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0985</wp:posOffset>
            </wp:positionH>
            <wp:positionV relativeFrom="paragraph">
              <wp:posOffset>33020</wp:posOffset>
            </wp:positionV>
            <wp:extent cx="1720850" cy="120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`yB Zx‡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x›`ªbv_ VvKzi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1051" w:top="1440" w:footer="0" w:bottom="1080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Kwe Kx fv‡jvev‡m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jyP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eYye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R‡ji wWwO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Zvi Av”Qv`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PKvPwKiv †Kgb RvqMvq Ni euv‡a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hLv‡b euvkeb _v‡K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hLv‡b gvbylR‡bi evm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hLv‡b RbcÖvYx _v‡K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hLv‡b avb‡LZ _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KLb we‡`wk nuv‡miv Av‡m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Öx®§Kv‡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rFonts w:cs="Sulekha-Symbol" w:ascii="Sulekha-Symbol" w:hAnsi="Sulekha-Symbol"/>
          <w:sz w:val="16"/>
          <w:szCs w:val="24"/>
        </w:rPr>
        <w:tab/>
      </w:r>
      <w:r>
        <w:rPr>
          <w:sz w:val="24"/>
          <w:szCs w:val="24"/>
        </w:rPr>
        <w:t xml:space="preserve">kirK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xZKv‡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mšÍK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K”Q‡civ evjyP‡i Kx K‡i?</w:t>
      </w:r>
      <w:r>
        <w:rPr>
          <w:rFonts w:cs="Sulekha-Symbol" w:ascii="Sulekha-Symbol" w:hAnsi="Sulekha-Symbol"/>
          <w:b/>
          <w:sz w:val="18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†iv` †cvn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mv euv‡a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„wó‡Z †f‡R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jywK‡q _v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>†R‡ji wWwO KLb wf‡o?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Kvj-m‡Ü¨‡ej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kx‡Zi w`‡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fxi iv‡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‡Ü¨‡e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eb †_‡K Avmv iv¯Ívi `yav‡i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UMv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uvkev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vkdz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Kqvd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>†Q‡ji `j Kx fvwm‡q fv‡m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†bŠKv  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f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WwO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jvMvQ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>b`xwU `yB Zx‡ii gvbyl‡`i gv‡S Kx ˆZwi K‡i‡Q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`~iZ¡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Îæ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Ü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wZ‡hvwM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PKvPwKi Ni †Kv_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>†eYye‡b</w:t>
        <w:tab/>
        <w:t>(L)</w:t>
        <w:tab/>
        <w:t>evjyP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Z‡Ui Pvicv‡k  </w:t>
        <w:tab/>
        <w:t>(N)</w:t>
        <w:tab/>
        <w:t xml:space="preserve">Mfxi e‡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Ô”QÕ hy³eY©wU †Kvb †Kvb eY© wb‡q MwVZ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P I P</w:t>
        <w:tab/>
        <w:t>(L)</w:t>
        <w:tab/>
        <w:t>P I 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P, Q I i-djv </w:t>
        <w:tab/>
        <w:t>(N)</w:t>
        <w:tab/>
        <w:t>U I Q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)</w:t>
        <w:tab/>
        <w:t xml:space="preserve">ÔZU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Kv‡jv †gN</w:t>
        <w:tab/>
        <w:t>(L)</w:t>
        <w:tab/>
        <w:t>bxj †g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b`xi Zxi  </w:t>
        <w:tab/>
        <w:t>(N)</w:t>
        <w:tab/>
        <w:t>k¨vgj MÖvg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)</w:t>
        <w:tab/>
        <w:t>ÔRbk~b¨ ¯’vbÕ †evSv‡Z †Kvb kãwU e¨eüZ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Kvkeb </w:t>
        <w:tab/>
        <w:t xml:space="preserve">(L) </w:t>
        <w:tab/>
        <w:t xml:space="preserve">†eYye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jyPi  </w:t>
        <w:tab/>
        <w:t>(N)</w:t>
        <w:tab/>
        <w:t>wbR©b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>KweZvs‡k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b`xi `yB Zx‡ii †mŠ›`h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L) </w:t>
        <w:tab/>
        <w:t>†bŠKvq åg‡Yi Abyf‚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`xZx‡ii gvby‡li RxebwPÎ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evsjv‡`‡kiFZz‰ewPÎ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  evjyP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/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hLv‡b RbcÖvYx _v‡K 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xZKv‡j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†iv` †cvnvq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‡Ü¨‡e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uvkev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fjv</w:t>
        <w:tab/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Ü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)</w:t>
      </w:r>
      <w:r>
        <w:rPr>
          <w:sz w:val="24"/>
          <w:szCs w:val="24"/>
        </w:rPr>
        <w:t xml:space="preserve"> (L) evjyP‡i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)</w:t>
      </w:r>
      <w:r>
        <w:rPr>
          <w:sz w:val="24"/>
          <w:szCs w:val="24"/>
        </w:rPr>
        <w:t xml:space="preserve"> (L) P I Q 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(M) b`xi Zx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</w:r>
      <w:r>
        <w:rPr>
          <w:sz w:val="24"/>
          <w:szCs w:val="24"/>
        </w:rPr>
        <w:t xml:space="preserve"> (N) wbR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)</w:t>
      </w:r>
      <w:r>
        <w:rPr>
          <w:sz w:val="24"/>
          <w:szCs w:val="24"/>
        </w:rPr>
        <w:t xml:space="preserve"> (K) b`xi `yB Zx‡ii †mŠ›`h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2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KLb, †Kv_vq Kvkdzj †dv‡U?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irKv‡j b`x Zx‡ii Pvicv‡k Kvkdzj †dv‡U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</w:r>
      <w:r>
        <w:rPr>
          <w:b/>
          <w:bCs/>
          <w:spacing w:val="-6"/>
          <w:sz w:val="24"/>
          <w:szCs w:val="24"/>
        </w:rPr>
        <w:t>b`xi evjyP‡i †Kvb †Kvb cÖvYxi †`Lv cvIqv hvq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b`xi evjyP‡i PKvPwK, we‡`wk nuvm, K”Qc BZ¨vw` cÖvYxi †`Lv cvIqv hvq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 xml:space="preserve">euvKv Mwji `yB av‡i †eYyeb †Kgb K‡i _v‡K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uvKv Mwji `yB av‡i †eYyeb wbweofv‡e  ci¯úi RovRwo K‡i _v‡K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mKvj-mÜ¨vq b`xi Nv‡U Kx N‡U? </w:t>
      </w:r>
    </w:p>
    <w:p>
      <w:pPr>
        <w:pStyle w:val="Normal"/>
        <w:spacing w:lineRule="exact" w:line="288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DËi :</w:t>
      </w:r>
      <w:r>
        <w:rPr>
          <w:sz w:val="24"/>
          <w:szCs w:val="24"/>
        </w:rPr>
        <w:t xml:space="preserve"> mKvj-mÜ¨v b`xi Nv‡U MÖv‡gi ea~iv wfo K‡i| †Q‡ji `j b`x‡Z †fjv fvwm‡q †f‡m †eovq| 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†Kvb Kv‡j K”Q‡civ †iŠ`ª †cvnvq? 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88"/>
        <w:ind w:left="720" w:hanging="360"/>
        <w:jc w:val="both"/>
        <w:rPr/>
      </w:pPr>
      <w:r>
        <w:rPr>
          <w:b/>
          <w:sz w:val="24"/>
          <w:szCs w:val="24"/>
        </w:rPr>
        <w:tab/>
        <w:t>DËi :</w:t>
      </w:r>
      <w:r>
        <w:rPr>
          <w:sz w:val="24"/>
          <w:szCs w:val="24"/>
        </w:rPr>
        <w:t xml:space="preserve"> </w:t>
      </w:r>
      <w:r>
        <w:rPr/>
        <w:t>kxZKv‡j K”Q‡civ †iŠ`ª †cvnvq|</w:t>
      </w:r>
    </w:p>
    <w:p>
      <w:pPr>
        <w:pStyle w:val="Normal"/>
        <w:spacing w:lineRule="exact" w:line="288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>kirKv‡ji cÖK…wZi iƒc m¤ú‡K© PviwU evK¨ †jL|</w:t>
      </w:r>
    </w:p>
    <w:p>
      <w:pPr>
        <w:pStyle w:val="Normal"/>
        <w:tabs>
          <w:tab w:val="clear" w:pos="720"/>
          <w:tab w:val="left" w:pos="1386" w:leader="none"/>
        </w:tabs>
        <w:ind w:left="720" w:hanging="360"/>
        <w:rPr>
          <w:b/>
          <w:b/>
        </w:rPr>
      </w:pPr>
      <w:r>
        <w:rPr>
          <w:b/>
          <w:sz w:val="24"/>
          <w:szCs w:val="24"/>
        </w:rPr>
        <w:tab/>
        <w:t>DËi :</w:t>
      </w:r>
      <w:r>
        <w:rPr>
          <w:sz w:val="24"/>
          <w:szCs w:val="24"/>
        </w:rPr>
        <w:t xml:space="preserve"> </w:t>
      </w:r>
      <w:r>
        <w:rPr/>
        <w:t>kirKv‡ji cÖK…wZ Aciƒc iƒc aviY K‡i| G mgq b`x‡Z Pi †R‡M I‡V| P‡i PKvPwKiv Ni euv‡a| Pvwiw`‡K Kvkdzj †dv‡U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b`xi evjyP‡i Kx N‡U?</w:t>
      </w:r>
    </w:p>
    <w:p>
      <w:pPr>
        <w:pStyle w:val="Normal"/>
        <w:spacing w:lineRule="exact" w:line="252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`xi evjyP‡i Zx‡ii Pvicv‡k Kvkdzj †dv‡U| kirKv‡j PKvPwKiv evmv euv‡a| kx‡Zi w`‡b we‡`wk nuv‡miv Av‡m| K”Q‡civ evjyP‡i †iv` †cvnvq| m‡Ü¨‡ejvq †R‡j‡`i `y-GKwU wWwO †bŠKv wf‡o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Nv‡U ea~i †gjv ej‡Z Kx †evSv‡bv n‡q‡Q?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`xi Nv‡U MÖv‡gi ea~iv mvivw`bB bvbv Kv‡R Av‡m| †KD cvwb †bq, †KD Kvco †avq| Zviv ci¯úi K_v e‡j, Avb›` K‡i| †`‡L g‡b nq Nv‡U †hb ea~‡`i †gjv e‡m‡Q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`yB Zx‡i KweZvq IB cv‡ii ebwU †Kgb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`yB Zx‡i KweZvq b`xi IB cv‡ii 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>mKvj-mÜ¨vq †Q‡ji `j Kx K‡i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mKvj-mÜ¨vq †Q‡ji `j b`x‡Z †fjv fvwm‡q †f‡m †eovq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Z‡Ui Pvicv‡k Kx †dv‡U?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Z‡Ui Pvicv‡k Kvkdzj †dv‡U| 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IB cv‡ii ebwU wK‡m †Niv? e‡bi iv¯ÍvwU †Kg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b`xi H cv‡ii 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 xml:space="preserve">b`xi evjyP‡i KLb †Kvb cvwL †`Lv hvq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b`xi evjyP‡i kirKv‡j bxo euv‡a PKvPwKiv| Avi kxZKv‡j †`Lv †g‡j bvbv iKg we‡`wk nuvm‡`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GKwU b`xi `yB Zx‡i `yRb gvby‡li evm| GKRb fv‡jvev‡mb Zuvi b`xi evjyPi| GLv‡b †dv‡U Kvkdzj, †`Lv hvq bvbv iKg cvwLi Avbv‡Mvbv| Av‡iKR‡bi fv‡jv jv‡M b`xZx‡ii Qvqv‡Niv eb| euvke‡bi cÖvPx‡i †Niv GKwU iv¯Ív †m eb †_‡K b`x‡Z G‡m wg‡k †M‡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Microsoft JhengHei"/>
          <w:b/>
        </w:rPr>
        <w:t>wb‡Pi KweZvskwU cÖkœ¸‡jvi DËi †jL|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Avgv‡i †P‡bv bv? Avwg †h KvbvB|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QvKvby Avgvi †evb|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Zvgvi m‡½ †eov‡ev Avgiv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gNbv, cÙv, †kvb|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me bvI, gvwS, PKP‡K wmwK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GB Avwb `y‡Uv, ZvI|</w:t>
      </w:r>
    </w:p>
    <w:p>
      <w:pPr>
        <w:pStyle w:val="Normal"/>
        <w:spacing w:lineRule="exact" w:line="200"/>
        <w:ind w:left="360" w:hanging="360"/>
        <w:jc w:val="center"/>
        <w:rPr/>
      </w:pPr>
      <w:r>
        <w:rPr>
          <w:rFonts w:eastAsia="Malgun Gothic"/>
          <w:sz w:val="24"/>
          <w:szCs w:val="24"/>
        </w:rPr>
        <w:t>j²x †Zv, †gv‡i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Avi †QvKvby‡i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 xml:space="preserve">bŠKvq Zz‡j bvI| 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ï‡q-ï‡q †`wL AevK AvKvk, 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AvKvk gÑ¯Í e‡ov,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c„w_exi me bxj is eywS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mLv‡b K‡i‡Q R‡ov|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mvivw`b †M‡jv, m~h© jyKv‡jv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R‡ji Zjvi N‡i,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mvbv n‡q R¡‡j cÙvi Rj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Kv‡jv n‡jv Zvi c‡i 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mÜ¨vi ey‡K Zviv dz‡U I‡VÑ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Gevi bvgvI cvj,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Mvb a‡iv, gvwS; R‡ji kã </w:t>
      </w:r>
    </w:p>
    <w:p>
      <w:pPr>
        <w:pStyle w:val="Normal"/>
        <w:spacing w:lineRule="exact" w:line="20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SzcSzc †`‡e Zvj|</w:t>
      </w:r>
    </w:p>
    <w:p>
      <w:pPr>
        <w:pStyle w:val="Normal"/>
        <w:spacing w:lineRule="exact" w:line="22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†QvKvby KvbvB‡qi Kx n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fvB </w:t>
        <w:tab/>
        <w:t>(L)</w:t>
        <w:tab/>
        <w:t>eÜ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evb </w:t>
        <w:tab/>
        <w:t>(N)</w:t>
        <w:tab/>
        <w:t>wkÿK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40" w:after="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†KvbwU Ôm~h©Õ k‡ãi mgv_©K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`evKi</w:t>
        <w:tab/>
        <w:t>(L)</w:t>
        <w:tab/>
        <w:t>kk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hvwgbx </w:t>
        <w:tab/>
        <w:t>(N)</w:t>
        <w:tab/>
        <w:t>w`em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40" w:after="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KvbvB KLb gvwS‡K Mvb MvB‡Z e‡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vKv‡k †gN Rg‡j</w:t>
        <w:tab/>
        <w:t>(L)</w:t>
        <w:tab/>
        <w:t>m~h© A¯Í †M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„wó n‡j </w:t>
        <w:tab/>
        <w:t>(N)</w:t>
        <w:tab/>
        <w:t>m~‡h©i D`q n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40" w:after="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 xml:space="preserve">KvbvB Kx †`‡L Avðh© n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/>
      </w:pPr>
      <w:r>
        <w:rPr>
          <w:sz w:val="24"/>
          <w:szCs w:val="24"/>
        </w:rPr>
        <w:tab/>
        <w:t>(K)</w:t>
        <w:tab/>
        <w:t>Nb bxj AvKvk</w:t>
        <w:tab/>
        <w:t>(L)</w:t>
        <w:tab/>
        <w:t>cÙv, †gNbv, †k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~‡h©i A¯Í hvIqv </w:t>
        <w:tab/>
        <w:t>(N)</w:t>
        <w:tab/>
        <w:t>PKP‡K bZzb wmwK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KweZvs‡k g~jZ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bŠåg‡Yi evm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ki‡Zi AvKv‡ki eY©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fvB‡ev‡bi fv‡jvev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b`xi †mŠ›`‡h©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Ëi : 1) (M) †evb; 2) (K) w`evKi; 3) (L) m~h© A¯Í †M‡j; 4) (K) Nb bxj AvKvk; 5) †bŠåg‡Yi evmbv|</w:t>
      </w:r>
    </w:p>
    <w:p>
      <w:pPr>
        <w:pStyle w:val="Normal"/>
        <w:spacing w:lineRule="exact" w:line="260" w:before="40" w:after="4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j²x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všÍ ¯^fve|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¯Í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kvj|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mw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Pvi Avbv ev 25 cqmv g~‡j¨i gy`ªv|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ev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w¯§Z|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R‡ov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K‡Î ¯Í~c †`Iqv|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vj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jc w:val="both"/>
              <w:rPr>
                <w:rFonts w:eastAsia="Malgun Gothic"/>
                <w:spacing w:val="-12"/>
                <w:sz w:val="24"/>
                <w:szCs w:val="24"/>
              </w:rPr>
            </w:pPr>
            <w:r>
              <w:rPr>
                <w:rFonts w:eastAsia="Malgun Gothic"/>
                <w:spacing w:val="-12"/>
                <w:sz w:val="24"/>
                <w:szCs w:val="24"/>
              </w:rPr>
              <w:t xml:space="preserve">evqy f‡i †bŠKv Pvjv‡bvi gv¯‘‡j jvMv‡bv Kvco| 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`v`y Lo¸‡j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‡Q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Zz‡j †`Iqvq †bŠKvi MwZ †e‡o †M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Q‡j‡`i mevB fv‡jvev‡m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nvwZ G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cÖvYx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myg‡bi Mv‡bi Mjv mevB‡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 w`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bCs/>
          <w:spacing w:val="-2"/>
          <w:sz w:val="24"/>
          <w:szCs w:val="24"/>
        </w:rPr>
        <w:t>K)</w:t>
      </w:r>
      <w:r>
        <w:rPr>
          <w:spacing w:val="-2"/>
          <w:sz w:val="24"/>
          <w:szCs w:val="24"/>
        </w:rPr>
        <w:t xml:space="preserve"> R‡ov; </w:t>
      </w:r>
      <w:r>
        <w:rPr>
          <w:b/>
          <w:bCs/>
          <w:spacing w:val="-2"/>
          <w:sz w:val="24"/>
          <w:szCs w:val="24"/>
        </w:rPr>
        <w:t>L)</w:t>
      </w:r>
      <w:r>
        <w:rPr>
          <w:spacing w:val="-2"/>
          <w:sz w:val="24"/>
          <w:szCs w:val="24"/>
        </w:rPr>
        <w:t xml:space="preserve"> cvj; </w:t>
      </w:r>
      <w:r>
        <w:rPr>
          <w:b/>
          <w:bCs/>
          <w:spacing w:val="-2"/>
          <w:sz w:val="24"/>
          <w:szCs w:val="24"/>
        </w:rPr>
        <w:t>M)</w:t>
      </w:r>
      <w:r>
        <w:rPr>
          <w:spacing w:val="-2"/>
          <w:sz w:val="24"/>
          <w:szCs w:val="24"/>
        </w:rPr>
        <w:t xml:space="preserve"> j²x;   </w:t>
      </w:r>
      <w:r>
        <w:rPr>
          <w:b/>
          <w:bCs/>
          <w:spacing w:val="-2"/>
          <w:sz w:val="24"/>
          <w:szCs w:val="24"/>
        </w:rPr>
        <w:t>N)</w:t>
      </w:r>
      <w:r>
        <w:rPr>
          <w:spacing w:val="-2"/>
          <w:sz w:val="24"/>
          <w:szCs w:val="24"/>
        </w:rPr>
        <w:t xml:space="preserve"> g¯Í; </w:t>
      </w:r>
      <w:r>
        <w:rPr>
          <w:b/>
          <w:bCs/>
          <w:spacing w:val="-2"/>
          <w:sz w:val="24"/>
          <w:szCs w:val="24"/>
        </w:rPr>
        <w:t>O)</w:t>
      </w:r>
      <w:r>
        <w:rPr>
          <w:spacing w:val="-2"/>
          <w:sz w:val="24"/>
          <w:szCs w:val="24"/>
        </w:rPr>
        <w:t xml:space="preserve"> Aev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KvbvB m¤ú‡K© cuvPwU evK¨ †jL|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vbvB m¤ú‡K© cuvPwU evK¨ :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6"/>
          <w:w w:val="90"/>
          <w:sz w:val="24"/>
          <w:szCs w:val="24"/>
        </w:rPr>
        <w:t>KvbvB cÙv, †gNbv, †kvb BZ¨vw` b`x‡Z †eov‡Z Pvq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KvbvB‡qi †ev‡bi bvg †QvKvby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KvbvB gvwS‡K Aby‡iva K‡i Zv‡K Avi †QvKvby‡K †bŠKvq Zz‡j wb‡Z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pacing w:val="-10"/>
          <w:sz w:val="24"/>
          <w:szCs w:val="24"/>
        </w:rPr>
        <w:t>KvbvB gvwS‡K PKP‡K wmwK I `y‡Uv Avwb w`‡Z Pvq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KvbvB Mvp bxj AvKvk †`‡L Avðh© nq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KvbvB gvwS‡K †Kb, Kxfv‡e wb‡Z Aby‡iva K‡i? cuvPwU ev‡K¨ †jL|</w:t>
      </w:r>
    </w:p>
    <w:p>
      <w:pPr>
        <w:pStyle w:val="Normal"/>
        <w:spacing w:lineRule="exact" w:line="25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vbvB‡qi g‡b †bŠKvq K‡i bvbv b`xi †mŠ›`h© Dc‡fvM Kivi evmbv| ZvB †m gvwS‡K Zvi †bŠKvq Zz‡j †bIqvi Aby‡iva K‡i| gvwS‡K KvbvB PKP‡K `y‡Uv Avwb w`‡Z Pvq| Zv‡K j²x e‡j m‡¤^vab K‡i| Gfv‡e †bŠKvq Zz‡j wb‡Z KvbvB gvwSi Kv‡Q Abybq K‡i| 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mÜ¨vq Kx Kx NUj? PviwU ev‡K¨ †jL|</w:t>
      </w:r>
    </w:p>
    <w:p>
      <w:pPr>
        <w:pStyle w:val="Normal"/>
        <w:spacing w:lineRule="exact" w:line="25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Ü¨vq hv hv NUjÑ</w:t>
      </w:r>
    </w:p>
    <w:p>
      <w:pPr>
        <w:pStyle w:val="Normal"/>
        <w:spacing w:lineRule="exact" w:line="250"/>
        <w:ind w:left="1094" w:hanging="37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m~h© A¯Í †Mj| </w:t>
      </w:r>
    </w:p>
    <w:p>
      <w:pPr>
        <w:pStyle w:val="Normal"/>
        <w:spacing w:lineRule="exact" w:line="250"/>
        <w:ind w:left="1094" w:hanging="374"/>
        <w:jc w:val="both"/>
        <w:rPr/>
      </w:pPr>
      <w:r>
        <w:rPr>
          <w:sz w:val="24"/>
          <w:szCs w:val="24"/>
        </w:rPr>
        <w:t>2)</w:t>
        <w:tab/>
      </w:r>
      <w:r>
        <w:rPr>
          <w:spacing w:val="-6"/>
          <w:sz w:val="24"/>
          <w:szCs w:val="24"/>
        </w:rPr>
        <w:t>cÙvi R‡j †mvbvwj Av‡jvi `y¨wZ †`Lv †Mj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50"/>
        <w:ind w:left="1094" w:hanging="374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ax‡i ax‡i cÙvi Rj Kv‡jv is aviY Kij|</w:t>
      </w:r>
    </w:p>
    <w:p>
      <w:pPr>
        <w:pStyle w:val="Normal"/>
        <w:spacing w:lineRule="exact" w:line="250"/>
        <w:ind w:left="1094" w:hanging="37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AvKv‡ki ey‡K Zviv R¡‡j DVj| </w:t>
      </w:r>
    </w:p>
    <w:p>
      <w:pPr>
        <w:pStyle w:val="Normal"/>
        <w:spacing w:lineRule="exact" w:line="25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†Kv‡bv GK mÜ¨vq †bŠKv åg‡Yi eY©bv cuvPwU ev‡K¨ †jL|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b‡P cuvPwU ev‡K¨ †Kv‡bv GK mÜ¨vq †bŠKv åg‡Yi eY©bv †`Iqv n‡jvÑ</w:t>
      </w:r>
    </w:p>
    <w:p>
      <w:pPr>
        <w:pStyle w:val="Normal"/>
        <w:spacing w:lineRule="exact" w:line="25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fvov Kiv †bŠKv wb‡q Avwg, Avgvi †QvU fvB I eo gvgv GK mÜ¨vq åg‡Y †ei n‡qwQjvg|</w:t>
      </w:r>
    </w:p>
    <w:p>
      <w:pPr>
        <w:pStyle w:val="Normal"/>
        <w:spacing w:lineRule="exact" w:line="25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uv‡`i Av‡jvq Pviw`K Av‡jvwKZ n‡q wQj|</w:t>
      </w:r>
    </w:p>
    <w:p>
      <w:pPr>
        <w:pStyle w:val="Normal"/>
        <w:spacing w:lineRule="exact" w:line="25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b`xi R‡j Puv‡`i Av‡jv c‡o GK AmvaviY `„‡k¨i AeZviYv n‡qwQj|</w:t>
      </w:r>
    </w:p>
    <w:p>
      <w:pPr>
        <w:pStyle w:val="Normal"/>
        <w:spacing w:lineRule="exact" w:line="25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Avgiv bvkZv Kivi Rb¨ m‡½ gywo, PvbvPzi wb‡qwQjvg|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5)</w:t>
        <w:tab/>
        <w:t>ivZ `kUvq Avgiv Avb›` ågY †kl K‡i evwo wd‡iwQjvg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ó, ›`ª, Ê, í, ÿ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/>
      </w:pPr>
      <w:r>
        <w:rPr>
          <w:sz w:val="24"/>
        </w:rPr>
        <w:t>ó</w:t>
        <w:tab/>
        <w:t>-</w:t>
        <w:tab/>
        <w:t>l + U</w:t>
        <w:tab/>
        <w:t>=</w:t>
        <w:tab/>
        <w:t>bó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pacing w:val="-4"/>
          <w:sz w:val="24"/>
        </w:rPr>
      </w:pPr>
      <w:r>
        <w:rPr>
          <w:spacing w:val="-4"/>
          <w:sz w:val="24"/>
        </w:rPr>
        <w:tab/>
        <w:t>-</w:t>
        <w:tab/>
        <w:t>Lvevi¸‡jv bó n‡q †M‡Q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>›</w:t>
      </w:r>
      <w:r>
        <w:rPr>
          <w:sz w:val="24"/>
        </w:rPr>
        <w:t>`ª</w:t>
        <w:tab/>
        <w:t>-</w:t>
        <w:tab/>
        <w:t>b + ` + i-djv (  ª )</w:t>
        <w:tab/>
        <w:t>=</w:t>
        <w:tab/>
        <w:t>Z›`ªv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ab/>
        <w:t>-</w:t>
        <w:tab/>
        <w:t>†LvKv Z›`ªvq Xyj‡Q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>Ê</w:t>
        <w:tab/>
        <w:t>-</w:t>
        <w:tab/>
        <w:t>Y + W</w:t>
        <w:tab/>
        <w:t>=</w:t>
        <w:tab/>
        <w:t>cÖPÊ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ab/>
        <w:t>-</w:t>
        <w:tab/>
        <w:t>ivZzj cÖPÊ fq †c‡q‡Q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/>
      </w:pPr>
      <w:r>
        <w:rPr>
          <w:sz w:val="24"/>
        </w:rPr>
        <w:t>í</w:t>
        <w:tab/>
        <w:t>-</w:t>
        <w:tab/>
        <w:t>j + c</w:t>
        <w:tab/>
        <w:t>=</w:t>
        <w:tab/>
        <w:t>Mí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40"/>
        <w:ind w:left="360" w:hanging="0"/>
        <w:rPr/>
      </w:pPr>
      <w:r>
        <w:rPr>
          <w:sz w:val="24"/>
        </w:rPr>
        <w:tab/>
        <w:t>-</w:t>
        <w:tab/>
        <w:t>Avgvi Mí ïb‡Z fv‡jv jv‡M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>ÿ</w:t>
        <w:tab/>
        <w:t>-</w:t>
        <w:tab/>
        <w:t>K + l</w:t>
        <w:tab/>
        <w:t>=</w:t>
        <w:tab/>
        <w:t>ÿgv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3113" w:leader="none"/>
          <w:tab w:val="left" w:pos="346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ab/>
        <w:t>-</w:t>
        <w:tab/>
        <w:t>ÿgv gnr KvR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”Q, Ü, ›`, `ª, ¯Í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”Q </w:t>
        <w:tab/>
        <w:t>-</w:t>
        <w:tab/>
        <w:t>P + Q</w:t>
        <w:tab/>
        <w:tab/>
        <w:tab/>
        <w:t>=</w:t>
        <w:tab/>
        <w:t>Mw”QZ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-</w:t>
        <w:tab/>
        <w:t>gv‡qi Kv‡Q Avgvi wKQy UvKv Mw”QZ Av‡Q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Ü</w:t>
        <w:tab/>
        <w:t>-</w:t>
        <w:tab/>
        <w:t>b + a</w:t>
        <w:tab/>
        <w:tab/>
        <w:tab/>
        <w:t>=</w:t>
        <w:tab/>
        <w:t>eÜ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RvbvjvUv eÜ K‡i `vI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›</w:t>
      </w:r>
      <w:r>
        <w:rPr>
          <w:sz w:val="24"/>
          <w:szCs w:val="24"/>
        </w:rPr>
        <w:t>`</w:t>
        <w:tab/>
        <w:t>-</w:t>
        <w:tab/>
        <w:t>b + `</w:t>
        <w:tab/>
        <w:tab/>
        <w:tab/>
        <w:t>=</w:t>
        <w:tab/>
        <w:t>ew›`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vivÿY N‡i ew›` _vK‡Z fv‡jv jv‡M bv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`ª</w:t>
        <w:tab/>
        <w:t>-</w:t>
        <w:tab/>
        <w:t>` + i-djv</w:t>
        <w:tab/>
        <w:tab/>
        <w:t>=</w:t>
        <w:tab/>
        <w:t>¶z`ª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¶z`ª wcucovI mg‡qi g~j¨ Rv‡b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¯Í</w:t>
        <w:tab/>
        <w:t>=</w:t>
        <w:tab/>
        <w:t>m + Z</w:t>
        <w:tab/>
        <w:tab/>
        <w:tab/>
        <w:t>=</w:t>
        <w:tab/>
        <w:t>mg¯Í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48" w:leader="none"/>
          <w:tab w:val="left" w:pos="2300" w:leader="none"/>
          <w:tab w:val="left" w:pos="3113" w:leader="none"/>
          <w:tab w:val="left" w:pos="3460" w:leader="none"/>
        </w:tabs>
        <w:spacing w:lineRule="exact" w:line="260" w:before="0" w:after="4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ev mg¯Í KvR GKvB Ki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40" w:after="0"/>
        <w:ind w:left="446" w:hanging="446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41" w:hanging="4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dzwUqv‡Q, hvB‡Z‡Q, euvwaj, wgjvBqv, w`qv‡Q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41" w:hanging="441"/>
        <w:jc w:val="both"/>
        <w:rPr/>
      </w:pPr>
      <w:r>
        <w:rPr>
          <w:b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left="441" w:hanging="4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386" w:leader="none"/>
          <w:tab w:val="left" w:pos="1680" w:leader="none"/>
        </w:tabs>
        <w:spacing w:lineRule="exact" w:line="220"/>
        <w:ind w:left="446" w:hanging="446"/>
        <w:jc w:val="both"/>
        <w:rPr/>
      </w:pPr>
      <w:r>
        <w:rPr>
          <w:bCs/>
          <w:sz w:val="24"/>
          <w:szCs w:val="24"/>
        </w:rPr>
        <w:tab/>
        <w:t>dzwUqv‡Q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dz‡U‡Q</w:t>
      </w:r>
    </w:p>
    <w:p>
      <w:pPr>
        <w:pStyle w:val="Normal"/>
        <w:tabs>
          <w:tab w:val="clear" w:pos="720"/>
          <w:tab w:val="left" w:pos="1386" w:leader="none"/>
          <w:tab w:val="left" w:pos="1680" w:leader="none"/>
        </w:tabs>
        <w:spacing w:lineRule="exact" w:line="220"/>
        <w:ind w:left="446" w:hanging="446"/>
        <w:jc w:val="both"/>
        <w:rPr/>
      </w:pPr>
      <w:r>
        <w:rPr>
          <w:bCs/>
          <w:sz w:val="24"/>
          <w:szCs w:val="24"/>
        </w:rPr>
        <w:tab/>
        <w:t>hvB‡Z‡Q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hv‡”Q</w:t>
      </w:r>
    </w:p>
    <w:p>
      <w:pPr>
        <w:pStyle w:val="Normal"/>
        <w:tabs>
          <w:tab w:val="clear" w:pos="720"/>
          <w:tab w:val="left" w:pos="1386" w:leader="none"/>
          <w:tab w:val="left" w:pos="1680" w:leader="none"/>
        </w:tabs>
        <w:spacing w:lineRule="exact" w:line="220"/>
        <w:ind w:left="446" w:hanging="446"/>
        <w:jc w:val="both"/>
        <w:rPr/>
      </w:pPr>
      <w:r>
        <w:rPr>
          <w:bCs/>
          <w:sz w:val="24"/>
          <w:szCs w:val="24"/>
        </w:rPr>
        <w:tab/>
        <w:t>euvwaj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euvaj</w:t>
      </w:r>
    </w:p>
    <w:p>
      <w:pPr>
        <w:pStyle w:val="Normal"/>
        <w:tabs>
          <w:tab w:val="clear" w:pos="720"/>
          <w:tab w:val="left" w:pos="1386" w:leader="none"/>
          <w:tab w:val="left" w:pos="1680" w:leader="none"/>
        </w:tabs>
        <w:spacing w:lineRule="exact" w:line="220"/>
        <w:ind w:left="446" w:hanging="446"/>
        <w:jc w:val="both"/>
        <w:rPr/>
      </w:pPr>
      <w:r>
        <w:rPr>
          <w:bCs/>
          <w:sz w:val="24"/>
          <w:szCs w:val="24"/>
        </w:rPr>
        <w:tab/>
        <w:t>wgjvBqv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wgwj‡q</w:t>
      </w:r>
    </w:p>
    <w:p>
      <w:pPr>
        <w:pStyle w:val="Normal"/>
        <w:tabs>
          <w:tab w:val="clear" w:pos="720"/>
          <w:tab w:val="left" w:pos="1386" w:leader="none"/>
          <w:tab w:val="left" w:pos="1674" w:leader="none"/>
        </w:tabs>
        <w:spacing w:lineRule="exact" w:line="220"/>
        <w:ind w:left="441" w:hanging="441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  <w:t>w`qv‡Q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w`‡q‡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`x, ZU, eb, Ni, Rj|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1800" w:leader="none"/>
          <w:tab w:val="left" w:pos="2340" w:leader="none"/>
        </w:tabs>
        <w:spacing w:lineRule="exact" w:line="240" w:before="0" w:after="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34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b`x</w:t>
        <w:tab/>
        <w:t>Ñ</w:t>
        <w:tab/>
        <w:t>Ziw½Yx, ZwUbx|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34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ZU</w:t>
        <w:tab/>
        <w:t>Ñ</w:t>
        <w:tab/>
        <w:t xml:space="preserve">K‚j, Zxi|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34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eb</w:t>
        <w:tab/>
        <w:t>Ñ</w:t>
        <w:tab/>
        <w:t>AiY¨, R½j|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34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Ni</w:t>
        <w:tab/>
        <w:t>Ñ</w:t>
        <w:tab/>
        <w:t>M„n, Avevm¯’j|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R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vwb, ev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41" w:hanging="441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wgj, euvKv, †iv`, Nb, my›`i|</w:t>
      </w:r>
    </w:p>
    <w:p>
      <w:pPr>
        <w:pStyle w:val="Normal"/>
        <w:tabs>
          <w:tab w:val="clear" w:pos="720"/>
          <w:tab w:val="left" w:pos="1113" w:leader="none"/>
          <w:tab w:val="left" w:pos="1332" w:leader="none"/>
        </w:tabs>
        <w:spacing w:lineRule="exact" w:line="220"/>
        <w:ind w:left="387" w:hanging="387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113" w:leader="none"/>
          <w:tab w:val="left" w:pos="1332" w:leader="none"/>
        </w:tabs>
        <w:spacing w:lineRule="exact" w:line="220"/>
        <w:ind w:left="387" w:hanging="387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080" w:leader="none"/>
          <w:tab w:val="left" w:pos="1113" w:leader="none"/>
          <w:tab w:val="left" w:pos="1332" w:leader="none"/>
          <w:tab w:val="left" w:pos="1620" w:leader="none"/>
        </w:tabs>
        <w:spacing w:lineRule="exact" w:line="220"/>
        <w:ind w:left="387" w:hanging="387"/>
        <w:rPr>
          <w:sz w:val="24"/>
          <w:szCs w:val="24"/>
        </w:rPr>
      </w:pPr>
      <w:r>
        <w:rPr>
          <w:sz w:val="24"/>
          <w:szCs w:val="24"/>
        </w:rPr>
        <w:tab/>
        <w:t>wgj</w:t>
        <w:tab/>
        <w:t>Ñ</w:t>
        <w:tab/>
        <w:t>Awgj</w:t>
      </w:r>
    </w:p>
    <w:p>
      <w:pPr>
        <w:pStyle w:val="Normal"/>
        <w:tabs>
          <w:tab w:val="clear" w:pos="720"/>
          <w:tab w:val="left" w:pos="1080" w:leader="none"/>
          <w:tab w:val="left" w:pos="1113" w:leader="none"/>
          <w:tab w:val="left" w:pos="1332" w:leader="none"/>
          <w:tab w:val="left" w:pos="1620" w:leader="none"/>
        </w:tabs>
        <w:spacing w:lineRule="exact" w:line="220"/>
        <w:ind w:left="387" w:hanging="387"/>
        <w:rPr>
          <w:sz w:val="24"/>
          <w:szCs w:val="24"/>
        </w:rPr>
      </w:pPr>
      <w:r>
        <w:rPr>
          <w:sz w:val="24"/>
          <w:szCs w:val="24"/>
        </w:rPr>
        <w:tab/>
        <w:t>euvKv</w:t>
        <w:tab/>
        <w:t>Ñ</w:t>
        <w:tab/>
        <w:t>†mvRv</w:t>
      </w:r>
    </w:p>
    <w:p>
      <w:pPr>
        <w:pStyle w:val="Normal"/>
        <w:tabs>
          <w:tab w:val="clear" w:pos="720"/>
          <w:tab w:val="left" w:pos="1080" w:leader="none"/>
          <w:tab w:val="left" w:pos="1113" w:leader="none"/>
          <w:tab w:val="left" w:pos="1332" w:leader="none"/>
          <w:tab w:val="left" w:pos="1620" w:leader="none"/>
        </w:tabs>
        <w:spacing w:lineRule="exact" w:line="220"/>
        <w:ind w:left="387" w:hanging="387"/>
        <w:rPr>
          <w:sz w:val="24"/>
          <w:szCs w:val="24"/>
        </w:rPr>
      </w:pPr>
      <w:r>
        <w:rPr>
          <w:sz w:val="24"/>
          <w:szCs w:val="24"/>
        </w:rPr>
        <w:tab/>
        <w:t>†iv`</w:t>
        <w:tab/>
        <w:t>Ñ</w:t>
        <w:tab/>
        <w:t>e„wó</w:t>
      </w:r>
    </w:p>
    <w:p>
      <w:pPr>
        <w:pStyle w:val="Normal"/>
        <w:tabs>
          <w:tab w:val="clear" w:pos="720"/>
          <w:tab w:val="left" w:pos="1080" w:leader="none"/>
          <w:tab w:val="left" w:pos="1113" w:leader="none"/>
          <w:tab w:val="left" w:pos="1332" w:leader="none"/>
          <w:tab w:val="left" w:pos="1620" w:leader="none"/>
        </w:tabs>
        <w:spacing w:lineRule="exact" w:line="220"/>
        <w:ind w:left="387" w:hanging="387"/>
        <w:rPr>
          <w:sz w:val="24"/>
          <w:szCs w:val="24"/>
        </w:rPr>
      </w:pPr>
      <w:r>
        <w:rPr>
          <w:sz w:val="24"/>
          <w:szCs w:val="24"/>
        </w:rPr>
        <w:tab/>
        <w:t>Nb</w:t>
        <w:tab/>
        <w:t>Ñ</w:t>
        <w:tab/>
        <w:t>cvZjv</w:t>
      </w:r>
    </w:p>
    <w:p>
      <w:pPr>
        <w:pStyle w:val="Normal"/>
        <w:spacing w:lineRule="exact" w:line="220"/>
        <w:rPr>
          <w:color w:val="FF0000"/>
        </w:rPr>
      </w:pPr>
      <w:r>
        <w:rPr>
          <w:rFonts w:eastAsia="SabrenaTonnyMJ"/>
          <w:sz w:val="24"/>
          <w:szCs w:val="24"/>
        </w:rPr>
        <w:t xml:space="preserve">      </w:t>
      </w:r>
      <w:r>
        <w:rPr>
          <w:sz w:val="24"/>
          <w:szCs w:val="24"/>
        </w:rPr>
        <w:t>my›`i     Ñ</w:t>
        <w:tab/>
        <w:t>Amy›`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20"/>
        <w:ind w:left="446" w:hanging="446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kirKvj †h wbR©‡b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‡Ui Pvwicvk, 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wg fv‡jvevwm Avgvi 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h_vq dz‡U Kvk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KvPwKi Ni| 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`xi evjyPi,</w:t>
      </w:r>
    </w:p>
    <w:p>
      <w:pPr>
        <w:pStyle w:val="Normal"/>
        <w:tabs>
          <w:tab w:val="left" w:pos="720" w:leader="none"/>
        </w:tabs>
        <w:spacing w:lineRule="exact" w:line="260"/>
        <w:ind w:left="374" w:hanging="37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K)</w:t>
      </w:r>
      <w:r>
        <w:rPr>
          <w:sz w:val="24"/>
          <w:szCs w:val="24"/>
        </w:rPr>
        <w:t xml:space="preserve"> </w:t>
        <w:tab/>
        <w:t xml:space="preserve">KweZvi jvBb¸‡jv ci ci mvwR‡q †jL| </w:t>
      </w:r>
    </w:p>
    <w:p>
      <w:pPr>
        <w:pStyle w:val="Normal"/>
        <w:tabs>
          <w:tab w:val="left" w:pos="720" w:leader="none"/>
        </w:tabs>
        <w:spacing w:lineRule="exact" w:line="260"/>
        <w:ind w:left="378" w:hanging="37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L) </w:t>
      </w:r>
      <w:r>
        <w:rPr>
          <w:sz w:val="24"/>
          <w:szCs w:val="24"/>
        </w:rPr>
        <w:tab/>
        <w:t xml:space="preserve">KweZvskwU †Kvb KweZvi Ask? </w:t>
      </w:r>
    </w:p>
    <w:p>
      <w:pPr>
        <w:pStyle w:val="Normal"/>
        <w:tabs>
          <w:tab w:val="left" w:pos="720" w:leader="none"/>
        </w:tabs>
        <w:spacing w:lineRule="exact" w:line="260"/>
        <w:ind w:left="378" w:hanging="37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ab/>
        <w:t xml:space="preserve">KweZvwUi Kwei bvg Kx? </w:t>
      </w:r>
    </w:p>
    <w:p>
      <w:pPr>
        <w:pStyle w:val="Normal"/>
        <w:tabs>
          <w:tab w:val="left" w:pos="720" w:leader="none"/>
        </w:tabs>
        <w:spacing w:lineRule="exact" w:line="260"/>
        <w:ind w:left="378" w:hanging="37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>kirKv‡j b`xi evjyP‡i Kx Kx N‡U?</w:t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exact" w:line="260" w:before="8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>KweZvi jvBb¸‡jv wb‡P ci ci mvwR‡q †jLv n‡jv-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vwg fv‡jvevwm Avgvi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b`xi evjyPi,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kirKvj †h wbR©‡b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KvPwKi Ni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†h_vq dz‡U Kvk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Z‡Ui Pvwicvk, </w:t>
      </w:r>
    </w:p>
    <w:p>
      <w:pPr>
        <w:pStyle w:val="Normal"/>
        <w:spacing w:lineRule="exact" w:line="260" w:before="40" w:after="0"/>
        <w:ind w:left="720" w:hanging="360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KweZvskwU Ô`yB Zx‡iÕ KweZvi Ask| 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ab/>
        <w:t xml:space="preserve">KweZvwUi Kwei bvg iex›`ªbv_ VvKzi| 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kirKv‡j b`xi evjyP‡i : 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1) PKvPwKiv wbivjvq Ni euv‡a| 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2) Z‡Ui Pvicvk Ry‡o Kvkdzj †dv‡U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68"/>
          <w:szCs w:val="24"/>
        </w:rPr>
      </w:pPr>
      <w:r>
        <w:rPr>
          <w:b/>
          <w:bCs/>
          <w:sz w:val="68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52570</wp:posOffset>
            </wp:positionH>
            <wp:positionV relativeFrom="paragraph">
              <wp:posOffset>459105</wp:posOffset>
            </wp:positionV>
            <wp:extent cx="1536065" cy="1048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12980" r="32023" b="6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†</w:t>
      </w:r>
      <w:r>
        <w:rPr>
          <w:b/>
          <w:bCs/>
          <w:sz w:val="48"/>
          <w:szCs w:val="48"/>
        </w:rPr>
        <w:t>`‡L Gjvg bvqvMÖ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†Kv_vq _vK‡Z †jL‡Ki RjcÖcvZ †`Lvi †mŠfvM¨ n‡q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vsjv‡`‡k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vbvW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‡gwiKv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sj¨v‡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b/>
          <w:spacing w:val="-6"/>
          <w:sz w:val="24"/>
          <w:szCs w:val="24"/>
        </w:rPr>
        <w:t>2)</w:t>
        <w:tab/>
        <w:t>†jLK KvbvWvi †h kn‡i _vK‡Zb Zvi bvg Kx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vqvMÖ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‡Uvq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w›Uª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Ui‡›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Kxfv‡e bvqvMÖv †`L‡Z hvIqvi wm×všÍ n‡j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wo‡Z P‡o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‡m P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Rvnv‡R P‡o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egv‡b P‡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DbœZ †`‡ki iv¯Ív †Kg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LvbvL‡›` fi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‡Z© fi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uvKveuvKv</w:t>
        <w:tab/>
      </w:r>
      <w:r>
        <w:rPr>
          <w:rFonts w:cs="ProshnaP" w:ascii="ProshnaP" w:hAnsi="ProshnaP"/>
          <w:spacing w:val="-20"/>
          <w:sz w:val="16"/>
          <w:szCs w:val="24"/>
        </w:rPr>
        <w:t>N</w:t>
      </w:r>
      <w:r>
        <w:rPr>
          <w:spacing w:val="-20"/>
          <w:sz w:val="24"/>
          <w:szCs w:val="24"/>
        </w:rPr>
        <w:tab/>
      </w:r>
      <w:r>
        <w:rPr>
          <w:spacing w:val="-20"/>
          <w:w w:val="92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5)</w:t>
        <w:tab/>
        <w:t>†jLK †h Mvwo‡Z P‡o bvqvMÖv †M‡jb †mwU wQj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b‡Ri Mvwo</w:t>
        <w:tab/>
      </w:r>
      <w:r>
        <w:rPr>
          <w:rFonts w:cs="ProshnaP" w:ascii="ProshnaP" w:hAnsi="ProshnaP"/>
          <w:spacing w:val="-20"/>
          <w:sz w:val="16"/>
          <w:szCs w:val="24"/>
        </w:rPr>
        <w:t>L</w:t>
      </w:r>
      <w:r>
        <w:rPr>
          <w:spacing w:val="-20"/>
          <w:sz w:val="24"/>
          <w:szCs w:val="24"/>
        </w:rPr>
        <w:tab/>
        <w:t>fvov Kiv Mvw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K eÜyi Mvwo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iKvwi Mv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b/>
          <w:sz w:val="24"/>
          <w:szCs w:val="24"/>
        </w:rPr>
        <w:t>6)</w:t>
        <w:tab/>
      </w:r>
      <w:r>
        <w:rPr>
          <w:b/>
          <w:spacing w:val="-6"/>
          <w:sz w:val="24"/>
          <w:szCs w:val="24"/>
        </w:rPr>
        <w:t>Ô†`‡k wd‡i Kx MíUvB bv Kiv hv‡e!ÕÑ wK‡mi Mí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kvj Mvwoi Mí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e‡`‡ki iv¯Ív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bvWvq Rxebhvc‡b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vqvMÖv RjcÖcvZ †`Lvi Mí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RjcÖcv‡Zi mv‡_ †KvbwUi wgj Av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Y©vi cZ‡b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 xml:space="preserve">mvM‡ii †XD‡q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yKz‡ii AvKv‡i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cvnv‡oi P~ov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2"/>
        <w:ind w:left="720" w:right="288" w:hanging="360"/>
        <w:jc w:val="both"/>
        <w:rPr/>
      </w:pPr>
      <w:r>
        <w:rPr>
          <w:b/>
          <w:sz w:val="24"/>
          <w:szCs w:val="24"/>
        </w:rPr>
        <w:t>8)</w:t>
        <w:tab/>
        <w:t xml:space="preserve">Ici †_‡K R‡ji cZb Qvov †KvbwU nIqv m¤¢e b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RjcÖcv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gy`ª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`x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yKz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9)</w:t>
        <w:tab/>
        <w:t>bvqvMÖv RjcÖcvZ m„wói NUbvwU wek¦</w:t>
      </w:r>
      <w:r>
        <w:rPr>
          <w:rFonts w:cs="SutonnyMJ" w:ascii="SutonnyMJ" w:hAnsi="SutonnyMJ"/>
          <w:b/>
          <w:spacing w:val="-6"/>
          <w:sz w:val="24"/>
          <w:szCs w:val="24"/>
        </w:rPr>
        <w:t>-</w:t>
      </w:r>
      <w:r>
        <w:rPr>
          <w:b/>
          <w:spacing w:val="-6"/>
          <w:sz w:val="24"/>
          <w:szCs w:val="24"/>
        </w:rPr>
        <w:t xml:space="preserve">f‚gÊ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ab/>
        <w:t xml:space="preserve">GKwUÑ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¯^vfvweK NUb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aviY wel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wek¦vm¨ NUb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20"/>
          <w:w w:val="90"/>
          <w:sz w:val="24"/>
          <w:szCs w:val="24"/>
        </w:rPr>
        <w:t>AcÖ‡qvRbxq NU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left="720" w:right="288" w:hanging="360"/>
        <w:jc w:val="both"/>
        <w:rPr/>
      </w:pPr>
      <w:r>
        <w:rPr>
          <w:b/>
          <w:spacing w:val="-4"/>
          <w:sz w:val="24"/>
          <w:szCs w:val="24"/>
        </w:rPr>
        <w:t>10)</w:t>
        <w:tab/>
        <w:t>Li‡mªvZv b`xi gvSLv‡b KZLvwb PIov dvUj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`xi mgv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cyKz‡ii mg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M‡ii mgv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Lv‡ji mg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bvqvMÖv cvnvo †_‡K bv bvg‡jI G‡K cÖcvZ ejv hvq †K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right="288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Li‡mªvZv b`x †_‡K DrcwË e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cvwbi Ici †_‡K wb‡P cZb n‡”Q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vqvMÖvi AvKvi A‡bK eo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right="288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vqvMÖvq R‡ji cwigvY A‡bK †ewk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right="288" w:hanging="360"/>
        <w:jc w:val="both"/>
        <w:rPr/>
      </w:pPr>
      <w:r>
        <w:rPr>
          <w:b/>
          <w:sz w:val="24"/>
          <w:szCs w:val="24"/>
        </w:rPr>
        <w:t xml:space="preserve">12) †h f‚wg DuPzwbPz bq ev cvnvwo bq Zv‡K †Kgb f‚wg ejv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2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Li‡mªvZ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„ÿ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2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gZ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mg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bvqvMÖv wK‡mi bvg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nv‡`‡k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nvmvM‡i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jcÖcv‡Z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SY©v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  <w:t>bvqvMÖv †Kv_vq Aew¯’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vcv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i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bvW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wkq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15)</w:t>
        <w:tab/>
        <w:t>bvqvMÖv RjcÖcvZ co‡Q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vnvo †_‡K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mgZj f‚wg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Kvb DuPz ¯’vb †_‡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nvwo Xj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16)</w:t>
        <w:tab/>
        <w:t>RjcÖcvZ †`L‡Z ev‡m bv hvevi KviY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‡mi fvov †e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mLvb evm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‡m B‡”Qg‡Zv _vgv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‡m mgq †ewk j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17)</w:t>
        <w:tab/>
        <w:t>c„w_ex‡Z bvqvMÖvi Zzjbv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o AviI K‡qKwU RjcÖcvZ Av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L) </w:t>
        <w:tab/>
        <w:t>†QvU †Kv‡bv RjcÖcv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eo †Kv‡bv RjcÖcv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eo †Kv‡bv SY©v †b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  <w:t>Ô</w:t>
      </w:r>
      <w:r>
        <w:rPr>
          <w:b/>
          <w:w w:val="90"/>
          <w:sz w:val="24"/>
          <w:szCs w:val="24"/>
        </w:rPr>
        <w:t>cÖej †mªvZwewkóÕ †evSv‡Z †Kvb kãwU e¨envi Kiv h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 xml:space="preserve">†mªvZnxb </w:t>
        <w:tab/>
        <w:t>(L)</w:t>
        <w:tab/>
        <w:t>SY©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Li‡mªvZv  </w:t>
        <w:tab/>
        <w:t>(N)</w:t>
        <w:tab/>
        <w:t>cvnvwo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19)</w:t>
        <w:tab/>
        <w:t xml:space="preserve">ÔdvUj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ewPÎ</w:t>
        <w:tab/>
        <w:t>(L)</w:t>
        <w:tab/>
        <w:t>wQ`ª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Ök¯Í </w:t>
        <w:tab/>
        <w:t>(N)</w:t>
        <w:tab/>
        <w:t>PIo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>bvqvMÖv G‡Kev‡iB Avjv`v iK‡gi RjcÖcvZ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eo RjcÖcvZ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 xml:space="preserve">cvnvo †_‡K †b‡g G‡m‡Q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SY©vi †P‡qI †QvU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mgZj †_‡K DrcwË n‡q‡Q e‡j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21)</w:t>
        <w:tab/>
        <w:t>Aby‡”Q‡` g~jZ ejv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vqvMÖvi we‡klZ¡ m¤ú‡K©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bvqvMÖvi Ae¯’vb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jcÖcv‡Zi †mŠ›`h©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åg‡Yi Avb›` m¤ú‡K©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  KvbvWvq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 xml:space="preserve"> N</w:t>
      </w:r>
      <w:r>
        <w:rPr>
          <w:sz w:val="24"/>
          <w:szCs w:val="24"/>
        </w:rPr>
        <w:tab/>
        <w:t>Ui‡›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wo‡Z P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rFonts w:ascii="ProshnaP" w:hAnsi="ProshnaP" w:cs="ProshnaP"/>
          <w:spacing w:val="-20"/>
          <w:sz w:val="16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pacing w:val="-20"/>
          <w:sz w:val="16"/>
          <w:szCs w:val="24"/>
        </w:rPr>
        <w:t>N</w:t>
      </w:r>
      <w:r>
        <w:rPr>
          <w:spacing w:val="-20"/>
          <w:sz w:val="24"/>
          <w:szCs w:val="24"/>
        </w:rPr>
        <w:tab/>
      </w:r>
      <w:r>
        <w:rPr>
          <w:spacing w:val="-20"/>
          <w:w w:val="92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K eÜyi Mvw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/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vqvMÖv RjcÖcvZ †`Lvi Mí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Y©vi cZ‡bi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2"/>
        <w:ind w:left="720" w:right="28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RjcÖcv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right="288" w:hanging="36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wek¦vm¨ NU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left="720" w:right="288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`xi mgv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right="288" w:hanging="360"/>
        <w:jc w:val="both"/>
        <w:rPr/>
      </w:pPr>
      <w:r>
        <w:rPr>
          <w:b/>
          <w:sz w:val="24"/>
          <w:szCs w:val="24"/>
        </w:rPr>
        <w:t>11)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vqvMÖvi AvKvi A‡bK eo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right="288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)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gZ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right="288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jcÖcv‡Z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KvbvWv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mgZj f‚wg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ev‡m B‡”Qg‡Zv _vgv hvq bv</w:t>
      </w:r>
    </w:p>
    <w:p>
      <w:pPr>
        <w:pStyle w:val="Normal"/>
        <w:spacing w:lineRule="exact" w:line="240" w:before="120" w:after="40"/>
        <w:ind w:left="360" w:hanging="0"/>
        <w:jc w:val="both"/>
        <w:rPr/>
      </w:pPr>
      <w:r>
        <w:rPr>
          <w:b/>
          <w:bCs/>
          <w:sz w:val="24"/>
          <w:szCs w:val="24"/>
        </w:rPr>
        <w:t>17)</w:t>
      </w:r>
      <w:r>
        <w:rPr>
          <w:sz w:val="24"/>
          <w:szCs w:val="24"/>
        </w:rPr>
        <w:t xml:space="preserve"> (M) eo †Kv‡bv RjcÖcvZ †bB</w:t>
      </w:r>
    </w:p>
    <w:p>
      <w:pPr>
        <w:pStyle w:val="Normal"/>
        <w:spacing w:lineRule="exact" w:line="240" w:before="120" w:after="4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8)</w:t>
      </w:r>
      <w:r>
        <w:rPr>
          <w:sz w:val="24"/>
          <w:szCs w:val="24"/>
        </w:rPr>
        <w:t xml:space="preserve"> (M) Li‡mªvZv </w:t>
      </w:r>
    </w:p>
    <w:p>
      <w:pPr>
        <w:pStyle w:val="Normal"/>
        <w:spacing w:lineRule="exact" w:line="240" w:before="120" w:after="4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9)</w:t>
      </w:r>
      <w:r>
        <w:rPr>
          <w:sz w:val="24"/>
          <w:szCs w:val="24"/>
        </w:rPr>
        <w:t xml:space="preserve"> (L) wQ`ª </w:t>
      </w:r>
    </w:p>
    <w:p>
      <w:pPr>
        <w:pStyle w:val="Normal"/>
        <w:spacing w:lineRule="exact" w:line="240" w:before="120" w:after="40"/>
        <w:ind w:left="360" w:hanging="0"/>
        <w:jc w:val="both"/>
        <w:rPr/>
      </w:pPr>
      <w:r>
        <w:rPr>
          <w:b/>
          <w:bCs/>
          <w:sz w:val="24"/>
          <w:szCs w:val="24"/>
        </w:rPr>
        <w:t>20)</w:t>
      </w:r>
      <w:r>
        <w:rPr>
          <w:sz w:val="24"/>
          <w:szCs w:val="24"/>
        </w:rPr>
        <w:t xml:space="preserve"> (N) mgZj †_‡K DrcwË n‡q‡Q e‡j</w:t>
      </w:r>
    </w:p>
    <w:p>
      <w:pPr>
        <w:pStyle w:val="Normal"/>
        <w:spacing w:lineRule="exact" w:line="240" w:before="120" w:after="40"/>
        <w:ind w:left="360" w:hanging="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21)</w:t>
      </w:r>
      <w:r>
        <w:rPr>
          <w:sz w:val="24"/>
          <w:szCs w:val="24"/>
        </w:rPr>
        <w:t xml:space="preserve"> (K) bvqvMÖvi we‡klZ¡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bvqvMÖv hvIqvi K_v Kxfv‡e DVj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jLK KvbvWv _vKvKvjxb eÜy‡`i mv‡_ AvÇv w`w”Q‡jb| †mLv‡bB K_v cÖm‡½ mevB wg‡j bvqvMÖv hvIqvi K_v DVj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KvbvWvq `ªæZ MwZ‡Z Mvwo Pvjv‡bv m¤¢e nq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vbvWvi iv¯Ív †gv‡UB AuvKveuvKv bq| eis †ijjvB‡bi g‡Zv †mvRv| ZvB †m †`‡k `ªæZ MwZ‡Z Mvwo Pvjv‡bv m¤¢e nq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 xml:space="preserve">cvnv‡oi mv‡_ RjcÖcv‡Zi m¤úK© Kx? </w:t>
      </w:r>
    </w:p>
    <w:p>
      <w:pPr>
        <w:pStyle w:val="Normal"/>
        <w:spacing w:lineRule="exact" w:line="236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nvo †_‡K mgZj f‚wg‡Z cvwbi cZ‡bi gva¨‡g RjcÖcvZ m„wó nq| ZvB cvnvo Qvov RjcÖcvZ nIqv m¤¢e bq| </w:t>
      </w:r>
    </w:p>
    <w:p>
      <w:pPr>
        <w:pStyle w:val="Normal"/>
        <w:spacing w:lineRule="exact" w:line="236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R‡ji ag© Kx? </w:t>
      </w:r>
    </w:p>
    <w:p>
      <w:pPr>
        <w:pStyle w:val="Normal"/>
        <w:spacing w:lineRule="exact" w:line="236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‡ji ag© n‡”Q Mwo‡q hvIqv| </w:t>
      </w:r>
    </w:p>
    <w:p>
      <w:pPr>
        <w:pStyle w:val="Normal"/>
        <w:spacing w:lineRule="exact" w:line="236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RjcÖcv‡Zi K_v †Kv_vq c‡oQ? RjcÖcvZ Kx?</w:t>
      </w:r>
    </w:p>
    <w:p>
      <w:pPr>
        <w:pStyle w:val="Normal"/>
        <w:spacing w:lineRule="exact" w:line="236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jcÖcv‡Zi K_v Avwg Avgvi evsjv cvV¨ eB‡qi Ô†`‡L Gjvg bvqvMÖvÕ bvgK GKwU ågYKvwnwb‡Z c‡o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rPr>
          <w:sz w:val="24"/>
          <w:szCs w:val="24"/>
        </w:rPr>
      </w:pPr>
      <w:r>
        <w:rPr>
          <w:sz w:val="24"/>
          <w:szCs w:val="24"/>
        </w:rPr>
        <w:tab/>
        <w:t>RjcÖcvZ ej‡Z †evSvq Ggb Rjaviv‡K †hLv‡b cvnvo ev DuPz †Kv‡bv ¯’vb †_‡K mgZj f~wg‡Z R‡ji cZb N‡U| RjcÖcv‡Zi GB ˆewkó¨wU SY©vi Abyiƒc n‡jI Gi AvKvi SY©vi †P‡q A‡bK eo n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6)</w:t>
        <w:tab/>
        <w:t xml:space="preserve">c„w_exi me‡P‡q eo RjcÖcv‡Zi bvg Kx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c„w_exi me‡P‡q eo RjcÖcv‡Zi bvg bvqvMÖv| 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7)</w:t>
        <w:tab/>
        <w:t xml:space="preserve">SY©v I RjcÖcv‡Zi g‡a¨ wgj I Awgj †Kv_v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 w:before="40" w:after="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SY©v I RjcÖcvZ Df‡qiB m„wó cvnvo †_‡K mgZj f‚wg‡Z cvwbi cZ‡bi gva¨‡g| `yB‡qi g‡a¨ </w:t>
      </w:r>
      <w:r>
        <w:rPr>
          <w:w w:val="90"/>
          <w:sz w:val="24"/>
          <w:szCs w:val="24"/>
        </w:rPr>
        <w:t>Zdvr n‡jv RjcÖcv‡Zi AvKvi SY©vi Zzjbvq A‡bK eo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 xml:space="preserve">RjcÖcvZ mvaviYZ Kx †_‡K †b‡g Av‡m? bvqvMÖv RjcÖcv‡Zi we¯§qKi welqwU Kx?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rPr>
          <w:b/>
          <w:b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jcÖcvZ mvaviYZ cvnvo †_‡K †b‡g Av‡m| bvqvMÖvi †ÿ‡Î GB wel‡qi e¨wZµg †`Lv hvq| mgZ‡ji GKwU Li‡mªvZv b`xi cvwb wekvj dvU‡ji MnŸ‡i cÖ‡e‡ki gva¨‡g m„wó n‡q‡Q GB wekvj cÖcvZ| bvqvMÖvi G welqwUB AZ¨šÍ we¯§qKi|</w:t>
      </w:r>
    </w:p>
    <w:p>
      <w:pPr>
        <w:pStyle w:val="Normal"/>
        <w:spacing w:lineRule="exact" w:line="26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bvqvMÖv †Kv_vq Aew¯’Z?</w:t>
      </w:r>
    </w:p>
    <w:p>
      <w:pPr>
        <w:pStyle w:val="Normal"/>
        <w:spacing w:lineRule="exact" w:line="26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KvbvWvq Aew¯’Z|</w:t>
      </w:r>
    </w:p>
    <w:p>
      <w:pPr>
        <w:pStyle w:val="Normal"/>
        <w:spacing w:lineRule="exact" w:line="26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>bvqvMÖv RjcÖcvZ Ges SY©vi g‡a¨ cv_©K¨ eywS‡q †jL?</w:t>
      </w:r>
    </w:p>
    <w:p>
      <w:pPr>
        <w:pStyle w:val="Normal"/>
        <w:spacing w:lineRule="exact" w:line="260" w:before="8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2"/>
          <w:sz w:val="24"/>
          <w:szCs w:val="24"/>
        </w:rPr>
        <w:t>bvqvMÖv RjcÖcvZ Avi SY©vi g‡a¨ cv_©K¨ n‡jvÑ</w:t>
      </w:r>
    </w:p>
    <w:p>
      <w:pPr>
        <w:pStyle w:val="Normal"/>
        <w:spacing w:lineRule="exact" w:line="260" w:before="8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bvqvMÖv AvKv‡i SY©vi †P‡q A‡bK eo|</w:t>
      </w:r>
    </w:p>
    <w:p>
      <w:pPr>
        <w:pStyle w:val="Normal"/>
        <w:spacing w:lineRule="exact" w:line="260" w:before="80" w:after="0"/>
        <w:ind w:left="1080" w:hanging="360"/>
        <w:jc w:val="both"/>
        <w:rPr/>
      </w:pPr>
      <w:r>
        <w:rPr>
          <w:sz w:val="24"/>
          <w:szCs w:val="24"/>
        </w:rPr>
        <w:t>2.</w:t>
        <w:tab/>
        <w:t>SY©vi DrcwË nq cvnvo †_‡K wKš‘ bvqMÖvi DrcwË mgZj f‚wg †_‡KB|</w:t>
      </w:r>
    </w:p>
    <w:p>
      <w:pPr>
        <w:pStyle w:val="Normal"/>
        <w:spacing w:lineRule="exact" w:line="26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bvqvMÖv RjcÖcv‡Zi we‡klZ¡ Kx?</w:t>
      </w:r>
    </w:p>
    <w:p>
      <w:pPr>
        <w:pStyle w:val="Normal"/>
        <w:spacing w:lineRule="exact" w:line="26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n‡jv c„w_exi me‡P‡q e„nr RjcÖcvZ| mvaviYZ RjcÖcvZ cvnvo †_‡K bv‡g| wKš‘ we¯§qKifv‡e bvqvMÖv RjcÖcvZ cvnvo †_‡K bv‡gwb| mgZ‡ji Ici w`‡q e‡q Pjv Li‡mªvZv GKwU b`xi gvSLv‡b nVvr dvUj| †mB dvU‡j cvwb cwZZ n‡qB RjcÖcvZwU m„wó n‡q‡Q| Avevi H dvU‡ji †fZi cvwb c‡o †Kv_vq hv‡”Q ZvI †KD Rv‡b bv| GLv‡bB bvqvMÖvi we‡klZ¡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>bvqvMÖvi Rj †Kv_vq hvq?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i Rjaviv m„wó n‡q‡Q Li‡mªvZv GK b`x †_‡K| b`xwU †h gvwUi Ici w`‡q cÖevwnZ n‡”Q Zvi `yB w`‡Ki gvwUi gv‡S i‡q‡Q b`xi mgvb PIov wekvj GK dvUj| bvqvMÖvi Rj H dvU‡ji †fZi P‡j hvq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>Ôwek¦-f‚gÊj eoB wewPÎÕÑ e¨vL¨v Ki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bvqvMÖv RjcÖcv‡Zi m¤ú~Y© Avjv`v ai‡bi ˆewk‡ó¨i K_v ejv n‡q‡Q GLv‡b| </w:t>
      </w:r>
    </w:p>
    <w:p>
      <w:pPr>
        <w:pStyle w:val="Normal"/>
        <w:spacing w:lineRule="exact" w:line="260" w:before="6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vaviYZ cvnvo †_‡K R‡ji cZ‡bB m„wó nq RjcÖcv‡Zi| A_P Awek¦vm¨fv‡e bvqvMÖv RjcÖcvZ cvnvo †_‡K bv‡gwb| Li‡mªvZv GKwU b`xi Rj b`xi mgvb PIov GKwU dvU‡ji MnŸ‡i cwZZ n‡q bvqvMÖvi DrcwË| GwU c„w_exi GKwU Ab¨Zg we¯§q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>c„w_exi me© e„nr RjcÖcvZ ejv nq †KvbwU‡K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„w_exi me© e„nr RjcÖcvZ ejv nq bvqvMÖv RjcÖcvZ‡K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5)</w:t>
        <w:tab/>
        <w:t>bvqvMÖv RjcÖcv‡Zi ˆewkó¨ Kx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RjcÖcv‡Zi ˆewkó¨ n‡jv GwU †Kv‡bv cvnvo †_‡K bv‡gwb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>bvqvMÖv RjcÖcvZ †Kv_v †_‡K cÖevwnZ nq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 RjcÖcvZ m„wó n‡q‡Q mgZ‡ji Ici e‡q Pjv Li‡mªvZv GKwU b`xi cvwbi cZ‡bi d‡j| b`xwU †hLv‡b cÖevwnZ n‡”Q †mLv‡b GKwU wekvj dvUj| cvwb H dvU‡ji †fZ‡i P‡j hvq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>bvqvMÖv‡K wfbœ iK‡gi RjcÖcvZ ejv n‡q‡Q †Kb?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vqvMÖv‡K wfbœ iK‡gi RjcÖcvZ ejv n‡q‡Q `ywU Kvi‡YÑ</w:t>
      </w:r>
    </w:p>
    <w:p>
      <w:pPr>
        <w:pStyle w:val="Normal"/>
        <w:spacing w:lineRule="exact" w:line="28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GwU cvnvo †_‡K cvwbi cZ‡bi d‡j m„wó nqwb| m„wó n‡q‡Q mgZ‡ji Ici cÖevwnZ GKwU b`xi cvwbi cZ‡bi gva¨‡g|</w:t>
      </w:r>
    </w:p>
    <w:p>
      <w:pPr>
        <w:pStyle w:val="Normal"/>
        <w:spacing w:lineRule="exact" w:line="28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bvqvMÖvi cvwb wekvj dvU‡ji MnŸ‡i cÖ‡ek K‡i †Kv_vq hvq Zv †KD Rv‡b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Aby‡”Q`wUi g~jfve †jL|</w:t>
      </w:r>
    </w:p>
    <w:p>
      <w:pPr>
        <w:pStyle w:val="Normal"/>
        <w:rPr>
          <w:w w:val="90"/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SY©v I RjcÖcv‡Zi AvKv‡i A‡bK Zdvr _vK‡jI Df‡qi m„wóB cvnv‡oi Ici †_‡K cvwbi cZ‡b| wKš‘ c„w_exi me‡P‡q eo RjcÖcvZ bvqvMÖv †mw`K †_‡K G‡Kev‡iB Avjv`v| mgZj w`‡q e‡q Pjv GKwU Li‡mªvZv b`xi cvwb wekvj dvU‡ji MnŸ‡i covi gva¨‡g Gi m„wó| </w:t>
      </w:r>
      <w:r>
        <w:rPr>
          <w:w w:val="90"/>
          <w:sz w:val="24"/>
          <w:szCs w:val="24"/>
        </w:rPr>
        <w:t>†mB cvwb MnŸ‡i cÖ‡e‡ki ci †Kv_vq hvq †mwUI Av‡iK inm¨|</w:t>
      </w:r>
    </w:p>
    <w:p>
      <w:pPr>
        <w:pStyle w:val="Normal"/>
        <w:rPr>
          <w:color w:val="FF0000"/>
          <w:w w:val="90"/>
          <w:sz w:val="24"/>
          <w:szCs w:val="24"/>
        </w:rPr>
      </w:pPr>
      <w:r>
        <w:rPr>
          <w:color w:val="FF0000"/>
          <w:w w:val="90"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</w:t>
      </w:r>
      <w:r>
        <w:rPr>
          <w:rFonts w:eastAsia="Microsoft JhengHei"/>
          <w:b/>
          <w:bCs/>
          <w:sz w:val="24"/>
          <w:szCs w:val="24"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60" w:before="60" w:after="60"/>
        <w:jc w:val="both"/>
        <w:rPr/>
      </w:pPr>
      <w:r>
        <w:rPr>
          <w:rFonts w:eastAsia="Malgun Gothic"/>
          <w:sz w:val="24"/>
          <w:szCs w:val="24"/>
        </w:rPr>
        <w:t>Avqbvi g‡Zv ¯^”Q cvwb 150 dzU Ici †_‡K cvnv‡oi kixi †e‡q AvQ‡o co‡Q eo eo cv_‡ii Mv‡q| ¸uwo ¸uwo RjKYv AvKv‡ki w`‡K D‡o wM‡q ˆZwi Ki‡Q Kzqvkvi Avfv| `„k¨wU †gŠjfxevRv‡ii bqbvwfivg nvgnvg RjcÖcv‡Zi| ¯’vbxq evwm›`v‡`i A‡b‡K G‡K nv¤§vg e‡j Wv‡K| cvnvwo wÎcyiv Avw`evmxiv e‡jb, GLv‡b cvwb cZ‡bi ¯’v‡b GKmgq cwiiv †Mvmj KiZ| †MvmjLvbvi Aviwe bvg nv¤§vg| Avevi R‡ji †mªvZaŸwb‡K wÎcyiv‡`i wUciv fvlvq nv¤§vg e‡j| ZvB G RjcÖcvZwU nv¤§vg bv‡g cwiwPZ| RjcÖcv‡Zi Pviw`‡Ki kxZj cÖvK…wZK cwi‡ek mevB‡K gy» K‡i| †mŠ›`h© †_‡K †PvL †div‡bvi DcvqB _v‡K bv| R½‡j DjøyK, evbi, Avi nvRvi iK‡gi cÖRvwZi cvwLi WvKvWvwK RjcÖcv‡Zi k‡ãi mv‡_ wg‡j ˆZwi n‡q‡Q A™¢yZ GK †ivgvÂKi cwi‡ek| AmvaviY †mŠ›`h©gwÊZ `yM©g G RjcÖcvZwU eûw`b †jvKP¶zi Avov‡jB wQj| miKvwi c„ô‡cvlKZv I D‡`¨v‡Mi Afv‡e GLvbKvi †hvMv‡hvM e¨e¯’v LyeB bvRyK| cÖPvi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 xml:space="preserve">cÖPviYvi AfveI Gi Ab¨Zg KviY| GLbI Lye †ewk gvbyl G RjcÖcvZwU †`Lvi †mŠfvM¨ AR©b Ki‡Z cv‡iwb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20"/>
        <w:ind w:left="360" w:hanging="360"/>
        <w:jc w:val="both"/>
        <w:rPr>
          <w:rFonts w:eastAsia="Malgun Gothic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ÔwUcivÕ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vsjv‡`‡ki ivóªfvl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wÎcyiv‡`i wbR¯^ fvl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Îcyiv‡`i fvlvq RjcÖcv‡Zi bvg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N) </w:t>
        <w:tab/>
        <w:t xml:space="preserve">†MvmjLvbvi Ab¨ bv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Ô†ivgvÂKiÕ kãwUi hy³eY©wU †Kvb †Kvb eY© w`‡q MwVZ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+P</w:t>
        <w:tab/>
        <w:t>(L)</w:t>
        <w:tab/>
        <w:t>T+P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+T+P </w:t>
        <w:tab/>
        <w:t>(N)</w:t>
        <w:tab/>
        <w:t>T+R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</w:t>
        <w:tab/>
        <w:t xml:space="preserve">†KvbwU Ki‡j nvgnvg RjcÖcvZ †`L‡Z AviI †ewk gvbyl Avm‡e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LvIqvi cvwbi e¨e¯’v Ki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Qwe †Zvjvi AbygwZ w`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iv¯ÍvNvU DbœZ K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miKvwi c„ô‡cvlKZv eÜ K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>GK mgq nvgnvg RjcÖcv‡Z Kviv †Mvmj KiZ e‡j RbkÖæwZ i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sz w:val="24"/>
          <w:szCs w:val="24"/>
        </w:rPr>
      </w:pPr>
      <w:r>
        <w:rPr>
          <w:sz w:val="24"/>
          <w:szCs w:val="24"/>
        </w:rPr>
        <w:tab/>
        <w:t>(K)</w:t>
        <w:tab/>
        <w:t>cwiiv</w:t>
        <w:tab/>
        <w:t>(L)</w:t>
        <w:tab/>
        <w:t>ivRv-ev`kvnM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ªwg‡Kiv</w:t>
        <w:tab/>
        <w:t>(N)</w:t>
        <w:tab/>
        <w:t>ch©U‡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†gŠjfxevRvi †`‡ki †Kvb wefv‡M Aew¯’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sz w:val="24"/>
          <w:szCs w:val="24"/>
        </w:rPr>
      </w:pPr>
      <w:r>
        <w:rPr>
          <w:sz w:val="24"/>
          <w:szCs w:val="24"/>
        </w:rPr>
        <w:tab/>
        <w:t>(K)</w:t>
        <w:tab/>
        <w:t>XvKv</w:t>
        <w:tab/>
        <w:t>(L)</w:t>
        <w:tab/>
        <w:t>PÆMÖv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Lyjbv</w:t>
        <w:tab/>
        <w:t>(N)</w:t>
        <w:tab/>
        <w:t>wm‡jU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L) wÎcyiv‡`i wbR¯^ fvlv;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T + P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iv¯ÍvNvU DbœZ Ki‡j;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K) cwiiv;</w:t>
      </w:r>
      <w:r>
        <w:rPr>
          <w:b/>
          <w:sz w:val="24"/>
          <w:szCs w:val="24"/>
        </w:rPr>
        <w:t xml:space="preserve">  5) </w:t>
      </w:r>
      <w:r>
        <w:rPr>
          <w:sz w:val="24"/>
          <w:szCs w:val="24"/>
        </w:rPr>
        <w:t>(N) wm‡jU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40"/>
        <w:ind w:left="360" w:hanging="360"/>
        <w:jc w:val="both"/>
        <w:rPr>
          <w:rFonts w:eastAsia="Malgun Gothic"/>
          <w:b/>
          <w:b/>
          <w:bCs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/>
                <w:b/>
                <w:bCs/>
                <w:sz w:val="24"/>
                <w:szCs w:val="24"/>
              </w:rPr>
              <w:t>kã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/>
                <w:b/>
                <w:bCs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„ô‡cvlKZv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nvqZv Kiv|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ivgvÂK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kniY RvMvq Ggb|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bqbvwfiv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y›`i, †`L‡Z fv‡jv jv‡M Ggb|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fv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mŠ›`h©, †kvfv|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bvRyK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eastAsia="Malgun Gothic"/>
                <w:spacing w:val="-14"/>
                <w:sz w:val="24"/>
                <w:szCs w:val="24"/>
              </w:rPr>
            </w:pPr>
            <w:r>
              <w:rPr>
                <w:rFonts w:eastAsia="Malgun Gothic"/>
                <w:spacing w:val="-14"/>
                <w:sz w:val="24"/>
                <w:szCs w:val="24"/>
              </w:rPr>
              <w:t>AvNvZ mn¨ Ki‡Z cv‡i bv Ggb, m½xb|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‡`¨v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‡qvRb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8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mKv‡ji AvKv‡k m~‡h©i †mvbvwj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`‡L gb f‡i †M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 xml:space="preserve">L) </w:t>
      </w:r>
      <w:r>
        <w:rPr>
          <w:sz w:val="24"/>
          <w:szCs w:val="24"/>
        </w:rPr>
        <w:tab/>
        <w:t xml:space="preserve">†Uª‡b Po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wfÁZvi K_v †fvjvi b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m¨v‡i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Qvov AbyôvbwU Kiv †hZ b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evwowUi Avkcv‡ki meyR cÖK…wZ Lye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MÖv‡gi †mZz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e¯’vq Av‡Q|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360" w:hanging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DËi : K) </w:t>
      </w:r>
      <w:r>
        <w:rPr>
          <w:sz w:val="24"/>
          <w:szCs w:val="24"/>
        </w:rPr>
        <w:t xml:space="preserve">Avfv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†ivgvÂKi; </w:t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c„ô‡cvlKZv;  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bqbvwfivg;  </w:t>
      </w: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bvRyK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 w:before="4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>nvgnvg RjcÖcv‡Zi Avkcv‡ki cwi‡ek †Kgb? cuvPwU ev‡K¨ †jL|</w:t>
      </w:r>
    </w:p>
    <w:p>
      <w:pPr>
        <w:pStyle w:val="Normal"/>
        <w:spacing w:lineRule="exact" w:line="26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:</w:t>
      </w:r>
      <w:r>
        <w:rPr>
          <w:b/>
          <w:bCs/>
          <w:sz w:val="16"/>
          <w:szCs w:val="16"/>
        </w:rPr>
        <w:t xml:space="preserve"> </w:t>
      </w:r>
      <w:r>
        <w:rPr>
          <w:sz w:val="24"/>
          <w:szCs w:val="24"/>
        </w:rPr>
        <w:t>nvgnvg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RjcÖcv‡Z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cwi‡ek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LyeB g‡bvgy»Ki| Avqbvi g‡Zv ¯^”Q cvwb A‡bK DuPz †_‡K AvQ‡o co‡Q cv_‡ii Mv‡q| cvnvo Avi cvwbi Nl©‡Y Rjxq ev®ú Drcbœ n‡q ˆZwi n‡q‡Q Kzqvkvi Avfv| wbKUeZ©x e‡b i‡q‡Q evbi, DjøyKmn nvRvi ai‡bi cvLcvLvwj| RjcÖcv‡Zi k‡ãi mv‡_ R½‡ji bvbv cÖvYxi WvK wg‡k †MvUv cwi‡ekUv n‡q‡Q †ivgvÂKi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>nvgnvg RjcÖcvZ‡K A‡b‡K Ônv¤§vgÕ RjcÖcvZ e‡j †Kb? cuvPwU ev‡K¨ †jL|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ÔnvgnvgÕ RjcÖcvZ‡K wN‡i ¯’vbxq wÎcyiv Avw`evmx‡`i g‡a¨ cÖPwjZ GKwU Kvwnwb Av‡Q| Zv n‡jv, ÔnvgnvgÕ RjcÖcv‡Zi cvwb cZ‡bi </w:t>
      </w:r>
      <w:r>
        <w:rPr>
          <w:spacing w:val="-4"/>
          <w:sz w:val="24"/>
          <w:szCs w:val="24"/>
        </w:rPr>
        <w:t>¯’v‡b GKmgq cwiiv †Mvmj KiZ| †MvmjLvbv‡K</w:t>
      </w:r>
      <w:r>
        <w:rPr>
          <w:sz w:val="24"/>
          <w:szCs w:val="24"/>
        </w:rPr>
        <w:t xml:space="preserve"> Aviwe‡Z e‡j Ônv¤§vgÕ| Avevi wÎcyiv‡`i wUciv fvlvq R‡ji †mªvZaŸwb‡KI nv¤§vg ejv nq| ZvB ¯’vbxq‡`i A‡b‡K G RjcÖcvZwU‡K Ônv¤§vgÕ bv‡gI AwfwnZ K‡ib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  <w:t>GLbI Lye †ewk gvby‡li nvgnvg RjcÖcvZ †`Lvi †mŠfvM¨ nqwb †Kb Zv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LbI A‡bK gvbyl nvgnvg RjcÖcvZ †`Lvi †mŠfvM¨ †_‡K ewÂZ| KviY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Lye Kg gvbylB GwU m¤ú‡K© Rv‡b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GwU AZ¨šÍ `yM©g GjvKvq Aew¯’Z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hvZvqvZ e¨e¯’v AZ¨šÍ bvRyK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pacing w:val="-6"/>
          <w:sz w:val="24"/>
          <w:szCs w:val="24"/>
        </w:rPr>
        <w:t>miKvwi c„ô‡cvlKZv I AvMÖ‡ni NvUwZ i‡q‡Q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cÖ‡qvRbxq cÖP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ÖPviYvi Afve i‡q‡Q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RjcÖcvZwUi Dbœq‡b Kx Kiv DwPZ e‡j Zzwg g‡b Ki? cuvPwU ev‡K¨ †jL|</w:t>
      </w:r>
    </w:p>
    <w:p>
      <w:pPr>
        <w:pStyle w:val="Normal"/>
        <w:spacing w:lineRule="exact" w:line="260" w:before="40" w:after="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jcÖcvZwUi Dbœq‡b hv Kiv DwPZÑ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miKvwi c„ô‡cvlKZv jv‡fi Rb¨ cÖ‡qvRbxq c`‡ÿc wb‡Z n‡e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vicv‡ki cwi‡ek cwi”Qbœ ivL‡Z n‡e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</w:r>
      <w:r>
        <w:rPr>
          <w:w w:val="90"/>
          <w:sz w:val="24"/>
          <w:szCs w:val="24"/>
        </w:rPr>
        <w:t>ch©UK‡`i wbivcËv e¨e¯’v †Rvi`vi Ki‡Z n‡e|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†hvMv‡hvM e¨e¯’vi Dbœqb NUv‡Z n‡e|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)   ¯’vbxq RbM‡Yi Kv‡Q Gi A_©‰bwZK ¸iæZ¡     Zz‡j ai‡Z n‡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Ö, µ, ¯§, Ê, Ü, ”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34"/>
        <w:ind w:left="360" w:hanging="0"/>
        <w:rPr/>
      </w:pPr>
      <w:r>
        <w:rPr>
          <w:sz w:val="24"/>
        </w:rPr>
        <w:t xml:space="preserve">cÖ  </w:t>
        <w:tab/>
        <w:t>=</w:t>
        <w:tab/>
        <w:t xml:space="preserve">c + i-djv (  ª ) 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cÖPzi 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ab/>
        <w:t>-</w:t>
        <w:tab/>
        <w:t>my›`ie‡b cÖPzi nwiY Av‡Q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34"/>
        <w:ind w:left="360" w:hanging="0"/>
        <w:rPr/>
      </w:pPr>
      <w:r>
        <w:rPr>
          <w:sz w:val="24"/>
        </w:rPr>
        <w:t>µ</w:t>
        <w:tab/>
        <w:t>=</w:t>
        <w:tab/>
        <w:t xml:space="preserve">K + i-djv (  ª ) 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ïµevi 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ab/>
        <w:t>-</w:t>
        <w:tab/>
        <w:t>ïµev‡i we`¨vjq QywU _v‡K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34"/>
        <w:ind w:left="360" w:hanging="0"/>
        <w:rPr/>
      </w:pPr>
      <w:r>
        <w:rPr>
          <w:sz w:val="24"/>
        </w:rPr>
        <w:t xml:space="preserve">¯§ </w:t>
        <w:tab/>
        <w:t>=</w:t>
        <w:tab/>
        <w:t>m + g-djv (§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¯§„wZ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ab/>
        <w:t>-</w:t>
        <w:tab/>
        <w:t>MZ eb‡fvR‡bi ¯§„wZ GLbI g‡b c‡o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>Ê</w:t>
        <w:tab/>
        <w:t>=</w:t>
        <w:tab/>
        <w:t>Y + W</w:t>
        <w:tab/>
        <w:t>Ñ</w:t>
        <w:tab/>
        <w:t>`Ê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ab/>
        <w:t>-</w:t>
        <w:tab/>
        <w:t>Acivax‡K `Ê †`Iqv nq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>Ü</w:t>
        <w:tab/>
        <w:t>=</w:t>
        <w:tab/>
        <w:t>b + a</w:t>
        <w:tab/>
        <w:t>Ñ</w:t>
        <w:tab/>
        <w:t>myMÜ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3049" w:leader="none"/>
          <w:tab w:val="left" w:pos="3396" w:leader="none"/>
        </w:tabs>
        <w:spacing w:lineRule="exact" w:line="234"/>
        <w:ind w:left="360" w:hanging="0"/>
        <w:rPr>
          <w:sz w:val="24"/>
        </w:rPr>
      </w:pPr>
      <w:r>
        <w:rPr>
          <w:sz w:val="24"/>
        </w:rPr>
        <w:tab/>
        <w:t>-</w:t>
        <w:tab/>
        <w:t>†ejx dz‡ji myM‡Ü gb gv‡Z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3049" w:leader="none"/>
          <w:tab w:val="left" w:pos="3396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>”</w:t>
      </w:r>
      <w:r>
        <w:rPr>
          <w:sz w:val="24"/>
        </w:rPr>
        <w:t>Q</w:t>
        <w:tab/>
        <w:t>=</w:t>
        <w:tab/>
        <w:t>P + Q</w:t>
        <w:tab/>
        <w:t>Ñ</w:t>
        <w:tab/>
        <w:t>cy”Q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-</w:t>
        <w:tab/>
        <w:t>cvwLwU cy”Q Zz‡j bvP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Ö, ¤¢, k¦, mª, nŸ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360"/>
        <w:rPr/>
      </w:pPr>
      <w:r>
        <w:rPr>
          <w:rFonts w:eastAsia="SabrenaTonnyMJ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MÖ </w:t>
        <w:tab/>
        <w:t>=</w:t>
        <w:tab/>
        <w:t>M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MÖn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†Ljvayjvq LyKxi †ek AvMÖn| 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 xml:space="preserve">¤¢ </w:t>
        <w:tab/>
        <w:t>=</w:t>
        <w:tab/>
        <w:t>g + f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¤¢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`¤¢ †`Lv‡bv fv‡jv bq| 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>k¦</w:t>
        <w:tab/>
        <w:t>=</w:t>
        <w:tab/>
        <w:t>k + e-djv</w:t>
        <w:tab/>
        <w:t>(e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wk¦b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fv`ª I Avwk¦b gvm wg‡j kirKvj|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>mª</w:t>
        <w:tab/>
        <w:t>=</w:t>
        <w:tab/>
        <w:t>m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ªóv</w:t>
        <w:tab/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Avgiv mªóvi Kv‡Q cÖv_©bv Kwi| </w:t>
      </w:r>
    </w:p>
    <w:p>
      <w:pPr>
        <w:pStyle w:val="Normal"/>
        <w:tabs>
          <w:tab w:val="clear" w:pos="720"/>
          <w:tab w:val="left" w:pos="890" w:leader="none"/>
          <w:tab w:val="left" w:pos="1237" w:leader="none"/>
          <w:tab w:val="left" w:pos="1967" w:leader="none"/>
          <w:tab w:val="left" w:pos="2319" w:leader="none"/>
          <w:tab w:val="left" w:pos="3049" w:leader="none"/>
          <w:tab w:val="left" w:pos="3396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 xml:space="preserve">nŸ </w:t>
        <w:tab/>
        <w:t>=</w:t>
        <w:tab/>
        <w:t>n + e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nŸvb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wkÿ‡Ki AvnŸv‡b Avgiv gv‡V †Mjvg|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eivgwPý ewm‡q Aby‡”Q`wU Avevi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b/>
          <w:b/>
          <w:sz w:val="20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eÜyiB GK wekvj Mvwo‡Z GKw`b P‡o emjvg P‡jv bvqvMÖv P‡jv bvqvMÖv Avn&amp; †`‡k wd‡i wM‡q Kx MíUvB bv Kiv hv‡e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eÜyiB GK wekvj Mvwo‡Z GKw`b P‡o emjvg| P‡jv bvqvMÖv, P‡jv bvqvMÖv| Avn&amp;, †`‡k wd‡i wM‡q Kx MíUvB bv Kiv hv‡e!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Kš‘ wek¦ f‚gÊj eoB wewPÎ KZ Am¤¢e e¨vcviB †h N‡U c„w_ex‡Z me‡P‡q e„nr RjcÖcvZ ejv nq bvqvMÖv‡K GB RjcÖcvZ cvnvo †_‡K bv‡gwb 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wKš‘ wek¦Ñf‚gÊj eoB wewPÎ| KZ Am¤¢e e¨vcviB †h N‡U! c„w_ex‡Z me‡P‡q e„nr RjcÖcvZ ejv nq bvqvMÖv‡K| GB RjcÖcvZ cvnvo †_‡K bv‡gwb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GKK_vq cÖKvk Ki| 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K) </w:t>
        <w:tab/>
        <w:t xml:space="preserve">DuPzwbPz ev cvnvwo bq Ggb| 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) </w:t>
        <w:tab/>
        <w:t>fv‡jv fvM¨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) </w:t>
        <w:tab/>
        <w:t>m¤¢e bq Ggb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) </w:t>
        <w:tab/>
        <w:t xml:space="preserve">cÖej †mªvZwewkó| 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) </w:t>
        <w:tab/>
        <w:t>me‡P‡q e„nr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20"/>
        <w:ind w:left="475" w:hanging="475"/>
        <w:jc w:val="both"/>
        <w:rPr>
          <w:b/>
          <w:b/>
          <w:bCs/>
          <w:szCs w:val="24"/>
        </w:rPr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mgZj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†mŠfvM¨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Am¤¢e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Li‡mªvZv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me©e„nr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20"/>
        <w:ind w:left="475" w:hanging="475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ab/>
      </w:r>
      <w:r>
        <w:rPr>
          <w:b/>
        </w:rPr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20"/>
        <w:ind w:left="475" w:hanging="475"/>
        <w:jc w:val="both"/>
        <w:rPr/>
      </w:pPr>
      <w:r>
        <w:rPr>
          <w:b/>
        </w:rPr>
        <w:tab/>
      </w:r>
      <w:r>
        <w:rPr>
          <w:sz w:val="24"/>
          <w:szCs w:val="24"/>
        </w:rPr>
        <w:t>nBqvwQj, DwVj, hvBe, Pwoqv, NwU‡Z‡Q, ewn‡Z‡Q|</w:t>
      </w:r>
    </w:p>
    <w:p>
      <w:pPr>
        <w:pStyle w:val="Normal"/>
        <w:tabs>
          <w:tab w:val="clear" w:pos="720"/>
          <w:tab w:val="left" w:pos="2151" w:leader="none"/>
        </w:tabs>
        <w:spacing w:lineRule="exact" w:line="280" w:before="20" w:after="40"/>
        <w:ind w:left="475" w:hanging="475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wµqvc`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80" w:before="20" w:after="0"/>
        <w:ind w:left="965" w:hanging="0"/>
        <w:rPr/>
      </w:pPr>
      <w:r>
        <w:rPr>
          <w:sz w:val="24"/>
          <w:szCs w:val="24"/>
        </w:rPr>
        <w:t>nBqvwQ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‡qwQj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80" w:before="20" w:after="0"/>
        <w:ind w:left="965" w:hanging="0"/>
        <w:rPr/>
      </w:pPr>
      <w:r>
        <w:rPr>
          <w:sz w:val="24"/>
          <w:szCs w:val="24"/>
        </w:rPr>
        <w:t>DwV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Vj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80" w:before="20" w:after="0"/>
        <w:ind w:left="965" w:hanging="0"/>
        <w:rPr/>
      </w:pPr>
      <w:r>
        <w:rPr>
          <w:sz w:val="24"/>
          <w:szCs w:val="24"/>
        </w:rPr>
        <w:t>hvBe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hve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80" w:before="20" w:after="0"/>
        <w:ind w:left="965" w:hanging="0"/>
        <w:rPr/>
      </w:pPr>
      <w:r>
        <w:rPr>
          <w:sz w:val="24"/>
          <w:szCs w:val="24"/>
        </w:rPr>
        <w:t>Pwo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‡o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80" w:before="20" w:after="0"/>
        <w:ind w:left="965" w:hanging="0"/>
        <w:rPr/>
      </w:pPr>
      <w:r>
        <w:rPr>
          <w:sz w:val="24"/>
          <w:szCs w:val="24"/>
        </w:rPr>
        <w:t>NwU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U‡Q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80" w:before="20" w:after="0"/>
        <w:ind w:left="963" w:hanging="0"/>
        <w:rPr>
          <w:sz w:val="20"/>
          <w:szCs w:val="24"/>
        </w:rPr>
      </w:pPr>
      <w:r>
        <w:rPr>
          <w:sz w:val="24"/>
          <w:szCs w:val="24"/>
        </w:rPr>
        <w:t>ewn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B‡Q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ax‡i, cZb, m¤¢e, e„nr, wfbœ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ind w:left="360" w:hanging="360"/>
        <w:rPr/>
      </w:pPr>
      <w:r>
        <w:rPr>
          <w:b/>
          <w:sz w:val="24"/>
          <w:szCs w:val="24"/>
        </w:rPr>
        <w:tab/>
      </w:r>
      <w:r>
        <w:rPr>
          <w:b/>
          <w:spacing w:val="-6"/>
          <w:sz w:val="24"/>
          <w:szCs w:val="24"/>
          <w:u w:val="single"/>
        </w:rPr>
        <w:t>g~j kã</w:t>
      </w:r>
      <w:r>
        <w:rPr>
          <w:b/>
          <w:spacing w:val="-6"/>
          <w:sz w:val="24"/>
          <w:szCs w:val="24"/>
        </w:rPr>
        <w:t xml:space="preserve"> </w:t>
        <w:tab/>
      </w:r>
      <w:r>
        <w:rPr>
          <w:b/>
          <w:spacing w:val="-6"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m¤¢e</w:t>
        <w:tab/>
        <w:t>Ñ</w:t>
        <w:tab/>
        <w:t>Am¤¢e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ax‡i</w:t>
        <w:tab/>
        <w:t>Ñ</w:t>
        <w:tab/>
        <w:t>`ªæZ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e„nr</w:t>
        <w:tab/>
        <w:t>Ñ</w:t>
        <w:tab/>
        <w:t xml:space="preserve">¶z`ª 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cZb</w:t>
        <w:tab/>
        <w:t>Ñ</w:t>
        <w:tab/>
        <w:t>DÌvb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wfbœ</w:t>
        <w:tab/>
        <w:t>Ñ</w:t>
        <w:tab/>
        <w:t>Awfbœ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475" w:hanging="47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475" w:hanging="475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ab/>
      </w:r>
      <w:r>
        <w:rPr>
          <w:b/>
        </w:rPr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475" w:hanging="475"/>
        <w:jc w:val="both"/>
        <w:rPr>
          <w:sz w:val="24"/>
          <w:szCs w:val="24"/>
        </w:rPr>
      </w:pPr>
      <w:r>
        <w:rPr>
          <w:sz w:val="24"/>
          <w:szCs w:val="24"/>
        </w:rPr>
        <w:tab/>
        <w:t>B”Qv, eÜy, wek¦, †PvL, Rj|</w:t>
      </w:r>
    </w:p>
    <w:p>
      <w:pPr>
        <w:pStyle w:val="Normal"/>
        <w:tabs>
          <w:tab w:val="clear" w:pos="720"/>
          <w:tab w:val="left" w:pos="2151" w:leader="none"/>
        </w:tabs>
        <w:spacing w:lineRule="exact" w:line="240" w:before="20" w:after="40"/>
        <w:ind w:left="475" w:hanging="475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40"/>
        <w:ind w:left="963" w:hanging="0"/>
        <w:rPr>
          <w:sz w:val="24"/>
          <w:szCs w:val="24"/>
        </w:rPr>
      </w:pPr>
      <w:r>
        <w:rPr>
          <w:sz w:val="24"/>
          <w:szCs w:val="24"/>
        </w:rPr>
        <w:t>B”Qv</w:t>
        <w:tab/>
        <w:t>Ñ</w:t>
        <w:tab/>
        <w:t>AvKv•¶v, evmbv|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40"/>
        <w:ind w:left="963" w:hanging="0"/>
        <w:rPr>
          <w:sz w:val="24"/>
          <w:szCs w:val="24"/>
        </w:rPr>
      </w:pPr>
      <w:r>
        <w:rPr>
          <w:sz w:val="24"/>
          <w:szCs w:val="24"/>
        </w:rPr>
        <w:t>eÜy</w:t>
        <w:tab/>
        <w:t>Ñ</w:t>
        <w:tab/>
        <w:t>wgÎ, wgZv|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40"/>
        <w:ind w:left="963" w:hanging="0"/>
        <w:rPr/>
      </w:pPr>
      <w:r>
        <w:rPr>
          <w:sz w:val="24"/>
          <w:szCs w:val="24"/>
        </w:rPr>
        <w:t>wek¦</w:t>
        <w:tab/>
        <w:t>Ñ</w:t>
        <w:tab/>
        <w:t>c„w_ex, aiYx|</w:t>
      </w:r>
      <w:r>
        <w:rPr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40"/>
        <w:ind w:left="963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PvL</w:t>
        <w:tab/>
        <w:t>Ñ</w:t>
        <w:tab/>
        <w:t>bqb, AuvwL|</w:t>
      </w:r>
    </w:p>
    <w:p>
      <w:pPr>
        <w:pStyle w:val="Normal"/>
        <w:tabs>
          <w:tab w:val="clear" w:pos="720"/>
          <w:tab w:val="left" w:pos="1809" w:leader="none"/>
          <w:tab w:val="left" w:pos="2160" w:leader="none"/>
        </w:tabs>
        <w:spacing w:lineRule="exact" w:line="240"/>
        <w:ind w:left="963" w:hanging="0"/>
        <w:rPr>
          <w:b/>
          <w:b/>
          <w:bCs/>
          <w:szCs w:val="24"/>
        </w:rPr>
      </w:pPr>
      <w:r>
        <w:rPr>
          <w:sz w:val="24"/>
          <w:szCs w:val="24"/>
        </w:rPr>
        <w:t>R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vwb, bx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†mŠfvM¨, AuvKveuvKv, eÜz, B”Qv, PIov, mgZ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40"/>
        <w:ind w:left="360" w:hanging="360"/>
        <w:jc w:val="both"/>
        <w:rPr/>
      </w:pPr>
      <w:r>
        <w:rPr/>
        <w:tab/>
        <w:t>DËi :</w:t>
      </w:r>
    </w:p>
    <w:tbl>
      <w:tblPr>
        <w:tblW w:w="42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39"/>
        <w:gridCol w:w="1111"/>
        <w:gridCol w:w="801"/>
        <w:gridCol w:w="239"/>
        <w:gridCol w:w="1012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/>
              <w:ind w:left="-81" w:right="-81" w:hanging="0"/>
              <w:jc w:val="both"/>
              <w:rPr>
                <w:b/>
                <w:b/>
                <w:spacing w:val="-6"/>
                <w:sz w:val="24"/>
                <w:szCs w:val="24"/>
                <w:u w:val="single"/>
              </w:rPr>
            </w:pPr>
            <w:r>
              <w:rPr>
                <w:b/>
                <w:spacing w:val="-6"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300"/>
              <w:ind w:left="-81" w:right="-81" w:hanging="0"/>
              <w:jc w:val="both"/>
              <w:rPr>
                <w:b/>
                <w:b/>
                <w:spacing w:val="-6"/>
                <w:sz w:val="24"/>
                <w:szCs w:val="24"/>
                <w:u w:val="single"/>
              </w:rPr>
            </w:pPr>
            <w:r>
              <w:rPr>
                <w:b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/>
              <w:ind w:left="-81" w:right="-81" w:hanging="0"/>
              <w:jc w:val="both"/>
              <w:rPr>
                <w:b/>
                <w:b/>
                <w:spacing w:val="-6"/>
                <w:sz w:val="24"/>
                <w:szCs w:val="24"/>
                <w:u w:val="single"/>
              </w:rPr>
            </w:pPr>
            <w:r>
              <w:rPr>
                <w:b/>
                <w:spacing w:val="-6"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/>
              <w:ind w:left="54" w:right="-81" w:hanging="0"/>
              <w:jc w:val="both"/>
              <w:rPr>
                <w:b/>
                <w:b/>
                <w:spacing w:val="-6"/>
                <w:sz w:val="24"/>
                <w:szCs w:val="24"/>
                <w:u w:val="single"/>
              </w:rPr>
            </w:pPr>
            <w:r>
              <w:rPr>
                <w:b/>
                <w:spacing w:val="-6"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300"/>
              <w:ind w:left="-81" w:right="-81" w:hanging="0"/>
              <w:jc w:val="both"/>
              <w:rPr>
                <w:b/>
                <w:b/>
                <w:spacing w:val="-6"/>
                <w:sz w:val="24"/>
                <w:szCs w:val="24"/>
                <w:u w:val="single"/>
              </w:rPr>
            </w:pPr>
            <w:r>
              <w:rPr>
                <w:b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/>
              <w:ind w:left="-81" w:right="-81" w:hanging="0"/>
              <w:jc w:val="both"/>
              <w:rPr>
                <w:b/>
                <w:b/>
                <w:spacing w:val="-6"/>
                <w:sz w:val="24"/>
                <w:szCs w:val="24"/>
                <w:u w:val="single"/>
              </w:rPr>
            </w:pPr>
            <w:r>
              <w:rPr>
                <w:b/>
                <w:spacing w:val="-6"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ŠfvM¨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yf©vM¨</w:t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54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”Qv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”Qv</w:t>
            </w:r>
          </w:p>
        </w:tc>
      </w:tr>
      <w:tr>
        <w:trPr>
          <w:trHeight w:val="74" w:hRule="atLeast"/>
        </w:trPr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vKveuvKv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mvRv</w:t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54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ov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æ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Üz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Îæ</w:t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54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Zj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300" w:before="20" w:after="20"/>
              <w:ind w:left="-81" w:right="-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Üzi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exact" w:line="14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ind w:right="3600" w:hanging="0"/>
        <w:jc w:val="center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</w:r>
    </w:p>
    <w:p>
      <w:pPr>
        <w:pStyle w:val="Normal"/>
        <w:ind w:right="360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22875</wp:posOffset>
            </wp:positionH>
            <wp:positionV relativeFrom="paragraph">
              <wp:posOffset>42545</wp:posOffset>
            </wp:positionV>
            <wp:extent cx="731520" cy="1243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000" t="-7" r="8554" b="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†</w:t>
      </w:r>
      <w:r>
        <w:rPr>
          <w:b/>
          <w:bCs/>
          <w:sz w:val="48"/>
          <w:szCs w:val="48"/>
        </w:rPr>
        <w:t>iŠ`ª †j‡L Rq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vgmyi ivngvb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7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LvRbv wb‡Z Kviv AvmZ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wM©i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‡mb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vK nvbv`vii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RvKvi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nvbv`vi‡`i weiæ‡× j‡owQj Kviv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wM©i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s‡iR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yw³‡mbvi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je`i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Kvj †hLv‡b Auvavi wQj AvR †mLv‡b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Zgm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‡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fxi AÜKv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KZ mv‡j gyw³hy× msNwUZ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1947 mv‡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1952 m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966 mv‡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971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evsjv‡`‡ki Av‡Mi bvg Kx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~e© cvwK¯Ív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ðg cvwK¯Í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DËi cvwK¯Ív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`wÿY cvwK¯Ívb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ind w:left="720" w:hanging="360"/>
        <w:jc w:val="both"/>
        <w:rPr/>
      </w:pPr>
      <w:r>
        <w:rPr>
          <w:b/>
          <w:sz w:val="24"/>
          <w:szCs w:val="24"/>
        </w:rPr>
        <w:t>6)</w:t>
        <w:tab/>
        <w:t>Ô†iŠ`ª †j‡L RqÕ KweZvq †`‡ki gvwU‡K Kv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mv‡_ Zzjbv Kiv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vZ…fvlvi mv‡_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v‡qi mv‡_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yw³‡mbvi mv‡_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hy‡×i mv‡_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ind w:left="720" w:hanging="360"/>
        <w:jc w:val="both"/>
        <w:rPr/>
      </w:pPr>
      <w:r>
        <w:rPr>
          <w:b/>
          <w:sz w:val="24"/>
          <w:szCs w:val="24"/>
        </w:rPr>
        <w:t>7)</w:t>
        <w:tab/>
        <w:t xml:space="preserve">†iŠ`ª wK‡mi K_v †j‡L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ivR‡q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ÜKv‡i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‡q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  mÜ¨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 xml:space="preserve">ÔewM©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K nvbv`vi </w:t>
        <w:tab/>
        <w:t xml:space="preserve">(L) </w:t>
        <w:tab/>
        <w:t>gyw³‡hv×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gvivVv `my¨</w:t>
        <w:tab/>
        <w:t>(N)</w:t>
        <w:tab/>
        <w:t>Bs‡iR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 xml:space="preserve">gyw³‡mbv Kvi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hviv gvby‡li A_© jyU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hviv nvbv`vi‡`i weiæ‡× hy×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hviv nvbv`vi‡`i mvnvh¨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hviv evsjv‡`‡k Rb¥MÖnY K‡i‡Q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ÔmÜ¨vÕ k‡ãi mgv_©K kã †Kvbw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Kvj</w:t>
        <w:tab/>
        <w:t>(L)</w:t>
        <w:tab/>
        <w:t>`ycy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e‡Kj </w:t>
        <w:tab/>
        <w:t>(N)</w:t>
        <w:tab/>
        <w:t>muvS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civR‡qi Kv‡jv mÜ¨v `~i n‡q Kx G‡m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 xml:space="preserve">(K) </w:t>
        <w:tab/>
        <w:t>†R¨vrmœv ivZ</w:t>
        <w:tab/>
        <w:t>(L)</w:t>
        <w:tab/>
        <w:t>Av‡jvwKZ w`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AÜKvi †fvi  </w:t>
        <w:tab/>
        <w:t>(N)</w:t>
        <w:tab/>
      </w:r>
      <w:r>
        <w:rPr>
          <w:spacing w:val="-20"/>
          <w:sz w:val="24"/>
          <w:szCs w:val="24"/>
        </w:rPr>
        <w:t>R‡qi Kv‡jv mÜ¨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vsjv‡`‡ki RvwZMZ ˆewP‡Î¨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evsjv‡`‡ki cÖvK…wZK †mŠ›`‡h©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nvbv`vi‡`i exi‡Z¡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pacing w:val="-6"/>
          <w:sz w:val="24"/>
          <w:szCs w:val="24"/>
        </w:rPr>
      </w:pPr>
      <w:r>
        <w:rPr>
          <w:rFonts w:eastAsia="SabrenaTonnyMJ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ab/>
        <w:t>(N)</w:t>
        <w:tab/>
        <w:t xml:space="preserve">¯^vaxbZvi Rb¨ †`‡ki gvby‡li msMÖv‡g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wM©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yw³‡mb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/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‡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971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~e© cvwK¯Ívb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v‡qi mv‡_ 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‡qi</w:t>
        <w:tab/>
        <w:tab/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8)</w:t>
      </w:r>
      <w:r>
        <w:rPr>
          <w:sz w:val="24"/>
          <w:szCs w:val="24"/>
        </w:rPr>
        <w:t xml:space="preserve"> (M) gvivVv `my¨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9)</w:t>
      </w:r>
      <w:r>
        <w:rPr>
          <w:sz w:val="24"/>
          <w:szCs w:val="24"/>
        </w:rPr>
        <w:t xml:space="preserve"> (L) hviv nvbv`vi‡`i weiæ‡× hy× K‡i‡Qb;   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10)</w:t>
      </w:r>
      <w:r>
        <w:rPr>
          <w:sz w:val="24"/>
          <w:szCs w:val="24"/>
        </w:rPr>
        <w:t xml:space="preserve"> (N) muvS 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(L) Av‡jvwKZ w`b  </w:t>
      </w:r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>12)</w:t>
      </w:r>
      <w:r>
        <w:rPr>
          <w:sz w:val="24"/>
          <w:szCs w:val="24"/>
        </w:rPr>
        <w:t xml:space="preserve"> (N) ¯^vaxbZvi Rb¨ †`‡ki gvby‡li msMÖv‡gi K_v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cvqiv †Kv_vq cvLv †g‡j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qiv bxj AvKv‡k cvLv †g‡j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Kvj †hLv‡b g›` wQj AvR †mLv‡b Kx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vj †hLv‡b g›` wQj AvR †mLv‡b fv‡jv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 xml:space="preserve">ÔKvj †hLv‡b civR‡qi 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Kv‡jv mÜ¨v nq, 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AvR †mLv‡b bZzb K‡i 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†iŠ`ª †j‡L Rq|ÕÑ K_vwU eywS‡q †jL|</w:t>
      </w:r>
    </w:p>
    <w:p>
      <w:pPr>
        <w:pStyle w:val="Normal"/>
        <w:spacing w:lineRule="exact" w:line="28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Kmgq evsjv‡`k wQj civaxbZvi †kK‡j ew›`| we‡`wk kÎæiv bvbvfv‡e Avgv‡`i Ici †kvlY, wbhv©Zb Pvwj‡q‡Q| gyw³hy‡×i gva¨‡g G‡`k ¯^vaxb </w:t>
      </w:r>
      <w:r>
        <w:rPr>
          <w:spacing w:val="-6"/>
          <w:sz w:val="24"/>
          <w:szCs w:val="24"/>
        </w:rPr>
        <w:t>nq| ¯^vaxbZvi Av‡jvq Av‡jvwKZ n‡q I‡V evsjv‡`k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¯^vaxbZv jv‡fi ci G †`‡ki bvg Kx nq? </w:t>
      </w:r>
    </w:p>
    <w:p>
      <w:pPr>
        <w:pStyle w:val="Normal"/>
        <w:spacing w:lineRule="exact" w:line="28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¯^vaxbZv jv‡fi ci G †`‡ki bvg nq MYcÖRvZš¿x evsjv‡`k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</w:r>
      <w:r>
        <w:rPr>
          <w:b/>
          <w:bCs/>
          <w:w w:val="90"/>
          <w:sz w:val="24"/>
          <w:szCs w:val="24"/>
        </w:rPr>
        <w:t>ÔewM© Gj LvRbv wb‡ZÕÑ K_vwU Øviv Kx †evSv‡bv n‡q‡Q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  <w:color w:val="000000"/>
          <w:sz w:val="24"/>
          <w:szCs w:val="24"/>
        </w:rPr>
        <w:t>DËi :</w:t>
      </w:r>
      <w:r>
        <w:rPr>
          <w:color w:val="000000"/>
          <w:sz w:val="24"/>
          <w:szCs w:val="24"/>
        </w:rPr>
        <w:t xml:space="preserve"> ÔewM© Gj LvRbv wb‡ZÕ K_vwU Øviv †evSv‡bv n‡q‡Q †h, ewM© A_©vr gvivVv `my¨iv jyUZivR K‡i gvby‡li abm¤ú` †K‡o wb‡Z AvmZ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ewM© Kviv? Zviv Kx K‡iwQj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vivVv `my¨iv ÔewM©Õ wn‡m‡e cwiwPZ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eû c~‡e© ewM©iv evsjvi gvbyl‡`i bvbvfv‡e AZ¨vPvi KiZ| Zviv Ab¨vqfv‡e LvRbv Av`vq KiZ| KL‡bv e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nvb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`‡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gvbyl nZ¨v KiZ I abm¤ú` jyU KiZ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nvbv`vi‡`i K_v gvbyl †Kb fyj‡e bv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bv`viiv G‡`‡ki gvby‡li Ici A‡bK wbh©vZb Pvwj‡qwQj| Zviv Avgv‡`i AwaKvi †K‡o wb‡Z †P‡qwQj| G‡`‡ki AmsL¨ bvix-cyiæl nvbv`vi‡`i AZ¨vPv‡i cÖvY nvwi‡qwQj| ZvB nvbv`vi‡`i K_v G‡`‡ki gvbyl fyj‡e bv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gyw³‡hv×v‡`i K_v gvbyl KL‡bv fzj‡e bv †Kb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yw³‡hv×viv nvbv`vi cvwK¯Ívwb‡`i m‡½ hy× K‡i Zv‡`i‡K †`k †_‡K Zvwo‡qwQ‡jb| ZvB Zuv‡`i K_v G †`‡ki gvbyl KL‡bv fzj‡e bv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gyw³‡mbviv Kv‡`i m‡½ hy× K‡iwQj Ges †Kb?</w:t>
      </w:r>
    </w:p>
    <w:p>
      <w:pPr>
        <w:pStyle w:val="Normal"/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gyw³‡mbviv cvwK¯Ívwb nvbv`vi‡`i m‡½ hy× K‡iwQj| 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cvwK¯Ívwb †mbviv G‡`‡ki gvby‡li AwaKvi †K‡o wb‡Z †P‡qwQj| gvby‡li Ici Zviv A‡bK AZ¨vPvi Pvwj‡qwQj| †`k †_‡K Zv‡`i Zvov‡ZB gyw³‡mbviv Zv‡`i weiæ‡× hy× K‡iwQj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>ÔKvj †hLv‡b Auvavi wQj AvR †mLv‡b Av‡jv|Õ- K_vwU e¨vL¨v Kwi|</w:t>
      </w:r>
    </w:p>
    <w:p>
      <w:pPr>
        <w:pStyle w:val="Normal"/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wK¯Ívwb‡`i AZ¨vPvi †_‡K gyw³ jvf K‡i  GKmgq G †`‡k kvwšÍ cÖwZwôZ nq- G welqwUB ejv n‡q‡Q K_vwUi gva¨‡g|ewM©iv G‡`‡ki gvby‡li Ici bvbvfv‡e wbh©vZb Pvjvq| Zviv hvIqvi ci cvwK¯Ívwb nvbv`vi‡`i AZ¨vPvi ïiæ nq| 1971 mv‡ji hy‡× G‡`‡ki gyw³‡hv×viv cvwK¯Ívwb nvbv`vi evwnbx‡K civwRZ K‡i †`k‡K kÎægy³ K‡i| d‡j G‡`‡ki eyK †_‡K Kv‡jv Qvqv m‡i wM‡q Av‡jvwKZ w`‡bi m~Pbv N‡U|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ewM©iv Kx wb‡Z G‡j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9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ewM©iv LvRbv wb‡Z G‡jv| 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</w:r>
      <w:r>
        <w:rPr>
          <w:b/>
          <w:bCs/>
          <w:spacing w:val="-2"/>
          <w:sz w:val="24"/>
          <w:szCs w:val="24"/>
        </w:rPr>
        <w:t>ewM©iv Kxfv‡e G‡`‡ki gvby‡li Ici AZ¨vPvi KiZ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0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ewM©iv bvbvfv‡e G‡`‡ki gvby‡li Ici AZ¨vPvi PvjvZ| Zviv G‡`‡ki gvbyl‡`i †g‡i, Nievwo R¡vwj‡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ywo‡q, Zv‡`i abm¤ú` jyU K‡i cvwj‡q †hZ|</w:t>
      </w:r>
    </w:p>
    <w:p>
      <w:pPr>
        <w:pStyle w:val="Normal"/>
        <w:spacing w:lineRule="exact" w:line="30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)</w:t>
        <w:tab/>
      </w:r>
      <w:r>
        <w:rPr>
          <w:b/>
          <w:bCs/>
          <w:spacing w:val="-2"/>
          <w:sz w:val="24"/>
          <w:szCs w:val="24"/>
        </w:rPr>
        <w:t>gyw³‡mbv‡`i K_v †`‡ki gvbyl fyj‡e bv †Kb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 xml:space="preserve">gyw³‡mbviv nvbv`vi cvwK¯Ívwb‡`i weiæ‡× </w:t>
      </w:r>
      <w:r>
        <w:rPr>
          <w:sz w:val="24"/>
          <w:szCs w:val="24"/>
        </w:rPr>
        <w:t>jovB K‡i G‡`k‡K kÎægy³ K‡i‡Qb| ZvB Zuv‡`i K_v †`‡ki gvbyl KLbI fyj‡e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wewfbœ mg‡q evB‡i †_‡K kÎæiv G‡m G‡`‡ki gvby‡li Ici bvbvfv‡e AZ¨vPvi K‡i‡Q| GKmgq G‡`kevmx Zv‡`i weiæ‡× cÖwZev`x n‡q D‡V‡Q| †`k‡K kÎægy³ Kivi Rb¨ gyw³‡hv×viv cÖvYc‡Y jovB K‡i‡Qb| Ae‡k‡l G‡`k †_‡K civaxbZvi AÜKvi `~i n‡q gyw³i Av‡jvwKZ w`b G‡m‡Q|  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</w:t>
      </w:r>
      <w:r>
        <w:rPr>
          <w:b/>
          <w:sz w:val="24"/>
          <w:szCs w:val="24"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40" w:before="40" w:after="40"/>
        <w:jc w:val="both"/>
        <w:rPr/>
      </w:pPr>
      <w:r>
        <w:rPr>
          <w:rFonts w:eastAsia="Malgun Gothic"/>
          <w:sz w:val="24"/>
          <w:szCs w:val="24"/>
        </w:rPr>
        <w:t>weRq w`em evOvwj RvwZi Rxe‡b GK †MŠiegq w`b| `xN© bq gvm gyw³hy× †k‡l GB w`‡b Avgiv kÎægy³ ¯^‡`k jvf Kwi| cÖvq `yBk eQ‡ii weªwUk kvm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†kvl‡Yi Aemvb nq 1947 mv‡j| Rb¥ nq cvwK¯Ívb bvgK iv‡óªi| AvR‡Ki evsjv‡`‡ki bvg ZLb wQj c~e© cvwK¯Ívb| weªwUk‡`i ci Avgiv Avevi cwðg cvwK¯Ívwb ˆ¯^ivPvix‡`i nv‡Z bZzb K‡i civaxb njvg| GKB †`‡ki bvMwiK n‡qI mg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AwaKvi cvIqv †Zv `~‡ii K_v eis Avgiv wkKvi nB wbh©vZb, wb‡®úl‡Yi| GgbwK Avgv‡`i ivóªfvlv evsjvi IciI AvNvZ Av‡m| fvlv Av‡›`vj‡bi gva¨‡g 1952 mv‡j Avgiv evsjv fvlvq K_v ejvi AwaKvi jvf Kwi| Gici A‡bK NvZ-cÖwZNvZ I Av‡›`vjb msMÖv‡gi gva¨‡g G‡m †cuŠQvB 1971 mv‡ji gnvb gyw³hy‡×i ÿ‡Y| e½eÜyi AvnŸv‡b mvov w`‡q evOvwj RvwZ Suvwc‡q c‡o †`k‡K kÎægy³ Kivi giYcY msMÖv‡g| Ae‡k‡l 1971 mv‡ji 16B wW‡m¤^i ZrKvjxb †im‡Kvm© gq`v‡b nvbv`vi evwnbx wbtkZ© AvZ¥mgc©Y K‡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83" w:hanging="4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>weªwUk‡`i ci Avgiv Kv‡`i AZ¨vPv‡ii wkKvi n‡qwQ?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vOvwj kvmK‡`i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cvwK¯Ívwb kvmK‡`i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s‡iR kvmK‡`i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fviZxq kvmK‡`i </w:t>
      </w:r>
    </w:p>
    <w:p>
      <w:pPr>
        <w:pStyle w:val="Normal"/>
        <w:tabs>
          <w:tab w:val="clear" w:pos="720"/>
          <w:tab w:val="left" w:pos="1152" w:leader="none"/>
          <w:tab w:val="left" w:pos="1386" w:leader="none"/>
        </w:tabs>
        <w:spacing w:lineRule="exact" w:line="240"/>
        <w:ind w:left="783" w:hanging="4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evsjv fvlv Avgv‡`i gvZ…fvlvi ¯^xK…wZ jvf K‡i KZ mv‡j?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1947 mv‡j </w:t>
        <w:tab/>
        <w:t>(L)</w:t>
        <w:tab/>
        <w:t xml:space="preserve">1952 mv‡j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1957 mv‡j  </w:t>
        <w:tab/>
        <w:t>(N)</w:t>
        <w:tab/>
        <w:t xml:space="preserve">1971 mv‡j </w:t>
      </w:r>
    </w:p>
    <w:p>
      <w:pPr>
        <w:pStyle w:val="Normal"/>
        <w:tabs>
          <w:tab w:val="clear" w:pos="720"/>
          <w:tab w:val="left" w:pos="1152" w:leader="none"/>
          <w:tab w:val="left" w:pos="1386" w:leader="none"/>
        </w:tabs>
        <w:spacing w:lineRule="exact" w:line="240"/>
        <w:ind w:left="783" w:hanging="4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evsjv‡`‡ki c~e© bvg Kx?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wK¯Ívb </w:t>
        <w:tab/>
        <w:t>(L)</w:t>
        <w:tab/>
        <w:t>c~e© cvwK¯Ívb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wðg cvwK¯Ívb  </w:t>
        <w:tab/>
        <w:t>(N)</w:t>
        <w:tab/>
        <w:t>c~e©evsjv</w:t>
      </w:r>
    </w:p>
    <w:p>
      <w:pPr>
        <w:pStyle w:val="Normal"/>
        <w:tabs>
          <w:tab w:val="clear" w:pos="720"/>
          <w:tab w:val="left" w:pos="1152" w:leader="none"/>
          <w:tab w:val="left" w:pos="1386" w:leader="none"/>
        </w:tabs>
        <w:spacing w:lineRule="exact" w:line="240"/>
        <w:ind w:left="783" w:hanging="4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 xml:space="preserve">Aby‡”Q‡` g~jZ cÖKvwkZ n‡q‡QÑ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fvlv Av‡›`vj‡bi BwZnvm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gyw³hy‡×i BwZnvm 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vwK¯Ívwb‡`i wbg©g nZ¨vh‡Ái K_v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gvby‡li Rb¨ e½eÜyi AvZ¥Z¨v‡Mi K_v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83" w:hanging="4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Ôe½eÜyÕ Kvi Dcvwa?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 †K dRjyj n‡Ki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83" w:hanging="423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L)</w:t>
        <w:tab/>
        <w:t>†kL gywReyi ingv‡bi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Ijvbv fvmvbxi</w:t>
      </w:r>
    </w:p>
    <w:p>
      <w:pPr>
        <w:pStyle w:val="Normal"/>
        <w:tabs>
          <w:tab w:val="clear" w:pos="720"/>
          <w:tab w:val="left" w:pos="1152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83" w:hanging="423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ZvRDÏxb Avng‡`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L) cvwK¯Ívwb kvmK‡`i;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1952 mv‡j;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L) c~e© cvwK¯Ívb;   </w:t>
      </w:r>
      <w:r>
        <w:rPr>
          <w:b/>
          <w:bCs/>
          <w:sz w:val="24"/>
          <w:szCs w:val="24"/>
        </w:rPr>
        <w:t>4)</w:t>
      </w:r>
      <w:r>
        <w:rPr>
          <w:sz w:val="24"/>
          <w:szCs w:val="24"/>
        </w:rPr>
        <w:t xml:space="preserve"> (L) gyw³hy‡×i BwZnvm;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L) †kL gywReyi ingv‡b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60" w:after="60"/>
        <w:ind w:left="360" w:hanging="360"/>
        <w:jc w:val="both"/>
        <w:rPr>
          <w:rFonts w:eastAsia="Malgun Gothic"/>
          <w:b/>
          <w:b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11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emv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gvwß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nŸv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vK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Z¥mgc©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‡b¨i ek¨Zv ¯^xKvi K‡i †bIqv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tkZ©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v‡bv iKg kZ© QvovB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ivax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c‡ii Aaxb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ˆ¯^ivPvix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¯^”QvPvix, D”Q„•Lj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nvbv`viiv gyw³‡hv×v‡`i Kv‡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vmK‡`i Kvi‡Y evsjv‡`‡ki A‡bK ÿwZ n‡q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m~h© A¯Í †M‡j w`‡b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U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ev`j m¨vi QvÎ‡`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ÿgv K‡i w`‡j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Kwig wgq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ï‡b mevB †bŠKvq DV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AvZ¥mgc©Y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ˆ¯^ivPvix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Aemvb; 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wbtkZ©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vnŸv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1947 mv‡j Kx Kx N‡UwQj? Pvi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1947 mv‡j hv hv N‡UwQj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10"/>
          <w:sz w:val="24"/>
          <w:szCs w:val="24"/>
        </w:rPr>
        <w:t>cÖvq `yBk eQie¨vcx Pjv weªwUk kvm‡bi Aemvb N‡U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cvwK¯Ívb bvgK bZzb GKwU ivóª MwVZ nq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†m iv‡óªi GKwU Ask Kiv nq Avgv‡`i GB f‚LÊwU‡K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GB f‚L‡Êi bvg nq c~e© cvwK¯Ívb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  <w:tab/>
      </w:r>
      <w:r>
        <w:rPr>
          <w:b/>
          <w:bCs/>
          <w:spacing w:val="-6"/>
          <w:sz w:val="24"/>
          <w:szCs w:val="24"/>
        </w:rPr>
        <w:t>gyw³hy‡×i Av‡M Avgiv Kxfv‡e cvwK¯Ívwb ˆ¯^ikvmK‡`i</w:t>
      </w:r>
      <w:r>
        <w:rPr>
          <w:b/>
          <w:bCs/>
          <w:sz w:val="24"/>
          <w:szCs w:val="24"/>
        </w:rPr>
        <w:t xml:space="preserve"> wbh©vZ‡bi wkKvi nB? Pvi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gyw³hy‡×i Av‡M Avgiv cvwK¯Ívwb‡`i  wewfbœ ai‡bi AZ¨vPvi, wbh©vZ‡bi wkKvi nB|</w:t>
      </w:r>
    </w:p>
    <w:p>
      <w:pPr>
        <w:pStyle w:val="Normal"/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1)</w:t>
        <w:tab/>
        <w:t>cvwK¯Ívb bvgK ¯^vaxb iv‡óªi Ask n‡jI cwðg cvwK¯Ív‡bi ˆ¯^ikvmK‡`i nv‡Z civaxb Ae¯’v‡ZB †_‡K hvq c~e© cvwK¯Ív‡bi gvby‡liv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Zv‡`i‡K me ai‡bi AwaKvi †_‡K ewÂZ Kiv nq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bvbvfv‡e wb‡®úl‡Yi wkKvi nq Zviv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gbwK gvZ…fvlv evsjvq K_v ejvi AwaKviI †K‡o †bIqvi †Póv Kiv nq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gyw³hy× m¤ú‡K© hv Rvb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gyw³hy× m¤ú‡K© hv Rvwb Zv wb‡P cuvPwU ev‡K¨ †jLv n‡jvÑ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cwðg cvwK¯Ívwb‡`i †kvlY-wbh©vZ‡bi cÖwZev‡` gyw³hy× ïiæ n‡qwQj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e½eÜyi AvnŸv‡b mvov w`‡q G‡`kevmx gyw³hy‡× Suvwc‡q c‡owQj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†`k‡cÖwgK gyw³‡hv×viv †`k‡K kÎægy³ Ki‡Z `„pcÖwZÁ wQ‡jb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yw³hy× P‡j‡Q bq gvm a‡i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1971 mv‡ji 16B wW‡m¤^i Avgiv P~ovšÍ weRq jvf Kwi|</w:t>
      </w:r>
    </w:p>
    <w:p>
      <w:pPr>
        <w:pStyle w:val="Normal"/>
        <w:spacing w:lineRule="exact" w:line="240" w:before="6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N)</w:t>
        <w:tab/>
        <w:t>16B wW‡m¤^i Avgv‡`i Rb¨ ¸iæZ¡c~Y© †Kb?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6B wW‡m¤^i Avgv‡`i Rb¨ AZ¨šÍ †MŠiec~Y© GKwU w`b| †Kbbv G w`‡bB cvK nvbv`vi evwnbxi Kej †_‡K G †`k kÎægy³ nq| A_©vr G w`‡bB Avgiv P~ovšÍ weRq I ¯^vaxbZv jvf Kw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wb‡Pi kã¸‡jv †_‡K hy³eY© Avjv`v K‡i †f‡O †`LvI </w:t>
      </w:r>
      <w:r>
        <w:rPr>
          <w:b/>
          <w:spacing w:val="-6"/>
          <w:sz w:val="24"/>
          <w:szCs w:val="24"/>
        </w:rPr>
        <w:t>Ges Zv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½, ›`, `ª, ô, ¯Í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360"/>
        <w:jc w:val="both"/>
        <w:rPr/>
      </w:pPr>
      <w:r>
        <w:rPr>
          <w:sz w:val="24"/>
          <w:szCs w:val="24"/>
        </w:rPr>
        <w:tab/>
        <w:t xml:space="preserve">½ </w:t>
        <w:tab/>
        <w:t>=</w:t>
        <w:tab/>
        <w:t>O + M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nv½vgv 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nv½vgv †`‡L m¨vi K¬v‡m XyK‡jb| 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/>
      </w:pPr>
      <w:r>
        <w:rPr>
          <w:sz w:val="24"/>
          <w:szCs w:val="24"/>
        </w:rPr>
        <w:t>›</w:t>
      </w:r>
      <w:r>
        <w:rPr>
          <w:sz w:val="24"/>
          <w:szCs w:val="24"/>
        </w:rPr>
        <w:t xml:space="preserve">` </w:t>
        <w:tab/>
        <w:t>=</w:t>
        <w:tab/>
        <w:t>b + `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Q›`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QovwUi Q›` Lye gRvi| 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/>
      </w:pPr>
      <w:r>
        <w:rPr>
          <w:sz w:val="24"/>
          <w:szCs w:val="24"/>
        </w:rPr>
        <w:t>`ª</w:t>
        <w:tab/>
        <w:t>=</w:t>
        <w:tab/>
        <w:t>`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ªe¨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w`b w`b cY¨`ª‡e¨i `vg evo‡Q| 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/>
      </w:pPr>
      <w:r>
        <w:rPr>
          <w:sz w:val="24"/>
          <w:szCs w:val="24"/>
        </w:rPr>
        <w:t>ô</w:t>
        <w:tab/>
        <w:t>=</w:t>
        <w:tab/>
        <w:t>l + V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lô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mwjg lô †kªwYi QvÎ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5" w:leader="none"/>
          <w:tab w:val="left" w:pos="2317" w:leader="none"/>
          <w:tab w:val="left" w:pos="3119" w:leader="none"/>
          <w:tab w:val="left" w:pos="3466" w:leader="none"/>
        </w:tabs>
        <w:spacing w:lineRule="exact" w:line="240" w:before="20" w:after="0"/>
        <w:ind w:left="360" w:hanging="0"/>
        <w:jc w:val="both"/>
        <w:rPr/>
      </w:pPr>
      <w:r>
        <w:rPr>
          <w:sz w:val="24"/>
          <w:szCs w:val="24"/>
        </w:rPr>
        <w:t xml:space="preserve">¯Í </w:t>
        <w:tab/>
        <w:t>=</w:t>
        <w:tab/>
        <w:t>m + Z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¨¯Í</w:t>
        <w:tab/>
      </w:r>
    </w:p>
    <w:p>
      <w:pPr>
        <w:pStyle w:val="Normal"/>
        <w:spacing w:lineRule="exact" w:line="240"/>
        <w:rPr>
          <w:color w:val="FF0000"/>
        </w:rPr>
      </w:pPr>
      <w:r>
        <w:rPr>
          <w:sz w:val="24"/>
          <w:szCs w:val="24"/>
        </w:rPr>
        <w:tab/>
        <w:t>-</w:t>
        <w:tab/>
        <w:t>evev AvR mviv w`b e¨¯Í _vK‡eb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GKK_vq cÖKvk Ki| </w:t>
      </w:r>
    </w:p>
    <w:p>
      <w:pPr>
        <w:pStyle w:val="Normal"/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 xml:space="preserve">gyw³i Rb¨ †h †mbv jovB K‡i;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k¨vgeY© wewkó;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gyw³i Rb¨ †h hy×;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nvbv w`‡q AvµgY K‡i hviv; </w:t>
      </w:r>
    </w:p>
    <w:p>
      <w:pPr>
        <w:pStyle w:val="Normal"/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fvM¨ Lvivc h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gyw³‡mbv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k¨vgj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gyw³hy×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nvbv`vi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`yf©vM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wiqvwQj, fzwj‡e, jB‡Z, nBqv‡Q, gvwi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/>
      </w:pPr>
      <w:r>
        <w:rPr/>
        <w:tab/>
        <w:t xml:space="preserve">DËi : </w:t>
      </w:r>
    </w:p>
    <w:tbl>
      <w:tblPr>
        <w:tblW w:w="252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4"/>
      </w:tblGrid>
      <w:tr>
        <w:trPr>
          <w:trHeight w:val="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µqvc`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wjZiƒc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qvwQj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‡iwQj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j‡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‡e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‡Z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‡Z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qv‡Q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‡q‡Q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wij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vij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y×, exi, fvM¨nxb, kni, AvR|</w:t>
      </w:r>
    </w:p>
    <w:p>
      <w:pPr>
        <w:pStyle w:val="Normal"/>
        <w:tabs>
          <w:tab w:val="clear" w:pos="720"/>
          <w:tab w:val="left" w:pos="1620" w:leader="none"/>
        </w:tabs>
        <w:spacing w:lineRule="exact" w:line="290" w:before="60" w:after="0"/>
        <w:ind w:left="374" w:hanging="37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620" w:leader="none"/>
        </w:tabs>
        <w:spacing w:lineRule="exact" w:line="290" w:before="60" w:after="0"/>
        <w:ind w:left="374" w:hanging="37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9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y×</w:t>
        <w:tab/>
        <w:t>Ñ</w:t>
        <w:tab/>
        <w:t>kvšÍ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9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xi</w:t>
        <w:tab/>
        <w:t>Ñ</w:t>
        <w:tab/>
        <w:t>fxZz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9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fvM¨nxb</w:t>
        <w:tab/>
        <w:t>Ñ</w:t>
        <w:tab/>
        <w:t>fvM¨evb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9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ni</w:t>
        <w:tab/>
        <w:t>Ñ</w:t>
        <w:tab/>
        <w:t>MÖvg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9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R</w:t>
        <w:tab/>
        <w:t>Ñ</w:t>
        <w:tab/>
        <w:t>Kvj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y×, LvRbv, Rq, Auvavi, Av‡jv, gv|</w:t>
      </w:r>
    </w:p>
    <w:p>
      <w:pPr>
        <w:pStyle w:val="Normal"/>
        <w:tabs>
          <w:tab w:val="clear" w:pos="720"/>
          <w:tab w:val="left" w:pos="2340" w:leader="none"/>
        </w:tabs>
        <w:spacing w:lineRule="exact" w:line="280" w:before="40" w:after="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809" w:leader="none"/>
          <w:tab w:val="left" w:pos="2340" w:leader="none"/>
        </w:tabs>
        <w:spacing w:lineRule="exact" w:line="320"/>
        <w:ind w:left="936" w:hanging="0"/>
        <w:rPr>
          <w:sz w:val="24"/>
          <w:szCs w:val="24"/>
        </w:rPr>
      </w:pPr>
      <w:r>
        <w:rPr>
          <w:sz w:val="24"/>
          <w:szCs w:val="24"/>
        </w:rPr>
        <w:t>hy×</w:t>
        <w:tab/>
        <w:t>Ñ</w:t>
        <w:tab/>
        <w:t>msMÖvg, jovB|</w:t>
      </w:r>
    </w:p>
    <w:p>
      <w:pPr>
        <w:pStyle w:val="Normal"/>
        <w:tabs>
          <w:tab w:val="clear" w:pos="720"/>
          <w:tab w:val="left" w:pos="1809" w:leader="none"/>
          <w:tab w:val="left" w:pos="2340" w:leader="none"/>
        </w:tabs>
        <w:spacing w:lineRule="exact" w:line="320"/>
        <w:ind w:left="936" w:hanging="0"/>
        <w:rPr>
          <w:sz w:val="24"/>
          <w:szCs w:val="24"/>
        </w:rPr>
      </w:pPr>
      <w:r>
        <w:rPr>
          <w:sz w:val="24"/>
          <w:szCs w:val="24"/>
        </w:rPr>
        <w:t>LvRbv</w:t>
        <w:tab/>
        <w:t>Ñ</w:t>
        <w:tab/>
        <w:t>U¨v·, Ki|</w:t>
      </w:r>
    </w:p>
    <w:p>
      <w:pPr>
        <w:pStyle w:val="Normal"/>
        <w:tabs>
          <w:tab w:val="clear" w:pos="720"/>
          <w:tab w:val="left" w:pos="1809" w:leader="none"/>
          <w:tab w:val="left" w:pos="2340" w:leader="none"/>
        </w:tabs>
        <w:spacing w:lineRule="exact" w:line="320"/>
        <w:ind w:left="936" w:hanging="0"/>
        <w:rPr>
          <w:sz w:val="24"/>
          <w:szCs w:val="24"/>
        </w:rPr>
      </w:pPr>
      <w:r>
        <w:rPr>
          <w:sz w:val="24"/>
          <w:szCs w:val="24"/>
        </w:rPr>
        <w:t>Rq</w:t>
        <w:tab/>
        <w:t>Ñ</w:t>
        <w:tab/>
        <w:t>weRq, wRZ|</w:t>
      </w:r>
    </w:p>
    <w:p>
      <w:pPr>
        <w:pStyle w:val="Normal"/>
        <w:tabs>
          <w:tab w:val="clear" w:pos="720"/>
          <w:tab w:val="left" w:pos="1809" w:leader="none"/>
          <w:tab w:val="left" w:pos="2340" w:leader="none"/>
        </w:tabs>
        <w:spacing w:lineRule="exact" w:line="320"/>
        <w:ind w:left="936" w:hanging="0"/>
        <w:rPr>
          <w:sz w:val="24"/>
          <w:szCs w:val="24"/>
        </w:rPr>
      </w:pPr>
      <w:r>
        <w:rPr>
          <w:sz w:val="24"/>
          <w:szCs w:val="24"/>
        </w:rPr>
        <w:t>Auvavi</w:t>
        <w:tab/>
        <w:t>Ñ</w:t>
        <w:tab/>
        <w:t>AÜKvi, Zgmv|</w:t>
      </w:r>
    </w:p>
    <w:p>
      <w:pPr>
        <w:pStyle w:val="Normal"/>
        <w:tabs>
          <w:tab w:val="clear" w:pos="720"/>
          <w:tab w:val="left" w:pos="1809" w:leader="none"/>
          <w:tab w:val="left" w:pos="2340" w:leader="none"/>
        </w:tabs>
        <w:spacing w:lineRule="exact" w:line="320"/>
        <w:ind w:left="936" w:hanging="0"/>
        <w:rPr>
          <w:sz w:val="24"/>
          <w:szCs w:val="24"/>
        </w:rPr>
      </w:pPr>
      <w:r>
        <w:rPr>
          <w:sz w:val="24"/>
          <w:szCs w:val="24"/>
        </w:rPr>
        <w:t>Av‡jv</w:t>
        <w:tab/>
        <w:t>Ñ</w:t>
        <w:tab/>
        <w:t>†R¨vwZ, wKiY|</w:t>
      </w:r>
    </w:p>
    <w:p>
      <w:pPr>
        <w:pStyle w:val="Normal"/>
        <w:ind w:firstLine="720"/>
        <w:rPr>
          <w:color w:val="FF0000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sz w:val="24"/>
          <w:szCs w:val="24"/>
        </w:rPr>
        <w:t>gv</w:t>
        <w:tab/>
        <w:t xml:space="preserve">     Ñ</w:t>
        <w:tab/>
        <w:t>gvZv, Rbbx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9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 xml:space="preserve"> wb‡Pi cÖkœ¸‡jvi DËi `vI 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9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‡`i K_v †`‡ki gvbyl </w:t>
      </w:r>
    </w:p>
    <w:p>
      <w:pPr>
        <w:pStyle w:val="Normal"/>
        <w:spacing w:lineRule="exact" w:line="290"/>
        <w:ind w:left="720" w:hanging="0"/>
        <w:jc w:val="both"/>
        <w:rPr/>
      </w:pPr>
      <w:r>
        <w:rPr>
          <w:sz w:val="24"/>
          <w:szCs w:val="24"/>
        </w:rPr>
        <w:t>j‡o gyw³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†mbv, </w:t>
      </w:r>
    </w:p>
    <w:p>
      <w:pPr>
        <w:pStyle w:val="Normal"/>
        <w:spacing w:lineRule="exact" w:line="29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vqiv †g‡j cvLv, </w:t>
      </w:r>
    </w:p>
    <w:p>
      <w:pPr>
        <w:pStyle w:val="Normal"/>
        <w:spacing w:lineRule="exact" w:line="29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vbv`v‡ii m‡½ †Rv‡i</w:t>
      </w:r>
    </w:p>
    <w:p>
      <w:pPr>
        <w:pStyle w:val="Normal"/>
        <w:spacing w:lineRule="exact" w:line="29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vi †`wL bxj AvKv‡k </w:t>
      </w:r>
    </w:p>
    <w:p>
      <w:pPr>
        <w:pStyle w:val="Normal"/>
        <w:spacing w:lineRule="exact" w:line="290"/>
        <w:ind w:left="720" w:hanging="0"/>
        <w:jc w:val="both"/>
        <w:rPr>
          <w:rFonts w:ascii="SutonnyMJ" w:hAnsi="SutonnyMJ" w:cs="SutonnyMJ"/>
          <w:sz w:val="24"/>
          <w:szCs w:val="24"/>
        </w:rPr>
      </w:pPr>
      <w:r>
        <w:rPr>
          <w:rFonts w:cs="SutonnyMJ" w:ascii="SutonnyMJ" w:hAnsi="SutonnyMJ"/>
          <w:sz w:val="24"/>
          <w:szCs w:val="24"/>
        </w:rPr>
        <w:t xml:space="preserve">KL‡bv fyj‡e bv| </w:t>
      </w:r>
    </w:p>
    <w:p>
      <w:pPr>
        <w:pStyle w:val="Normal"/>
        <w:tabs>
          <w:tab w:val="left" w:pos="720" w:leader="none"/>
        </w:tabs>
        <w:spacing w:lineRule="exact" w:line="290"/>
        <w:ind w:left="374" w:hanging="37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K)</w:t>
      </w:r>
      <w:r>
        <w:rPr>
          <w:sz w:val="24"/>
          <w:szCs w:val="24"/>
        </w:rPr>
        <w:t xml:space="preserve"> </w:t>
        <w:tab/>
        <w:t xml:space="preserve">KweZvi jvBb¸‡jv ci ci mvwR‡q †jL| </w:t>
      </w:r>
    </w:p>
    <w:p>
      <w:pPr>
        <w:pStyle w:val="Normal"/>
        <w:tabs>
          <w:tab w:val="left" w:pos="720" w:leader="none"/>
        </w:tabs>
        <w:spacing w:lineRule="exact" w:line="290"/>
        <w:ind w:left="374" w:hanging="37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</w:t>
        <w:tab/>
        <w:t xml:space="preserve">KweZvskwU †Kvb KweZvi Ask? </w:t>
      </w:r>
    </w:p>
    <w:p>
      <w:pPr>
        <w:pStyle w:val="Normal"/>
        <w:tabs>
          <w:tab w:val="left" w:pos="720" w:leader="none"/>
        </w:tabs>
        <w:spacing w:lineRule="exact" w:line="290"/>
        <w:ind w:left="374" w:hanging="37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ab/>
        <w:t xml:space="preserve">KweZvwUi Kwei bvg Kx? </w:t>
      </w:r>
    </w:p>
    <w:p>
      <w:pPr>
        <w:pStyle w:val="Normal"/>
        <w:tabs>
          <w:tab w:val="left" w:pos="720" w:leader="none"/>
        </w:tabs>
        <w:spacing w:lineRule="exact" w:line="290"/>
        <w:ind w:left="374" w:hanging="37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>G‡`‡k Kviv LvRbv wb‡Z AvmZ?</w:t>
      </w:r>
    </w:p>
    <w:p>
      <w:pPr>
        <w:pStyle w:val="Normal"/>
        <w:tabs>
          <w:tab w:val="left" w:pos="720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exact" w:line="29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left" w:pos="720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KweZvi jvBb¸‡jv wb‡P ci ci mvwR‡q †jLv n‡jv-</w:t>
      </w:r>
    </w:p>
    <w:p>
      <w:pPr>
        <w:pStyle w:val="Normal"/>
        <w:tabs>
          <w:tab w:val="clear" w:pos="720"/>
          <w:tab w:val="left" w:pos="1800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nvbv`v‡ii m‡½ †Rv‡i </w:t>
      </w:r>
    </w:p>
    <w:p>
      <w:pPr>
        <w:pStyle w:val="Normal"/>
        <w:tabs>
          <w:tab w:val="clear" w:pos="720"/>
          <w:tab w:val="left" w:pos="1800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‡o gyw³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†mbv, </w:t>
      </w:r>
    </w:p>
    <w:p>
      <w:pPr>
        <w:pStyle w:val="Normal"/>
        <w:tabs>
          <w:tab w:val="clear" w:pos="720"/>
          <w:tab w:val="left" w:pos="1800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Zv‡`i K_v †`‡ki gvbyl </w:t>
      </w:r>
    </w:p>
    <w:p>
      <w:pPr>
        <w:pStyle w:val="Normal"/>
        <w:tabs>
          <w:tab w:val="clear" w:pos="720"/>
          <w:tab w:val="left" w:pos="1800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KL‡bv fyj‡e bv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vevi †`wL bxj AvKv‡k </w:t>
      </w:r>
    </w:p>
    <w:p>
      <w:pPr>
        <w:pStyle w:val="Normal"/>
        <w:tabs>
          <w:tab w:val="clear" w:pos="720"/>
          <w:tab w:val="left" w:pos="1800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vqiv †g‡j cvLv, 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KweZvskwU Ô†iŠ`ª †j‡L RqÕ KweZvi Ask| </w:t>
      </w:r>
    </w:p>
    <w:p>
      <w:pPr>
        <w:pStyle w:val="Normal"/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ab/>
        <w:t xml:space="preserve">KweZvwUi Kwei bvg kvgmyi ivngvb| </w:t>
      </w:r>
    </w:p>
    <w:p>
      <w:pPr>
        <w:pStyle w:val="Normal"/>
        <w:spacing w:lineRule="exact" w:line="240" w:before="80" w:after="40"/>
        <w:ind w:left="360" w:hanging="360"/>
        <w:jc w:val="both"/>
        <w:rPr>
          <w:b/>
          <w:b/>
          <w:bCs/>
        </w:rPr>
      </w:pPr>
      <w:r>
        <w:rPr>
          <w:sz w:val="24"/>
          <w:szCs w:val="24"/>
        </w:rPr>
        <w:t>N)</w:t>
        <w:tab/>
        <w:t>ewM© Z_v gvivVv `my¨iv G‡`‡k LvRbv wb‡Z AvmZ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4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5035</wp:posOffset>
            </wp:positionH>
            <wp:positionV relativeFrom="paragraph">
              <wp:posOffset>10795</wp:posOffset>
            </wp:positionV>
            <wp:extent cx="1141730" cy="1020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gIjvbv Ave`yj nvwg` Lvb fvmvbx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gIjvbv fvmvbx Kv‡`i AwZ AvcbR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gnbwZ gvby‡l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eo‡jvK gvbyl‡`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waK eqmx gvby‡l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evmx gvby‡l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20" w:after="0"/>
        <w:ind w:left="77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gIjvbv fvmvbx‡K †KvbwU ejv n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wemsevw`Z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Rjyg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g©xq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fvmvbP‡ii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gIjvbv fvmvbx †Kvb MÖv‡g Rb¥MÖnY K‡i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vMgvw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mvbP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bMo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‡šÍv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gIjvbv fvmvbxi Rb¥mvj †KvbwU?</w:t>
      </w:r>
      <w:r>
        <w:rPr>
          <w:rFonts w:cs="Sulekha-Symbol" w:ascii="Sulekha-Symbol" w:hAnsi="Sulekha-Symbol"/>
          <w:b/>
          <w:sz w:val="18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860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70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8" w:hanging="418"/>
        <w:jc w:val="both"/>
        <w:rPr/>
      </w:pPr>
      <w:r>
        <w:rPr>
          <w:spacing w:val="-9"/>
          <w:sz w:val="24"/>
          <w:szCs w:val="24"/>
        </w:rPr>
        <w:tab/>
      </w:r>
      <w:r>
        <w:rPr>
          <w:rFonts w:cs="ProshnaP" w:ascii="ProshnaP" w:hAnsi="ProshnaP"/>
          <w:spacing w:val="-9"/>
          <w:sz w:val="16"/>
          <w:szCs w:val="24"/>
        </w:rPr>
        <w:t>M</w:t>
      </w:r>
      <w:r>
        <w:rPr>
          <w:spacing w:val="-9"/>
          <w:sz w:val="24"/>
          <w:szCs w:val="24"/>
        </w:rPr>
        <w:tab/>
      </w:r>
      <w:r>
        <w:rPr>
          <w:sz w:val="24"/>
          <w:szCs w:val="24"/>
        </w:rPr>
        <w:t>1880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890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BivK †_‡K AvMZ cxi fvmvbx‡K †`Ie›` cvVvb †K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kÿv jv‡f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vRbxwZ PP©vi Rb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g©xq PP©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‡›`vjb Ki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KvMgvwi cÖvBgvwi ¯‹z‡j wkÿKZv Kivi mgq </w:t>
      </w:r>
      <w:r>
        <w:rPr>
          <w:b/>
          <w:w w:val="90"/>
          <w:sz w:val="24"/>
          <w:szCs w:val="24"/>
        </w:rPr>
        <w:t>†Kvb welqwU gIjvbv fvmvbxi `„wó AvKl©Y K‡i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vix‡`i AwaKvinx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wg`v‡ii Ab¨vq-AweP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wK¯Ívwb‡`i AZ¨vP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Ovwji wbiÿi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b/>
          <w:spacing w:val="-6"/>
          <w:sz w:val="24"/>
          <w:szCs w:val="24"/>
        </w:rPr>
        <w:t>7)</w:t>
        <w:tab/>
        <w:t>Rwg`v‡ii KzbR‡ii Kvi‡Y gIjvbv fvmvbx‡KÑ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g©¯’j Qvo‡Z n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`k Qvo‡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fviZel© Qvo‡Z n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Rb¥¯’vb Qvo‡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>KZ eQi eq‡m gIjvbv fvmvbx †`keÜz wPËiÄb `v‡ki Av`‡k© AbycÖvwYZ n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k eQ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Kzk eQ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Bk eQ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ZBk eQ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>†Kvb Av‡›`vj‡b Ask †bIqvi Kvi‡Y gIjvbv fvmvbx m‡Z‡iv gvm Kviviæ× wQ‡j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lv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wg`vwi D‡”Q`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Qq `dv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mn‡hvM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wmivRM‡Äi Rbmfvq Rwg`vi‡`i wbh©vZ‡bi </w:t>
      </w:r>
      <w:r>
        <w:rPr>
          <w:b/>
          <w:w w:val="95"/>
          <w:sz w:val="24"/>
          <w:szCs w:val="24"/>
        </w:rPr>
        <w:t>cÖwZev` Rvbv‡j gIjvbv fvmvbxi Kx cwiYwZ nq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b¥f‚wg Z¨v‡M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PvKwi Qvo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iv‡fvM Ki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nvq-m¤úwË nviv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>fvmvbPi †Kv_vq Aew¯’Z?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mivRM‡Ä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jKvZ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Uv½vB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mv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b/>
          <w:w w:val="95"/>
          <w:sz w:val="24"/>
          <w:szCs w:val="24"/>
        </w:rPr>
        <w:t>gIjvbv fvmvbx KZ mv‡j c~e©evsjvq wd‡i Av‡mb?</w:t>
      </w:r>
      <w:r>
        <w:rPr>
          <w:rFonts w:cs="Sulekha-Symbol" w:ascii="Sulekha-Symbol" w:hAnsi="Sulekha-Symbol"/>
          <w:b/>
          <w:sz w:val="18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942 mv‡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947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952 mv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957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left="774" w:hanging="4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b/>
          <w:spacing w:val="-2"/>
          <w:sz w:val="24"/>
          <w:szCs w:val="24"/>
        </w:rPr>
        <w:t>KZ mv‡ji wbe©vP‡b hy³d«›U wecyj †fv‡U Rqx nq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947 mv‡j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954 mv‡j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962 mv‡j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970 mv‡j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left="774" w:right="288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)</w:t>
        <w:tab/>
        <w:t xml:space="preserve">1970 mv‡ji b‡f¤^‡i cëb gq`v‡b †`Iqv fvl‡Y fvmvbx Kv‡`i wel‡q evOvwj‡K mZK© K‡i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Rwg`vi‡`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vwK¯Ívwb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eªwUk‡`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kígvwjK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78" w:hanging="418"/>
        <w:jc w:val="both"/>
        <w:rPr/>
      </w:pPr>
      <w:r>
        <w:rPr>
          <w:b/>
          <w:sz w:val="24"/>
          <w:szCs w:val="24"/>
        </w:rPr>
        <w:t>15)</w:t>
        <w:tab/>
        <w:t>gyw³hy‡× Ask †bIqvi Rb¨ gIjvbv fvmvb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8" w:hanging="418"/>
        <w:jc w:val="both"/>
        <w:rPr/>
      </w:pPr>
      <w:r>
        <w:rPr>
          <w:b/>
          <w:sz w:val="24"/>
          <w:szCs w:val="24"/>
        </w:rPr>
        <w:tab/>
        <w:t>†Kv_vq hvb?</w:t>
        <w:tab/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i‡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vwK¯Ív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4" w:hanging="41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‡gwiKv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sj¨v‡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7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6)</w:t>
        <w:tab/>
        <w:t xml:space="preserve">gIjvbv fvmvbxi g„Zz¨ nq †Kv_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XvK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Uv½vB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4" w:hanging="41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mv‡g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jKvZ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7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  <w:t xml:space="preserve">gIjvbv fvmvbx †mme Kg©m~wP MÖnY K‡i‡Q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8" w:hanging="418"/>
        <w:jc w:val="both"/>
        <w:rPr/>
      </w:pPr>
      <w:r>
        <w:rPr>
          <w:b/>
          <w:sz w:val="24"/>
          <w:szCs w:val="24"/>
        </w:rPr>
        <w:tab/>
        <w:t>Zvi meB wQjÑ</w:t>
        <w:tab/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g©xq †PZbvg~j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bKj¨vY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78" w:hanging="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`kwe‡ivax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kÿvmsµvšÍ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/>
      </w:pPr>
      <w:r>
        <w:rPr>
          <w:b/>
          <w:sz w:val="24"/>
          <w:szCs w:val="24"/>
        </w:rPr>
        <w:t>18)</w:t>
        <w:tab/>
        <w:t>gIjvbv fvmvbx wPiKvj †Kgb gvby‡li cv‡k `uvwo‡q‡Q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bh©vwZ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e‡nwj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Lx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o‡j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/>
      </w:pPr>
      <w:r>
        <w:rPr>
          <w:b/>
          <w:sz w:val="24"/>
          <w:szCs w:val="24"/>
        </w:rPr>
        <w:t>19)</w:t>
        <w:tab/>
        <w:t>gIjvbv fvmvbx †Kvb cxi mv‡n‡ei †mœn`„wó jvf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iv‡K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sjv‡`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fvi‡Z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wK¯Ív‡b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/>
      </w:pPr>
      <w:r>
        <w:rPr>
          <w:b/>
          <w:sz w:val="24"/>
          <w:szCs w:val="24"/>
        </w:rPr>
        <w:t>20)</w:t>
        <w:tab/>
        <w:t>Zuv‡K KvMgvwi †Kb Qvo‡Z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Öv‡gi gvby‡l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wg`vi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¨emvqx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R‰bwZK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/>
      </w:pPr>
      <w:r>
        <w:rPr>
          <w:b/>
          <w:sz w:val="24"/>
          <w:szCs w:val="24"/>
        </w:rPr>
        <w:t>21)</w:t>
        <w:tab/>
        <w:t>gIjvbv fvmvbx Zuvi GK fvl‡Y Kx e‡j‡Q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wg †L‡U-LvIqv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wg AvivgwcÖq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wg myLx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wg fv‡j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b/>
          <w:spacing w:val="-2"/>
          <w:sz w:val="24"/>
          <w:szCs w:val="24"/>
        </w:rPr>
        <w:t>gIjvbv fvmvbx †k‡i evsjv G.†K. dRjyj nK I †nv‡mb knx` †mvnivIqv`©xi m‡½ MVb K‡i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hy³d«›U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hy³`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  <w:t>3.</w:t>
        <w:tab/>
        <w:t>hye‡dvivg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hyed«›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/>
      </w:pPr>
      <w:r>
        <w:rPr>
          <w:b/>
          <w:sz w:val="24"/>
          <w:szCs w:val="24"/>
        </w:rPr>
        <w:t>23)</w:t>
        <w:tab/>
        <w:t>gyw³hy× PjvKv‡j wZwb cÖevmx evsjv‡`k miKv‡ii Dc‡`óvgÊjxi Kx wQ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`m¨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cÖwm‡W›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nKvix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KD b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/>
      </w:pPr>
      <w:r>
        <w:rPr>
          <w:b/>
          <w:sz w:val="24"/>
          <w:szCs w:val="24"/>
        </w:rPr>
        <w:t>24)</w:t>
        <w:tab/>
        <w:t>wZwb †Kvb †bZvi Av`‡k© AbycÖvwYZ n‡q ivRbxwZ‡Z hy³ n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nv‡mb knx` †mvnivIqv`©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`keÜz wPËiÄb `v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k‡i evsjv dRjyj n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kL gywReyi ingv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ind w:left="821" w:hanging="461"/>
        <w:jc w:val="both"/>
        <w:rPr/>
      </w:pPr>
      <w:r>
        <w:rPr>
          <w:b/>
          <w:bCs/>
          <w:sz w:val="24"/>
          <w:szCs w:val="24"/>
        </w:rPr>
        <w:t>25)</w:t>
        <w:tab/>
        <w:t>Aby‡”Q‡` ejv n‡q‡QÑ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Ijvbv fvmvbxi Rb¥cwiPq m¤ú‡K©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21" w:hanging="461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 xml:space="preserve">gIjvbv fvmvbxi msMÖvgx Rxe‡bi K_v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Ijvbv fvmvbxi mvaviY Rxeb hvc‡bi K_v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21" w:hanging="461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</w:t>
      </w:r>
      <w:r>
        <w:rPr>
          <w:sz w:val="24"/>
          <w:szCs w:val="24"/>
        </w:rPr>
        <w:tab/>
        <w:t>(N)</w:t>
        <w:tab/>
        <w:t>gIjvbv fvmvbxi we`¨vbyiv‡Mi K_v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/>
        <w:ind w:left="821" w:hanging="461"/>
        <w:jc w:val="both"/>
        <w:rPr/>
      </w:pPr>
      <w:r>
        <w:rPr>
          <w:b/>
          <w:bCs/>
          <w:sz w:val="24"/>
          <w:szCs w:val="24"/>
        </w:rPr>
        <w:t>26)</w:t>
        <w:tab/>
        <w:t>Ôwel-bRiÕ k‡ãi A_© Kx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`ye©j `„wókw³</w:t>
        <w:tab/>
        <w:t>(L)</w:t>
        <w:tab/>
        <w:t>†ÿv‡fi wkKv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ÖLi `„wókw³ </w:t>
        <w:tab/>
        <w:t>(N)</w:t>
        <w:tab/>
        <w:t>we‡kl AbyivM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ind w:left="819" w:hanging="45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)</w:t>
        <w:tab/>
        <w:t>ÔwbcxobÕ k‡ãi A_© Kx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nvqZv</w:t>
        <w:tab/>
        <w:t>(L)</w:t>
        <w:tab/>
        <w:t>kvmb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jvqb</w:t>
        <w:tab/>
        <w:t>(N)</w:t>
        <w:tab/>
        <w:t>AZ¨vPvi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ind w:left="819" w:hanging="459"/>
        <w:jc w:val="both"/>
        <w:rPr/>
      </w:pPr>
      <w:r>
        <w:rPr>
          <w:b/>
          <w:bCs/>
          <w:sz w:val="24"/>
          <w:szCs w:val="24"/>
        </w:rPr>
        <w:t>28)</w:t>
        <w:tab/>
        <w:t>ÔUv½vBjÕ kãwUi hy³eY©wU †Kvb †Kvb eY© wb‡q MwVZ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O + M</w:t>
        <w:tab/>
        <w:t>(L)</w:t>
        <w:tab/>
        <w:t>W + M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T + M  </w:t>
        <w:tab/>
        <w:t>(N)</w:t>
        <w:tab/>
        <w:t>b + M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ind w:left="819" w:hanging="459"/>
        <w:jc w:val="both"/>
        <w:rPr/>
      </w:pPr>
      <w:r>
        <w:rPr>
          <w:b/>
          <w:bCs/>
          <w:sz w:val="24"/>
          <w:szCs w:val="24"/>
        </w:rPr>
        <w:t>29)</w:t>
        <w:tab/>
        <w:t>fvmvbP‡ii Rbmfvq gIjvbv fvmvbx Kv‡`i c‡ÿ K_v e‡jb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kÿK‡`i</w:t>
        <w:tab/>
        <w:t>(L)</w:t>
        <w:tab/>
        <w:t>K…lK‡`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vRbxwZwe`‡`i </w:t>
        <w:tab/>
        <w:t>(N)</w:t>
        <w:tab/>
        <w:t>bvix‡`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30)</w:t>
        <w:tab/>
      </w:r>
      <w:r>
        <w:rPr>
          <w:b/>
          <w:bCs/>
          <w:spacing w:val="-20"/>
          <w:sz w:val="24"/>
          <w:szCs w:val="24"/>
        </w:rPr>
        <w:t>1971 mv‡j Kvi †bZ…‡Z¡ evsjv‡`‡k gyw³hy× ïiæ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gIjvbv fvmvbx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8"/>
          <w:sz w:val="24"/>
          <w:szCs w:val="24"/>
        </w:rPr>
        <w:t>G. †K. dRjyj n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e½eÜz †kL gywReyi ingv‡b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†nv‡mb knx` †mvnivIqv`©xi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31) </w:t>
        <w:tab/>
        <w:t>ÔDc‡`ó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 †bZv</w:t>
        <w:tab/>
        <w:t>(L)</w:t>
        <w:tab/>
        <w:t>civgk©`v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wiPvjK </w:t>
        <w:tab/>
        <w:t>(N)</w:t>
        <w:tab/>
        <w:t>cÖwZôv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)</w:t>
        <w:tab/>
      </w:r>
      <w:r>
        <w:rPr>
          <w:b/>
          <w:bCs/>
          <w:spacing w:val="-2"/>
          <w:sz w:val="24"/>
          <w:szCs w:val="24"/>
        </w:rPr>
        <w:t>gIjvbv fvmvbxi Uv½vB‡ji Nievwo cvwK¯Ívwb ˆmb¨iv cywo‡q †`q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fvmvbx gyw³hy‡×i KgvÛvi wQ‡j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Zuvi †bZ…‡Z¡ gyw³hy× ïiæ nq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wZwb gyw³hy‡×i c‡ÿ 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wZwb fvi‡Z Avkªq wb‡qwQ‡jb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)</w:t>
        <w:tab/>
      </w:r>
      <w:r>
        <w:rPr>
          <w:b/>
          <w:bCs/>
          <w:spacing w:val="-2"/>
          <w:sz w:val="24"/>
          <w:szCs w:val="24"/>
        </w:rPr>
        <w:t>Ô¯^vaxb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y³</w:t>
        <w:tab/>
        <w:t>(L)</w:t>
        <w:tab/>
        <w:t>A‡b¨i Aax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hy‡× weRqx </w:t>
        <w:tab/>
        <w:t>(N)</w:t>
        <w:tab/>
        <w:t>wbtm½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4)</w:t>
        <w:tab/>
        <w:t>Aby‡”Q`wU Avgv‡`i Kx aviYv †`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gIjvbv fvmvbxi ivR‰bwZK Rxeb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>gyw³hy‡×i mgq gIjvbv fvmvbxi f‚wgKv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gIjvbv fvmvbxi wkÿvRxeb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†`k MV‡b gIjvbv fvmvbxi Ae`vb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gnbwZ gvby‡l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20" w:after="0"/>
        <w:ind w:left="778" w:hanging="418"/>
        <w:jc w:val="both"/>
        <w:rPr/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Rjyg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bMo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pacing w:val="-9"/>
          <w:sz w:val="16"/>
          <w:szCs w:val="24"/>
        </w:rPr>
        <w:t>M</w:t>
      </w:r>
      <w:r>
        <w:rPr>
          <w:spacing w:val="-9"/>
          <w:sz w:val="24"/>
          <w:szCs w:val="24"/>
        </w:rPr>
        <w:tab/>
      </w:r>
      <w:r>
        <w:rPr>
          <w:sz w:val="24"/>
          <w:szCs w:val="24"/>
        </w:rPr>
        <w:t>1880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kÿv jv‡f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wg`v‡ii Ab¨vq-AwePvi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`k Qvo‡Z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Bk eQ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mn‡hvM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b¥f‚wg Z¨v‡M eva¨ n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78" w:right="28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mv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78" w:right="28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947 mv‡j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left="774" w:hanging="414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954 mv‡ji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left="774" w:right="288" w:hanging="414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kígvwjK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7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i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78" w:hanging="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XvK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7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bKj¨vYK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wbh©vwZZ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Biv‡K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778" w:right="288" w:hanging="418"/>
        <w:jc w:val="both"/>
        <w:rPr/>
      </w:pPr>
      <w:r>
        <w:rPr>
          <w:b/>
          <w:sz w:val="24"/>
          <w:szCs w:val="24"/>
        </w:rPr>
        <w:t>20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Rwg`vi‡`i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Avwg †L‡U-LvIq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hy³d«›U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m`m¨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2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†`keÜz wPËiÄb `vk</w:t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5)</w:t>
      </w:r>
      <w:r>
        <w:rPr>
          <w:sz w:val="24"/>
          <w:szCs w:val="24"/>
        </w:rPr>
        <w:t xml:space="preserve"> (L) gIjvbv fvmvbxi msMÖvgx Rxe‡bi K_v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6)</w:t>
      </w:r>
      <w:r>
        <w:rPr>
          <w:sz w:val="24"/>
          <w:szCs w:val="24"/>
        </w:rPr>
        <w:t xml:space="preserve"> (L) †ÿv‡fi wkKvi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7)</w:t>
      </w:r>
      <w:r>
        <w:rPr>
          <w:sz w:val="24"/>
          <w:szCs w:val="24"/>
        </w:rPr>
        <w:t xml:space="preserve"> (N) AZ¨vPv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8)</w:t>
      </w:r>
      <w:r>
        <w:rPr>
          <w:sz w:val="24"/>
          <w:szCs w:val="24"/>
        </w:rPr>
        <w:t xml:space="preserve"> (K) O + M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9)</w:t>
      </w:r>
      <w:r>
        <w:rPr>
          <w:sz w:val="24"/>
          <w:szCs w:val="24"/>
        </w:rPr>
        <w:t xml:space="preserve"> (L) K…lK‡`i</w:t>
      </w:r>
    </w:p>
    <w:p>
      <w:pPr>
        <w:pStyle w:val="Normal"/>
        <w:ind w:firstLine="360"/>
        <w:rPr/>
      </w:pPr>
      <w:r>
        <w:rPr>
          <w:b/>
          <w:bCs/>
          <w:spacing w:val="-10"/>
          <w:sz w:val="24"/>
          <w:szCs w:val="24"/>
        </w:rPr>
        <w:t>30)</w:t>
      </w:r>
      <w:r>
        <w:rPr>
          <w:spacing w:val="-10"/>
          <w:sz w:val="24"/>
          <w:szCs w:val="24"/>
        </w:rPr>
        <w:t xml:space="preserve"> (M) e½eÜz †kL gywReyi ingv‡bi</w:t>
      </w:r>
    </w:p>
    <w:p>
      <w:pPr>
        <w:pStyle w:val="Normal"/>
        <w:ind w:firstLine="360"/>
        <w:rPr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1)</w:t>
      </w:r>
      <w:r>
        <w:rPr>
          <w:spacing w:val="-10"/>
          <w:sz w:val="24"/>
          <w:szCs w:val="24"/>
        </w:rPr>
        <w:t xml:space="preserve"> (L) civgk©`vZv </w:t>
      </w:r>
    </w:p>
    <w:p>
      <w:pPr>
        <w:pStyle w:val="Normal"/>
        <w:ind w:firstLine="360"/>
        <w:rPr/>
      </w:pPr>
      <w:r>
        <w:rPr>
          <w:b/>
          <w:bCs/>
          <w:sz w:val="24"/>
        </w:rPr>
        <w:t>32)</w:t>
      </w:r>
      <w:r>
        <w:rPr>
          <w:sz w:val="24"/>
        </w:rPr>
        <w:t xml:space="preserve"> (M) </w:t>
      </w:r>
      <w:r>
        <w:rPr>
          <w:sz w:val="24"/>
          <w:szCs w:val="24"/>
        </w:rPr>
        <w:t xml:space="preserve">wZwb gyw³hy‡×i c‡ÿ wQ‡jb </w:t>
      </w:r>
      <w:r>
        <w:rPr>
          <w:spacing w:val="-8"/>
          <w:sz w:val="24"/>
          <w:szCs w:val="24"/>
        </w:rPr>
        <w:t>e‡j</w:t>
      </w:r>
    </w:p>
    <w:p>
      <w:pPr>
        <w:pStyle w:val="Normal"/>
        <w:ind w:firstLine="360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33)</w:t>
      </w:r>
      <w:r>
        <w:rPr>
          <w:spacing w:val="-8"/>
          <w:sz w:val="24"/>
          <w:szCs w:val="24"/>
        </w:rPr>
        <w:t xml:space="preserve"> (K) gy³ </w:t>
      </w:r>
    </w:p>
    <w:p>
      <w:pPr>
        <w:pStyle w:val="Normal"/>
        <w:ind w:firstLine="360"/>
        <w:rPr>
          <w:spacing w:val="-6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34)</w:t>
      </w:r>
      <w:r>
        <w:rPr>
          <w:spacing w:val="-8"/>
          <w:sz w:val="24"/>
          <w:szCs w:val="24"/>
        </w:rPr>
        <w:t xml:space="preserve"> (L) gyw³hy‡×i</w:t>
      </w:r>
      <w:r>
        <w:rPr>
          <w:spacing w:val="-6"/>
          <w:sz w:val="24"/>
          <w:szCs w:val="24"/>
        </w:rPr>
        <w:t xml:space="preserve"> mgq gIjvbv fvmvbxi f‚wgKv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gIjvbv fvmvbxi wcZv-gvZvi bvg †jL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Ijvbv fvmvbxi wcZvi bvg nvRx kivdZ Avjx Lvb| Zuvi gvZvi bvg †gvmv¤§r gwRib wewe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evev-gv‡qi g„Zz¨i ci gIjvbv fvmvbx Kvi Kv‡Q Avkªq cv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vev-gv‡qi g„Zz¨i ci gIjvbv fvmvbx Zuvi GK PvPv Beªvnxg Lv‡bi Kv‡Q Avkªq cvb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 xml:space="preserve">†Kv_vq cov‡kvbv Ki‡Z wM‡q gIjvbv fvmvbx †`kvZ¥‡ev‡a DØy× n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fvi‡Zi †`Ie›` gv`ivmvq cov‡kvbv Ki‡Z wM‡q gIjvbv fvmvbx †`kvZ¥‡ev‡a DØy× nb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Ks‡MÖm †bZv wPËiÄb `v‡ki Dcvwa Kx wQj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s‡MÖm †bZv wPËiÄb `v‡ki Dcvwa wQj Ô†`keÜzÕ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 xml:space="preserve">gIjvbv fvmvbxi cÖwZwôZ `‡ji bvg Kx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Ijvbv fvmvbxi cÖwZwôZ `‡ji bvg c~e© cvwK¯Ívb AvIqvgx gymwjg jxM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 xml:space="preserve">1954 mv‡j mvaviY wbe©vP‡b gIjvbv fvmvbxi f‚wgKv Kx wQj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954 mv‡ji mvaviY wbe©vP‡b wZwb †k‡i evsjv G.†K. dRjyj nK I †nv‡mb knx` †mvnivIqv`©xi m‡½ hy³d«›U MVb K‡ib| hy³d«›U G wbe©vP‡b wecyj †fv‡U Rqx nq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fvmvbx 1957 mv‡j AvšÍR©vwZK m‡¤§j‡bi Av‡qvRb K‡ib †Kb?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957 mv‡j gIjvbv fvmvbx KvMgvwi‡Z GK AvšÍR©vwZK mvs¯‹…wZK m‡¤§j‡bi Av‡qvRb K‡ib| m‡¤§j‡b †`k-we‡`‡ki eû L¨vwZgvb gvbyl †hvM †`b| Zuv‡`i Kv‡Q c~e© cvwK¯Ív‡bi gvby‡li eÂbvi wPÎ Zz‡j aivB wQj gIjvbv fvmvbxi D‡Ïk¨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cvwK¯Ív‡bi cwðg As‡ki kvmKiv †Kvb †Kvb wel‡qi bv‡g c~e© evsjvi gvbyl‡K †kvlY KiwQj?</w:t>
      </w:r>
    </w:p>
    <w:p>
      <w:pPr>
        <w:pStyle w:val="Normal"/>
        <w:spacing w:lineRule="exact" w:line="240" w:before="60" w:after="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cvwK¯Ív‡bi cwðg As‡ki kvmKiv ag© I RvZxq msnwZi bv‡g c~e©evsjvi gvbyl‡K †kvlY KiwQj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cvwK¯Ívwb ˆmb¨iv gIjvbv fvmvbxi evwoNi cywo‡q †`q †Kb?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gIjvbv fvmvbx cvwK¯Ívwb‡`i †kvl‡Yi cÖwZev` Rvwb‡qwQ‡jb| Zv‡`i e¨vcv‡i c~e©evsjvi gvbyl‡`i mZK© K‡iwQ‡jb| gyw³hy× ïiæ n‡j wZwb Zv‡Z Ask †bIqvi Rb¨ fvi‡Z hvb| Gme Kvi‡YB cvwK¯Ívwb ˆmb¨iv Zuvi evwoNi cywo‡q †`q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>gIjvbv fvmvbxi Rxebhvcb †Kgb wQj?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gIjvbv fvmvbxi Rxebhvcb wQj AZ¨šÍ mv`vgvUv I mnR-mij| LyeB mvaviY GKUv evwo‡Z wZwb evm Ki‡Zb| †L‡Zb mvaviY gvby‡li Lvev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gIjvbv fvmvbx‡K †Kv_vq mgvwnZ Kiv nq?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gIjvbv fvmvbx‡K mgvwnZ Kiv nq Uv½vBj †Rjvi m‡šÍv‡l Aew¯’Z Bmjvwg wek¦we`¨vjq cÖv½‡Y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>†kvl‡Yi cÖwZev` Ki‡Z wM‡q gIjvbv fvmvbx Kxfv‡e AZ¨vPvwiZ n‡qwQ‡jb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†kvl‡Yi cÖwZev` Ki‡Z wM‡q gIjvbv fvmvbx‡K bvbvfv‡e wbh©vwZZ n‡Z n‡qwQj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>Rwg`v‡ii Ryjyg wbh©vZ‡bi cÖwZev` Kivq Zuv‡K Kg©¯’j KvMgvwi Qvo‡Z n‡qwQj| GgbwK GKch©v‡q Rb¥f‚wg Z¨v‡MI eva¨ n‡qwQ‡jb wZwb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>Amn‡hvM Av‡›`vj‡b †hvM †`Iqvq Zuv‡K †MÖdZvi Kiv nq| m‡Z‡iv gvm wZwb Kviv‡fvM K‡ib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>1952 mv‡ji ivóªfvlv Av‡›`vj‡b RwoZ _vKvi Kvi‡Y Zuv‡K Kviviæ× Kiv nq|</w:t>
      </w:r>
    </w:p>
    <w:p>
      <w:pPr>
        <w:pStyle w:val="Normal"/>
        <w:spacing w:lineRule="exact" w:line="240"/>
        <w:ind w:left="720" w:hanging="0"/>
        <w:jc w:val="both"/>
        <w:rPr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>1971 mv‡j cvwK¯Ívwb ˆmb¨iv Zuvi evwoNi cywo‡q †`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>gRjyg Rb‡bZv †K wQ‡jb? †Kb Zv‡K gRjyg Rb‡bZv ejv nq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Rjyg Rb‡bZv wQ‡jb gIjvbv Ave`yj nvwg` Lvb fvmvbx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gIjvbv fvmvbx wPiKvj gRjyg A_©vr wbh©vwZZ, wbcxwoZ gvby‡li K_v e‡j‡Qb| Zv‡`i my‡L-`yt‡L Kuv‡a Kuva wgwj‡q Zv‡`i Rb¨ msMÖvg K‡i‡Qb| GRb¨B Zuv‡K gRjyg Rb‡bZv ej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>gIjvbv fvmvbx †Kv_vq cov‡kvbv K‡ib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Ijvbv fvmvbx cÖ_‡g PvPv Beªvnxg Lv‡bi Kv‡Q †_‡K gv`ivmvq cov‡kvbv K‡ib| cieZ©x‡Z BivK †_‡K AvMZ GK cxi Zuv‡K fvi‡Zi †`Ie›` gv`ivmvq †jLvcovi Rb¨ cvVv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5)</w:t>
        <w:tab/>
        <w:t>†Kb Zv‡K KvMgvwi Qvo‡Z n‡qwQj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vMgvwi _vKvi mgq fvmvbx Rwg`v‡ii AZ¨vPvi, wbh©vZb †`L‡Z cvb| Gi weiæ‡× wZwb cÖwZev` I msMÖvg ïiæ K‡ib| Rwg`vi Zuvi Ici Amš‘ó nb| Rwg`v‡ii Kvi‡YB Zuv‡K KvMgvwi Qvo‡Z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>Kxfv‡e Zuvi bvg gIjvbv fvmvbx n‡jv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24 mv‡j gIjvbv fvmvbx GK wekvj cÖwZev`x mgv‡e‡ki Av‡qvRb K‡ib Avmv‡gi ayewo †Rjvi fvmvbP‡i| G mfvq wZwb evOvwj K…lK‡`i Ici AZ¨vPv‡ii weiæ‡× cÖwZev` Rvbvb| G mgv‡RB mvaviY K…lKiv Zuv‡K ÔfvmvbP‡ii gIjvbvÕ bvg †`q| c‡i Zuvi bvg †`Iqv nq ÔfvmvbxÕ| ZLb †_‡KB Zuvi cwiPq nq gIjvbv fvmvbx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>cëb gq`v‡bi fvl‡Y wZwb hv e‡jwQ‡jb Zvi welqe¯‘ Kx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cëb gq`v‡bi HwZnvwmK fvl‡Y gIjvbv fvl‡Y hv e‡jwQ‡jb Zvi welqe¯‘ n‡jv wbh©vwZZ, wbcxwoZ, Ae‡nwjZ gvby‡li AwaKvi Av`v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8)</w:t>
        <w:tab/>
        <w:t>wkÿvi †ÿ‡Î gIjvbv fvmvbx Kx Ae`vb †i‡L‡Qb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 †`‡ki gvby‡li wkÿvi cÖmv‡i gIjvbv fvmvbxi A‡bK Ae`vb i‡q‡Q| wZwb m‡šÍv‡l Bmjvwg wek¦we`¨vjq, gnxcy‡i nvRx †gvnv¤§` gnwmb K‡jR, XvKvq AveyRi wMdvwi K‡jR Ges Uv½vB‡j gIjvbv †gvnv¤§` Avjx K‡jR cÖwZôv K‡ib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9)</w:t>
        <w:tab/>
        <w:t>gIjvbv fvmvbx †Kv_vq wkÿKZv ïiæ K‡ib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ab/>
        <w:t>DËi :</w:t>
      </w:r>
      <w:r>
        <w:rPr>
          <w:sz w:val="24"/>
          <w:szCs w:val="24"/>
        </w:rPr>
        <w:t xml:space="preserve"> gIjvbv fvmvbx Uv½vB‡ji GK cÖvBgvwi ¯‹z‡j wkÿKZv ïiæ K‡ib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20)</w:t>
        <w:tab/>
        <w:t>†Kvb mfvq fvl‡Yi Rb¨ gIjvbv fvmvbx‡K ¯^‡`k Qvo‡Z nq? Gici wZwb †Kv_vq hvb?</w:t>
      </w:r>
    </w:p>
    <w:p>
      <w:pPr>
        <w:pStyle w:val="Normal"/>
        <w:spacing w:lineRule="exact" w:line="240" w:before="8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924 mv‡j wmivRM‡Ä GKwU mfvq fvl‡Yi Rb¨ gIjvbv fvmvbx‡K ¯^‡`k Qvo‡Z nq| Gici wZwb Avmv‡gi R‡jk¦‡i P‡j hvb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21)</w:t>
        <w:tab/>
        <w:t xml:space="preserve">Aby‡”Q` †_‡K cvIqv hvq, gIjvbv fvmvbxi Ggb `ywU ˆewkó¨ m¤ú‡K©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by‡”Q` †_‡K cvIqv hvq, gIjvbv fvmvbxi Ggb `ywU ˆewkó¨ n‡jvÑ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Zwb Ab¨v‡qi weiæ‡× wQ‡jb cÖwZev`x|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wZwb wbh©vwZZ, wbcxwoZ gvby‡li AwaKvi Av`v‡q m‡Pó wQ‡jb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2)</w:t>
        <w:tab/>
      </w:r>
      <w:r>
        <w:rPr>
          <w:b/>
          <w:sz w:val="24"/>
          <w:szCs w:val="24"/>
        </w:rPr>
        <w:t>gIjvbv fvmvbx gyw³hy‡× Ask †bIqvi Rb¨ †Kv_vq P‡j hv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>
          <w:sz w:val="24"/>
        </w:rPr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pacing w:val="-2"/>
          <w:sz w:val="24"/>
        </w:rPr>
        <w:t>gIjvbv fvmvbx gyw³hy‡× Ask †bqvi Rb¨ fvi‡Z P‡j hvb|</w:t>
      </w:r>
    </w:p>
    <w:p>
      <w:pPr>
        <w:pStyle w:val="Normal"/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3)</w:t>
        <w:tab/>
      </w:r>
      <w:r>
        <w:rPr>
          <w:b/>
          <w:sz w:val="24"/>
          <w:szCs w:val="24"/>
        </w:rPr>
        <w:t>gIjvbv fvmvbx Kxfv‡e gyw³hy‡× f‚wgKv iv‡L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gIjvbv fvmvbx gyw³hy‡×i c‡ÿ wQ‡jb| wZwb gyw³hy‡× Ask †bqvi Rb¨ fvi‡Z P‡j hvb| †mLv‡b cÖevmx miKv‡ii Dc‡`óvgÊjxi m`m¨ wn‡m‡e f‚wgKv iv‡Lb|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) </w:t>
        <w:tab/>
      </w:r>
      <w:r>
        <w:rPr>
          <w:b/>
          <w:sz w:val="24"/>
          <w:szCs w:val="24"/>
        </w:rPr>
        <w:t>†Kv‡bv c`gh©v`v I †gvn gIjvbv fvmvbx‡K AvK…ó K‡iwb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gIjvbv fvmvbx wQ‡jb GKRb Av`k©evb gvbyl| wZwb memgq RbM‡Yi cv‡k †_‡K Zv‡`i †mevq KvR Ki‡Z †P‡q‡Qb| wb‡j©vf gvbwmKZvi Kvi‡Y †Kv‡bv c`gh©v`v I †gvn Zuv‡K AvK…ó Ki‡Z cv‡iw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 w:before="80" w:after="40"/>
        <w:ind w:left="450" w:hanging="45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40"/>
        <w:ind w:left="446" w:hanging="44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Ijvbv fvmvbx AZ¨vPvwiZ, wbh©vwZZ gvbyl‡`i cÖvY w`‡q fv‡jvevm‡Zb| Zv‡`i AwaKvi Av`v‡qi Rb¨ wZwb msMÖvg K‡i‡Qb| G Rb¨ Zuv‡K Rb¥f‚wg Qvo‡Z n‡qwQj| KvivMv‡iI †h‡Z n‡qwQj| wKš‘ †Kv‡bv wKQyB Zuv‡K `gv‡Z cv‡iwb| gvbyl‡K fv‡jv‡e‡mwQ‡jb e‡jB wZwb gvby‡li g‡b RvqMv K‡i wb‡Z †c‡i‡Qb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60" w:after="0"/>
        <w:ind w:left="360" w:hanging="360"/>
        <w:jc w:val="both"/>
        <w:rPr/>
      </w:pPr>
      <w:r>
        <w:rPr>
          <w:rFonts w:eastAsia="Microsoft JhengHei"/>
          <w:b/>
          <w:sz w:val="24"/>
          <w:szCs w:val="24"/>
        </w:rPr>
        <w:t>wb‡Pi Aby‡”Q`wU c‡o cÖkœ¸‡jvi DËi †jL|</w:t>
      </w:r>
    </w:p>
    <w:p>
      <w:pPr>
        <w:pStyle w:val="Normal"/>
        <w:spacing w:lineRule="exact" w:line="240" w:before="80" w:after="80"/>
        <w:jc w:val="both"/>
        <w:rPr/>
      </w:pPr>
      <w:r>
        <w:rPr>
          <w:rFonts w:eastAsia="Malgun Gothic"/>
          <w:sz w:val="24"/>
          <w:szCs w:val="24"/>
        </w:rPr>
        <w:t xml:space="preserve">wek¦Kwe iex›`ªbv_ VvKz‡ii Rb¥ 1861 wLªóv‡ãi 7B †g KjKvZvi †Rvovmuv‡Kvi VvKzievwo‡Z| wZwb wQ‡jb we¯§qKi cÖwZfvi AwaKvix| GKvav‡i wQ‡jb Kwe, Jcb¨vwmK, msMxZ mªóv, bvU¨Kvi, wPÎKi, †QvUMíKvi, cÖvewÜK, Awf‡bZv, KÉwkíx I `vk©wbK| Zuv‡K evsjv fvlvi me©‡kªô mvwnwZ¨K g‡b Kiv nq| 1913 mv‡j MxZvÄwj Kve¨MÖ‡š’i Rb¨ wZwb Gkxq‡`i g‡a¨ cÖ_g mvwn‡Z¨ †bv‡ej cyi¯‹vi jvf K‡ib| evj¨Kv‡j Zvui we`¨vj‡qi wkÿv MÖn‡Y AvMÖn wQj bv| M„nwkÿK †i‡L evwo‡Z covi e¨e¯’v Kiv n‡qwQj| 1878 mv‡j wZwb Bsj¨v‡Û hvb AvBbwe`¨v co‡Z| †mLv‡b wZwb AvBbwe`¨v cov ïiæI K‡iwQ‡jb| wKš‘ mvwnZ¨PP©vi AvKl©‡Y cov‡kvbv mgvß Ki‡Z cv‡ib wb| 1880 mv‡j †`‡k wd‡i Av‡mb Ges mvwnZ¨ mvabvq g‡bvwb‡ek K‡ib| 1915 mv‡j weªwUk miKvi Zuv‡K ÔbvBUÕ Dcvwa‡Z f‚wlZ K‡i| Z‡e RvwjqvbIqvjvevM nZ¨vKv‡Êi cÖwZev‡` 1919 mv‡j wZwb †mB Dcvwa Z¨vM K‡ib| iex›`ªbv‡_i iPbv AvqZ‡b e¨vcK| ejvKv, †mvbvi Zix, cybð, MxZvÄwj BZ¨vw` Zvui weL¨vZ Kve¨MÖš’| Zvui †QvUMí I Mvbmg~n h_vµ‡g Mí¸”Q I MxZweZv‡b msKwjZ n‡q‡Q| Zuvi hveZxq iPbv¸‡jv 32 L‡Ê Ôiex›`ª iPbvewjÕ bv‡g cÖKvwkZ n‡q‡Q| iex›`ªbv_ VvKzi 1941 mv‡ji 7B AvM÷, evsjv 1348 m‡bi 22†k kªveY g„Zz¨eiY K‡ib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rFonts w:eastAsia="Malgun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>Aby‡”Q‡`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ek¦Kwei †`k‡cÖ‡g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wek¦Kwei ¯^‡cœ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ek¦Kwei Rxeb I K‡g©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wek¦Kwei KweZvi K_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iex›`ªbv_ VvKz‡ii Rb¥evwl©Kx K‡e cvjb Kiv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7B Rvbyqvwi</w:t>
        <w:tab/>
        <w:t>(L)</w:t>
        <w:tab/>
        <w:t>7B GwcÖ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7B †g</w:t>
        <w:tab/>
        <w:t>(N)</w:t>
        <w:tab/>
        <w:t xml:space="preserve">7B AvM÷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</w:r>
      <w:r>
        <w:rPr>
          <w:b/>
          <w:bCs/>
          <w:w w:val="90"/>
          <w:sz w:val="24"/>
          <w:szCs w:val="24"/>
        </w:rPr>
        <w:t>weªwUk miKvi iex›`ªbv_‡K †KvbwU w`‡q m¤§vwbZ K‡i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 w:before="6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 xml:space="preserve">Ô†bv‡ejÕ cyi¯‹vi w`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Ôwek¦KweÕ Dcvwa w`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ÔbvBUÕ Dcvwa w`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Ôme©‡kªôÕ mvwnwZ¨K Dcvwa w`‡q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 xml:space="preserve">iex›`ªbv_ VvKzi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Gwkqvi GKgvÎ †bv‡ej weRq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we‡k¦i cÖ_g †bv‡ej weRq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vwn‡Z¨ cÖ_g †bv‡ej weRq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cÖ_g Gkxq †bv‡ej weRq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ÔcybðÕ k‡ãi hy³eY© Øviv MwVZ kã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ewÂZ</w:t>
        <w:tab/>
        <w:t>(L)</w:t>
        <w:tab/>
        <w:t>Avðh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ekha-Symbol" w:ascii="Sulekha-Symbol" w:hAnsi="Sulekha-Symbol"/>
          <w:b/>
          <w:sz w:val="24"/>
          <w:szCs w:val="24"/>
        </w:rPr>
        <w:tab/>
      </w:r>
      <w:r>
        <w:rPr>
          <w:sz w:val="24"/>
          <w:szCs w:val="24"/>
        </w:rPr>
        <w:t>(M)</w:t>
        <w:tab/>
        <w:t>k¥kvb</w:t>
        <w:tab/>
        <w:t>(N)</w:t>
        <w:tab/>
        <w:t>wek¦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2"/>
          <w:szCs w:val="22"/>
        </w:rPr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L) wek¦Kwei Rxeb I K‡g©i K_v;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(M) 7B †g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bvBU Dcvwa w`‡q; </w:t>
      </w:r>
      <w:r>
        <w:rPr>
          <w:b/>
          <w:bCs/>
          <w:sz w:val="24"/>
          <w:szCs w:val="24"/>
        </w:rPr>
        <w:t>4)</w:t>
      </w:r>
      <w:r>
        <w:rPr>
          <w:sz w:val="24"/>
          <w:szCs w:val="24"/>
        </w:rPr>
        <w:t xml:space="preserve"> (N) cÖ_g Gkxq †bv‡ej weRqx;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>(L) Avðh©|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32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375"/>
      </w:tblGrid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45" w:right="-81" w:hanging="0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45" w:right="-81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GKvav‡i 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63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KB m‡½|</w:t>
            </w:r>
          </w:p>
        </w:tc>
      </w:tr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45" w:right="-81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PÎKi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63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Qwe Avu‡Kb whwb|</w:t>
            </w:r>
          </w:p>
        </w:tc>
      </w:tr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45" w:right="-81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Jcb¨vwmK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63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cb¨vm iPbv K‡ib whwb|</w:t>
            </w:r>
          </w:p>
        </w:tc>
      </w:tr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45" w:right="-81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byev`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63" w:right="-108" w:hanging="0"/>
              <w:jc w:val="both"/>
              <w:rPr>
                <w:rFonts w:eastAsia="Malgun Gothic"/>
                <w:spacing w:val="-6"/>
                <w:sz w:val="24"/>
                <w:szCs w:val="24"/>
              </w:rPr>
            </w:pPr>
            <w:r>
              <w:rPr>
                <w:rFonts w:eastAsia="Malgun Gothic"/>
                <w:spacing w:val="-6"/>
                <w:sz w:val="24"/>
                <w:szCs w:val="24"/>
              </w:rPr>
              <w:t>GK fvlvi K_v‡K Ab¨ fvlvq ejv ev †jLv|</w:t>
            </w:r>
          </w:p>
        </w:tc>
      </w:tr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4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sKwjZ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63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sM„nxZ, GKwÎZ|</w:t>
            </w:r>
          </w:p>
        </w:tc>
      </w:tr>
      <w:tr>
        <w:trPr/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4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hveZxq</w:t>
            </w:r>
          </w:p>
        </w:tc>
        <w:tc>
          <w:tcPr>
            <w:tcW w:w="3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63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g¯Í, mgMÖ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vgv‡`i‡K Zuvi AvuKv Qwe †`Lv‡jb|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evev GKwU Bs‡iwR KweZv evsjv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‡Q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mvjvg m¨vi Avgv‡`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vsjv I f‚‡Mvj cov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mwÂZvq KvRx bRiæ‡ji Kve¨mg~n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q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Kwei mv‡ne Zu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m¤úwË Mwie gvbyl‡K `vb K‡i †M‡Q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wPÎKi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Abyev`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GKvav‡i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msKwjZ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hveZxq|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  <w:tab/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 xml:space="preserve">iex›`ªbv_ VvKzi m¤ú‡K© cuvPwU ev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iex›`ªbv_ VvKzi m¤ú‡K© cuvPwU evK¨ : </w:t>
      </w:r>
    </w:p>
    <w:p>
      <w:pPr>
        <w:pStyle w:val="Normal"/>
        <w:tabs>
          <w:tab w:val="clear" w:pos="720"/>
          <w:tab w:val="left" w:pos="999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 xml:space="preserve">iex›`ªbv_ VvKzi wQ‡jb we¯§qKi cÖwZfvi AwaKvix|  </w:t>
      </w:r>
    </w:p>
    <w:p>
      <w:pPr>
        <w:pStyle w:val="Normal"/>
        <w:tabs>
          <w:tab w:val="clear" w:pos="720"/>
          <w:tab w:val="left" w:pos="999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 xml:space="preserve">Zuv‡K evsjv mvwn‡Z¨i me©‡kªô mvwnwZ¨K g‡b Kiv hvq| </w:t>
      </w:r>
    </w:p>
    <w:p>
      <w:pPr>
        <w:pStyle w:val="Normal"/>
        <w:tabs>
          <w:tab w:val="clear" w:pos="720"/>
          <w:tab w:val="left" w:pos="999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</w:r>
      <w:r>
        <w:rPr>
          <w:w w:val="95"/>
          <w:sz w:val="24"/>
          <w:szCs w:val="24"/>
        </w:rPr>
        <w:t>Gkxq‡`i g‡a¨ wZwb me©cÖ_g †bv‡ej cyi¯‹vi cvb|</w:t>
      </w:r>
    </w:p>
    <w:p>
      <w:pPr>
        <w:pStyle w:val="Normal"/>
        <w:tabs>
          <w:tab w:val="clear" w:pos="720"/>
          <w:tab w:val="left" w:pos="999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weªwUk miKvi Zuv‡K bvBU Dcvwa‡Z f‚wlZ K‡i|</w:t>
      </w:r>
    </w:p>
    <w:p>
      <w:pPr>
        <w:pStyle w:val="Normal"/>
        <w:tabs>
          <w:tab w:val="clear" w:pos="720"/>
          <w:tab w:val="left" w:pos="999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 xml:space="preserve">Mí¸‡”Q iex›`ªbv‡_i †QvUMímg~n msKwjZ n‡q‡Q| 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 xml:space="preserve">ÔwZwb wQ‡jb we¯§qKi cÖwZfvi AwaKvixÕÑ K_vwU PviwU ev‡K¨ eywS‡q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iex›`ªbv_ VvKz‡ii mvwn‡Z¨i bvbv kvLvq wePiY wQj| wZwb GKB mv‡_ wQ‡jb Kwe, Jcb¨vwmK, msMxZmªóv, bvU¨Kvi, wPÎKi, †QvUMíKvi, cÖvewÜK, Awf‡bZv, KÉwkíx I `vk©wbK| GKvav‡i GZ me kvLvq cÖwZfvi cÖgvY ivLvq iex›`ªbv_‡K we¯§qKi cÖwZfvi AwaKvix ejv n‡q‡Q| Zuv‡K evsjv fvlvi me©‡kªô mvwnwZ¨K wn‡m‡e aiv nq| 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  <w:t>iex›`ªbv_ VvKz‡ii AvBbwe`¨v wkÿvq e¨_©Zvi welqwU wZbwU ev‡K¨ †jL| iex›`ªbv‡_i `ywU Kve¨MÖ‡š’i bvg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spacing w:val="-4"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iex›`ªbv_ VvKzi 1878 mv‡j AvBbwe`¨v co‡Z Bsj¨v‡Û wM‡qwQ‡jb| wKš‘ Zuvi †SuvK wQj mvwnZ¨PP©vi w`‡K| G Kvi‡Y AvBbwe`¨vq fwZ© n‡qI wZwb Zv mgvß K‡ib wb|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ex›`ªbv_ VvKz‡ii `ywU Kve¨MÖš’ n‡jvÑ ejvKv I †mvbvi Zix|</w:t>
      </w:r>
    </w:p>
    <w:p>
      <w:pPr>
        <w:pStyle w:val="Normal"/>
        <w:spacing w:lineRule="exact" w:line="28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)</w:t>
        <w:tab/>
        <w:t xml:space="preserve">iex›`ªbv_ VvKz‡ii bvBU DcvwacÖvwß I Z¨v‡Mi NUbvwU †jL|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915 mv‡j weªwUk miKvi iex›`ªbv_ VvKzi‡K ÔbvBUÕ Dcvwa cÖ`v‡bi gva¨‡g m¤§vwbZ K‡i| wKš‘ 1919 mv‡j RvwjqvbIqvjvevM nZ¨vKv‡Êi cÖwZev‡` wZwb †mB Dcvwa Z¨vM K‡i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`‡q MwVZ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¤§, `„, Z¥, ³, ”P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87" w:leader="none"/>
          <w:tab w:val="left" w:pos="1234" w:leader="none"/>
          <w:tab w:val="left" w:pos="3082" w:leader="none"/>
          <w:tab w:val="left" w:pos="3429" w:leader="none"/>
        </w:tabs>
        <w:spacing w:lineRule="exact" w:line="220"/>
        <w:ind w:left="360" w:hanging="0"/>
        <w:rPr/>
      </w:pPr>
      <w:r>
        <w:rPr>
          <w:sz w:val="24"/>
        </w:rPr>
        <w:t>¤§</w:t>
        <w:tab/>
        <w:t>=</w:t>
        <w:tab/>
        <w:t>g + g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¤§v</w:t>
      </w:r>
    </w:p>
    <w:p>
      <w:pPr>
        <w:pStyle w:val="Normal"/>
        <w:tabs>
          <w:tab w:val="clear" w:pos="720"/>
          <w:tab w:val="left" w:pos="887" w:leader="none"/>
          <w:tab w:val="left" w:pos="1234" w:leader="none"/>
          <w:tab w:val="left" w:pos="3082" w:leader="none"/>
          <w:tab w:val="left" w:pos="3429" w:leader="none"/>
        </w:tabs>
        <w:spacing w:lineRule="exact" w:line="22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¤§v Avgv‡K Lye †mœn K‡ib|</w:t>
      </w:r>
    </w:p>
    <w:p>
      <w:pPr>
        <w:pStyle w:val="Normal"/>
        <w:tabs>
          <w:tab w:val="clear" w:pos="720"/>
          <w:tab w:val="left" w:pos="887" w:leader="none"/>
          <w:tab w:val="left" w:pos="1234" w:leader="none"/>
          <w:tab w:val="left" w:pos="3082" w:leader="none"/>
          <w:tab w:val="left" w:pos="3429" w:leader="none"/>
        </w:tabs>
        <w:spacing w:lineRule="exact" w:line="220"/>
        <w:ind w:left="360" w:hanging="0"/>
        <w:rPr/>
      </w:pPr>
      <w:r>
        <w:rPr>
          <w:sz w:val="24"/>
        </w:rPr>
        <w:t>`„</w:t>
        <w:tab/>
        <w:t>=</w:t>
        <w:tab/>
        <w:t>` + F-djv (  „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`„ß</w:t>
      </w:r>
    </w:p>
    <w:p>
      <w:pPr>
        <w:pStyle w:val="Normal"/>
        <w:tabs>
          <w:tab w:val="clear" w:pos="720"/>
          <w:tab w:val="left" w:pos="887" w:leader="none"/>
          <w:tab w:val="left" w:pos="3082" w:leader="none"/>
          <w:tab w:val="left" w:pos="3429" w:leader="none"/>
        </w:tabs>
        <w:spacing w:lineRule="exact" w:line="220"/>
        <w:ind w:left="1260" w:hanging="90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ˆmwb‡Kiv `„ß fw½‡Z KzPKvIqvR Ki‡Q|</w:t>
      </w:r>
    </w:p>
    <w:p>
      <w:pPr>
        <w:pStyle w:val="Normal"/>
        <w:tabs>
          <w:tab w:val="clear" w:pos="720"/>
          <w:tab w:val="left" w:pos="887" w:leader="none"/>
          <w:tab w:val="left" w:pos="3082" w:leader="none"/>
          <w:tab w:val="left" w:pos="3429" w:leader="none"/>
        </w:tabs>
        <w:spacing w:lineRule="exact" w:line="220"/>
        <w:ind w:left="1260" w:hanging="900"/>
        <w:rPr/>
      </w:pPr>
      <w:r>
        <w:rPr>
          <w:sz w:val="24"/>
        </w:rPr>
        <w:t>Z¥</w:t>
        <w:tab/>
        <w:t>=</w:t>
        <w:tab/>
        <w:t>Z + g-djv ( ¥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Z¥xq</w:t>
      </w:r>
    </w:p>
    <w:p>
      <w:pPr>
        <w:pStyle w:val="Normal"/>
        <w:tabs>
          <w:tab w:val="clear" w:pos="720"/>
          <w:tab w:val="left" w:pos="887" w:leader="none"/>
          <w:tab w:val="left" w:pos="3082" w:leader="none"/>
          <w:tab w:val="left" w:pos="3429" w:leader="none"/>
        </w:tabs>
        <w:spacing w:lineRule="exact" w:line="220"/>
        <w:ind w:left="1260" w:hanging="90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jvKwU Avgv‡`i AvZ¥xq nb|</w:t>
      </w:r>
    </w:p>
    <w:p>
      <w:pPr>
        <w:pStyle w:val="Normal"/>
        <w:tabs>
          <w:tab w:val="clear" w:pos="720"/>
          <w:tab w:val="left" w:pos="887" w:leader="none"/>
          <w:tab w:val="left" w:pos="3082" w:leader="none"/>
          <w:tab w:val="left" w:pos="3429" w:leader="none"/>
        </w:tabs>
        <w:spacing w:lineRule="exact" w:line="220"/>
        <w:ind w:left="1260" w:hanging="900"/>
        <w:rPr/>
      </w:pPr>
      <w:r>
        <w:rPr>
          <w:sz w:val="24"/>
        </w:rPr>
        <w:t>³</w:t>
        <w:tab/>
        <w:t>=</w:t>
        <w:tab/>
        <w:t>K + Z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f³</w:t>
      </w:r>
    </w:p>
    <w:p>
      <w:pPr>
        <w:pStyle w:val="Normal"/>
        <w:tabs>
          <w:tab w:val="clear" w:pos="720"/>
          <w:tab w:val="left" w:pos="887" w:leader="none"/>
          <w:tab w:val="left" w:pos="3082" w:leader="none"/>
          <w:tab w:val="left" w:pos="3429" w:leader="none"/>
        </w:tabs>
        <w:spacing w:lineRule="exact" w:line="220"/>
        <w:ind w:left="1260" w:hanging="90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Kzj wµ‡KU †Ljvi f³|</w:t>
      </w:r>
    </w:p>
    <w:p>
      <w:pPr>
        <w:pStyle w:val="Normal"/>
        <w:tabs>
          <w:tab w:val="clear" w:pos="720"/>
          <w:tab w:val="left" w:pos="887" w:leader="none"/>
          <w:tab w:val="left" w:pos="3082" w:leader="none"/>
          <w:tab w:val="left" w:pos="3429" w:leader="none"/>
        </w:tabs>
        <w:spacing w:lineRule="exact" w:line="220"/>
        <w:ind w:left="1260" w:hanging="900"/>
        <w:rPr/>
      </w:pPr>
      <w:r>
        <w:rPr>
          <w:sz w:val="24"/>
        </w:rPr>
        <w:t>”</w:t>
      </w:r>
      <w:r>
        <w:rPr>
          <w:sz w:val="24"/>
        </w:rPr>
        <w:t>P</w:t>
        <w:tab/>
        <w:t>=</w:t>
        <w:tab/>
        <w:t>P + P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”PZv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`qvjwUi D”PZv Qq dzU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`‡q ˆZwi †f‡O †`LvI Ges cÖwZwU hy³eY© w`‡q GKwU K‡i kã MVb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Ä, ›`, ¯^, kª, Ê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 xml:space="preserve">Ä </w:t>
        <w:tab/>
        <w:t>=</w:t>
        <w:tab/>
        <w:t>T + R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Äbv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Q‡jwU‡K A‡bK MÄbv mB‡Z nq|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>›</w:t>
      </w:r>
      <w:r>
        <w:rPr>
          <w:sz w:val="24"/>
        </w:rPr>
        <w:t>`</w:t>
        <w:tab/>
        <w:t>=</w:t>
        <w:tab/>
        <w:t>b + `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Q›`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LyKx KweZvwU Q‡›` Q‡›` Ave„wË Ki‡Q|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>¯^</w:t>
        <w:tab/>
        <w:t>=</w:t>
        <w:tab/>
        <w:t>m + e-djv (  ^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¯^vfvweK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ˆekvL gv‡m cÖPÊ Mig covB ¯^vfvweK|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>kª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ªveY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ªveY gv‡m Lye e„wócvZ nq|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>Ê</w:t>
        <w:tab/>
        <w:t>=</w:t>
        <w:tab/>
        <w:t>Y + W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vÊ</w:t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9" w:leader="none"/>
          <w:tab w:val="left" w:pos="1226" w:leader="none"/>
          <w:tab w:val="left" w:pos="2990" w:leader="none"/>
          <w:tab w:val="left" w:pos="3337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eivgwPý ewm‡q Aby‡”Q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vsjvi K…lK gRyi kªwg‡Ki AwZ AvcbRb gIjvbv Ave`yj nvwg` Lvb fvmvbx wPiKvj wbh©vwZZ wbcxwoZ gvby‡li KvQvKvwQ G‡m `uvwo‡q‡Qb wZwb</w:t>
      </w:r>
    </w:p>
    <w:p>
      <w:pPr>
        <w:pStyle w:val="Normal"/>
        <w:spacing w:lineRule="exact" w:line="240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evsjvi K…lK-gRyi-kªwg‡Ki AwZ AvcbRb, gIjvbv Ave`yj nvwg` Lvb fvmvbx| wPiKvj wbh©vwZZ, wbcxwoZ gvby‡li KvQvKvwQ G‡m `uvwo‡q‡Qb wZw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450" w:hanging="45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G m‡¤§jb KvMgvwi m‡¤§jb bv‡g L¨vZ G m‡¤§j‡b †hvM †`b †`k we‡`‡ki eû L¨vwZgvb gvbyl G m‡¤§j‡b wZwb c~e© cvwK¯Ív‡bi gvby‡li eÂbvi wPÎ Zz‡j a‡i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60"/>
        <w:ind w:left="459" w:hanging="45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 m‡¤§jb ÔKvMgvwi m‡¤§jbÕ bv‡g L¨vZ| G m‡¤§j‡b †hvM †`b †`k-we‡`‡ki eû L¨vwZgvb gvbyl| G m‡¤§j‡b wZwb c~e© cvwK¯Ív‡bi gvby‡li eÂbvi wPÎ Zz‡j a‡i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GKK_vq cÖKvk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K) </w:t>
      </w:r>
      <w:r>
        <w:rPr>
          <w:sz w:val="24"/>
          <w:szCs w:val="24"/>
        </w:rPr>
        <w:t>wbh©vZ‡bi wkKvi n‡q‡Q †h</w:t>
        <w:tab/>
      </w:r>
      <w:r>
        <w:rPr>
          <w:b/>
          <w:sz w:val="24"/>
          <w:szCs w:val="24"/>
        </w:rPr>
        <w:t xml:space="preserve">L) </w:t>
      </w:r>
      <w:r>
        <w:rPr>
          <w:spacing w:val="-20"/>
          <w:sz w:val="24"/>
          <w:szCs w:val="24"/>
        </w:rPr>
        <w:t>Dc‡`k †`b whw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rPr/>
      </w:pPr>
      <w:r>
        <w:rPr>
          <w:b/>
          <w:sz w:val="24"/>
          <w:szCs w:val="24"/>
        </w:rPr>
        <w:tab/>
        <w:t>M)</w:t>
      </w:r>
      <w:r>
        <w:rPr>
          <w:sz w:val="24"/>
          <w:szCs w:val="24"/>
        </w:rPr>
        <w:t xml:space="preserve"> m¤ú~Y©iƒ‡c A‡b¨i ek¨Zv ¯^xK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ab/>
        <w:t>N)</w:t>
      </w:r>
      <w:r>
        <w:rPr>
          <w:sz w:val="24"/>
          <w:szCs w:val="24"/>
        </w:rPr>
        <w:t xml:space="preserve"> cÖwZôvb m¤úwK©Z </w:t>
        <w:tab/>
        <w:tab/>
      </w: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Avo¤^iwenxb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40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wbh©vwZZ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Dc‡`óv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AvZ¥mgc©Y; </w:t>
      </w:r>
    </w:p>
    <w:p>
      <w:pPr>
        <w:pStyle w:val="Normal"/>
        <w:spacing w:lineRule="exact" w:line="240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cÖvwZôvwbK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bvo¤^i|</w:t>
      </w:r>
    </w:p>
    <w:p>
      <w:pPr>
        <w:pStyle w:val="Normal"/>
        <w:spacing w:lineRule="exact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wµqvc‡`i PwjZ iƒc †jL|</w:t>
      </w:r>
    </w:p>
    <w:p>
      <w:pPr>
        <w:pStyle w:val="Normal"/>
        <w:spacing w:lineRule="exact" w:line="240"/>
        <w:ind w:left="360" w:hanging="36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ab/>
        <w:t>cvVvBqv, Qvwo‡Z, _vwKevi, PvjvB‡Z‡Q, LvB‡Zb|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  </w:t>
      </w:r>
      <w:r>
        <w:rPr>
          <w:b/>
          <w:bCs/>
          <w:sz w:val="24"/>
          <w:szCs w:val="24"/>
          <w:u w:val="single"/>
        </w:rPr>
        <w:t>mvay iƒc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PwjZiƒc</w:t>
      </w:r>
    </w:p>
    <w:p>
      <w:pPr>
        <w:pStyle w:val="Normal"/>
        <w:tabs>
          <w:tab w:val="clear" w:pos="720"/>
          <w:tab w:val="left" w:pos="2079" w:leader="none"/>
          <w:tab w:val="left" w:pos="2520" w:leader="none"/>
        </w:tabs>
        <w:spacing w:lineRule="exact" w:line="240"/>
        <w:ind w:left="1080" w:right="-43" w:hanging="0"/>
        <w:rPr/>
      </w:pPr>
      <w:r>
        <w:rPr>
          <w:rFonts w:eastAsia="Malgun Gothic"/>
          <w:sz w:val="24"/>
          <w:szCs w:val="24"/>
        </w:rPr>
        <w:t>cvV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Malgun Gothic"/>
          <w:sz w:val="24"/>
          <w:szCs w:val="24"/>
        </w:rPr>
        <w:tab/>
        <w:t>cvwV‡q</w:t>
      </w:r>
    </w:p>
    <w:p>
      <w:pPr>
        <w:pStyle w:val="Normal"/>
        <w:tabs>
          <w:tab w:val="clear" w:pos="720"/>
          <w:tab w:val="left" w:pos="2079" w:leader="none"/>
          <w:tab w:val="left" w:pos="2520" w:leader="none"/>
        </w:tabs>
        <w:spacing w:lineRule="exact" w:line="240"/>
        <w:ind w:left="1080" w:right="-43" w:hanging="0"/>
        <w:rPr/>
      </w:pPr>
      <w:r>
        <w:rPr>
          <w:rFonts w:eastAsia="Malgun Gothic"/>
          <w:sz w:val="24"/>
          <w:szCs w:val="24"/>
        </w:rPr>
        <w:t>Qvwo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Malgun Gothic"/>
          <w:sz w:val="24"/>
          <w:szCs w:val="24"/>
        </w:rPr>
        <w:tab/>
        <w:t>Qvo‡Z</w:t>
      </w:r>
    </w:p>
    <w:p>
      <w:pPr>
        <w:pStyle w:val="Normal"/>
        <w:tabs>
          <w:tab w:val="clear" w:pos="720"/>
          <w:tab w:val="left" w:pos="2079" w:leader="none"/>
          <w:tab w:val="left" w:pos="2520" w:leader="none"/>
        </w:tabs>
        <w:spacing w:lineRule="exact" w:line="240"/>
        <w:ind w:left="1080" w:right="-43" w:hanging="0"/>
        <w:rPr/>
      </w:pPr>
      <w:r>
        <w:rPr>
          <w:rFonts w:eastAsia="Malgun Gothic"/>
          <w:sz w:val="24"/>
          <w:szCs w:val="24"/>
        </w:rPr>
        <w:t>_vwKev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Malgun Gothic"/>
          <w:sz w:val="24"/>
          <w:szCs w:val="24"/>
        </w:rPr>
        <w:tab/>
        <w:t>_vKvi</w:t>
      </w:r>
    </w:p>
    <w:p>
      <w:pPr>
        <w:pStyle w:val="Normal"/>
        <w:tabs>
          <w:tab w:val="clear" w:pos="720"/>
          <w:tab w:val="left" w:pos="2079" w:leader="none"/>
          <w:tab w:val="left" w:pos="2520" w:leader="none"/>
        </w:tabs>
        <w:spacing w:lineRule="exact" w:line="240"/>
        <w:ind w:left="1080" w:right="-43" w:hanging="0"/>
        <w:rPr/>
      </w:pPr>
      <w:r>
        <w:rPr>
          <w:rFonts w:eastAsia="Malgun Gothic"/>
          <w:sz w:val="24"/>
          <w:szCs w:val="24"/>
        </w:rPr>
        <w:t>PvjvB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Malgun Gothic"/>
          <w:sz w:val="24"/>
          <w:szCs w:val="24"/>
        </w:rPr>
        <w:tab/>
        <w:t>Pvjv‡”Q</w:t>
      </w:r>
    </w:p>
    <w:p>
      <w:pPr>
        <w:pStyle w:val="Normal"/>
        <w:tabs>
          <w:tab w:val="clear" w:pos="720"/>
          <w:tab w:val="left" w:pos="2079" w:leader="none"/>
          <w:tab w:val="left" w:pos="2520" w:leader="none"/>
        </w:tabs>
        <w:spacing w:lineRule="exact" w:line="240"/>
        <w:ind w:left="1080" w:right="-43" w:hanging="0"/>
        <w:rPr/>
      </w:pPr>
      <w:r>
        <w:rPr>
          <w:rFonts w:eastAsia="Malgun Gothic"/>
          <w:sz w:val="24"/>
          <w:szCs w:val="24"/>
        </w:rPr>
        <w:t>LvB‡Z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Malgun Gothic"/>
          <w:sz w:val="24"/>
          <w:szCs w:val="24"/>
        </w:rPr>
        <w:tab/>
        <w:t>†L‡Z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cb, Avkªq, mZK©, RbgyLx, wbinsKvi, Abvo¤^i, wcÖq|</w:t>
      </w:r>
    </w:p>
    <w:p>
      <w:pPr>
        <w:pStyle w:val="Normal"/>
        <w:tabs>
          <w:tab w:val="clear" w:pos="720"/>
          <w:tab w:val="left" w:pos="2700" w:leader="none"/>
        </w:tabs>
        <w:spacing w:lineRule="exact" w:line="25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/>
      </w:pPr>
      <w:r>
        <w:rPr>
          <w:sz w:val="24"/>
          <w:szCs w:val="24"/>
        </w:rPr>
        <w:t>Avc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i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/>
      </w:pPr>
      <w:r>
        <w:rPr>
          <w:sz w:val="24"/>
          <w:szCs w:val="24"/>
        </w:rPr>
        <w:t>Avkª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bivkªq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/>
      </w:pPr>
      <w:r>
        <w:rPr>
          <w:sz w:val="24"/>
          <w:szCs w:val="24"/>
        </w:rPr>
        <w:t>mZK©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mZK©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/>
      </w:pPr>
      <w:r>
        <w:rPr>
          <w:sz w:val="24"/>
          <w:szCs w:val="24"/>
        </w:rPr>
        <w:t>RbgyLx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bwe‡ivax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/>
      </w:pPr>
      <w:r>
        <w:rPr>
          <w:sz w:val="24"/>
          <w:szCs w:val="24"/>
        </w:rPr>
        <w:t>wbinsKv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nsKvix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/>
      </w:pPr>
      <w:r>
        <w:rPr>
          <w:sz w:val="24"/>
          <w:szCs w:val="24"/>
        </w:rPr>
        <w:t>Abvo¤^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o¤^i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50"/>
        <w:ind w:left="936" w:hanging="0"/>
        <w:rPr>
          <w:sz w:val="24"/>
          <w:szCs w:val="24"/>
        </w:rPr>
      </w:pPr>
      <w:r>
        <w:rPr>
          <w:sz w:val="24"/>
          <w:szCs w:val="24"/>
        </w:rPr>
        <w:t>wcÖ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wcÖq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 xml:space="preserve"> 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8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œn, Ryjyg, evwo, msMÖvg, wecyj|</w:t>
      </w:r>
    </w:p>
    <w:p>
      <w:pPr>
        <w:pStyle w:val="Normal"/>
        <w:tabs>
          <w:tab w:val="clear" w:pos="720"/>
          <w:tab w:val="left" w:pos="2340" w:leader="none"/>
        </w:tabs>
        <w:spacing w:lineRule="exact" w:line="260" w:before="40" w:after="40"/>
        <w:ind w:left="446" w:hanging="44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908" w:leader="none"/>
          <w:tab w:val="left" w:pos="2340" w:leader="none"/>
        </w:tabs>
        <w:spacing w:lineRule="exact" w:line="260"/>
        <w:ind w:left="1035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mœn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`i, ggZv|</w:t>
      </w:r>
    </w:p>
    <w:p>
      <w:pPr>
        <w:pStyle w:val="Normal"/>
        <w:tabs>
          <w:tab w:val="clear" w:pos="720"/>
          <w:tab w:val="left" w:pos="1908" w:leader="none"/>
          <w:tab w:val="left" w:pos="2340" w:leader="none"/>
        </w:tabs>
        <w:spacing w:lineRule="exact" w:line="260"/>
        <w:ind w:left="1035" w:hanging="0"/>
        <w:rPr/>
      </w:pPr>
      <w:r>
        <w:rPr>
          <w:sz w:val="24"/>
          <w:szCs w:val="24"/>
        </w:rPr>
        <w:t>Ryjy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bh©vZb, wbcxob|</w:t>
      </w:r>
    </w:p>
    <w:p>
      <w:pPr>
        <w:pStyle w:val="Normal"/>
        <w:tabs>
          <w:tab w:val="clear" w:pos="720"/>
          <w:tab w:val="left" w:pos="1908" w:leader="none"/>
          <w:tab w:val="left" w:pos="2340" w:leader="none"/>
        </w:tabs>
        <w:spacing w:lineRule="exact" w:line="260"/>
        <w:ind w:left="1035" w:hanging="0"/>
        <w:rPr/>
      </w:pPr>
      <w:r>
        <w:rPr>
          <w:sz w:val="24"/>
          <w:szCs w:val="24"/>
        </w:rPr>
        <w:t>evwo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i, Avjq|</w:t>
      </w:r>
    </w:p>
    <w:p>
      <w:pPr>
        <w:pStyle w:val="Normal"/>
        <w:tabs>
          <w:tab w:val="clear" w:pos="720"/>
          <w:tab w:val="left" w:pos="1908" w:leader="none"/>
          <w:tab w:val="left" w:pos="2340" w:leader="none"/>
        </w:tabs>
        <w:spacing w:lineRule="exact" w:line="260"/>
        <w:ind w:left="1035" w:hanging="0"/>
        <w:rPr/>
      </w:pPr>
      <w:r>
        <w:rPr>
          <w:sz w:val="24"/>
          <w:szCs w:val="24"/>
        </w:rPr>
        <w:t>msMÖv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jovB, hy×|</w:t>
      </w:r>
    </w:p>
    <w:p>
      <w:pPr>
        <w:pStyle w:val="Normal"/>
        <w:ind w:left="315" w:firstLine="720"/>
        <w:rPr>
          <w:color w:val="FF0000"/>
        </w:rPr>
      </w:pPr>
      <w:r>
        <w:rPr>
          <w:sz w:val="24"/>
          <w:szCs w:val="24"/>
        </w:rPr>
        <w:t xml:space="preserve">wecyj     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ÖPzi, A‡bK †ew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80" w:after="20"/>
        <w:ind w:left="360" w:hanging="36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280" w:before="80" w:after="2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 w:before="80" w:after="20"/>
        <w:ind w:left="360" w:hanging="36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66895</wp:posOffset>
            </wp:positionH>
            <wp:positionV relativeFrom="paragraph">
              <wp:posOffset>32385</wp:posOffset>
            </wp:positionV>
            <wp:extent cx="1287780" cy="1336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9287" b="30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ûgvqyb AvRv`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80" w:after="0"/>
        <w:ind w:left="720" w:hanging="360"/>
        <w:jc w:val="both"/>
        <w:rPr>
          <w:rFonts w:ascii="ProshnaP" w:hAnsi="ProshnaP" w:cs="ProshnaP"/>
          <w:sz w:val="18"/>
          <w:szCs w:val="24"/>
        </w:rPr>
      </w:pPr>
      <w:r>
        <w:rPr>
          <w:b/>
          <w:sz w:val="24"/>
          <w:szCs w:val="24"/>
        </w:rPr>
        <w:t>1)</w:t>
        <w:tab/>
        <w:t xml:space="preserve">†Kgb eB co‡j gb Av‡jvwKZ n‡e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†h eB fv‡jvevm‡Z †kL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†h eB fq †`L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†h eB ¯^v_©ciZv †kL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h eB g›` nIqvi c_ †`L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†h eB‡qi cvZvq †Mvjvc †dv‡U †m eB Avgi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oe b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aie b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oe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wo‡q Pj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b/>
          <w:spacing w:val="-2"/>
          <w:sz w:val="24"/>
          <w:szCs w:val="24"/>
        </w:rPr>
        <w:t>†h eB Avgv‡`i AÜ K‡i †m¸‡jv co‡j Kx n‡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y›`i fvebvq gb f‡i hv‡e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KQyB n‡e b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Ü‡`i cÖwZ fv‡jvevmv Rb¥v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¯^v_©ciZvq gb f‡i DV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4)</w:t>
        <w:tab/>
        <w:t xml:space="preserve">fv‡jv gvbyl nIqvi Rb¨ †Kgb eB co‡Z n‡e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›` e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‡jv e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fv‡jv-g›` me e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ïay cvV¨ e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g›` eB¸‡jv Avgv‡`i wK‡m evav †`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xZz n‡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y›`i gvbyl n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sKxY©gbv n‡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¯^v_©ci n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6)</w:t>
        <w:tab/>
        <w:t>g›` eB¸‡jv co‡j Avgv‡`i gb wK‡m f‡i DV‡e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ÜKv‡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‡jv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bweK ¸‡Y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KŠZ‚n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eB‡qi cvZvq Kx R¡‡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¸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Rvbvw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`xc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Zv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 xml:space="preserve">ÔeÜ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APj </w:t>
        <w:tab/>
        <w:t>(L)</w:t>
        <w:tab/>
        <w:t>AÜK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DËvc </w:t>
        <w:tab/>
        <w:t>(N)</w:t>
        <w:tab/>
        <w:t>AkvwšÍ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 xml:space="preserve">Avgv‡`i †Kvb ai‡bi eB cov DwPZ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>†h eB fq †`L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 xml:space="preserve">†h eB‡q fv‡jv K_v †jL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†h eB‡q g›` K_v †jL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N) </w:t>
        <w:tab/>
        <w:t>†h eB g›` †Q‡jiv c‡o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ÔcÖ`xc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 xml:space="preserve">(K) </w:t>
        <w:tab/>
        <w:t xml:space="preserve">wkLv </w:t>
        <w:tab/>
        <w:t xml:space="preserve">(L) </w:t>
        <w:tab/>
        <w:t xml:space="preserve">Av‡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evwZ </w:t>
        <w:tab/>
        <w:t xml:space="preserve">(N) </w:t>
        <w:tab/>
        <w:t xml:space="preserve">nvwi‡K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1) </w:t>
        <w:tab/>
      </w:r>
      <w:r>
        <w:rPr>
          <w:b/>
          <w:bCs/>
          <w:spacing w:val="-4"/>
          <w:sz w:val="24"/>
          <w:szCs w:val="24"/>
        </w:rPr>
        <w:t>†h eB Avgv‡`i ¯^v_©ci K‡i †Zv‡j †m eB Avgi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oe</w:t>
        <w:tab/>
        <w:t>(L)</w:t>
        <w:tab/>
        <w:t>coe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b¨‡K co‡Z eje </w:t>
        <w:tab/>
        <w:t>(N)</w:t>
        <w:tab/>
        <w:t>wKbe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KweZvs‡ki g~jK_v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g›` eB¸‡jvI cov cÖ‡qvR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eB gvbyl‡K fq †`L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fv‡jv gvbyl n‡Z n‡j fv‡jv eB co‡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covi mgq g‡bv‡hvM w`‡q co‡Z n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  <w:szCs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386" w:leader="none"/>
          <w:tab w:val="right" w:pos="4608" w:leader="none"/>
        </w:tabs>
        <w:spacing w:lineRule="exact" w:line="240" w:before="80" w:after="0"/>
        <w:jc w:val="both"/>
        <w:rPr>
          <w:rFonts w:ascii="ProshnaP" w:hAnsi="ProshnaP" w:cs="ProshnaP"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 †h eB fv‡jvevm‡Z †kLvq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oe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¯^v_©ciZvq gb f‡i DV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 xml:space="preserve">4)  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‡jv e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y›`i gvbyl n‡Z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ÜKv‡i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`xc</w:t>
        <w:tab/>
      </w:r>
    </w:p>
    <w:p>
      <w:pPr>
        <w:pStyle w:val="Normal"/>
        <w:spacing w:lineRule="exact" w:line="240" w:before="80" w:after="2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)</w:t>
      </w:r>
      <w:r>
        <w:rPr>
          <w:sz w:val="24"/>
          <w:szCs w:val="24"/>
        </w:rPr>
        <w:t xml:space="preserve"> (K) APj  </w:t>
      </w:r>
    </w:p>
    <w:p>
      <w:pPr>
        <w:pStyle w:val="Normal"/>
        <w:spacing w:lineRule="exact" w:line="240" w:before="80" w:after="2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)</w:t>
      </w:r>
      <w:r>
        <w:rPr>
          <w:sz w:val="24"/>
          <w:szCs w:val="24"/>
        </w:rPr>
        <w:t xml:space="preserve"> (L) †h eB‡q fv‡jv K_v †jLv   </w:t>
      </w:r>
    </w:p>
    <w:p>
      <w:pPr>
        <w:pStyle w:val="Normal"/>
        <w:spacing w:lineRule="exact" w:line="240" w:before="80" w:after="2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)</w:t>
      </w:r>
      <w:r>
        <w:rPr>
          <w:sz w:val="24"/>
          <w:szCs w:val="24"/>
        </w:rPr>
        <w:t xml:space="preserve"> (M) evwZ   </w:t>
      </w:r>
    </w:p>
    <w:p>
      <w:pPr>
        <w:pStyle w:val="Normal"/>
        <w:spacing w:lineRule="exact" w:line="240" w:before="80" w:after="2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(L) coe bv  </w:t>
      </w:r>
    </w:p>
    <w:p>
      <w:pPr>
        <w:pStyle w:val="Normal"/>
        <w:spacing w:lineRule="exact" w:line="240" w:before="80" w:after="20"/>
        <w:ind w:left="360" w:hanging="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12)</w:t>
      </w:r>
      <w:r>
        <w:rPr>
          <w:sz w:val="24"/>
          <w:szCs w:val="24"/>
        </w:rPr>
        <w:t xml:space="preserve"> (M) fv‡jv gvbyl n‡Z n‡j fv‡jv eB co‡Z n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Ô†h-eB Ry‡o m~h© I‡V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cvZvq cvZvq †Mvjvc †dv‡UÕÑ K_vwU w`‡q Kx †evSv‡bv n‡q‡Q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K_vwU w`‡q my›`i I ïf wPšÍvq fiv eB‡qi K_v ejv n‡q‡Q| G eB¸‡jv Avgv‡`i gv‡S Av‡jv Qovq, gvbyl‡K fv‡jvevm‡Z †kLvq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eB Kxfv‡e wfbœ Av‡jv R¡v‡j?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fv‡jv eB¸‡jv‡Z my›`i fvebv-wPšÍvi K_v †jLv _v‡K| †m¸‡jv c‡o Avgiv Av‡jvwKZ gvbyl n‡q DwV| Gfv‡eB eB wfbœ Av‡jv R¡v‡j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pacing w:val="-10"/>
          <w:sz w:val="24"/>
          <w:szCs w:val="24"/>
        </w:rPr>
        <w:t>3)</w:t>
        <w:tab/>
        <w:t xml:space="preserve">eB c‡o Avgiv Kxfv‡e fv‡jv gvbyl n‡q DV‡Z cvwi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eB c‡o Avgiv bvbv wel‡q Ávb AR©b Kwi| fv‡jv eB¸‡jv Avgv‡`i gb †_‡K ¯^v_©ciZv I g›` wPšÍv `~i Ki‡Z mvnvh¨ K‡i Ges g‡b ïf fvebvi cÖ`xc R¡vwj‡q †`q| Gfv‡eB Avgiv eB c‡o fv‡jv gvbyl n‡q DV‡Z cvwi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my›`i wPšÍv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fvebvq fiv eB co‡j Avgv‡`i Kx DcKvi n‡e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›`i wPšÍv-fvebvq fiv eB co‡j Avgiv gvbweK ¸Ym¤úbœ gvbyl n‡q DV‡Z cvie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 xml:space="preserve">my›`i gvbyl n‡q IVvi c‡_ †Kvb ai‡bi eB Kxfv‡e evav †`q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KQy wKQy eB Av‡Q †h¸‡jv Avgv‡`i gb‡K ¯^v_©ci K‡i †Zv‡j| gb‡K Cl©v I wnsmvq fwi‡q †Zv‡j| my›`i gvbyl n‡q IVvi c‡_ G ai‡bi eB Avgv‡`i evav †`q|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ÔeB‡qi cvZvq cÖ`xc R¡‡j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B‡qi cvZv ¯^cœ e‡j|Õ- K_vwU e¨vL¨v Kwi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8"/>
          <w:sz w:val="24"/>
          <w:szCs w:val="24"/>
        </w:rPr>
        <w:t>eB Avgv‡`i Av‡jvwKZ Rxe‡bi ¯^cœ †`Lvq- G welqwUB †evSv‡bv n‡q‡Q Av‡jvP¨ K_vwUi gva¨‡g|</w:t>
      </w:r>
    </w:p>
    <w:p>
      <w:pPr>
        <w:pStyle w:val="Normal"/>
        <w:spacing w:lineRule="exact" w:line="270"/>
        <w:ind w:left="720" w:hanging="0"/>
        <w:rPr>
          <w:b/>
          <w:b/>
        </w:rPr>
      </w:pPr>
      <w:r>
        <w:rPr>
          <w:sz w:val="24"/>
          <w:szCs w:val="24"/>
        </w:rPr>
        <w:t xml:space="preserve">eB Avgv‡`i mvg‡b my›`i wPšÍv I K_v Zz‡j a‡i| eB‡q G¸‡jv c‡o Avgiv bZzb bZzb wRwbm wb‡q Kíbv Kwi, bZzb bZzb ¯^cœ †`wL| Gfv‡e eB †_‡K </w:t>
      </w:r>
      <w:r>
        <w:rPr>
          <w:spacing w:val="-6"/>
          <w:sz w:val="24"/>
          <w:szCs w:val="24"/>
        </w:rPr>
        <w:t>ÁvbvR©b K‡i Avgiv Av‡jvwKZ gvbyl wn‡m‡e M‡o DwV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†Kvb ai‡bi eB cov DwPZ? †Kb?</w:t>
      </w:r>
    </w:p>
    <w:p>
      <w:pPr>
        <w:pStyle w:val="Normal"/>
        <w:spacing w:lineRule="exact" w:line="270"/>
        <w:ind w:left="720" w:hanging="360"/>
        <w:jc w:val="both"/>
        <w:rPr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h eB¸‡jv my›`i I ïf wPšÍv-fvebvi K_v e‡j †m eB¸‡jvB Avgv‡`i cov DwPZ|</w:t>
      </w:r>
    </w:p>
    <w:p>
      <w:pPr>
        <w:pStyle w:val="Normal"/>
        <w:spacing w:lineRule="exact" w:line="27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v‡jv eB¸‡jv Avgv‡`i gb‡K my›`i ¯^‡cœ fwi‡q †Zv‡j| gb †_‡K ¯^v_©ciZv I Ab¨vb¨ g›` wPšÍv `~i K‡i| ZvB gvbweK ¸Ym¤úbœ gvbyl n‡q DVevi Rb¨ Avgv‡`i G ai‡bi eB cov DwPZ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>8)</w:t>
        <w:tab/>
        <w:t>†Kvb ai‡bi eB cov DwPZ bq? †Kb cov DwPZ bq?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h eB¸‡jv gb‡K ¶z`ª I ¯^v_©ci K‡i †Zv‡j †m eB¸‡jv cov DwPZ bq|</w:t>
      </w:r>
    </w:p>
    <w:p>
      <w:pPr>
        <w:pStyle w:val="Normal"/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KQy wKQy eB gb‡K D`vi K‡i †Zvjvi cwie‡Z© msKxY© I ¯^v_©ci K‡i †Zv‡j| G eB¸‡jv co‡j gb Av‡jvwKZ nq bv| fv‡jv gvbyl n‡q IVvi c‡_ GB eB¸‡jv Avgv‡`i evav †`q| ZvB G ai‡bi eB cov DwPZ bq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ÔeB Avgv‡`i Ávb‡K cÖmvwiZ K‡iÕÑ eywS‡q ewj|</w:t>
      </w:r>
    </w:p>
    <w:p>
      <w:pPr>
        <w:pStyle w:val="Normal"/>
        <w:spacing w:lineRule="exact" w:line="27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B n‡jv Áv‡bi fvÊvi| Ávb-weÁv‡bi bvbv welq Avgiv eB c‡o Rvb‡Z cvwi| Gi d‡j Avgiv bZzb K‡i fve‡Z wkwL| AviI bZzb bZzb wRwbm m¤ú‡K© Rvb‡Z †KŠZ‚njx n‡q DwV| Gfv‡eB eB Avgv‡`i Ávb e„w× K‡i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eB‡qi cvZv Kx e‡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eB‡qi cvZv ¯^cœ e‡j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eB‡qi cvZvq Kx R¡‡j? Avgiv †Kvb eB aie b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Cs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eB‡qi cvZvq cÖ`xc R¡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wKQy wKQy eB Av‡Q †h¸‡jv co‡j Avgv‡`i gb msKxY© I ¯^v_©ci n‡q hvq| G eB¸‡jv Avgiv aie bv| 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eB‡qi cvZvq Kx †dv‡U? eB‡qi cvZv Kxfv‡e ¯^cœ e‡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eB‡qi cvZvq †Mvjvc †dv‡U|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sz w:val="24"/>
          <w:szCs w:val="24"/>
        </w:rPr>
        <w:tab/>
        <w:tab/>
        <w:t>eB‡qi cvZvq A‡bK ai‡bi wPšÍ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fvebvi K_v †jLv _v‡K| G¸‡jv c‡o Avgiv Kíbv Ki‡Z wkwL| gb f‡i I‡V bvbv ¯^‡cœ| Gfv‡eB eB‡qi cvZv ¯^cœ e‡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left="360" w:hanging="36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spacing w:lineRule="exact" w:line="260"/>
        <w:ind w:left="360" w:hanging="36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b/>
          <w:sz w:val="24"/>
          <w:szCs w:val="24"/>
        </w:rPr>
        <w:tab/>
        <w:t xml:space="preserve">DËi : </w:t>
      </w:r>
      <w:r>
        <w:rPr>
          <w:rFonts w:eastAsia="Malgun Gothic"/>
          <w:sz w:val="24"/>
          <w:szCs w:val="24"/>
        </w:rPr>
        <w:t>eB‡qi cvZv A‡bK bZzb wPšÍv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fvebvi K_v e‡j, Avgv‡`i ¯^cœ †`L‡Z †kLvq| Z‡e wKQy wKQy eB‡q _v‡K g›` fvebvi K_v| G eB¸‡jv co‡j Avgv‡`i gb msKxY© I ¯^v_©ciZvq c~Y© n‡q hvq| ZvB GB eB¸‡jv Avgiv coe bv| Av‡jvwKZ gvbyl nIqvi Rb¨ Avgiv my›`i wPšÍv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 xml:space="preserve">fvebvq fiv eB¸‡jv coe| 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 w:before="0" w:after="6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c‡o </w:t>
      </w:r>
      <w:r>
        <w:rPr>
          <w:rFonts w:eastAsia="Microsoft JhengHei"/>
          <w:b/>
          <w:bCs/>
          <w:sz w:val="24"/>
          <w:szCs w:val="24"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52"/>
        <w:jc w:val="both"/>
        <w:rPr/>
      </w:pPr>
      <w:r>
        <w:rPr>
          <w:rFonts w:eastAsia="Malgun Gothic"/>
          <w:sz w:val="24"/>
          <w:szCs w:val="24"/>
        </w:rPr>
        <w:t>ÁvbvR©‡bi GKwU DrK…ó gva¨g n‡”Q eB| fv‡jv eB‡qi g‡a¨ Ggb GKwU ¸Y _v‡K, hv mü`q cvV‡Ki g‡bi Ici cÖfve we¯Ívi K‡i| Aciv‡Rq K_vwkíx kirP›`ª P‡Ævcva¨v‡qi †jLv Ôiv‡gi mygwZÕ Avgvi wcÖq eB| c„w_ex‡Z eû weL¨vZ eB _vK‡Z Ôiv‡gi mygwZÕ Avgvi fv‡jv jvMvi KviY n‡jv ÔivgÕ PwiÎwU| Kgeqmx iv‡gi `yóz eyw×i bvbv iKg wPÎ kirP‡›`ªi Ôiv‡gi mygwZiÕ g‡a¨ Luy‡R cvIqv hvq| iv‡gi gv-evc wQj bv| †eŠw`i †mœn I kvm‡bi QvqvZ‡j †m †e‡o D‡VwQj| †eŠw`i Amy‡Li mgq bxjgwY Wv³vi hLb Avm‡Z PvBj bv ZLb ivg Wv³v‡ii gy‡L Nywl w`‡q `uvZ †f‡O †`Iqvi ûgwK †`q| Wv³v‡ii Kj‡gi AvgevMvb Dc‡o †djvi ûgwK w`‡q Zv‡K Avm‡Z eva¨ K‡i| MÖv‡gi wKc‡U, AZ¨vPvix I duvwKevR bxjgwY Wv³vi ivg‡K h‡gi g‡Zv fq KiZ| G NUbv †_‡K ivg‡K †Muvqvi ev Wvbwc‡U g‡b n‡jI ivg †Muvqvi ev Wvbwc‡U †Kv‡bvwUB bq| †m wbcxwo‡Zi †mev Ges AZ¨vPvix‡K kv‡q¯Ív Kiv‡K KZ©e¨ e‡j g‡b K‡i‡Q| GQvov bvbv ai‡bi gRvi gRvi KvÊ K‡i‡Q †m cy‡ivUv Kvwnwb Ry‡o| ivg‡K fv‡jv‡e‡mwQ wKš‘ iv‡gi g‡Zv mnR eyw×‡Z KvR Kivi kw³ I mvnm Avgvi †bB| GRb¨B ivg PwiÎwUi cÖwZ Avgvi GKwU †Mvcb AvKl©Y Av‡Q| ZvB G eBwU Avgvi Kv‡Q GZ wcÖq| Ôiv‡gi mygwZÕ co‡Z em‡j GKev‡i †kl bv K‡i IVv hvq bv| †h eB c‡o Avb›` cvIqv hvq, †miKg e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 xml:space="preserve">B cov DwPZ| iv‡gi mygwZ c‡o Avwg Acwimxg Avb›` †c‡qwQ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2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 w:before="4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)</w:t>
        <w:tab/>
        <w:t>mü`q cvV‡Ki g‡b †Kgb eB we‡kl Qvc †d‡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fv‡jv eB </w:t>
        <w:tab/>
        <w:t>(L)</w:t>
        <w:tab/>
        <w:t xml:space="preserve">g›` e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/>
      </w:pPr>
      <w:r>
        <w:rPr>
          <w:sz w:val="24"/>
          <w:szCs w:val="24"/>
        </w:rPr>
        <w:tab/>
        <w:t xml:space="preserve">(M) </w:t>
        <w:tab/>
        <w:t xml:space="preserve">†h‡Kv‡bv eB  </w:t>
        <w:tab/>
        <w:t>(N)</w:t>
        <w:tab/>
        <w:t>K¬v‡mi eB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Ôiv‡gi mygwZÕ eB‡qi Kv‡K Aby‡”Q‡`i †jL‡Ki Lye fv‡jv †j‡M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xjgwY Wv³vi‡K</w:t>
        <w:tab/>
        <w:t xml:space="preserve">(L) </w:t>
        <w:tab/>
        <w:t>†eŠw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B‡qi †jLK‡K </w:t>
        <w:tab/>
      </w:r>
      <w:r>
        <w:rPr>
          <w:spacing w:val="-14"/>
          <w:sz w:val="24"/>
          <w:szCs w:val="24"/>
        </w:rPr>
        <w:t>(N)</w:t>
        <w:tab/>
        <w:t>eB‡qi g~j PwiÎwU‡K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>Aby‡”Q‡` g~jZ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cÖq eB‡q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Ab¨v‡qi weiæ‡× cÖwZev‡`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 xml:space="preserve">ˆkk‡ei Avb‡›`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Mí †jLvi Avb‡›`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Ôiv‡gi mygwZÕ eB‡qi kirP›`ª P‡Ævcva¨vq n‡”Q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K›`ªxq PwiÎ</w:t>
        <w:tab/>
        <w:t>(L)</w:t>
        <w:tab/>
        <w:t>†jL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AZ¨vPvix Wv³vi</w:t>
        <w:tab/>
        <w:t>(N)</w:t>
        <w:tab/>
        <w:t>evev-gv nviv wK‡k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Aby‡”Q` c‡o ejv hvq iv‡gi me‡P‡q Avcb wQj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rFonts w:ascii="Sulekha-Symbol" w:hAnsi="Sulekha-Symbol" w:cs="Sulekha-Symbol"/>
          <w:sz w:val="24"/>
          <w:szCs w:val="24"/>
        </w:rPr>
      </w:pPr>
      <w:r>
        <w:rPr>
          <w:sz w:val="24"/>
          <w:szCs w:val="24"/>
        </w:rPr>
        <w:tab/>
        <w:t>(K)</w:t>
        <w:tab/>
        <w:t>evev</w:t>
        <w:tab/>
        <w:t>(L)</w:t>
        <w:tab/>
        <w:t>g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†eŠw`</w:t>
        <w:tab/>
        <w:t>(N)</w:t>
        <w:tab/>
        <w:t>bxjgwY Wv³vi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360" w:hanging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K) fv‡jv eB;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N) eB‡qi g~j PwiÎwU‡K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K) wcÖq eB‡qi K_v;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†jLK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M) †eŠw`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2" w:before="40" w:after="6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39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252"/>
      </w:tblGrid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eastAsia="Malgun Gothic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algun Gothic"/>
                <w:b/>
                <w:sz w:val="24"/>
                <w:szCs w:val="24"/>
                <w:u w:val="single"/>
              </w:rPr>
              <w:t>kã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eastAsia="Malgun Gothic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algun Gothic"/>
                <w:b/>
                <w:sz w:val="24"/>
                <w:szCs w:val="24"/>
                <w:u w:val="single"/>
              </w:rPr>
              <w:t>A_©</w:t>
            </w:r>
          </w:p>
        </w:tc>
      </w:tr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rK…ó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Ëg, DbœZ|</w:t>
            </w:r>
          </w:p>
        </w:tc>
      </w:tr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_vwkíx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pacing w:val="-4"/>
                <w:sz w:val="24"/>
                <w:szCs w:val="24"/>
              </w:rPr>
            </w:pPr>
            <w:r>
              <w:rPr>
                <w:rFonts w:eastAsia="Malgun Gothic"/>
                <w:spacing w:val="-4"/>
                <w:sz w:val="24"/>
                <w:szCs w:val="24"/>
              </w:rPr>
              <w:t>Mí, Dcb¨vm, Kvwnwb BZ¨vw`i †jLK|</w:t>
            </w:r>
          </w:p>
        </w:tc>
      </w:tr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ü`q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šÍwiKZvc~Y©, ü`qevb|</w:t>
            </w:r>
          </w:p>
        </w:tc>
      </w:tr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cwimxg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mxg|</w:t>
            </w:r>
          </w:p>
        </w:tc>
      </w:tr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vbwc‡U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`yišÍ, PÂj|</w:t>
            </w:r>
          </w:p>
        </w:tc>
      </w:tr>
      <w:tr>
        <w:trPr/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Muvqvi</w:t>
            </w:r>
          </w:p>
        </w:tc>
        <w:tc>
          <w:tcPr>
            <w:tcW w:w="3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52" w:before="20" w:after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Z¨šÍ †Rw`, GKMuy‡q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52" w:before="60" w:after="0"/>
        <w:ind w:left="720" w:hanging="360"/>
        <w:jc w:val="both"/>
        <w:rPr/>
      </w:pPr>
      <w:r>
        <w:rPr>
          <w:b/>
          <w:spacing w:val="-8"/>
          <w:sz w:val="24"/>
          <w:szCs w:val="24"/>
        </w:rPr>
        <w:t>K)</w:t>
      </w:r>
      <w:r>
        <w:rPr>
          <w:spacing w:val="-8"/>
          <w:sz w:val="24"/>
          <w:szCs w:val="24"/>
        </w:rPr>
        <w:tab/>
        <w:t xml:space="preserve">ev`j Lye </w:t>
      </w:r>
      <w:r>
        <w:rPr>
          <w:rFonts w:eastAsia="Symbol" w:cs="Symbol" w:ascii="Symbol" w:hAnsi="Symbol"/>
          <w:spacing w:val="-8"/>
          <w:sz w:val="24"/>
          <w:szCs w:val="24"/>
        </w:rPr>
        <w:t></w:t>
      </w:r>
      <w:r>
        <w:rPr>
          <w:spacing w:val="-8"/>
          <w:sz w:val="24"/>
          <w:szCs w:val="24"/>
        </w:rPr>
        <w:t xml:space="preserve"> cÖK…wZi e‡j I‡K †KD fv‡jvev‡m b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ûgvq~b Avn‡g` G †`‡ki bvgK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jv‡Kiv wkïwU‡K mvnvh¨ Ki‡j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ivRkvnxi Avg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gv‡bi n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Q‡jwU Lye jvdvjvwd Ki‡Q|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†Muvqvi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K_vwkíx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mü`q; 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DrK…ó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Wvbwc‡U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>Ôiv‡gi mygwZÕ eB‡qi ivg PwiÎwU m¤ú‡K© cuvPwU ev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wb‡P cuvPwU ev‡K¨ Ôiv‡gi mygwZÕ eB‡qi ivg PwiÎ m¤ú‡K© †jLv n‡jv- 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kirP›`ª P‡Ævcva¨vq iwPZ Ôiv‡gi mygwZÕ eB‡qi g~j PwiÎ n‡jv ivg| 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 xml:space="preserve">Kg eqmx ivg `yóz eyw× w`‡q bvbv iKg gRvi gRvi KvÊ NUvq| 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 xml:space="preserve">ivg wbcxwo‡Zi †mevq GwM‡q hvq| 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  <w:tab/>
        <w:t xml:space="preserve">AZ¨vPvix‡K DwPZ wkÿv w`‡Z ivg Qv‡o bv| 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  <w:tab/>
        <w:t>me wgwj‡q ivg PwiÎwU LyeB AvKl©Yxq|</w:t>
      </w:r>
    </w:p>
    <w:p>
      <w:pPr>
        <w:pStyle w:val="Normal"/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>Ôiv‡gi mygwZÕ eBwU Aby‡”Q‡`i †jL‡Ki †Kb fv‡jv †j‡M‡Q?  cuvPwU ev‡K¨ †jL|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Aby‡”Q‡`i †jLK Ôiv‡gi mygwZÕ eB‡qi iv‡gi mnR eyw×i cÖwZ cÖej Uvb Abyfe K‡i‡Qb| cy‡iv eBwU‡Z i‡q‡Q iv‡gi gRvi me KvÊKviLvbvi eY©bv| eBwUi Kvwnwb GgbB AvKl©Yxq †h co‡Z em‡j GKev‡i †kl bv K‡i DV‡Z B‡”Q K‡i bv| eBwU Zv‡K Avb›` w`‡Z †c‡iwQj| Avi Gme Kvi‡YB Ôiv‡gi mygwZÕ eBwU Aby‡”Q‡`i †jL‡Ki wcÖq eB|</w:t>
      </w:r>
    </w:p>
    <w:p>
      <w:pPr>
        <w:pStyle w:val="Normal"/>
        <w:spacing w:lineRule="exact" w:line="220" w:before="4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)</w:t>
        <w:tab/>
        <w:t>ivg Kxfv‡e bxjgwY Wv³vi‡K Avm‡Z eva¨ K‡iwQj? 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iv‡gi †mœngqx †eŠw` Amy¯’ n‡q co‡j ivg bxjgwY Wv³vi‡K †W‡K Avb‡Z hvq| wKš‘ duvwKevR Wv³vi wKQy‡ZB Avm‡Z Pvw”Qj bv| ivg Wv³vi‡K Nywl †g‡i `uvZ †f‡O †`Iqvi K_v e‡j| Zvi Kj‡gi AvgevMvb bó Kivi fq †`Lvq| Gfv‡eB mvnmx ivg AZ¨vPvix bxjgwY Wv³vi‡K Avm‡Z eva¨ K‡iwQj|</w:t>
      </w:r>
    </w:p>
    <w:p>
      <w:pPr>
        <w:pStyle w:val="Normal"/>
        <w:spacing w:lineRule="exact" w:line="22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bxjgwY Wv³vi m¤ú‡K© wZbwU evK¨ †jL| iv‡gi `ywU ¸‡Yi K_v †jL|</w:t>
      </w:r>
    </w:p>
    <w:p>
      <w:pPr>
        <w:pStyle w:val="Normal"/>
        <w:spacing w:lineRule="exact" w:line="220" w:before="8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bxjgwY Wv³vi m¤ú‡K© wZbwU evK¨ :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bxjgwY Wv³vi wQj AZ¨vPvix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†m wQj AZ¨šÍ wKc‡U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†m ivg‡K h‡gi g‡Zv fq †cZ|</w:t>
      </w:r>
    </w:p>
    <w:p>
      <w:pPr>
        <w:pStyle w:val="Normal"/>
        <w:spacing w:lineRule="exact" w:line="220"/>
        <w:ind w:left="108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‡gi `ywU ¸‡Yi K_v wb‡P D‡jøL Kiv n‡jv :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ivg Amnvq gvbyl‡`i mvnv‡h¨ GwM‡q AvmZ|</w:t>
      </w:r>
    </w:p>
    <w:p>
      <w:pPr>
        <w:pStyle w:val="Normal"/>
        <w:spacing w:lineRule="exact" w:line="220"/>
        <w:jc w:val="center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</w:t>
      </w:r>
      <w:r>
        <w:rPr>
          <w:sz w:val="24"/>
          <w:szCs w:val="24"/>
        </w:rPr>
        <w:t>2)   ivg AZ¨vPvix‡K DwPZ mvRv w`Z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¯^, R¡, ÿ, šÍ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>¯^</w:t>
        <w:tab/>
        <w:t>=</w:t>
        <w:tab/>
        <w:t>m + e-djv (  ^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¯^vaxb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vsjv‡`k ¯^vaxb †`k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>R¡</w:t>
        <w:tab/>
        <w:t>=</w:t>
        <w:tab/>
        <w:t>R + e-djv (  ^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R¡i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LvKvi fxlY R¡i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>ÿ</w:t>
        <w:tab/>
        <w:t>=</w:t>
        <w:tab/>
        <w:t>K + l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ÿgv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ÿgv GKwU gnr ¸Y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</w:rPr>
        <w:t>šÍ</w:t>
        <w:tab/>
        <w:t>=</w:t>
        <w:tab/>
        <w:t>b + Z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šÍe¨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gv‡`i MšÍe¨ wm‡jU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wb‡Pi hy³eY©¸‡jv †Kvb †Kvb eY© wb‡q ˆZwi †f‡O †`LvI Ges </w:t>
      </w:r>
      <w:r>
        <w:rPr>
          <w:b/>
          <w:spacing w:val="-6"/>
          <w:sz w:val="24"/>
          <w:szCs w:val="24"/>
        </w:rPr>
        <w:t>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Ö, Ü, ¤ú, bœ, ›`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360"/>
        <w:rPr/>
      </w:pPr>
      <w:r>
        <w:rPr>
          <w:b/>
          <w:sz w:val="24"/>
          <w:szCs w:val="24"/>
        </w:rPr>
        <w:tab/>
        <w:t xml:space="preserve">cÖ </w:t>
        <w:tab/>
        <w:t>=</w:t>
        <w:tab/>
        <w:t>c + i-djv (  ª )</w:t>
        <w:tab/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ab/>
        <w:t>cÖK…wZ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vsjv‡`‡ki cÖK…wZ eoB g‡bvig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 xml:space="preserve">Ü </w:t>
        <w:tab/>
        <w:t>=</w:t>
        <w:tab/>
        <w:t>b + a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Ü¨v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LvKv mÜ¨vq co‡Z e‡m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 xml:space="preserve">¤ú </w:t>
        <w:tab/>
        <w:t>=</w:t>
        <w:tab/>
        <w:t>g + c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¤ú~Y©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¤ú~Y© KvRUv LyKz GKvB Kij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 xml:space="preserve">bœ </w:t>
        <w:tab/>
        <w:t>=</w:t>
        <w:tab/>
        <w:t>b + b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bœqb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-</w:t>
        <w:tab/>
        <w:t>†`‡ki Dbœq‡b mevB‡K KvR Ki‡Z n‡e|</w:t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1968" w:leader="none"/>
          <w:tab w:val="left" w:pos="2320" w:leader="none"/>
          <w:tab w:val="left" w:pos="3016" w:leader="none"/>
          <w:tab w:val="left" w:pos="3363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>›</w:t>
      </w:r>
      <w:r>
        <w:rPr>
          <w:sz w:val="24"/>
          <w:szCs w:val="24"/>
        </w:rPr>
        <w:t>`</w:t>
        <w:tab/>
        <w:t>=</w:t>
        <w:tab/>
        <w:t>b + `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›`i</w:t>
        <w:tab/>
      </w:r>
    </w:p>
    <w:p>
      <w:pPr>
        <w:pStyle w:val="Normal"/>
        <w:tabs>
          <w:tab w:val="clear" w:pos="720"/>
          <w:tab w:val="left" w:pos="910" w:leader="none"/>
          <w:tab w:val="left" w:pos="1257" w:leader="none"/>
          <w:tab w:val="left" w:pos="3016" w:leader="none"/>
          <w:tab w:val="left" w:pos="3363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vwoi †fZ‡ii As‡ki bvg A›`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spacing w:lineRule="exact" w:line="220" w:before="2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µqvc‡`i PwjZ iƒc †jL|</w:t>
      </w:r>
    </w:p>
    <w:p>
      <w:pPr>
        <w:pStyle w:val="Normal"/>
        <w:spacing w:lineRule="exact" w:line="220" w:before="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¡wj‡Z‡Q, ewjqv, cwo‡e, awi‡Z‡Q, fivBqv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20" w:before="2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wµqvc`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20" w:before="20" w:after="0"/>
        <w:ind w:left="360" w:hanging="0"/>
        <w:jc w:val="both"/>
        <w:rPr/>
      </w:pPr>
      <w:r>
        <w:rPr>
          <w:sz w:val="24"/>
          <w:szCs w:val="24"/>
        </w:rPr>
        <w:t>R¡wj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¡j‡Q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20" w:before="20" w:after="0"/>
        <w:ind w:left="360" w:hanging="0"/>
        <w:jc w:val="both"/>
        <w:rPr/>
      </w:pPr>
      <w:r>
        <w:rPr>
          <w:sz w:val="24"/>
          <w:szCs w:val="24"/>
        </w:rPr>
        <w:t>ewj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‡j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20" w:before="20" w:after="0"/>
        <w:ind w:left="360" w:hanging="0"/>
        <w:jc w:val="both"/>
        <w:rPr/>
      </w:pPr>
      <w:r>
        <w:rPr>
          <w:sz w:val="24"/>
          <w:szCs w:val="24"/>
        </w:rPr>
        <w:t>cwo‡e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o‡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20" w:before="20" w:after="0"/>
        <w:ind w:left="360" w:hanging="0"/>
        <w:jc w:val="both"/>
        <w:rPr/>
      </w:pPr>
      <w:r>
        <w:rPr>
          <w:sz w:val="24"/>
          <w:szCs w:val="24"/>
        </w:rPr>
        <w:t>awi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i‡Q</w:t>
      </w:r>
    </w:p>
    <w:p>
      <w:pPr>
        <w:pStyle w:val="Normal"/>
        <w:spacing w:lineRule="exact" w:line="220"/>
        <w:rPr>
          <w:color w:val="FF0000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sz w:val="24"/>
          <w:szCs w:val="24"/>
        </w:rPr>
        <w:t xml:space="preserve">fivBqv 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fwiq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220"/>
        <w:ind w:left="1260" w:hanging="1260"/>
        <w:rPr/>
      </w:pPr>
      <w:r>
        <w:rPr>
          <w:b/>
        </w:rPr>
        <w:tab/>
      </w:r>
      <w:r>
        <w:rPr>
          <w:sz w:val="24"/>
          <w:szCs w:val="24"/>
        </w:rPr>
        <w:t>cÖ`xc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wZ, `xc, wcw`g, `xcewZ©Kv, Av‡jvKvavi|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220"/>
        <w:ind w:left="1260" w:hanging="1260"/>
        <w:rPr/>
      </w:pPr>
      <w:r>
        <w:rPr>
          <w:sz w:val="24"/>
          <w:szCs w:val="24"/>
        </w:rPr>
        <w:tab/>
        <w:t>Av‡j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‡jvK, cÖfv, Avfv, `xwß, †R¨vwZ|</w:t>
      </w:r>
    </w:p>
    <w:p>
      <w:pPr>
        <w:pStyle w:val="Normal"/>
        <w:spacing w:lineRule="exact" w:line="220"/>
        <w:ind w:firstLine="360"/>
        <w:rPr>
          <w:sz w:val="24"/>
          <w:szCs w:val="24"/>
        </w:rPr>
      </w:pPr>
      <w:r>
        <w:rPr>
          <w:sz w:val="24"/>
          <w:szCs w:val="24"/>
        </w:rPr>
        <w:t>m~h©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iwe, Zcb, w`evKi, fvby, cÖfv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ïf, Av‡jv, AÜKvi, wfbœ, m~h©|</w:t>
      </w:r>
    </w:p>
    <w:p>
      <w:pPr>
        <w:pStyle w:val="Normal"/>
        <w:tabs>
          <w:tab w:val="clear" w:pos="720"/>
          <w:tab w:val="left" w:pos="1386" w:leader="none"/>
          <w:tab w:val="left" w:pos="2160" w:leader="none"/>
        </w:tabs>
        <w:spacing w:lineRule="exact" w:line="220" w:before="4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20"/>
        <w:ind w:left="1008" w:hanging="0"/>
        <w:rPr>
          <w:sz w:val="24"/>
          <w:szCs w:val="24"/>
        </w:rPr>
      </w:pPr>
      <w:r>
        <w:rPr>
          <w:sz w:val="24"/>
          <w:szCs w:val="24"/>
        </w:rPr>
        <w:t>ïf</w:t>
        <w:tab/>
        <w:t>Ñ</w:t>
        <w:tab/>
        <w:t>g½j, Kj¨vY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20"/>
        <w:ind w:left="1008" w:hanging="0"/>
        <w:rPr>
          <w:sz w:val="24"/>
          <w:szCs w:val="24"/>
        </w:rPr>
      </w:pPr>
      <w:r>
        <w:rPr>
          <w:sz w:val="24"/>
          <w:szCs w:val="24"/>
        </w:rPr>
        <w:t>Av‡jv</w:t>
        <w:tab/>
        <w:t>Ñ</w:t>
        <w:tab/>
        <w:t>†R¨vwZ, Av‡jvK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20"/>
        <w:ind w:left="1008" w:hanging="0"/>
        <w:rPr>
          <w:sz w:val="24"/>
          <w:szCs w:val="24"/>
        </w:rPr>
      </w:pPr>
      <w:r>
        <w:rPr>
          <w:sz w:val="24"/>
          <w:szCs w:val="24"/>
        </w:rPr>
        <w:t>AÜKvi</w:t>
        <w:tab/>
        <w:t>Ñ</w:t>
        <w:tab/>
        <w:t>Zgmv, wZwgi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20"/>
        <w:ind w:left="1008" w:hanging="0"/>
        <w:rPr>
          <w:sz w:val="24"/>
          <w:szCs w:val="24"/>
        </w:rPr>
      </w:pPr>
      <w:r>
        <w:rPr>
          <w:sz w:val="24"/>
          <w:szCs w:val="24"/>
        </w:rPr>
        <w:t>wfbœ</w:t>
        <w:tab/>
        <w:t>Ñ</w:t>
        <w:tab/>
        <w:t>Avjv`v, c„_K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4608" w:leader="none"/>
        </w:tabs>
        <w:spacing w:lineRule="exact" w:line="220"/>
        <w:ind w:left="1008" w:hanging="0"/>
        <w:rPr>
          <w:sz w:val="24"/>
          <w:szCs w:val="24"/>
        </w:rPr>
      </w:pPr>
      <w:r>
        <w:rPr>
          <w:sz w:val="24"/>
          <w:szCs w:val="24"/>
        </w:rPr>
        <w:t>m~h©</w:t>
        <w:tab/>
        <w:t>Ñ</w:t>
        <w:tab/>
        <w:t>AiæY, fvby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R¡jv, Av‡jv, eÜ, ïf, wnsmv|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</w:tabs>
        <w:spacing w:lineRule="exact" w:line="27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386" w:leader="none"/>
          <w:tab w:val="left" w:pos="2700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>R¡jv</w:t>
        <w:tab/>
        <w:t>Ñ</w:t>
        <w:tab/>
        <w:t>†bfv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>Av‡jv</w:t>
        <w:tab/>
        <w:t>Ñ</w:t>
        <w:tab/>
        <w:t>AÜKvi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44"/>
        <w:ind w:left="360" w:hanging="0"/>
        <w:rPr>
          <w:sz w:val="24"/>
          <w:szCs w:val="24"/>
        </w:rPr>
      </w:pPr>
      <w:r>
        <w:rPr>
          <w:sz w:val="24"/>
          <w:szCs w:val="24"/>
        </w:rPr>
        <w:t>eÜ</w:t>
        <w:tab/>
        <w:t>Ñ</w:t>
        <w:tab/>
        <w:t>†Lvjv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44"/>
        <w:ind w:left="360" w:hanging="0"/>
        <w:rPr>
          <w:sz w:val="24"/>
          <w:szCs w:val="24"/>
        </w:rPr>
      </w:pPr>
      <w:r>
        <w:rPr>
          <w:sz w:val="24"/>
          <w:szCs w:val="24"/>
        </w:rPr>
        <w:t>ïf</w:t>
        <w:tab/>
        <w:t>Ñ</w:t>
        <w:tab/>
        <w:t>Aïf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right" w:pos="4608" w:leader="none"/>
        </w:tabs>
        <w:spacing w:lineRule="exact" w:line="28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sz w:val="24"/>
          <w:szCs w:val="24"/>
        </w:rPr>
        <w:t>wnsmv    Ñ    Awnsmv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wb‡Pi cÖkœ¸‡jvi DËi `vI : 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K)</w:t>
        <w:tab/>
        <w:t>KweZvi PiY¸‡jv mvwR‡q †jL t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Zvgv‡K †kLvq evm‡Z fv‡jv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-eB Zzwg co‡e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h-eB R¡v‡j wfbœ Av‡jv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¸‡jv †Kv‡bv eB-B bq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h-eB †Zvgvq †`Lvq fq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 w:before="20" w:after="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-eB Zzwg co‡e bv|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L)</w:t>
        <w:tab/>
        <w:t>KweZvi Ask¸‡jv †Kvb KweZvi Ask Zv †jL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M)</w:t>
        <w:tab/>
        <w:t>KweZvwUi Kwei bvg Kx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4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N)</w:t>
        <w:tab/>
        <w:t>†Kvb eB cov DwPZ bq? †Kb cov DwPZ bq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4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Ëi t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K)</w:t>
        <w:tab/>
        <w:t>†h eB R¡v‡j wfbœ Av‡jv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Zvgv‡K †kLvq evm‡Z fv‡jv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-eB Zzwg co‡e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h-eB †Zvgvq †`Lvq fq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¸‡jv †Kvb eB-B bq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-eB Zzwg co‡e bv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L)</w:t>
        <w:tab/>
        <w:t>KweZvi AskUzKz ÔeBÕ KweZvi Ask|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40"/>
        <w:ind w:left="810" w:hanging="450"/>
        <w:jc w:val="both"/>
        <w:rPr>
          <w:sz w:val="24"/>
          <w:szCs w:val="24"/>
        </w:rPr>
      </w:pPr>
      <w:r>
        <w:rPr>
          <w:sz w:val="24"/>
          <w:szCs w:val="24"/>
        </w:rPr>
        <w:t>(M)</w:t>
        <w:tab/>
        <w:t>KweZvwUi Kwei bvg ûgvqyb AvRv`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(N)</w:t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†h eB¸‡jv gb‡K ¶z`ª I ¯^v_©ci K‡i †Zv‡j †m eB¸‡jv cov DwPZ bq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KQy wKQy eB gb‡K D`vi K‡i †Zvjvi cwie‡Z© msKxY© I ¯^v_©ci K‡i †Zv‡j| G eB¸‡jv co‡j gb Av‡jvwKZ nq bv| fv‡jv gvbyl n‡q IVvi c‡_ GB eB¸‡jv Avgv‡`i evav †`q| ZvB G ai‡bi eB cov DwPZ b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85285</wp:posOffset>
                </wp:positionH>
                <wp:positionV relativeFrom="paragraph">
                  <wp:posOffset>381635</wp:posOffset>
                </wp:positionV>
                <wp:extent cx="1385570" cy="1256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256040"/>
                          <a:chOff x="0" y="0"/>
                          <a:chExt cx="1385640" cy="125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38564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520" y="1049040"/>
                            <a:ext cx="6408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808">
                                <a:moveTo>
                                  <a:pt x="53" y="53"/>
                                </a:moveTo>
                                <a:cubicBezTo>
                                  <a:pt x="253" y="63"/>
                                  <a:pt x="447" y="72"/>
                                  <a:pt x="645" y="97"/>
                                </a:cubicBezTo>
                                <a:cubicBezTo>
                                  <a:pt x="657" y="106"/>
                                  <a:pt x="670" y="114"/>
                                  <a:pt x="680" y="124"/>
                                </a:cubicBezTo>
                                <a:cubicBezTo>
                                  <a:pt x="687" y="131"/>
                                  <a:pt x="689" y="145"/>
                                  <a:pt x="698" y="150"/>
                                </a:cubicBezTo>
                                <a:cubicBezTo>
                                  <a:pt x="761" y="187"/>
                                  <a:pt x="839" y="203"/>
                                  <a:pt x="910" y="212"/>
                                </a:cubicBezTo>
                                <a:cubicBezTo>
                                  <a:pt x="984" y="237"/>
                                  <a:pt x="1063" y="235"/>
                                  <a:pt x="1140" y="247"/>
                                </a:cubicBezTo>
                                <a:cubicBezTo>
                                  <a:pt x="1230" y="278"/>
                                  <a:pt x="1310" y="306"/>
                                  <a:pt x="1405" y="318"/>
                                </a:cubicBezTo>
                                <a:cubicBezTo>
                                  <a:pt x="1488" y="339"/>
                                  <a:pt x="1569" y="359"/>
                                  <a:pt x="1652" y="380"/>
                                </a:cubicBezTo>
                                <a:cubicBezTo>
                                  <a:pt x="1691" y="390"/>
                                  <a:pt x="1715" y="424"/>
                                  <a:pt x="1749" y="442"/>
                                </a:cubicBezTo>
                                <a:cubicBezTo>
                                  <a:pt x="1836" y="489"/>
                                  <a:pt x="1925" y="537"/>
                                  <a:pt x="2023" y="557"/>
                                </a:cubicBezTo>
                                <a:cubicBezTo>
                                  <a:pt x="2040" y="624"/>
                                  <a:pt x="1998" y="625"/>
                                  <a:pt x="1953" y="663"/>
                                </a:cubicBezTo>
                                <a:cubicBezTo>
                                  <a:pt x="1864" y="739"/>
                                  <a:pt x="1802" y="742"/>
                                  <a:pt x="1688" y="777"/>
                                </a:cubicBezTo>
                                <a:cubicBezTo>
                                  <a:pt x="860" y="770"/>
                                  <a:pt x="910" y="808"/>
                                  <a:pt x="371" y="698"/>
                                </a:cubicBezTo>
                                <a:cubicBezTo>
                                  <a:pt x="290" y="647"/>
                                  <a:pt x="320" y="673"/>
                                  <a:pt x="274" y="627"/>
                                </a:cubicBezTo>
                                <a:cubicBezTo>
                                  <a:pt x="241" y="531"/>
                                  <a:pt x="168" y="451"/>
                                  <a:pt x="97" y="380"/>
                                </a:cubicBezTo>
                                <a:cubicBezTo>
                                  <a:pt x="89" y="372"/>
                                  <a:pt x="88" y="361"/>
                                  <a:pt x="80" y="353"/>
                                </a:cubicBezTo>
                                <a:cubicBezTo>
                                  <a:pt x="72" y="345"/>
                                  <a:pt x="61" y="343"/>
                                  <a:pt x="53" y="336"/>
                                </a:cubicBezTo>
                                <a:cubicBezTo>
                                  <a:pt x="40" y="323"/>
                                  <a:pt x="30" y="307"/>
                                  <a:pt x="18" y="292"/>
                                </a:cubicBezTo>
                                <a:cubicBezTo>
                                  <a:pt x="2" y="228"/>
                                  <a:pt x="0" y="172"/>
                                  <a:pt x="0" y="106"/>
                                </a:cubicBez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5pt;margin-top:30.05pt;width:109.1pt;height:98.9pt" coordorigin="6591,601" coordsize="2182,1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1;top:601;width:2181;height:1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2040,808" path="m53,53c253,63,447,72,645,97c657,106,670,114,680,124c687,131,689,145,698,150c761,187,839,203,910,212c984,237,1063,235,1140,247c1230,278,1310,306,1405,318c1488,339,1569,359,1652,380c1691,390,1715,424,1749,442c1836,489,1925,537,2023,557c2040,624,1998,625,1953,663c1864,739,1802,742,1688,777c860,770,910,808,371,698c290,647,320,673,274,627c241,531,168,451,97,380c89,372,88,361,80,353c72,345,61,343,53,336c40,323,30,307,18,292c2,228,0,172,0,106l72,0e" fillcolor="white" stroked="t" o:allowincell="f" style="position:absolute;left:6694;top:2253;width:1008;height:325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A‡cÿv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†</w:t>
      </w:r>
      <w:r>
        <w:rPr>
          <w:b/>
          <w:szCs w:val="24"/>
        </w:rPr>
        <w:t>mwjbv †nv‡mb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 w:before="80" w:after="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iægv iæevi Kx nq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Üex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Lvjv‡Zv †ev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cb †ev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iægvi Rb¥w`‡b †Kvb MvQwU dz‡j f‡i 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Mvjvc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ejx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kDw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…òP~o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806" w:hanging="446"/>
        <w:jc w:val="both"/>
        <w:rPr/>
      </w:pPr>
      <w:r>
        <w:rPr>
          <w:b/>
          <w:sz w:val="24"/>
          <w:szCs w:val="24"/>
        </w:rPr>
        <w:t>3)</w:t>
        <w:tab/>
        <w:t>iæevi Rb¥w`‡b wK‡mi myM‡Ü Pviw`K f‡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/>
      </w:pPr>
      <w:r>
        <w:rPr>
          <w:b/>
          <w:sz w:val="24"/>
          <w:szCs w:val="24"/>
        </w:rPr>
        <w:tab/>
        <w:t xml:space="preserve">wM‡qwQj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kDwj dz‡j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nvmœv‡nbv dz‡j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‡gi †ev‡j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vKv KuvVv‡j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iæevi eqm KZ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AvU eQ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`k eQ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‡iv eQ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 xml:space="preserve">†PŠÏ eQ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iæevi Rb¥w`‡bi MíUv †K e‡j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v‡njv evby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Rmxg wg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iæev wb‡R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iæg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iægv I iæev †eYxi mv‡_ Kx †Mu‡_ iv‡L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kDwj dz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ey‡bvd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Av‡gi gyK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Mvjv‡ci cvcwo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>iægv I iæev †Kv_vq dz‡ji cvcwo Pvcv w`‡q iv‡L?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vwj‡ki wb‡P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Zvk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LvZvi †fZ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B‡qi †fZ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b/>
          <w:spacing w:val="-2"/>
          <w:sz w:val="24"/>
          <w:szCs w:val="24"/>
        </w:rPr>
        <w:t>Rmxg wgqv evRvi †_‡K Kx wK‡b G‡bwQ‡jb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Wv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P‡o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ywo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g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uvVv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Z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by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†jvKRb †Kv_vq e‡m †iwWI ïb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`xi av‡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gMv‡Q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¯‹zj gv‡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UMv‡Qi wb‡P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0) wewewmi Lei ï‡b †jvKRb D‡ËwRZ n‡q Kx ejj?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ev‡ii msMÖvg gyw³i msMÖvg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Avgv‡`i hy× Ki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ev‡ii msMÖvg ¯^vaxbZvi msMÖvg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Övg †Q‡o cvjv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iægv I iæev Ab¨ †Q‡j‡g‡q‡`i Kv‡Q wM‡q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b/>
          <w:sz w:val="24"/>
          <w:szCs w:val="24"/>
        </w:rPr>
        <w:tab/>
        <w:t xml:space="preserve">wK‡mi K_v e‡j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hy× Kivi K_v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yw³‡hv×v‡`i Avmvi K_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½eÜyi fvl‡Yi K_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evi g„Zz¨i K_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 xml:space="preserve">e½eÜy †Kvb Zvwi‡Li fvl‡Y ¯^vaxbZ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b/>
          <w:sz w:val="24"/>
          <w:szCs w:val="24"/>
        </w:rPr>
        <w:tab/>
        <w:t xml:space="preserve">msMÖv‡gi WvK †`b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21†k †deªæqvw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7B gvP©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7B GwcÖ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6B wW‡m¤^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Rmxg kni †_‡K Avmv †Q‡j‡`i KvQ †_‡K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b/>
          <w:sz w:val="24"/>
          <w:szCs w:val="24"/>
        </w:rPr>
        <w:tab/>
        <w:t xml:space="preserve">Kx wk‡L †bb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jLvco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hy‡×i †KŠkj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v_wgK wPwKrm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wo Pvjv‡b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)</w:t>
        <w:tab/>
        <w:t xml:space="preserve">Rmxg Kx M‡o ZzjwQ‡j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nvbv`vi evwnbx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vRvKvi evwnbx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vwšÍ evwnbx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evwnbx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  <w:t xml:space="preserve">Rmxg KLb evRv‡i wM‡q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Kv‡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`ycy‡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e‡K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Ü¨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)</w:t>
        <w:tab/>
        <w:t xml:space="preserve">Rmx‡gi kix‡i †Kv_vq ey‡jU we× n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_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j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y‡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c‡U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  <w:t xml:space="preserve">Rmx‡gi Mv‡q KqwU ey‡jU we× n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KwU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`yBwU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uvPwU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msL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  <w:t xml:space="preserve">Rmxg Kxfv‡e kwn` n‡qwQ‡jb?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y‡jUwe× n‡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`x‡Z Wy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ivRvKvi‡`i wbh©vZ‡b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QywiKvnZ n‡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b/>
          <w:spacing w:val="-10"/>
          <w:sz w:val="24"/>
          <w:szCs w:val="24"/>
        </w:rPr>
        <w:t>19)</w:t>
        <w:tab/>
      </w:r>
      <w:r>
        <w:rPr>
          <w:b/>
          <w:spacing w:val="-6"/>
          <w:sz w:val="24"/>
          <w:szCs w:val="24"/>
        </w:rPr>
        <w:t>iv‡njv K‡e Rmx‡gi g„Zz¨i K_v Rvb‡Z cv‡ib?</w:t>
      </w:r>
      <w:r>
        <w:rPr>
          <w:b/>
          <w:spacing w:val="-10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hw`b gviv h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„Zz¨i ciw`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„Zz¨i GK mßvn c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1" w:hanging="44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„Zz¨i K‡qK gvm c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b/>
          <w:sz w:val="24"/>
          <w:szCs w:val="24"/>
        </w:rPr>
        <w:t>20)</w:t>
        <w:tab/>
        <w:t>iægv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 xml:space="preserve">iæev‡`i evwo‡Z Av¸b jv‡Mwb †K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gwjUvwiiv GZ `~i Av‡mwb e‡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o eUMvQ wQj e‡j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Zvm Kg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o AvgMvQ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)</w:t>
        <w:tab/>
        <w:t xml:space="preserve">iv‡njv evievi Ávb nvivw”Q‡jb †K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Ni cy‡o hvIq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wgwjUvwi‡`i f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10"/>
          <w:sz w:val="16"/>
          <w:szCs w:val="24"/>
        </w:rPr>
        <w:t>M</w:t>
      </w:r>
      <w:r>
        <w:rPr>
          <w:spacing w:val="-10"/>
          <w:sz w:val="24"/>
          <w:szCs w:val="24"/>
        </w:rPr>
        <w:tab/>
      </w:r>
      <w:r>
        <w:rPr>
          <w:sz w:val="24"/>
          <w:szCs w:val="24"/>
        </w:rPr>
        <w:t>¯^vgx nviv‡bvi †e`b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pacing w:val="-10"/>
          <w:sz w:val="24"/>
          <w:szCs w:val="24"/>
        </w:rPr>
      </w:pPr>
      <w:r>
        <w:rPr>
          <w:rFonts w:cs="ProshnaP" w:ascii="ProshnaP" w:hAnsi="ProshnaP"/>
          <w:spacing w:val="-10"/>
          <w:sz w:val="16"/>
          <w:szCs w:val="24"/>
        </w:rPr>
        <w:tab/>
        <w:t>N</w:t>
      </w:r>
      <w:r>
        <w:rPr>
          <w:spacing w:val="-10"/>
          <w:sz w:val="24"/>
          <w:szCs w:val="24"/>
        </w:rPr>
        <w:tab/>
      </w:r>
      <w:r>
        <w:rPr>
          <w:sz w:val="24"/>
          <w:szCs w:val="24"/>
        </w:rPr>
        <w:t>†Mvjv¸wji kã ï‡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  <w:t xml:space="preserve">iv‡njv‡K Kviv mvšÍ¡bv w`w”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ægv I iæe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yw³‡hv×vi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uv‡qi gyiweŸi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uv‡qi †g‡qi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ProshnaP" w:hAnsi="ProshnaP" w:cs="ProshnaP"/>
          <w:sz w:val="18"/>
          <w:szCs w:val="24"/>
        </w:rPr>
      </w:pPr>
      <w:r>
        <w:rPr>
          <w:b/>
          <w:sz w:val="24"/>
          <w:szCs w:val="24"/>
        </w:rPr>
        <w:t>23)</w:t>
        <w:tab/>
        <w:t xml:space="preserve">hy× ej‡Z iægv Kx eySj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‡qi Ávb nviv‡b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ev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uv‡q wgwjUvwi Avm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evwnbx M‡o †Zvj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b/>
          <w:sz w:val="24"/>
          <w:szCs w:val="24"/>
        </w:rPr>
        <w:t>24)</w:t>
        <w:tab/>
        <w:t>iv‡njv evby fvZ ivbœv Kivi Rb¨ Pvj Kxf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b/>
          <w:sz w:val="24"/>
          <w:szCs w:val="24"/>
        </w:rPr>
        <w:tab/>
        <w:t xml:space="preserve">†c‡qwQ‡jb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Rmxg wK‡b †i‡LwQ‡jb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‡hv×viv w`‡q wM‡q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‡ki evwo †_‡K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Rvi †_‡K wK‡b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)</w:t>
        <w:tab/>
        <w:t xml:space="preserve">gyw³‡hv×v‡`i WvK ï‡b aogwo‡q I‡V †K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æg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æe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‡nj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mxg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26)</w:t>
        <w:tab/>
        <w:t>iv‡njv `iRv Ly‡j w`‡j N‡i Kviv `ªæZ Xy‡K c‡o?</w:t>
      </w:r>
      <w:r>
        <w:rPr>
          <w:rFonts w:cs="Sulekha-Symbol" w:ascii="Sulekha-Symbol" w:hAnsi="Sulekha-Symbol"/>
          <w:b/>
          <w:spacing w:val="-10"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ægv I iæe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‡hv×vi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gwjUvwii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RvKvii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)</w:t>
        <w:tab/>
        <w:t xml:space="preserve">gyw³‡hv×viv N‡i Xy‡K cÖ_‡g Kx K‡i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iRv eÜ K‡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Z †L‡Z e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ywg‡q †b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vZ gyL †a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ProshnaP" w:hAnsi="ProshnaP" w:cs="ProshnaP"/>
          <w:spacing w:val="-6"/>
          <w:sz w:val="18"/>
          <w:szCs w:val="24"/>
        </w:rPr>
      </w:pPr>
      <w:r>
        <w:rPr>
          <w:b/>
          <w:spacing w:val="-6"/>
          <w:sz w:val="24"/>
          <w:szCs w:val="24"/>
        </w:rPr>
        <w:t>28)</w:t>
        <w:tab/>
      </w:r>
      <w:r>
        <w:rPr>
          <w:b/>
          <w:spacing w:val="-20"/>
          <w:sz w:val="24"/>
          <w:szCs w:val="24"/>
        </w:rPr>
        <w:t>RvwZi RbK †kL gywReyi ingv‡bi Dcvwa †KvbwU?</w:t>
      </w:r>
      <w:r>
        <w:rPr>
          <w:b/>
          <w:spacing w:val="-6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½ex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sjvi evN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½eÜy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sjvi †bZ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b/>
          <w:sz w:val="24"/>
          <w:szCs w:val="24"/>
        </w:rPr>
        <w:t>29)</w:t>
        <w:tab/>
        <w:t>`yRb gyw³‡hv×v iv‡njv evbyi evwo‡Z †K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b/>
          <w:sz w:val="24"/>
          <w:szCs w:val="24"/>
        </w:rPr>
        <w:tab/>
        <w:t xml:space="preserve">G‡mwQ‡jb? </w:t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Z †L‡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UvKv wb‡Z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¯¿ jywK‡q ivL‡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Ny‡gv‡Z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)</w:t>
        <w:tab/>
        <w:t xml:space="preserve">gyw³‡hv×viv fvZ †L‡q Kx Ki‡e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¯¿ Avb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¨v‡¤ú hv‡e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/>
      </w:pPr>
      <w:r>
        <w:rPr>
          <w:spacing w:val="-10"/>
          <w:sz w:val="24"/>
          <w:szCs w:val="24"/>
        </w:rPr>
        <w:tab/>
      </w:r>
      <w:r>
        <w:rPr>
          <w:rFonts w:cs="ProshnaP" w:ascii="ProshnaP" w:hAnsi="ProshnaP"/>
          <w:spacing w:val="-10"/>
          <w:sz w:val="16"/>
          <w:szCs w:val="24"/>
        </w:rPr>
        <w:t>M</w:t>
      </w:r>
      <w:r>
        <w:rPr>
          <w:spacing w:val="-10"/>
          <w:sz w:val="24"/>
          <w:szCs w:val="24"/>
        </w:rPr>
        <w:tab/>
      </w:r>
      <w:r>
        <w:rPr>
          <w:sz w:val="24"/>
          <w:szCs w:val="24"/>
        </w:rPr>
        <w:t>wb‡R‡`i evwo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hy× Ki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)</w:t>
        <w:tab/>
        <w:t xml:space="preserve">iægv Kx Quy‡q †`L‡Z †P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MÖ‡bW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y‡jU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B‡d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ZvKv</w:t>
      </w:r>
    </w:p>
    <w:p>
      <w:pPr>
        <w:pStyle w:val="Normal"/>
        <w:tabs>
          <w:tab w:val="clear" w:pos="720"/>
          <w:tab w:val="left" w:pos="1125" w:leader="none"/>
          <w:tab w:val="right" w:pos="4608" w:leader="none"/>
        </w:tabs>
        <w:spacing w:lineRule="exact" w:line="26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)</w:t>
        <w:tab/>
        <w:t xml:space="preserve">GK †mi = KZ wK‡jvMÖvg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0.80 wK‡jvMÖvg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0.93 wK‡jvMÖvg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96" w:before="80" w:after="0"/>
        <w:ind w:left="360" w:hanging="360"/>
        <w:jc w:val="both"/>
        <w:rPr>
          <w:b/>
          <w:b/>
        </w:rPr>
      </w:pPr>
      <w:r>
        <w:rPr>
          <w:sz w:val="24"/>
          <w:szCs w:val="24"/>
        </w:rPr>
        <w:tab/>
        <w:t xml:space="preserve">     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1.50 wK‡jvMÖvg     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  9.30 wK‡jvMÖvg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1" w:hanging="441"/>
        <w:jc w:val="both"/>
        <w:rPr/>
      </w:pPr>
      <w:r>
        <w:rPr>
          <w:b/>
          <w:sz w:val="24"/>
          <w:szCs w:val="24"/>
        </w:rPr>
        <w:t>33)</w:t>
        <w:tab/>
        <w:t xml:space="preserve">dz‡ji cvcwo wQu‡o `yB †evb †Kv_vq ivL‡Zv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B‡qi g‡a¨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evwj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KŠUvi g‡a¨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LvZvi g‡a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1" w:hanging="441"/>
        <w:jc w:val="both"/>
        <w:rPr/>
      </w:pPr>
      <w:r>
        <w:rPr>
          <w:b/>
          <w:sz w:val="24"/>
          <w:szCs w:val="24"/>
        </w:rPr>
        <w:t>34)</w:t>
        <w:tab/>
        <w:t xml:space="preserve">AvgMv‡Qi wb‡P e‡m Rmxg wK‡mi Lei ïb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Rv‡ii Le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hy‡×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nZ¨vi Le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woi Le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/>
      </w:pPr>
      <w:r>
        <w:rPr>
          <w:b/>
          <w:sz w:val="24"/>
          <w:szCs w:val="24"/>
        </w:rPr>
        <w:t>35)</w:t>
        <w:tab/>
        <w:t xml:space="preserve">iæev iægvi nvZ a‡i SvuwK‡q e‡j, hy× gv‡b Kx eyey? iægv `yB nv‡Z †PvL gy‡Q e‡j-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evi g‡i hvIq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gv‡qi g‡i hvI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fvB †ev‡b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¯^vgx g‡i hvIq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 w:before="40" w:after="0"/>
        <w:ind w:left="806" w:hanging="446"/>
        <w:jc w:val="both"/>
        <w:rPr/>
      </w:pPr>
      <w:r>
        <w:rPr>
          <w:b/>
          <w:sz w:val="24"/>
          <w:szCs w:val="24"/>
        </w:rPr>
        <w:t>36)</w:t>
        <w:tab/>
        <w:t xml:space="preserve">KLb wkDwj dzj †dv‡U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wk¦b gv‡m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KvwZ©K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`‡bi †ej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N g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7)</w:t>
        <w:tab/>
        <w:t xml:space="preserve">ÔAaxi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‡cÿv</w:t>
        <w:tab/>
        <w:t>(L)</w:t>
        <w:tab/>
        <w:t>Aw¯’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e¨¯Í</w:t>
        <w:tab/>
        <w:t>(N)</w:t>
        <w:tab/>
        <w:t>ivMvwš^Z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8)</w:t>
        <w:tab/>
        <w:t xml:space="preserve">gyw³‡hv×viv iv‡njv evby‡K Kx e‡j Wv‡K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Lvjv </w:t>
        <w:tab/>
        <w:t>(L)</w:t>
        <w:tab/>
        <w:t>gvw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v </w:t>
        <w:tab/>
        <w:t>(N)</w:t>
        <w:tab/>
        <w:t>Avcv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ind w:left="720" w:hanging="360"/>
        <w:jc w:val="both"/>
        <w:rPr/>
      </w:pPr>
      <w:r>
        <w:rPr>
          <w:b/>
          <w:bCs/>
          <w:sz w:val="24"/>
          <w:szCs w:val="24"/>
        </w:rPr>
        <w:t>39)</w:t>
        <w:tab/>
        <w:t xml:space="preserve">iv‡njv evby Kjwm‡Z Pvj Rwg‡q iv‡L 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wec‡`i w`‡b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 xml:space="preserve">¯^vgx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 xml:space="preserve">†g‡q `y‡Uv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 xml:space="preserve">gyw³‡hv×v‡`i Rb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0)</w:t>
        <w:tab/>
        <w:t xml:space="preserve">Ô‡R¨vrmœv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Kv‡ji †iv`</w:t>
        <w:tab/>
        <w:t>(L)</w:t>
        <w:tab/>
        <w:t>Puv‡`i Av‡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m~h©</w:t>
        <w:tab/>
        <w:t>(N)</w:t>
        <w:tab/>
        <w:t xml:space="preserve">P›`ª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41)</w:t>
        <w:tab/>
        <w:t>Aby‡”Q‡`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yw³‡hv×v‡`i mvnwmK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gyw³hy‡×i fqven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yw³‡hv×v‡`i cÖwZ gvby‡li fv‡jvev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gyw³‡hv×v‡`i hy‡×i †KŠkj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2)</w:t>
        <w:tab/>
      </w:r>
      <w:r>
        <w:rPr>
          <w:b/>
          <w:bCs/>
          <w:spacing w:val="-4"/>
          <w:sz w:val="24"/>
          <w:szCs w:val="24"/>
        </w:rPr>
        <w:t>iægv-iæev Kvi Rb¨ Kuv‡`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gv‡qi Rb¨</w:t>
        <w:tab/>
        <w:t>(L)</w:t>
        <w:tab/>
      </w:r>
      <w:r>
        <w:rPr>
          <w:spacing w:val="-8"/>
          <w:sz w:val="24"/>
          <w:szCs w:val="24"/>
        </w:rPr>
        <w:t>eve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yw³‡hv×v‡`i Rb¨</w:t>
        <w:tab/>
        <w:t>(N)</w:t>
        <w:tab/>
        <w:t>e½eÜzi R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43) </w:t>
        <w:tab/>
        <w:t>ÔmsMÖvg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wZev`</w:t>
        <w:tab/>
        <w:t>(L)</w:t>
        <w:tab/>
        <w:t>hy×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¯^vaxbZv</w:t>
        <w:tab/>
        <w:t>(N)</w:t>
        <w:tab/>
        <w:t>nZ¨v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)</w:t>
        <w:tab/>
      </w:r>
      <w:r>
        <w:rPr>
          <w:b/>
          <w:bCs/>
          <w:spacing w:val="-2"/>
          <w:sz w:val="24"/>
          <w:szCs w:val="24"/>
        </w:rPr>
        <w:t>Aby‡”Q‡` Kvi kwn` nIqvi NUbv i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iv‡njvi </w:t>
        <w:tab/>
        <w:t>(L)</w:t>
        <w:tab/>
      </w:r>
      <w:r>
        <w:rPr>
          <w:spacing w:val="-20"/>
          <w:sz w:val="24"/>
          <w:szCs w:val="24"/>
        </w:rPr>
        <w:t>iv‡njvi GKwU †Q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ægvi </w:t>
        <w:tab/>
        <w:t>(N)</w:t>
        <w:tab/>
        <w:t>Rmx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)</w:t>
        <w:tab/>
      </w:r>
      <w:r>
        <w:rPr>
          <w:b/>
          <w:bCs/>
          <w:spacing w:val="-2"/>
          <w:sz w:val="24"/>
          <w:szCs w:val="24"/>
        </w:rPr>
        <w:t>ÔMu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Övg</w:t>
        <w:tab/>
        <w:t>(L)</w:t>
        <w:tab/>
        <w:t>kix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kni  </w:t>
        <w:tab/>
        <w:t>(N)</w:t>
        <w:tab/>
      </w:r>
      <w:r>
        <w:rPr>
          <w:spacing w:val="-6"/>
          <w:sz w:val="24"/>
          <w:szCs w:val="24"/>
        </w:rPr>
        <w:t>†`k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6)</w:t>
        <w:tab/>
        <w:t>e½eÜz 7B gv‡P©i fvl‡Y wK‡mi K_v e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†jLvcovi †kLv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>K…wl KvR Ki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¯^vaxbZv msMÖv‡g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wbe©vPb Kiv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80" w:after="0"/>
        <w:jc w:val="both"/>
        <w:rPr>
          <w:rFonts w:ascii="ProshnaP" w:hAnsi="ProshnaP" w:cs="ProshnaP"/>
          <w:sz w:val="16"/>
          <w:szCs w:val="24"/>
        </w:rPr>
      </w:pPr>
      <w:r>
        <w:rPr>
          <w:rFonts w:eastAsia="SabrenaTonnyMJ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)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 Avcb †ev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801" w:hanging="441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kDw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806" w:hanging="446"/>
        <w:jc w:val="both"/>
        <w:rPr/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‡gi †ev‡ji</w:t>
        <w:tab/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‡iv eQi 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Rmxg wgqv </w:t>
        <w:tab/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ey‡bvdzj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LvZvi †fZ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Wv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gMv‡Q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b/>
          <w:spacing w:val="-6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Avgv‡`i hy× Ki‡Z n‡e 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hy× Kivi K_v </w:t>
        <w:tab/>
        <w:tab/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7B gvP©</w:t>
        <w:tab/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hy‡×i †KŠkj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evwnbx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e‡K‡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y‡K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KwU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y‡jUwe× n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>19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„Zz¨i ciw`b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20)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o AvgMvQ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2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gwjUvwi‡`i f‡q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uv‡qi †g‡qi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2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ev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>2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‡ki evwo †_‡K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æg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10"/>
          <w:sz w:val="24"/>
          <w:szCs w:val="24"/>
        </w:rPr>
        <w:t>2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‡hv×viv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iRv eÜ K‡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2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½eÜy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Z †L‡Z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30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¨v‡¤ú hv‡e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31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B‡dj</w:t>
        <w:tab/>
      </w:r>
    </w:p>
    <w:p>
      <w:pPr>
        <w:pStyle w:val="Normal"/>
        <w:tabs>
          <w:tab w:val="clear" w:pos="720"/>
          <w:tab w:val="left" w:pos="1125" w:leader="none"/>
          <w:tab w:val="right" w:pos="4608" w:leader="none"/>
        </w:tabs>
        <w:spacing w:lineRule="exact" w:line="240"/>
        <w:ind w:left="806" w:hanging="446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0.93 wK‡jvMÖvg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3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LvZvi g‡a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b/>
          <w:sz w:val="24"/>
          <w:szCs w:val="24"/>
        </w:rPr>
        <w:t>3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nZ¨v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evi g‡i hvIqv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wk¦b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37)</w:t>
      </w:r>
      <w:r>
        <w:rPr>
          <w:bCs/>
          <w:sz w:val="24"/>
          <w:szCs w:val="24"/>
        </w:rPr>
        <w:t xml:space="preserve"> (L) Aw¯’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38)</w:t>
      </w:r>
      <w:r>
        <w:rPr>
          <w:bCs/>
          <w:sz w:val="24"/>
          <w:szCs w:val="24"/>
        </w:rPr>
        <w:t xml:space="preserve"> (M) g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39)</w:t>
      </w:r>
      <w:r>
        <w:rPr>
          <w:bCs/>
          <w:sz w:val="24"/>
          <w:szCs w:val="24"/>
        </w:rPr>
        <w:t xml:space="preserve"> (N) gyw³‡hv×v‡`i Rb¨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40)</w:t>
      </w:r>
      <w:r>
        <w:rPr>
          <w:bCs/>
          <w:sz w:val="24"/>
          <w:szCs w:val="24"/>
        </w:rPr>
        <w:t xml:space="preserve"> (L) Puv‡`i Av‡j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b/>
          <w:sz w:val="24"/>
          <w:szCs w:val="24"/>
        </w:rPr>
        <w:t>41)</w:t>
      </w:r>
      <w:r>
        <w:rPr>
          <w:bCs/>
          <w:sz w:val="24"/>
          <w:szCs w:val="24"/>
        </w:rPr>
        <w:t xml:space="preserve"> (M) gyw³‡hv×v‡`i cÖwZ gvby‡li fv‡jvevm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42)</w:t>
      </w:r>
      <w:r>
        <w:rPr>
          <w:spacing w:val="-10"/>
          <w:sz w:val="24"/>
          <w:szCs w:val="24"/>
        </w:rPr>
        <w:t xml:space="preserve"> (L) evevi Rb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ab/>
        <w:t>43)</w:t>
      </w:r>
      <w:r>
        <w:rPr>
          <w:spacing w:val="-10"/>
          <w:sz w:val="24"/>
          <w:szCs w:val="24"/>
        </w:rPr>
        <w:t xml:space="preserve"> (L) hy×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z w:val="24"/>
        </w:rPr>
        <w:tab/>
        <w:t>44)</w:t>
      </w:r>
      <w:r>
        <w:rPr>
          <w:sz w:val="24"/>
        </w:rPr>
        <w:t xml:space="preserve"> (N) </w:t>
      </w:r>
      <w:r>
        <w:rPr>
          <w:sz w:val="24"/>
          <w:szCs w:val="24"/>
        </w:rPr>
        <w:t>Rmx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ab/>
        <w:t>45)</w:t>
      </w:r>
      <w:r>
        <w:rPr>
          <w:spacing w:val="-8"/>
          <w:sz w:val="24"/>
          <w:szCs w:val="24"/>
        </w:rPr>
        <w:t xml:space="preserve"> (K) MÖv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b/>
          <w:bCs/>
          <w:spacing w:val="-8"/>
          <w:sz w:val="24"/>
          <w:szCs w:val="24"/>
        </w:rPr>
        <w:tab/>
        <w:t>46)</w:t>
      </w:r>
      <w:r>
        <w:rPr>
          <w:spacing w:val="-8"/>
          <w:sz w:val="24"/>
          <w:szCs w:val="24"/>
        </w:rPr>
        <w:t xml:space="preserve"> (M) ¯^vaxbZv msMÖv‡g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10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iægv I iæevi g‡a¨ †Kgb Uvb? </w:t>
      </w:r>
    </w:p>
    <w:p>
      <w:pPr>
        <w:pStyle w:val="Normal"/>
        <w:spacing w:lineRule="exact" w:line="268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ægv I iæev `yB †ev‡bi g‡a¨ fxlY Uvb| Zviv GKm‡½ †Ljv K‡i| SMov K‡i LyeB Kg| </w:t>
      </w:r>
    </w:p>
    <w:p>
      <w:pPr>
        <w:pStyle w:val="Normal"/>
        <w:spacing w:lineRule="exact" w:line="268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iægvi eqm KZ? </w:t>
      </w:r>
    </w:p>
    <w:p>
      <w:pPr>
        <w:pStyle w:val="Normal"/>
        <w:spacing w:lineRule="exact" w:line="268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ægvi eqm ev‡iv eQi| </w:t>
      </w:r>
    </w:p>
    <w:p>
      <w:pPr>
        <w:pStyle w:val="Normal"/>
        <w:spacing w:lineRule="exact" w:line="268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8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iægv I iæev evev-gvi Kcv‡j dz‡ji cvcwo QuyB‡q Kx e‡j?</w:t>
      </w:r>
    </w:p>
    <w:p>
      <w:pPr>
        <w:pStyle w:val="Normal"/>
        <w:spacing w:lineRule="exact" w:line="268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ægv I iæev evevi Kcv‡j dz‡ji cvcwo QuyB‡q e‡j, evev †Zvgvi nvRvi eQi Avqy †nvK| Avi gvi </w:t>
      </w:r>
      <w:r>
        <w:rPr>
          <w:spacing w:val="-6"/>
          <w:sz w:val="24"/>
          <w:szCs w:val="24"/>
        </w:rPr>
        <w:t>Kcv‡j jvwM‡q e‡j, gv †Zvgvi fv‡Zi nuvwo fiv _vKzK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8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Rmxg wgqv †g‡q‡`i XvKv cvVv‡Z Pvb †Kb? </w:t>
      </w:r>
    </w:p>
    <w:p>
      <w:pPr>
        <w:pStyle w:val="Normal"/>
        <w:spacing w:lineRule="exact" w:line="268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mxg wgqv †g‡q‡`i †jLvcov Kiv‡bvi Rb¨ XvKv cvVv‡Z Pvb| </w:t>
      </w:r>
    </w:p>
    <w:p>
      <w:pPr>
        <w:pStyle w:val="Normal"/>
        <w:spacing w:lineRule="exact" w:line="268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 xml:space="preserve">cvK wgwjUvwiiv MÖv‡g G‡m Kx K‡i? </w:t>
      </w:r>
    </w:p>
    <w:p>
      <w:pPr>
        <w:pStyle w:val="Normal"/>
        <w:spacing w:lineRule="exact" w:line="268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K wgwjUvwiiv MÖv‡g G‡m evRv‡ii †`vKvb Avi Nievwo¸‡jv‡Z Av¸b jvwM‡q †`q| ¸wj Qy‡o gvbyl gvi‡Z gvi‡Z Zviv mvg‡b G‡Mv‡Z _v‡K|</w:t>
      </w:r>
    </w:p>
    <w:p>
      <w:pPr>
        <w:pStyle w:val="Normal"/>
        <w:spacing w:lineRule="exact" w:line="268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</w:r>
      <w:r>
        <w:rPr>
          <w:b/>
          <w:bCs/>
          <w:spacing w:val="-6"/>
          <w:sz w:val="24"/>
          <w:szCs w:val="24"/>
        </w:rPr>
        <w:t>iægv-iæev‡`i evwo Av¸‡bi nvZ †_‡K †eu‡P hvq †Kb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68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æg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iæev‡`i evwo‡Z wQj eo GKwU AvgMvQ| AvgMvQUv N‡ii Pvj Avovj K‡i †i‡LwQj e‡j Av¸b evwo ch©šÍ †cuuŠQ‡Z cv‡iwb| 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 xml:space="preserve">Rmx‡gi jvk †`‡L iv‡njv, iægv I iæevi Kx Ae¯’v nq? </w:t>
      </w:r>
    </w:p>
    <w:p>
      <w:pPr>
        <w:pStyle w:val="Normal"/>
        <w:spacing w:lineRule="exact" w:line="28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mx‡gi jvk †`‡L iv‡njv evievi Ávb nvivw”Qj| iægv Avi iæev evevi jvk †`‡L G‡Kev‡i wbðzc n‡q hvq| 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 xml:space="preserve">iv‡njv evby I Zvi †g‡qiv gyw³‡hv×v‡`i mvnv‡h¨i Rb¨ Kx Kx Rwg‡q iv‡L? </w:t>
      </w:r>
    </w:p>
    <w:p>
      <w:pPr>
        <w:pStyle w:val="Normal"/>
        <w:spacing w:lineRule="exact" w:line="280" w:before="2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iv‡njv evby I Zvi †g‡qiv gyw³‡hv×v‡`i mvnv‡h¨i Rb¨ mvgvb¨ wKQy Pvj, ïK‡bv jvKwo BZ¨vw` Rwg‡q iv‡L| 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 xml:space="preserve">†Uªwbs‡qi mgq Rmxg gyw³‡hv×v‡`i Kx e‡jwQ‡jb? </w:t>
      </w:r>
    </w:p>
    <w:p>
      <w:pPr>
        <w:pStyle w:val="Normal"/>
        <w:spacing w:lineRule="exact" w:line="28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†Uªwbs‡qi mgq Rmxg gyw³‡hv×v‡`i e‡jwQ‡jbÑ hw` `iKvi c‡o Zvn‡j gyw³‡hv×viv †hb iv‡njv evbyi Kv‡Q mvnvh¨ PvB‡Z Av‡m| 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iægv I iæev Kx †Kv‡j wb‡q e‡m _v‡K? </w:t>
      </w:r>
    </w:p>
    <w:p>
      <w:pPr>
        <w:pStyle w:val="Normal"/>
        <w:spacing w:lineRule="exact" w:line="28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iægv I iæev gyw³‡hv×v `yR‡bi ivB‡dj `ywU †Kv‡j wb‡q e‡m _v‡K| 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iv‡njv gyyw³‡hv×v `yRb‡K Kx †L‡Z †`b? </w:t>
      </w:r>
    </w:p>
    <w:p>
      <w:pPr>
        <w:pStyle w:val="Normal"/>
        <w:spacing w:lineRule="exact" w:line="28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iv‡njv gyw³‡hv×v `yRb‡K Mig fvZ I wWg Avjyi ZiKvwi †L‡Z †`b|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gyw³‡hv×viv McMwc‡q Lvq †Kb? </w:t>
      </w:r>
    </w:p>
    <w:p>
      <w:pPr>
        <w:pStyle w:val="Normal"/>
        <w:spacing w:lineRule="exact" w:line="28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gyw³‡hv×v‡`i nv‡Z †ewk mgq wQj bv| b`xi av‡i Zv‡`i Rb¨ Ab¨ gyw³‡hv×viv A‡cÿv KiwQ‡jb| ZvB Zuviv McMc K‡i `ªæZ †L‡q hvq| 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gyw³‡hv×v `yRb P‡j hvIqvi mgq Kx K‡i? </w:t>
      </w:r>
    </w:p>
    <w:p>
      <w:pPr>
        <w:pStyle w:val="Normal"/>
        <w:spacing w:lineRule="exact" w:line="280" w:before="40" w:after="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gyw³‡hv×v `yRb P‡j hvIqvi mgq iv‡njv </w:t>
      </w:r>
      <w:r>
        <w:rPr>
          <w:spacing w:val="-10"/>
          <w:sz w:val="24"/>
          <w:szCs w:val="24"/>
        </w:rPr>
        <w:t>evby‡K mvjvg K‡i Avi iægv-iæevi gv_vq nvZ eywj‡q †`q|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>gyw³‡hv×viv iægv-iæev‡`i evwo‡Z G‡m Kx KiZ?</w:t>
      </w:r>
    </w:p>
    <w:p>
      <w:pPr>
        <w:pStyle w:val="Normal"/>
        <w:spacing w:lineRule="exact" w:line="28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yw³‡hv×viv iægv-iæev‡`i evwo‡Z G‡m fvZ †LZ| KLbI KLbI GKUz wekªvg wbZ| 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14)  ÔwewewmÕ Kx? </w:t>
      </w:r>
    </w:p>
    <w:p>
      <w:pPr>
        <w:pStyle w:val="Normal"/>
        <w:spacing w:lineRule="exact" w:line="28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wewewm n‡jv hy³iv‡R¨i GKwU †eZvi †K‡›`ªi bvg|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G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c~Y©iƒc n‡”QÑ weªwUk eªWKvw÷s K‡c©v‡ikb|</w:t>
      </w:r>
    </w:p>
    <w:p>
      <w:pPr>
        <w:pStyle w:val="Normal"/>
        <w:spacing w:lineRule="exact" w:line="280" w:before="40" w:after="0"/>
        <w:ind w:left="360" w:hanging="0"/>
        <w:jc w:val="both"/>
        <w:rPr/>
      </w:pPr>
      <w:r>
        <w:rPr>
          <w:b/>
          <w:bCs/>
          <w:sz w:val="24"/>
          <w:szCs w:val="24"/>
        </w:rPr>
        <w:t>15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Mfxi iv‡Z iægv-iæev‡`i evwo‡Z Kviv Avm‡Zb? </w:t>
        <w:tab/>
        <w:t>Zvuiv Kv‡`i m‡½ jovB KiwQ‡jb?</w:t>
      </w:r>
    </w:p>
    <w:p>
      <w:pPr>
        <w:pStyle w:val="Normal"/>
        <w:spacing w:lineRule="exact" w:line="280" w:before="40" w:after="0"/>
        <w:ind w:left="360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Mfxi iv‡Z iægv I iæev‡`i evwo‡Z </w:t>
        <w:tab/>
        <w:t xml:space="preserve">gyw³‡hv×viv Avm‡Zb| gyw³‡hv×viv cvwK¯Ívwb </w:t>
        <w:tab/>
        <w:t xml:space="preserve">†mbvevwnbxi `Lj †_‡K †`k‡K gy³ Kivi Rb¨ </w:t>
        <w:tab/>
        <w:t>Zv‡`i m‡½ jovB KiwQ‡jb|</w:t>
      </w:r>
    </w:p>
    <w:p>
      <w:pPr>
        <w:pStyle w:val="Normal"/>
        <w:spacing w:lineRule="exact" w:line="280" w:before="40" w:after="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6)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†jvKRb †Mvj n‡q e‡m Kx KiwQ‡jb? Zuviv Kx </w:t>
        <w:tab/>
        <w:t>ïb‡Z cv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 w:before="80" w:after="40"/>
        <w:ind w:left="360" w:hanging="360"/>
        <w:rPr>
          <w:b/>
          <w:b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†jvKRb †Mvj n‡q e‡m †iwWI‡Z </w:t>
        <w:tab/>
        <w:t xml:space="preserve">wewewmi Lei ïbwQ‡jb| Zuviv ïb‡Z †c‡jb †h </w:t>
        <w:tab/>
        <w:t xml:space="preserve">cvwK¯Ívwb †mbvevwnbx XvKvq MYnZ¨v ïiæ </w:t>
        <w:tab/>
        <w:t>K‡i‡Q|</w:t>
      </w:r>
    </w:p>
    <w:p>
      <w:pPr>
        <w:pStyle w:val="Normal"/>
        <w:spacing w:lineRule="exact" w:line="288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>iægvi Rb¥w`‡bi MíwU Kx?</w:t>
      </w:r>
    </w:p>
    <w:p>
      <w:pPr>
        <w:pStyle w:val="Normal"/>
        <w:spacing w:lineRule="exact" w:line="28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ægvi †hw`b Rb¥ nq †mw`b evwoi D‡Vv‡bi wkDwjMvQUv dz‡j dz‡j f‡i wQj| GZ dzj GKmv‡_ I‡`i evwo‡Z KL‡bv †dv‡Uwb| dz‡ji myM‡Ü Pviw`K †g‡Z D‡VwQj|</w:t>
      </w:r>
    </w:p>
    <w:p>
      <w:pPr>
        <w:pStyle w:val="Normal"/>
        <w:spacing w:lineRule="exact" w:line="288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18)</w:t>
        <w:tab/>
        <w:t xml:space="preserve">iæevi Rb¥w`‡bi MíwU Kx? 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æevi †hw`b Rb¥ nq †mw`b evwoi evB‡ii AvgMvQUv †ev‡j f‡i D‡VwQj| GZ †evj G Mv‡Q Av‡M KL‡bv †`Lv hvqwb| Av‡gi †ev‡ji myev‡m Pviw`K f‡i I‡VwQj|</w:t>
      </w:r>
    </w:p>
    <w:p>
      <w:pPr>
        <w:pStyle w:val="Normal"/>
        <w:spacing w:lineRule="exact" w:line="288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19)</w:t>
        <w:tab/>
        <w:t>cÖwZw`b `yB gy‡Vv Pvj DwV‡q †i‡L Kx jvf n‡qwQj?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‡njv evby `ygy‡Vv Pvj Kjwm‡Z Rwg‡q ivL‡Zb| †Kv‡bv gyw³‡hv×v hw` iv‡Z nVvr P‡j Av‡mb ZLb Zuv‡K †hb fvZ ivbœv K‡i LvIqv‡Z cv‡ib †mRb¨B wZwb G KvRwU Ki‡Zb| gyw³‡hv×viv cÖvqB Zuvi evwo‡Z G‡m fvZ †L‡q †h‡Zb| `yB gy‡Vv Pvj DwV‡q ivLvq wZwb gyw³‡hv×v‡`i mvnvh¨ Ki‡Z †c‡iwQ‡jb|</w:t>
      </w:r>
    </w:p>
    <w:p>
      <w:pPr>
        <w:pStyle w:val="Normal"/>
        <w:spacing w:lineRule="exact" w:line="288" w:before="40" w:after="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)</w:t>
        <w:tab/>
        <w:t>Mfxi ivZ ch©šÍ `yB †evb †Kb †R‡M _vKZ?</w:t>
      </w:r>
    </w:p>
    <w:p>
      <w:pPr>
        <w:pStyle w:val="Normal"/>
        <w:spacing w:lineRule="exact" w:line="288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iægv I iæev Mfxi ivZ ch©šÍ †R‡M gyw³‡hv×v‡`i Rb¨ A‡cÿv KiZ| </w:t>
      </w:r>
    </w:p>
    <w:p>
      <w:pPr>
        <w:pStyle w:val="Normal"/>
        <w:spacing w:lineRule="exact" w:line="280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yw³‡hv×viv gv‡S gv‡S mvnv‡h¨i Rb¨ iægv, iæev‡`i evwo‡Z AvmZ| Mfxi iv‡Z G‡m Zviv fvZ †LZ, bq‡Zv GKUzLvwb wRwi‡q wbZ| iægv I iæev memgq A‡cÿvq _vKZ KLb gyw³‡hv×viv Avm‡e| gyw³‡hv×v‡`i WvK †kvbvi cÖZxÿvq Zv‡`i †Pv‡L </w:t>
      </w:r>
      <w:r>
        <w:rPr>
          <w:spacing w:val="-6"/>
          <w:sz w:val="24"/>
          <w:szCs w:val="24"/>
        </w:rPr>
        <w:t>Nyg AvmZ bv| ZvB Zviv Mfxi ivZ ch©šÍ †R‡M _vKZ|</w:t>
      </w:r>
    </w:p>
    <w:p>
      <w:pPr>
        <w:pStyle w:val="Normal"/>
        <w:spacing w:lineRule="exact" w:line="286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)</w:t>
        <w:tab/>
        <w:t>gyw³‡hv×v‡`i mv‡_ Rmxg wgqvi cwiev‡ii m¤úK©wU e¨vL¨v Ki|</w:t>
      </w:r>
    </w:p>
    <w:p>
      <w:pPr>
        <w:pStyle w:val="Normal"/>
        <w:spacing w:lineRule="exact" w:line="29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xg wgqv wQ‡jb GKRb gyw³‡hv×v| wZwb wgwjUvwii ¸wj‡Z cÖvY nvivb| mn‡hv×v‡`i Rmxg wgqv e‡j wM‡qwQ‡jb †Kv‡bv mvnvh¨ jvM‡j Zuvi ¯¿xi Kv‡Q Avm‡Z| gyw³‡hv×viv ZvB Rmx‡gi ¯¿xi Kv‡Q mvnvh¨ Pvq| Rmx‡gi ¯¿x iv‡njv evby I Zvui `yB †g‡q iægv I iæev Zv‡`i bvbvfv‡e mn‡hvwMZv K‡i|</w:t>
      </w:r>
    </w:p>
    <w:p>
      <w:pPr>
        <w:pStyle w:val="Normal"/>
        <w:spacing w:lineRule="exact" w:line="29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2)</w:t>
        <w:tab/>
        <w:t>ÒAvgvi †g‡q¸‡jvi A‡bK eyw×| A‡bK eo n gvÓ-ÒA‡bK eyw×Ó Ges Òeo nÓ ej‡Z Zzwg Kx †evS?</w:t>
      </w:r>
    </w:p>
    <w:p>
      <w:pPr>
        <w:pStyle w:val="Normal"/>
        <w:spacing w:lineRule="exact" w:line="294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_v¸‡jv Rmxg wgqv Zuvi `yB †g‡q iægv I iæev m¤ú‡K© e‡j‡Q| iægv I iæev Lye eyw×gwZ| Av‡kcv‡ki mewKQz Zviv Lye g‡bv‡hvM w`‡q †`‡L I eyS‡Z †Póv K‡i| G Kvi‡YB Rmxg wgqv e‡j‡Qb †h Zuvi †g‡q‡`i gv_vq A‡bK eyw×| Rmxg wgqv Avkv K‡ib Zvi †g‡qiv gvby‡li g‡Zv gvbyl n‡e| Òeo nÓ e‡j wZwb Zv‡`i Avkxe©v` K‡ib|</w:t>
      </w:r>
    </w:p>
    <w:p>
      <w:pPr>
        <w:pStyle w:val="Normal"/>
        <w:spacing w:lineRule="exact" w:line="29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3)</w:t>
        <w:tab/>
        <w:t>GKRb gyw³‡hv×vi hy× Kivi Rb¨ Kx Kx †hvM¨Zv I `ÿZv _vKv `iKvi?</w:t>
      </w:r>
    </w:p>
    <w:p>
      <w:pPr>
        <w:pStyle w:val="Normal"/>
        <w:spacing w:lineRule="exact" w:line="294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KRb gyw³‡hv×vi hy× Kivi Rb¨ †ek wKQz †hvM¨Zv I `ÿZv _vKv cÖ‡qvRb| †hgb-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k I †`‡ki gvby‡li cÖwZ Mfxi Uvb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¯¿ Pvjbvi †KŠkj m¤ú‡K© Ávb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wVb cwiw¯’wZ‡Z wm×všÍ †bIqvi ÿgZv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vixwiK kw³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‡ki Rb¨ cÖvY †`Iqvi gvbwmKZv</w:t>
      </w:r>
    </w:p>
    <w:p>
      <w:pPr>
        <w:pStyle w:val="Normal"/>
        <w:numPr>
          <w:ilvl w:val="0"/>
          <w:numId w:val="1"/>
        </w:numPr>
        <w:spacing w:lineRule="exact" w:line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ÖLi eyw×gËv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4)</w:t>
        <w:tab/>
        <w:t>`yB †evb †Kv_v †_‡K Kuz‡Pv wPswo a‡i Av‡b?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bCs/>
          <w:sz w:val="24"/>
          <w:szCs w:val="24"/>
        </w:rPr>
        <w:t xml:space="preserve">`yB †evb avb‡L‡Zi Av‡ji cvk w`‡q Mwo‡q hvIqv cvwb †_‡K Kz‡Pv wPswo a‡i Av‡b| </w:t>
      </w:r>
    </w:p>
    <w:p>
      <w:pPr>
        <w:pStyle w:val="Normal"/>
        <w:spacing w:lineRule="exact" w:line="264"/>
        <w:ind w:left="720" w:hanging="360"/>
        <w:jc w:val="both"/>
        <w:rPr/>
      </w:pPr>
      <w:r>
        <w:rPr>
          <w:b/>
          <w:bCs/>
          <w:sz w:val="24"/>
          <w:szCs w:val="24"/>
        </w:rPr>
        <w:t>25)</w:t>
        <w:tab/>
        <w:t xml:space="preserve">iv‡njv evby †K? gyw³‡hv×viv †h iv‡Z Zvi evwo‡Z G‡jv †m ivZwU †Kgb wQ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bCs/>
          <w:sz w:val="24"/>
          <w:szCs w:val="24"/>
        </w:rPr>
        <w:t xml:space="preserve">iv‡njv evby Rmx‡gi ¯¿x; iægv I iæevi  gv| 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left="720" w:hanging="720"/>
        <w:jc w:val="both"/>
        <w:rPr/>
      </w:pPr>
      <w:r>
        <w:rPr>
          <w:bCs/>
          <w:sz w:val="24"/>
          <w:szCs w:val="24"/>
        </w:rPr>
        <w:tab/>
        <w:tab/>
        <w:t xml:space="preserve">gyw³‡hv×viv †h iv‡Z iv‡njv evbyi evwo‡Z G‡jv †m ivZwU wQj e„wónxb| AvKv‡k wQj fiv †R¨vrmœvi Av‡jv| </w:t>
      </w:r>
    </w:p>
    <w:p>
      <w:pPr>
        <w:pStyle w:val="Normal"/>
        <w:spacing w:lineRule="exact" w:line="264"/>
        <w:ind w:left="720" w:hanging="360"/>
        <w:jc w:val="both"/>
        <w:rPr/>
      </w:pPr>
      <w:r>
        <w:rPr>
          <w:b/>
          <w:bCs/>
          <w:sz w:val="24"/>
          <w:szCs w:val="24"/>
        </w:rPr>
        <w:t>26)</w:t>
        <w:tab/>
        <w:t>`yB †evb Aaxi A‡cÿvq _v‡K †Kb?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bCs/>
          <w:sz w:val="24"/>
          <w:szCs w:val="24"/>
        </w:rPr>
        <w:t>gyw³‡hv×viv †h‡Kv‡bv mgq mvnv‡h¨i Avkvq evwo‡Z Avm‡Z cv‡i| ZvB `yB †evb gyw³‡hv×v‡`i Rb¨ AZ¨šÍ AvMÖ‡ni mv‡_ A‡cÿv K‡i _v‡K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7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†jvKRb wewewmi Le‡i Kx ïb‡Z †cj?</w:t>
      </w:r>
    </w:p>
    <w:p>
      <w:pPr>
        <w:pStyle w:val="Normal"/>
        <w:spacing w:lineRule="exact" w:line="28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jvKRb wewewmi Le‡i ïb‡Z †cj- XvKv kn‡i cvwK¯Ívwb †mbvevwnbx iv‡Zi AÜKv‡i MYnZ¨v ïiæ K‡i‡Q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8)</w:t>
        <w:tab/>
        <w:t xml:space="preserve">e½eÜy 7B gv‡P©i fvl‡Y Kx e‡jwQ‡jb? </w:t>
      </w:r>
    </w:p>
    <w:p>
      <w:pPr>
        <w:pStyle w:val="Normal"/>
        <w:spacing w:lineRule="exact" w:line="28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½eÜy 7B gv‡P©i fvl‡Y ¯^vaxbZvhy‡×i WvK w`‡qwQ‡jb| wZwb e‡jwQ‡jbÑ ÔGev‡ii msMÖvg Avgv‡`i gyw³i msMÖvg| Gev‡ii msMÖvg ¯^vaxbZvi msMÖvg|Õ</w:t>
      </w:r>
    </w:p>
    <w:p>
      <w:pPr>
        <w:pStyle w:val="Normal"/>
        <w:spacing w:lineRule="exact" w:line="280" w:before="40" w:after="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9)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Rmxg †K? Kviv, Kxfv‡e Zv‡K nZ¨v K‡i?</w:t>
      </w:r>
    </w:p>
    <w:p>
      <w:pPr>
        <w:pStyle w:val="Normal"/>
        <w:spacing w:lineRule="exact" w:line="280" w:before="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Ëi : </w:t>
      </w:r>
      <w:r>
        <w:rPr>
          <w:spacing w:val="-2"/>
          <w:sz w:val="24"/>
          <w:szCs w:val="24"/>
        </w:rPr>
        <w:t>ÔA‡cÿvÕ M‡í Rmxg n‡jb iægv I iæevi evev|</w:t>
      </w:r>
    </w:p>
    <w:p>
      <w:pPr>
        <w:pStyle w:val="Normal"/>
        <w:spacing w:lineRule="exact" w:line="280" w:before="4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Rmxg‡`i MÖv‡g cvwK¯Ívwb wgwjUvwi G‡mwQj| </w:t>
        <w:tab/>
        <w:t xml:space="preserve">Zviv evRv‡ii †`vKvb Avi Ni-evwo‡Z Av¸b </w:t>
        <w:tab/>
        <w:t xml:space="preserve">jvwM‡q ¸wj Qzo‡Z Qzo‡Z GwM‡q AvmwQj| GKwU </w:t>
        <w:tab/>
        <w:t xml:space="preserve">ey‡jU G‡m Rmx‡gi ey‡K jvM‡j wZwb kwn` nb| </w:t>
        <w:tab/>
        <w:t xml:space="preserve">Gfv‡eB cvwK¯Ívwb nvbv`vi‡`i nv‡Z cÖvY nvivb </w:t>
        <w:tab/>
        <w:t xml:space="preserve">Rmxg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64"/>
        <w:ind w:left="423" w:hanging="423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Aby‡”Q`wUi g~jfve †jL|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bCs/>
          <w:sz w:val="24"/>
          <w:szCs w:val="24"/>
        </w:rPr>
        <w:t>gyw³hy‡×i mgq G‡`‡ki gvbyl bvbvfv‡e gyw³‡hv×v‡`i mvnvh¨ K‡iwQj| iv‡njv evby I Zuvi `yB †g‡qI Zuv‡`i mvnvh¨ Ki‡Z m`v cÖ¯‘Z _vKZ| gyw³‡hv×viv G‡j Zuv‡`i LvIqv`vIqv Kiv‡Z Zviv wewfbœ e¨e¯’v K‡i iv‡L| GKw`b gyw³‡hv×viv Mfxi iv‡Z Av‡m Zv‡`i evwo‡Z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Aby‡”Q`wUi g~jfve †jL|</w:t>
      </w:r>
    </w:p>
    <w:p>
      <w:pPr>
        <w:pStyle w:val="Normal"/>
        <w:spacing w:lineRule="exact" w:line="280"/>
        <w:ind w:left="360" w:hanging="0"/>
        <w:rPr/>
      </w:pPr>
      <w:r>
        <w:rPr>
          <w:b/>
          <w:bCs/>
          <w:spacing w:val="-6"/>
          <w:sz w:val="24"/>
          <w:szCs w:val="24"/>
        </w:rPr>
        <w:t>DËi 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yw³hy‡×i mgq cvwK¯Ívwb †mbvevwnbx G‡`‡ki gvbyl‡`i wbg©gfv‡e nZ¨v K‡i| e½eÜz 7B gv‡P©i fvl‡Y ¯^vaxbZvi msMÖv‡gi WvK †`b| †mB Wv‡K mvov w`‡q Rmxg hy× Kivi Rb¨ cÖ¯‘Z nq| wKš‘ MÖv‡g wgwjUvwiiv G‡j kwn` nq †m| Rmx‡gi A‡cÿv K‡i _v‡K Zvi cwievi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60" w:after="60"/>
        <w:jc w:val="both"/>
        <w:rPr/>
      </w:pPr>
      <w:r>
        <w:rPr>
          <w:rFonts w:eastAsia="Microsoft JhengHei"/>
          <w:b/>
        </w:rPr>
        <w:t>wb‡Pi Aby‡”Q`wU c‡o  cÖkœ¸‡jvi DËi †jL|</w:t>
      </w:r>
    </w:p>
    <w:p>
      <w:pPr>
        <w:pStyle w:val="Normal"/>
        <w:spacing w:lineRule="exact" w:line="270"/>
        <w:jc w:val="both"/>
        <w:rPr/>
      </w:pPr>
      <w:r>
        <w:rPr>
          <w:rFonts w:eastAsia="Malgun Gothic"/>
          <w:sz w:val="24"/>
          <w:szCs w:val="24"/>
        </w:rPr>
        <w:t>1971 mv‡ji cuwP‡k gvP© cvwK¯Ívwb nvbv`v‡iiv iv‡Zi AÜKv‡i wbi¯¿ evOvwji Ici A¯¿ nv‡Z Suvwc‡q c‡o| Zviv wbwe©Pv‡i wbh©vZ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al©Y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nZ¨v Pvjv‡Z _v‡K| G Kv‡R Zv‡`i mnvqZv K‡i Avje`i, Avj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kvgm I ivRvKv‡ii `j| MÖv‡g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M‡Ä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kn‡i K…lK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kªwgK, QvÎ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cywjk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Avbmvi mevB wg‡j kÎæi Ici Suvwc‡q c‡o| †gvU GMv‡ivwU †m±‡i fvM n‡q mviv †`‡k e¨vcK hy× nq| 4Vv wW‡m¤^i †_‡K gyw³evwnbx I wgÎevwnbx GKm‡½ AvµgY ïiæ K‡i| wbwðZ civRq eyS‡Z †c‡i 14B wW‡m¤^i Zviv G‡`‡ki AmsL¨ eyw×Rxex‡K nZ¨v K‡i| Ae‡k‡l 1971 mv‡ji 16B wW‡m¤^i cvKevwnbx †im‡Kvm© gq`v‡b AvZ¥mgc©Y K‡i| wÎk jÿ Rxe‡bi wewbg‡q Avgiv †c‡qwQ cÖv‡Yi ¯^vaxbZv|</w:t>
      </w:r>
    </w:p>
    <w:p>
      <w:pPr>
        <w:pStyle w:val="Normal"/>
        <w:spacing w:lineRule="exact" w:line="270" w:before="80" w:after="40"/>
        <w:ind w:left="360" w:hanging="360"/>
        <w:jc w:val="both"/>
        <w:rPr>
          <w:rFonts w:eastAsia="Malgun Gothic"/>
          <w:b/>
          <w:b/>
          <w:bCs/>
          <w:sz w:val="24"/>
          <w:szCs w:val="24"/>
        </w:rPr>
      </w:pPr>
      <w:r>
        <w:rPr>
          <w:rFonts w:eastAsia="Malgun Gothic"/>
          <w:b/>
          <w:bCs/>
          <w:sz w:val="24"/>
          <w:szCs w:val="24"/>
        </w:rPr>
      </w:r>
    </w:p>
    <w:p>
      <w:pPr>
        <w:pStyle w:val="Normal"/>
        <w:spacing w:lineRule="exact" w:line="27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40" w:after="0"/>
        <w:ind w:left="774" w:hanging="414"/>
        <w:jc w:val="both"/>
        <w:rPr/>
      </w:pPr>
      <w:r>
        <w:rPr>
          <w:b/>
          <w:bCs/>
          <w:sz w:val="24"/>
          <w:szCs w:val="24"/>
        </w:rPr>
        <w:t>1)</w:t>
        <w:tab/>
        <w:t>Avje`i, Avj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kvgm, ivRvKvi‡`i †KvbwU ejv hvq? 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7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†`k‡cÖwgK </w:t>
        <w:tab/>
        <w:t>(L)</w:t>
        <w:tab/>
        <w:t>gyw³‡hv×v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7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yw×Rxex </w:t>
        <w:tab/>
        <w:t>(N)</w:t>
        <w:tab/>
        <w:t>wek¦vmNvZK</w:t>
      </w:r>
    </w:p>
    <w:p>
      <w:pPr>
        <w:pStyle w:val="Normal"/>
        <w:tabs>
          <w:tab w:val="clear" w:pos="720"/>
          <w:tab w:val="left" w:pos="1161" w:leader="none"/>
          <w:tab w:val="left" w:pos="1386" w:leader="none"/>
        </w:tabs>
        <w:spacing w:lineRule="exact" w:line="270" w:before="40" w:after="0"/>
        <w:ind w:left="774" w:hanging="4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†Kvb w`bwU‡Z Avgiv Djøvm Ki‡Z cvwi? 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  <w:t>(K)</w:t>
        <w:tab/>
        <w:t xml:space="preserve">21G †deªæqvwi </w:t>
        <w:tab/>
        <w:t>(L)</w:t>
        <w:tab/>
        <w:t>2G gvP©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14B wW‡m¤^i  </w:t>
        <w:tab/>
        <w:t>(N)</w:t>
        <w:tab/>
        <w:t xml:space="preserve">16B wW‡m¤^i </w:t>
      </w:r>
    </w:p>
    <w:p>
      <w:pPr>
        <w:pStyle w:val="Normal"/>
        <w:tabs>
          <w:tab w:val="clear" w:pos="720"/>
          <w:tab w:val="left" w:pos="1161" w:leader="none"/>
          <w:tab w:val="left" w:pos="1386" w:leader="none"/>
        </w:tabs>
        <w:spacing w:lineRule="exact" w:line="260" w:before="40" w:after="0"/>
        <w:ind w:left="774" w:hanging="41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Aby‡”Q‡` Kx cÖKvwkZ n‡q‡Q? 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6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fvlv Av‡›`vj‡bi BwZnvm 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6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gyw³hy‡×i eY©bv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6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¯^vaxbZv jv‡fi Avb›` 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</w:tabs>
        <w:spacing w:lineRule="exact" w:line="260"/>
        <w:ind w:left="778" w:hanging="418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exi‡kªô‡`i exiMv_v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cvK nvbv`viiv 14B wW‡m¤^i nZ¨v K‡iwQjÑ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msL¨ eyw×Rxex</w:t>
        <w:tab/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L)</w:t>
        <w:tab/>
        <w:t>AmsL¨ AvBbRxex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msL¨ mvsevw`K</w:t>
        <w:tab/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74" w:hanging="414"/>
        <w:jc w:val="both"/>
        <w:rPr/>
      </w:pPr>
      <w:r>
        <w:rPr>
          <w:sz w:val="24"/>
          <w:szCs w:val="24"/>
        </w:rPr>
        <w:tab/>
        <w:t>(N)</w:t>
        <w:tab/>
        <w:t>AmsL¨ ¯’vbxq †bZv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gyw³hy‡× G‡`k‡K KqwU †m±‡i fvM Kiv n‡qwQj?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9wU</w:t>
        <w:tab/>
        <w:t>(L)</w:t>
        <w:tab/>
        <w:t>10wU</w:t>
      </w:r>
    </w:p>
    <w:p>
      <w:pPr>
        <w:pStyle w:val="Normal"/>
        <w:tabs>
          <w:tab w:val="clear" w:pos="720"/>
          <w:tab w:val="left" w:pos="1161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7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11wU</w:t>
        <w:tab/>
        <w:t>(N)</w:t>
        <w:tab/>
        <w:t>12wU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40" w:after="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N) wek¦vmNvZK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N) 16B wW‡m¤^i;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L) </w:t>
      </w:r>
      <w:r>
        <w:rPr>
          <w:spacing w:val="-2"/>
          <w:sz w:val="24"/>
          <w:szCs w:val="24"/>
        </w:rPr>
        <w:t xml:space="preserve">gyw³hy‡×i eY©bv; </w:t>
      </w:r>
      <w:r>
        <w:rPr>
          <w:b/>
          <w:spacing w:val="-2"/>
          <w:sz w:val="24"/>
          <w:szCs w:val="24"/>
        </w:rPr>
        <w:t>4)</w:t>
      </w:r>
      <w:r>
        <w:rPr>
          <w:spacing w:val="-2"/>
          <w:sz w:val="24"/>
          <w:szCs w:val="24"/>
        </w:rPr>
        <w:t xml:space="preserve"> (K) AmsL¨ eyw×Rxex; </w:t>
      </w:r>
      <w:r>
        <w:rPr>
          <w:b/>
          <w:spacing w:val="-2"/>
          <w:sz w:val="24"/>
          <w:szCs w:val="24"/>
        </w:rPr>
        <w:t>5)</w:t>
      </w:r>
      <w:r>
        <w:rPr>
          <w:spacing w:val="-2"/>
          <w:sz w:val="24"/>
          <w:szCs w:val="24"/>
        </w:rPr>
        <w:t xml:space="preserve"> (M) 11wU|</w:t>
      </w:r>
    </w:p>
    <w:p>
      <w:pPr>
        <w:pStyle w:val="Normal"/>
        <w:spacing w:lineRule="exact" w:line="270" w:before="40" w:after="4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26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20" w:after="2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20" w:after="2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we©Pv‡i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v‡bv iKg evQ</w:t>
            </w:r>
            <w:r>
              <w:rPr>
                <w:rFonts w:eastAsia="Malgun Gothic" w:cs="SutonnyMJ" w:ascii="SutonnyMJ" w:hAnsi="SutonnyMJ"/>
                <w:sz w:val="24"/>
                <w:szCs w:val="24"/>
              </w:rPr>
              <w:t>-</w:t>
            </w:r>
            <w:r>
              <w:rPr>
                <w:rFonts w:eastAsia="Malgun Gothic"/>
                <w:sz w:val="24"/>
                <w:szCs w:val="24"/>
              </w:rPr>
              <w:t>wePvi Qvov|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¨vcK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û`~i we¯Í„Z|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Z¥mgc©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pacing w:val="-10"/>
                <w:sz w:val="24"/>
                <w:szCs w:val="24"/>
              </w:rPr>
            </w:pPr>
            <w:r>
              <w:rPr>
                <w:rFonts w:eastAsia="Malgun Gothic"/>
                <w:spacing w:val="-10"/>
                <w:sz w:val="24"/>
                <w:szCs w:val="24"/>
              </w:rPr>
              <w:t>A¯¿ Z¨vM K‡i wec‡ÿi AaxbZv ¯^xKvi Kiv|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nvbv`vi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µgYKvix|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wðZ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tm‡›`n|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q`v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vV, cÖvšÍi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70" w:before="8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†Q‡j‡g‡qiv †Lj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wN‡i R‡ov n‡q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b¨vq gvVNvU me Zwj‡q †M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gyw³‡hv×viv g„Zz¨i gy‡L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‡jb b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„ÿ wba‡bi d‡j ebvÂj aŸsm n‡”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Avgvi †eov‡Z hvIq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b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4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 xml:space="preserve">gq`vb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e¨vcK; </w:t>
      </w: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>AvZ¥mgc©Y;</w:t>
        <w:br/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wbwe©Pv‡i;  </w:t>
      </w:r>
      <w:r>
        <w:rPr>
          <w:b/>
          <w:sz w:val="24"/>
          <w:szCs w:val="24"/>
        </w:rPr>
        <w:t xml:space="preserve">O) </w:t>
      </w:r>
      <w:r>
        <w:rPr>
          <w:sz w:val="24"/>
          <w:szCs w:val="24"/>
        </w:rPr>
        <w:t>wbwð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K)</w:t>
        <w:tab/>
        <w:t xml:space="preserve">cuwP‡k gvP© iv‡Z Kx N‡UwQj? PviwU ev‡K¨ †jL| </w:t>
      </w:r>
    </w:p>
    <w:p>
      <w:pPr>
        <w:pStyle w:val="Normal"/>
        <w:spacing w:lineRule="exact" w:line="27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25†k gvP© Mfxi iv‡Z cvK nvbv`viiv NygšÍ, wbi¯¿ evOvwji Ici Suvwc‡q c‡o| Zv‡`i †m aŸsmh‡Á mvnvh¨ K‡iwQj G‡`‡kiB wKQy N„Y¨, †jvfx gvbyl| Giv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vgm I ivRvKvi bv‡g cwiwPZ| G‡`i mnvqZvq cvKevwnbx wbwe©Pv‡i wbh©vZ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al©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nZ¨v Pvjvq| </w:t>
      </w:r>
    </w:p>
    <w:p>
      <w:pPr>
        <w:pStyle w:val="Normal"/>
        <w:spacing w:lineRule="exact" w:line="27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cvKevwnbx K‡e AvZ¥mgc©Y K‡i? wgÎevwnbx Avmvi d‡j Dfq c‡ÿ Kx n‡jv Zv wZbwU ev‡K¨ †jL|</w:t>
      </w:r>
    </w:p>
    <w:p>
      <w:pPr>
        <w:pStyle w:val="Normal"/>
        <w:spacing w:lineRule="exact" w:line="27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Kevwnbx 1971 mv‡ji 16B wW‡m¤^i AvZ¥mgc©Y K‡i|</w:t>
      </w:r>
    </w:p>
    <w:p>
      <w:pPr>
        <w:pStyle w:val="Normal"/>
        <w:spacing w:lineRule="exact" w:line="270" w:before="4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gÎevwnbx Avmvi d‡j</w:t>
      </w:r>
      <w:r>
        <w:rPr>
          <w:rFonts w:eastAsia="Symbol" w:cs="Symbol" w:ascii="Symbol" w:hAnsi="Symbol"/>
          <w:sz w:val="24"/>
          <w:szCs w:val="24"/>
        </w:rPr>
        <w:t>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gyw³hy‡×i GKch©v‡q 4Vv wW‡m¤^i wgÎevwnbx Avgv‡`i ¯^vaxbZvi msMÖv‡g †hvM w`j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gyw³evwnbxi mvnm I kw³ eû¸Y †e‡o †Mj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Zuv‡`i mw¤§wjZ Avµg‡Yi d‡jB cvKevwnbxi civRq wbwðZ n‡jv Ges nvbv`viiv AvZ¥mgc©Y Ki‡Z eva¨ n‡jv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</w:r>
      <w:r>
        <w:rPr>
          <w:b/>
          <w:bCs/>
          <w:spacing w:val="-6"/>
          <w:sz w:val="24"/>
          <w:szCs w:val="24"/>
        </w:rPr>
        <w:t>evsjv‡`‡ki ¯^vaxbZv msMÖvg m¤ú‡K© cuvPwU evK¨ †jL|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7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vsjv‡`‡ki ¯^vaxbZv msMÖvg m¤ú‡K© cuvPwU evK¨ n‡jv : </w:t>
      </w:r>
    </w:p>
    <w:p>
      <w:pPr>
        <w:pStyle w:val="Normal"/>
        <w:spacing w:lineRule="exact" w:line="270" w:before="20" w:after="0"/>
        <w:ind w:left="1080" w:hanging="360"/>
        <w:jc w:val="both"/>
        <w:rPr/>
      </w:pPr>
      <w:r>
        <w:rPr>
          <w:sz w:val="24"/>
          <w:szCs w:val="24"/>
        </w:rPr>
        <w:t>1)</w:t>
        <w:tab/>
        <w:t>1971 mv‡ji cuwPk gvP© †_‡K cvKevwnbx G‡`‡k MYnZ¨vi m~Pbv K‡i|</w:t>
      </w:r>
    </w:p>
    <w:p>
      <w:pPr>
        <w:pStyle w:val="Normal"/>
        <w:spacing w:lineRule="exact" w:line="27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</w:r>
      <w:r>
        <w:rPr>
          <w:spacing w:val="-6"/>
          <w:sz w:val="24"/>
          <w:szCs w:val="24"/>
        </w:rPr>
        <w:t>mKj †kªwY</w:t>
      </w:r>
      <w:r>
        <w:rPr>
          <w:rFonts w:cs="SutonnyMJ" w:ascii="SutonnyMJ" w:hAnsi="SutonnyMJ"/>
          <w:spacing w:val="-6"/>
          <w:sz w:val="24"/>
          <w:szCs w:val="24"/>
        </w:rPr>
        <w:t>-</w:t>
      </w:r>
      <w:r>
        <w:rPr>
          <w:spacing w:val="-6"/>
          <w:sz w:val="24"/>
          <w:szCs w:val="24"/>
        </w:rPr>
        <w:t>†ckvi gvbyl gyw³hy‡× AskMÖnY K‡i|</w:t>
      </w:r>
    </w:p>
    <w:p>
      <w:pPr>
        <w:pStyle w:val="Normal"/>
        <w:spacing w:lineRule="exact" w:line="27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gyw³hy‡×i mgq mviv †`k‡K GMv‡ivwU †m±‡i fvM Kiv hvq|</w:t>
      </w:r>
    </w:p>
    <w:p>
      <w:pPr>
        <w:pStyle w:val="Normal"/>
        <w:spacing w:lineRule="exact" w:line="27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4Vv wW‡m¤^i †_‡K wgÎevwnbx evsjv‡`‡ki ¯^vaxbZv msMÖv‡g AskMÖnY K‡i|</w:t>
      </w:r>
    </w:p>
    <w:p>
      <w:pPr>
        <w:pStyle w:val="Normal"/>
        <w:spacing w:lineRule="exact" w:line="27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16B wW‡m¤^i evsjv‡`k ¯^vaxbZv msMÖv‡g P~ovšÍ weRq jvf K‡i|</w:t>
      </w:r>
    </w:p>
    <w:p>
      <w:pPr>
        <w:pStyle w:val="Normal"/>
        <w:spacing w:lineRule="exact" w:line="27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gyw³evwnbx I wgÎevwnbxi †hŠ_ Avµg‡Yi d‡j kÎæ‡`i g‡a¨ †`Lv †`Iqv cÖfve cuvPwU ev‡K¨ Zz‡j ai|</w:t>
      </w:r>
    </w:p>
    <w:p>
      <w:pPr>
        <w:pStyle w:val="Normal"/>
        <w:spacing w:lineRule="exact" w:line="27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hŠ_ Avµg‡Yi cÖfveÑ</w:t>
      </w:r>
    </w:p>
    <w:p>
      <w:pPr>
        <w:pStyle w:val="Normal"/>
        <w:spacing w:lineRule="exact" w:line="27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2"/>
          <w:sz w:val="24"/>
          <w:szCs w:val="24"/>
        </w:rPr>
        <w:t>4Vv wW‡m¤^i †_‡K †hŠ_ Avµg‡Yi d‡j cvwK¯Ívwb nvbv`viiv w`‡knviv n‡q c‡owQj|</w:t>
      </w:r>
    </w:p>
    <w:p>
      <w:pPr>
        <w:pStyle w:val="Normal"/>
        <w:spacing w:lineRule="exact" w:line="27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Zviv eyS‡Z †c‡iwQj †h, Zv‡`i civRq wbwðZ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civR‡qi c~e©vfvm †c‡q Zviv 14B wW‡m¤^i AmsL¨ eyw×Rxex‡K nZ¨v K‡i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‡`‡ki Mfxifv‡e ÿwZ mva‡bi Rb¨ Zviv gwiqv n‡q D‡VwQj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1971 mv‡ji 16B wW‡m¤^i cvwK¯Ívwb nvbv`viiv AvZ¥mgc©Y Ki‡Z eva¨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½, jø, ³, Ë, bœ, e„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/>
      </w:pPr>
      <w:r>
        <w:rPr>
          <w:sz w:val="24"/>
        </w:rPr>
        <w:t xml:space="preserve">½ </w:t>
        <w:tab/>
        <w:t>=</w:t>
        <w:tab/>
        <w:t>O + M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½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>gv wkïwUi mviv A‡½ †Zj jvMv‡jb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/>
      </w:pPr>
      <w:r>
        <w:rPr>
          <w:sz w:val="24"/>
        </w:rPr>
        <w:t>jø</w:t>
        <w:tab/>
        <w:t>=</w:t>
        <w:tab/>
        <w:t>j + j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‡jøL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KvM‡R m¨v‡ii bvg D‡jøL Kiv Av‡Q| 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 w:before="40" w:after="0"/>
        <w:ind w:left="360" w:hanging="0"/>
        <w:rPr/>
      </w:pPr>
      <w:r>
        <w:rPr>
          <w:sz w:val="24"/>
        </w:rPr>
        <w:t xml:space="preserve">³ </w:t>
        <w:tab/>
        <w:t>=</w:t>
        <w:tab/>
        <w:t>K + Z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³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iwkwU k³ K‡i euvav| 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 w:before="40" w:after="0"/>
        <w:ind w:left="360" w:hanging="0"/>
        <w:rPr/>
      </w:pPr>
      <w:r>
        <w:rPr>
          <w:sz w:val="24"/>
        </w:rPr>
        <w:t>Ë</w:t>
        <w:tab/>
        <w:t>=</w:t>
        <w:tab/>
        <w:t>Z + Z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Ëi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>evwoi DËi w`‡K Av‡Q GKwU cyKzi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3029" w:leader="none"/>
          <w:tab w:val="left" w:pos="3376" w:leader="none"/>
        </w:tabs>
        <w:spacing w:lineRule="exact" w:line="260" w:before="40" w:after="0"/>
        <w:ind w:left="360" w:hanging="0"/>
        <w:rPr/>
      </w:pPr>
      <w:r>
        <w:rPr>
          <w:sz w:val="24"/>
        </w:rPr>
        <w:t>bœ</w:t>
        <w:tab/>
        <w:t>=</w:t>
        <w:tab/>
        <w:t>b + b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vbœv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>wkïwUi Kvbœv _vg‡QB bv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 w:before="40" w:after="0"/>
        <w:ind w:left="360" w:hanging="0"/>
        <w:rPr/>
      </w:pPr>
      <w:r>
        <w:rPr>
          <w:sz w:val="24"/>
        </w:rPr>
        <w:t>e„</w:t>
        <w:tab/>
        <w:t>=</w:t>
        <w:tab/>
        <w:t>e+ F-djv (  „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„_v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>e„_v mgq bó K‡iv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í, Ü, ÿ, Uª, µ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í</w:t>
        <w:tab/>
        <w:t>=</w:t>
        <w:tab/>
        <w:t>j + c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íbv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wkïiv Kíbv Ki‡Z fv‡jvev‡m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/>
      </w:pPr>
      <w:r>
        <w:rPr>
          <w:sz w:val="24"/>
          <w:szCs w:val="24"/>
        </w:rPr>
        <w:t>Ü</w:t>
        <w:tab/>
        <w:t>=</w:t>
        <w:tab/>
        <w:t>b + a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Ü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Kvj †_‡K ¯‹zj eÜ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/>
      </w:pPr>
      <w:r>
        <w:rPr>
          <w:sz w:val="24"/>
          <w:szCs w:val="24"/>
        </w:rPr>
        <w:t>ÿ</w:t>
        <w:tab/>
        <w:t>=</w:t>
        <w:tab/>
        <w:t>K + l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ixÿv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kwbevi †_‡K cixÿv ïiæ| 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/>
      </w:pPr>
      <w:r>
        <w:rPr>
          <w:sz w:val="24"/>
          <w:szCs w:val="24"/>
        </w:rPr>
        <w:t>Uª</w:t>
        <w:tab/>
        <w:t>=</w:t>
        <w:tab/>
        <w:t xml:space="preserve">U + i-djv ( ª ) 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Uªvg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Uªv‡g Povi gRvB Avjv`v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70"/>
        <w:ind w:left="360" w:hanging="0"/>
        <w:jc w:val="both"/>
        <w:rPr/>
      </w:pPr>
      <w:r>
        <w:rPr>
          <w:sz w:val="24"/>
          <w:szCs w:val="24"/>
        </w:rPr>
        <w:t>µ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µwgK</w:t>
        <w:tab/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vwgi LvZvq µwgK bs wjLj|</w:t>
      </w:r>
    </w:p>
    <w:p>
      <w:pPr>
        <w:pStyle w:val="Normal"/>
        <w:tabs>
          <w:tab w:val="clear" w:pos="720"/>
          <w:tab w:val="left" w:pos="897" w:leader="none"/>
          <w:tab w:val="left" w:pos="1244" w:leader="none"/>
          <w:tab w:val="left" w:pos="1974" w:leader="none"/>
          <w:tab w:val="left" w:pos="2326" w:leader="none"/>
          <w:tab w:val="left" w:pos="3029" w:leader="none"/>
          <w:tab w:val="left" w:pos="3376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ægv iæev evevi nvZ Qvwo‡q Ab¨ †Q‡j‡g‡q‡`i Kv‡Q hy‡×i K_v ejvi Rb¨ QyU †`q wPrKvi K‡i e‡j hy× Ki‡Z n‡e †i hy× hy×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DËi : </w:t>
      </w:r>
      <w:r>
        <w:rPr>
          <w:spacing w:val="-6"/>
          <w:sz w:val="24"/>
          <w:szCs w:val="24"/>
        </w:rPr>
        <w:t>iægv</w:t>
      </w:r>
      <w:r>
        <w:rPr>
          <w:rFonts w:cs="SutonnyMJ" w:ascii="SutonnyMJ" w:hAnsi="SutonnyMJ"/>
          <w:spacing w:val="-6"/>
          <w:sz w:val="24"/>
          <w:szCs w:val="24"/>
        </w:rPr>
        <w:t>-</w:t>
      </w:r>
      <w:r>
        <w:rPr>
          <w:spacing w:val="-6"/>
          <w:sz w:val="24"/>
          <w:szCs w:val="24"/>
        </w:rPr>
        <w:t>iæev evevi nvZ Qvwo‡q Ab¨ †Q‡j‡g‡q‡`i</w:t>
      </w:r>
      <w:r>
        <w:rPr>
          <w:sz w:val="24"/>
          <w:szCs w:val="24"/>
        </w:rPr>
        <w:t xml:space="preserve"> Kv‡Q hy‡×i K_v ejvi Rb¨ QyU †`q| wPrKvi K‡i e‡j, hy× Ki‡Z n‡e †i| hy× hy×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459" w:hanging="459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459" w:hanging="459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ïwb‡ZwQj, Qywo‡Z, ewmqv, ewjj, PvwnqvwQj|</w:t>
      </w:r>
    </w:p>
    <w:p>
      <w:pPr>
        <w:pStyle w:val="Normal"/>
        <w:tabs>
          <w:tab w:val="clear" w:pos="720"/>
          <w:tab w:val="left" w:pos="1800" w:leader="none"/>
        </w:tabs>
        <w:spacing w:lineRule="exact" w:line="270" w:before="60" w:after="0"/>
        <w:ind w:left="360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800" w:leader="none"/>
        </w:tabs>
        <w:spacing w:lineRule="exact" w:line="270" w:before="6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mvay iƒc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ïwb‡ZwQ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bwQj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Qywo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Qyo‡Z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ewm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‡m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ewj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jj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PvwnqvwQ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P‡qwQj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`i, Av¸b, Nyg, †`vKvb, evev|</w:t>
      </w:r>
    </w:p>
    <w:p>
      <w:pPr>
        <w:pStyle w:val="Normal"/>
        <w:tabs>
          <w:tab w:val="clear" w:pos="720"/>
          <w:tab w:val="left" w:pos="1800" w:leader="none"/>
        </w:tabs>
        <w:spacing w:lineRule="exact" w:line="270"/>
        <w:ind w:left="360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800" w:leader="none"/>
        </w:tabs>
        <w:spacing w:lineRule="exact" w:line="270"/>
        <w:ind w:left="360" w:hanging="360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v`i</w:t>
        <w:tab/>
        <w:t>Ñ</w:t>
        <w:tab/>
        <w:t>†mœn, ggZv|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0"/>
        <w:jc w:val="both"/>
        <w:rPr/>
      </w:pPr>
      <w:r>
        <w:rPr>
          <w:sz w:val="24"/>
          <w:szCs w:val="24"/>
        </w:rPr>
        <w:t>Av¸b</w:t>
        <w:tab/>
        <w:t>Ñ</w:t>
        <w:tab/>
        <w:t>Abj, AwMœ|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yg</w:t>
        <w:tab/>
        <w:t>Ñ</w:t>
        <w:tab/>
        <w:t>Z›`ªv, wb`ªv|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vKvb</w:t>
        <w:tab/>
        <w:t>Ñ</w:t>
        <w:tab/>
        <w:t>AvcY, wecwY|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7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vev</w:t>
        <w:tab/>
        <w:t>Ñ</w:t>
        <w:tab/>
        <w:t>AveŸv, wcZ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Ü, †Kbv, gyw³, †Wvev, `ªæZ, mnR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/>
        <w:tab/>
        <w:t>DËi :</w:t>
      </w:r>
    </w:p>
    <w:tbl>
      <w:tblPr>
        <w:tblW w:w="42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67"/>
        <w:gridCol w:w="1084"/>
        <w:gridCol w:w="872"/>
        <w:gridCol w:w="267"/>
        <w:gridCol w:w="994"/>
      </w:tblGrid>
      <w:tr>
        <w:trPr/>
        <w:tc>
          <w:tcPr>
            <w:tcW w:w="75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8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63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8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right="-72" w:hanging="0"/>
              <w:jc w:val="both"/>
              <w:rPr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b/>
                <w:spacing w:val="-4"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Ü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Lvjv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Wvev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SabrenaTonnyMJ"/>
                <w:sz w:val="24"/>
                <w:szCs w:val="24"/>
              </w:rPr>
              <w:t xml:space="preserve"> 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vmv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Kbv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Pv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ªæZ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SabrenaTonnyMJ"/>
                <w:sz w:val="24"/>
                <w:szCs w:val="24"/>
              </w:rPr>
              <w:t xml:space="preserve">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‡i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w³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Üb</w:t>
            </w:r>
          </w:p>
        </w:tc>
        <w:tc>
          <w:tcPr>
            <w:tcW w:w="8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R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Vb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Rb¥, Kvbœv, fiv, hy×, `~i, ïK‡bv| </w:t>
      </w:r>
    </w:p>
    <w:p>
      <w:pPr>
        <w:pStyle w:val="Normal"/>
        <w:tabs>
          <w:tab w:val="clear" w:pos="720"/>
          <w:tab w:val="left" w:pos="1692" w:leader="none"/>
          <w:tab w:val="left" w:pos="3420" w:leader="none"/>
        </w:tabs>
        <w:spacing w:lineRule="exact" w:line="260" w:before="120" w:after="60"/>
        <w:ind w:left="360" w:hanging="360"/>
        <w:jc w:val="both"/>
        <w:rPr/>
      </w:pPr>
      <w:r>
        <w:rPr>
          <w:position w:val="-6"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g~j </w:t>
      </w:r>
      <w:r>
        <w:rPr>
          <w:b/>
          <w:sz w:val="24"/>
          <w:szCs w:val="24"/>
          <w:u w:val="single"/>
        </w:rPr>
        <w:t>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>
          <w:sz w:val="24"/>
          <w:szCs w:val="24"/>
        </w:rPr>
      </w:pPr>
      <w:r>
        <w:rPr>
          <w:sz w:val="24"/>
          <w:szCs w:val="24"/>
        </w:rPr>
        <w:t>Rb¥</w:t>
        <w:tab/>
        <w:tab/>
        <w:t>g„Zz¨</w:t>
        <w:tab/>
        <w:tab/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>
          <w:sz w:val="24"/>
          <w:szCs w:val="24"/>
        </w:rPr>
      </w:pPr>
      <w:r>
        <w:rPr>
          <w:sz w:val="24"/>
          <w:szCs w:val="24"/>
        </w:rPr>
        <w:t>Kvbœv</w:t>
        <w:tab/>
        <w:tab/>
        <w:t>nvwm</w:t>
        <w:tab/>
        <w:t xml:space="preserve"> </w:t>
        <w:tab/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466" w:leader="none"/>
          <w:tab w:val="left" w:pos="2700" w:leader="none"/>
        </w:tabs>
        <w:spacing w:lineRule="exact" w:line="260"/>
        <w:ind w:left="2700" w:hanging="1674"/>
        <w:jc w:val="both"/>
        <w:rPr>
          <w:sz w:val="24"/>
          <w:szCs w:val="24"/>
        </w:rPr>
      </w:pPr>
      <w:r>
        <w:rPr>
          <w:sz w:val="24"/>
          <w:szCs w:val="24"/>
        </w:rPr>
        <w:t>hy×</w:t>
        <w:tab/>
        <w:tab/>
        <w:t>kvwšÍ</w:t>
        <w:tab/>
        <w:tab/>
      </w:r>
    </w:p>
    <w:p>
      <w:pPr>
        <w:pStyle w:val="Normal"/>
        <w:jc w:val="center"/>
        <w:rPr>
          <w:color w:val="FF0000"/>
        </w:rPr>
      </w:pPr>
      <w:r>
        <w:rPr>
          <w:sz w:val="24"/>
          <w:szCs w:val="24"/>
        </w:rPr>
        <w:t>ïK‡bv</w:t>
        <w:tab/>
        <w:tab/>
        <w:t>†fRv</w:t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120"/>
        <w:ind w:left="576" w:hanging="576"/>
        <w:jc w:val="center"/>
        <w:rPr>
          <w:rFonts w:ascii="Symbol" w:hAnsi="Symbol" w:eastAsia="Symbol" w:cs="Symbol"/>
          <w:sz w:val="18"/>
          <w:szCs w:val="24"/>
        </w:rPr>
      </w:pPr>
      <w:r>
        <w:rPr>
          <w:rFonts w:eastAsia="Symbol" w:cs="Symbol" w:ascii="Symbol" w:hAnsi="Symbol"/>
          <w:sz w:val="18"/>
          <w:szCs w:val="24"/>
        </w:rPr>
        <w:t></w:t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ascii="SabrenaTonnyMJ" w:hAnsi="SabrenaTonnyMJ" w:cs="SabrenaTonnyMJ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abrenaTonnyMJ" w:hAnsi="SabrenaTonnyMJ" w:cs="SabrenaTonnyMJ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8:00Z</dcterms:created>
  <dc:creator>a m afnan</dc:creator>
  <dc:description/>
  <cp:keywords/>
  <dc:language>en-US</dc:language>
  <cp:lastModifiedBy>Emboss</cp:lastModifiedBy>
  <cp:lastPrinted>2015-12-24T17:08:00Z</cp:lastPrinted>
  <dcterms:modified xsi:type="dcterms:W3CDTF">2016-12-28T07:40:00Z</dcterms:modified>
  <cp:revision>719</cp:revision>
  <dc:subject/>
  <dc:title>fveyK †Q‡jwU</dc:title>
</cp:coreProperties>
</file>