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center"/>
        <w:rPr>
          <w:rFonts w:ascii="PunorvabaMJ" w:hAnsi="PunorvabaMJ" w:cs="PunorvabaMJ"/>
          <w:bCs/>
          <w:u w:val="single"/>
          <w:lang w:val="pt-PT"/>
        </w:rPr>
      </w:pPr>
      <w:r>
        <w:rPr>
          <w:rFonts w:cs="PunorvabaMJ" w:ascii="PunorvabaMJ" w:hAnsi="PunorvabaMJ"/>
          <w:bCs/>
          <w:u w:val="single"/>
          <w:lang w:val="pt-PT"/>
        </w:rPr>
        <w:t>Aa¨vq: 01 (¸Y)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center"/>
        <w:rPr>
          <w:rFonts w:ascii="PunorvabaMJ" w:hAnsi="PunorvabaMJ" w:cs="PunorvabaMJ"/>
          <w:b/>
          <w:b/>
          <w:bCs/>
          <w:sz w:val="28"/>
          <w:szCs w:val="28"/>
          <w:u w:val="single"/>
          <w:lang w:val="pt-PT"/>
        </w:rPr>
      </w:pPr>
      <w:r>
        <w:rPr>
          <w:rFonts w:cs="PunorvabaMJ" w:ascii="PunorvabaMJ" w:hAnsi="PunorvabaMJ"/>
          <w:b/>
          <w:bCs/>
          <w:sz w:val="28"/>
          <w:szCs w:val="28"/>
          <w:u w:val="single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both"/>
        <w:rPr>
          <w:rFonts w:ascii="PunorvabaMJ" w:hAnsi="PunorvabaMJ" w:eastAsia="SimSun;宋体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 xml:space="preserve">01|  </w:t>
        <w:tab/>
      </w:r>
      <w:r>
        <w:rPr>
          <w:rFonts w:eastAsia="SimSun;宋体" w:cs="PunorvabaMJ" w:ascii="PunorvabaMJ" w:hAnsi="PunorvabaMJ"/>
          <w:b/>
          <w:bCs/>
          <w:lang w:val="pt-PT"/>
        </w:rPr>
        <w:t xml:space="preserve">123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eastAsia="SimSun;宋体" w:cs="PunorvabaMJ" w:ascii="PunorvabaMJ" w:hAnsi="PunorvabaMJ"/>
          <w:b/>
          <w:bCs/>
          <w:lang w:val="pt-PT"/>
        </w:rPr>
        <w:t xml:space="preserve"> 110 =  duvKv N‡i †Kvb msL¨vwU em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230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1353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1230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2311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 xml:space="preserve">02|  </w:t>
        <w:tab/>
        <w:t>`yB A‡¼i †Kvb msL¨v Øviv 200 †K ¸Y Ki‡j ¸Ydj 19800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99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98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89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94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ind w:left="450" w:hanging="450"/>
        <w:jc w:val="both"/>
        <w:rPr/>
      </w:pPr>
      <w:r>
        <w:rPr>
          <w:rFonts w:cs="PunorvabaMJ" w:ascii="PunorvabaMJ" w:hAnsi="PunorvabaMJ"/>
          <w:b/>
          <w:bCs/>
          <w:lang w:val="pt-PT"/>
        </w:rPr>
        <w:t xml:space="preserve">03|  </w:t>
        <w:tab/>
        <w:t>GKwU †`vKv‡b 30wU mvB‡Kj Av‡Q| GKwU mvB‡K‡ji g~j¨ 6500 UvKv| hw` †`vKv‡bi me¸‡jv mvB‡Kj wewµ K‡ib Zvn‡j wZwb KZ UvKv cv‡eb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19500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9500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18500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653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 xml:space="preserve">04|  </w:t>
        <w:tab/>
        <w:t xml:space="preserve">Pvi A‡¼i †Kvb ÿz`ªZg msL¨v 100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PunorvabaMJ" w:ascii="PunorvabaMJ" w:hAnsi="PunorvabaMJ"/>
          <w:b/>
          <w:bCs/>
          <w:lang w:val="pt-PT"/>
        </w:rPr>
        <w:t xml:space="preserve"> 99 Gi mgvb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990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9990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9999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00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05|</w:t>
      </w:r>
      <w:r>
        <w:rPr>
          <w:rFonts w:cs="PunorvabaMJ" w:ascii="PunorvabaMJ" w:hAnsi="PunorvabaMJ"/>
          <w:b/>
          <w:lang w:val="pt-PT"/>
        </w:rPr>
        <w:tab/>
        <w:t xml:space="preserve">5000 </w:t>
      </w:r>
      <w:r>
        <w:rPr>
          <w:rFonts w:eastAsia="Symbol" w:cs="Symbol" w:ascii="Symbol" w:hAnsi="Symbol"/>
          <w:b/>
          <w:lang w:val="pt-PT"/>
        </w:rPr>
        <w:t></w:t>
      </w:r>
      <w:r>
        <w:rPr>
          <w:rFonts w:cs="PunorvabaMJ" w:ascii="PunorvabaMJ" w:hAnsi="PunorvabaMJ"/>
          <w:b/>
          <w:lang w:val="pt-PT"/>
        </w:rPr>
        <w:t xml:space="preserve"> 800 = , Lvwj N‡i †Kvb msL¨vwU em‡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eastAsia="SimSun;宋体"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K</w:t>
      </w:r>
      <w:r>
        <w:rPr>
          <w:rFonts w:eastAsia="SimSun;宋体" w:cs="PunorvabaMJ" w:ascii="PunorvabaMJ" w:hAnsi="PunorvabaMJ"/>
          <w:lang w:val="pt-PT"/>
        </w:rPr>
        <w:t xml:space="preserve"> 4000</w:t>
        <w:tab/>
      </w:r>
      <w:r>
        <w:rPr>
          <w:rFonts w:eastAsia="SimSun;宋体" w:cs="SulSym" w:ascii="SulSym" w:hAnsi="SulSym"/>
          <w:sz w:val="19"/>
          <w:lang w:val="pt-PT"/>
        </w:rPr>
        <w:t>L</w:t>
      </w:r>
      <w:r>
        <w:rPr>
          <w:rFonts w:eastAsia="SimSun;宋体" w:cs="PunorvabaMJ" w:ascii="PunorvabaMJ" w:hAnsi="PunorvabaMJ"/>
          <w:lang w:val="pt-PT"/>
        </w:rPr>
        <w:t xml:space="preserve"> 40000</w:t>
        <w:tab/>
      </w:r>
      <w:r>
        <w:rPr>
          <w:rFonts w:eastAsia="SimSun;宋体" w:cs="SulSym" w:ascii="SulSym" w:hAnsi="SulSym"/>
          <w:sz w:val="19"/>
          <w:lang w:val="pt-PT"/>
        </w:rPr>
        <w:t>M</w:t>
      </w:r>
      <w:r>
        <w:rPr>
          <w:rFonts w:eastAsia="SimSun;宋体" w:cs="PunorvabaMJ" w:ascii="PunorvabaMJ" w:hAnsi="PunorvabaMJ"/>
          <w:lang w:val="pt-PT"/>
        </w:rPr>
        <w:t xml:space="preserve"> 400000</w:t>
        <w:tab/>
      </w:r>
      <w:r>
        <w:rPr>
          <w:rFonts w:eastAsia="SimSun;宋体" w:cs="SulSym" w:ascii="SulSym" w:hAnsi="SulSym"/>
          <w:color w:val="FF0000"/>
          <w:sz w:val="19"/>
          <w:lang w:val="pt-PT"/>
        </w:rPr>
        <w:t>N</w:t>
      </w:r>
      <w:r>
        <w:rPr>
          <w:rFonts w:eastAsia="SimSun;宋体" w:cs="PunorvabaMJ" w:ascii="PunorvabaMJ" w:hAnsi="PunorvabaMJ"/>
          <w:color w:val="FF0000"/>
          <w:lang w:val="pt-PT"/>
        </w:rPr>
        <w:t xml:space="preserve"> 400000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06|</w:t>
      </w:r>
      <w:r>
        <w:rPr>
          <w:rFonts w:eastAsia="SimSun;宋体" w:cs="PunorvabaMJ" w:ascii="PunorvabaMJ" w:hAnsi="PunorvabaMJ"/>
          <w:b/>
          <w:lang w:val="pt-PT"/>
        </w:rPr>
        <w:tab/>
        <w:t>1112 †K 99 Øviv ¸Y Ki‡j K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18800 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18080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110088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88110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de-DE"/>
        </w:rPr>
        <w:t xml:space="preserve">07| </w:t>
        <w:tab/>
        <w:t>¸Y¨ 734 Ges ¸YK 256 n‡j ¸Ydj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color w:val="FF0000"/>
          <w:sz w:val="19"/>
          <w:lang w:val="de-DE"/>
        </w:rPr>
        <w:t>K</w:t>
      </w:r>
      <w:r>
        <w:rPr>
          <w:rFonts w:cs="PunorvabaMJ" w:ascii="PunorvabaMJ" w:hAnsi="PunorvabaMJ"/>
          <w:color w:val="FF0000"/>
          <w:lang w:val="de-DE"/>
        </w:rPr>
        <w:t xml:space="preserve"> 187904</w:t>
      </w: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L</w:t>
      </w:r>
      <w:r>
        <w:rPr>
          <w:rFonts w:cs="PunorvabaMJ" w:ascii="PunorvabaMJ" w:hAnsi="PunorvabaMJ"/>
          <w:lang w:val="de-DE"/>
        </w:rPr>
        <w:t xml:space="preserve"> 187940</w:t>
        <w:tab/>
      </w:r>
      <w:r>
        <w:rPr>
          <w:rFonts w:cs="SulSym" w:ascii="SulSym" w:hAnsi="SulSym"/>
          <w:sz w:val="19"/>
          <w:lang w:val="de-DE"/>
        </w:rPr>
        <w:t>M</w:t>
      </w:r>
      <w:r>
        <w:rPr>
          <w:rFonts w:cs="ProshnaP" w:ascii="ProshnaP" w:hAnsi="ProshnaP"/>
          <w:lang w:val="de-DE"/>
        </w:rPr>
        <w:t xml:space="preserve"> </w:t>
      </w:r>
      <w:r>
        <w:rPr>
          <w:rFonts w:cs="PunorvabaMJ" w:ascii="PunorvabaMJ" w:hAnsi="PunorvabaMJ"/>
          <w:lang w:val="de-DE"/>
        </w:rPr>
        <w:t>189704</w:t>
        <w:tab/>
      </w:r>
      <w:r>
        <w:rPr>
          <w:rFonts w:cs="SulSym" w:ascii="SulSym" w:hAnsi="SulSym"/>
          <w:sz w:val="19"/>
          <w:lang w:val="de-DE"/>
        </w:rPr>
        <w:t>N</w:t>
      </w:r>
      <w:r>
        <w:rPr>
          <w:rFonts w:cs="PunorvabaMJ" w:ascii="PunorvabaMJ" w:hAnsi="PunorvabaMJ"/>
          <w:lang w:val="de-DE"/>
        </w:rPr>
        <w:t xml:space="preserve"> 18974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de-DE"/>
        </w:rPr>
        <w:t xml:space="preserve">08| </w:t>
        <w:tab/>
        <w:t>¸Y¨ 990, ¸YK 24 Ges ¸Ydj 23760 n‡j, wb‡Pi †KvbwU mwVK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990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PunorvabaMJ" w:ascii="PunorvabaMJ" w:hAnsi="PunorvabaMJ"/>
          <w:lang w:val="pt-PT"/>
        </w:rPr>
        <w:t xml:space="preserve"> 24 = 23760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990 </w:t>
      </w:r>
      <w:r>
        <w:rPr>
          <w:rFonts w:eastAsia="Symbol" w:cs="Symbol" w:ascii="Symbol" w:hAnsi="Symbol"/>
          <w:color w:val="FF0000"/>
          <w:lang w:val="pt-PT"/>
        </w:rPr>
        <w:t></w:t>
      </w:r>
      <w:r>
        <w:rPr>
          <w:rFonts w:cs="PunorvabaMJ" w:ascii="PunorvabaMJ" w:hAnsi="PunorvabaMJ"/>
          <w:color w:val="FF0000"/>
          <w:lang w:val="pt-PT"/>
        </w:rPr>
        <w:t xml:space="preserve"> 24 = 2376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 xml:space="preserve">23760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PunorvabaMJ" w:ascii="PunorvabaMJ" w:hAnsi="PunorvabaMJ"/>
          <w:lang w:val="pt-PT"/>
        </w:rPr>
        <w:t xml:space="preserve"> 24 = 99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24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PunorvabaMJ" w:ascii="PunorvabaMJ" w:hAnsi="PunorvabaMJ"/>
          <w:lang w:val="pt-PT"/>
        </w:rPr>
        <w:t xml:space="preserve"> 23760 = 99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 xml:space="preserve">09| </w:t>
        <w:tab/>
        <w:t>GK e¨w³i ˆ`wbK Avq 190 UvKv n‡j, GK mßv‡n Zvi Avq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33 UvKv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1330 UvKv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1303 UvKv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33000 UvKv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0| GKwU †Uwe‡ji g~j¨ 825 UvKv n‡j 10wU †Uwe‡ji g~j¨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82500  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85200 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8520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8250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1| 30 Rb wkÿv_©x 15 UvKv K‡i Puv`v w`‡j †gvU KZ UvKv Rgv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4500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3500 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 xml:space="preserve">450 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350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>12|</w:t>
        <w:tab/>
        <w:t xml:space="preserve">999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PunorvabaMJ" w:ascii="PunorvabaMJ" w:hAnsi="PunorvabaMJ"/>
          <w:b/>
          <w:bCs/>
          <w:lang w:val="pt-PT"/>
        </w:rPr>
        <w:t xml:space="preserve"> 99 = 98901, GLv‡b 99 †K Kx ejv n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¸Y¨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¸YK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¸Ydj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fvMdj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3| mywg GK WRb †cwÝj wKb‡Z Pvq| cÖ‡Z¨K †cwÝ‡ji `vg †cwÝ‡ji msL¨vi mgvb n‡j, †gvU KZ UvKv jvM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2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20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144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288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14|</w:t>
      </w:r>
      <w:r>
        <w:rPr>
          <w:rFonts w:cs="PunorvabaMJ" w:ascii="PunorvabaMJ" w:hAnsi="PunorvabaMJ"/>
          <w:b/>
          <w:lang w:val="pt-PT"/>
        </w:rPr>
        <w:tab/>
        <w:t>GK e¨w³i ˆ`wbK Avq 150 UvKv n‡j, Zvi gvwmK Avq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450 UvKv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4500 UvKv</w:t>
      </w:r>
      <w:r>
        <w:rPr>
          <w:rFonts w:cs="PunorvabaMJ" w:ascii="PunorvabaMJ" w:hAnsi="PunorvabaMJ"/>
          <w:lang w:val="pt-PT"/>
        </w:rPr>
        <w:t xml:space="preserve"> 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4550 UvKv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8250 UvKv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5|</w:t>
        <w:tab/>
      </w:r>
      <w:r>
        <w:rPr>
          <w:rFonts w:cs="PunorvabaMJ" w:ascii="PunorvabaMJ" w:hAnsi="PunorvabaMJ"/>
          <w:b/>
          <w:lang w:val="pt-PT"/>
        </w:rPr>
        <w:t>GKwU mvB‡K‡ji `vg 9850 UvKv| Giƒc 100wU mvB‡K‡ji `vg KZ?</w:t>
      </w:r>
      <w:r>
        <w:rPr>
          <w:rFonts w:eastAsia="SimSun;宋体" w:cs="PunorvabaMJ" w:ascii="PunorvabaMJ" w:hAnsi="PunorvabaMJ"/>
          <w:bCs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985000 UvKv 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959600 UvKv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956950 UvKv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856000 UvKv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b/>
          <w:bCs/>
        </w:rPr>
        <w:t>16|</w:t>
      </w:r>
      <w:r>
        <w:rPr>
          <w:rFonts w:cs="PunorvabaMJ" w:ascii="PunorvabaMJ" w:hAnsi="PunorvabaMJ"/>
          <w:b/>
        </w:rPr>
        <w:tab/>
        <w:t xml:space="preserve">357 </w:t>
      </w:r>
      <w:r>
        <w:rPr>
          <w:rFonts w:eastAsia="Symbol" w:cs="Symbol" w:ascii="Symbol" w:hAnsi="Symbol"/>
          <w:b/>
        </w:rPr>
        <w:t></w:t>
      </w:r>
      <w:r>
        <w:rPr>
          <w:rFonts w:cs="PunorvabaMJ" w:ascii="PunorvabaMJ" w:hAnsi="PunorvabaMJ"/>
          <w:b/>
        </w:rPr>
        <w:t xml:space="preserve"> 29 = 10353; GLv‡b ¸Y¨ KZ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unorvabaMJ" w:ascii="PunorvabaMJ" w:hAnsi="PunorvabaMJ"/>
        </w:rPr>
        <w:t xml:space="preserve"> 29</w:t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353</w:t>
        <w:tab/>
      </w:r>
      <w:r>
        <w:rPr>
          <w:rFonts w:cs="SulSym" w:ascii="SulSym" w:hAnsi="SulSym"/>
          <w:color w:val="FF0000"/>
          <w:sz w:val="19"/>
        </w:rPr>
        <w:t>M</w:t>
      </w:r>
      <w:r>
        <w:rPr>
          <w:rFonts w:cs="PunorvabaMJ" w:ascii="PunorvabaMJ" w:hAnsi="PunorvabaMJ"/>
          <w:color w:val="FF0000"/>
        </w:rPr>
        <w:t xml:space="preserve"> 357</w:t>
      </w: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N</w:t>
      </w:r>
      <w:r>
        <w:rPr>
          <w:rFonts w:cs="PunorvabaMJ" w:ascii="PunorvabaMJ" w:hAnsi="PunorvabaMJ"/>
        </w:rPr>
        <w:t xml:space="preserve"> 10353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17|</w:t>
      </w:r>
      <w:r>
        <w:rPr>
          <w:rFonts w:cs="PunorvabaMJ" w:ascii="PunorvabaMJ" w:hAnsi="PunorvabaMJ"/>
          <w:b/>
          <w:lang w:val="pt-PT"/>
        </w:rPr>
        <w:tab/>
        <w:t xml:space="preserve">999 †K 90 Øviv ¸Y Ki‡j ¸Ydj KZ n‡e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89910</w:t>
      </w:r>
      <w:r>
        <w:rPr>
          <w:rFonts w:cs="PunorvabaMJ" w:ascii="PunorvabaMJ" w:hAnsi="PunorvabaMJ"/>
          <w:lang w:val="pt-PT"/>
        </w:rPr>
        <w:t xml:space="preserve"> 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89990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99900 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9991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18|</w:t>
      </w:r>
      <w:r>
        <w:rPr>
          <w:rFonts w:cs="PunorvabaMJ" w:ascii="PunorvabaMJ" w:hAnsi="PunorvabaMJ"/>
          <w:b/>
          <w:lang w:val="pt-PT"/>
        </w:rPr>
        <w:tab/>
        <w:t xml:space="preserve">3271 </w:t>
      </w:r>
      <w:r>
        <w:rPr>
          <w:rFonts w:eastAsia="Symbol" w:cs="Symbol" w:ascii="Symbol" w:hAnsi="Symbol"/>
          <w:b/>
        </w:rPr>
        <w:t></w:t>
      </w:r>
      <w:r>
        <w:rPr>
          <w:rFonts w:cs="PunorvabaMJ" w:ascii="PunorvabaMJ" w:hAnsi="PunorvabaMJ"/>
          <w:b/>
          <w:lang w:val="pt-PT"/>
        </w:rPr>
        <w:t xml:space="preserve"> 420 = KZ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eastAsia="SimSun;宋体"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color w:val="FF0000"/>
          <w:sz w:val="19"/>
          <w:lang w:val="pt-PT"/>
        </w:rPr>
        <w:t>K</w:t>
      </w:r>
      <w:r>
        <w:rPr>
          <w:rFonts w:eastAsia="SimSun;宋体" w:cs="PunorvabaMJ" w:ascii="PunorvabaMJ" w:hAnsi="PunorvabaMJ"/>
          <w:color w:val="FF0000"/>
          <w:lang w:val="pt-PT"/>
        </w:rPr>
        <w:t xml:space="preserve"> 1373820</w:t>
      </w:r>
      <w:r>
        <w:rPr>
          <w:rFonts w:eastAsia="SimSun;宋体" w:cs="PunorvabaMJ" w:ascii="PunorvabaMJ" w:hAnsi="PunorvabaMJ"/>
          <w:lang w:val="pt-PT"/>
        </w:rPr>
        <w:t xml:space="preserve"> </w:t>
        <w:tab/>
      </w:r>
      <w:r>
        <w:rPr>
          <w:rFonts w:eastAsia="SimSun;宋体" w:cs="SulSym" w:ascii="SulSym" w:hAnsi="SulSym"/>
          <w:sz w:val="19"/>
          <w:lang w:val="pt-PT"/>
        </w:rPr>
        <w:t>L</w:t>
      </w:r>
      <w:r>
        <w:rPr>
          <w:rFonts w:eastAsia="SimSun;宋体" w:cs="PunorvabaMJ" w:ascii="PunorvabaMJ" w:hAnsi="PunorvabaMJ"/>
          <w:lang w:val="pt-PT"/>
        </w:rPr>
        <w:t xml:space="preserve"> 1373810</w:t>
        <w:tab/>
      </w:r>
      <w:r>
        <w:rPr>
          <w:rFonts w:eastAsia="SimSun;宋体" w:cs="SulSym" w:ascii="SulSym" w:hAnsi="SulSym"/>
          <w:sz w:val="19"/>
          <w:lang w:val="pt-PT"/>
        </w:rPr>
        <w:t>M</w:t>
      </w:r>
      <w:r>
        <w:rPr>
          <w:rFonts w:eastAsia="SimSun;宋体" w:cs="PunorvabaMJ" w:ascii="PunorvabaMJ" w:hAnsi="PunorvabaMJ"/>
          <w:lang w:val="pt-PT"/>
        </w:rPr>
        <w:t xml:space="preserve"> 1373320</w:t>
        <w:tab/>
      </w:r>
      <w:r>
        <w:rPr>
          <w:rFonts w:eastAsia="SimSun;宋体" w:cs="SulSym" w:ascii="SulSym" w:hAnsi="SulSym"/>
          <w:sz w:val="19"/>
          <w:lang w:val="pt-PT"/>
        </w:rPr>
        <w:t>N</w:t>
      </w:r>
      <w:r>
        <w:rPr>
          <w:rFonts w:eastAsia="SimSun;宋体" w:cs="PunorvabaMJ" w:ascii="PunorvabaMJ" w:hAnsi="PunorvabaMJ"/>
          <w:lang w:val="pt-PT"/>
        </w:rPr>
        <w:t xml:space="preserve"> 137331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19|</w:t>
      </w:r>
      <w:r>
        <w:rPr>
          <w:rFonts w:cs="PunorvabaMJ" w:ascii="PunorvabaMJ" w:hAnsi="PunorvabaMJ"/>
          <w:b/>
          <w:lang w:val="pt-PT"/>
        </w:rPr>
        <w:tab/>
        <w:t>gvwb‡Ki Kv‡Q 552 UvKv Av‡Q| wgRv‡bi Kv‡Q gvwb‡Ki 10 ¸Y UvKv Av‡Q| wgRv‡bi KZ UvKv Av‡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55200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5522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552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</w:rPr>
        <w:t>N</w:t>
      </w:r>
      <w:r>
        <w:rPr>
          <w:rFonts w:cs="PunorvabaMJ" w:ascii="PunorvabaMJ" w:hAnsi="PunorvabaMJ"/>
        </w:rPr>
        <w:t xml:space="preserve"> 5502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b/>
          <w:bCs/>
        </w:rPr>
        <w:t>20|</w:t>
        <w:tab/>
      </w:r>
      <w:r>
        <w:rPr>
          <w:rFonts w:cs="PunorvabaMJ" w:ascii="PunorvabaMJ" w:hAnsi="PunorvabaMJ"/>
          <w:b/>
        </w:rPr>
        <w:t xml:space="preserve">GKwU ¯‹z‡j 500 Rb QvÎQvÎx Av‡Q| cÖ‡Z¨‡K 120 UvKv Puv`v w`‡j †gvU Puv`vi cwigvY KZ n‡jv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b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unorvabaMJ" w:ascii="PunorvabaMJ" w:hAnsi="PunorvabaMJ"/>
        </w:rPr>
        <w:t xml:space="preserve"> 50000 UvKv</w:t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55200 UvKv </w:t>
        <w:tab/>
      </w:r>
      <w:r>
        <w:rPr>
          <w:rFonts w:cs="SulSym" w:ascii="SulSym" w:hAnsi="SulSym"/>
          <w:color w:val="FF0000"/>
          <w:sz w:val="19"/>
        </w:rPr>
        <w:t>M</w:t>
      </w:r>
      <w:r>
        <w:rPr>
          <w:rFonts w:cs="PunorvabaMJ" w:ascii="PunorvabaMJ" w:hAnsi="PunorvabaMJ"/>
          <w:color w:val="FF0000"/>
        </w:rPr>
        <w:t xml:space="preserve"> 60000 UvKv</w:t>
      </w: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N</w:t>
      </w:r>
      <w:r>
        <w:rPr>
          <w:rFonts w:cs="PunorvabaMJ" w:ascii="PunorvabaMJ" w:hAnsi="PunorvabaMJ"/>
        </w:rPr>
        <w:t xml:space="preserve"> 652000 UvKv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  <w:bCs/>
        </w:rPr>
        <w:t>21|</w:t>
      </w:r>
      <w:r>
        <w:rPr>
          <w:rFonts w:cs="PunorvabaMJ" w:ascii="PunorvabaMJ" w:hAnsi="PunorvabaMJ"/>
          <w:b/>
        </w:rPr>
        <w:tab/>
        <w:t xml:space="preserve">538 Ges 25 Gi ¸Ydj †KvbwU? </w:t>
        <w:tab/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13480</w:t>
        <w:tab/>
      </w:r>
      <w:r>
        <w:rPr>
          <w:rFonts w:cs="SulSym" w:ascii="SulSym" w:hAnsi="SulSym"/>
          <w:color w:val="FF0000"/>
          <w:sz w:val="19"/>
        </w:rPr>
        <w:t>L</w:t>
      </w:r>
      <w:r>
        <w:rPr>
          <w:rFonts w:cs="ProshnaP" w:ascii="ProshnaP" w:hAnsi="ProshnaP"/>
          <w:color w:val="FF0000"/>
        </w:rPr>
        <w:t xml:space="preserve"> </w:t>
      </w:r>
      <w:r>
        <w:rPr>
          <w:rFonts w:cs="PunorvabaMJ" w:ascii="PunorvabaMJ" w:hAnsi="PunorvabaMJ"/>
          <w:color w:val="FF0000"/>
        </w:rPr>
        <w:t>13450</w:t>
      </w: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M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12450</w:t>
        <w:tab/>
      </w:r>
      <w:r>
        <w:rPr>
          <w:rFonts w:cs="SulSym" w:ascii="SulSym" w:hAnsi="SulSym"/>
          <w:sz w:val="19"/>
        </w:rPr>
        <w:t>N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1346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b/>
          <w:bCs/>
        </w:rPr>
        <w:t>22|</w:t>
      </w:r>
      <w:r>
        <w:rPr>
          <w:rFonts w:cs="PunorvabaMJ" w:ascii="PunorvabaMJ" w:hAnsi="PunorvabaMJ"/>
          <w:b/>
        </w:rPr>
        <w:tab/>
        <w:t>cÖwZ wi‡g 500 Zv KvMR _vK‡j, Hiƒc 325wU wi‡g KZ Zv KvMR _vK‡e?</w:t>
        <w:tab/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color w:val="FF0000"/>
          <w:sz w:val="19"/>
        </w:rPr>
        <w:t>K</w:t>
      </w:r>
      <w:r>
        <w:rPr>
          <w:rFonts w:cs="ProshnaP" w:ascii="ProshnaP" w:hAnsi="ProshnaP"/>
          <w:color w:val="FF0000"/>
        </w:rPr>
        <w:t xml:space="preserve"> </w:t>
      </w:r>
      <w:r>
        <w:rPr>
          <w:rFonts w:cs="PunorvabaMJ" w:ascii="PunorvabaMJ" w:hAnsi="PunorvabaMJ"/>
          <w:color w:val="FF0000"/>
        </w:rPr>
        <w:t>162500</w:t>
      </w:r>
      <w:r>
        <w:rPr>
          <w:rFonts w:cs="PunorvabaMJ" w:ascii="PunorvabaMJ" w:hAnsi="PunorvabaMJ"/>
        </w:rPr>
        <w:t xml:space="preserve"> </w:t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167500</w:t>
        <w:tab/>
      </w:r>
      <w:r>
        <w:rPr>
          <w:rFonts w:cs="SulSym" w:ascii="SulSym" w:hAnsi="SulSym"/>
          <w:sz w:val="19"/>
        </w:rPr>
        <w:t>M</w:t>
      </w:r>
      <w:r>
        <w:rPr>
          <w:rFonts w:cs="PunorvabaMJ" w:ascii="PunorvabaMJ" w:hAnsi="PunorvabaMJ"/>
        </w:rPr>
        <w:t xml:space="preserve"> 162700</w:t>
        <w:tab/>
      </w:r>
      <w:r>
        <w:rPr>
          <w:rFonts w:cs="SulSym" w:ascii="SulSym" w:hAnsi="SulSym"/>
          <w:sz w:val="19"/>
        </w:rPr>
        <w:t>N</w:t>
      </w:r>
      <w:r>
        <w:rPr>
          <w:rFonts w:cs="PunorvabaMJ" w:ascii="PunorvabaMJ" w:hAnsi="PunorvabaMJ"/>
        </w:rPr>
        <w:t xml:space="preserve"> 17250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b/>
          <w:bCs/>
        </w:rPr>
        <w:t>23|</w:t>
      </w:r>
      <w:r>
        <w:rPr>
          <w:rFonts w:cs="PunorvabaMJ" w:ascii="PunorvabaMJ" w:hAnsi="PunorvabaMJ"/>
          <w:b/>
        </w:rPr>
        <w:tab/>
        <w:t>GKwU eB‡q 439wU c„ôv Av‡Q| Hiƒc 203wU eB‡q KqwU c„ôv Av‡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</w:rPr>
        <w:tab/>
        <w:t xml:space="preserve"> </w:t>
      </w:r>
      <w:r>
        <w:rPr>
          <w:rFonts w:cs="SulSym" w:ascii="SulSym" w:hAnsi="SulSym"/>
          <w:sz w:val="19"/>
        </w:rPr>
        <w:t>K</w:t>
      </w:r>
      <w:r>
        <w:rPr>
          <w:rFonts w:cs="PunorvabaMJ" w:ascii="PunorvabaMJ" w:hAnsi="PunorvabaMJ"/>
        </w:rPr>
        <w:t xml:space="preserve"> 88217</w:t>
        <w:tab/>
      </w:r>
      <w:r>
        <w:rPr>
          <w:rFonts w:cs="SulSym" w:ascii="SulSym" w:hAnsi="SulSym"/>
          <w:color w:val="FF0000"/>
          <w:sz w:val="19"/>
        </w:rPr>
        <w:t>L</w:t>
      </w:r>
      <w:r>
        <w:rPr>
          <w:rFonts w:cs="PunorvabaMJ" w:ascii="PunorvabaMJ" w:hAnsi="PunorvabaMJ"/>
          <w:color w:val="FF0000"/>
        </w:rPr>
        <w:t xml:space="preserve"> 89117</w:t>
      </w:r>
      <w:r>
        <w:rPr>
          <w:rFonts w:cs="PunorvabaMJ" w:ascii="PunorvabaMJ" w:hAnsi="PunorvabaMJ"/>
        </w:rPr>
        <w:tab/>
        <w:t xml:space="preserve"> </w:t>
      </w:r>
      <w:r>
        <w:rPr>
          <w:rFonts w:cs="SulSym" w:ascii="SulSym" w:hAnsi="SulSym"/>
          <w:sz w:val="19"/>
        </w:rPr>
        <w:t>M</w:t>
      </w:r>
      <w:r>
        <w:rPr>
          <w:rFonts w:cs="PunorvabaMJ" w:ascii="PunorvabaMJ" w:hAnsi="PunorvabaMJ"/>
        </w:rPr>
        <w:t xml:space="preserve"> 27217</w:t>
        <w:tab/>
      </w:r>
      <w:r>
        <w:rPr>
          <w:rFonts w:cs="SulSym" w:ascii="SulSym" w:hAnsi="SulSym"/>
          <w:sz w:val="19"/>
        </w:rPr>
        <w:t>N</w:t>
      </w:r>
      <w:r>
        <w:rPr>
          <w:rFonts w:cs="PunorvabaMJ" w:ascii="PunorvabaMJ" w:hAnsi="PunorvabaMJ"/>
        </w:rPr>
        <w:t xml:space="preserve"> 79117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b/>
          <w:bCs/>
        </w:rPr>
        <w:t>24|</w:t>
      </w:r>
      <w:r>
        <w:rPr>
          <w:rFonts w:cs="PunorvabaMJ" w:ascii="PunorvabaMJ" w:hAnsi="PunorvabaMJ"/>
          <w:b/>
        </w:rPr>
        <w:tab/>
        <w:t>GKwU K¨vjKz‡jU‡ii `vg 770 UvKv| Hiƒc 1 WRb K¨vjKz‡jU‡ii `vg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unorvabaMJ" w:ascii="PunorvabaMJ" w:hAnsi="PunorvabaMJ"/>
        </w:rPr>
        <w:t xml:space="preserve"> 9140</w:t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9340 </w:t>
        <w:tab/>
      </w:r>
      <w:r>
        <w:rPr>
          <w:rFonts w:cs="SulSym" w:ascii="SulSym" w:hAnsi="SulSym"/>
          <w:sz w:val="19"/>
        </w:rPr>
        <w:t>M</w:t>
      </w:r>
      <w:r>
        <w:rPr>
          <w:rFonts w:cs="PunorvabaMJ" w:ascii="PunorvabaMJ" w:hAnsi="PunorvabaMJ"/>
        </w:rPr>
        <w:t xml:space="preserve"> 9160</w:t>
        <w:tab/>
      </w:r>
      <w:r>
        <w:rPr>
          <w:rFonts w:cs="SulSym" w:ascii="SulSym" w:hAnsi="SulSym"/>
          <w:color w:val="FF0000"/>
          <w:sz w:val="19"/>
        </w:rPr>
        <w:t>N</w:t>
      </w:r>
      <w:r>
        <w:rPr>
          <w:rFonts w:cs="ProshnaP" w:ascii="ProshnaP" w:hAnsi="ProshnaP"/>
          <w:color w:val="FF0000"/>
        </w:rPr>
        <w:t xml:space="preserve"> </w:t>
      </w:r>
      <w:r>
        <w:rPr>
          <w:rFonts w:cs="PunorvabaMJ" w:ascii="PunorvabaMJ" w:hAnsi="PunorvabaMJ"/>
          <w:color w:val="FF0000"/>
        </w:rPr>
        <w:t>924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b/>
          <w:bCs/>
        </w:rPr>
        <w:t>25|</w:t>
        <w:tab/>
      </w:r>
      <w:r>
        <w:rPr>
          <w:rFonts w:cs="PunorvabaMJ" w:ascii="PunorvabaMJ" w:hAnsi="PunorvabaMJ"/>
          <w:b/>
        </w:rPr>
        <w:t>GKwU PvD‡ji ¸`v‡g 7262wU Pv‡ji e¯Ív Av‡Q| Hiƒc 171wU ¸`v‡g KZwU Pv‡ji e¯Ív Av‡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eastAsia="SimSun;宋体" w:cs="PunorvabaMJ" w:ascii="PunorvabaMJ" w:hAnsi="PunorvabaMJ"/>
        </w:rPr>
        <w:tab/>
      </w:r>
      <w:r>
        <w:rPr>
          <w:rFonts w:eastAsia="SimSun;宋体" w:cs="SulSym" w:ascii="SulSym" w:hAnsi="SulSym"/>
          <w:color w:val="FF0000"/>
          <w:sz w:val="19"/>
          <w:lang w:val="pt-PT"/>
        </w:rPr>
        <w:t>K</w:t>
      </w:r>
      <w:r>
        <w:rPr>
          <w:rFonts w:eastAsia="SimSun;宋体" w:cs="PunorvabaMJ" w:ascii="PunorvabaMJ" w:hAnsi="PunorvabaMJ"/>
          <w:color w:val="FF0000"/>
          <w:lang w:val="pt-PT"/>
        </w:rPr>
        <w:t xml:space="preserve"> 1241802</w:t>
      </w:r>
      <w:r>
        <w:rPr>
          <w:rFonts w:eastAsia="SimSun;宋体"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L</w:t>
      </w:r>
      <w:r>
        <w:rPr>
          <w:rFonts w:eastAsia="SimSun;宋体" w:cs="PunorvabaMJ" w:ascii="PunorvabaMJ" w:hAnsi="PunorvabaMJ"/>
          <w:lang w:val="pt-PT"/>
        </w:rPr>
        <w:t xml:space="preserve"> 1241402</w:t>
        <w:tab/>
      </w:r>
      <w:r>
        <w:rPr>
          <w:rFonts w:eastAsia="SimSun;宋体" w:cs="SulSym" w:ascii="SulSym" w:hAnsi="SulSym"/>
          <w:sz w:val="19"/>
          <w:lang w:val="pt-PT"/>
        </w:rPr>
        <w:t>M</w:t>
      </w:r>
      <w:r>
        <w:rPr>
          <w:rFonts w:eastAsia="SimSun;宋体" w:cs="PunorvabaMJ" w:ascii="PunorvabaMJ" w:hAnsi="PunorvabaMJ"/>
          <w:lang w:val="pt-PT"/>
        </w:rPr>
        <w:t xml:space="preserve"> 1241232</w:t>
        <w:tab/>
      </w:r>
      <w:r>
        <w:rPr>
          <w:rFonts w:eastAsia="SimSun;宋体" w:cs="SulSym" w:ascii="SulSym" w:hAnsi="SulSym"/>
          <w:sz w:val="19"/>
          <w:lang w:val="pt-PT"/>
        </w:rPr>
        <w:t>N</w:t>
      </w:r>
      <w:r>
        <w:rPr>
          <w:rFonts w:eastAsia="SimSun;宋体" w:cs="PunorvabaMJ" w:ascii="PunorvabaMJ" w:hAnsi="PunorvabaMJ"/>
          <w:lang w:val="pt-PT"/>
        </w:rPr>
        <w:t xml:space="preserve"> 1240032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26|</w:t>
      </w:r>
      <w:r>
        <w:rPr>
          <w:rFonts w:cs="PunorvabaMJ" w:ascii="PunorvabaMJ" w:hAnsi="PunorvabaMJ"/>
          <w:b/>
          <w:lang w:val="pt-PT"/>
        </w:rPr>
        <w:tab/>
        <w:t xml:space="preserve">1002 </w:t>
      </w:r>
      <w:r>
        <w:rPr>
          <w:rFonts w:eastAsia="Symbol" w:cs="Symbol" w:ascii="Symbol" w:hAnsi="Symbol"/>
          <w:b/>
          <w:lang w:val="pt-PT"/>
        </w:rPr>
        <w:t></w:t>
      </w:r>
      <w:r>
        <w:rPr>
          <w:rFonts w:cs="PunorvabaMJ" w:ascii="PunorvabaMJ" w:hAnsi="PunorvabaMJ"/>
          <w:b/>
          <w:lang w:val="pt-PT"/>
        </w:rPr>
        <w:t xml:space="preserve"> 99 =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99199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99198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98199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90198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27|</w:t>
      </w:r>
      <w:r>
        <w:rPr>
          <w:rFonts w:cs="PunorvabaMJ" w:ascii="PunorvabaMJ" w:hAnsi="PunorvabaMJ"/>
          <w:b/>
          <w:lang w:val="pt-PT"/>
        </w:rPr>
        <w:tab/>
        <w:t xml:space="preserve">GKwU †Uwe‡ji g~j¨ 500 UvKv| Giƒc 261wU †Uwe‡ji g~j¨ KZ UvKv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cs="PunorvabaMJ"/>
          <w:b/>
          <w:b/>
          <w:lang w:val="de-DE"/>
        </w:rPr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04400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05500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114400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13050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28|  ¸Y¨‡K ¸YK Øviv ¸Y Ki‡j Kx cvIqv hv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K</w:t>
      </w:r>
      <w:r>
        <w:rPr>
          <w:rFonts w:cs="PunorvabaMJ" w:ascii="PunorvabaMJ" w:hAnsi="PunorvabaMJ"/>
          <w:lang w:val="de-DE"/>
        </w:rPr>
        <w:t xml:space="preserve"> †hvMdj</w:t>
        <w:tab/>
      </w:r>
      <w:r>
        <w:rPr>
          <w:rFonts w:cs="SulSym" w:ascii="SulSym" w:hAnsi="SulSym"/>
          <w:sz w:val="19"/>
          <w:lang w:val="de-DE"/>
        </w:rPr>
        <w:t>L</w:t>
      </w:r>
      <w:r>
        <w:rPr>
          <w:rFonts w:cs="PunorvabaMJ" w:ascii="PunorvabaMJ" w:hAnsi="PunorvabaMJ"/>
          <w:lang w:val="de-DE"/>
        </w:rPr>
        <w:t xml:space="preserve"> we‡qvMdj</w:t>
        <w:tab/>
      </w:r>
      <w:r>
        <w:rPr>
          <w:rFonts w:cs="SulSym" w:ascii="SulSym" w:hAnsi="SulSym"/>
          <w:color w:val="FF0000"/>
          <w:sz w:val="19"/>
          <w:lang w:val="de-DE"/>
        </w:rPr>
        <w:t>M</w:t>
      </w:r>
      <w:r>
        <w:rPr>
          <w:rFonts w:cs="ProshnaP" w:ascii="ProshnaP" w:hAnsi="ProshnaP"/>
          <w:color w:val="FF0000"/>
          <w:lang w:val="de-DE"/>
        </w:rPr>
        <w:t xml:space="preserve"> </w:t>
      </w:r>
      <w:r>
        <w:rPr>
          <w:rFonts w:cs="PunorvabaMJ" w:ascii="PunorvabaMJ" w:hAnsi="PunorvabaMJ"/>
          <w:color w:val="FF0000"/>
          <w:lang w:val="de-DE"/>
        </w:rPr>
        <w:t>¸Ydj</w:t>
      </w: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N</w:t>
      </w:r>
      <w:r>
        <w:rPr>
          <w:rFonts w:cs="PunorvabaMJ" w:ascii="PunorvabaMJ" w:hAnsi="PunorvabaMJ"/>
          <w:lang w:val="de-DE"/>
        </w:rPr>
        <w:t xml:space="preserve"> fvMdj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 xml:space="preserve">29| </w:t>
        <w:tab/>
        <w:t>†h msL¨v‡K ¸Y Kiv nq Zv‡K Kx e‡j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¸Y¨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¸YK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¸Ydj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fvMdj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 xml:space="preserve">30| </w:t>
        <w:tab/>
        <w:t>wb‡Pi †Kvb msL¨v Øviv ¸Y Kiv n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¸Y¨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¸YK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¸Ydj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fvMdj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 xml:space="preserve">31| </w:t>
        <w:tab/>
        <w:t>wb‡Pi †KvbwU mwVK m~Î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unorvabaMJ" w:ascii="PunorvabaMJ" w:hAnsi="PunorvabaMJ"/>
        </w:rPr>
        <w:t xml:space="preserve"> ¸Ydj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PunorvabaMJ" w:ascii="PunorvabaMJ" w:hAnsi="PunorvabaMJ"/>
        </w:rPr>
        <w:t xml:space="preserve"> ¸Y¨ = ¸YK</w:t>
        <w:tab/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¸Ydj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PunorvabaMJ" w:ascii="PunorvabaMJ" w:hAnsi="PunorvabaMJ"/>
        </w:rPr>
        <w:t xml:space="preserve"> ¸YK = ¸Y¨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M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 xml:space="preserve">fvRK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PunorvabaMJ" w:ascii="PunorvabaMJ" w:hAnsi="PunorvabaMJ"/>
        </w:rPr>
        <w:t xml:space="preserve"> fvMdj + fvM‡kl = fvR¨</w:t>
        <w:tab/>
      </w:r>
      <w:r>
        <w:rPr>
          <w:rFonts w:cs="SulSym" w:ascii="SulSym" w:hAnsi="SulSym"/>
          <w:color w:val="FF0000"/>
          <w:sz w:val="19"/>
        </w:rPr>
        <w:t>N</w:t>
      </w:r>
      <w:r>
        <w:rPr>
          <w:rFonts w:cs="PunorvabaMJ" w:ascii="PunorvabaMJ" w:hAnsi="PunorvabaMJ"/>
          <w:color w:val="FF0000"/>
        </w:rPr>
        <w:t xml:space="preserve"> ¸Y¨ </w:t>
      </w:r>
      <w:r>
        <w:rPr>
          <w:rFonts w:eastAsia="Symbol" w:cs="Symbol" w:ascii="Symbol" w:hAnsi="Symbol"/>
          <w:color w:val="FF0000"/>
          <w:lang w:val="pt-PT"/>
        </w:rPr>
        <w:t></w:t>
      </w:r>
      <w:r>
        <w:rPr>
          <w:rFonts w:cs="PunorvabaMJ" w:ascii="PunorvabaMJ" w:hAnsi="PunorvabaMJ"/>
          <w:color w:val="FF0000"/>
        </w:rPr>
        <w:t xml:space="preserve"> ¸YK = ¸Ydj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</w:rPr>
        <w:t xml:space="preserve">32| </w:t>
        <w:tab/>
        <w:t>¸Y Kivi mgq eo msL¨vwU‡K Kx aiv n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cs="PunorvabaMJ"/>
        </w:rPr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color w:val="FF0000"/>
          <w:sz w:val="19"/>
        </w:rPr>
        <w:t>K</w:t>
      </w:r>
      <w:r>
        <w:rPr>
          <w:rFonts w:cs="PunorvabaMJ" w:ascii="PunorvabaMJ" w:hAnsi="PunorvabaMJ"/>
          <w:color w:val="FF0000"/>
        </w:rPr>
        <w:t xml:space="preserve"> ¸Y¨</w:t>
      </w: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¸YK</w:t>
        <w:tab/>
      </w:r>
      <w:r>
        <w:rPr>
          <w:rFonts w:cs="SulSym" w:ascii="SulSym" w:hAnsi="SulSym"/>
          <w:sz w:val="19"/>
        </w:rPr>
        <w:t>M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¸Ydj</w:t>
        <w:tab/>
      </w:r>
      <w:r>
        <w:rPr>
          <w:rFonts w:cs="SulSym" w:ascii="SulSym" w:hAnsi="SulSym"/>
          <w:sz w:val="19"/>
        </w:rPr>
        <w:t>N</w:t>
      </w:r>
      <w:r>
        <w:rPr>
          <w:rFonts w:cs="PunorvabaMJ" w:ascii="PunorvabaMJ" w:hAnsi="PunorvabaMJ"/>
        </w:rPr>
        <w:t xml:space="preserve"> †hvMdj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Siyam Rupali" w:ascii="PunorvabaMJ" w:hAnsi="PunorvabaMJ"/>
          <w:b/>
          <w:lang w:val="de-DE"/>
        </w:rPr>
        <w:t xml:space="preserve">01| </w:t>
        <w:tab/>
        <w:t>GK e¨w³i ˆ`wbK Avq 250 UvKv| Zvi GK gv‡mi Avq †ei Ki‡Z n‡j Kx Ki‡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Siyam Rupali" w:ascii="PunorvabaMJ" w:hAnsi="PunorvabaMJ"/>
          <w:b/>
          <w:lang w:val="de-DE"/>
        </w:rPr>
        <w:tab/>
        <w:t>DËi :</w:t>
      </w:r>
      <w:r>
        <w:rPr>
          <w:rFonts w:cs="Siyam Rupali" w:ascii="PunorvabaMJ" w:hAnsi="PunorvabaMJ"/>
          <w:lang w:val="de-DE"/>
        </w:rPr>
        <w:t xml:space="preserve"> 1 w`‡bi Avq‡K 30 Øviv ¸Y Ki‡Z n‡e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eastAsia="SimSun;宋体" w:cs="Siyam Rupali" w:ascii="PunorvabaMJ" w:hAnsi="PunorvabaMJ"/>
          <w:b/>
          <w:lang w:val="pt-PT"/>
        </w:rPr>
        <w:t xml:space="preserve">02| </w:t>
        <w:tab/>
        <w:t xml:space="preserve">Pvi A‡¼i </w:t>
      </w:r>
      <w:r>
        <w:rPr>
          <w:rFonts w:eastAsia="SimSun;宋体" w:cs="PunorvabaMJ" w:ascii="PunorvabaMJ" w:hAnsi="PunorvabaMJ"/>
          <w:b/>
          <w:lang w:val="pt-PT"/>
        </w:rPr>
        <w:t>ÿz`ªZg msL¨v‡K 99 Øviv ¸Y Ki‡j K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ab/>
        <w:t>DËi :</w:t>
      </w:r>
      <w:r>
        <w:rPr>
          <w:rFonts w:cs="Siyam Rupali" w:ascii="PunorvabaMJ" w:hAnsi="PunorvabaMJ"/>
          <w:lang w:val="pt-PT"/>
        </w:rPr>
        <w:t xml:space="preserve"> 1000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iyam Rupali" w:ascii="PunorvabaMJ" w:hAnsi="PunorvabaMJ"/>
          <w:lang w:val="pt-PT"/>
        </w:rPr>
        <w:t xml:space="preserve"> 99 = 99000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 xml:space="preserve">03| </w:t>
        <w:tab/>
        <w:t xml:space="preserve">¸Y¨ wZb A‡¼i e„nËg msL¨v Ges ¸YK wZb A‡¼i </w:t>
      </w:r>
      <w:r>
        <w:rPr>
          <w:rFonts w:cs="PunorvabaMJ" w:ascii="PunorvabaMJ" w:hAnsi="PunorvabaMJ"/>
          <w:b/>
          <w:lang w:val="pt-PT"/>
        </w:rPr>
        <w:t>ÿ</w:t>
      </w:r>
      <w:r>
        <w:rPr>
          <w:rFonts w:cs="Siyam Rupali" w:ascii="PunorvabaMJ" w:hAnsi="PunorvabaMJ"/>
          <w:b/>
          <w:lang w:val="pt-PT"/>
        </w:rPr>
        <w:t>z`ªZg msL¨v n‡j ¸Ydj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cs="Siyam Rupali"/>
          <w:lang w:val="pt-PT"/>
        </w:rPr>
      </w:pPr>
      <w:r>
        <w:rPr>
          <w:rFonts w:cs="Siyam Rupali" w:ascii="PunorvabaMJ" w:hAnsi="PunorvabaMJ"/>
          <w:b/>
          <w:lang w:val="pt-PT"/>
        </w:rPr>
        <w:tab/>
        <w:t>DËi :</w:t>
      </w:r>
      <w:r>
        <w:rPr>
          <w:rFonts w:cs="Siyam Rupali" w:ascii="PunorvabaMJ" w:hAnsi="PunorvabaMJ"/>
          <w:lang w:val="pt-PT"/>
        </w:rPr>
        <w:t xml:space="preserve"> 999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iyam Rupali" w:ascii="PunorvabaMJ" w:hAnsi="PunorvabaMJ"/>
          <w:lang w:val="pt-PT"/>
        </w:rPr>
        <w:t xml:space="preserve"> 100 = 99900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eastAsia="SimSun;宋体" w:cs="Siyam Rupali" w:ascii="PunorvabaMJ" w:hAnsi="PunorvabaMJ"/>
          <w:b/>
          <w:lang w:val="pt-PT"/>
        </w:rPr>
        <w:t xml:space="preserve">04| </w:t>
        <w:tab/>
        <w:t>GK evwÛ‡j 100 †bvU _vK‡j, 5 UvKvi 5wU evwÛ‡j KZ UvKv _vK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cs="Siyam Rupali"/>
          <w:lang w:val="pt-PT"/>
        </w:rPr>
      </w:pPr>
      <w:r>
        <w:rPr>
          <w:rFonts w:cs="Siyam Rupali" w:ascii="PunorvabaMJ" w:hAnsi="PunorvabaMJ"/>
          <w:b/>
          <w:lang w:val="pt-PT"/>
        </w:rPr>
        <w:tab/>
        <w:t>DËi :</w:t>
      </w:r>
      <w:r>
        <w:rPr>
          <w:rFonts w:cs="Siyam Rupali" w:ascii="PunorvabaMJ" w:hAnsi="PunorvabaMJ"/>
          <w:lang w:val="pt-PT"/>
        </w:rPr>
        <w:t xml:space="preserve"> (100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iyam Rupali" w:ascii="PunorvabaMJ" w:hAnsi="PunorvabaMJ"/>
          <w:lang w:val="pt-PT"/>
        </w:rPr>
        <w:t xml:space="preserve"> 5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iyam Rupali" w:ascii="PunorvabaMJ" w:hAnsi="PunorvabaMJ"/>
          <w:lang w:val="pt-PT"/>
        </w:rPr>
        <w:t xml:space="preserve"> 5) = 2500 UvKv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eastAsia="SimSun;宋体" w:cs="Siyam Rupali" w:ascii="PunorvabaMJ" w:hAnsi="PunorvabaMJ"/>
          <w:b/>
          <w:lang w:val="pt-PT"/>
        </w:rPr>
        <w:t>05|</w:t>
        <w:tab/>
        <w:t>GKwU mvB‡K‡ji `vg 4850 UvKv n‡j, 10wU mvB‡K‡ji `vg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ab/>
        <w:t>DËi :</w:t>
      </w:r>
      <w:r>
        <w:rPr>
          <w:rFonts w:cs="Siyam Rupali" w:ascii="PunorvabaMJ" w:hAnsi="PunorvabaMJ"/>
          <w:lang w:val="pt-PT"/>
        </w:rPr>
        <w:t xml:space="preserve"> (4850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iyam Rupali" w:ascii="PunorvabaMJ" w:hAnsi="PunorvabaMJ"/>
          <w:lang w:val="pt-PT"/>
        </w:rPr>
        <w:t xml:space="preserve"> 10) = 48500 UvKv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>06|</w:t>
        <w:tab/>
        <w:t>2170 †K 110 Øviv ¸Y Ki‡j ¸Ydj K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cs="Siyam Rupali"/>
          <w:lang w:val="pt-PT"/>
        </w:rPr>
      </w:pPr>
      <w:r>
        <w:rPr>
          <w:rFonts w:cs="Siyam Rupali" w:ascii="PunorvabaMJ" w:hAnsi="PunorvabaMJ"/>
          <w:b/>
          <w:lang w:val="pt-PT"/>
        </w:rPr>
        <w:tab/>
      </w:r>
      <w:r>
        <w:rPr>
          <w:rFonts w:cs="Siyam Rupali" w:ascii="PunorvabaMJ" w:hAnsi="PunorvabaMJ"/>
          <w:b/>
        </w:rPr>
        <w:t>DËi :</w:t>
      </w:r>
      <w:r>
        <w:rPr>
          <w:rFonts w:cs="Siyam Rupali" w:ascii="PunorvabaMJ" w:hAnsi="PunorvabaMJ"/>
        </w:rPr>
        <w:t xml:space="preserve"> (2170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iyam Rupali" w:ascii="PunorvabaMJ" w:hAnsi="PunorvabaMJ"/>
        </w:rPr>
        <w:t xml:space="preserve"> 110) = 238700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Siyam Rupali" w:ascii="PunorvabaMJ" w:hAnsi="PunorvabaMJ"/>
          <w:b/>
          <w:bCs/>
        </w:rPr>
        <w:t>07|</w:t>
        <w:tab/>
        <w:t>¸Y¨ 6381 Ges ¸YK 215 n‡j, ¸Ydj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cs="Siyam Rupali"/>
          <w:lang w:val="pt-PT"/>
        </w:rPr>
      </w:pPr>
      <w:r>
        <w:rPr>
          <w:rFonts w:cs="Siyam Rupali" w:ascii="PunorvabaMJ" w:hAnsi="PunorvabaMJ"/>
        </w:rPr>
        <w:tab/>
      </w:r>
      <w:r>
        <w:rPr>
          <w:rFonts w:cs="Siyam Rupali" w:ascii="PunorvabaMJ" w:hAnsi="PunorvabaMJ"/>
          <w:b/>
          <w:bCs/>
        </w:rPr>
        <w:t>DËi :</w:t>
      </w:r>
      <w:r>
        <w:rPr>
          <w:rFonts w:cs="Siyam Rupali" w:ascii="PunorvabaMJ" w:hAnsi="PunorvabaMJ"/>
        </w:rPr>
        <w:t xml:space="preserve"> 1371915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eastAsia="SimSun;宋体" w:cs="Siyam Rupali" w:ascii="PunorvabaMJ" w:hAnsi="PunorvabaMJ"/>
          <w:b/>
          <w:bCs/>
        </w:rPr>
        <w:t>08|</w:t>
        <w:tab/>
        <w:t>GK wi‡g 500 Zv KvMR _v‡K| 300wU wi‡g KZ Zv KvMR _vK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Siyam Rupali" w:ascii="PunorvabaMJ" w:hAnsi="PunorvabaMJ"/>
        </w:rPr>
        <w:tab/>
      </w:r>
      <w:r>
        <w:rPr>
          <w:rFonts w:cs="Siyam Rupali" w:ascii="PunorvabaMJ" w:hAnsi="PunorvabaMJ"/>
          <w:b/>
          <w:bCs/>
        </w:rPr>
        <w:t>DËi :</w:t>
      </w:r>
      <w:r>
        <w:rPr>
          <w:rFonts w:cs="Siyam Rupali" w:ascii="PunorvabaMJ" w:hAnsi="PunorvabaMJ"/>
        </w:rPr>
        <w:t xml:space="preserve"> 150000 Zv KvMR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Siyam Rupali" w:ascii="PunorvabaMJ" w:hAnsi="PunorvabaMJ"/>
          <w:b/>
          <w:bCs/>
        </w:rPr>
        <w:t>09|</w:t>
        <w:tab/>
        <w:t>GKwU ¸`v‡g 8326 †KwR Pvj Av‡Q| Giƒc 600wU ¸`v‡g KZ †KwR Pvj Av‡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Siyam Rupali" w:ascii="PunorvabaMJ" w:hAnsi="PunorvabaMJ"/>
        </w:rPr>
        <w:tab/>
      </w:r>
      <w:r>
        <w:rPr>
          <w:rFonts w:cs="Siyam Rupali" w:ascii="PunorvabaMJ" w:hAnsi="PunorvabaMJ"/>
          <w:b/>
          <w:bCs/>
        </w:rPr>
        <w:t>DËi :</w:t>
      </w:r>
      <w:r>
        <w:rPr>
          <w:rFonts w:cs="Siyam Rupali" w:ascii="PunorvabaMJ" w:hAnsi="PunorvabaMJ"/>
        </w:rPr>
        <w:t xml:space="preserve"> 4995600 †KwR Pvj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cs="Siyam Rupali"/>
          <w:b/>
          <w:b/>
          <w:bCs/>
        </w:rPr>
      </w:pPr>
      <w:r>
        <w:rPr>
          <w:rFonts w:cs="Siyam Rupali" w:ascii="PunorvabaMJ" w:hAnsi="PunorvabaMJ"/>
          <w:b/>
          <w:bCs/>
        </w:rPr>
        <w:t>10|</w:t>
        <w:tab/>
        <w:t>GKwU bvm©vwi‡Z 2538wU PvivMvQ Av‡Q| Giƒc 482wU bvm©vwi‡Z KqwU PvivMvQ Av‡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Siyam Rupali" w:ascii="PunorvabaMJ" w:hAnsi="PunorvabaMJ"/>
        </w:rPr>
        <w:tab/>
      </w:r>
      <w:r>
        <w:rPr>
          <w:rFonts w:cs="Siyam Rupali" w:ascii="PunorvabaMJ" w:hAnsi="PunorvabaMJ"/>
          <w:b/>
          <w:bCs/>
        </w:rPr>
        <w:t>DËi :</w:t>
      </w:r>
      <w:r>
        <w:rPr>
          <w:rFonts w:cs="Siyam Rupali" w:ascii="PunorvabaMJ" w:hAnsi="PunorvabaMJ"/>
        </w:rPr>
        <w:t xml:space="preserve"> 1223316wU PvivMvQ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eastAsia="SimSun;宋体" w:cs="Siyam Rupali"/>
          <w:b/>
          <w:b/>
          <w:bCs/>
        </w:rPr>
      </w:pPr>
      <w:r>
        <w:rPr>
          <w:rFonts w:eastAsia="SimSun;宋体" w:cs="Siyam Rupali" w:ascii="PunorvabaMJ" w:hAnsi="PunorvabaMJ"/>
          <w:b/>
          <w:bCs/>
        </w:rPr>
        <w:t xml:space="preserve">11| </w:t>
        <w:tab/>
        <w:t>GKwU eB‡q 2038wU c„ôv Av‡Q| Giƒc 439wU eB‡q KZwU c„ôv Av‡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Siyam Rupali" w:ascii="PunorvabaMJ" w:hAnsi="PunorvabaMJ"/>
        </w:rPr>
        <w:tab/>
      </w:r>
      <w:r>
        <w:rPr>
          <w:rFonts w:cs="Siyam Rupali" w:ascii="PunorvabaMJ" w:hAnsi="PunorvabaMJ"/>
          <w:b/>
          <w:bCs/>
        </w:rPr>
        <w:t>DËi :</w:t>
      </w:r>
      <w:r>
        <w:rPr>
          <w:rFonts w:cs="Siyam Rupali" w:ascii="PunorvabaMJ" w:hAnsi="PunorvabaMJ"/>
        </w:rPr>
        <w:t xml:space="preserve"> 894682wU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spacing w:before="100" w:after="0"/>
        <w:jc w:val="both"/>
        <w:rPr/>
      </w:pPr>
      <w:r>
        <w:rPr>
          <w:rFonts w:cs="PunorvabaMJ" w:ascii="PunorvabaMJ" w:hAnsi="PunorvabaMJ"/>
          <w:b/>
          <w:bCs/>
        </w:rPr>
        <w:t xml:space="preserve">12| </w:t>
        <w:tab/>
        <w:t>¸Ydj wbY©‡qi m~ÎwU †jL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cs="PunorvabaMJ"/>
        </w:rPr>
      </w:pPr>
      <w:r>
        <w:rPr>
          <w:rFonts w:cs="PunorvabaMJ" w:ascii="PunorvabaMJ" w:hAnsi="PunorvabaMJ"/>
        </w:rPr>
        <w:tab/>
      </w:r>
      <w:r>
        <w:rPr>
          <w:rFonts w:cs="PunorvabaMJ" w:ascii="PunorvabaMJ" w:hAnsi="PunorvabaMJ"/>
          <w:b/>
          <w:bCs/>
        </w:rPr>
        <w:t>DËi :</w:t>
      </w:r>
      <w:r>
        <w:rPr>
          <w:rFonts w:cs="PunorvabaMJ" w:ascii="PunorvabaMJ" w:hAnsi="PunorvabaMJ"/>
        </w:rPr>
        <w:t xml:space="preserve"> ¸Y¨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PunorvabaMJ" w:ascii="PunorvabaMJ" w:hAnsi="PunorvabaMJ"/>
        </w:rPr>
        <w:t xml:space="preserve"> ¸YK = ¸Ydj</w:t>
      </w:r>
      <w:r>
        <w:rPr>
          <w:rFonts w:cs="PunorvabaMJ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  <w:b/>
          <w:bCs/>
        </w:rPr>
        <w:t>13|</w:t>
        <w:tab/>
        <w:t>¸Y¨ Kv‡K e‡j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PunorvabaMJ" w:ascii="PunorvabaMJ" w:hAnsi="PunorvabaMJ"/>
          <w:b/>
          <w:bCs/>
        </w:rPr>
        <w:t>DËi :</w:t>
      </w:r>
      <w:r>
        <w:rPr>
          <w:rFonts w:cs="PunorvabaMJ" w:ascii="PunorvabaMJ" w:hAnsi="PunorvabaMJ"/>
        </w:rPr>
        <w:t xml:space="preserve"> hv‡K ¸Y Kiv nq Zv‡K ¸Y¨ e‡j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  <w:b/>
          <w:bCs/>
        </w:rPr>
        <w:t>14|</w:t>
        <w:tab/>
        <w:t>¸YK Kv‡K e‡j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PunorvabaMJ" w:ascii="PunorvabaMJ" w:hAnsi="PunorvabaMJ"/>
          <w:b/>
          <w:bCs/>
        </w:rPr>
        <w:t>DËi :</w:t>
      </w:r>
      <w:r>
        <w:rPr>
          <w:rFonts w:cs="PunorvabaMJ" w:ascii="PunorvabaMJ" w:hAnsi="PunorvabaMJ"/>
        </w:rPr>
        <w:t xml:space="preserve"> hv Øviv ¸Y Kiv nq Zv‡K ¸YK e‡j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  <w:b/>
          <w:bCs/>
        </w:rPr>
        <w:t>15|</w:t>
        <w:tab/>
        <w:t>¸Ydj Kv‡K e‡j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PunorvabaMJ" w:ascii="PunorvabaMJ" w:hAnsi="PunorvabaMJ"/>
          <w:b/>
          <w:bCs/>
        </w:rPr>
        <w:t>DËi :</w:t>
      </w:r>
      <w:r>
        <w:rPr>
          <w:rFonts w:cs="PunorvabaMJ" w:ascii="PunorvabaMJ" w:hAnsi="PunorvabaMJ"/>
        </w:rPr>
        <w:t xml:space="preserve"> ¸Y K‡i hv cvIqv hvq Zv‡K ¸Ydj e‡j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6|</w:t>
      </w:r>
      <w:r>
        <w:rPr>
          <w:rFonts w:eastAsia="SimSun;宋体" w:cs="PunorvabaMJ" w:ascii="PunorvabaMJ" w:hAnsi="PunorvabaMJ"/>
          <w:b/>
          <w:bCs/>
          <w:lang w:val="pt-PT"/>
        </w:rPr>
        <w:tab/>
        <w:t>†h‡Kv‡bv msL¨v‡K k~b¨ (0) Øviv ¸Y Ki‡j ¸Ydj K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lang w:val="pt-PT"/>
        </w:rPr>
        <w:tab/>
      </w:r>
      <w:r>
        <w:rPr>
          <w:rFonts w:cs="PunorvabaMJ" w:ascii="PunorvabaMJ" w:hAnsi="PunorvabaMJ"/>
          <w:b/>
          <w:bCs/>
          <w:lang w:val="pt-PT"/>
        </w:rPr>
        <w:t>DËi :</w:t>
      </w:r>
      <w:r>
        <w:rPr>
          <w:rFonts w:cs="PunorvabaMJ" w:ascii="PunorvabaMJ" w:hAnsi="PunorvabaMJ"/>
          <w:lang w:val="pt-PT"/>
        </w:rPr>
        <w:t xml:space="preserve"> ¸Ydj k~b¨ (0) n‡e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center"/>
        <w:rPr>
          <w:rFonts w:ascii="PunorvabaMJ" w:hAnsi="PunorvabaMJ" w:cs="PunorvabaMJ"/>
          <w:b/>
          <w:b/>
          <w:sz w:val="24"/>
          <w:szCs w:val="24"/>
          <w:lang w:val="pt-PT"/>
        </w:rPr>
      </w:pPr>
      <w:r>
        <w:rPr>
          <w:rFonts w:cs="PunorvabaMJ" w:ascii="PunorvabaMJ" w:hAnsi="PunorvabaMJ"/>
          <w:b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both"/>
        <w:rPr>
          <w:rFonts w:ascii="PunorvabaMJ" w:hAnsi="PunorvabaMJ" w:cs="SabrenaTonny;Times New Roman"/>
          <w:b/>
          <w:b/>
        </w:rPr>
      </w:pPr>
      <w:r>
        <w:rPr>
          <w:rFonts w:cs="SabrenaTonny;Times New Roman" w:ascii="PunorvabaMJ" w:hAnsi="PunorvabaMJ"/>
          <w:b/>
        </w:rPr>
        <w:drawing>
          <wp:inline distT="0" distB="0" distL="0" distR="0">
            <wp:extent cx="1809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GKwU mwgwZ‡Z 375 Rb m`m¨ i‡q‡Q| cÖ‡Z¨K m`m¨ gv‡m 75 UvKv K‡i Puv`v †`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ab/>
        <w:tab/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gv‡m †gvU KZ UvKv Puv`v I‡V?</w:t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ab/>
        <w:tab/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cÖ‡Z¨K m`m¨ 10 UvKv Kg Puv`v w`‡j gv‡m †gvU KZ UvKv Puv`v DVZ?</w:t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ab/>
        <w:tab/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 xml:space="preserve">cÖ‡Z¨K m`m¨ 50 UvKv †ewk Puv`v w`‡j gv‡m †gvU Puv`vi cwigvY KZ n‡e? </w:t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ab/>
        <w:tab/>
        <w:t>(N)</w:t>
        <w:tab/>
        <w:t>cÖ‡Z¨K m`m¨ gv‡m wØ¸Y nv‡i Puv`v w`‡j gv‡m †gvU Puv`vi cwigvY KZ n‡e?</w:t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60" w:after="0"/>
        <w:jc w:val="both"/>
        <w:rPr>
          <w:rFonts w:ascii="PunorvabaMJ" w:hAnsi="PunorvabaMJ" w:cs="SabrenaTonny;Times New Roman"/>
          <w:b/>
          <w:b/>
        </w:rPr>
      </w:pPr>
      <w:bookmarkStart w:id="0" w:name="_1503561181"/>
      <w:bookmarkEnd w:id="0"/>
      <w:r>
        <w:rPr>
          <w:rFonts w:cs="SabrenaTonny;Times New Roman" w:ascii="PunorvabaMJ" w:hAnsi="PunorvabaMJ"/>
          <w:b/>
        </w:rPr>
        <w:object w:dxaOrig="285" w:dyaOrig="2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25pt;height:12.75pt" filled="f" o:ole="">
            <v:imagedata r:id="rId4" o:title=""/>
          </v:shape>
          <o:OLEObject Type="Embed" ProgID="" ShapeID="ole_rId3" DrawAspect="Content" ObjectID="_142233970" r:id="rId3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 xml:space="preserve">MÖv‡gi ¯‹zj †givg‡Zi Rb¨ 300000 UvKv cÖ‡qvRb| MÖv‡g 275wU cwievi Av‡Q| cÖ‡Z¨K cwievi ¯‹zj †givgZ eve` 990 UvKv K‡i Rgv †`q| </w:t>
      </w:r>
      <w:r>
        <w:rPr>
          <w:rFonts w:cs="SabrenaTonny;Times New Roman" w:ascii="PunorvabaMJ" w:hAnsi="PunorvabaMJ"/>
          <w:b/>
          <w:bCs/>
        </w:rPr>
        <w:t>¯‹z‡ji GKwU cyKzi eQ‡i 6500 UvKvq wjR †`Iqv n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ab/>
        <w:tab/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me©‡gvU KZ UvKv Rgv n‡e?</w:t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ab/>
        <w:tab/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cÖkœ (K) Gi ¸YwU cÖZxK e¨envi K‡i mnR c×wZ‡Z mgvavb Ki|</w:t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ab/>
        <w:tab/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¯‹zjwU †givgZ Ki‡Z AwZwi³ KZ UvKv cÖ‡qvRb?</w:t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PunorvabaMJ" w:ascii="PunorvabaMJ" w:hAnsi="PunorvabaMJ"/>
        </w:rPr>
        <w:tab/>
        <w:tab/>
        <w:t>(N)</w:t>
        <w:tab/>
        <w:t>cyKzi †_‡K 5 eQ‡i KZ UvKv Avq nq?</w:t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  <w:position w:val="-6"/>
        </w:rPr>
      </w:pPr>
      <w:r>
        <w:rPr>
          <w:rFonts w:cs="SabrenaTonny;Times New Roman" w:ascii="PunorvabaMJ" w:hAnsi="PunorvabaMJ"/>
          <w:b/>
          <w:position w:val="-6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</w:rPr>
      </w:pPr>
      <w:bookmarkStart w:id="1" w:name="_1506361389"/>
      <w:bookmarkEnd w:id="1"/>
      <w:r>
        <w:rPr>
          <w:rFonts w:cs="SabrenaTonny;Times New Roman" w:ascii="PunorvabaMJ" w:hAnsi="PunorvabaMJ"/>
          <w:b/>
        </w:rPr>
        <w:object w:dxaOrig="285" w:dyaOrig="2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12.75pt" filled="f" o:ole="">
            <v:imagedata r:id="rId6" o:title=""/>
          </v:shape>
          <o:OLEObject Type="Embed" ProgID="" ShapeID="ole_rId5" DrawAspect="Content" ObjectID="_506550406" r:id="rId5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999 n‡jv wZb A‡¼i e„nËg msL¨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ab/>
        <w:tab/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mnR c×wZ‡Z cÖ`Ë msL¨vi mv‡_ 35 Gi ¸Ydj †ei Ki|</w:t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ab/>
        <w:tab/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cÖ`Ë msL¨vi mv‡_ 2 †hvM K‡i †hvMd‡ji mv‡_ 47 Gi ¸Ydj wbY©q Ki| (mnR c×wZ‡Z)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ab/>
        <w:tab/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DwjøwLZ msL¨vi mv‡_ 12 †hvM K‡i cÖvß †hvMd‡ji mv‡_ 54 Gi ¸Ydj mnR c×wZ‡Z †ei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left="1170" w:right="288" w:hanging="117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ab/>
        <w:tab/>
        <w:t>(N)</w:t>
        <w:tab/>
        <w:t>mnR c×wZ‡Z ¸‡Yi gva¨‡g †`LvI †h cÖ`Ë msL¨v †_‡K 9 we‡qvM K‡i we‡qvMd‡ji mv‡_ 24 Gi ¸Ydj 23760|</w:t>
        <w:tab/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60" w:after="0"/>
        <w:jc w:val="both"/>
        <w:rPr>
          <w:rFonts w:ascii="PunorvabaMJ" w:hAnsi="PunorvabaMJ" w:cs="SabrenaTonny;Times New Roman"/>
          <w:b/>
          <w:b/>
        </w:rPr>
      </w:pPr>
      <w:bookmarkStart w:id="2" w:name="_1506362555"/>
      <w:bookmarkEnd w:id="2"/>
      <w:r>
        <w:rPr>
          <w:rFonts w:cs="SabrenaTonny;Times New Roman" w:ascii="PunorvabaMJ" w:hAnsi="PunorvabaMJ"/>
          <w:b/>
        </w:rPr>
        <w:object w:dxaOrig="285" w:dyaOrig="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25pt;height:12.75pt" filled="f" o:ole="">
            <v:imagedata r:id="rId8" o:title=""/>
          </v:shape>
          <o:OLEObject Type="Embed" ProgID="" ShapeID="ole_rId7" DrawAspect="Content" ObjectID="_2069471218" r:id="rId7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GK e¨w³i ˆ`wbK Avq 275 UvKv n‡j</w:t>
      </w:r>
      <w:r>
        <w:rPr>
          <w:rFonts w:eastAsia="Symbol" w:cs="Symbol" w:ascii="Symbol" w:hAnsi="Symbol"/>
          <w:b/>
          <w:bCs/>
        </w:rPr>
        <w:t></w:t>
      </w:r>
      <w:r>
        <w:rPr>
          <w:rFonts w:cs="PunorvabaMJ" w:ascii="PunorvabaMJ" w:hAnsi="PunorvabaMJ"/>
          <w:b/>
          <w:bCs/>
        </w:rPr>
        <w:t xml:space="preserve">  </w:t>
      </w:r>
      <w:r>
        <w:rPr>
          <w:rFonts w:cs="PunorvabaMJ" w:ascii="PunorvabaMJ" w:hAnsi="PunorvabaMJ"/>
          <w:b/>
          <w:bCs/>
          <w:i/>
        </w:rPr>
        <w:t>[1 gvm = 30 w`b a‡i]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ab/>
        <w:tab/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mvßvwnK Avq KZ?</w:t>
        <w:tab/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ab/>
        <w:tab/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gvwmK Avq KZ?</w:t>
        <w:tab/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ab/>
        <w:tab/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6 gv‡mi Avq KZ?</w:t>
        <w:tab/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ab/>
        <w:tab/>
        <w:t>(N)</w:t>
        <w:tab/>
        <w:t>evwl©K Avq KZ?</w:t>
        <w:tab/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00" w:after="0"/>
        <w:jc w:val="both"/>
        <w:rPr>
          <w:rFonts w:ascii="PunorvabaMJ" w:hAnsi="PunorvabaMJ" w:cs="SabrenaTonny;Times New Roman"/>
          <w:b/>
          <w:b/>
        </w:rPr>
      </w:pPr>
      <w:bookmarkStart w:id="3" w:name="_1506364269"/>
      <w:bookmarkEnd w:id="3"/>
      <w:r>
        <w:rPr>
          <w:rFonts w:cs="SabrenaTonny;Times New Roman" w:ascii="PunorvabaMJ" w:hAnsi="PunorvabaMJ"/>
          <w:b/>
        </w:rPr>
        <w:object w:dxaOrig="285" w:dyaOrig="2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25pt;height:12.75pt" filled="f" o:ole="">
            <v:imagedata r:id="rId10" o:title=""/>
          </v:shape>
          <o:OLEObject Type="Embed" ProgID="" ShapeID="ole_rId9" DrawAspect="Content" ObjectID="_1156173607" r:id="rId9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GKwU ¸`v‡g Pvj Av‡Q 3267 †KwR| cÖwZ †KwR Pv‡ji g~j¨ 42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ab/>
        <w:tab/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145wU ¸`v‡g KZ †KwR Pvj Av‡Q?</w:t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ab/>
        <w:tab/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GKwU ¸`v‡g KZ UvKvi Pvj Av‡Q?</w:t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rPr/>
      </w:pPr>
      <w:r>
        <w:rPr>
          <w:rFonts w:cs="SabrenaTonny;Times New Roman" w:ascii="PunorvabaMJ" w:hAnsi="PunorvabaMJ"/>
        </w:rPr>
        <w:tab/>
        <w:tab/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11wU ¸`v‡gi Pvj aviY ÿgZv wbY©q Ki| (mnR c×wZ)</w:t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ab/>
        <w:tab/>
        <w:t>(N)</w:t>
        <w:tab/>
        <w:t>hw` 1 †KwR Pv‡ji weµqg~j¨ 45 UvKv nq Z‡e 1wU ¸`v‡gi Pvj †gvU KZ UvKvq weµq Kiv hv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/>
          <w:b/>
          <w:bCs/>
          <w:lang w:val="de-DE"/>
        </w:rPr>
      </w:pPr>
      <w:r>
        <w:rPr>
          <w:rFonts w:cs="Siyam Rupali" w:ascii="PunorvabaMJ" w:hAnsi="PunorvabaMJ"/>
          <w:b/>
          <w:bCs/>
          <w:lang w:val="de-DE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bookmarkStart w:id="4" w:name="_1544084666"/>
      <w:bookmarkEnd w:id="4"/>
      <w:r>
        <w:rPr>
          <w:rFonts w:cs="SabrenaTonny;Times New Roman" w:ascii="PunorvabaMJ" w:hAnsi="PunorvabaMJ"/>
          <w:b/>
        </w:rPr>
        <w:object w:dxaOrig="285" w:dyaOrig="2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25pt;height:12.75pt" filled="f" o:ole="">
            <v:imagedata r:id="rId12" o:title=""/>
          </v:shape>
          <o:OLEObject Type="Embed" ProgID="" ShapeID="ole_rId11" DrawAspect="Content" ObjectID="_213398378" r:id="rId11"/>
        </w:object>
      </w:r>
      <w:r>
        <w:rPr>
          <w:rFonts w:eastAsia="PunorvabaMJ" w:cs="PunorvabaMJ" w:ascii="PunorvabaMJ" w:hAnsi="PunorvabaMJ"/>
          <w:b/>
          <w:position w:val="-6"/>
        </w:rPr>
        <w:t xml:space="preserve"> </w:t>
      </w:r>
      <w:r>
        <w:rPr>
          <w:rFonts w:cs="PunorvabaMJ" w:ascii="PunorvabaMJ" w:hAnsi="PunorvabaMJ"/>
          <w:lang w:val="de-DE"/>
        </w:rPr>
        <w:t>Av`bvb mv‡ne GKwU ivBm wg‡j KvR K‡ib| wZwb ˆ`wbK Avq K‡ib 320 UvKv| wZwb cÖwZw`b e¨q K‡ib 275 UvKv Ges evwK UvKv mÂq K‡i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ab/>
        <w:tab/>
        <w:t>(K)</w:t>
      </w:r>
      <w:r>
        <w:rPr>
          <w:rFonts w:cs="PunorvabaMJ" w:ascii="PunorvabaMJ" w:hAnsi="PunorvabaMJ"/>
          <w:b/>
          <w:lang w:val="pt-PT"/>
        </w:rPr>
        <w:tab/>
        <w:t>Av`bvb mv‡n‡ei gvwmK Avq KZ?</w:t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ab/>
        <w:tab/>
        <w:t>(L)</w:t>
      </w:r>
      <w:r>
        <w:rPr>
          <w:rFonts w:cs="PunorvabaMJ" w:ascii="PunorvabaMJ" w:hAnsi="PunorvabaMJ"/>
          <w:b/>
          <w:lang w:val="pt-PT"/>
        </w:rPr>
        <w:tab/>
        <w:t>wZwb cÖwZ mßv‡n KZ UvKv mÂq K‡ib?</w:t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 w:bidi="he-IL"/>
        </w:rPr>
      </w:pPr>
      <w:r>
        <w:rPr>
          <w:rFonts w:cs="SabrenaTonny;Times New Roman" w:ascii="PunorvabaMJ" w:hAnsi="PunorvabaMJ"/>
        </w:rPr>
        <w:tab/>
        <w:tab/>
        <w:t>(M)</w:t>
      </w:r>
      <w:r>
        <w:rPr>
          <w:rFonts w:cs="PunorvabaMJ" w:ascii="PunorvabaMJ" w:hAnsi="PunorvabaMJ"/>
          <w:b/>
          <w:lang w:val="pt-PT"/>
        </w:rPr>
        <w:tab/>
        <w:t>GK eQ‡i wZwb KZ UvKv Avq K‡ib?</w:t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  <w:tab/>
        <w:t>(N)</w:t>
      </w:r>
      <w:r>
        <w:rPr>
          <w:rFonts w:cs="PunorvabaMJ" w:ascii="PunorvabaMJ" w:hAnsi="PunorvabaMJ"/>
          <w:b/>
          <w:lang w:val="pt-PT" w:bidi="he-IL"/>
        </w:rPr>
        <w:tab/>
        <w:t>GK eQ‡ii wZwb KZ UvKv e¨q K‡ib?</w:t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Cs/>
          <w:u w:val="single"/>
          <w:lang w:val="pt-PT"/>
        </w:rPr>
      </w:pPr>
      <w:r>
        <w:rPr>
          <w:rFonts w:cs="PunorvabaMJ" w:ascii="PunorvabaMJ" w:hAnsi="PunorvabaMJ"/>
          <w:bCs/>
          <w:u w:val="single"/>
          <w:lang w:val="pt-PT"/>
        </w:rPr>
        <w:t>Aa¨vq: 02 (fvM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/>
          <w:b/>
          <w:bCs/>
          <w:sz w:val="28"/>
          <w:szCs w:val="28"/>
          <w:u w:val="single"/>
          <w:lang w:val="pt-PT"/>
        </w:rPr>
      </w:pPr>
      <w:r>
        <w:rPr>
          <w:rFonts w:cs="PunorvabaMJ" w:ascii="PunorvabaMJ" w:hAnsi="PunorvabaMJ"/>
          <w:b/>
          <w:bCs/>
          <w:sz w:val="28"/>
          <w:szCs w:val="28"/>
          <w:u w:val="single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de-DE"/>
        </w:rPr>
        <w:t xml:space="preserve">01|  </w:t>
        <w:tab/>
        <w:t xml:space="preserve">`yB A‡¼i †Kvb ÿz`ªZg msL¨v Øviv 200 †K ¸Y Ki‡j ¸Ydj 19800 n‡e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99</w:t>
      </w:r>
      <w:r>
        <w:rPr>
          <w:rFonts w:cs="PunorvabaMJ" w:ascii="PunorvabaMJ" w:hAnsi="PunorvabaMJ"/>
          <w:lang w:val="pt-PT"/>
        </w:rPr>
        <w:tab/>
        <w:tab/>
      </w:r>
      <w:r>
        <w:rPr>
          <w:rFonts w:cs="SulSym" w:ascii="SulSym" w:hAnsi="SulSym"/>
          <w:sz w:val="19"/>
          <w:lang w:val="pt-PT"/>
        </w:rPr>
        <w:t xml:space="preserve">L </w:t>
      </w:r>
      <w:r>
        <w:rPr>
          <w:rFonts w:cs="PunorvabaMJ" w:ascii="PunorvabaMJ" w:hAnsi="PunorvabaMJ"/>
          <w:lang w:val="pt-PT"/>
        </w:rPr>
        <w:t>98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89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94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ind w:left="450" w:hanging="45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de-DE"/>
        </w:rPr>
        <w:t xml:space="preserve">02|  </w:t>
        <w:tab/>
        <w:t>GKwU MÖv‡gi AvqZb 4 eM©wK‡jvwgUvi| †m MÖv‡g 4000 Rb †jvK evm K‡i| H MÖv‡gi RbmsL¨vi NbZ¡ cÖwZ eM©wK‡jvwgUv‡i KZ Rb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00</w:t>
        <w:tab/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100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400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6000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de-DE"/>
        </w:rPr>
        <w:t xml:space="preserve">03| </w:t>
        <w:tab/>
        <w:t xml:space="preserve">6wU †cwÝ‡ji `vg 24 UvKv n‡j, 1wU †cwÝ‡ji `vg KZ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4 UvKv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6 UvKv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8 UvKv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3 UvKv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de-DE"/>
        </w:rPr>
        <w:t xml:space="preserve">04|  </w:t>
        <w:tab/>
        <w:t>55000 †K 10 Øviv fvM Ki‡j fvMdj K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55</w:t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550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550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55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 xml:space="preserve">05|  </w:t>
        <w:tab/>
        <w:t>44500 †K 100 w`‡q fvM Ki‡j fvMdj K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45</w:t>
        <w:tab/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445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eastAsia="SimSun;宋体" w:cs="PunorvabaMJ" w:ascii="PunorvabaMJ" w:hAnsi="PunorvabaMJ"/>
          <w:lang w:val="pt-PT"/>
        </w:rPr>
        <w:t>454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4450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 xml:space="preserve">06|  </w:t>
        <w:tab/>
        <w:t>5wU Av‡gi `vg 75 UvKv n‡j 1wU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375 UvKv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75 UvKv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eastAsia="SimSun;宋体" w:cs="PunorvabaMJ" w:ascii="PunorvabaMJ" w:hAnsi="PunorvabaMJ"/>
          <w:lang w:val="pt-PT"/>
        </w:rPr>
        <w:t>30 UvKv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15 UvKv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 xml:space="preserve">07| </w:t>
        <w:tab/>
        <w:t>†Kv‡bv fvM A‡¼ fvR¨ 20150 Ges fvRK 1000 n‡j, fvM‡kl KZ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50</w:t>
        <w:tab/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15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2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20.15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 xml:space="preserve">08| </w:t>
        <w:tab/>
      </w:r>
      <w:r>
        <w:rPr>
          <w:rFonts w:eastAsia="SimSun;宋体" w:cs="PunorvabaMJ" w:ascii="PunorvabaMJ" w:hAnsi="PunorvabaMJ"/>
          <w:b/>
          <w:lang w:val="pt-PT"/>
        </w:rPr>
        <w:t>99000 †K 10 Øviv fvM Ki‡j fvMdj K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99</w:t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990 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990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99.0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de-DE"/>
        </w:rPr>
        <w:t xml:space="preserve">09| </w:t>
        <w:tab/>
        <w:t>fvR¨ 72800 I fvRK 520 n‡j fvMdj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40</w:t>
        <w:tab/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14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22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240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0|</w:t>
        <w:tab/>
        <w:t>†Kv‡bv fvM A‡¼ fvR¨ 5391 Ges fvRK 100 n‡j fvM‡kl KZ?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53</w:t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53.91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391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91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 xml:space="preserve">11| </w:t>
        <w:tab/>
        <w:t>cÖ‡Z¨K Kg©Pvix‡`i g‡a¨ 425 UvKv K‡i w`‡j 95625 UvKv KZ Rb‡K †`Iqv hv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25</w:t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25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175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225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eastAsia="SimSun;宋体" w:cs="PunorvabaMJ" w:ascii="PunorvabaMJ" w:hAnsi="PunorvabaMJ"/>
          <w:b/>
          <w:bCs/>
          <w:lang w:val="pt-PT"/>
        </w:rPr>
        <w:t xml:space="preserve">12| </w:t>
        <w:tab/>
        <w:t xml:space="preserve">45630 </w:t>
      </w:r>
      <w:r>
        <w:rPr>
          <w:rFonts w:eastAsia="Symbol" w:cs="Symbol" w:ascii="Symbol" w:hAnsi="Symbol"/>
          <w:b/>
          <w:bCs/>
          <w:lang w:val="pt-PT"/>
        </w:rPr>
        <w:t></w:t>
      </w:r>
      <w:r>
        <w:rPr>
          <w:rFonts w:eastAsia="SimSun;宋体" w:cs="PunorvabaMJ" w:ascii="PunorvabaMJ" w:hAnsi="PunorvabaMJ"/>
          <w:b/>
          <w:bCs/>
          <w:lang w:val="pt-PT"/>
        </w:rPr>
        <w:t xml:space="preserve"> 702 = 65 MvwYwZK evK¨wU‡Z fvMdj †KvbwU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65</w:t>
        <w:tab/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702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4563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456.30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 xml:space="preserve">13| </w:t>
        <w:tab/>
        <w:t>wb‡Pi †KvbwU mwVK fvMd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755 </w:t>
      </w:r>
      <w:r>
        <w:rPr>
          <w:rFonts w:eastAsia="Symbol" w:cs="Symbol" w:ascii="Symbol" w:hAnsi="Symbol"/>
          <w:color w:val="FF0000"/>
          <w:lang w:val="pt-PT"/>
        </w:rPr>
        <w:t></w:t>
      </w:r>
      <w:r>
        <w:rPr>
          <w:rFonts w:cs="PunorvabaMJ" w:ascii="PunorvabaMJ" w:hAnsi="PunorvabaMJ"/>
          <w:color w:val="FF0000"/>
          <w:lang w:val="pt-PT"/>
        </w:rPr>
        <w:t xml:space="preserve"> 5 = 151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76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PunorvabaMJ" w:ascii="PunorvabaMJ" w:hAnsi="PunorvabaMJ"/>
          <w:lang w:val="pt-PT"/>
        </w:rPr>
        <w:t xml:space="preserve"> 9 = 8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 xml:space="preserve">30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PunorvabaMJ" w:ascii="PunorvabaMJ" w:hAnsi="PunorvabaMJ"/>
          <w:lang w:val="pt-PT"/>
        </w:rPr>
        <w:t xml:space="preserve"> 3 = 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64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PunorvabaMJ" w:ascii="PunorvabaMJ" w:hAnsi="PunorvabaMJ"/>
          <w:lang w:val="pt-PT"/>
        </w:rPr>
        <w:t xml:space="preserve"> 12 = 5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eastAsia="SimSun;宋体" w:cs="PunorvabaMJ"/>
          <w:b/>
          <w:b/>
          <w:bCs/>
          <w:lang w:val="pt-PT"/>
        </w:rPr>
      </w:pPr>
      <w:r>
        <w:rPr>
          <w:rFonts w:eastAsia="SimSun;宋体" w:cs="PunorvabaMJ" w:ascii="PunorvabaMJ" w:hAnsi="PunorvabaMJ"/>
          <w:b/>
          <w:bCs/>
          <w:lang w:val="pt-PT"/>
        </w:rPr>
        <w:t>14|</w:t>
        <w:tab/>
        <w:t>62 UvKv †KwR `‡i 3534 UvKvq KZ †KwR Wvj cvIqv hv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7</w:t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27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57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87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 xml:space="preserve">15| </w:t>
        <w:tab/>
        <w:t>wZb A‡¼i e„nËg msL¨v‡K 27 Øviv fvM Ki‡j fvMdj KZ n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21</w:t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31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37</w:t>
      </w:r>
      <w:r>
        <w:rPr>
          <w:rFonts w:cs="PunorvabaMJ" w:ascii="PunorvabaMJ" w:hAnsi="PunorvabaMJ"/>
          <w:lang w:val="pt-PT"/>
        </w:rPr>
        <w:t xml:space="preserve"> 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47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 xml:space="preserve">16| </w:t>
        <w:tab/>
        <w:t>6, 8, 9, 0 Øviv MwVZ e„nËg msL¨v‡K, 5 Øviv fvM Ki‡j fvMdj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872</w:t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971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1972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97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 xml:space="preserve">17| </w:t>
        <w:tab/>
        <w:t>fvR¨ 7920 I fvRK 12 n‡j, fvMdj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</w:r>
      <w:r>
        <w:rPr>
          <w:rFonts w:cs="SulSym" w:ascii="SulSym" w:hAnsi="SulSym"/>
          <w:color w:val="FF0000"/>
          <w:sz w:val="19"/>
        </w:rPr>
        <w:t>K</w:t>
      </w:r>
      <w:r>
        <w:rPr>
          <w:rFonts w:cs="PunorvabaMJ" w:ascii="PunorvabaMJ" w:hAnsi="PunorvabaMJ"/>
          <w:color w:val="FF0000"/>
        </w:rPr>
        <w:t xml:space="preserve"> 660</w:t>
      </w:r>
      <w:r>
        <w:rPr>
          <w:rFonts w:cs="PunorvabaMJ" w:ascii="PunorvabaMJ" w:hAnsi="PunorvabaMJ"/>
        </w:rPr>
        <w:t xml:space="preserve"> </w:t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670</w:t>
        <w:tab/>
      </w:r>
      <w:r>
        <w:rPr>
          <w:rFonts w:cs="SulSym" w:ascii="SulSym" w:hAnsi="SulSym"/>
          <w:sz w:val="19"/>
        </w:rPr>
        <w:t>M</w:t>
      </w:r>
      <w:r>
        <w:rPr>
          <w:rFonts w:cs="PunorvabaMJ" w:ascii="PunorvabaMJ" w:hAnsi="PunorvabaMJ"/>
        </w:rPr>
        <w:t xml:space="preserve"> 677</w:t>
        <w:tab/>
      </w:r>
      <w:r>
        <w:rPr>
          <w:rFonts w:cs="SulSym" w:ascii="SulSym" w:hAnsi="SulSym"/>
          <w:sz w:val="19"/>
        </w:rPr>
        <w:t>N</w:t>
      </w:r>
      <w:r>
        <w:rPr>
          <w:rFonts w:cs="PunorvabaMJ" w:ascii="PunorvabaMJ" w:hAnsi="PunorvabaMJ"/>
        </w:rPr>
        <w:t xml:space="preserve"> 679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</w:rPr>
        <w:t xml:space="preserve">18| </w:t>
        <w:tab/>
        <w:t>3500 †K 100 Øviv fvM Ki‡j fvMdj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</w:rPr>
        <w:tab/>
      </w:r>
      <w:r>
        <w:rPr>
          <w:rFonts w:cs="SulSym" w:ascii="SulSym" w:hAnsi="SulSym"/>
          <w:color w:val="FF0000"/>
          <w:sz w:val="19"/>
        </w:rPr>
        <w:t>K</w:t>
      </w:r>
      <w:r>
        <w:rPr>
          <w:rFonts w:cs="PunorvabaMJ" w:ascii="PunorvabaMJ" w:hAnsi="PunorvabaMJ"/>
          <w:color w:val="FF0000"/>
        </w:rPr>
        <w:t xml:space="preserve"> 35 </w:t>
        <w:tab/>
      </w: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45</w:t>
        <w:tab/>
      </w:r>
      <w:r>
        <w:rPr>
          <w:rFonts w:cs="SulSym" w:ascii="SulSym" w:hAnsi="SulSym"/>
          <w:sz w:val="19"/>
        </w:rPr>
        <w:t>M</w:t>
      </w:r>
      <w:r>
        <w:rPr>
          <w:rFonts w:cs="PunorvabaMJ" w:ascii="PunorvabaMJ" w:hAnsi="PunorvabaMJ"/>
        </w:rPr>
        <w:t xml:space="preserve"> 50</w:t>
        <w:tab/>
      </w:r>
      <w:r>
        <w:rPr>
          <w:rFonts w:cs="SulSym" w:ascii="SulSym" w:hAnsi="SulSym"/>
          <w:sz w:val="19"/>
        </w:rPr>
        <w:t>N</w:t>
      </w:r>
      <w:r>
        <w:rPr>
          <w:rFonts w:cs="PunorvabaMJ" w:ascii="PunorvabaMJ" w:hAnsi="PunorvabaMJ"/>
        </w:rPr>
        <w:t xml:space="preserve"> 55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PunorvabaMJ" w:ascii="PunorvabaMJ" w:hAnsi="PunorvabaMJ"/>
          <w:b/>
          <w:lang w:val="pt-PT"/>
        </w:rPr>
        <w:t>19|</w:t>
        <w:tab/>
        <w:t>cuvP A‡¼i ÿz`ªZg msL¨v‡K 80 w`‡q fvM Ki‡j fvMdj K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00</w:t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20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123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125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 xml:space="preserve">20| </w:t>
        <w:tab/>
        <w:t xml:space="preserve">325 †KwR Pv‡ji `vg 5200 UvKv n‡j, cÖwZ †KwR Pv‡ji `vg KZ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35 UvKv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30 UvKv 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26 UvKv 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16 UvKv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21|</w:t>
        <w:tab/>
        <w:t>wiqvR 10500 UvKv 14 Rb †jv‡Ki g‡a¨ mgvbfv‡e fvM K‡i w`j| cÖ‡Z¨‡K KZ UvKv K‡i †c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700</w:t>
        <w:tab/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75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80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85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 xml:space="preserve">22| </w:t>
        <w:tab/>
        <w:t>2465 †K 10 Øviv fvM Ki‡j fvM‡kl KZ n‡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3</w:t>
        <w:tab/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4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5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6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 xml:space="preserve">23| </w:t>
        <w:tab/>
        <w:t xml:space="preserve">10008 NÈvq KZ w`b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416</w:t>
        <w:tab/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417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517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516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 xml:space="preserve">24| </w:t>
        <w:tab/>
        <w:t>`yBwU msL¨vi ¸Ydj 38325| GKwU msL¨v 175 n‡j, AciwU KZ n‡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color w:val="FF0000"/>
          <w:lang w:val="pt-PT"/>
        </w:rPr>
      </w:pPr>
      <w:r>
        <w:rPr>
          <w:rFonts w:cs="PunorvabaMJ" w:ascii="PunorvabaMJ" w:hAnsi="PunorvabaMJ"/>
          <w:b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218</w:t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319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216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219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 xml:space="preserve">25| </w:t>
        <w:tab/>
        <w:t xml:space="preserve">†Kvb fvM A‡¼ fvRK 264, fvM‡kl 103 Ges fvMdj 106 n‡j, fvR¨ KZ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24047</w:t>
        <w:tab/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28087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24087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23087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26|</w:t>
        <w:tab/>
        <w:t xml:space="preserve">†Kv‡bv fvM A‡¼ fvR¨ 37031, fvMdj 89 Ges fvRK 416 n‡j, fvM‡kl KZ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7</w:t>
        <w:tab/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8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13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23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 xml:space="preserve">27| </w:t>
        <w:tab/>
        <w:t xml:space="preserve">`yBwU msL¨vi ¸Ydj 93726| e„nËi msL¨vwU 369 n‡j, ÿz`ªZi msL¨vwU KZ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256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264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324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254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de-DE"/>
        </w:rPr>
        <w:t>28|  wbt‡k‡l wefv‡R¨i †ÿ‡Î fvR¨ = Kx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fvRK </w:t>
      </w:r>
      <w:r>
        <w:rPr>
          <w:rFonts w:eastAsia="Symbol" w:cs="Symbol" w:ascii="Symbol" w:hAnsi="Symbol"/>
          <w:color w:val="FF0000"/>
          <w:lang w:val="pt-PT"/>
        </w:rPr>
        <w:t></w:t>
      </w:r>
      <w:r>
        <w:rPr>
          <w:rFonts w:cs="PunorvabaMJ" w:ascii="PunorvabaMJ" w:hAnsi="PunorvabaMJ"/>
          <w:color w:val="FF0000"/>
          <w:lang w:val="pt-PT"/>
        </w:rPr>
        <w:t xml:space="preserve"> fvMdj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fvRK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PunorvabaMJ" w:ascii="PunorvabaMJ" w:hAnsi="PunorvabaMJ"/>
          <w:lang w:val="pt-PT"/>
        </w:rPr>
        <w:t xml:space="preserve"> fvMdj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fvRK + fvMdj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fvRK </w:t>
      </w:r>
      <w:r>
        <w:rPr>
          <w:rFonts w:eastAsia="Symbol" w:cs="Symbol" w:ascii="Symbol" w:hAnsi="Symbol"/>
          <w:lang w:val="pt-PT"/>
        </w:rPr>
        <w:t></w:t>
      </w:r>
      <w:r>
        <w:rPr>
          <w:rFonts w:cs="PunorvabaMJ" w:ascii="PunorvabaMJ" w:hAnsi="PunorvabaMJ"/>
          <w:lang w:val="pt-PT"/>
        </w:rPr>
        <w:t xml:space="preserve"> fvMdj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de-DE"/>
        </w:rPr>
        <w:t xml:space="preserve">29| </w:t>
        <w:tab/>
        <w:t>wbt‡k‡l wefv‡R¨i †ÿ‡Î wb‡Pi †KvbwU mwVK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de-DE"/>
        </w:rPr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K</w:t>
      </w:r>
      <w:r>
        <w:rPr>
          <w:rFonts w:eastAsia="SimSun;宋体" w:cs="PunorvabaMJ" w:ascii="PunorvabaMJ" w:hAnsi="PunorvabaMJ"/>
          <w:lang w:val="de-DE"/>
        </w:rPr>
        <w:t xml:space="preserve"> fvR¨ </w:t>
      </w:r>
      <w:r>
        <w:rPr>
          <w:rFonts w:eastAsia="Symbol" w:cs="Symbol" w:ascii="Symbol" w:hAnsi="Symbol"/>
          <w:lang w:val="pt-PT"/>
        </w:rPr>
        <w:t></w:t>
      </w:r>
      <w:r>
        <w:rPr>
          <w:rFonts w:eastAsia="SimSun;宋体" w:cs="PunorvabaMJ" w:ascii="PunorvabaMJ" w:hAnsi="PunorvabaMJ"/>
          <w:lang w:val="de-DE"/>
        </w:rPr>
        <w:t xml:space="preserve"> fvRK = fvMdj</w:t>
        <w:tab/>
      </w:r>
      <w:r>
        <w:rPr>
          <w:rFonts w:eastAsia="SimSun;宋体" w:cs="SulSym" w:ascii="SulSym" w:hAnsi="SulSym"/>
          <w:sz w:val="19"/>
          <w:lang w:val="de-DE"/>
        </w:rPr>
        <w:t>L</w:t>
      </w:r>
      <w:r>
        <w:rPr>
          <w:rFonts w:eastAsia="SimSun;宋体" w:cs="PunorvabaMJ" w:ascii="PunorvabaMJ" w:hAnsi="PunorvabaMJ"/>
          <w:lang w:val="de-DE"/>
        </w:rPr>
        <w:t xml:space="preserve"> fvR¨ </w:t>
      </w:r>
      <w:r>
        <w:rPr>
          <w:rFonts w:eastAsia="Symbol" w:cs="Symbol" w:ascii="Symbol" w:hAnsi="Symbol"/>
          <w:lang w:val="pt-PT"/>
        </w:rPr>
        <w:t></w:t>
      </w:r>
      <w:r>
        <w:rPr>
          <w:rFonts w:eastAsia="SimSun;宋体" w:cs="PunorvabaMJ" w:ascii="PunorvabaMJ" w:hAnsi="PunorvabaMJ"/>
          <w:lang w:val="de-DE"/>
        </w:rPr>
        <w:t xml:space="preserve"> fvMdj = fvRK</w:t>
        <w:tab/>
      </w:r>
      <w:r>
        <w:rPr>
          <w:rFonts w:eastAsia="SimSun;宋体" w:cs="SulSym" w:ascii="SulSym" w:hAnsi="SulSym"/>
          <w:color w:val="FF0000"/>
          <w:sz w:val="19"/>
          <w:lang w:val="de-DE"/>
        </w:rPr>
        <w:t>M</w:t>
      </w:r>
      <w:r>
        <w:rPr>
          <w:rFonts w:eastAsia="SimSun;宋体" w:cs="ProshnaP" w:ascii="ProshnaP" w:hAnsi="ProshnaP"/>
          <w:color w:val="FF0000"/>
          <w:lang w:val="de-DE"/>
        </w:rPr>
        <w:t xml:space="preserve"> </w:t>
      </w:r>
      <w:r>
        <w:rPr>
          <w:rFonts w:eastAsia="SimSun;宋体" w:cs="PunorvabaMJ" w:ascii="PunorvabaMJ" w:hAnsi="PunorvabaMJ"/>
          <w:color w:val="FF0000"/>
          <w:lang w:val="de-DE"/>
        </w:rPr>
        <w:t xml:space="preserve">fvRK </w:t>
      </w:r>
      <w:r>
        <w:rPr>
          <w:rFonts w:eastAsia="Symbol" w:cs="Symbol" w:ascii="Symbol" w:hAnsi="Symbol"/>
          <w:color w:val="FF0000"/>
          <w:lang w:val="pt-PT"/>
        </w:rPr>
        <w:t></w:t>
      </w:r>
      <w:r>
        <w:rPr>
          <w:rFonts w:eastAsia="SimSun;宋体" w:cs="PunorvabaMJ" w:ascii="PunorvabaMJ" w:hAnsi="PunorvabaMJ"/>
          <w:color w:val="FF0000"/>
          <w:lang w:val="de-DE"/>
        </w:rPr>
        <w:t xml:space="preserve"> fvMdj = fvR¨</w:t>
      </w:r>
      <w:r>
        <w:rPr>
          <w:rFonts w:eastAsia="SimSun;宋体" w:cs="PunorvabaMJ" w:ascii="PunorvabaMJ" w:hAnsi="PunorvabaMJ"/>
          <w:lang w:val="de-DE"/>
        </w:rPr>
        <w:tab/>
      </w:r>
      <w:r>
        <w:rPr>
          <w:rFonts w:eastAsia="SimSun;宋体" w:cs="SulSym" w:ascii="SulSym" w:hAnsi="SulSym"/>
          <w:sz w:val="19"/>
          <w:lang w:val="de-DE"/>
        </w:rPr>
        <w:t>N</w:t>
      </w:r>
      <w:r>
        <w:rPr>
          <w:rFonts w:eastAsia="SimSun;宋体" w:cs="PunorvabaMJ" w:ascii="PunorvabaMJ" w:hAnsi="PunorvabaMJ"/>
          <w:lang w:val="de-DE"/>
        </w:rPr>
        <w:t xml:space="preserve"> fvRK </w:t>
      </w:r>
      <w:r>
        <w:rPr>
          <w:rFonts w:eastAsia="Symbol" w:cs="Symbol" w:ascii="Symbol" w:hAnsi="Symbol"/>
          <w:lang w:val="pt-PT"/>
        </w:rPr>
        <w:t></w:t>
      </w:r>
      <w:r>
        <w:rPr>
          <w:rFonts w:eastAsia="SimSun;宋体" w:cs="PunorvabaMJ" w:ascii="PunorvabaMJ" w:hAnsi="PunorvabaMJ"/>
          <w:lang w:val="de-DE"/>
        </w:rPr>
        <w:t xml:space="preserve"> fvMdj = fvR¨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 xml:space="preserve">30| </w:t>
        <w:tab/>
        <w:t>†h msL¨v w`‡q fvM Kiv nq Zv‡K Kx e‡j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fvR¨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fvRK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fvMdj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fvM‡kl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 xml:space="preserve">31| </w:t>
        <w:tab/>
        <w:t xml:space="preserve">fvRK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PunorvabaMJ" w:ascii="PunorvabaMJ" w:hAnsi="PunorvabaMJ"/>
          <w:b/>
          <w:bCs/>
          <w:lang w:val="pt-PT"/>
        </w:rPr>
        <w:t xml:space="preserve"> fvMdj = Kx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fvR¨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fvRK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fvMdj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fvM‡kl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 xml:space="preserve">32| </w:t>
        <w:tab/>
        <w:t xml:space="preserve">fvR¨ </w:t>
      </w:r>
      <w:r>
        <w:rPr>
          <w:rFonts w:eastAsia="Symbol" w:cs="Symbol" w:ascii="Symbol" w:hAnsi="Symbol"/>
          <w:b/>
          <w:bCs/>
          <w:lang w:val="pt-PT"/>
        </w:rPr>
        <w:t></w:t>
      </w:r>
      <w:r>
        <w:rPr>
          <w:rFonts w:cs="PunorvabaMJ" w:ascii="PunorvabaMJ" w:hAnsi="PunorvabaMJ"/>
          <w:b/>
          <w:bCs/>
          <w:lang w:val="pt-PT"/>
        </w:rPr>
        <w:t xml:space="preserve"> fvMdj = Kx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fvR¨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fvRK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fvMdj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fvM‡kl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 xml:space="preserve">33| </w:t>
        <w:tab/>
        <w:t xml:space="preserve">(fvR¨ Ñ fvM‡kl) </w:t>
      </w:r>
      <w:r>
        <w:rPr>
          <w:rFonts w:eastAsia="Symbol" w:cs="Symbol" w:ascii="Symbol" w:hAnsi="Symbol"/>
          <w:b/>
          <w:bCs/>
          <w:lang w:val="pt-PT"/>
        </w:rPr>
        <w:t></w:t>
      </w:r>
      <w:r>
        <w:rPr>
          <w:rFonts w:cs="PunorvabaMJ" w:ascii="PunorvabaMJ" w:hAnsi="PunorvabaMJ"/>
          <w:b/>
          <w:bCs/>
          <w:lang w:val="pt-PT"/>
        </w:rPr>
        <w:t xml:space="preserve"> fvRK = Kx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fvR¨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fvRK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fvMdj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fvM‡kl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center"/>
        <w:rPr>
          <w:rFonts w:ascii="PunorvabaMJ" w:hAnsi="PunorvabaMJ" w:cs="PunorvabaMJ"/>
          <w:b/>
          <w:b/>
          <w:bCs/>
          <w:sz w:val="24"/>
          <w:szCs w:val="24"/>
          <w:lang w:val="pt-PT"/>
        </w:rPr>
      </w:pPr>
      <w:r>
        <w:rPr>
          <w:rFonts w:cs="PunorvabaMJ" w:ascii="PunorvabaMJ" w:hAnsi="PunorvabaMJ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PunorvabaMJ" w:ascii="PunorvabaMJ" w:hAnsi="PunorvabaMJ"/>
          <w:b/>
          <w:bCs/>
        </w:rPr>
        <w:t>01|</w:t>
      </w:r>
      <w:r>
        <w:rPr>
          <w:rFonts w:eastAsia="SimSun;宋体" w:cs="PunorvabaMJ" w:ascii="PunorvabaMJ" w:hAnsi="PunorvabaMJ"/>
        </w:rPr>
        <w:tab/>
      </w:r>
      <w:r>
        <w:rPr>
          <w:rFonts w:eastAsia="SimSun;宋体" w:cs="PunorvabaMJ" w:ascii="PunorvabaMJ" w:hAnsi="PunorvabaMJ"/>
          <w:b/>
        </w:rPr>
        <w:t>1 WRb Kjvi `vg 150 UvKv n‡j 1 nvwj Kjvi `vg-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</w:rPr>
        <w:tab/>
        <w:t>DËi :</w:t>
      </w:r>
      <w:r>
        <w:rPr>
          <w:rFonts w:cs="PunorvabaMJ" w:ascii="PunorvabaMJ" w:hAnsi="PunorvabaMJ"/>
        </w:rPr>
        <w:t xml:space="preserve"> 50 UvKv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PunorvabaMJ" w:ascii="PunorvabaMJ" w:hAnsi="PunorvabaMJ"/>
          <w:b/>
          <w:bCs/>
        </w:rPr>
        <w:t>02|</w:t>
      </w:r>
      <w:r>
        <w:rPr>
          <w:rFonts w:eastAsia="SimSun;宋体" w:cs="PunorvabaMJ" w:ascii="PunorvabaMJ" w:hAnsi="PunorvabaMJ"/>
        </w:rPr>
        <w:tab/>
      </w:r>
      <w:r>
        <w:rPr>
          <w:rFonts w:eastAsia="SimSun;宋体" w:cs="PunorvabaMJ" w:ascii="PunorvabaMJ" w:hAnsi="PunorvabaMJ"/>
          <w:b/>
        </w:rPr>
        <w:t>63500 †K 100 w`‡q fvM Ki‡j fvMdj K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</w:rPr>
        <w:tab/>
        <w:t>DËi :</w:t>
      </w:r>
      <w:r>
        <w:rPr>
          <w:rFonts w:cs="PunorvabaMJ" w:ascii="PunorvabaMJ" w:hAnsi="PunorvabaMJ"/>
        </w:rPr>
        <w:t xml:space="preserve"> 635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03|</w:t>
      </w:r>
      <w:r>
        <w:rPr>
          <w:rFonts w:cs="PunorvabaMJ" w:ascii="PunorvabaMJ" w:hAnsi="PunorvabaMJ"/>
          <w:lang w:val="de-DE"/>
        </w:rPr>
        <w:tab/>
      </w:r>
      <w:r>
        <w:rPr>
          <w:rFonts w:cs="PunorvabaMJ" w:ascii="PunorvabaMJ" w:hAnsi="PunorvabaMJ"/>
          <w:b/>
          <w:lang w:val="de-DE"/>
        </w:rPr>
        <w:t>fvRK 325, fvMdj 72 I fvM‡kl 9| fvR¨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23409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>04| GKRb †jv‡Ki cÖwZw`b 750 MÖvg Pvj jv‡M| 22.50 †KwR Pvj †kl Ki‡Z Zvi KZw`b jvM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ab/>
      </w:r>
      <w:r>
        <w:rPr>
          <w:rFonts w:cs="SabrenaTonnyMJ" w:ascii="PunorvabaMJ" w:hAnsi="PunorvabaMJ"/>
          <w:b/>
          <w:lang w:val="pt-PT"/>
        </w:rPr>
        <w:t>DËi :</w:t>
      </w:r>
      <w:r>
        <w:rPr>
          <w:rFonts w:cs="SabrenaTonnyMJ" w:ascii="PunorvabaMJ" w:hAnsi="PunorvabaMJ"/>
          <w:lang w:val="pt-PT"/>
        </w:rPr>
        <w:t xml:space="preserve"> 22500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SabrenaTonnyMJ" w:ascii="PunorvabaMJ" w:hAnsi="PunorvabaMJ"/>
          <w:lang w:val="pt-PT"/>
        </w:rPr>
        <w:t xml:space="preserve"> 750 = 30 w`b|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abrenaTonnyMJ" w:ascii="PunorvabaMJ" w:hAnsi="PunorvabaMJ"/>
          <w:b/>
          <w:lang w:val="pt-PT"/>
        </w:rPr>
        <w:t>05|   GKwU Szwo‡Z 540wU wjPz Av‡Q| 5400wU wjPzi Rb¨ KqwU Szwo jvM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10wU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06|</w:t>
        <w:tab/>
      </w:r>
      <w:r>
        <w:rPr>
          <w:rFonts w:cs="PunorvabaMJ" w:ascii="PunorvabaMJ" w:hAnsi="PunorvabaMJ"/>
          <w:b/>
          <w:lang w:val="de-DE"/>
        </w:rPr>
        <w:t>fvR¨ 125, fvMdj 25 I fvM‡kl k~b¨ n‡j, fvRK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</w:r>
      <w:r>
        <w:rPr>
          <w:rFonts w:cs="PunorvabaMJ" w:ascii="PunorvabaMJ" w:hAnsi="PunorvabaMJ"/>
          <w:b/>
          <w:lang w:val="pt-PT"/>
        </w:rPr>
        <w:t>DËi :</w:t>
      </w:r>
      <w:r>
        <w:rPr>
          <w:rFonts w:cs="PunorvabaMJ" w:ascii="PunorvabaMJ" w:hAnsi="PunorvabaMJ"/>
          <w:lang w:val="pt-PT"/>
        </w:rPr>
        <w:t xml:space="preserve"> 5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07|</w:t>
        <w:tab/>
        <w:t>fvM‡kl 4 Ges fvRK fvM‡k‡li 3 ¸Y n‡j, fvRK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12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PunorvabaMJ" w:ascii="PunorvabaMJ" w:hAnsi="PunorvabaMJ"/>
          <w:b/>
          <w:lang w:val="pt-PT"/>
        </w:rPr>
        <w:t>08|</w:t>
        <w:tab/>
        <w:t>100 Rb kªwg‡Ki gRywi 20000 UvKv n‡j, 1 Rb kªwg‡Ki gRywi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200 UvKv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PunorvabaMJ" w:ascii="PunorvabaMJ" w:hAnsi="PunorvabaMJ"/>
          <w:b/>
          <w:lang w:val="pt-PT"/>
        </w:rPr>
        <w:t>09|</w:t>
        <w:tab/>
        <w:t>4wU Szwo‡Z 60wU Av‡cj ivLv hvq| 1wU Szwo‡Z KqwU Av‡cj ivLv hv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15wU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0|</w:t>
        <w:tab/>
        <w:t>Pvi A‡¼i e„nËg msL¨v‡K 303 Øviv fvM Ki‡j, fvMdj K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33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1|</w:t>
        <w:tab/>
        <w:t>`yBwU msL¨vi ¸Ydj 38962| GKwU msL¨v 242 n‡j, Aci msL¨vwU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161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2|</w:t>
        <w:tab/>
        <w:t>42578 †K 10 Øviv fvM Ki‡j, fvM‡kl K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8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3|</w:t>
        <w:tab/>
        <w:t>GKRb kªwg‡Ki evrmwiK Avq 99280 UvKv| Zvi ˆ`wbK Avq KZ?</w:t>
      </w:r>
      <w:r>
        <w:rPr>
          <w:rFonts w:cs="PunorvabaMJ" w:ascii="PunorvabaMJ" w:hAnsi="PunorvabaMJ"/>
          <w:bCs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272 UvKv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b/>
          <w:b/>
          <w:lang w:val="pt-PT"/>
        </w:rPr>
      </w:pPr>
      <w:r>
        <w:rPr>
          <w:rFonts w:eastAsia="SimSun;宋体" w:cs="PunorvabaMJ" w:ascii="PunorvabaMJ" w:hAnsi="PunorvabaMJ"/>
          <w:b/>
          <w:lang w:val="pt-PT"/>
        </w:rPr>
        <w:t>14|</w:t>
        <w:tab/>
        <w:t>9, 4, 0, 2, 6 A¼¸‡jv Øviv MwVZ e„nËg msL¨v‡K wZb A‡¼i e„nËg msL¨v Øviv fvM Ki‡j fvMdj I fvM‡kl K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</w:r>
      <w:r>
        <w:rPr>
          <w:rFonts w:cs="PunorvabaMJ" w:ascii="PunorvabaMJ" w:hAnsi="PunorvabaMJ"/>
          <w:b/>
        </w:rPr>
        <w:t>DËi :</w:t>
      </w:r>
      <w:r>
        <w:rPr>
          <w:rFonts w:cs="PunorvabaMJ" w:ascii="PunorvabaMJ" w:hAnsi="PunorvabaMJ"/>
        </w:rPr>
        <w:t xml:space="preserve"> fvMdj 96 I fvM‡kl 516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15| Qq A‡¼i e„nËg msL¨v‡K `yB A‡¼i e„nËg msL¨v Øviv fvM Ki‡j fvMdj K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999999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SabrenaTonnyMJ" w:ascii="PunorvabaMJ" w:hAnsi="PunorvabaMJ"/>
          <w:lang w:val="pt-PT"/>
        </w:rPr>
        <w:t xml:space="preserve"> 99 = 10101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16|  9560 †K 100 Øviv fvM Ki‡j K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fvMdj 95, fvM‡kl 60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 xml:space="preserve">17| </w:t>
      </w:r>
      <w:r>
        <w:rPr>
          <w:rFonts w:eastAsia="SimSun;宋体" w:cs="SabrenaTonnyMJ" w:ascii="PunorvabaMJ" w:hAnsi="PunorvabaMJ"/>
          <w:b/>
          <w:lang w:val="pt-PT"/>
        </w:rPr>
        <w:t>mywgqv ˆ`wbK 8 UvKv K‡i mÂq Ki‡j KZZg w`‡b Zvi mwÂZ UvKv 300 AwZµg Ki‡e? (DËi µgevPK msL¨vq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38Zg w`‡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PunorvabaMJ" w:ascii="PunorvabaMJ" w:hAnsi="PunorvabaMJ"/>
          <w:b/>
          <w:bCs/>
        </w:rPr>
        <w:t>18|</w:t>
      </w:r>
      <w:r>
        <w:rPr>
          <w:rFonts w:eastAsia="SimSun;宋体" w:cs="PunorvabaMJ" w:ascii="PunorvabaMJ" w:hAnsi="PunorvabaMJ"/>
        </w:rPr>
        <w:tab/>
      </w:r>
      <w:r>
        <w:rPr>
          <w:rFonts w:eastAsia="SimSun;宋体" w:cs="PunorvabaMJ" w:ascii="PunorvabaMJ" w:hAnsi="PunorvabaMJ"/>
          <w:b/>
        </w:rPr>
        <w:t>wbt‡k‡l wefv‡R¨i †ÿ‡Î fvRK wbY©‡qi m~ÎwU †jL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</w:rPr>
        <w:tab/>
        <w:t>DËi :</w:t>
      </w:r>
      <w:r>
        <w:rPr>
          <w:rFonts w:cs="PunorvabaMJ" w:ascii="PunorvabaMJ" w:hAnsi="PunorvabaMJ"/>
        </w:rPr>
        <w:t xml:space="preserve"> fvRK = fvR¨ </w:t>
      </w:r>
      <w:r>
        <w:rPr>
          <w:rFonts w:eastAsia="Symbol" w:cs="Symbol" w:ascii="Symbol" w:hAnsi="Symbol"/>
        </w:rPr>
        <w:t></w:t>
      </w:r>
      <w:r>
        <w:rPr>
          <w:rFonts w:cs="PunorvabaMJ" w:ascii="PunorvabaMJ" w:hAnsi="PunorvabaMJ"/>
        </w:rPr>
        <w:t xml:space="preserve"> fvMdj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SabrenaTonnyMJ"/>
          <w:b/>
          <w:b/>
          <w:bCs/>
        </w:rPr>
      </w:pPr>
      <w:r>
        <w:rPr>
          <w:rFonts w:eastAsia="SimSun;宋体" w:cs="SabrenaTonnyMJ" w:ascii="PunorvabaMJ" w:hAnsi="PunorvabaMJ"/>
          <w:b/>
          <w:bCs/>
        </w:rPr>
        <w:t xml:space="preserve">19| </w:t>
      </w:r>
      <w:r>
        <w:rPr>
          <w:rFonts w:cs="PunorvabaMJ" w:ascii="PunorvabaMJ" w:hAnsi="PunorvabaMJ"/>
          <w:b/>
          <w:bCs/>
        </w:rPr>
        <w:t xml:space="preserve">wbt‡k‡l wefv‡R¨i †ÿ‡Î fvR¨ wbY©‡qi m~ÎwU </w:t>
      </w:r>
      <w:r>
        <w:rPr>
          <w:rFonts w:eastAsia="SimSun;宋体" w:cs="PunorvabaMJ" w:ascii="PunorvabaMJ" w:hAnsi="PunorvabaMJ"/>
          <w:b/>
        </w:rPr>
        <w:t>†jL</w:t>
      </w:r>
      <w:r>
        <w:rPr>
          <w:rFonts w:cs="PunorvabaMJ" w:ascii="PunorvabaMJ" w:hAnsi="PunorvabaMJ"/>
          <w:b/>
          <w:bCs/>
        </w:rPr>
        <w:t xml:space="preserve"> |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</w:rPr>
        <w:tab/>
      </w:r>
      <w:r>
        <w:rPr>
          <w:rFonts w:cs="PunorvabaMJ" w:ascii="PunorvabaMJ" w:hAnsi="PunorvabaMJ"/>
          <w:b/>
          <w:bCs/>
          <w:lang w:val="pt-PT"/>
        </w:rPr>
        <w:t>DËi :</w:t>
      </w:r>
      <w:r>
        <w:rPr>
          <w:rFonts w:cs="PunorvabaMJ" w:ascii="PunorvabaMJ" w:hAnsi="PunorvabaMJ"/>
          <w:lang w:val="pt-PT"/>
        </w:rPr>
        <w:t xml:space="preserve"> fvR¨ = fvRK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PunorvabaMJ" w:ascii="PunorvabaMJ" w:hAnsi="PunorvabaMJ"/>
          <w:lang w:val="pt-PT"/>
        </w:rPr>
        <w:t xml:space="preserve"> fvMdj</w:t>
      </w:r>
      <w:r>
        <w:rPr>
          <w:rFonts w:cs="Siyam Rupali" w:ascii="PunorvabaMJ" w:hAnsi="PunorvabaMJ"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20|  †h msL¨v‡K fvM Kiv nq Zv‡K Kx e‡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DËi :</w:t>
      </w:r>
      <w:r>
        <w:rPr>
          <w:rFonts w:cs="SabrenaTonnyMJ" w:ascii="PunorvabaMJ" w:hAnsi="PunorvabaMJ"/>
          <w:lang w:val="pt-PT"/>
        </w:rPr>
        <w:t xml:space="preserve">  fvR¨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1|  fvRK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SabrenaTonnyMJ" w:ascii="PunorvabaMJ" w:hAnsi="PunorvabaMJ"/>
          <w:b/>
          <w:bCs/>
          <w:lang w:val="pt-PT"/>
        </w:rPr>
        <w:t xml:space="preserve"> fvMdj + fvM‡kl =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DËi :</w:t>
      </w:r>
      <w:r>
        <w:rPr>
          <w:rFonts w:cs="SabrenaTonnyMJ" w:ascii="PunorvabaMJ" w:hAnsi="PunorvabaMJ"/>
          <w:lang w:val="pt-PT"/>
        </w:rPr>
        <w:t xml:space="preserve">  fvR¨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center"/>
        <w:rPr>
          <w:rFonts w:ascii="PunorvabaMJ" w:hAnsi="PunorvabaMJ" w:cs="PunorvabaMJ"/>
          <w:b/>
          <w:b/>
          <w:sz w:val="24"/>
          <w:szCs w:val="24"/>
          <w:lang w:val="pt-PT"/>
        </w:rPr>
      </w:pPr>
      <w:r>
        <w:rPr>
          <w:rFonts w:cs="PunorvabaMJ" w:ascii="PunorvabaMJ" w:hAnsi="PunorvabaMJ"/>
          <w:b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00" w:after="0"/>
        <w:jc w:val="both"/>
        <w:rPr>
          <w:rFonts w:ascii="PunorvabaMJ" w:hAnsi="PunorvabaMJ" w:cs="SabrenaTonny;Times New Roman"/>
          <w:b/>
          <w:b/>
        </w:rPr>
      </w:pPr>
      <w:r>
        <w:rPr>
          <w:rFonts w:cs="SabrenaTonny;Times New Roman" w:ascii="PunorvabaMJ" w:hAnsi="PunorvabaMJ"/>
          <w:b/>
        </w:rPr>
        <w:drawing>
          <wp:inline distT="0" distB="0" distL="0" distR="0">
            <wp:extent cx="18097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60000 Zv KvMR w`‡q wKQy eB ˆZwi Kivi wm×všÍ n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ab/>
        <w:tab/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GKwU eB ˆZwi‡Z 120 Zv KvMR jvM‡j Giƒc KqwU eB ˆZwi Kiv hv‡e?</w:t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ab/>
        <w:tab/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DwjøwLZ cwigvY KvMR w`‡q 150 Zv msewjZ KqwU eB ˆZwi Kiv hv‡e?</w:t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ab/>
        <w:tab/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 xml:space="preserve">300 Zv‡qi eB‡qi Rb¨ KqwU cÖ`Ë cwigvY KvM‡Ri cÖ‡qvRb n‡e? </w:t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ab/>
        <w:tab/>
        <w:t>(N)</w:t>
        <w:tab/>
        <w:t>200 Zv KvMR eB cÖwZ e¨env‡i cÖ`Ë Zv KvMR w`‡q Kx cwigvY eB cvIqv hv‡e?</w:t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  <w:bCs/>
          <w:position w:val="-6"/>
        </w:rPr>
      </w:pPr>
      <w:r>
        <w:rPr>
          <w:rFonts w:cs="SabrenaTonny;Times New Roman" w:ascii="PunorvabaMJ" w:hAnsi="PunorvabaMJ"/>
          <w:b/>
          <w:bCs/>
          <w:position w:val="-6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</w:rPr>
      </w:pPr>
      <w:bookmarkStart w:id="5" w:name="_1506434472"/>
      <w:bookmarkEnd w:id="5"/>
      <w:r>
        <w:rPr>
          <w:rFonts w:cs="SabrenaTonny;Times New Roman" w:ascii="PunorvabaMJ" w:hAnsi="PunorvabaMJ"/>
          <w:b/>
        </w:rPr>
        <w:object w:dxaOrig="28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2.75pt" filled="f" o:ole="">
            <v:imagedata r:id="rId15" o:title=""/>
          </v:shape>
          <o:OLEObject Type="Embed" ProgID="" ShapeID="ole_rId14" DrawAspect="Content" ObjectID="_677972439" r:id="rId14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GKwU cÖwZôv‡bi Kg©Pvix msL¨v 225 Ges evrmwiK jvf 11,47,500 UvKv| jv‡fi UvKv Kg©Pvix‡`i g‡a¨ mgvbfv‡e fvM K‡i †`Iqvi wm×všÍ n‡j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ind w:right="288" w:hanging="0"/>
        <w:jc w:val="both"/>
        <w:rPr/>
      </w:pPr>
      <w:r>
        <w:rPr>
          <w:rFonts w:cs="SabrenaTonny;Times New Roman" w:ascii="PunorvabaMJ" w:hAnsi="PunorvabaMJ"/>
        </w:rPr>
        <w:tab/>
        <w:tab/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cÖwZôvbwUi gvwmK jvf KZ?</w:t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ab/>
        <w:tab/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cÖwZ gv‡m cÖwZôv‡bi cÖ‡Z¨‡K KZ UvKv jvf cv‡e?</w:t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ab/>
        <w:tab/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cÖwZôvbwU 6 gv‡m KZ UvKv jvf K‡i?</w:t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ab/>
        <w:tab/>
        <w:t>(N)</w:t>
        <w:tab/>
        <w:t>e¨emvwqK g›`vi Kvi‡Y cÖwZôvbwUi evrmwiK jvf A‡a©K n‡q †M‡j cÖ‡Z¨‡K KZ UvKv K‡i jvf cv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60" w:after="0"/>
        <w:jc w:val="both"/>
        <w:rPr>
          <w:rFonts w:ascii="PunorvabaMJ" w:hAnsi="PunorvabaMJ" w:cs="SabrenaTonny;Times New Roman"/>
          <w:b/>
          <w:b/>
        </w:rPr>
      </w:pPr>
      <w:bookmarkStart w:id="6" w:name="_1506438573"/>
      <w:bookmarkEnd w:id="6"/>
      <w:r>
        <w:rPr>
          <w:rFonts w:cs="SabrenaTonny;Times New Roman" w:ascii="PunorvabaMJ" w:hAnsi="PunorvabaMJ"/>
          <w:b/>
        </w:rPr>
        <w:object w:dxaOrig="285" w:dyaOrig="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2.75pt" filled="f" o:ole="">
            <v:imagedata r:id="rId17" o:title=""/>
          </v:shape>
          <o:OLEObject Type="Embed" ProgID="" ShapeID="ole_rId16" DrawAspect="Content" ObjectID="_616153804" r:id="rId16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 xml:space="preserve">†Kv‡bv evwo‡Z 98000 MÖvg Pvj Av‡Q|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ab/>
        <w:tab/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cÖwZw`b hw` 550 MÖvg Pvj jv‡M Z‡e KZZg w`‡b Pvj †kl n‡e|</w:t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ab/>
        <w:tab/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evwoi m`m¨ msL¨v 25 Rb n‡j gv_vwcQy Pv‡ji cwigvY KZ?</w:t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ab/>
        <w:tab/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gv_vwcQy 250 MÖvg Pvj eivÏ Kiv n‡j H cwigvY Pvj KZ R‡b cv‡e?</w:t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ab/>
        <w:tab/>
        <w:t>(N)</w:t>
        <w:tab/>
        <w:t>cÖwZw`b 850 MÖvg Pvj jvM‡j KZZg w`‡b Pvj †kl n‡e?</w:t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  <w:lang w:val="de-DE"/>
        </w:rPr>
      </w:pPr>
      <w:bookmarkStart w:id="7" w:name="_1544085861"/>
      <w:bookmarkStart w:id="8" w:name="_1544085725"/>
      <w:bookmarkEnd w:id="7"/>
      <w:bookmarkEnd w:id="8"/>
      <w:r>
        <w:rPr>
          <w:rFonts w:cs="SabrenaTonny;Times New Roman" w:ascii="PunorvabaMJ" w:hAnsi="PunorvabaMJ"/>
          <w:b/>
        </w:rPr>
        <w:object w:dxaOrig="285" w:dyaOrig="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2.75pt" filled="f" o:ole="">
            <v:imagedata r:id="rId19" o:title=""/>
          </v:shape>
          <o:OLEObject Type="Embed" ProgID="" ShapeID="ole_rId18" DrawAspect="Content" ObjectID="_1433745779" r:id="rId18"/>
        </w:object>
      </w:r>
      <w:r>
        <w:rPr>
          <w:rFonts w:eastAsia="PunorvabaMJ" w:cs="PunorvabaMJ" w:ascii="PunorvabaMJ" w:hAnsi="PunorvabaMJ"/>
          <w:b/>
          <w:position w:val="-6"/>
        </w:rPr>
        <w:t xml:space="preserve"> </w:t>
      </w:r>
      <w:r>
        <w:rPr>
          <w:rFonts w:cs="PunorvabaMJ" w:ascii="PunorvabaMJ" w:hAnsi="PunorvabaMJ"/>
          <w:lang w:val="de-DE"/>
        </w:rPr>
        <w:t>†</w:t>
      </w:r>
      <w:r>
        <w:rPr>
          <w:rFonts w:cs="PunorvabaMJ" w:ascii="PunorvabaMJ" w:hAnsi="PunorvabaMJ"/>
          <w:lang w:val="de-DE"/>
        </w:rPr>
        <w:t>Kv‡bv GKwU cÖwZôv‡b 70 Rb Kg©Pvix KvR K‡i| H Kg©Pvix‡`i cvwikªwgK w`‡Z nq ˆ`wbK 1050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ab/>
        <w:tab/>
        <w:t>(K)</w:t>
      </w:r>
      <w:r>
        <w:rPr>
          <w:rFonts w:cs="PunorvabaMJ" w:ascii="PunorvabaMJ" w:hAnsi="PunorvabaMJ"/>
          <w:bCs/>
          <w:lang w:val="de-DE"/>
        </w:rPr>
        <w:tab/>
        <w:t>wbt‡k‡l wefvR¨ bv n‡j fvMdj wbY©‡qi m~ÎwU †jL|</w:t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ab/>
        <w:tab/>
        <w:t>(L)</w:t>
      </w:r>
      <w:r>
        <w:rPr>
          <w:rFonts w:cs="PunorvabaMJ" w:ascii="PunorvabaMJ" w:hAnsi="PunorvabaMJ"/>
          <w:bCs/>
          <w:lang w:val="de-DE"/>
        </w:rPr>
        <w:tab/>
        <w:t>GKRb kªwgK ˆ`wbK KZ UvKv cvwikªwgK cvq?</w:t>
        <w:tab/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ab/>
        <w:tab/>
        <w:t>(M)</w:t>
      </w:r>
      <w:r>
        <w:rPr>
          <w:rFonts w:cs="PunorvabaMJ" w:ascii="PunorvabaMJ" w:hAnsi="PunorvabaMJ"/>
          <w:bCs/>
          <w:lang w:val="de-DE"/>
        </w:rPr>
        <w:tab/>
        <w:t>AviI 30 Rb kªwgK H cvwikªwg‡K KvR Ki‡j cÖ‡Z¨‡K ˆ`wbK KZ cv‡e?</w:t>
        <w:tab/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Cs/>
          <w:lang w:val="de-DE"/>
        </w:rPr>
      </w:pPr>
      <w:r>
        <w:rPr>
          <w:rFonts w:cs="PunorvabaMJ" w:ascii="PunorvabaMJ" w:hAnsi="PunorvabaMJ"/>
        </w:rPr>
        <w:tab/>
        <w:tab/>
        <w:t>(N)</w:t>
      </w:r>
      <w:r>
        <w:rPr>
          <w:rFonts w:cs="PunorvabaMJ" w:ascii="PunorvabaMJ" w:hAnsi="PunorvabaMJ"/>
          <w:bCs/>
          <w:lang w:val="de-DE"/>
        </w:rPr>
        <w:tab/>
        <w:t>kªwg‡Ki Kj¨vY Znwe‡j cÖwZ eQi 28000 UvKv Rgv ivL‡j cÖ‡Z¨K kªwg‡Ki Rgv KZ UvKv n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PunorvabaMJ"/>
          <w:bCs/>
          <w:u w:val="single"/>
          <w:lang w:val="pt-PT"/>
        </w:rPr>
      </w:pPr>
      <w:r>
        <w:rPr>
          <w:rFonts w:cs="PunorvabaMJ" w:ascii="PunorvabaMJ" w:hAnsi="PunorvabaMJ"/>
          <w:bCs/>
          <w:u w:val="single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/>
      </w:pPr>
      <w:r>
        <w:rPr>
          <w:rFonts w:cs="PunorvabaMJ" w:ascii="PunorvabaMJ" w:hAnsi="PunorvabaMJ"/>
          <w:bCs/>
          <w:u w:val="single"/>
          <w:lang w:val="pt-PT"/>
        </w:rPr>
        <w:t>Aa¨vq: 03 (</w:t>
      </w:r>
      <w:r>
        <w:rPr>
          <w:rFonts w:cs="PunorvabaMJ" w:ascii="PunorvabaMJ" w:hAnsi="PunorvabaMJ"/>
          <w:b/>
          <w:u w:val="single"/>
        </w:rPr>
        <w:t>Pvi cÖwµqv m¤úwK©Z mgm¨vewj</w:t>
      </w:r>
      <w:r>
        <w:rPr>
          <w:rFonts w:cs="PunorvabaMJ" w:ascii="PunorvabaMJ" w:hAnsi="PunorvabaMJ"/>
          <w:bCs/>
          <w:u w:val="single"/>
          <w:lang w:val="pt-PT"/>
        </w:rPr>
        <w:t>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/>
          <w:b/>
          <w:bCs/>
          <w:sz w:val="28"/>
          <w:szCs w:val="28"/>
          <w:u w:val="single"/>
          <w:lang w:val="pt-PT"/>
        </w:rPr>
      </w:pPr>
      <w:r>
        <w:rPr>
          <w:rFonts w:cs="PunorvabaMJ" w:ascii="PunorvabaMJ" w:hAnsi="PunorvabaMJ"/>
          <w:b/>
          <w:bCs/>
          <w:sz w:val="28"/>
          <w:szCs w:val="28"/>
          <w:u w:val="single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01</w:t>
      </w:r>
      <w:r>
        <w:rPr>
          <w:rFonts w:cs="PunorvabaMJ" w:ascii="PunorvabaMJ" w:hAnsi="PunorvabaMJ"/>
          <w:b/>
          <w:lang w:val="de-DE"/>
        </w:rPr>
        <w:t>|</w:t>
        <w:tab/>
        <w:t>GKRb kÖwgK mßv‡n 1540 UvKv Avq K‡ib| 10 w`‡b wZwb KZ UvKv Avq Ki‡eb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color w:val="FF0000"/>
          <w:sz w:val="19"/>
          <w:lang w:val="de-DE"/>
        </w:rPr>
        <w:t>K</w:t>
      </w:r>
      <w:r>
        <w:rPr>
          <w:rFonts w:cs="PunorvabaMJ" w:ascii="PunorvabaMJ" w:hAnsi="PunorvabaMJ"/>
          <w:color w:val="FF0000"/>
          <w:lang w:val="de-DE"/>
        </w:rPr>
        <w:t xml:space="preserve"> 2200</w:t>
      </w: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L</w:t>
      </w:r>
      <w:r>
        <w:rPr>
          <w:rFonts w:cs="PunorvabaMJ" w:ascii="PunorvabaMJ" w:hAnsi="PunorvabaMJ"/>
          <w:lang w:val="de-DE"/>
        </w:rPr>
        <w:t xml:space="preserve"> 2100</w:t>
        <w:tab/>
      </w:r>
      <w:r>
        <w:rPr>
          <w:rFonts w:cs="SulSym" w:ascii="SulSym" w:hAnsi="SulSym"/>
          <w:sz w:val="19"/>
          <w:lang w:val="de-DE"/>
        </w:rPr>
        <w:t>M</w:t>
      </w:r>
      <w:r>
        <w:rPr>
          <w:rFonts w:cs="PunorvabaMJ" w:ascii="PunorvabaMJ" w:hAnsi="PunorvabaMJ"/>
          <w:lang w:val="de-DE"/>
        </w:rPr>
        <w:t xml:space="preserve"> 2020</w:t>
        <w:tab/>
      </w:r>
      <w:r>
        <w:rPr>
          <w:rFonts w:cs="SulSym" w:ascii="SulSym" w:hAnsi="SulSym"/>
          <w:sz w:val="19"/>
          <w:lang w:val="de-DE"/>
        </w:rPr>
        <w:t>N</w:t>
      </w:r>
      <w:r>
        <w:rPr>
          <w:rFonts w:cs="PunorvabaMJ" w:ascii="PunorvabaMJ" w:hAnsi="PunorvabaMJ"/>
          <w:lang w:val="de-DE"/>
        </w:rPr>
        <w:t xml:space="preserve"> 2000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02</w:t>
      </w:r>
      <w:r>
        <w:rPr>
          <w:rFonts w:cs="PunorvabaMJ" w:ascii="PunorvabaMJ" w:hAnsi="PunorvabaMJ"/>
          <w:b/>
          <w:lang w:val="de-DE"/>
        </w:rPr>
        <w:t>|</w:t>
        <w:tab/>
        <w:t>GKwU Szwo‡Z 168wU Avg Av‡Q| Giƒc 15wU Szwo‡Z KZwU Avg Av‡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</w:r>
      <w:r>
        <w:rPr>
          <w:rFonts w:cs="SulSym" w:ascii="SulSym" w:hAnsi="SulSym"/>
          <w:sz w:val="19"/>
          <w:lang w:val="de-DE"/>
        </w:rPr>
        <w:t>K</w:t>
      </w:r>
      <w:r>
        <w:rPr>
          <w:rFonts w:cs="PunorvabaMJ" w:ascii="PunorvabaMJ" w:hAnsi="PunorvabaMJ"/>
          <w:lang w:val="de-DE"/>
        </w:rPr>
        <w:t xml:space="preserve"> 5220</w:t>
        <w:tab/>
        <w:tab/>
      </w:r>
      <w:r>
        <w:rPr>
          <w:rFonts w:cs="SulSym" w:ascii="SulSym" w:hAnsi="SulSym"/>
          <w:color w:val="FF0000"/>
          <w:sz w:val="19"/>
          <w:lang w:val="de-DE"/>
        </w:rPr>
        <w:t>L</w:t>
      </w:r>
      <w:r>
        <w:rPr>
          <w:rFonts w:cs="PunorvabaMJ" w:ascii="PunorvabaMJ" w:hAnsi="PunorvabaMJ"/>
          <w:color w:val="FF0000"/>
          <w:lang w:val="de-DE"/>
        </w:rPr>
        <w:t xml:space="preserve"> 2520</w:t>
      </w: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M</w:t>
      </w:r>
      <w:r>
        <w:rPr>
          <w:rFonts w:cs="PunorvabaMJ" w:ascii="PunorvabaMJ" w:hAnsi="PunorvabaMJ"/>
          <w:lang w:val="de-DE"/>
        </w:rPr>
        <w:t xml:space="preserve"> 2250</w:t>
        <w:tab/>
        <w:t xml:space="preserve"> </w:t>
      </w:r>
      <w:r>
        <w:rPr>
          <w:rFonts w:cs="SulSym" w:ascii="SulSym" w:hAnsi="SulSym"/>
          <w:sz w:val="19"/>
          <w:lang w:val="de-DE"/>
        </w:rPr>
        <w:t>N</w:t>
      </w:r>
      <w:r>
        <w:rPr>
          <w:rFonts w:cs="PunorvabaMJ" w:ascii="PunorvabaMJ" w:hAnsi="PunorvabaMJ"/>
          <w:lang w:val="de-DE"/>
        </w:rPr>
        <w:t xml:space="preserve"> 2050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03</w:t>
      </w:r>
      <w:r>
        <w:rPr>
          <w:rFonts w:cs="PunorvabaMJ" w:ascii="PunorvabaMJ" w:hAnsi="PunorvabaMJ"/>
          <w:b/>
          <w:lang w:val="de-DE"/>
        </w:rPr>
        <w:t>|</w:t>
        <w:tab/>
        <w:t>nvwg`v †eMg cÖwZ gv‡m evwofvov †`b 3500 UvKv| wZwb eQ‡i KZ UvKv evwofvov †`b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de-DE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420 UvKv 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4200 UvKv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24000</w:t>
      </w:r>
      <w:r>
        <w:rPr>
          <w:rFonts w:cs="PunorvabaMJ" w:ascii="PunorvabaMJ" w:hAnsi="PunorvabaMJ"/>
          <w:b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 xml:space="preserve">UvKv 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42000 UvKv </w:t>
      </w:r>
      <w:r>
        <w:rPr>
          <w:rFonts w:cs="PunorvabaMJ" w:ascii="PunorvabaMJ" w:hAnsi="PunorvabaMJ"/>
          <w:lang w:val="pt-PT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04</w:t>
      </w:r>
      <w:r>
        <w:rPr>
          <w:rFonts w:cs="PunorvabaMJ" w:ascii="PunorvabaMJ" w:hAnsi="PunorvabaMJ"/>
          <w:b/>
          <w:lang w:val="pt-PT"/>
        </w:rPr>
        <w:t>|</w:t>
        <w:tab/>
        <w:t>`yBwU msL¨vi ¸Ydj 8| GKwU msL¨v 2 n‡j, AciwU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4</w:t>
        <w:tab/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6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16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0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05</w:t>
      </w:r>
      <w:r>
        <w:rPr>
          <w:rFonts w:cs="PunorvabaMJ" w:ascii="PunorvabaMJ" w:hAnsi="PunorvabaMJ"/>
          <w:b/>
          <w:lang w:val="pt-PT"/>
        </w:rPr>
        <w:t>|</w:t>
        <w:tab/>
        <w:t>6 WRb wW‡gi `vg 432 UvKv n‡j, 1wU wW‡g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6 UvKv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8 UvKv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9 UvKv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0 UvKv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06</w:t>
      </w:r>
      <w:r>
        <w:rPr>
          <w:rFonts w:cs="PunorvabaMJ" w:ascii="PunorvabaMJ" w:hAnsi="PunorvabaMJ"/>
          <w:b/>
          <w:lang w:val="pt-PT"/>
        </w:rPr>
        <w:t>|</w:t>
        <w:tab/>
        <w:t>10wU †cqvivi `vg 100 UvKv n‡j, 6wU †cqviv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0 UvKv 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30 UvKv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60 UvKv</w:t>
      </w:r>
      <w:r>
        <w:rPr>
          <w:rFonts w:eastAsia="SimSun;宋体" w:cs="PunorvabaMJ" w:ascii="PunorvabaMJ" w:hAnsi="PunorvabaMJ"/>
          <w:lang w:val="pt-PT"/>
        </w:rPr>
        <w:t xml:space="preserve"> </w:t>
        <w:tab/>
      </w:r>
      <w:r>
        <w:rPr>
          <w:rFonts w:eastAsia="SimSun;宋体" w:cs="SulSym" w:ascii="SulSym" w:hAnsi="SulSym"/>
          <w:sz w:val="19"/>
          <w:lang w:val="pt-PT"/>
        </w:rPr>
        <w:t>N</w:t>
      </w:r>
      <w:r>
        <w:rPr>
          <w:rFonts w:eastAsia="SimSun;宋体" w:cs="PunorvabaMJ" w:ascii="PunorvabaMJ" w:hAnsi="PunorvabaMJ"/>
          <w:lang w:val="pt-PT"/>
        </w:rPr>
        <w:t xml:space="preserve"> 100 UvKv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07</w:t>
      </w:r>
      <w:r>
        <w:rPr>
          <w:rFonts w:cs="PunorvabaMJ" w:ascii="PunorvabaMJ" w:hAnsi="PunorvabaMJ"/>
          <w:b/>
          <w:lang w:val="pt-PT"/>
        </w:rPr>
        <w:t>|</w:t>
        <w:tab/>
        <w:t>12 UvKvq 6wU wjPz cvIqv †M‡j, 4 UvKvq KqwU †jey cvIqv hv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5wU</w:t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4wU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3wU 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2wU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</w:rPr>
        <w:t>08</w:t>
      </w:r>
      <w:r>
        <w:rPr>
          <w:rFonts w:cs="PunorvabaMJ" w:ascii="PunorvabaMJ" w:hAnsi="PunorvabaMJ"/>
          <w:b/>
        </w:rPr>
        <w:t>|</w:t>
        <w:tab/>
        <w:t>5wU Av‡gi `vg 35 UvKv n‡j, 1wU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3 UvKv</w:t>
        <w:tab/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7 UvKv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15 UvKv</w:t>
        <w:tab/>
      </w:r>
      <w:r>
        <w:rPr>
          <w:rFonts w:eastAsia="SimSun;宋体" w:cs="SulSym" w:ascii="SulSym" w:hAnsi="SulSym"/>
          <w:sz w:val="19"/>
          <w:lang w:val="pt-PT"/>
        </w:rPr>
        <w:t>N</w:t>
      </w:r>
      <w:r>
        <w:rPr>
          <w:rFonts w:eastAsia="SimSun;宋体" w:cs="PunorvabaMJ" w:ascii="PunorvabaMJ" w:hAnsi="PunorvabaMJ"/>
          <w:lang w:val="pt-PT"/>
        </w:rPr>
        <w:t xml:space="preserve"> 175 UvKv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09</w:t>
      </w:r>
      <w:r>
        <w:rPr>
          <w:rFonts w:cs="PunorvabaMJ" w:ascii="PunorvabaMJ" w:hAnsi="PunorvabaMJ"/>
          <w:b/>
          <w:lang w:val="pt-PT"/>
        </w:rPr>
        <w:t>|</w:t>
        <w:tab/>
        <w:t>3wU LvZvi `vg 24 UvKv n‡j, 5wU LvZv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30 UvKv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35 UvKv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40 UvKv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45 UvKv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 xml:space="preserve">10| </w:t>
        <w:tab/>
        <w:t xml:space="preserve">`yBwU msL¨vi †hvMdj 8723, G‡`i g‡a¨ e„nËg msL¨vwU 6198 n‡j, ÿz`ªZg msL¨vwU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2625</w:t>
        <w:tab/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2525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2725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2125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 xml:space="preserve">11| </w:t>
        <w:tab/>
        <w:t xml:space="preserve">wcZv I Kb¨vi eq‡mi mgwó 80 eQi| Kb¨vi eqm 16 eQi n‡j, wcZvi eqm KZ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64</w:t>
        <w:tab/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60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54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5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12|</w:t>
        <w:tab/>
        <w:t xml:space="preserve">98 29 - 9858 = 88871; duvKv N‡i †KvbwU n‡e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12</w:t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7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2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7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13|</w:t>
        <w:tab/>
        <w:t xml:space="preserve">24831 -  583 = 1824  ; duvKv Ni `yBwU‡Z †Kvb †Kvb A¼ em‡e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6, 4</w:t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8, 6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5, 8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6, 8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4|</w:t>
        <w:tab/>
        <w:t>5wU Av‡gi g~j¨ 70 UvKv n‡j, 1wU Av‡gi g~j¨ KZ UvKv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15</w:t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16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14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17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b/>
          <w:lang w:val="pt-PT"/>
        </w:rPr>
        <w:t>15|</w:t>
        <w:tab/>
        <w:t xml:space="preserve">8wU LvZvi `vg 128 UvKv n‡j, 2304 UvKvq KqwU LvZv cvIqv hv‡e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140</w:t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54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15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44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b/>
          <w:b/>
          <w:lang w:val="pt-PT"/>
        </w:rPr>
      </w:pPr>
      <w:r>
        <w:rPr>
          <w:rFonts w:eastAsia="SimSun;宋体" w:cs="PunorvabaMJ" w:ascii="PunorvabaMJ" w:hAnsi="PunorvabaMJ"/>
          <w:b/>
          <w:lang w:val="pt-PT"/>
        </w:rPr>
        <w:t>16|</w:t>
        <w:tab/>
        <w:t xml:space="preserve">6 Rb †jvK 21 w`‡b †Kv‡bv GKwU KvR m¤úbœ Ki‡Z cv‡i| 7 w`‡b m¤úbœ Ki‡Z PvB‡j AwZwi³ Avi KZRb jvM‡e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6 Rb</w:t>
        <w:tab/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12 Rb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18 Rb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26 Rb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7|</w:t>
        <w:tab/>
        <w:t xml:space="preserve">3wU Szwo‡Z i‡q‡Q 48wU Av‡cj| 1wU Szwo‡Z KqwU i‡q‡Q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</w:t>
      </w:r>
      <w:r>
        <w:rPr>
          <w:rFonts w:cs="PunorvabaMJ" w:ascii="PunorvabaMJ" w:hAnsi="PunorvabaMJ"/>
          <w:lang w:val="de-DE"/>
        </w:rPr>
        <w:t>15wU</w:t>
        <w:tab/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de-DE"/>
        </w:rPr>
        <w:t>16wU</w:t>
      </w: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de-DE"/>
        </w:rPr>
        <w:t xml:space="preserve"> </w:t>
      </w:r>
      <w:r>
        <w:rPr>
          <w:rFonts w:cs="PunorvabaMJ" w:ascii="PunorvabaMJ" w:hAnsi="PunorvabaMJ"/>
          <w:lang w:val="de-DE"/>
        </w:rPr>
        <w:t>14wU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roshnaP" w:ascii="ProshnaP" w:hAnsi="ProshnaP"/>
          <w:lang w:val="de-DE"/>
        </w:rPr>
        <w:t xml:space="preserve"> </w:t>
      </w:r>
      <w:r>
        <w:rPr>
          <w:rFonts w:cs="PunorvabaMJ" w:ascii="PunorvabaMJ" w:hAnsi="PunorvabaMJ"/>
          <w:lang w:val="de-DE"/>
        </w:rPr>
        <w:t>13wU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8|</w:t>
        <w:tab/>
        <w:t>36 Rb †jv‡Ki †h Lv‡`¨ 25 w`b P‡j, 45 Rb †jv‡Ki H Lv`¨ KZ w`b Pj‡e?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15 w`b</w:t>
        <w:tab/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18 w`b</w:t>
        <w:tab/>
      </w:r>
      <w:r>
        <w:rPr>
          <w:rFonts w:cs="SulSym" w:ascii="SulSym" w:hAnsi="SulSym"/>
          <w:sz w:val="19"/>
        </w:rPr>
        <w:t>M</w:t>
      </w:r>
      <w:r>
        <w:rPr>
          <w:rFonts w:cs="PunorvabaMJ" w:ascii="PunorvabaMJ" w:hAnsi="PunorvabaMJ"/>
        </w:rPr>
        <w:t xml:space="preserve"> 19 w`b</w:t>
        <w:tab/>
      </w:r>
      <w:r>
        <w:rPr>
          <w:rFonts w:cs="SulSym" w:ascii="SulSym" w:hAnsi="SulSym"/>
          <w:color w:val="FF0000"/>
          <w:sz w:val="19"/>
        </w:rPr>
        <w:t>N</w:t>
      </w:r>
      <w:r>
        <w:rPr>
          <w:rFonts w:cs="PunorvabaMJ" w:ascii="PunorvabaMJ" w:hAnsi="PunorvabaMJ"/>
          <w:color w:val="FF0000"/>
        </w:rPr>
        <w:t xml:space="preserve"> 20 w`b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>19|</w:t>
        <w:tab/>
        <w:t>ingZ Avjx cÖwZ gv‡m 1400 UvKv Rgv K‡ib| eQi †k‡l Zvi mÂq KZ UvKv n‡e?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color w:val="FF0000"/>
          <w:sz w:val="19"/>
        </w:rPr>
        <w:t>K</w:t>
      </w:r>
      <w:r>
        <w:rPr>
          <w:rFonts w:cs="ProshnaP" w:ascii="ProshnaP" w:hAnsi="ProshnaP"/>
          <w:color w:val="FF0000"/>
        </w:rPr>
        <w:t xml:space="preserve"> </w:t>
      </w:r>
      <w:r>
        <w:rPr>
          <w:rFonts w:cs="PunorvabaMJ" w:ascii="PunorvabaMJ" w:hAnsi="PunorvabaMJ"/>
          <w:color w:val="FF0000"/>
        </w:rPr>
        <w:t>16800</w:t>
      </w: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L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16400</w:t>
        <w:tab/>
      </w:r>
      <w:r>
        <w:rPr>
          <w:rFonts w:cs="SulSym" w:ascii="SulSym" w:hAnsi="SulSym"/>
          <w:sz w:val="19"/>
        </w:rPr>
        <w:t>M</w:t>
      </w:r>
      <w:r>
        <w:rPr>
          <w:rFonts w:cs="PunorvabaMJ" w:ascii="PunorvabaMJ" w:hAnsi="PunorvabaMJ"/>
        </w:rPr>
        <w:t xml:space="preserve"> 15800</w:t>
        <w:tab/>
      </w:r>
      <w:r>
        <w:rPr>
          <w:rFonts w:cs="SulSym" w:ascii="SulSym" w:hAnsi="SulSym"/>
          <w:sz w:val="19"/>
        </w:rPr>
        <w:t>N</w:t>
      </w:r>
      <w:r>
        <w:rPr>
          <w:rFonts w:cs="PunorvabaMJ" w:ascii="PunorvabaMJ" w:hAnsi="PunorvabaMJ"/>
        </w:rPr>
        <w:t xml:space="preserve"> 1540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>20|</w:t>
        <w:tab/>
        <w:t>RyjvB gv‡m †Kv‡bv kªwgK 6045 UvKv Avq Ki‡j, Zvi mvßvwnK Av‡qi cwigvY KZ UvKv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unorvabaMJ" w:ascii="PunorvabaMJ" w:hAnsi="PunorvabaMJ"/>
        </w:rPr>
        <w:t xml:space="preserve"> 1465</w:t>
        <w:tab/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1265</w:t>
        <w:tab/>
      </w:r>
      <w:r>
        <w:rPr>
          <w:rFonts w:cs="SulSym" w:ascii="SulSym" w:hAnsi="SulSym"/>
          <w:color w:val="FF0000"/>
          <w:sz w:val="19"/>
        </w:rPr>
        <w:t>M</w:t>
      </w:r>
      <w:r>
        <w:rPr>
          <w:rFonts w:cs="PunorvabaMJ" w:ascii="PunorvabaMJ" w:hAnsi="PunorvabaMJ"/>
          <w:color w:val="FF0000"/>
        </w:rPr>
        <w:t xml:space="preserve"> 1365</w:t>
      </w: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N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1565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>21|</w:t>
        <w:tab/>
        <w:t xml:space="preserve">20 Rb †jvK †Kv‡bv KvR 15 w`‡b K‡i| 15 Rb †jvK H KvR KZ w`‡b Ki‡Z cvi‡e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15</w:t>
        <w:tab/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22</w:t>
        <w:tab/>
      </w:r>
      <w:r>
        <w:rPr>
          <w:rFonts w:cs="SulSym" w:ascii="SulSym" w:hAnsi="SulSym"/>
          <w:sz w:val="19"/>
        </w:rPr>
        <w:t>M</w:t>
      </w:r>
      <w:r>
        <w:rPr>
          <w:rFonts w:cs="PunorvabaMJ" w:ascii="PunorvabaMJ" w:hAnsi="PunorvabaMJ"/>
        </w:rPr>
        <w:t xml:space="preserve"> 17</w:t>
        <w:tab/>
      </w:r>
      <w:r>
        <w:rPr>
          <w:rFonts w:cs="SulSym" w:ascii="SulSym" w:hAnsi="SulSym"/>
          <w:color w:val="FF0000"/>
          <w:sz w:val="19"/>
        </w:rPr>
        <w:t>N</w:t>
      </w:r>
      <w:r>
        <w:rPr>
          <w:rFonts w:cs="PunorvabaMJ" w:ascii="PunorvabaMJ" w:hAnsi="PunorvabaMJ"/>
          <w:color w:val="FF0000"/>
        </w:rPr>
        <w:t xml:space="preserve"> 2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>22|</w:t>
        <w:tab/>
        <w:t>100wU wjPzi `vg 300 UvKv n‡j, 25wU wjPzi `vg KZ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70 UvKv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75 UvKv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80 UvKv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85 UvKv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23|</w:t>
        <w:tab/>
        <w:t>7wU †Pqvi I 3wU †Uwe‡ji g~j¨ GK‡Î 8670 UvKv| GKwU †Uwe‡ji g~j¨ 965 UvKv n‡j, GKwU †Pqv‡ii g~j¨ KZ UvKv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825</w:t>
        <w:tab/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925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875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975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24|</w:t>
        <w:tab/>
        <w:t>RyjvB gv‡m †Kv‡bv kªwgK 6200 UvKv Avq Ki‡j, Zvi `kw`‡bi Av‡qi cwigvY KZ UvKv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1800</w:t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900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1950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200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25|</w:t>
        <w:tab/>
        <w:t>wcZv I cy‡Îi eq‡mi mgwó 75 eQi| wcZvi eqm cy‡Îi eq‡mi 4 ¸Y n‡j, wcZvi eqm KZ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60 eQi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50 eQi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55 eQi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45 eQi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left="450" w:hanging="450"/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26|</w:t>
        <w:tab/>
        <w:t>gwgb I Avwg‡bi gvwmK †eZb GK‡Î 8785 UvKv| gwg‡bi †eZb Avwg‡bi A‡cÿv 357 UvKv †ewk n‡j Avwg‡bi †eZb KZ UvKv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4314</w:t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4224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4214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4324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27|</w:t>
        <w:tab/>
        <w:t>16 WRb Av‡gi g~j¨ 4224 UvKv n‡j, 11wU Av‡gi `vg KZ UvKv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242</w:t>
        <w:tab/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241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243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247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28|</w:t>
        <w:tab/>
        <w:t xml:space="preserve">45 </w:t>
      </w:r>
      <w:r>
        <w:rPr>
          <w:rFonts w:eastAsia="Symbol" w:cs="Symbol" w:ascii="Symbol" w:hAnsi="Symbol"/>
          <w:b/>
          <w:lang w:val="pt-PT"/>
        </w:rPr>
        <w:t></w:t>
      </w:r>
      <w:r>
        <w:rPr>
          <w:rFonts w:cs="PunorvabaMJ" w:ascii="PunorvabaMJ" w:hAnsi="PunorvabaMJ"/>
          <w:b/>
          <w:lang w:val="pt-PT"/>
        </w:rPr>
        <w:t xml:space="preserve"> 5 </w:t>
      </w:r>
      <w:r>
        <w:rPr>
          <w:rFonts w:eastAsia="Symbol" w:cs="Symbol" w:ascii="Symbol" w:hAnsi="Symbol"/>
          <w:b/>
          <w:lang w:val="pt-PT"/>
        </w:rPr>
        <w:t></w:t>
      </w:r>
      <w:r>
        <w:rPr>
          <w:rFonts w:cs="PunorvabaMJ" w:ascii="PunorvabaMJ" w:hAnsi="PunorvabaMJ"/>
          <w:b/>
          <w:lang w:val="pt-PT"/>
        </w:rPr>
        <w:t xml:space="preserve"> 8 Ñ 71 = KZ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0</w:t>
        <w:tab/>
        <w:tab/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2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3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29|</w:t>
        <w:tab/>
        <w:t>9 WRb †cwÝ‡ji `vg 1620 UvKv| Hiƒc 5wU †cwÝ‡ji `vg KZ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15 UvKv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80 UvKv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75 UvKv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70 UvKv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30|</w:t>
        <w:tab/>
        <w:t>GKRb kªwgK mßv‡n 1547 UvKv Avq K‡ib| 10 w`‡b KZ UvKv Avq Ki‡eb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221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2100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202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200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b/>
          <w:b/>
          <w:lang w:val="pt-PT"/>
        </w:rPr>
      </w:pPr>
      <w:r>
        <w:rPr>
          <w:rFonts w:eastAsia="SimSun;宋体" w:cs="PunorvabaMJ" w:ascii="PunorvabaMJ" w:hAnsi="PunorvabaMJ"/>
          <w:b/>
          <w:lang w:val="pt-PT"/>
        </w:rPr>
        <w:t>31|</w:t>
        <w:tab/>
        <w:t>13 nvwj Kjvi `vg 364 UvKv n‡j 5 nvwj Kjvi `vg KZ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140 UvKv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60 UvKv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eastAsia="SimSun;宋体" w:cs="PunorvabaMJ" w:ascii="PunorvabaMJ" w:hAnsi="PunorvabaMJ"/>
          <w:lang w:val="pt-PT"/>
        </w:rPr>
        <w:t xml:space="preserve"> 170 UvKv</w:t>
        <w:tab/>
      </w:r>
      <w:r>
        <w:rPr>
          <w:rFonts w:eastAsia="SimSun;宋体" w:cs="SulSym" w:ascii="SulSym" w:hAnsi="SulSym"/>
          <w:sz w:val="19"/>
          <w:lang w:val="pt-PT"/>
        </w:rPr>
        <w:t>N</w:t>
      </w:r>
      <w:r>
        <w:rPr>
          <w:rFonts w:eastAsia="SimSun;宋体" w:cs="PunorvabaMJ" w:ascii="PunorvabaMJ" w:hAnsi="PunorvabaMJ"/>
          <w:lang w:val="pt-PT"/>
        </w:rPr>
        <w:t xml:space="preserve"> 180 UvKv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32|</w:t>
        <w:tab/>
        <w:t>`yBwU msL¨vi †hvMdj 7843| GKwU msL¨vi 4 ¸Y 4144 n‡j, Aci msL¨vwU KZ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5807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2807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6807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2107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33|</w:t>
        <w:tab/>
        <w:t>6, 8, 9, 5, 0, 4 A¼¸‡jvi cÖ‡Z¨KwU GKevi e¨envi K‡i MwVZ Qq A‡¼i e„nËg I ÿz`ªZg msL¨vi we‡qvMdj KZ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K</w:t>
      </w:r>
      <w:r>
        <w:rPr>
          <w:rFonts w:eastAsia="SimSun;宋体" w:cs="ProshnaP" w:ascii="ProshnaP" w:hAnsi="ProshnaP"/>
          <w:lang w:val="pt-PT"/>
        </w:rPr>
        <w:t xml:space="preserve"> </w:t>
      </w:r>
      <w:r>
        <w:rPr>
          <w:rFonts w:eastAsia="SimSun;宋体" w:cs="PunorvabaMJ" w:ascii="PunorvabaMJ" w:hAnsi="PunorvabaMJ"/>
          <w:lang w:val="pt-PT"/>
        </w:rPr>
        <w:t>580693</w:t>
        <w:tab/>
      </w:r>
      <w:r>
        <w:rPr>
          <w:rFonts w:eastAsia="SimSun;宋体" w:cs="SulSym" w:ascii="SulSym" w:hAnsi="SulSym"/>
          <w:sz w:val="19"/>
          <w:lang w:val="pt-PT"/>
        </w:rPr>
        <w:t>L</w:t>
      </w:r>
      <w:r>
        <w:rPr>
          <w:rFonts w:eastAsia="SimSun;宋体" w:cs="PunorvabaMJ" w:ascii="PunorvabaMJ" w:hAnsi="PunorvabaMJ"/>
          <w:lang w:val="pt-PT"/>
        </w:rPr>
        <w:t xml:space="preserve"> 580751</w:t>
        <w:tab/>
      </w:r>
      <w:r>
        <w:rPr>
          <w:rFonts w:eastAsia="SimSun;宋体" w:cs="SulSym" w:ascii="SulSym" w:hAnsi="SulSym"/>
          <w:color w:val="FF0000"/>
          <w:sz w:val="19"/>
          <w:lang w:val="pt-PT"/>
        </w:rPr>
        <w:t>M</w:t>
      </w:r>
      <w:r>
        <w:rPr>
          <w:rFonts w:eastAsia="SimSun;宋体" w:cs="PunorvabaMJ" w:ascii="PunorvabaMJ" w:hAnsi="PunorvabaMJ"/>
          <w:color w:val="FF0000"/>
          <w:lang w:val="pt-PT"/>
        </w:rPr>
        <w:t xml:space="preserve"> 580851</w:t>
      </w:r>
      <w:r>
        <w:rPr>
          <w:rFonts w:eastAsia="SimSun;宋体"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N</w:t>
      </w:r>
      <w:r>
        <w:rPr>
          <w:rFonts w:eastAsia="SimSun;宋体" w:cs="PunorvabaMJ" w:ascii="PunorvabaMJ" w:hAnsi="PunorvabaMJ"/>
          <w:lang w:val="pt-PT"/>
        </w:rPr>
        <w:t xml:space="preserve"> 520651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34|</w:t>
        <w:tab/>
        <w:t xml:space="preserve">(36 </w:t>
      </w:r>
      <w:r>
        <w:rPr>
          <w:rFonts w:eastAsia="Symbol" w:cs="Symbol" w:ascii="Symbol" w:hAnsi="Symbol"/>
          <w:b/>
          <w:lang w:val="pt-PT"/>
        </w:rPr>
        <w:t></w:t>
      </w:r>
      <w:r>
        <w:rPr>
          <w:rFonts w:cs="PunorvabaMJ" w:ascii="PunorvabaMJ" w:hAnsi="PunorvabaMJ"/>
          <w:b/>
          <w:lang w:val="pt-PT"/>
        </w:rPr>
        <w:t xml:space="preserve"> 3) </w:t>
      </w:r>
      <w:r>
        <w:rPr>
          <w:rFonts w:eastAsia="Symbol" w:cs="Symbol" w:ascii="Symbol" w:hAnsi="Symbol"/>
          <w:b/>
          <w:lang w:val="pt-PT"/>
        </w:rPr>
        <w:t></w:t>
      </w:r>
      <w:r>
        <w:rPr>
          <w:rFonts w:cs="PunorvabaMJ" w:ascii="PunorvabaMJ" w:hAnsi="PunorvabaMJ"/>
          <w:b/>
          <w:lang w:val="pt-PT"/>
        </w:rPr>
        <w:t xml:space="preserve"> {4 </w:t>
      </w:r>
      <w:r>
        <w:rPr>
          <w:rFonts w:eastAsia="Symbol" w:cs="Symbol" w:ascii="Symbol" w:hAnsi="Symbol"/>
          <w:b/>
          <w:lang w:val="pt-PT"/>
        </w:rPr>
        <w:t></w:t>
      </w:r>
      <w:r>
        <w:rPr>
          <w:rFonts w:cs="PunorvabaMJ" w:ascii="PunorvabaMJ" w:hAnsi="PunorvabaMJ"/>
          <w:b/>
          <w:lang w:val="pt-PT"/>
        </w:rPr>
        <w:t xml:space="preserve"> (5 + 4 Ñ 8 + 1)} = KZ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87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89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81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96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35|</w:t>
        <w:tab/>
        <w:t xml:space="preserve">5 </w:t>
      </w:r>
      <w:r>
        <w:rPr>
          <w:rFonts w:eastAsia="Symbol" w:cs="Symbol" w:ascii="Symbol" w:hAnsi="Symbol"/>
          <w:b/>
          <w:lang w:val="pt-PT"/>
        </w:rPr>
        <w:t></w:t>
      </w:r>
      <w:r>
        <w:rPr>
          <w:rFonts w:cs="PunorvabaMJ" w:ascii="PunorvabaMJ" w:hAnsi="PunorvabaMJ"/>
          <w:b/>
          <w:lang w:val="pt-PT"/>
        </w:rPr>
        <w:t xml:space="preserve"> {24 </w:t>
      </w:r>
      <w:r>
        <w:rPr>
          <w:rFonts w:eastAsia="Symbol" w:cs="Symbol" w:ascii="Symbol" w:hAnsi="Symbol"/>
          <w:b/>
          <w:lang w:val="pt-PT"/>
        </w:rPr>
        <w:t></w:t>
      </w:r>
      <w:r>
        <w:rPr>
          <w:rFonts w:cs="PunorvabaMJ" w:ascii="PunorvabaMJ" w:hAnsi="PunorvabaMJ"/>
          <w:b/>
          <w:lang w:val="pt-PT"/>
        </w:rPr>
        <w:t xml:space="preserve"> (18 Ñ 15)} = KZ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30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20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4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5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36|</w:t>
        <w:tab/>
        <w:t>Pvi A‡¼i e„nËg msL¨vi mv‡_ KZ †hvM Ki‡j †hvMdj bq jÿ n‡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K</w:t>
      </w:r>
      <w:r>
        <w:rPr>
          <w:rFonts w:eastAsia="SimSun;宋体" w:cs="ProshnaP" w:ascii="ProshnaP" w:hAnsi="ProshnaP"/>
          <w:lang w:val="pt-PT"/>
        </w:rPr>
        <w:t xml:space="preserve"> </w:t>
      </w:r>
      <w:r>
        <w:rPr>
          <w:rFonts w:eastAsia="SimSun;宋体" w:cs="PunorvabaMJ" w:ascii="PunorvabaMJ" w:hAnsi="PunorvabaMJ"/>
          <w:lang w:val="pt-PT"/>
        </w:rPr>
        <w:t>89001</w:t>
        <w:tab/>
      </w:r>
      <w:r>
        <w:rPr>
          <w:rFonts w:eastAsia="SimSun;宋体" w:cs="SulSym" w:ascii="SulSym" w:hAnsi="SulSym"/>
          <w:sz w:val="19"/>
          <w:lang w:val="pt-PT"/>
        </w:rPr>
        <w:t>L</w:t>
      </w:r>
      <w:r>
        <w:rPr>
          <w:rFonts w:eastAsia="SimSun;宋体" w:cs="PunorvabaMJ" w:ascii="PunorvabaMJ" w:hAnsi="PunorvabaMJ"/>
          <w:lang w:val="pt-PT"/>
        </w:rPr>
        <w:t xml:space="preserve"> 1</w:t>
        <w:tab/>
      </w:r>
      <w:r>
        <w:rPr>
          <w:rFonts w:eastAsia="SimSun;宋体" w:cs="SulSym" w:ascii="SulSym" w:hAnsi="SulSym"/>
          <w:sz w:val="19"/>
          <w:lang w:val="pt-PT"/>
        </w:rPr>
        <w:t>M</w:t>
      </w:r>
      <w:r>
        <w:rPr>
          <w:rFonts w:eastAsia="SimSun;宋体" w:cs="PunorvabaMJ" w:ascii="PunorvabaMJ" w:hAnsi="PunorvabaMJ"/>
          <w:lang w:val="pt-PT"/>
        </w:rPr>
        <w:t xml:space="preserve"> 8901</w:t>
        <w:tab/>
      </w:r>
      <w:r>
        <w:rPr>
          <w:rFonts w:eastAsia="SimSun;宋体" w:cs="SulSym" w:ascii="SulSym" w:hAnsi="SulSym"/>
          <w:color w:val="FF0000"/>
          <w:sz w:val="19"/>
          <w:lang w:val="pt-PT"/>
        </w:rPr>
        <w:t>N</w:t>
      </w:r>
      <w:r>
        <w:rPr>
          <w:rFonts w:eastAsia="SimSun;宋体" w:cs="PunorvabaMJ" w:ascii="PunorvabaMJ" w:hAnsi="PunorvabaMJ"/>
          <w:color w:val="FF0000"/>
          <w:lang w:val="pt-PT"/>
        </w:rPr>
        <w:t xml:space="preserve"> 890001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37|</w:t>
        <w:tab/>
        <w:t xml:space="preserve">†Kv‡bv fvM A‡¼i fvR¨ 1950| fvMdj 78 n‡j, fvRK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K</w:t>
      </w:r>
      <w:r>
        <w:rPr>
          <w:rFonts w:eastAsia="SimSun;宋体" w:cs="ProshnaP" w:ascii="ProshnaP" w:hAnsi="ProshnaP"/>
          <w:lang w:val="pt-PT"/>
        </w:rPr>
        <w:t xml:space="preserve"> </w:t>
      </w:r>
      <w:r>
        <w:rPr>
          <w:rFonts w:eastAsia="SimSun;宋体" w:cs="PunorvabaMJ" w:ascii="PunorvabaMJ" w:hAnsi="PunorvabaMJ"/>
          <w:lang w:val="pt-PT"/>
        </w:rPr>
        <w:t>24</w:t>
        <w:tab/>
      </w:r>
      <w:r>
        <w:rPr>
          <w:rFonts w:eastAsia="SimSun;宋体" w:cs="SulSym" w:ascii="SulSym" w:hAnsi="SulSym"/>
          <w:color w:val="FF0000"/>
          <w:sz w:val="19"/>
          <w:lang w:val="pt-PT"/>
        </w:rPr>
        <w:t>L</w:t>
      </w:r>
      <w:r>
        <w:rPr>
          <w:rFonts w:eastAsia="SimSun;宋体" w:cs="PunorvabaMJ" w:ascii="PunorvabaMJ" w:hAnsi="PunorvabaMJ"/>
          <w:color w:val="FF0000"/>
          <w:lang w:val="pt-PT"/>
        </w:rPr>
        <w:t xml:space="preserve"> 25</w:t>
      </w:r>
      <w:r>
        <w:rPr>
          <w:rFonts w:eastAsia="SimSun;宋体"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M</w:t>
      </w:r>
      <w:r>
        <w:rPr>
          <w:rFonts w:eastAsia="SimSun;宋体" w:cs="PunorvabaMJ" w:ascii="PunorvabaMJ" w:hAnsi="PunorvabaMJ"/>
          <w:lang w:val="pt-PT"/>
        </w:rPr>
        <w:t xml:space="preserve"> 26</w:t>
        <w:tab/>
      </w:r>
      <w:r>
        <w:rPr>
          <w:rFonts w:eastAsia="SimSun;宋体" w:cs="SulSym" w:ascii="SulSym" w:hAnsi="SulSym"/>
          <w:sz w:val="19"/>
          <w:lang w:val="pt-PT"/>
        </w:rPr>
        <w:t>N</w:t>
      </w:r>
      <w:r>
        <w:rPr>
          <w:rFonts w:eastAsia="SimSun;宋体" w:cs="PunorvabaMJ" w:ascii="PunorvabaMJ" w:hAnsi="PunorvabaMJ"/>
          <w:lang w:val="pt-PT"/>
        </w:rPr>
        <w:t xml:space="preserve"> 27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38|</w:t>
        <w:tab/>
        <w:t xml:space="preserve">1wU †cbwm‡ji g~j¨ 15 UvKv n‡j, 3 WRb †cbwm‡ji g~j¨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K</w:t>
      </w:r>
      <w:r>
        <w:rPr>
          <w:rFonts w:eastAsia="SimSun;宋体" w:cs="ProshnaP" w:ascii="ProshnaP" w:hAnsi="ProshnaP"/>
          <w:lang w:val="pt-PT"/>
        </w:rPr>
        <w:t xml:space="preserve"> </w:t>
      </w:r>
      <w:r>
        <w:rPr>
          <w:rFonts w:eastAsia="SimSun;宋体" w:cs="PunorvabaMJ" w:ascii="PunorvabaMJ" w:hAnsi="PunorvabaMJ"/>
          <w:lang w:val="pt-PT"/>
        </w:rPr>
        <w:t xml:space="preserve">180 UvKv </w:t>
        <w:tab/>
      </w:r>
      <w:r>
        <w:rPr>
          <w:rFonts w:eastAsia="SimSun;宋体" w:cs="SulSym" w:ascii="SulSym" w:hAnsi="SulSym"/>
          <w:sz w:val="19"/>
          <w:lang w:val="pt-PT"/>
        </w:rPr>
        <w:t>L</w:t>
      </w:r>
      <w:r>
        <w:rPr>
          <w:rFonts w:eastAsia="SimSun;宋体" w:cs="PunorvabaMJ" w:ascii="PunorvabaMJ" w:hAnsi="PunorvabaMJ"/>
          <w:lang w:val="pt-PT"/>
        </w:rPr>
        <w:t xml:space="preserve"> 360 UvKv </w:t>
        <w:tab/>
      </w:r>
      <w:r>
        <w:rPr>
          <w:rFonts w:eastAsia="SimSun;宋体" w:cs="SulSym" w:ascii="SulSym" w:hAnsi="SulSym"/>
          <w:color w:val="FF0000"/>
          <w:sz w:val="19"/>
          <w:lang w:val="pt-PT"/>
        </w:rPr>
        <w:t>M</w:t>
      </w:r>
      <w:r>
        <w:rPr>
          <w:rFonts w:eastAsia="SimSun;宋体" w:cs="PunorvabaMJ" w:ascii="PunorvabaMJ" w:hAnsi="PunorvabaMJ"/>
          <w:color w:val="FF0000"/>
          <w:lang w:val="pt-PT"/>
        </w:rPr>
        <w:t xml:space="preserve"> 540 UvKv</w:t>
      </w:r>
      <w:r>
        <w:rPr>
          <w:rFonts w:eastAsia="SimSun;宋体"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N</w:t>
      </w:r>
      <w:r>
        <w:rPr>
          <w:rFonts w:eastAsia="SimSun;宋体" w:cs="PunorvabaMJ" w:ascii="PunorvabaMJ" w:hAnsi="PunorvabaMJ"/>
          <w:lang w:val="pt-PT"/>
        </w:rPr>
        <w:t xml:space="preserve"> 720 UvKv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39|</w:t>
        <w:tab/>
        <w:t xml:space="preserve">`yBwU msL¨vi ¸Ydj 6144| GKwU msL¨v 512 n‡j, Aci msL¨vwU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color w:val="FF0000"/>
          <w:sz w:val="19"/>
          <w:lang w:val="pt-PT"/>
        </w:rPr>
        <w:t>K</w:t>
      </w:r>
      <w:r>
        <w:rPr>
          <w:rFonts w:eastAsia="SimSun;宋体" w:cs="ProshnaP" w:ascii="ProshnaP" w:hAnsi="ProshnaP"/>
          <w:color w:val="FF0000"/>
          <w:lang w:val="pt-PT"/>
        </w:rPr>
        <w:t xml:space="preserve"> </w:t>
      </w:r>
      <w:r>
        <w:rPr>
          <w:rFonts w:eastAsia="SimSun;宋体" w:cs="PunorvabaMJ" w:ascii="PunorvabaMJ" w:hAnsi="PunorvabaMJ"/>
          <w:color w:val="FF0000"/>
          <w:lang w:val="pt-PT"/>
        </w:rPr>
        <w:t>12</w:t>
      </w:r>
      <w:r>
        <w:rPr>
          <w:rFonts w:eastAsia="SimSun;宋体"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L</w:t>
      </w:r>
      <w:r>
        <w:rPr>
          <w:rFonts w:eastAsia="SimSun;宋体" w:cs="PunorvabaMJ" w:ascii="PunorvabaMJ" w:hAnsi="PunorvabaMJ"/>
          <w:lang w:val="pt-PT"/>
        </w:rPr>
        <w:t xml:space="preserve"> 24</w:t>
        <w:tab/>
      </w:r>
      <w:r>
        <w:rPr>
          <w:rFonts w:eastAsia="SimSun;宋体" w:cs="SulSym" w:ascii="SulSym" w:hAnsi="SulSym"/>
          <w:sz w:val="19"/>
          <w:lang w:val="pt-PT"/>
        </w:rPr>
        <w:t>M</w:t>
      </w:r>
      <w:r>
        <w:rPr>
          <w:rFonts w:eastAsia="SimSun;宋体" w:cs="PunorvabaMJ" w:ascii="PunorvabaMJ" w:hAnsi="PunorvabaMJ"/>
          <w:lang w:val="pt-PT"/>
        </w:rPr>
        <w:t xml:space="preserve"> 36</w:t>
        <w:tab/>
      </w:r>
      <w:r>
        <w:rPr>
          <w:rFonts w:eastAsia="SimSun;宋体" w:cs="SulSym" w:ascii="SulSym" w:hAnsi="SulSym"/>
          <w:sz w:val="19"/>
          <w:lang w:val="pt-PT"/>
        </w:rPr>
        <w:t>N</w:t>
      </w:r>
      <w:r>
        <w:rPr>
          <w:rFonts w:eastAsia="SimSun;宋体" w:cs="PunorvabaMJ" w:ascii="PunorvabaMJ" w:hAnsi="PunorvabaMJ"/>
          <w:lang w:val="pt-PT"/>
        </w:rPr>
        <w:t xml:space="preserve"> 48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40|</w:t>
        <w:tab/>
        <w:t xml:space="preserve">GKRb kªwgK mßv‡n 875 UvKv Avq K‡ib| 1 w`‡b wZwb KZ UvKv Avq K‡ib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K</w:t>
      </w:r>
      <w:r>
        <w:rPr>
          <w:rFonts w:eastAsia="SimSun;宋体" w:cs="ProshnaP" w:ascii="ProshnaP" w:hAnsi="ProshnaP"/>
          <w:lang w:val="pt-PT"/>
        </w:rPr>
        <w:t xml:space="preserve"> </w:t>
      </w:r>
      <w:r>
        <w:rPr>
          <w:rFonts w:eastAsia="SimSun;宋体" w:cs="PunorvabaMJ" w:ascii="PunorvabaMJ" w:hAnsi="PunorvabaMJ"/>
          <w:lang w:val="pt-PT"/>
        </w:rPr>
        <w:t>105</w:t>
        <w:tab/>
      </w:r>
      <w:r>
        <w:rPr>
          <w:rFonts w:eastAsia="SimSun;宋体" w:cs="SulSym" w:ascii="SulSym" w:hAnsi="SulSym"/>
          <w:sz w:val="19"/>
          <w:lang w:val="pt-PT"/>
        </w:rPr>
        <w:t>L</w:t>
      </w:r>
      <w:r>
        <w:rPr>
          <w:rFonts w:eastAsia="SimSun;宋体" w:cs="PunorvabaMJ" w:ascii="PunorvabaMJ" w:hAnsi="PunorvabaMJ"/>
          <w:lang w:val="pt-PT"/>
        </w:rPr>
        <w:t xml:space="preserve"> 107</w:t>
        <w:tab/>
      </w:r>
      <w:r>
        <w:rPr>
          <w:rFonts w:eastAsia="SimSun;宋体" w:cs="SulSym" w:ascii="SulSym" w:hAnsi="SulSym"/>
          <w:sz w:val="19"/>
          <w:lang w:val="pt-PT"/>
        </w:rPr>
        <w:t>M</w:t>
      </w:r>
      <w:r>
        <w:rPr>
          <w:rFonts w:eastAsia="SimSun;宋体" w:cs="PunorvabaMJ" w:ascii="PunorvabaMJ" w:hAnsi="PunorvabaMJ"/>
          <w:lang w:val="pt-PT"/>
        </w:rPr>
        <w:t xml:space="preserve"> 115</w:t>
        <w:tab/>
      </w:r>
      <w:r>
        <w:rPr>
          <w:rFonts w:eastAsia="SimSun;宋体" w:cs="SulSym" w:ascii="SulSym" w:hAnsi="SulSym"/>
          <w:color w:val="FF0000"/>
          <w:sz w:val="19"/>
          <w:lang w:val="pt-PT"/>
        </w:rPr>
        <w:t>N</w:t>
      </w:r>
      <w:r>
        <w:rPr>
          <w:rFonts w:eastAsia="SimSun;宋体" w:cs="PunorvabaMJ" w:ascii="PunorvabaMJ" w:hAnsi="PunorvabaMJ"/>
          <w:color w:val="FF0000"/>
          <w:lang w:val="pt-PT"/>
        </w:rPr>
        <w:t xml:space="preserve"> 125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41|</w:t>
        <w:tab/>
        <w:t xml:space="preserve">5 nvwj wW‡gi `vg 120 UvKv n‡j, 1wU wW‡gi `vg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K</w:t>
      </w:r>
      <w:r>
        <w:rPr>
          <w:rFonts w:eastAsia="SimSun;宋体" w:cs="ProshnaP" w:ascii="ProshnaP" w:hAnsi="ProshnaP"/>
          <w:lang w:val="pt-PT"/>
        </w:rPr>
        <w:t xml:space="preserve"> </w:t>
      </w:r>
      <w:r>
        <w:rPr>
          <w:rFonts w:eastAsia="SimSun;宋体" w:cs="PunorvabaMJ" w:ascii="PunorvabaMJ" w:hAnsi="PunorvabaMJ"/>
          <w:lang w:val="pt-PT"/>
        </w:rPr>
        <w:t>5 UvKv</w:t>
        <w:tab/>
      </w:r>
      <w:r>
        <w:rPr>
          <w:rFonts w:eastAsia="SimSun;宋体" w:cs="SulSym" w:ascii="SulSym" w:hAnsi="SulSym"/>
          <w:color w:val="FF0000"/>
          <w:sz w:val="19"/>
          <w:lang w:val="pt-PT"/>
        </w:rPr>
        <w:t>L</w:t>
      </w:r>
      <w:r>
        <w:rPr>
          <w:rFonts w:eastAsia="SimSun;宋体" w:cs="PunorvabaMJ" w:ascii="PunorvabaMJ" w:hAnsi="PunorvabaMJ"/>
          <w:color w:val="FF0000"/>
          <w:lang w:val="pt-PT"/>
        </w:rPr>
        <w:t xml:space="preserve"> 6 UvKv</w:t>
      </w:r>
      <w:r>
        <w:rPr>
          <w:rFonts w:eastAsia="SimSun;宋体"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M</w:t>
      </w:r>
      <w:r>
        <w:rPr>
          <w:rFonts w:eastAsia="SimSun;宋体" w:cs="PunorvabaMJ" w:ascii="PunorvabaMJ" w:hAnsi="PunorvabaMJ"/>
          <w:lang w:val="pt-PT"/>
        </w:rPr>
        <w:t xml:space="preserve"> 7 UvKv</w:t>
        <w:tab/>
      </w:r>
      <w:r>
        <w:rPr>
          <w:rFonts w:eastAsia="SimSun;宋体" w:cs="SulSym" w:ascii="SulSym" w:hAnsi="SulSym"/>
          <w:sz w:val="19"/>
          <w:lang w:val="pt-PT"/>
        </w:rPr>
        <w:t>N</w:t>
      </w:r>
      <w:r>
        <w:rPr>
          <w:rFonts w:eastAsia="SimSun;宋体" w:cs="PunorvabaMJ" w:ascii="PunorvabaMJ" w:hAnsi="PunorvabaMJ"/>
          <w:lang w:val="pt-PT"/>
        </w:rPr>
        <w:t xml:space="preserve"> 8 UvKv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42|</w:t>
        <w:tab/>
        <w:t xml:space="preserve">2 WRb Av‡gi `vg 96 UvKv n‡j, 1wU Av‡gi `vg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color w:val="FF0000"/>
          <w:sz w:val="19"/>
          <w:lang w:val="pt-PT"/>
        </w:rPr>
        <w:t>K</w:t>
      </w:r>
      <w:r>
        <w:rPr>
          <w:rFonts w:eastAsia="SimSun;宋体" w:cs="ProshnaP" w:ascii="ProshnaP" w:hAnsi="ProshnaP"/>
          <w:color w:val="FF0000"/>
          <w:lang w:val="pt-PT"/>
        </w:rPr>
        <w:t xml:space="preserve"> </w:t>
      </w:r>
      <w:r>
        <w:rPr>
          <w:rFonts w:eastAsia="SimSun;宋体" w:cs="PunorvabaMJ" w:ascii="PunorvabaMJ" w:hAnsi="PunorvabaMJ"/>
          <w:color w:val="FF0000"/>
          <w:lang w:val="pt-PT"/>
        </w:rPr>
        <w:t>4 UvKv</w:t>
      </w:r>
      <w:r>
        <w:rPr>
          <w:rFonts w:eastAsia="SimSun;宋体"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L</w:t>
      </w:r>
      <w:r>
        <w:rPr>
          <w:rFonts w:eastAsia="SimSun;宋体" w:cs="PunorvabaMJ" w:ascii="PunorvabaMJ" w:hAnsi="PunorvabaMJ"/>
          <w:lang w:val="pt-PT"/>
        </w:rPr>
        <w:t xml:space="preserve"> 5 UvKv</w:t>
        <w:tab/>
      </w:r>
      <w:r>
        <w:rPr>
          <w:rFonts w:eastAsia="SimSun;宋体" w:cs="SulSym" w:ascii="SulSym" w:hAnsi="SulSym"/>
          <w:sz w:val="19"/>
          <w:lang w:val="pt-PT"/>
        </w:rPr>
        <w:t>M</w:t>
      </w:r>
      <w:r>
        <w:rPr>
          <w:rFonts w:eastAsia="SimSun;宋体" w:cs="PunorvabaMJ" w:ascii="PunorvabaMJ" w:hAnsi="PunorvabaMJ"/>
          <w:lang w:val="pt-PT"/>
        </w:rPr>
        <w:t xml:space="preserve"> 6 UvKv</w:t>
        <w:tab/>
      </w:r>
      <w:r>
        <w:rPr>
          <w:rFonts w:eastAsia="SimSun;宋体" w:cs="SulSym" w:ascii="SulSym" w:hAnsi="SulSym"/>
          <w:sz w:val="19"/>
          <w:lang w:val="pt-PT"/>
        </w:rPr>
        <w:t>N</w:t>
      </w:r>
      <w:r>
        <w:rPr>
          <w:rFonts w:eastAsia="SimSun;宋体" w:cs="PunorvabaMJ" w:ascii="PunorvabaMJ" w:hAnsi="PunorvabaMJ"/>
          <w:lang w:val="pt-PT"/>
        </w:rPr>
        <w:t xml:space="preserve"> 8 UvKv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43|</w:t>
        <w:tab/>
        <w:t xml:space="preserve">6wU LvZvi `vg 32 UvKv| Gi wØ¸Y msL¨K LvZv µq Ki‡Z KZ UvKv cÖ‡qvRb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96 UvKv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86 UvKv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74 UvKv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64 UvKv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44|</w:t>
        <w:tab/>
        <w:t xml:space="preserve">1wU Kj‡gi `vg 13 UvKv n‡j, 4wU Kj‡gi `vg Kx K‡i mn‡R wbY©q Kiv hvh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K</w:t>
      </w:r>
      <w:r>
        <w:rPr>
          <w:rFonts w:eastAsia="SimSun;宋体" w:cs="PunorvabaMJ" w:ascii="PunorvabaMJ" w:hAnsi="PunorvabaMJ"/>
          <w:lang w:val="pt-PT"/>
        </w:rPr>
        <w:t xml:space="preserve"> †hvM K‡i</w:t>
        <w:tab/>
      </w:r>
      <w:r>
        <w:rPr>
          <w:rFonts w:eastAsia="SimSun;宋体" w:cs="SulSym" w:ascii="SulSym" w:hAnsi="SulSym"/>
          <w:sz w:val="19"/>
          <w:lang w:val="pt-PT"/>
        </w:rPr>
        <w:t>L</w:t>
      </w:r>
      <w:r>
        <w:rPr>
          <w:rFonts w:eastAsia="SimSun;宋体" w:cs="PunorvabaMJ" w:ascii="PunorvabaMJ" w:hAnsi="PunorvabaMJ"/>
          <w:lang w:val="pt-PT"/>
        </w:rPr>
        <w:t xml:space="preserve"> we‡qvM K‡i</w:t>
        <w:tab/>
      </w:r>
      <w:r>
        <w:rPr>
          <w:rFonts w:eastAsia="SimSun;宋体" w:cs="SulSym" w:ascii="SulSym" w:hAnsi="SulSym"/>
          <w:color w:val="FF0000"/>
          <w:sz w:val="19"/>
          <w:lang w:val="pt-PT"/>
        </w:rPr>
        <w:t>M</w:t>
      </w:r>
      <w:r>
        <w:rPr>
          <w:rFonts w:eastAsia="SimSun;宋体" w:cs="PunorvabaMJ" w:ascii="PunorvabaMJ" w:hAnsi="PunorvabaMJ"/>
          <w:color w:val="FF0000"/>
          <w:lang w:val="pt-PT"/>
        </w:rPr>
        <w:t xml:space="preserve"> ¸Y K‡i</w:t>
      </w:r>
      <w:r>
        <w:rPr>
          <w:rFonts w:eastAsia="SimSun;宋体"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N</w:t>
      </w:r>
      <w:r>
        <w:rPr>
          <w:rFonts w:eastAsia="SimSun;宋体" w:cs="PunorvabaMJ" w:ascii="PunorvabaMJ" w:hAnsi="PunorvabaMJ"/>
          <w:lang w:val="pt-PT"/>
        </w:rPr>
        <w:t xml:space="preserve"> fvM K‡i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45|</w:t>
        <w:tab/>
        <w:t>`yBwU msL¨vi ¸Ydj 89262| GKwU msL¨v 342 n‡j, Aci msL¨v †KvbwU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lang w:val="pt-PT"/>
        </w:rPr>
      </w:pPr>
      <w:r>
        <w:rPr>
          <w:rFonts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K</w:t>
      </w:r>
      <w:r>
        <w:rPr>
          <w:rFonts w:eastAsia="SimSun;宋体" w:cs="ProshnaP" w:ascii="ProshnaP" w:hAnsi="ProshnaP"/>
          <w:lang w:val="pt-PT"/>
        </w:rPr>
        <w:t xml:space="preserve"> </w:t>
      </w:r>
      <w:r>
        <w:rPr>
          <w:rFonts w:eastAsia="SimSun;宋体" w:cs="PunorvabaMJ" w:ascii="PunorvabaMJ" w:hAnsi="PunorvabaMJ"/>
          <w:lang w:val="pt-PT"/>
        </w:rPr>
        <w:t>241</w:t>
        <w:tab/>
      </w:r>
      <w:r>
        <w:rPr>
          <w:rFonts w:eastAsia="SimSun;宋体" w:cs="SulSym" w:ascii="SulSym" w:hAnsi="SulSym"/>
          <w:sz w:val="19"/>
          <w:lang w:val="pt-PT"/>
        </w:rPr>
        <w:t>L</w:t>
      </w:r>
      <w:r>
        <w:rPr>
          <w:rFonts w:eastAsia="SimSun;宋体" w:cs="PunorvabaMJ" w:ascii="PunorvabaMJ" w:hAnsi="PunorvabaMJ"/>
          <w:lang w:val="pt-PT"/>
        </w:rPr>
        <w:t xml:space="preserve"> 251</w:t>
        <w:tab/>
      </w:r>
      <w:r>
        <w:rPr>
          <w:rFonts w:eastAsia="SimSun;宋体" w:cs="SulSym" w:ascii="SulSym" w:hAnsi="SulSym"/>
          <w:color w:val="FF0000"/>
          <w:sz w:val="19"/>
          <w:lang w:val="pt-PT"/>
        </w:rPr>
        <w:t>M</w:t>
      </w:r>
      <w:r>
        <w:rPr>
          <w:rFonts w:eastAsia="SimSun;宋体" w:cs="PunorvabaMJ" w:ascii="PunorvabaMJ" w:hAnsi="PunorvabaMJ"/>
          <w:color w:val="FF0000"/>
          <w:lang w:val="pt-PT"/>
        </w:rPr>
        <w:t xml:space="preserve"> 261</w:t>
      </w:r>
      <w:r>
        <w:rPr>
          <w:rFonts w:eastAsia="SimSun;宋体" w:cs="PunorvabaMJ" w:ascii="PunorvabaMJ" w:hAnsi="PunorvabaMJ"/>
          <w:lang w:val="pt-PT"/>
        </w:rPr>
        <w:tab/>
      </w:r>
      <w:r>
        <w:rPr>
          <w:rFonts w:eastAsia="SimSun;宋体" w:cs="SulSym" w:ascii="SulSym" w:hAnsi="SulSym"/>
          <w:sz w:val="19"/>
          <w:lang w:val="pt-PT"/>
        </w:rPr>
        <w:t>N</w:t>
      </w:r>
      <w:r>
        <w:rPr>
          <w:rFonts w:eastAsia="SimSun;宋体" w:cs="PunorvabaMJ" w:ascii="PunorvabaMJ" w:hAnsi="PunorvabaMJ"/>
          <w:lang w:val="pt-PT"/>
        </w:rPr>
        <w:t xml:space="preserve"> 271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center"/>
        <w:rPr>
          <w:rFonts w:ascii="PunorvabaMJ" w:hAnsi="PunorvabaMJ" w:eastAsia="SimSun;宋体" w:cs="PunorvabaMJ"/>
          <w:b/>
          <w:b/>
          <w:sz w:val="24"/>
          <w:szCs w:val="24"/>
          <w:lang w:val="pt-PT"/>
        </w:rPr>
      </w:pPr>
      <w:r>
        <w:rPr>
          <w:rFonts w:eastAsia="SimSun;宋体" w:cs="PunorvabaMJ" w:ascii="PunorvabaMJ" w:hAnsi="PunorvabaMJ"/>
          <w:b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bCs/>
        </w:rPr>
        <w:t>01|</w:t>
      </w:r>
      <w:r>
        <w:rPr>
          <w:rFonts w:cs="PunorvabaMJ" w:ascii="PunorvabaMJ" w:hAnsi="PunorvabaMJ"/>
        </w:rPr>
        <w:tab/>
      </w:r>
      <w:r>
        <w:rPr>
          <w:rFonts w:eastAsia="SimSun;宋体" w:cs="PunorvabaMJ" w:ascii="PunorvabaMJ" w:hAnsi="PunorvabaMJ"/>
          <w:bCs/>
        </w:rPr>
        <w:t>1 WRb Kjvi `vg 150 UvKv n‡j 1 nvwj Kjv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PunorvabaMJ" w:ascii="PunorvabaMJ" w:hAnsi="PunorvabaMJ"/>
          <w:bCs/>
          <w:lang w:val="pt-PT"/>
        </w:rPr>
        <w:t xml:space="preserve">DËi : </w:t>
      </w:r>
      <w:r>
        <w:rPr>
          <w:rFonts w:cs="PunorvabaMJ" w:ascii="PunorvabaMJ" w:hAnsi="PunorvabaMJ"/>
          <w:lang w:val="pt-PT"/>
        </w:rPr>
        <w:t>5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>02|</w:t>
        <w:tab/>
      </w:r>
      <w:r>
        <w:rPr>
          <w:rFonts w:cs="SabrenaTonnyMJ" w:ascii="PunorvabaMJ" w:hAnsi="PunorvabaMJ"/>
          <w:bCs/>
          <w:lang w:val="pt-PT"/>
        </w:rPr>
        <w:t xml:space="preserve">cuvP A‡¼i </w:t>
      </w:r>
      <w:r>
        <w:rPr>
          <w:rFonts w:cs="PunorvabaMJ" w:ascii="PunorvabaMJ" w:hAnsi="PunorvabaMJ"/>
          <w:bCs/>
          <w:lang w:val="pt-PT"/>
        </w:rPr>
        <w:t>ÿz`ªZg msL¨v I Pvi A‡¼i e„nËg msL¨vi g‡a¨ cv_©K¨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PunorvabaMJ" w:hAnsi="PunorvabaMJ"/>
          <w:bCs/>
          <w:lang w:val="pt-PT"/>
        </w:rPr>
        <w:t>DËi :</w:t>
      </w:r>
      <w:r>
        <w:rPr>
          <w:rFonts w:cs="SabrenaTonnyMJ" w:ascii="PunorvabaMJ" w:hAnsi="PunorvabaMJ"/>
          <w:lang w:val="pt-PT"/>
        </w:rPr>
        <w:t xml:space="preserve"> </w:t>
      </w:r>
      <w:r>
        <w:rPr>
          <w:rFonts w:cs="SabrenaTonnyMJ" w:ascii="PunorvabaMJ" w:hAnsi="PunorvabaMJ"/>
          <w:bCs/>
          <w:lang w:val="pt-PT"/>
        </w:rPr>
        <w:t>1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>03|</w:t>
        <w:tab/>
      </w:r>
      <w:r>
        <w:rPr>
          <w:rFonts w:eastAsia="SimSun;宋体" w:cs="PunorvabaMJ" w:ascii="PunorvabaMJ" w:hAnsi="PunorvabaMJ"/>
          <w:lang w:val="pt-PT"/>
        </w:rPr>
        <w:t>10wU Kj‡gi `vg 40 UvKv| Giƒc 15wU Kj‡g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lang w:val="pt-PT"/>
        </w:rPr>
        <w:tab/>
        <w:t>DËi : 6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Cs/>
          <w:lang w:val="de-DE"/>
        </w:rPr>
        <w:t>04|</w:t>
      </w:r>
      <w:r>
        <w:rPr>
          <w:rFonts w:cs="PunorvabaMJ" w:ascii="PunorvabaMJ" w:hAnsi="PunorvabaMJ"/>
          <w:lang w:val="de-DE"/>
        </w:rPr>
        <w:tab/>
        <w:t>12 Rb †jv‡Ki 1 mßv‡n 24 †KwR Pvj jv‡M| 24 Rb †jv‡Ki 1 mßv‡n KZ †KwR Pvj jvM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de-DE"/>
        </w:rPr>
      </w:pPr>
      <w:r>
        <w:rPr>
          <w:rFonts w:cs="PunorvabaMJ" w:ascii="PunorvabaMJ" w:hAnsi="PunorvabaMJ"/>
          <w:lang w:val="de-DE"/>
        </w:rPr>
        <w:tab/>
        <w:t>DËi : 48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Cs/>
          <w:lang w:val="de-DE"/>
        </w:rPr>
        <w:t>05|</w:t>
      </w:r>
      <w:r>
        <w:rPr>
          <w:rFonts w:cs="PunorvabaMJ" w:ascii="PunorvabaMJ" w:hAnsi="PunorvabaMJ"/>
          <w:lang w:val="de-DE"/>
        </w:rPr>
        <w:tab/>
        <w:t>9wU Av‡c‡ji IRb 54 MÖvg n‡j, 1wU Av‡c‡ji IRb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de-DE"/>
        </w:rPr>
      </w:pPr>
      <w:r>
        <w:rPr>
          <w:rFonts w:cs="PunorvabaMJ" w:ascii="PunorvabaMJ" w:hAnsi="PunorvabaMJ"/>
          <w:lang w:val="de-DE"/>
        </w:rPr>
        <w:tab/>
        <w:t>DËi : 6 MÖvg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de-DE"/>
        </w:rPr>
        <w:t>06|</w:t>
        <w:tab/>
        <w:t>100wU wjPzi `vg 80 UvKv n‡j, 25wU wjPz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de-DE"/>
        </w:rPr>
      </w:pPr>
      <w:r>
        <w:rPr>
          <w:rFonts w:cs="PunorvabaMJ" w:ascii="PunorvabaMJ" w:hAnsi="PunorvabaMJ"/>
          <w:lang w:val="de-DE"/>
        </w:rPr>
        <w:tab/>
        <w:t>DËi : 2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PunorvabaMJ" w:ascii="PunorvabaMJ" w:hAnsi="PunorvabaMJ"/>
          <w:bCs/>
          <w:lang w:val="de-DE"/>
        </w:rPr>
        <w:t>07|</w:t>
      </w:r>
      <w:r>
        <w:rPr>
          <w:rFonts w:eastAsia="SimSun;宋体" w:cs="PunorvabaMJ" w:ascii="PunorvabaMJ" w:hAnsi="PunorvabaMJ"/>
          <w:lang w:val="de-DE"/>
        </w:rPr>
        <w:tab/>
        <w:t>GKRb kªwg‡Ki mvßvwnK Avq 875 UvKv n‡j, 1 w`‡bi Avq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de-DE"/>
        </w:rPr>
      </w:pPr>
      <w:r>
        <w:rPr>
          <w:rFonts w:cs="PunorvabaMJ" w:ascii="PunorvabaMJ" w:hAnsi="PunorvabaMJ"/>
          <w:lang w:val="de-DE"/>
        </w:rPr>
        <w:tab/>
        <w:t>DËi : 125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Cs/>
          <w:lang w:val="de-DE"/>
        </w:rPr>
        <w:t>08|</w:t>
      </w:r>
      <w:r>
        <w:rPr>
          <w:rFonts w:cs="PunorvabaMJ" w:ascii="PunorvabaMJ" w:hAnsi="PunorvabaMJ"/>
          <w:lang w:val="de-DE"/>
        </w:rPr>
        <w:tab/>
        <w:t>1wU LvZvi `vg 7 UvKv n‡j, 21 UvKvq KqwU LvZv cvIqv hv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de-DE"/>
        </w:rPr>
      </w:pPr>
      <w:r>
        <w:rPr>
          <w:rFonts w:cs="PunorvabaMJ" w:ascii="PunorvabaMJ" w:hAnsi="PunorvabaMJ"/>
          <w:lang w:val="de-DE"/>
        </w:rPr>
        <w:tab/>
        <w:t>DËi : 3wU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Cs/>
          <w:lang w:val="de-DE"/>
        </w:rPr>
        <w:t>09|</w:t>
      </w:r>
      <w:r>
        <w:rPr>
          <w:rFonts w:cs="PunorvabaMJ" w:ascii="PunorvabaMJ" w:hAnsi="PunorvabaMJ"/>
          <w:lang w:val="de-DE"/>
        </w:rPr>
        <w:tab/>
        <w:t>12wU Kj‡gi `vg 144 UvKv n‡j, 9wU Kj‡g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de-DE"/>
        </w:rPr>
      </w:pPr>
      <w:r>
        <w:rPr>
          <w:rFonts w:cs="PunorvabaMJ" w:ascii="PunorvabaMJ" w:hAnsi="PunorvabaMJ"/>
          <w:lang w:val="de-DE"/>
        </w:rPr>
        <w:tab/>
        <w:t>DËi : 108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de-DE"/>
        </w:rPr>
      </w:pPr>
      <w:r>
        <w:rPr>
          <w:rFonts w:cs="PunorvabaMJ" w:ascii="PunorvabaMJ" w:hAnsi="PunorvabaMJ"/>
          <w:lang w:val="de-DE"/>
        </w:rPr>
        <w:t>10|</w:t>
        <w:tab/>
        <w:t>6wU wW‡gi `vg 36 UvKv n‡j, 1wU wW‡g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de-DE"/>
        </w:rPr>
      </w:pPr>
      <w:r>
        <w:rPr>
          <w:rFonts w:cs="PunorvabaMJ" w:ascii="PunorvabaMJ" w:hAnsi="PunorvabaMJ"/>
          <w:lang w:val="de-DE"/>
        </w:rPr>
        <w:tab/>
        <w:t>DËi : 6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Cs/>
          <w:lang w:val="de-DE"/>
        </w:rPr>
        <w:t>11|</w:t>
      </w:r>
      <w:r>
        <w:rPr>
          <w:rFonts w:cs="PunorvabaMJ" w:ascii="PunorvabaMJ" w:hAnsi="PunorvabaMJ"/>
          <w:lang w:val="de-DE"/>
        </w:rPr>
        <w:tab/>
        <w:t>3 WRb wW‡gi `vg 288 UvKv n‡j, 1wU wW‡g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de-DE"/>
        </w:rPr>
      </w:pPr>
      <w:r>
        <w:rPr>
          <w:rFonts w:cs="PunorvabaMJ" w:ascii="PunorvabaMJ" w:hAnsi="PunorvabaMJ"/>
          <w:lang w:val="de-DE"/>
        </w:rPr>
        <w:tab/>
        <w:t>DËi : 8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de-DE"/>
        </w:rPr>
      </w:pPr>
      <w:r>
        <w:rPr>
          <w:rFonts w:cs="SabrenaTonnyMJ" w:ascii="PunorvabaMJ" w:hAnsi="PunorvabaMJ"/>
          <w:bCs/>
          <w:lang w:val="de-DE"/>
        </w:rPr>
        <w:t>12| 14wU †Pqv‡ii g~j¨ 11200 UvKv n‡j 10wU †Pqv‡ii g~j¨ KZ UvKv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 800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de-DE"/>
        </w:rPr>
      </w:pPr>
      <w:r>
        <w:rPr>
          <w:rFonts w:cs="SabrenaTonnyMJ" w:ascii="PunorvabaMJ" w:hAnsi="PunorvabaMJ"/>
          <w:bCs/>
          <w:lang w:val="de-DE"/>
        </w:rPr>
        <w:t>13| 38 nvwj Kjvi `vg 1216 UvKv n‡j, 960 UvKvq KqwU Kjv †Kbv hv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 120wU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SabrenaTonnyMJ"/>
          <w:bCs/>
          <w:lang w:val="de-DE"/>
        </w:rPr>
      </w:pPr>
      <w:r>
        <w:rPr>
          <w:rFonts w:eastAsia="SimSun;宋体" w:cs="SabrenaTonnyMJ" w:ascii="PunorvabaMJ" w:hAnsi="PunorvabaMJ"/>
          <w:bCs/>
          <w:lang w:val="de-DE"/>
        </w:rPr>
        <w:t>14| 6 Rb †jvK 21 w`‡b †Kv‡bv GKwU KvR m¤úbœ Ki‡Z cv‡i| 7 w`‡b m¤úbœ Ki‡Z PvB‡j AwZwi³ Avi KZRb jvM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 12 R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SabrenaTonnyMJ"/>
          <w:bCs/>
          <w:lang w:val="de-DE"/>
        </w:rPr>
      </w:pPr>
      <w:r>
        <w:rPr>
          <w:rFonts w:eastAsia="SimSun;宋体" w:cs="SabrenaTonnyMJ" w:ascii="PunorvabaMJ" w:hAnsi="PunorvabaMJ"/>
          <w:bCs/>
          <w:lang w:val="de-DE"/>
        </w:rPr>
        <w:t xml:space="preserve">15| </w:t>
        <w:tab/>
        <w:t>6wU †Pqvi I 4wU †Uwe‡ji g~j¨ GK‡Î 9570 UvKv| GKwU †Pqv‡ii g~j¨ 675 UvKv n‡j, 1wU †Uwe‡ji g~j¨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 138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SabrenaTonnyMJ"/>
          <w:bCs/>
          <w:lang w:val="de-DE"/>
        </w:rPr>
      </w:pPr>
      <w:r>
        <w:rPr>
          <w:rFonts w:eastAsia="SimSun;宋体" w:cs="SabrenaTonnyMJ" w:ascii="PunorvabaMJ" w:hAnsi="PunorvabaMJ"/>
          <w:bCs/>
          <w:lang w:val="de-DE"/>
        </w:rPr>
        <w:t>16| iwdK I kwd‡Ki GK‡Î 12008 UvKv Av‡Q| iwd‡Ki wbKU kwd‡Ki A‡cÿv 3008 UvKv †ewk Av‡Q| iwd‡Ki KZ UvKv Av‡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 7508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de-DE"/>
        </w:rPr>
      </w:pPr>
      <w:r>
        <w:rPr>
          <w:rFonts w:cs="SabrenaTonnyMJ" w:ascii="PunorvabaMJ" w:hAnsi="PunorvabaMJ"/>
          <w:bCs/>
          <w:lang w:val="de-DE"/>
        </w:rPr>
        <w:t>17| GK e¨w³i mvßvwnK Avq 1792 UvKv n‡j, AvM÷ gv‡m Zvi Avq KZ UvKv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 7936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de-DE"/>
        </w:rPr>
      </w:pPr>
      <w:r>
        <w:rPr>
          <w:rFonts w:cs="SabrenaTonnyMJ" w:ascii="PunorvabaMJ" w:hAnsi="PunorvabaMJ"/>
          <w:bCs/>
          <w:lang w:val="de-DE"/>
        </w:rPr>
        <w:t>18| 10 Rb †jvK 3 w`‡b GKwU Rwgi dmj KvU‡Z cv‡i| 1 Rb †jv‡Ki H dmj KvU‡Z KZ w`b jvM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 30 w`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de-DE"/>
        </w:rPr>
      </w:pPr>
      <w:r>
        <w:rPr>
          <w:rFonts w:cs="SabrenaTonnyMJ" w:ascii="PunorvabaMJ" w:hAnsi="PunorvabaMJ"/>
          <w:bCs/>
          <w:lang w:val="de-DE"/>
        </w:rPr>
        <w:t>19| GKwU QvÎxev‡m 16 Rb QvÎxi 25 w`‡bi Lv`¨ Av‡Q| K‡qKRb bZzb QvÎx Avmvq 20 w`‡b Lv`¨ †kl n‡q †Mj| bZzb QvÎxi msL¨v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 4 R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de-DE"/>
        </w:rPr>
      </w:pPr>
      <w:r>
        <w:rPr>
          <w:rFonts w:cs="SabrenaTonnyMJ" w:ascii="PunorvabaMJ" w:hAnsi="PunorvabaMJ"/>
          <w:bCs/>
          <w:lang w:val="de-DE"/>
        </w:rPr>
        <w:t>20| 12wU eB‡qi g~j¨ 5472 UvKv n‡j, Giƒc 20wU eB‡qi g~j¨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 912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de-DE"/>
        </w:rPr>
      </w:pPr>
      <w:r>
        <w:rPr>
          <w:rFonts w:cs="SabrenaTonnyMJ" w:ascii="PunorvabaMJ" w:hAnsi="PunorvabaMJ"/>
          <w:bCs/>
          <w:lang w:val="de-DE"/>
        </w:rPr>
        <w:t>21| AvKei mv‡n‡ei gvwmK †eZb 8765 UvKv| wZwb cÖwZ gv‡m msmvi I evwofvov eve` h_vµ‡g 4850 UvKv I 3225 UvKv LiP K‡ib| evwK UvKv mÂq K‡ib| cÖwZ gv‡m KZ UvKv wZwb mÂq K‡ib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Cs/>
        </w:rPr>
        <w:t>DËi :</w:t>
      </w:r>
      <w:r>
        <w:rPr>
          <w:rFonts w:cs="SabrenaTonnyMJ" w:ascii="PunorvabaMJ" w:hAnsi="PunorvabaMJ"/>
        </w:rPr>
        <w:t xml:space="preserve">  69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22|</w:t>
        <w:tab/>
      </w:r>
      <w:r>
        <w:rPr>
          <w:rFonts w:eastAsia="SimSun;宋体" w:cs="PunorvabaMJ" w:ascii="PunorvabaMJ" w:hAnsi="PunorvabaMJ"/>
        </w:rPr>
        <w:t>we‡qvRb 985214 Ges we‡qvR¨ 97465 n‡j, we‡qvMdj KZ?</w:t>
      </w:r>
      <w:r>
        <w:rPr>
          <w:rFonts w:cs="PunorvabaMJ" w:ascii="PunorvabaMJ" w:hAnsi="PunorvabaMJ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</w:rPr>
      </w:pPr>
      <w:r>
        <w:rPr>
          <w:rFonts w:cs="PunorvabaMJ" w:ascii="PunorvabaMJ" w:hAnsi="PunorvabaMJ"/>
        </w:rPr>
        <w:tab/>
        <w:t>DËi : 887749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Cs/>
        </w:rPr>
        <w:t>23|</w:t>
      </w:r>
      <w:r>
        <w:rPr>
          <w:rFonts w:cs="PunorvabaMJ" w:ascii="PunorvabaMJ" w:hAnsi="PunorvabaMJ"/>
        </w:rPr>
        <w:tab/>
        <w:t>†Kv‡bv fvM A‡¼ fvRK 78, fvMdj 25 Ges fvM‡kl 63, fvR¨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</w:rPr>
      </w:pPr>
      <w:r>
        <w:rPr>
          <w:rFonts w:cs="PunorvabaMJ" w:ascii="PunorvabaMJ" w:hAnsi="PunorvabaMJ"/>
        </w:rPr>
        <w:tab/>
        <w:t>DËi : 2013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Cs/>
        </w:rPr>
        <w:t>24|</w:t>
      </w:r>
      <w:r>
        <w:rPr>
          <w:rFonts w:cs="PunorvabaMJ" w:ascii="PunorvabaMJ" w:hAnsi="PunorvabaMJ"/>
        </w:rPr>
        <w:tab/>
        <w:t>8 WRb LvZvi `vg 2400 UvKv n‡j, 1wU LvZv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</w:rPr>
      </w:pPr>
      <w:r>
        <w:rPr>
          <w:rFonts w:cs="PunorvabaMJ" w:ascii="PunorvabaMJ" w:hAnsi="PunorvabaMJ"/>
        </w:rPr>
        <w:tab/>
        <w:t>DËi : 25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Cs/>
        </w:rPr>
        <w:t>25|</w:t>
      </w:r>
      <w:r>
        <w:rPr>
          <w:rFonts w:cs="PunorvabaMJ" w:ascii="PunorvabaMJ" w:hAnsi="PunorvabaMJ"/>
        </w:rPr>
        <w:tab/>
        <w:t>38 nvwj Av‡gi `vg 1216 UvKv| 1wU Av‡g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</w:rPr>
      </w:pPr>
      <w:r>
        <w:rPr>
          <w:rFonts w:cs="PunorvabaMJ" w:ascii="PunorvabaMJ" w:hAnsi="PunorvabaMJ"/>
        </w:rPr>
        <w:tab/>
        <w:t>DËi : 8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Cs/>
        </w:rPr>
        <w:t>26|</w:t>
      </w:r>
      <w:r>
        <w:rPr>
          <w:rFonts w:cs="PunorvabaMJ" w:ascii="PunorvabaMJ" w:hAnsi="PunorvabaMJ"/>
        </w:rPr>
        <w:tab/>
        <w:t>`yBwU msL¨vi ¸Ydj 72| GKwU msL¨vi 3 ¸Y 9 n‡j, Aci msL¨vwU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</w:rPr>
      </w:pPr>
      <w:r>
        <w:rPr>
          <w:rFonts w:cs="PunorvabaMJ" w:ascii="PunorvabaMJ" w:hAnsi="PunorvabaMJ"/>
        </w:rPr>
        <w:tab/>
        <w:t>DËi : 24</w:t>
      </w:r>
      <w:r>
        <w:rPr>
          <w:rFonts w:eastAsia="SimSun;宋体" w:cs="SabrenaTonnyMJ" w:ascii="PunorvabaMJ" w:hAnsi="PunorvabaMJ"/>
          <w:bCs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Cs/>
        </w:rPr>
        <w:t>27|</w:t>
      </w:r>
      <w:r>
        <w:rPr>
          <w:rFonts w:cs="PunorvabaMJ" w:ascii="PunorvabaMJ" w:hAnsi="PunorvabaMJ"/>
        </w:rPr>
        <w:tab/>
        <w:t>1wU msL¨vi 4 ¸Y 256 n‡j, msL¨vwU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</w:rPr>
      </w:pPr>
      <w:r>
        <w:rPr>
          <w:rFonts w:cs="PunorvabaMJ" w:ascii="PunorvabaMJ" w:hAnsi="PunorvabaMJ"/>
        </w:rPr>
        <w:tab/>
        <w:t>DËi : 64</w:t>
      </w:r>
      <w:r>
        <w:rPr>
          <w:rFonts w:eastAsia="SimSun;宋体" w:cs="SabrenaTonnyMJ" w:ascii="PunorvabaMJ" w:hAnsi="PunorvabaMJ"/>
          <w:bCs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Cs/>
        </w:rPr>
        <w:t>28|</w:t>
      </w:r>
      <w:r>
        <w:rPr>
          <w:rFonts w:cs="PunorvabaMJ" w:ascii="PunorvabaMJ" w:hAnsi="PunorvabaMJ"/>
        </w:rPr>
        <w:tab/>
        <w:t>nvmvb I gviæ‡di GK‡Î 9905 UvKv Av‡Q| gviæ‡di nvmvb A‡cÿv 489 UvKv †ewk Av‡Q| nvmv‡bi KZ UvKv Av‡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</w:rPr>
      </w:pPr>
      <w:r>
        <w:rPr>
          <w:rFonts w:cs="PunorvabaMJ" w:ascii="PunorvabaMJ" w:hAnsi="PunorvabaMJ"/>
        </w:rPr>
        <w:tab/>
        <w:t>DËi : 4708 UvKv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Cs/>
        </w:rPr>
        <w:t>29|</w:t>
      </w:r>
      <w:r>
        <w:rPr>
          <w:rFonts w:cs="PunorvabaMJ" w:ascii="PunorvabaMJ" w:hAnsi="PunorvabaMJ"/>
        </w:rPr>
        <w:tab/>
        <w:t>6wU †Pqv‡ii g~j¨ 4050 UvKv n‡j, 1wU †Pqv‡ii g~j¨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</w:rPr>
      </w:pPr>
      <w:r>
        <w:rPr>
          <w:rFonts w:cs="PunorvabaMJ" w:ascii="PunorvabaMJ" w:hAnsi="PunorvabaMJ"/>
        </w:rPr>
        <w:tab/>
        <w:t>DËi : 675 UvKv</w:t>
      </w:r>
      <w:r>
        <w:rPr>
          <w:rFonts w:eastAsia="SimSun;宋体" w:cs="SabrenaTonnyMJ" w:ascii="PunorvabaMJ" w:hAnsi="PunorvabaMJ"/>
          <w:bCs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Cs/>
        </w:rPr>
        <w:t>30|</w:t>
      </w:r>
      <w:r>
        <w:rPr>
          <w:rFonts w:cs="PunorvabaMJ" w:ascii="PunorvabaMJ" w:hAnsi="PunorvabaMJ"/>
        </w:rPr>
        <w:tab/>
        <w:t>Avwgb mv‡ne cÖwZ gv‡m 420 UvKv e¨vs‡K Rgv iv‡Lb| wZwb 1 eQ‡i KZ UvKv Rgv iv‡Lb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</w:rPr>
      </w:pPr>
      <w:r>
        <w:rPr>
          <w:rFonts w:cs="PunorvabaMJ" w:ascii="PunorvabaMJ" w:hAnsi="PunorvabaMJ"/>
        </w:rPr>
        <w:tab/>
        <w:t>DËi : 5040 UvKv</w:t>
      </w:r>
      <w:r>
        <w:rPr>
          <w:rFonts w:eastAsia="SimSun;宋体" w:cs="SabrenaTonnyMJ" w:ascii="PunorvabaMJ" w:hAnsi="PunorvabaMJ"/>
          <w:bCs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Cs/>
        </w:rPr>
        <w:t>31|</w:t>
        <w:tab/>
      </w:r>
      <w:r>
        <w:rPr>
          <w:rFonts w:cs="PunorvabaMJ" w:ascii="PunorvabaMJ" w:hAnsi="PunorvabaMJ"/>
        </w:rPr>
        <w:t>6 Rb †jvK 3 w`‡b GKwU Rwgi dmj KvU‡Z cv‡i| 1 Rb †jv‡Ki H dmj KvU‡Z KZ w`b jvM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lang w:val="pt-PT"/>
        </w:rPr>
        <w:t>DËi :</w:t>
      </w:r>
      <w:r>
        <w:rPr>
          <w:rFonts w:cs="PunorvabaMJ" w:ascii="PunorvabaMJ" w:hAnsi="PunorvabaMJ"/>
          <w:lang w:val="pt-PT"/>
        </w:rPr>
        <w:t xml:space="preserve"> 18 w`b</w:t>
      </w:r>
      <w:r>
        <w:rPr>
          <w:rFonts w:eastAsia="SimSun;宋体" w:cs="SabrenaTonnyMJ" w:ascii="PunorvabaMJ" w:hAnsi="PunorvabaMJ"/>
          <w:bCs/>
          <w:lang w:val="pt-PT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bCs/>
          <w:lang w:val="pt-PT"/>
        </w:rPr>
      </w:pPr>
      <w:r>
        <w:rPr>
          <w:rFonts w:eastAsia="SimSun;宋体" w:cs="PunorvabaMJ" w:ascii="PunorvabaMJ" w:hAnsi="PunorvabaMJ"/>
          <w:bCs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32|</w:t>
        <w:tab/>
        <w:t xml:space="preserve">MvwYwZK ev‡K¨ †Kvb eÜbxi KvR cÖ_‡g Ki‡Z nq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 xml:space="preserve">DËi : </w:t>
      </w:r>
      <w:r>
        <w:rPr>
          <w:rFonts w:cs="PunorvabaMJ" w:ascii="PunorvabaMJ" w:hAnsi="PunorvabaMJ"/>
          <w:lang w:val="pt-PT"/>
        </w:rPr>
        <w:t xml:space="preserve"> cÖ_g eÜbx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33|</w:t>
        <w:tab/>
        <w:t>Pvi cÖwµqv msewjZ eÜbxnxb MvwbwZK ev‡K¨ †Kvb cÖwµqvi KvR c‡i Ki‡Z n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†hvM I we‡qvM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34|</w:t>
        <w:tab/>
        <w:t xml:space="preserve">MvwYwZK ev‡K¨ †k‡l †Kvb eÜbxi KvR Ki‡Z nq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Z…Zxq eÜbx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35|</w:t>
        <w:tab/>
        <w:t>HwKK wbqg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GKwUi gvb wbY©q K‡i MvwYwZK mgm¨v mgvavb Kivi cÖwµqv‡K HwKK wbqg e‡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36|</w:t>
        <w:tab/>
        <w:t xml:space="preserve">Pvi cÖwµqv m¤úwK©Z MvwYwZK ev‡K¨ †Kvb cÖwµqvi KvR cÖ_‡g Ki‡Z nq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fvM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center"/>
        <w:rPr>
          <w:rFonts w:ascii="PunorvabaMJ" w:hAnsi="PunorvabaMJ" w:cs="PunorvabaMJ"/>
          <w:b/>
          <w:b/>
          <w:sz w:val="24"/>
          <w:szCs w:val="24"/>
          <w:lang w:val="pt-PT"/>
        </w:rPr>
      </w:pPr>
      <w:r>
        <w:rPr>
          <w:rFonts w:cs="PunorvabaMJ" w:ascii="PunorvabaMJ" w:hAnsi="PunorvabaMJ"/>
          <w:b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iyam Rupali" w:ascii="PunorvabaMJ" w:hAnsi="PunorvabaMJ"/>
          <w:b/>
        </w:rPr>
        <w:t xml:space="preserve">cÖkœ \ 1 \ </w:t>
      </w:r>
      <w:r>
        <w:rPr>
          <w:rFonts w:cs="SabrenaTonnyMJ" w:ascii="PunorvabaMJ" w:hAnsi="PunorvabaMJ"/>
        </w:rPr>
        <w:t>Rvwn`yj nvmvb evRvi †_‡K 30 †KwR Pvj, 265 UvKvq 5 wjUvi mqweb †Zj Ges wKQz UvKvi gvQ wK‡b †`vKvb`vi‡K 3000 UvKv w`‡jb| cÖwZ †KwR Pv‡ji `vg 28 UvKv Ges †`vKvb`vi Zv‡K 572 UvKv †diZ w`‡jb|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wZwb †gvU KZ UvKvi Pvj wKb‡jb? 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1 wjUvi mqvweb †Z‡ji `vg KZ? 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  <w:t>wZwb †gvU KZ UvKv LiP Ki‡j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wZwb KZ UvKvi gvQ wK‡bwQ‡j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Siyam Rupali" w:ascii="PunorvabaMJ" w:hAnsi="PunorvabaMJ"/>
          <w:b/>
        </w:rPr>
        <w:t xml:space="preserve">cÖkœ \ 2 \ </w:t>
      </w:r>
      <w:r>
        <w:rPr>
          <w:rFonts w:cs="SabrenaTonnyMJ" w:ascii="PunorvabaMJ" w:hAnsi="PunorvabaMJ"/>
        </w:rPr>
        <w:t>12wU †cøU I 20wU Kv‡ci g~j¨ 3920 UvKv| GKwU Kv‡ci g~j¨ 145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7wU Kv‡ci g~j¨ KZ? 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1wU Kv‡ci g~j¨ hw` 10 UvKv e„w× cvq, Zvn‡j 20wU Kv‡ci g~j¨ KZ n‡e? 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12wU †cø‡Ui g~j¨ KZ? 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</w:rPr>
        <w:t>(N)</w:t>
      </w:r>
      <w:r>
        <w:rPr>
          <w:rFonts w:cs="SabrenaTonnyMJ" w:ascii="PunorvabaMJ" w:hAnsi="PunorvabaMJ"/>
          <w:b/>
          <w:bCs/>
        </w:rPr>
        <w:tab/>
        <w:t xml:space="preserve">1wU Kvc I 2wU †cø‡Ui g~‡j¨i cv_©K¨ KZ? 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Siyam Rupali" w:ascii="PunorvabaMJ" w:hAnsi="PunorvabaMJ"/>
          <w:b/>
        </w:rPr>
        <w:t xml:space="preserve">cÖkœ \ 3 \ </w:t>
      </w:r>
      <w:r>
        <w:rPr>
          <w:rFonts w:cs="SabrenaTonnyMJ" w:ascii="PunorvabaMJ" w:hAnsi="PunorvabaMJ"/>
        </w:rPr>
        <w:t>wcZv I cy‡Îi eZ©gvb eq‡mi mgwó 60 eQi| wcZvi eqm, cy‡Îi eq‡mi 4 ¸Y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  <w:t>wcZv I cy‡Îi eZ©gvb eq‡mi mgwó, cy‡Îi eZ©gvb eq‡mi KZ¸Y?</w:t>
      </w:r>
      <w:r>
        <w:rPr>
          <w:rFonts w:cs="SabrenaTonnyMJ" w:ascii="PunorvabaMJ" w:hAnsi="PunorvabaMJ"/>
          <w:b/>
          <w:bCs/>
        </w:rPr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cy‡Îi eZ©gvb eqm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wcZvi eZ©gvb eqm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</w:rPr>
        <w:t>(N)</w:t>
      </w:r>
      <w:r>
        <w:rPr>
          <w:rFonts w:cs="SabrenaTonnyMJ" w:ascii="PunorvabaMJ" w:hAnsi="PunorvabaMJ"/>
          <w:b/>
          <w:bCs/>
        </w:rPr>
        <w:tab/>
        <w:t>6 eQi ci wcZvi eqm, cy‡Îi eq‡mi KZ¸Y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Siyam Rupali" w:ascii="PunorvabaMJ" w:hAnsi="PunorvabaMJ"/>
          <w:b/>
        </w:rPr>
        <w:t xml:space="preserve">cÖkœ \ 4 \ </w:t>
      </w:r>
      <w:r>
        <w:rPr>
          <w:rFonts w:cs="SabrenaTonnyMJ" w:ascii="PunorvabaMJ" w:hAnsi="PunorvabaMJ"/>
        </w:rPr>
        <w:t>PviwU NÈv cÖ_‡g GK‡Î †e‡R cÖwZ 6, 9, 12 I 15 wgwbU ci evR‡Z jvMj|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  <w:t>6, 9, 12 I 15</w:t>
      </w:r>
      <w:r>
        <w:rPr>
          <w:rFonts w:cs="PunorvabaMJ" w:ascii="PunorvabaMJ" w:hAnsi="PunorvabaMJ"/>
        </w:rPr>
        <w:t xml:space="preserve"> </w:t>
      </w:r>
      <w:r>
        <w:rPr>
          <w:rFonts w:cs="PunorvabaMJ" w:ascii="PunorvabaMJ" w:hAnsi="PunorvabaMJ"/>
          <w:b/>
        </w:rPr>
        <w:t>Gi</w:t>
      </w:r>
      <w:r>
        <w:rPr>
          <w:rFonts w:cs="SabrenaTonnyMJ" w:ascii="PunorvabaMJ" w:hAnsi="PunorvabaMJ"/>
          <w:b/>
          <w:bCs/>
        </w:rPr>
        <w:t xml:space="preserve"> Mmv¸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6, 9 I 12 Gi j. mv.¸.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b~b¨Zg KZÿY ci NÈv¸‡jv Avevi GK‡Î evR‡e? </w:t>
        <w:tab/>
        <w:t>4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Siyam Rupali" w:ascii="PunorvabaMJ" w:hAnsi="PunorvabaMJ"/>
          <w:b/>
        </w:rPr>
        <w:t xml:space="preserve">cÖkœ \ 5 \ </w:t>
      </w:r>
      <w:r>
        <w:rPr>
          <w:rFonts w:cs="SabrenaTonnyMJ" w:ascii="PunorvabaMJ" w:hAnsi="PunorvabaMJ"/>
        </w:rPr>
        <w:t>†i‡`vqvb mv‡ne 40 UvKv †KwR `‡i 15 †KwR Pvj, 504 UvKvq 12 †KwR wPwb wKb‡jb| GQvovI 2 †KwR mqvweb †Zj wK‡b †`vKvb`vi‡K 1500 UvKv w`‡jb, †`vKvb`vi Zv‡K 96 UvKv †diZ w`‡j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wZwb †gvU KZ UvKvi wRwbm wKb‡j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15 †KwR Pv‡ji `vg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4 †KwR mqvweb †Z‡ji `vg KZ?</w:t>
        <w:tab/>
        <w:t>4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Siyam Rupali" w:ascii="PunorvabaMJ" w:hAnsi="PunorvabaMJ"/>
          <w:b/>
        </w:rPr>
        <w:t xml:space="preserve">cÖkœ \ 6 \ </w:t>
      </w:r>
      <w:r>
        <w:rPr>
          <w:rFonts w:cs="SabrenaTonnyMJ" w:ascii="PunorvabaMJ" w:hAnsi="PunorvabaMJ"/>
        </w:rPr>
        <w:t>GKRb kªwgK mßv‡n 1400 UvKv Avq K‡ib| G Z_¨ e¨envi K‡i wb‡Pi cÖkœ¸‡jvi DËi `vI :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wZwb GKw`‡b KZ UvKv Avq K‡i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wZwb GKgv‡m (30 w`‡b) KZ UvKv Avq Ki‡e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wZwb GK eQ‡i (365 w`‡b) KZ UvKv Avq Ki‡e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wZwb KZ w`‡b 3000 UvKv Avq Ki‡e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eastAsia="SimSun;宋体" w:cs="PunorvabaMJ"/>
          <w:b/>
          <w:b/>
          <w:bCs/>
          <w:lang w:val="pt-PT"/>
        </w:rPr>
      </w:pPr>
      <w:r>
        <w:rPr>
          <w:rFonts w:cs="Siyam Rupali" w:ascii="PunorvabaMJ" w:hAnsi="PunorvabaMJ"/>
          <w:b/>
          <w:lang w:val="pt-PT"/>
        </w:rPr>
        <w:t xml:space="preserve">cÖkœ \ 7 \ </w:t>
      </w:r>
      <w:r>
        <w:rPr>
          <w:rFonts w:eastAsia="SimSun;宋体" w:cs="SabrenaTonnyMJ" w:ascii="PunorvabaMJ" w:hAnsi="PunorvabaMJ"/>
          <w:lang w:val="pt-PT"/>
        </w:rPr>
        <w:t>mvgv` mv‡n‡ei gvwmK †eZb 25000 UvKv| wZwb gv‡m evwo fvov eve` 8500 UvKv Ges msmvi LiP eve` 11500 UvKv e¨q K‡ib| evwK UvKv e¨vs‡K Rgv iv‡L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mvgv` mv‡n‡ei †eZb eQ‡i KZ UvKv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wZwb 2 gv‡m †gvU KZ UvKv LiP K‡i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eastAsia="SimSun;宋体" w:cs="SabrenaTonnyMJ" w:ascii="PunorvabaMJ" w:hAnsi="PunorvabaMJ"/>
          <w:b/>
          <w:bCs/>
          <w:lang w:val="pt-PT"/>
        </w:rPr>
        <w:t>6 gv‡m msmvi LiP eve` wZwb KZ UvKv LiP K‡i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wZwb cÖwZgv‡m e¨vs‡K KZ UvKv Rgv iv‡L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shd w:fill="FFFFFF" w:val="clear"/>
          <w:lang w:val="pt-PT"/>
        </w:rPr>
        <w:t>cÖkœ-8 :</w:t>
      </w:r>
      <w:r>
        <w:rPr>
          <w:rFonts w:cs="PunorvabaMJ" w:ascii="PunorvabaMJ" w:hAnsi="PunorvabaMJ"/>
          <w:b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30 Rb kªwgK GKwU KvR 15 w`‡b †kl Ki‡Z cvi‡e| Giƒ‡c</w:t>
      </w:r>
      <w:r>
        <w:rPr>
          <w:rFonts w:eastAsia="Symbol" w:cs="Symbol" w:ascii="Symbol" w:hAnsi="Symbol"/>
          <w:lang w:val="pt-PT"/>
        </w:rPr>
        <w:t>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30 Rb kªwgK 1 w`‡b KZUzKz KvR Ki‡Z cvi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30 Rb kªwgK 5 w`‡b KZUzKz KvR Ki‡Z cvi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30 Rb kªwgK 10 w`‡b KZUzKz KvR Ki‡Z cvi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eastAsia="SimSun;宋体" w:cs="SabrenaTonnyMJ" w:ascii="PunorvabaMJ" w:hAnsi="PunorvabaMJ"/>
          <w:b/>
          <w:bCs/>
          <w:lang w:val="pt-PT"/>
        </w:rPr>
        <w:t>1 w`‡b KvRwU †kl Ki‡Z †gvU KZRb kªwgK jvM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</w:rPr>
        <w:t>cÖkœ \ 9 \  2wU Miæ I 2wU Lvwmi g~j¨ GK‡Î 75000 UvKv| GKwU Lvwmi g~j¨ 750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  <w:t>3wU Lvwm wKb‡Z Kvgv‡ji KZ UvKv jvM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  <w:t>1wU Miæi wKb‡Z Kvgv‡ji KZ UvKv jvM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  <w:t>1wU Miæ I 1wU Lvwmi `v‡gi cv_©K¨ KZ UvKv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</w:rPr>
        <w:tab/>
        <w:t>1wU Miæi `vg w`‡q Kvgvj KqwU Lvwm wKb‡Z cvi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</w:rPr>
        <w:t>cÖkœ \ 10 \  100wU wjPzi `vg 200 UvKv n‡j,</w:t>
      </w:r>
      <w:r>
        <w:rPr>
          <w:rFonts w:eastAsia="SimSun;宋体" w:cs="PunorvabaMJ" w:ascii="PunorvabaMJ" w:hAnsi="PunorvabaMJ"/>
          <w:b/>
          <w:bCs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  <w:t>1wU wjPzi `vg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  <w:t>25wU wjPzi `vg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  <w:t>75wU wjPzi `vg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  <w:t>10 UvKvq KqwU wjPz †Kbv hv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(O)</w:t>
        <w:tab/>
        <w:t>50 UvKvq KqwU wjPz †Kbv hv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de-DE"/>
        </w:rPr>
        <w:t xml:space="preserve">cÖkœ \ 11 \ </w:t>
      </w:r>
      <w:r>
        <w:rPr>
          <w:rFonts w:cs="SabrenaTonnyMJ" w:ascii="PunorvabaMJ" w:hAnsi="PunorvabaMJ"/>
          <w:lang w:val="de-DE"/>
        </w:rPr>
        <w:t>dwi`v I dv‡Zgvi †eZb GK‡Î 29950 UvKv| dv‡Zgvi †eZb dwi`v A‡cÿv 2150 UvKv †ewk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de-DE"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Kvi †eZb †ewk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de-DE"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†gvU UvKv †_‡K 2150 UvKv ev` w`‡j KZ _v‡K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dwi`v I dv‡Zgvi †eZb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dv‡Zgv cÖwZ gv‡m 14730 UvKv e¨q K‡ib| evwK UvKv e¨vs‡K Rgv iv‡Lb| eQ‡i Zuvi KZ UvKv Rgv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iyam Rupali" w:ascii="PunorvabaMJ" w:hAnsi="PunorvabaMJ"/>
          <w:b/>
          <w:lang w:val="pt-PT"/>
        </w:rPr>
        <w:t xml:space="preserve">cÖkœ \ 12 \ </w:t>
      </w:r>
      <w:r>
        <w:rPr>
          <w:rFonts w:cs="SabrenaTonnyMJ" w:ascii="PunorvabaMJ" w:hAnsi="PunorvabaMJ"/>
          <w:bCs/>
          <w:lang w:val="pt-PT"/>
        </w:rPr>
        <w:t>wcZv I Kb¨vi eq‡mi mgwó 80 eQi| wcZvi eqm Kb¨vi eq‡mi 4 ¸Y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wcZv I Kb¨vi eq‡mi mgwó Kb¨vi eq‡mi KZ ¸Y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L)</w:t>
      </w:r>
      <w:r>
        <w:rPr>
          <w:rFonts w:eastAsia="SimSun;宋体" w:cs="PunorvabaMJ" w:ascii="PunorvabaMJ" w:hAnsi="PunorvabaMJ"/>
          <w:b/>
          <w:bCs/>
          <w:lang w:val="pt-PT"/>
        </w:rPr>
        <w:tab/>
      </w:r>
      <w:r>
        <w:rPr>
          <w:rFonts w:eastAsia="SimSun;宋体" w:cs="SabrenaTonnyMJ" w:ascii="PunorvabaMJ" w:hAnsi="PunorvabaMJ"/>
          <w:b/>
          <w:bCs/>
          <w:lang w:val="pt-PT"/>
        </w:rPr>
        <w:t>wcZvi eqm 80 eQi n‡j, Kb¨vi eq‡mi KZ ¸Y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Kb¨v I wcZvi eqm KZ?</w:t>
        <w:tab/>
      </w:r>
      <w:r>
        <w:rPr>
          <w:rFonts w:cs="SabrenaTonnyMJ" w:ascii="PunorvabaMJ" w:hAnsi="PunorvabaMJ"/>
          <w:b/>
          <w:bCs/>
          <w:lang w:val="pt-PT"/>
        </w:rPr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wcZv I Kb¨vi eq‡mi cv_©K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iyam Rupali" w:ascii="PunorvabaMJ" w:hAnsi="PunorvabaMJ"/>
          <w:b/>
          <w:lang w:val="pt-PT"/>
        </w:rPr>
        <w:t xml:space="preserve">cÖkœ \ 13 \ </w:t>
      </w:r>
      <w:r>
        <w:rPr>
          <w:rFonts w:cs="SabrenaTonnyMJ" w:ascii="PunorvabaMJ" w:hAnsi="PunorvabaMJ"/>
          <w:lang w:val="pt-PT"/>
        </w:rPr>
        <w:t>14wU †Pqvi I 6wU †Uwe‡ji g~j¨ GK‡Î 17650 UvKv| GKwU †Uwe‡ji g~j¨ 125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6wU †Uwe‡ji g~j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14wU †Pqv‡ii g~j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12500 UvKvq KqwU †Uwej †Kbv hv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20wU †Pqvi I 10wU †Uwe‡ji †gvU g~j¨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>
          <w:rFonts w:ascii="PunorvabaMJ" w:hAnsi="PunorvabaMJ" w:eastAsia="SimSun;宋体" w:cs="PunorvabaMJ"/>
          <w:b/>
          <w:b/>
          <w:bCs/>
          <w:lang w:val="pt-PT"/>
        </w:rPr>
      </w:pPr>
      <w:r>
        <w:rPr>
          <w:rFonts w:cs="Siyam Rupali" w:ascii="PunorvabaMJ" w:hAnsi="PunorvabaMJ"/>
          <w:b/>
          <w:lang w:val="pt-PT"/>
        </w:rPr>
        <w:t xml:space="preserve">cÖkœ \ 14 \ </w:t>
      </w:r>
      <w:r>
        <w:rPr>
          <w:rFonts w:eastAsia="SimSun;宋体" w:cs="SabrenaTonnyMJ" w:ascii="PunorvabaMJ" w:hAnsi="PunorvabaMJ"/>
          <w:lang w:val="pt-PT"/>
        </w:rPr>
        <w:t>PviwU msL¨vi †hvMdj 468520| cÖ_g `yBwU msL¨v 73584 I 64209| Z…Zxq msL¨vwU cÖ_g msL¨v A‡cÿv 9485 Kg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cÖ_g `yBwU msL¨vi †hvMdj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L)</w:t>
      </w:r>
      <w:r>
        <w:rPr>
          <w:rFonts w:eastAsia="SimSun;宋体" w:cs="PunorvabaMJ" w:ascii="PunorvabaMJ" w:hAnsi="PunorvabaMJ"/>
          <w:b/>
          <w:bCs/>
          <w:lang w:val="pt-PT"/>
        </w:rPr>
        <w:tab/>
      </w:r>
      <w:r>
        <w:rPr>
          <w:rFonts w:eastAsia="SimSun;宋体" w:cs="SabrenaTonnyMJ" w:ascii="PunorvabaMJ" w:hAnsi="PunorvabaMJ"/>
          <w:b/>
          <w:bCs/>
          <w:lang w:val="pt-PT"/>
        </w:rPr>
        <w:t>msL¨v `yBwUi †hvMdj A‡cÿv msL¨v PviwUi †hvMdj KZ eo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cÖ_g wZbwU msL¨vi †hvMdj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eastAsia="SimSun;宋体" w:cs="PunorvabaMJ" w:ascii="PunorvabaMJ" w:hAnsi="PunorvabaMJ"/>
          <w:b/>
          <w:bCs/>
          <w:lang w:val="pt-PT"/>
        </w:rPr>
        <w:tab/>
      </w:r>
      <w:r>
        <w:rPr>
          <w:rFonts w:eastAsia="SimSun;宋体" w:cs="SabrenaTonnyMJ" w:ascii="PunorvabaMJ" w:hAnsi="PunorvabaMJ"/>
          <w:b/>
          <w:bCs/>
          <w:lang w:val="pt-PT"/>
        </w:rPr>
        <w:t>PZz_© msL¨vwUi mv‡_ KZ †hvM Ki‡j †hvMdj 9 jÿ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iyam Rupali" w:ascii="PunorvabaMJ" w:hAnsi="PunorvabaMJ"/>
          <w:b/>
          <w:lang w:val="pt-PT"/>
        </w:rPr>
        <w:t xml:space="preserve">cÖkœ \ 15 \ </w:t>
      </w:r>
      <w:r>
        <w:rPr>
          <w:rFonts w:cs="SabrenaTonnyMJ" w:ascii="PunorvabaMJ" w:hAnsi="PunorvabaMJ"/>
          <w:lang w:val="pt-PT"/>
        </w:rPr>
        <w:t>GKwU cyKzi Lbb Ki‡Z 200 Rb †jv‡Ki 25 w`b jv‡M| cÖwZRb †jv‡Ki gRywi 25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cyKziwU Lbb Ki‡Z 1 Rb †jv‡Ki KZw`b jvM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1 w`‡b cyKziwU Lbb Ki‡Z KZRb †jvK jvM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M)</w:t>
      </w:r>
      <w:r>
        <w:rPr>
          <w:rFonts w:eastAsia="SimSun;宋体" w:cs="PunorvabaMJ" w:ascii="PunorvabaMJ" w:hAnsi="PunorvabaMJ"/>
          <w:b/>
          <w:bCs/>
          <w:lang w:val="pt-PT"/>
        </w:rPr>
        <w:tab/>
      </w:r>
      <w:r>
        <w:rPr>
          <w:rFonts w:eastAsia="SimSun;宋体" w:cs="SabrenaTonnyMJ" w:ascii="PunorvabaMJ" w:hAnsi="PunorvabaMJ"/>
          <w:b/>
          <w:bCs/>
          <w:lang w:val="pt-PT"/>
        </w:rPr>
        <w:t>cyKziwU 20w`‡b Lbb Ki‡Z PvB‡j AwZwi³ KZRb †jvK jvM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eastAsia="SimSun;宋体" w:cs="PunorvabaMJ" w:ascii="PunorvabaMJ" w:hAnsi="PunorvabaMJ"/>
          <w:b/>
          <w:bCs/>
          <w:lang w:val="pt-PT"/>
        </w:rPr>
        <w:tab/>
      </w:r>
      <w:r>
        <w:rPr>
          <w:rFonts w:eastAsia="SimSun;宋体" w:cs="SabrenaTonnyMJ" w:ascii="PunorvabaMJ" w:hAnsi="PunorvabaMJ"/>
          <w:b/>
          <w:bCs/>
          <w:lang w:val="pt-PT"/>
        </w:rPr>
        <w:t>20 w`‡b cyKziwU Lbb Ki‡Z †gvU KZ UvKv LiP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iyam Rupali" w:ascii="PunorvabaMJ" w:hAnsi="PunorvabaMJ"/>
          <w:b/>
          <w:lang w:val="pt-PT"/>
        </w:rPr>
        <w:t xml:space="preserve">cÖkœ \ 16 \ </w:t>
      </w:r>
      <w:r>
        <w:rPr>
          <w:rFonts w:cs="SabrenaTonnyMJ" w:ascii="PunorvabaMJ" w:hAnsi="PunorvabaMJ"/>
          <w:lang w:val="pt-PT"/>
        </w:rPr>
        <w:t>wcZv I cy‡Îi eq‡mi mgwó 96 eQi| wcZvi eqm cy‡Îi eq‡mi 3 ¸Y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wcZv I cy‡Îi eq‡mi mgwó cy‡Îi eq‡mi KZ¸Y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cy‡Îi eqm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wcZvi eqm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5 eQi ci wcZv I cy‡Îi eq‡mi mgwó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iyam Rupali" w:ascii="PunorvabaMJ" w:hAnsi="PunorvabaMJ"/>
          <w:b/>
          <w:lang w:val="pt-PT"/>
        </w:rPr>
        <w:t xml:space="preserve">cÖkœ \ 17 \ </w:t>
      </w:r>
      <w:r>
        <w:rPr>
          <w:rFonts w:cs="SabrenaTonnyMJ" w:ascii="PunorvabaMJ" w:hAnsi="PunorvabaMJ"/>
          <w:lang w:val="pt-PT"/>
        </w:rPr>
        <w:t>GKRb kªwgK gv‡m 10500 UvKv Avq K‡ib Ges mßv‡n 1225 UvKv e¨q K‡ib| gvm †k‡l Aewkó UvKv e¨vs‡K Rgv iv‡L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wZwb gv‡m KZ UvKv e¨q K‡i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GK eQ‡i wZwb KZ UvKv Avq K‡i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GK eQ‡i wZwb KZ UvKv e¨q K‡i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5 eQ‡i wZwb KZ UvKv e¨vs‡K Rgv ivL‡Z cvi‡e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iyam Rupali" w:ascii="PunorvabaMJ" w:hAnsi="PunorvabaMJ"/>
          <w:b/>
          <w:lang w:val="pt-PT"/>
        </w:rPr>
        <w:t xml:space="preserve">cÖkœ \ 18 \ </w:t>
      </w:r>
      <w:r>
        <w:rPr>
          <w:rFonts w:cs="SabrenaTonnyMJ" w:ascii="PunorvabaMJ" w:hAnsi="PunorvabaMJ"/>
          <w:bCs/>
          <w:lang w:val="pt-PT"/>
        </w:rPr>
        <w:t>20 Rb †jvK GKwU KvR 15 w`‡b Ki‡Z cv‡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1 Rb †jv‡Ki H KvRwU Ki‡Z KZ w`b mgq jvM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5 Rb †jv‡Ki H KvR Ki‡Z KZ w`b mgq jvM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10 w`‡b H KvR †kl Ki‡Z KZ Rb †jvK jvM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10 w`‡b †kl Ki‡Z AwZwi³ KZRb †jvK jvM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iyam Rupali" w:ascii="PunorvabaMJ" w:hAnsi="PunorvabaMJ"/>
          <w:b/>
          <w:lang w:val="pt-PT"/>
        </w:rPr>
        <w:t xml:space="preserve">cÖkœ \ 19 \ </w:t>
      </w:r>
      <w:r>
        <w:rPr>
          <w:rFonts w:cs="SabrenaTonnyMJ" w:ascii="PunorvabaMJ" w:hAnsi="PunorvabaMJ"/>
          <w:lang w:val="de-DE"/>
        </w:rPr>
        <w:t>12wU LvZv I 6wU Kj‡gi g~j¨ GK‡Î 630 UvKv Ges 1wU Kj‡gi g~j¨ 25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de-DE"/>
        </w:rPr>
        <w:t>3wU Kj‡gi g~j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de-DE"/>
        </w:rPr>
        <w:t>6wU Kj‡gi g~j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de-DE"/>
        </w:rPr>
        <w:t>12wU LvZvi g~j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de-DE"/>
        </w:rPr>
        <w:t>1wU LvZv I 1wU Kj‡gi g~‡j¨i cv_©K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de-DE"/>
        </w:rPr>
        <w:t xml:space="preserve">cÖkœ \ 20 \ </w:t>
      </w:r>
      <w:r>
        <w:rPr>
          <w:rFonts w:eastAsia="SimSun;宋体" w:cs="SabrenaTonnyMJ" w:ascii="PunorvabaMJ" w:hAnsi="PunorvabaMJ"/>
          <w:lang w:val="de-DE"/>
        </w:rPr>
        <w:t>AvjZvd mv‡n‡ei gvwmK †eZb 987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SabrenaTonnyMJ"/>
          <w:lang w:val="de-DE"/>
        </w:rPr>
      </w:pPr>
      <w:r>
        <w:rPr>
          <w:rFonts w:eastAsia="SimSun;宋体" w:cs="SabrenaTonnyMJ" w:ascii="PunorvabaMJ" w:hAnsi="PunorvabaMJ"/>
          <w:lang w:val="de-DE"/>
        </w:rPr>
        <w:t>wZwb cÖwZ gv‡m evwofvov eve` 3800 UvKv I msmvi LiP eve` 5650 UvKv e¨q K‡ib| Aewkó UvKv wZwb GKwU e¨vs‡K Rgv iv‡L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eastAsia="SimSun;宋体" w:cs="SabrenaTonnyMJ" w:ascii="PunorvabaMJ" w:hAnsi="PunorvabaMJ"/>
          <w:b/>
          <w:bCs/>
          <w:lang w:val="de-DE"/>
        </w:rPr>
        <w:tab/>
        <w:t>cÖwZ gv‡m evwofvov I msmvi LiP eve` †gvU e¨q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eastAsia="SimSun;宋体" w:cs="SabrenaTonnyMJ" w:ascii="PunorvabaMJ" w:hAnsi="PunorvabaMJ"/>
          <w:b/>
          <w:bCs/>
          <w:lang w:val="de-DE"/>
        </w:rPr>
        <w:tab/>
        <w:t>cÖwZ gv‡m e¨vs‡K KZ UvKv Rgv iv‡L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eastAsia="SimSun;宋体" w:cs="SabrenaTonnyMJ" w:ascii="PunorvabaMJ" w:hAnsi="PunorvabaMJ"/>
          <w:b/>
          <w:bCs/>
          <w:lang w:val="pt-PT"/>
        </w:rPr>
        <w:tab/>
        <w:t>eQ‡i KZ UvKv e¨vs‡K Rgv iv‡L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eastAsia="SimSun;宋体" w:cs="SabrenaTonnyMJ" w:ascii="PunorvabaMJ" w:hAnsi="PunorvabaMJ"/>
          <w:b/>
          <w:bCs/>
          <w:lang w:val="pt-PT"/>
        </w:rPr>
        <w:tab/>
        <w:t>Aa© eQ‡i Zvi evwofvov I msmvi LiP eve` †gvU KZ LiP n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</w:rPr>
        <w:t>cÖkœ \ 21 \</w:t>
      </w:r>
      <w:r>
        <w:rPr>
          <w:rFonts w:eastAsia="SimSun;宋体" w:cs="SabrenaTonnyMJ" w:ascii="PunorvabaMJ" w:hAnsi="PunorvabaMJ"/>
          <w:b/>
          <w:bCs/>
        </w:rPr>
        <w:tab/>
      </w:r>
      <w:r>
        <w:rPr>
          <w:rFonts w:eastAsia="SimSun;宋体" w:cs="SabrenaTonnyMJ" w:ascii="PunorvabaMJ" w:hAnsi="PunorvabaMJ"/>
        </w:rPr>
        <w:t>2wU Miæ I 3wU Lvwmi g~j¨ GK‡Î 4508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SabrenaTonnyMJ"/>
        </w:rPr>
      </w:pPr>
      <w:r>
        <w:rPr>
          <w:rFonts w:eastAsia="SimSun;宋体" w:cs="SabrenaTonnyMJ" w:ascii="PunorvabaMJ" w:hAnsi="PunorvabaMJ"/>
        </w:rPr>
        <w:t>GKwU Lvwmi g~j¨ 456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eastAsia="SimSun;宋体" w:cs="SabrenaTonnyMJ" w:ascii="PunorvabaMJ" w:hAnsi="PunorvabaMJ"/>
          <w:b/>
          <w:bCs/>
        </w:rPr>
        <w:t xml:space="preserve"> </w:t>
        <w:tab/>
        <w:t>2wU Miæi g~j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eastAsia="SimSun;宋体" w:cs="SabrenaTonnyMJ" w:ascii="PunorvabaMJ" w:hAnsi="PunorvabaMJ"/>
          <w:b/>
          <w:bCs/>
        </w:rPr>
        <w:tab/>
        <w:t>1wU Lvwm A‡cÿv 1wU Miæi g~j¨ †ewk KZ UvKv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eastAsia="SimSun;宋体" w:cs="SabrenaTonnyMJ" w:ascii="PunorvabaMJ" w:hAnsi="PunorvabaMJ"/>
          <w:b/>
          <w:bCs/>
        </w:rPr>
        <w:tab/>
        <w:t>2wU Lvwm I 3wU Miæi g~j¨ GK‡Î KZ UvKv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eastAsia="SimSun;宋体" w:cs="SabrenaTonnyMJ" w:ascii="PunorvabaMJ" w:hAnsi="PunorvabaMJ"/>
          <w:b/>
          <w:bCs/>
        </w:rPr>
        <w:tab/>
        <w:t>6wU Lvwmi g~j¨ 3wU Miæi g~j¨ A‡cÿv KZ UvKv Kg A_ev †ewk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Siyam Rupali" w:ascii="PunorvabaMJ" w:hAnsi="PunorvabaMJ"/>
          <w:b/>
        </w:rPr>
        <w:t xml:space="preserve">cÖkœ \ 22 \ </w:t>
      </w:r>
      <w:r>
        <w:rPr>
          <w:rFonts w:cs="SabrenaTonnyMJ" w:ascii="PunorvabaMJ" w:hAnsi="PunorvabaMJ"/>
        </w:rPr>
        <w:t>GKRb kªwgK mßv‡n 1575 UvKv Avq K‡ib Ges 630 UvKv e¨q K‡i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1 w`‡b wZwb KZ UvKv Avq K‡i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Zvi gvwmK Avq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Zvi gvwmK e¨q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wZwb 5 gv‡m KZ UvKv mÂq Ki‡Z cvi‡e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iyam Rupali" w:ascii="PunorvabaMJ" w:hAnsi="PunorvabaMJ"/>
          <w:b/>
          <w:lang w:val="pt-PT"/>
        </w:rPr>
        <w:t xml:space="preserve">cÖkœ \ 23 \ </w:t>
      </w:r>
      <w:r>
        <w:rPr>
          <w:rFonts w:cs="SabrenaTonnyMJ" w:ascii="PunorvabaMJ" w:hAnsi="PunorvabaMJ"/>
          <w:bCs/>
          <w:lang w:val="pt-PT"/>
        </w:rPr>
        <w:t>6wU †Pqvi I 4wU †Uwe‡ji g~j¨ GK‡Î 9570 UvKv| GKwU †Pqv‡ii g~j¨ 675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6wU †Pqv‡ii g~j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4wU †Uwe‡ji g~j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1wU †Uwe‡ji g~j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1wU †Pqvi I 1wU †Uwe‡ji g~j¨ GK‡Î KZ UvKv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iyam Rupali" w:ascii="PunorvabaMJ" w:hAnsi="PunorvabaMJ"/>
          <w:b/>
          <w:lang w:val="pt-PT"/>
        </w:rPr>
        <w:t xml:space="preserve">cÖkœ \ 24 \ </w:t>
      </w:r>
      <w:r>
        <w:rPr>
          <w:rFonts w:cs="SabrenaTonnyMJ" w:ascii="PunorvabaMJ" w:hAnsi="PunorvabaMJ"/>
          <w:lang w:val="pt-PT"/>
        </w:rPr>
        <w:t>wgbv I wibvi GK‡Î 12008 UvKv Av‡Q| wgbvi wbKU wibv A‡cÿv 3008 UvKv †ewk Av‡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eastAsia="SimSun;宋体" w:cs="PunorvabaMJ" w:ascii="PunorvabaMJ" w:hAnsi="PunorvabaMJ"/>
          <w:b/>
          <w:bCs/>
          <w:lang w:val="pt-PT"/>
        </w:rPr>
        <w:t xml:space="preserve"> </w:t>
      </w:r>
      <w:r>
        <w:rPr>
          <w:rFonts w:eastAsia="SimSun;宋体" w:cs="SabrenaTonnyMJ" w:ascii="PunorvabaMJ" w:hAnsi="PunorvabaMJ"/>
          <w:b/>
          <w:bCs/>
          <w:lang w:val="pt-PT"/>
        </w:rPr>
        <w:t>†gvU UvKv †_‡K 3008 UvKv ev` w`‡j KZ _v‡K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wibv I wgbvi UvKvi cwigvY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b/>
          <w:b/>
          <w:bCs/>
        </w:rPr>
      </w:pPr>
      <w:r>
        <w:rPr>
          <w:rFonts w:cs="SabrenaTonny;Times New Roman" w:ascii="PunorvabaMJ" w:hAnsi="PunorvabaMJ"/>
        </w:rPr>
        <w:t>(M)</w:t>
      </w:r>
      <w:r>
        <w:rPr>
          <w:rFonts w:eastAsia="SimSun;宋体" w:cs="PunorvabaMJ" w:ascii="PunorvabaMJ" w:hAnsi="PunorvabaMJ"/>
          <w:b/>
          <w:bCs/>
        </w:rPr>
        <w:tab/>
      </w:r>
      <w:r>
        <w:rPr>
          <w:rFonts w:eastAsia="SimSun;宋体" w:cs="SabrenaTonnyMJ" w:ascii="PunorvabaMJ" w:hAnsi="PunorvabaMJ"/>
          <w:b/>
          <w:bCs/>
        </w:rPr>
        <w:t>wibv 1300 UvKv e¨vs‡K ivL‡j Zvi Kv‡Q KZ UvKv iB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b/>
          <w:b/>
          <w:bCs/>
          <w:lang w:bidi="he-IL"/>
        </w:rPr>
      </w:pPr>
      <w:r>
        <w:rPr>
          <w:rFonts w:cs="PunorvabaMJ" w:ascii="PunorvabaMJ" w:hAnsi="PunorvabaMJ"/>
        </w:rPr>
        <w:t>(N)</w:t>
      </w:r>
      <w:r>
        <w:rPr>
          <w:rFonts w:eastAsia="SimSun;宋体" w:cs="PunorvabaMJ" w:ascii="PunorvabaMJ" w:hAnsi="PunorvabaMJ"/>
          <w:b/>
          <w:bCs/>
        </w:rPr>
        <w:tab/>
      </w:r>
      <w:r>
        <w:rPr>
          <w:rFonts w:eastAsia="SimSun;宋体" w:cs="SabrenaTonnyMJ" w:ascii="PunorvabaMJ" w:hAnsi="PunorvabaMJ"/>
          <w:b/>
          <w:bCs/>
        </w:rPr>
        <w:t>wgbv 6139 UvKv gv‡K w`‡j Zvi nv‡Z KZ UvKv Aewkó iB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Siyam Rupali" w:ascii="PunorvabaMJ" w:hAnsi="PunorvabaMJ"/>
          <w:b/>
        </w:rPr>
        <w:t xml:space="preserve">cÖkœ \ 25 \ </w:t>
      </w:r>
      <w:r>
        <w:rPr>
          <w:rFonts w:cs="SabrenaTonnyMJ" w:ascii="PunorvabaMJ" w:hAnsi="PunorvabaMJ"/>
        </w:rPr>
        <w:t>AvKei mv‡n‡ei gvwmK †eZb 8765 UvKv| wZwb cÖwZ gv‡m msmvi LiP eve` 4850 UvKv LiP K‡ib Ges cÖwZ eQi 38,700 UvKv evwo fvov †`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eastAsia="SimSun;宋体" w:cs="PunorvabaMJ" w:ascii="PunorvabaMJ" w:hAnsi="PunorvabaMJ"/>
          <w:b/>
          <w:bCs/>
        </w:rPr>
        <w:tab/>
      </w:r>
      <w:r>
        <w:rPr>
          <w:rFonts w:eastAsia="SimSun;宋体" w:cs="SabrenaTonnyMJ" w:ascii="PunorvabaMJ" w:hAnsi="PunorvabaMJ"/>
          <w:b/>
          <w:bCs/>
        </w:rPr>
        <w:t>msmvi Li‡Pi ci cÖwZ gv‡m Zvi wbKU KZ UvKv _v‡K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wZwb cÖwZ gv‡m KZ UvKv evwofvov †`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cÖwZ gv‡m Zvi wbKU KZ UvKv _v‡K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10 eQ‡i Zvi KZ UvKv mÂq n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eastAsia="SimSun;宋体" w:cs="PunorvabaMJ"/>
          <w:b/>
          <w:b/>
          <w:bCs/>
        </w:rPr>
      </w:pPr>
      <w:r>
        <w:rPr>
          <w:rFonts w:eastAsia="SimSun;宋体" w:cs="Siyam Rupali" w:ascii="PunorvabaMJ" w:hAnsi="PunorvabaMJ"/>
          <w:b/>
        </w:rPr>
        <w:t xml:space="preserve">cÖkœ \ 26 \ </w:t>
      </w:r>
      <w:r>
        <w:rPr>
          <w:rFonts w:eastAsia="SimSun;宋体" w:cs="SabrenaTonnyMJ" w:ascii="PunorvabaMJ" w:hAnsi="PunorvabaMJ"/>
          <w:bCs/>
        </w:rPr>
        <w:t>GKwU  †nv‡÷‡j 16 Rb QvÎxi 25 w`‡bi Lv`¨ Av‡Q| K‡qKRb bZzb QvÎx Avmvq 20 w`‡b Lv`¨ †kl n‡q †M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1 Rb QvÎxi H Lv`¨ KZw`b Pj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10 Rb QvÎxi H Lv‡`¨ KZw`b Pj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H †nv‡÷‡j bZzb QvÎxi msL¨v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hw` GKRb QvÎxi ˆ`wbK 150 UvKvi Lvevi jv‡M Zvn‡j bZzb QvÎx‡`i ˆ`wbK †gvU Lvevi LiP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iyam Rupali" w:ascii="PunorvabaMJ" w:hAnsi="PunorvabaMJ"/>
          <w:b/>
          <w:lang w:val="pt-PT"/>
        </w:rPr>
        <w:t xml:space="preserve">cÖkœ \ 27 \ </w:t>
      </w:r>
      <w:r>
        <w:rPr>
          <w:rFonts w:cs="SabrenaTonnyMJ" w:ascii="PunorvabaMJ" w:hAnsi="PunorvabaMJ"/>
          <w:lang w:val="pt-PT"/>
        </w:rPr>
        <w:t>6 WRb LvZvi `vg 1584 UvKv Ges 3 WRb Kj‡gi `vg 18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2 WRb LvZvi `vg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1wU LvZvi `vg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1wU Kj‡gi `vg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1wU LvZv I 2wU Kj‡gi `vg GK‡Î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iyam Rupali" w:ascii="PunorvabaMJ" w:hAnsi="PunorvabaMJ"/>
          <w:b/>
          <w:lang w:val="pt-PT"/>
        </w:rPr>
        <w:t xml:space="preserve">cÖkœ \ 28 \ </w:t>
      </w:r>
      <w:r>
        <w:rPr>
          <w:rFonts w:cs="SabrenaTonnyMJ" w:ascii="PunorvabaMJ" w:hAnsi="PunorvabaMJ"/>
          <w:lang w:val="pt-PT"/>
        </w:rPr>
        <w:t>†Kv‡bv fvM A‡¼ fvRK fvM‡k‡li 12 ¸Y, fvR¨ 9896 Ges fvM‡kl 8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fvRK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fvRK I fvM‡k‡li †hvMdj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fvMdj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fvRK 8 n‡j fvM‡kl KZ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Cs/>
          <w:u w:val="single"/>
          <w:lang w:val="pt-PT"/>
        </w:rPr>
      </w:pPr>
      <w:r>
        <w:rPr>
          <w:rFonts w:cs="PunorvabaMJ" w:ascii="PunorvabaMJ" w:hAnsi="PunorvabaMJ"/>
          <w:bCs/>
          <w:u w:val="single"/>
          <w:lang w:val="pt-PT"/>
        </w:rPr>
        <w:t>Aa¨vq: 04 (</w:t>
      </w:r>
      <w:r>
        <w:rPr>
          <w:rFonts w:cs="PunorvabaMJ" w:ascii="PunorvabaMJ" w:hAnsi="PunorvabaMJ"/>
          <w:b/>
          <w:u w:val="single"/>
        </w:rPr>
        <w:t>MvwYwZK cÖZxK</w:t>
      </w:r>
      <w:r>
        <w:rPr>
          <w:rFonts w:cs="PunorvabaMJ" w:ascii="PunorvabaMJ" w:hAnsi="PunorvabaMJ"/>
          <w:bCs/>
          <w:u w:val="single"/>
          <w:lang w:val="pt-PT"/>
        </w:rPr>
        <w:t>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/>
          <w:b/>
          <w:bCs/>
          <w:sz w:val="28"/>
          <w:szCs w:val="28"/>
          <w:u w:val="single"/>
          <w:lang w:val="pt-PT"/>
        </w:rPr>
      </w:pPr>
      <w:r>
        <w:rPr>
          <w:rFonts w:cs="PunorvabaMJ" w:ascii="PunorvabaMJ" w:hAnsi="PunorvabaMJ"/>
          <w:b/>
          <w:bCs/>
          <w:sz w:val="28"/>
          <w:szCs w:val="28"/>
          <w:u w:val="single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de-DE"/>
        </w:rPr>
        <w:t>01|  2 WRb LvZvi `vg 600 UvKv n‡j 1wU LvZvi `vg KZ? GB mgm¨vwUi MvwYwZK iƒc †KvbwU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600 </w:t>
      </w:r>
      <w:r>
        <w:rPr>
          <w:rFonts w:eastAsia="Symbol" w:cs="Symbol" w:ascii="Symbol" w:hAnsi="Symbol"/>
          <w:color w:val="FF0000"/>
          <w:lang w:val="pt-PT"/>
        </w:rPr>
        <w:t></w:t>
      </w:r>
      <w:r>
        <w:rPr>
          <w:rFonts w:cs="SabrenaTonnyMJ" w:ascii="PunorvabaMJ" w:hAnsi="PunorvabaMJ"/>
          <w:color w:val="FF0000"/>
          <w:lang w:val="pt-PT"/>
        </w:rPr>
        <w:t xml:space="preserve"> (12 </w:t>
      </w:r>
      <w:r>
        <w:rPr>
          <w:rFonts w:eastAsia="Symbol" w:cs="Symbol" w:ascii="Symbol" w:hAnsi="Symbol"/>
          <w:color w:val="FF0000"/>
          <w:lang w:val="pt-PT"/>
        </w:rPr>
        <w:t></w:t>
      </w:r>
      <w:r>
        <w:rPr>
          <w:rFonts w:cs="SabrenaTonnyMJ" w:ascii="PunorvabaMJ" w:hAnsi="PunorvabaMJ"/>
          <w:color w:val="FF0000"/>
          <w:lang w:val="pt-PT"/>
        </w:rPr>
        <w:t xml:space="preserve"> 2)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600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SabrenaTonnyMJ" w:ascii="PunorvabaMJ" w:hAnsi="PunorvabaMJ"/>
          <w:lang w:val="pt-PT"/>
        </w:rPr>
        <w:t xml:space="preserve"> (12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SabrenaTonnyMJ" w:ascii="PunorvabaMJ" w:hAnsi="PunorvabaMJ"/>
          <w:lang w:val="pt-PT"/>
        </w:rPr>
        <w:t xml:space="preserve"> 2) 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eastAsia="SimSun;宋体" w:cs="SabrenaTonnyMJ" w:ascii="PunorvabaMJ" w:hAnsi="PunorvabaMJ"/>
          <w:lang w:val="pt-PT"/>
        </w:rPr>
        <w:t>600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eastAsia="Symbol" w:cs="Symbol" w:ascii="Symbol" w:hAnsi="Symbol"/>
          <w:lang w:val="pt-PT"/>
        </w:rPr>
        <w:t></w:t>
      </w:r>
      <w:r>
        <w:rPr>
          <w:rFonts w:eastAsia="SimSun;宋体" w:cs="SabrenaTonnyMJ" w:ascii="PunorvabaMJ" w:hAnsi="PunorvabaMJ"/>
          <w:lang w:val="pt-PT"/>
        </w:rPr>
        <w:t xml:space="preserve"> (12 </w:t>
      </w:r>
      <w:r>
        <w:rPr>
          <w:rFonts w:eastAsia="Symbol" w:cs="Symbol" w:ascii="Symbol" w:hAnsi="Symbol"/>
          <w:lang w:val="pt-PT"/>
        </w:rPr>
        <w:t></w:t>
      </w:r>
      <w:r>
        <w:rPr>
          <w:rFonts w:eastAsia="SimSun;宋体" w:cs="SabrenaTonnyMJ" w:ascii="PunorvabaMJ" w:hAnsi="PunorvabaMJ"/>
          <w:lang w:val="pt-PT"/>
        </w:rPr>
        <w:t xml:space="preserve"> 2)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600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SabrenaTonnyMJ" w:ascii="PunorvabaMJ" w:hAnsi="PunorvabaMJ"/>
          <w:lang w:val="pt-PT"/>
        </w:rPr>
        <w:t xml:space="preserve"> 2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abrenaTonnyMJ" w:ascii="PunorvabaMJ" w:hAnsi="PunorvabaMJ"/>
          <w:lang w:val="pt-PT"/>
        </w:rPr>
        <w:t xml:space="preserve"> 1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02|  </w:t>
      </w:r>
      <w:r>
        <w:rPr>
          <w:rFonts w:eastAsia="SimSun;宋体" w:cs="SabrenaTonnyMJ" w:ascii="PunorvabaMJ" w:hAnsi="PunorvabaMJ"/>
          <w:b/>
          <w:bCs/>
          <w:lang w:val="pt-PT"/>
        </w:rPr>
        <w:t xml:space="preserve">wb‡Pi †Kvb ivwkgvjvwU (34 + 5)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eastAsia="SimSun;宋体" w:cs="SabrenaTonnyMJ" w:ascii="PunorvabaMJ" w:hAnsi="PunorvabaMJ"/>
          <w:b/>
          <w:bCs/>
          <w:lang w:val="pt-PT"/>
        </w:rPr>
        <w:t xml:space="preserve"> 2 Gi mgvb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2 </w:t>
      </w:r>
      <w:r>
        <w:rPr>
          <w:rFonts w:eastAsia="Symbol" w:cs="Symbol" w:ascii="Symbol" w:hAnsi="Symbol"/>
          <w:color w:val="FF0000"/>
          <w:lang w:val="pt-PT"/>
        </w:rPr>
        <w:t></w:t>
      </w:r>
      <w:r>
        <w:rPr>
          <w:rFonts w:cs="SabrenaTonnyMJ" w:ascii="PunorvabaMJ" w:hAnsi="PunorvabaMJ"/>
          <w:color w:val="FF0000"/>
          <w:lang w:val="pt-PT"/>
        </w:rPr>
        <w:t xml:space="preserve"> (5 + 34)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(2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abrenaTonnyMJ" w:ascii="PunorvabaMJ" w:hAnsi="PunorvabaMJ"/>
          <w:lang w:val="pt-PT"/>
        </w:rPr>
        <w:t xml:space="preserve"> 5) + 34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eastAsia="SimSun;宋体" w:cs="SabrenaTonnyMJ" w:ascii="PunorvabaMJ" w:hAnsi="PunorvabaMJ"/>
          <w:lang w:val="pt-PT"/>
        </w:rPr>
        <w:t xml:space="preserve">34 </w:t>
      </w:r>
      <w:r>
        <w:rPr>
          <w:rFonts w:eastAsia="Symbol" w:cs="Symbol" w:ascii="Symbol" w:hAnsi="Symbol"/>
          <w:lang w:val="pt-PT"/>
        </w:rPr>
        <w:t></w:t>
      </w:r>
      <w:r>
        <w:rPr>
          <w:rFonts w:eastAsia="SimSun;宋体" w:cs="SabrenaTonnyMJ" w:ascii="PunorvabaMJ" w:hAnsi="PunorvabaMJ"/>
          <w:lang w:val="pt-PT"/>
        </w:rPr>
        <w:t xml:space="preserve"> (5 </w:t>
      </w:r>
      <w:r>
        <w:rPr>
          <w:rFonts w:eastAsia="Symbol" w:cs="Symbol" w:ascii="Symbol" w:hAnsi="Symbol"/>
          <w:lang w:val="pt-PT"/>
        </w:rPr>
        <w:t></w:t>
      </w:r>
      <w:r>
        <w:rPr>
          <w:rFonts w:eastAsia="SimSun;宋体" w:cs="SabrenaTonnyMJ" w:ascii="PunorvabaMJ" w:hAnsi="PunorvabaMJ"/>
          <w:lang w:val="pt-PT"/>
        </w:rPr>
        <w:t xml:space="preserve"> 2)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34 + (5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abrenaTonnyMJ" w:ascii="PunorvabaMJ" w:hAnsi="PunorvabaMJ"/>
          <w:lang w:val="pt-PT"/>
        </w:rPr>
        <w:t xml:space="preserve"> 2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 xml:space="preserve">03| </w:t>
        <w:tab/>
      </w:r>
      <w:r>
        <w:rPr>
          <w:rFonts w:eastAsia="SimSun;宋体" w:cs="SabrenaTonnyMJ" w:ascii="PunorvabaMJ" w:hAnsi="PunorvabaMJ"/>
          <w:b/>
          <w:bCs/>
          <w:lang w:val="pt-PT"/>
        </w:rPr>
        <w:t xml:space="preserve">wb‡gœi MvwYwZK ev‡K¨i Lvwj N‡i wb‡Pi †Kvb msL¨vwU emv‡j evK¨wU mwVK n‡e? 15 + 40 = 65 </w:t>
      </w:r>
      <w:r>
        <w:rPr>
          <w:rFonts w:eastAsia="Symbol" w:cs="Symbol" w:ascii="Symbol" w:hAnsi="Symbol"/>
          <w:b/>
          <w:bCs/>
          <w:lang w:val="pt-PT"/>
        </w:rPr>
        <w:t></w:t>
      </w:r>
      <w:r>
        <w:rPr>
          <w:rFonts w:eastAsia="SimSun;宋体" w:cs="SabrenaTonnyMJ" w:ascii="PunorvabaMJ" w:hAnsi="PunorvabaMJ"/>
          <w:b/>
          <w:bCs/>
          <w:lang w:val="pt-PT"/>
        </w:rPr>
        <w:t xml:space="preserve"> 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5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10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eastAsia="SimSun;宋体" w:cs="SabrenaTonnyMJ" w:ascii="PunorvabaMJ" w:hAnsi="PunorvabaMJ"/>
          <w:lang w:val="pt-PT"/>
        </w:rPr>
        <w:t>20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25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04|  </w:t>
        <w:tab/>
        <w:t xml:space="preserve">wb‡gœi MvwYwZK evK¨wU‡K mwVK Ki‡Z LvwjN‡i wb‡Pi †Kvb msL¨vwU em‡e? 15 + </w:t>
      </w:r>
      <w:r>
        <w:rPr>
          <w:rFonts w:eastAsia="SimSun;宋体" w:cs="SabrenaTonnyMJ" w:ascii="PunorvabaMJ" w:hAnsi="PunorvabaMJ"/>
          <w:b/>
          <w:bCs/>
          <w:lang w:val="pt-PT"/>
        </w:rPr>
        <w:t xml:space="preserve"> </w:t>
      </w:r>
      <w:r>
        <w:rPr>
          <w:rFonts w:eastAsia="Symbol" w:cs="Symbol" w:ascii="Symbol" w:hAnsi="Symbol"/>
          <w:b/>
          <w:bCs/>
          <w:lang w:val="pt-PT"/>
        </w:rPr>
        <w:t></w:t>
      </w:r>
      <w:r>
        <w:rPr>
          <w:rFonts w:eastAsia="SimSun;宋体" w:cs="SabrenaTonnyMJ" w:ascii="PunorvabaMJ" w:hAnsi="PunorvabaMJ"/>
          <w:b/>
          <w:bCs/>
          <w:lang w:val="pt-PT"/>
        </w:rPr>
        <w:t xml:space="preserve"> 10 + 15</w:t>
      </w:r>
      <w:r>
        <w:rPr>
          <w:rFonts w:cs="SabrenaTonnyMJ" w:ascii="PunorvabaMJ" w:hAnsi="PunorvabaMJ"/>
          <w:b/>
          <w:bCs/>
          <w:lang w:val="pt-PT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5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10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20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25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05|  </w:t>
        <w:tab/>
        <w:t>ÔKÕ msL¨K Avg †_‡K 20 wU Avg bó n‡q †Mj Ges 25wU Avg fvj _vKj| mgm¨vwU wb‡Pi †Kvb †Lvjv evK¨ cÖKvk K‡i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K </w:t>
      </w:r>
      <w:r>
        <w:rPr>
          <w:rFonts w:eastAsia="Symbol" w:cs="Symbol" w:ascii="Symbol" w:hAnsi="Symbol"/>
          <w:color w:val="FF0000"/>
          <w:lang w:val="pt-PT"/>
        </w:rPr>
        <w:t></w:t>
      </w:r>
      <w:r>
        <w:rPr>
          <w:rFonts w:cs="SabrenaTonnyMJ" w:ascii="PunorvabaMJ" w:hAnsi="PunorvabaMJ"/>
          <w:color w:val="FF0000"/>
          <w:lang w:val="pt-PT"/>
        </w:rPr>
        <w:t xml:space="preserve"> 20 = 25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25 </w:t>
      </w:r>
      <w:r>
        <w:rPr>
          <w:rFonts w:eastAsia="Symbol" w:cs="Symbol" w:ascii="Symbol" w:hAnsi="Symbol"/>
          <w:lang w:val="pt-PT"/>
        </w:rPr>
        <w:t></w:t>
      </w:r>
      <w:r>
        <w:rPr>
          <w:rFonts w:cs="SabrenaTonnyMJ" w:ascii="PunorvabaMJ" w:hAnsi="PunorvabaMJ"/>
          <w:lang w:val="pt-PT"/>
        </w:rPr>
        <w:t xml:space="preserve"> K = 20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eastAsia="SimSun;宋体" w:cs="SabrenaTonnyMJ" w:ascii="PunorvabaMJ" w:hAnsi="PunorvabaMJ"/>
          <w:lang w:val="pt-PT"/>
        </w:rPr>
        <w:t>K + 20 = 25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20 </w:t>
      </w:r>
      <w:r>
        <w:rPr>
          <w:rFonts w:eastAsia="Symbol" w:cs="Symbol" w:ascii="Symbol" w:hAnsi="Symbol"/>
          <w:lang w:val="pt-PT"/>
        </w:rPr>
        <w:t></w:t>
      </w:r>
      <w:r>
        <w:rPr>
          <w:rFonts w:cs="SabrenaTonnyMJ" w:ascii="PunorvabaMJ" w:hAnsi="PunorvabaMJ"/>
          <w:lang w:val="pt-PT"/>
        </w:rPr>
        <w:t xml:space="preserve"> K = 25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06|  </w:t>
        <w:tab/>
        <w:t>2 WRb Kjvi `vg 480 UvKv n‡j 1wU Kjvi `vg KZ? GB mgm¨vwUi MvwYwZK iƒc †KvbwU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480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SabrenaTonnyMJ" w:ascii="PunorvabaMJ" w:hAnsi="PunorvabaMJ"/>
          <w:lang w:val="pt-PT"/>
        </w:rPr>
        <w:t xml:space="preserve"> (12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abrenaTonnyMJ" w:ascii="PunorvabaMJ" w:hAnsi="PunorvabaMJ"/>
          <w:lang w:val="pt-PT"/>
        </w:rPr>
        <w:t xml:space="preserve"> 2)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480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SabrenaTonnyMJ" w:ascii="PunorvabaMJ" w:hAnsi="PunorvabaMJ"/>
          <w:lang w:val="pt-PT"/>
        </w:rPr>
        <w:t xml:space="preserve"> (2 + 12)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eastAsia="SimSun;宋体" w:cs="SabrenaTonnyMJ" w:ascii="PunorvabaMJ" w:hAnsi="PunorvabaMJ"/>
          <w:color w:val="FF0000"/>
          <w:lang w:val="pt-PT"/>
        </w:rPr>
        <w:t xml:space="preserve">480 + (12 </w:t>
      </w:r>
      <w:r>
        <w:rPr>
          <w:rFonts w:eastAsia="Symbol" w:cs="Symbol" w:ascii="Symbol" w:hAnsi="Symbol"/>
          <w:color w:val="FF0000"/>
          <w:lang w:val="pt-PT"/>
        </w:rPr>
        <w:t></w:t>
      </w:r>
      <w:r>
        <w:rPr>
          <w:rFonts w:eastAsia="SimSun;宋体" w:cs="SabrenaTonnyMJ" w:ascii="PunorvabaMJ" w:hAnsi="PunorvabaMJ"/>
          <w:color w:val="FF0000"/>
          <w:lang w:val="pt-PT"/>
        </w:rPr>
        <w:t xml:space="preserve"> 2)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480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SabrenaTonnyMJ" w:ascii="PunorvabaMJ" w:hAnsi="PunorvabaMJ"/>
          <w:lang w:val="pt-PT"/>
        </w:rPr>
        <w:t xml:space="preserve"> (2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abrenaTonnyMJ" w:ascii="PunorvabaMJ" w:hAnsi="PunorvabaMJ"/>
          <w:lang w:val="pt-PT"/>
        </w:rPr>
        <w:t xml:space="preserve"> 12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07|</w:t>
      </w:r>
      <w:r>
        <w:rPr>
          <w:rFonts w:cs="PunorvabaMJ" w:ascii="PunorvabaMJ" w:hAnsi="PunorvabaMJ"/>
          <w:b/>
          <w:lang w:val="pt-PT"/>
        </w:rPr>
        <w:tab/>
        <w:t>wb‡Pi †KvbwU †Lvjv ev‡K¨i D`vniY?</w:t>
      </w:r>
      <w:r>
        <w:rPr>
          <w:rFonts w:cs="PunorvabaMJ" w:ascii="PunorvabaMJ" w:hAnsi="PunorvabaMJ"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2 </w:t>
      </w:r>
      <w:r>
        <w:rPr>
          <w:rFonts w:eastAsia="Symbol" w:cs="Symbol" w:ascii="Symbol" w:hAnsi="Symbol"/>
          <w:color w:val="FF0000"/>
        </w:rPr>
        <w:t></w:t>
      </w:r>
      <w:r>
        <w:rPr>
          <w:rFonts w:cs="PunorvabaMJ" w:ascii="PunorvabaMJ" w:hAnsi="PunorvabaMJ"/>
          <w:color w:val="FF0000"/>
          <w:lang w:val="pt-PT"/>
        </w:rPr>
        <w:t xml:space="preserve"> K = 16 </w:t>
      </w:r>
      <w:r>
        <w:rPr>
          <w:rFonts w:eastAsia="Symbol" w:cs="Symbol" w:ascii="Symbol" w:hAnsi="Symbol"/>
          <w:color w:val="FF0000"/>
        </w:rPr>
        <w:t></w:t>
      </w:r>
      <w:r>
        <w:rPr>
          <w:rFonts w:cs="PunorvabaMJ" w:ascii="PunorvabaMJ" w:hAnsi="PunorvabaMJ"/>
          <w:color w:val="FF0000"/>
          <w:lang w:val="pt-PT"/>
        </w:rPr>
        <w:t xml:space="preserve"> 8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2 </w:t>
      </w:r>
      <w:r>
        <w:rPr>
          <w:rFonts w:eastAsia="Symbol" w:cs="Symbol" w:ascii="Symbol" w:hAnsi="Symbol"/>
        </w:rPr>
        <w:t></w:t>
      </w:r>
      <w:r>
        <w:rPr>
          <w:rFonts w:cs="PunorvabaMJ" w:ascii="PunorvabaMJ" w:hAnsi="PunorvabaMJ"/>
          <w:lang w:val="pt-PT"/>
        </w:rPr>
        <w:t xml:space="preserve"> 4 = 16 </w:t>
      </w:r>
      <w:r>
        <w:rPr>
          <w:rFonts w:eastAsia="Symbol" w:cs="Symbol" w:ascii="Symbol" w:hAnsi="Symbol"/>
        </w:rPr>
        <w:t></w:t>
      </w:r>
      <w:r>
        <w:rPr>
          <w:rFonts w:cs="PunorvabaMJ" w:ascii="PunorvabaMJ" w:hAnsi="PunorvabaMJ"/>
          <w:lang w:val="pt-PT"/>
        </w:rPr>
        <w:t xml:space="preserve"> 8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1 + 2 + 3 + 4 = 1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00 </w:t>
      </w:r>
      <w:r>
        <w:rPr>
          <w:rFonts w:eastAsia="Symbol" w:cs="Symbol" w:ascii="Symbol" w:hAnsi="Symbol"/>
        </w:rPr>
        <w:t></w:t>
      </w:r>
      <w:r>
        <w:rPr>
          <w:rFonts w:cs="PunorvabaMJ" w:ascii="PunorvabaMJ" w:hAnsi="PunorvabaMJ"/>
          <w:lang w:val="pt-PT"/>
        </w:rPr>
        <w:t xml:space="preserve"> 2 = 5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Cs/>
          <w:lang w:val="pt-PT"/>
        </w:rPr>
      </w:pPr>
      <w:r>
        <w:rPr>
          <w:rFonts w:cs="PunorvabaMJ" w:ascii="PunorvabaMJ" w:hAnsi="PunorvabaMJ"/>
          <w:b/>
          <w:lang w:val="pt-PT"/>
        </w:rPr>
        <w:t>08|</w:t>
        <w:tab/>
        <w:t>wb‡Pi †KvbwU †Lvjv ev‡K¨i D`vniY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4 </w:t>
      </w:r>
      <w:r>
        <w:rPr>
          <w:rFonts w:eastAsia="Symbol" w:cs="Symbol" w:ascii="Symbol" w:hAnsi="Symbol"/>
          <w:color w:val="FF0000"/>
          <w:lang w:val="pt-PT"/>
        </w:rPr>
        <w:t></w:t>
      </w:r>
      <w:r>
        <w:rPr>
          <w:rFonts w:cs="PunorvabaMJ" w:ascii="PunorvabaMJ" w:hAnsi="PunorvabaMJ"/>
          <w:color w:val="FF0000"/>
          <w:lang w:val="pt-PT"/>
        </w:rPr>
        <w:t xml:space="preserve"> K = 16 </w:t>
      </w:r>
      <w:r>
        <w:rPr>
          <w:rFonts w:eastAsia="Symbol" w:cs="Symbol" w:ascii="Symbol" w:hAnsi="Symbol"/>
          <w:color w:val="FF0000"/>
          <w:lang w:val="pt-PT"/>
        </w:rPr>
        <w:t></w:t>
      </w:r>
      <w:r>
        <w:rPr>
          <w:rFonts w:cs="PunorvabaMJ" w:ascii="PunorvabaMJ" w:hAnsi="PunorvabaMJ"/>
          <w:color w:val="FF0000"/>
          <w:lang w:val="pt-PT"/>
        </w:rPr>
        <w:t xml:space="preserve"> 8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2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PunorvabaMJ" w:ascii="PunorvabaMJ" w:hAnsi="PunorvabaMJ"/>
          <w:lang w:val="pt-PT"/>
        </w:rPr>
        <w:t xml:space="preserve"> 4 = 16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PunorvabaMJ" w:ascii="PunorvabaMJ" w:hAnsi="PunorvabaMJ"/>
          <w:lang w:val="pt-PT"/>
        </w:rPr>
        <w:t xml:space="preserve"> 8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1 + 2 + 3 + 4 = 1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00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PunorvabaMJ" w:ascii="PunorvabaMJ" w:hAnsi="PunorvabaMJ"/>
          <w:lang w:val="pt-PT"/>
        </w:rPr>
        <w:t xml:space="preserve"> 2 = 50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09|</w:t>
      </w:r>
      <w:r>
        <w:rPr>
          <w:rFonts w:cs="PunorvabaMJ" w:ascii="PunorvabaMJ" w:hAnsi="PunorvabaMJ"/>
          <w:b/>
          <w:lang w:val="de-DE"/>
        </w:rPr>
        <w:tab/>
        <w:t>m¤úK© cÖZxK †KvbwU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K</w:t>
      </w:r>
      <w:r>
        <w:rPr>
          <w:rFonts w:cs="PunorvabaMJ" w:ascii="PunorvabaMJ" w:hAnsi="PunorvabaMJ"/>
          <w:lang w:val="de-DE"/>
        </w:rPr>
        <w:t xml:space="preserve"> +</w:t>
        <w:tab/>
        <w:t xml:space="preserve">  </w:t>
      </w:r>
      <w:r>
        <w:rPr>
          <w:rFonts w:cs="SulSym" w:ascii="SulSym" w:hAnsi="SulSym"/>
          <w:sz w:val="19"/>
          <w:lang w:val="de-DE"/>
        </w:rPr>
        <w:t>L</w:t>
      </w:r>
      <w:r>
        <w:rPr>
          <w:rFonts w:cs="PunorvabaMJ" w:ascii="PunorvabaMJ" w:hAnsi="PunorvabaMJ"/>
          <w:lang w:val="de-DE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PunorvabaMJ" w:ascii="PunorvabaMJ" w:hAnsi="PunorvabaMJ"/>
          <w:lang w:val="de-DE"/>
        </w:rPr>
        <w:t xml:space="preserve"> </w:t>
        <w:tab/>
      </w:r>
      <w:r>
        <w:rPr>
          <w:rFonts w:cs="SulSym" w:ascii="SulSym" w:hAnsi="SulSym"/>
          <w:color w:val="FF0000"/>
          <w:sz w:val="19"/>
          <w:lang w:val="de-DE"/>
        </w:rPr>
        <w:t>M</w:t>
      </w:r>
      <w:r>
        <w:rPr>
          <w:rFonts w:cs="PunorvabaMJ" w:ascii="PunorvabaMJ" w:hAnsi="PunorvabaMJ"/>
          <w:color w:val="FF0000"/>
          <w:lang w:val="de-DE"/>
        </w:rPr>
        <w:t xml:space="preserve">  =</w:t>
      </w:r>
      <w:r>
        <w:rPr>
          <w:rFonts w:cs="PunorvabaMJ" w:ascii="PunorvabaMJ" w:hAnsi="PunorvabaMJ"/>
          <w:lang w:val="de-DE"/>
        </w:rPr>
        <w:t xml:space="preserve">     </w:t>
        <w:tab/>
      </w:r>
      <w:r>
        <w:rPr>
          <w:rFonts w:cs="SulSym" w:ascii="SulSym" w:hAnsi="SulSym"/>
          <w:sz w:val="19"/>
          <w:lang w:val="de-DE"/>
        </w:rPr>
        <w:t>N</w:t>
      </w:r>
      <w:r>
        <w:rPr>
          <w:rFonts w:cs="PunorvabaMJ" w:ascii="PunorvabaMJ" w:hAnsi="PunorvabaMJ"/>
          <w:lang w:val="de-DE"/>
        </w:rPr>
        <w:t xml:space="preserve"> </w:t>
      </w:r>
      <w:r>
        <w:rPr>
          <w:rFonts w:eastAsia="Symbol" w:cs="Symbol" w:ascii="Symbol" w:hAnsi="Symbol"/>
        </w:rPr>
        <w:t>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10|</w:t>
      </w:r>
      <w:r>
        <w:rPr>
          <w:rFonts w:cs="PunorvabaMJ" w:ascii="PunorvabaMJ" w:hAnsi="PunorvabaMJ"/>
          <w:b/>
          <w:lang w:val="de-DE"/>
        </w:rPr>
        <w:tab/>
        <w:t xml:space="preserve">(K </w:t>
      </w:r>
      <w:r>
        <w:rPr>
          <w:rFonts w:eastAsia="Symbol" w:cs="Symbol" w:ascii="Symbol" w:hAnsi="Symbol"/>
          <w:b/>
        </w:rPr>
        <w:t></w:t>
      </w:r>
      <w:r>
        <w:rPr>
          <w:rFonts w:cs="PunorvabaMJ" w:ascii="PunorvabaMJ" w:hAnsi="PunorvabaMJ"/>
          <w:b/>
          <w:lang w:val="de-DE"/>
        </w:rPr>
        <w:t xml:space="preserve"> 5) </w:t>
      </w:r>
      <w:r>
        <w:rPr>
          <w:rFonts w:eastAsia="Symbol" w:cs="Symbol" w:ascii="Symbol" w:hAnsi="Symbol"/>
          <w:b/>
        </w:rPr>
        <w:t></w:t>
      </w:r>
      <w:r>
        <w:rPr>
          <w:rFonts w:cs="PunorvabaMJ" w:ascii="PunorvabaMJ" w:hAnsi="PunorvabaMJ"/>
          <w:b/>
          <w:lang w:val="de-DE"/>
        </w:rPr>
        <w:t xml:space="preserve"> 8 = 72; ÔKÕ Gi †Kvb gv‡bi Rb¨ Dw³wU mZ¨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color w:val="FF0000"/>
          <w:sz w:val="19"/>
          <w:lang w:val="de-DE"/>
        </w:rPr>
        <w:t>K</w:t>
      </w:r>
      <w:r>
        <w:rPr>
          <w:rFonts w:cs="PunorvabaMJ" w:ascii="PunorvabaMJ" w:hAnsi="PunorvabaMJ"/>
          <w:color w:val="FF0000"/>
          <w:lang w:val="de-DE"/>
        </w:rPr>
        <w:t xml:space="preserve"> 14</w:t>
      </w:r>
      <w:r>
        <w:rPr>
          <w:rFonts w:cs="PunorvabaMJ" w:ascii="PunorvabaMJ" w:hAnsi="PunorvabaMJ"/>
          <w:lang w:val="de-DE"/>
        </w:rPr>
        <w:t xml:space="preserve">    </w:t>
        <w:tab/>
      </w:r>
      <w:r>
        <w:rPr>
          <w:rFonts w:cs="SulSym" w:ascii="SulSym" w:hAnsi="SulSym"/>
          <w:sz w:val="19"/>
          <w:lang w:val="de-DE"/>
        </w:rPr>
        <w:t>L</w:t>
      </w:r>
      <w:r>
        <w:rPr>
          <w:rFonts w:cs="PunorvabaMJ" w:ascii="PunorvabaMJ" w:hAnsi="PunorvabaMJ"/>
          <w:lang w:val="de-DE"/>
        </w:rPr>
        <w:t xml:space="preserve"> 13</w:t>
        <w:tab/>
      </w:r>
      <w:r>
        <w:rPr>
          <w:rFonts w:cs="SulSym" w:ascii="SulSym" w:hAnsi="SulSym"/>
          <w:sz w:val="19"/>
          <w:lang w:val="de-DE"/>
        </w:rPr>
        <w:t>M</w:t>
      </w:r>
      <w:r>
        <w:rPr>
          <w:rFonts w:cs="PunorvabaMJ" w:ascii="PunorvabaMJ" w:hAnsi="PunorvabaMJ"/>
          <w:lang w:val="de-DE"/>
        </w:rPr>
        <w:t xml:space="preserve"> 8       </w:t>
        <w:tab/>
      </w:r>
      <w:r>
        <w:rPr>
          <w:rFonts w:cs="SulSym" w:ascii="SulSym" w:hAnsi="SulSym"/>
          <w:sz w:val="19"/>
          <w:lang w:val="de-DE"/>
        </w:rPr>
        <w:t>N</w:t>
      </w:r>
      <w:r>
        <w:rPr>
          <w:rFonts w:cs="PunorvabaMJ" w:ascii="PunorvabaMJ" w:hAnsi="PunorvabaMJ"/>
          <w:lang w:val="de-DE"/>
        </w:rPr>
        <w:t xml:space="preserve">  9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11|</w:t>
      </w:r>
      <w:r>
        <w:rPr>
          <w:rFonts w:cs="PunorvabaMJ" w:ascii="PunorvabaMJ" w:hAnsi="PunorvabaMJ"/>
          <w:b/>
          <w:lang w:val="de-DE"/>
        </w:rPr>
        <w:tab/>
        <w:t>†Kvb msL¨v‡K 15 Øviv fvM Ki‡j fvMdj 11 n‡e? mgm¨vwU cÖZx‡Ki mvnv‡h¨ cÖKvk Ki‡j nq</w:t>
      </w:r>
      <w:r>
        <w:rPr>
          <w:rFonts w:eastAsia="Symbol" w:cs="Symbol" w:ascii="Symbol" w:hAnsi="Symbol"/>
          <w:b/>
        </w:rPr>
        <w:t>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K</w:t>
      </w:r>
      <w:r>
        <w:rPr>
          <w:rFonts w:cs="PunorvabaMJ" w:ascii="PunorvabaMJ" w:hAnsi="PunorvabaMJ"/>
          <w:lang w:val="de-DE"/>
        </w:rPr>
        <w:t xml:space="preserve"> K </w:t>
      </w:r>
      <w:r>
        <w:rPr>
          <w:rFonts w:eastAsia="Symbol" w:cs="Symbol" w:ascii="Symbol" w:hAnsi="Symbol"/>
        </w:rPr>
        <w:t></w:t>
      </w:r>
      <w:r>
        <w:rPr>
          <w:rFonts w:cs="PunorvabaMJ" w:ascii="PunorvabaMJ" w:hAnsi="PunorvabaMJ"/>
          <w:lang w:val="de-DE"/>
        </w:rPr>
        <w:t xml:space="preserve"> 15 = 11</w:t>
        <w:tab/>
      </w:r>
      <w:r>
        <w:rPr>
          <w:rFonts w:cs="SulSym" w:ascii="SulSym" w:hAnsi="SulSym"/>
          <w:color w:val="FF0000"/>
          <w:sz w:val="19"/>
          <w:lang w:val="de-DE"/>
        </w:rPr>
        <w:t>L</w:t>
      </w:r>
      <w:r>
        <w:rPr>
          <w:rFonts w:cs="PunorvabaMJ" w:ascii="PunorvabaMJ" w:hAnsi="PunorvabaMJ"/>
          <w:color w:val="FF0000"/>
          <w:lang w:val="de-DE"/>
        </w:rPr>
        <w:t xml:space="preserve"> K </w:t>
      </w:r>
      <w:r>
        <w:rPr>
          <w:rFonts w:eastAsia="Symbol" w:cs="Symbol" w:ascii="Symbol" w:hAnsi="Symbol"/>
          <w:color w:val="FF0000"/>
        </w:rPr>
        <w:t></w:t>
      </w:r>
      <w:r>
        <w:rPr>
          <w:rFonts w:cs="PunorvabaMJ" w:ascii="PunorvabaMJ" w:hAnsi="PunorvabaMJ"/>
          <w:color w:val="FF0000"/>
          <w:lang w:val="de-DE"/>
        </w:rPr>
        <w:t xml:space="preserve"> 15 = 11</w:t>
      </w: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M</w:t>
      </w:r>
      <w:r>
        <w:rPr>
          <w:rFonts w:cs="PunorvabaMJ" w:ascii="PunorvabaMJ" w:hAnsi="PunorvabaMJ"/>
          <w:lang w:val="de-DE"/>
        </w:rPr>
        <w:t xml:space="preserve"> K </w:t>
      </w:r>
      <w:r>
        <w:rPr>
          <w:rFonts w:eastAsia="Symbol" w:cs="Symbol" w:ascii="Symbol" w:hAnsi="Symbol"/>
        </w:rPr>
        <w:t></w:t>
      </w:r>
      <w:r>
        <w:rPr>
          <w:rFonts w:cs="PunorvabaMJ" w:ascii="PunorvabaMJ" w:hAnsi="PunorvabaMJ"/>
          <w:lang w:val="de-DE"/>
        </w:rPr>
        <w:t xml:space="preserve"> 11 = 15</w:t>
        <w:tab/>
      </w:r>
      <w:r>
        <w:rPr>
          <w:rFonts w:cs="SulSym" w:ascii="SulSym" w:hAnsi="SulSym"/>
          <w:sz w:val="19"/>
          <w:lang w:val="de-DE"/>
        </w:rPr>
        <w:t>N</w:t>
      </w:r>
      <w:r>
        <w:rPr>
          <w:rFonts w:cs="PunorvabaMJ" w:ascii="PunorvabaMJ" w:hAnsi="PunorvabaMJ"/>
          <w:lang w:val="de-DE"/>
        </w:rPr>
        <w:t xml:space="preserve"> 15 </w:t>
      </w:r>
      <w:r>
        <w:rPr>
          <w:rFonts w:eastAsia="Symbol" w:cs="Symbol" w:ascii="Symbol" w:hAnsi="Symbol"/>
        </w:rPr>
        <w:t></w:t>
      </w:r>
      <w:r>
        <w:rPr>
          <w:rFonts w:cs="PunorvabaMJ" w:ascii="PunorvabaMJ" w:hAnsi="PunorvabaMJ"/>
          <w:lang w:val="de-DE"/>
        </w:rPr>
        <w:t xml:space="preserve"> 11 = K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de-DE"/>
        </w:rPr>
      </w:pPr>
      <w:r>
        <w:rPr>
          <w:rFonts w:cs="PunorvabaMJ" w:ascii="PunorvabaMJ" w:hAnsi="PunorvabaMJ"/>
          <w:b/>
          <w:lang w:val="de-DE"/>
        </w:rPr>
        <w:t>12|</w:t>
        <w:tab/>
        <w:t>†Kvb msL¨vi mv‡_ 19 †hvM Ki‡j †hvMdj 72 n‡e? ARvbv msL¨vwU wbY©‡qi Rb¨ †KvbwU mwVK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color w:val="FF0000"/>
          <w:lang w:val="de-DE"/>
        </w:rPr>
        <w:tab/>
      </w:r>
      <w:r>
        <w:rPr>
          <w:rFonts w:cs="SulSym" w:ascii="SulSym" w:hAnsi="SulSym"/>
          <w:color w:val="FF0000"/>
          <w:sz w:val="19"/>
          <w:lang w:val="de-DE"/>
        </w:rPr>
        <w:t>K</w:t>
      </w:r>
      <w:r>
        <w:rPr>
          <w:rFonts w:cs="PunorvabaMJ" w:ascii="PunorvabaMJ" w:hAnsi="PunorvabaMJ"/>
          <w:color w:val="FF0000"/>
          <w:lang w:val="de-DE"/>
        </w:rPr>
        <w:t xml:space="preserve">  + 19 = 72</w:t>
      </w: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L</w:t>
      </w:r>
      <w:r>
        <w:rPr>
          <w:rFonts w:cs="ProshnaP" w:ascii="ProshnaP" w:hAnsi="ProshnaP"/>
          <w:lang w:val="de-DE"/>
        </w:rPr>
        <w:t xml:space="preserve"> </w:t>
      </w:r>
      <w:r>
        <w:rPr>
          <w:rFonts w:cs="PunorvabaMJ" w:ascii="PunorvabaMJ" w:hAnsi="PunorvabaMJ"/>
          <w:lang w:val="de-DE"/>
        </w:rPr>
        <w:t xml:space="preserve"> + 72 = 19</w:t>
        <w:tab/>
      </w:r>
      <w:r>
        <w:rPr>
          <w:rFonts w:cs="SulSym" w:ascii="SulSym" w:hAnsi="SulSym"/>
          <w:sz w:val="19"/>
          <w:lang w:val="de-DE"/>
        </w:rPr>
        <w:t>M</w:t>
      </w:r>
      <w:r>
        <w:rPr>
          <w:rFonts w:cs="ProshnaP" w:ascii="ProshnaP" w:hAnsi="ProshnaP"/>
          <w:lang w:val="de-DE"/>
        </w:rPr>
        <w:t xml:space="preserve"> </w:t>
      </w:r>
      <w:r>
        <w:rPr>
          <w:rFonts w:cs="PunorvabaMJ" w:ascii="PunorvabaMJ" w:hAnsi="PunorvabaMJ"/>
          <w:lang w:val="de-DE"/>
        </w:rPr>
        <w:t xml:space="preserve"> = 72 + 19</w:t>
        <w:tab/>
      </w:r>
      <w:r>
        <w:rPr>
          <w:rFonts w:cs="SulSym" w:ascii="SulSym" w:hAnsi="SulSym"/>
          <w:sz w:val="19"/>
          <w:lang w:val="de-DE"/>
        </w:rPr>
        <w:t>N</w:t>
      </w:r>
      <w:r>
        <w:rPr>
          <w:rFonts w:cs="ProshnaP" w:ascii="ProshnaP" w:hAnsi="ProshnaP"/>
          <w:lang w:val="de-DE"/>
        </w:rPr>
        <w:t xml:space="preserve"> </w:t>
      </w:r>
      <w:r>
        <w:rPr>
          <w:rFonts w:cs="PunorvabaMJ" w:ascii="PunorvabaMJ" w:hAnsi="PunorvabaMJ"/>
          <w:lang w:val="de-DE"/>
        </w:rPr>
        <w:t>- 72 = 19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de-DE"/>
        </w:rPr>
      </w:pPr>
      <w:r>
        <w:rPr>
          <w:rFonts w:cs="PunorvabaMJ" w:ascii="PunorvabaMJ" w:hAnsi="PunorvabaMJ"/>
          <w:b/>
          <w:lang w:val="de-DE"/>
        </w:rPr>
        <w:t>13|</w:t>
        <w:tab/>
        <w:t>wb‡Pi †Kvb evK¨wU mwVK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6 </w:t>
      </w:r>
      <w:r>
        <w:rPr>
          <w:rFonts w:eastAsia="Symbol" w:cs="Symbol" w:ascii="Symbol" w:hAnsi="Symbol"/>
        </w:rPr>
        <w:t></w:t>
      </w:r>
      <w:r>
        <w:rPr>
          <w:rFonts w:cs="PunorvabaMJ" w:ascii="PunorvabaMJ" w:hAnsi="PunorvabaMJ"/>
          <w:lang w:val="pt-PT"/>
        </w:rPr>
        <w:t xml:space="preserve"> 7 </w:t>
      </w:r>
      <w:r>
        <w:rPr>
          <w:rFonts w:eastAsia="Symbol" w:cs="Symbol" w:ascii="Symbol" w:hAnsi="Symbol"/>
        </w:rPr>
        <w:t></w:t>
      </w:r>
      <w:r>
        <w:rPr>
          <w:rFonts w:cs="PunorvabaMJ" w:ascii="PunorvabaMJ" w:hAnsi="PunorvabaMJ"/>
          <w:lang w:val="pt-PT"/>
        </w:rPr>
        <w:t xml:space="preserve"> 42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4 </w:t>
      </w:r>
      <w:r>
        <w:rPr>
          <w:rFonts w:eastAsia="Symbol" w:cs="Symbol" w:ascii="Symbol" w:hAnsi="Symbol"/>
        </w:rPr>
        <w:t></w:t>
      </w:r>
      <w:r>
        <w:rPr>
          <w:rFonts w:cs="PunorvabaMJ" w:ascii="PunorvabaMJ" w:hAnsi="PunorvabaMJ"/>
          <w:lang w:val="pt-PT"/>
        </w:rPr>
        <w:t xml:space="preserve"> 7 </w:t>
      </w:r>
      <w:r>
        <w:rPr>
          <w:rFonts w:eastAsia="Symbol" w:cs="Symbol" w:ascii="Symbol" w:hAnsi="Symbol"/>
        </w:rPr>
        <w:t></w:t>
      </w:r>
      <w:r>
        <w:rPr>
          <w:rFonts w:cs="PunorvabaMJ" w:ascii="PunorvabaMJ" w:hAnsi="PunorvabaMJ"/>
          <w:lang w:val="pt-PT"/>
        </w:rPr>
        <w:t xml:space="preserve"> 28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6 </w:t>
      </w:r>
      <w:r>
        <w:rPr>
          <w:rFonts w:eastAsia="Symbol" w:cs="Symbol" w:ascii="Symbol" w:hAnsi="Symbol"/>
        </w:rPr>
        <w:t></w:t>
      </w:r>
      <w:r>
        <w:rPr>
          <w:rFonts w:cs="PunorvabaMJ" w:ascii="PunorvabaMJ" w:hAnsi="PunorvabaMJ"/>
          <w:lang w:val="pt-PT"/>
        </w:rPr>
        <w:t xml:space="preserve"> 30 </w:t>
      </w:r>
      <w:r>
        <w:rPr>
          <w:rFonts w:eastAsia="Symbol" w:cs="Symbol" w:ascii="Symbol" w:hAnsi="Symbol"/>
        </w:rPr>
        <w:t></w:t>
      </w:r>
      <w:r>
        <w:rPr>
          <w:rFonts w:cs="PunorvabaMJ" w:ascii="PunorvabaMJ" w:hAnsi="PunorvabaMJ"/>
          <w:lang w:val="pt-PT"/>
        </w:rPr>
        <w:t xml:space="preserve"> 180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45 </w:t>
      </w:r>
      <w:r>
        <w:rPr>
          <w:rFonts w:eastAsia="Symbol" w:cs="Symbol" w:ascii="Symbol" w:hAnsi="Symbol"/>
          <w:color w:val="FF0000"/>
        </w:rPr>
        <w:t></w:t>
      </w:r>
      <w:r>
        <w:rPr>
          <w:rFonts w:cs="PunorvabaMJ" w:ascii="PunorvabaMJ" w:hAnsi="PunorvabaMJ"/>
          <w:color w:val="FF0000"/>
          <w:lang w:val="pt-PT"/>
        </w:rPr>
        <w:t xml:space="preserve"> 3 </w:t>
      </w:r>
      <w:r>
        <w:rPr>
          <w:rFonts w:eastAsia="Symbol" w:cs="Symbol" w:ascii="Symbol" w:hAnsi="Symbol"/>
          <w:color w:val="FF0000"/>
        </w:rPr>
        <w:t></w:t>
      </w:r>
      <w:r>
        <w:rPr>
          <w:rFonts w:cs="PunorvabaMJ" w:ascii="PunorvabaMJ" w:hAnsi="PunorvabaMJ"/>
          <w:color w:val="FF0000"/>
          <w:lang w:val="pt-PT"/>
        </w:rPr>
        <w:t xml:space="preserve"> 16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14|</w:t>
        <w:tab/>
        <w:t xml:space="preserve">15 </w:t>
      </w:r>
      <w:r>
        <w:rPr>
          <w:rFonts w:eastAsia="Symbol" w:cs="Symbol" w:ascii="Symbol" w:hAnsi="Symbol"/>
          <w:b/>
          <w:lang w:val="pt-PT"/>
        </w:rPr>
        <w:t></w:t>
      </w:r>
      <w:r>
        <w:rPr>
          <w:rFonts w:cs="PunorvabaMJ" w:ascii="PunorvabaMJ" w:hAnsi="PunorvabaMJ"/>
          <w:b/>
          <w:lang w:val="pt-PT"/>
        </w:rPr>
        <w:t xml:space="preserve"> K = 90 GLv‡b K Gi gvb KZ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6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5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7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4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15|</w:t>
        <w:tab/>
        <w:t xml:space="preserve">(K </w:t>
      </w:r>
      <w:r>
        <w:rPr>
          <w:rFonts w:eastAsia="Symbol" w:cs="Symbol" w:ascii="Symbol" w:hAnsi="Symbol"/>
          <w:b/>
          <w:lang w:val="pt-PT"/>
        </w:rPr>
        <w:t></w:t>
      </w:r>
      <w:r>
        <w:rPr>
          <w:rFonts w:cs="PunorvabaMJ" w:ascii="PunorvabaMJ" w:hAnsi="PunorvabaMJ"/>
          <w:b/>
          <w:lang w:val="pt-PT"/>
        </w:rPr>
        <w:t xml:space="preserve"> 5) </w:t>
      </w:r>
      <w:r>
        <w:rPr>
          <w:rFonts w:eastAsia="Symbol" w:cs="Symbol" w:ascii="Symbol" w:hAnsi="Symbol"/>
          <w:b/>
          <w:lang w:val="pt-PT"/>
        </w:rPr>
        <w:t></w:t>
      </w:r>
      <w:r>
        <w:rPr>
          <w:rFonts w:cs="PunorvabaMJ" w:ascii="PunorvabaMJ" w:hAnsi="PunorvabaMJ"/>
          <w:b/>
          <w:lang w:val="pt-PT"/>
        </w:rPr>
        <w:t xml:space="preserve"> 4 = 80 </w:t>
      </w:r>
      <w:r>
        <w:rPr>
          <w:rFonts w:eastAsia="Symbol" w:cs="Symbol" w:ascii="Symbol" w:hAnsi="Symbol"/>
          <w:b/>
          <w:lang w:val="pt-PT"/>
        </w:rPr>
        <w:t></w:t>
      </w:r>
      <w:r>
        <w:rPr>
          <w:rFonts w:cs="PunorvabaMJ" w:ascii="PunorvabaMJ" w:hAnsi="PunorvabaMJ"/>
          <w:b/>
          <w:lang w:val="pt-PT"/>
        </w:rPr>
        <w:t xml:space="preserve"> ( 5 </w:t>
      </w:r>
      <w:r>
        <w:rPr>
          <w:rFonts w:eastAsia="Symbol" w:cs="Symbol" w:ascii="Symbol" w:hAnsi="Symbol"/>
          <w:b/>
          <w:lang w:val="pt-PT"/>
        </w:rPr>
        <w:t></w:t>
      </w:r>
      <w:r>
        <w:rPr>
          <w:rFonts w:cs="PunorvabaMJ" w:ascii="PunorvabaMJ" w:hAnsi="PunorvabaMJ"/>
          <w:b/>
          <w:lang w:val="pt-PT"/>
        </w:rPr>
        <w:t xml:space="preserve"> 4) ÒKÓ Gi gvb KZ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0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5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2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25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6|</w:t>
        <w:tab/>
        <w:t>wb‡Pi †Kvb Dw³wU mZ¨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unorvabaMJ" w:ascii="PunorvabaMJ" w:hAnsi="PunorvabaMJ"/>
        </w:rPr>
        <w:t xml:space="preserve"> 7, 5 I 21 Gi j.mv.¸. 21</w:t>
        <w:tab/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21 GKwU †gŠwjK msL¨v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color w:val="FF0000"/>
        </w:rPr>
        <w:tab/>
      </w:r>
      <w:r>
        <w:rPr>
          <w:rFonts w:cs="SulSym" w:ascii="SulSym" w:hAnsi="SulSym"/>
          <w:color w:val="FF0000"/>
          <w:sz w:val="19"/>
        </w:rPr>
        <w:t>M</w:t>
      </w:r>
      <w:r>
        <w:rPr>
          <w:rFonts w:cs="PunorvabaMJ" w:ascii="PunorvabaMJ" w:hAnsi="PunorvabaMJ"/>
          <w:color w:val="FF0000"/>
        </w:rPr>
        <w:t xml:space="preserve"> 12 I 15 Gi M.mv.¸. 3</w:t>
        <w:tab/>
      </w: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N</w:t>
      </w:r>
      <w:r>
        <w:rPr>
          <w:rFonts w:cs="PunorvabaMJ" w:ascii="PunorvabaMJ" w:hAnsi="PunorvabaMJ"/>
        </w:rPr>
        <w:t xml:space="preserve"> (48 </w:t>
      </w:r>
      <w:r>
        <w:rPr>
          <w:rFonts w:eastAsia="Symbol" w:cs="Symbol" w:ascii="Symbol" w:hAnsi="Symbol"/>
        </w:rPr>
        <w:t></w:t>
      </w:r>
      <w:r>
        <w:rPr>
          <w:rFonts w:cs="PunorvabaMJ" w:ascii="PunorvabaMJ" w:hAnsi="PunorvabaMJ"/>
        </w:rPr>
        <w:t xml:space="preserve"> 6) </w:t>
      </w:r>
      <w:r>
        <w:rPr>
          <w:rFonts w:eastAsia="Symbol" w:cs="Symbol" w:ascii="Symbol" w:hAnsi="Symbol"/>
        </w:rPr>
        <w:t></w:t>
      </w:r>
      <w:r>
        <w:rPr>
          <w:rFonts w:cs="PunorvabaMJ" w:ascii="PunorvabaMJ" w:hAnsi="PunorvabaMJ"/>
        </w:rPr>
        <w:t xml:space="preserve"> 5 = 48 </w:t>
      </w:r>
      <w:r>
        <w:rPr>
          <w:rFonts w:eastAsia="Symbol" w:cs="Symbol" w:ascii="Symbol" w:hAnsi="Symbol"/>
        </w:rPr>
        <w:t></w:t>
      </w:r>
      <w:r>
        <w:rPr>
          <w:rFonts w:cs="PunorvabaMJ" w:ascii="PunorvabaMJ" w:hAnsi="PunorvabaMJ"/>
        </w:rPr>
        <w:t xml:space="preserve"> (6 </w:t>
      </w:r>
      <w:r>
        <w:rPr>
          <w:rFonts w:eastAsia="Symbol" w:cs="Symbol" w:ascii="Symbol" w:hAnsi="Symbol"/>
        </w:rPr>
        <w:t></w:t>
      </w:r>
      <w:r>
        <w:rPr>
          <w:rFonts w:cs="PunorvabaMJ" w:ascii="PunorvabaMJ" w:hAnsi="PunorvabaMJ"/>
        </w:rPr>
        <w:t xml:space="preserve"> 5)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>17|</w:t>
        <w:tab/>
        <w:t>GK nvRvi cuwPk‡K cuvP w`‡q fvM K‡i fvMd‡ji mv‡_ `yBk wZb †hvM Ki‡j KZ n‡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205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3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203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408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18|</w:t>
        <w:tab/>
        <w:t>QqkZ bq I wZbkZ ev‡iv‡K ¸Y Ki‡j, ¸Ydj `yB nvRvi GMv‡iv A‡cÿv eo| mgm¨vwU cÖZx‡Ki mvnv‡h¨ cÖKvk Ki‡j nqÑ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609 </w:t>
      </w:r>
      <w:r>
        <w:rPr>
          <w:rFonts w:eastAsia="Symbol" w:cs="Symbol" w:ascii="Symbol" w:hAnsi="Symbol"/>
          <w:color w:val="FF0000"/>
        </w:rPr>
        <w:t></w:t>
      </w:r>
      <w:r>
        <w:rPr>
          <w:rFonts w:cs="PunorvabaMJ" w:ascii="PunorvabaMJ" w:hAnsi="PunorvabaMJ"/>
          <w:color w:val="FF0000"/>
          <w:lang w:val="pt-PT"/>
        </w:rPr>
        <w:t xml:space="preserve"> 312 </w:t>
      </w:r>
      <w:r>
        <w:rPr>
          <w:rFonts w:eastAsia="Symbol" w:cs="Symbol" w:ascii="Symbol" w:hAnsi="Symbol"/>
          <w:color w:val="FF0000"/>
        </w:rPr>
        <w:t></w:t>
      </w:r>
      <w:r>
        <w:rPr>
          <w:rFonts w:cs="PunorvabaMJ" w:ascii="PunorvabaMJ" w:hAnsi="PunorvabaMJ"/>
          <w:color w:val="FF0000"/>
          <w:lang w:val="pt-PT"/>
        </w:rPr>
        <w:t xml:space="preserve"> 2011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609 </w:t>
      </w:r>
      <w:r>
        <w:rPr>
          <w:rFonts w:eastAsia="Symbol" w:cs="Symbol" w:ascii="Symbol" w:hAnsi="Symbol"/>
        </w:rPr>
        <w:t></w:t>
      </w:r>
      <w:r>
        <w:rPr>
          <w:rFonts w:cs="PunorvabaMJ" w:ascii="PunorvabaMJ" w:hAnsi="PunorvabaMJ"/>
          <w:lang w:val="pt-PT"/>
        </w:rPr>
        <w:t xml:space="preserve"> 312 </w:t>
      </w:r>
      <w:r>
        <w:rPr>
          <w:rFonts w:eastAsia="Symbol" w:cs="Symbol" w:ascii="Symbol" w:hAnsi="Symbol"/>
          <w:lang w:val="pt-PT"/>
        </w:rPr>
        <w:t></w:t>
      </w:r>
      <w:r>
        <w:rPr>
          <w:rFonts w:cs="PunorvabaMJ" w:ascii="PunorvabaMJ" w:hAnsi="PunorvabaMJ"/>
          <w:lang w:val="pt-PT"/>
        </w:rPr>
        <w:t xml:space="preserve"> 2011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609 </w:t>
      </w:r>
      <w:r>
        <w:rPr>
          <w:rFonts w:eastAsia="Symbol" w:cs="Symbol" w:ascii="Symbol" w:hAnsi="Symbol"/>
        </w:rPr>
        <w:t></w:t>
      </w:r>
      <w:r>
        <w:rPr>
          <w:rFonts w:cs="PunorvabaMJ" w:ascii="PunorvabaMJ" w:hAnsi="PunorvabaMJ"/>
          <w:lang w:val="pt-PT"/>
        </w:rPr>
        <w:t xml:space="preserve"> 312 </w:t>
      </w:r>
      <w:r>
        <w:rPr>
          <w:rFonts w:eastAsia="Symbol" w:cs="Symbol" w:ascii="Symbol" w:hAnsi="Symbol"/>
        </w:rPr>
        <w:t></w:t>
      </w:r>
      <w:r>
        <w:rPr>
          <w:rFonts w:cs="PunorvabaMJ" w:ascii="PunorvabaMJ" w:hAnsi="PunorvabaMJ"/>
          <w:lang w:val="pt-PT"/>
        </w:rPr>
        <w:t xml:space="preserve"> 2011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609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PunorvabaMJ" w:ascii="PunorvabaMJ" w:hAnsi="PunorvabaMJ"/>
          <w:lang w:val="pt-PT"/>
        </w:rPr>
        <w:t xml:space="preserve"> 312 = 2011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19| 28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SabrenaTonnyMJ" w:ascii="PunorvabaMJ" w:hAnsi="PunorvabaMJ"/>
          <w:b/>
          <w:bCs/>
          <w:lang w:val="pt-PT"/>
        </w:rPr>
        <w:t xml:space="preserve"> K + K = 58, K Gi †Kvb gv‡bi Rb¨ MvwYwZK evK¨ mgvb n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</w:t>
        <w:tab/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2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3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5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0| (K </w:t>
      </w:r>
      <w:r>
        <w:rPr>
          <w:rFonts w:eastAsia="Symbol" w:cs="Symbol" w:ascii="Symbol" w:hAnsi="Symbol"/>
          <w:b/>
          <w:bCs/>
          <w:lang w:val="pt-PT"/>
        </w:rPr>
        <w:t></w:t>
      </w:r>
      <w:r>
        <w:rPr>
          <w:rFonts w:cs="SabrenaTonnyMJ" w:ascii="PunorvabaMJ" w:hAnsi="PunorvabaMJ"/>
          <w:b/>
          <w:bCs/>
          <w:lang w:val="pt-PT"/>
        </w:rPr>
        <w:t xml:space="preserve"> 5)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SabrenaTonnyMJ" w:ascii="PunorvabaMJ" w:hAnsi="PunorvabaMJ"/>
          <w:b/>
          <w:bCs/>
          <w:lang w:val="pt-PT"/>
        </w:rPr>
        <w:t xml:space="preserve"> 5 = 75 </w:t>
      </w:r>
      <w:r>
        <w:rPr>
          <w:rFonts w:eastAsia="Symbol" w:cs="Symbol" w:ascii="Symbol" w:hAnsi="Symbol"/>
          <w:b/>
          <w:bCs/>
          <w:lang w:val="pt-PT"/>
        </w:rPr>
        <w:t></w:t>
      </w:r>
      <w:r>
        <w:rPr>
          <w:rFonts w:cs="SabrenaTonnyMJ" w:ascii="PunorvabaMJ" w:hAnsi="PunorvabaMJ"/>
          <w:b/>
          <w:bCs/>
          <w:lang w:val="pt-PT"/>
        </w:rPr>
        <w:t xml:space="preserve"> (3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SabrenaTonnyMJ" w:ascii="PunorvabaMJ" w:hAnsi="PunorvabaMJ"/>
          <w:b/>
          <w:bCs/>
          <w:lang w:val="pt-PT"/>
        </w:rPr>
        <w:t xml:space="preserve"> 5); GLv‡b, K = 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5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10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15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20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1| (K Ñ 3)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SabrenaTonnyMJ" w:ascii="PunorvabaMJ" w:hAnsi="PunorvabaMJ"/>
          <w:b/>
          <w:bCs/>
          <w:lang w:val="pt-PT"/>
        </w:rPr>
        <w:t xml:space="preserve"> 7 = 91 </w:t>
      </w:r>
      <w:r>
        <w:rPr>
          <w:rFonts w:eastAsia="Symbol" w:cs="Symbol" w:ascii="Symbol" w:hAnsi="Symbol"/>
          <w:b/>
          <w:bCs/>
          <w:lang w:val="pt-PT"/>
        </w:rPr>
        <w:t></w:t>
      </w:r>
      <w:r>
        <w:rPr>
          <w:rFonts w:cs="SabrenaTonnyMJ" w:ascii="PunorvabaMJ" w:hAnsi="PunorvabaMJ"/>
          <w:b/>
          <w:bCs/>
          <w:lang w:val="pt-PT"/>
        </w:rPr>
        <w:t xml:space="preserve"> (4 + 9); †Lvjv evK¨wU‡Z K-Gi gvb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3</w:t>
        <w:tab/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4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5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6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2| (15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SabrenaTonnyMJ" w:ascii="PunorvabaMJ" w:hAnsi="PunorvabaMJ"/>
          <w:b/>
          <w:bCs/>
          <w:lang w:val="pt-PT"/>
        </w:rPr>
        <w:t xml:space="preserve"> 3) Ñ K = 30 GLv‡b, K = 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0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15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20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25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3| K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SabrenaTonnyMJ" w:ascii="PunorvabaMJ" w:hAnsi="PunorvabaMJ"/>
          <w:b/>
          <w:bCs/>
          <w:lang w:val="pt-PT"/>
        </w:rPr>
        <w:t xml:space="preserve"> 5 + 10 = 60; K Gi gvb KZ n‡j †Lvjv evK¨wU mZ¨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5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8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10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4| 15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SabrenaTonnyMJ" w:ascii="PunorvabaMJ" w:hAnsi="PunorvabaMJ"/>
          <w:b/>
          <w:bCs/>
          <w:lang w:val="pt-PT"/>
        </w:rPr>
        <w:t xml:space="preserve"> K = 90; GLv‡b K Gi gvb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6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5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7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4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5| (K </w:t>
      </w:r>
      <w:r>
        <w:rPr>
          <w:rFonts w:eastAsia="Symbol" w:cs="Symbol" w:ascii="Symbol" w:hAnsi="Symbol"/>
          <w:b/>
          <w:bCs/>
          <w:lang w:val="pt-PT"/>
        </w:rPr>
        <w:t></w:t>
      </w:r>
      <w:r>
        <w:rPr>
          <w:rFonts w:cs="SabrenaTonnyMJ" w:ascii="PunorvabaMJ" w:hAnsi="PunorvabaMJ"/>
          <w:b/>
          <w:bCs/>
          <w:lang w:val="pt-PT"/>
        </w:rPr>
        <w:t xml:space="preserve"> 8) + 9 = 15; K Gi gvb KZ n‡j evK¨wU mZ¨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40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48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56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64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26|  msL¨v cÖZxK KqwU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unorvabaMJ" w:hAnsi="PunorvabaMJ"/>
          <w:lang w:val="de-DE"/>
        </w:rPr>
        <w:t xml:space="preserve"> 5wU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unorvabaMJ" w:hAnsi="PunorvabaMJ"/>
          <w:lang w:val="de-DE"/>
        </w:rPr>
        <w:t xml:space="preserve"> 8wU</w:t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unorvabaMJ" w:hAnsi="PunorvabaMJ"/>
          <w:lang w:val="de-DE"/>
        </w:rPr>
        <w:t xml:space="preserve"> 9wU</w:t>
        <w:tab/>
      </w:r>
      <w:r>
        <w:rPr>
          <w:rFonts w:cs="SabrenaTonnyMJ" w:ascii="SulSym" w:hAnsi="SulSym"/>
          <w:color w:val="FF0000"/>
          <w:sz w:val="19"/>
          <w:lang w:val="de-DE"/>
        </w:rPr>
        <w:t>N</w:t>
      </w:r>
      <w:r>
        <w:rPr>
          <w:rFonts w:cs="SabrenaTonnyMJ" w:ascii="PunorvabaMJ" w:hAnsi="PunorvabaMJ"/>
          <w:color w:val="FF0000"/>
          <w:lang w:val="de-DE"/>
        </w:rPr>
        <w:t xml:space="preserve"> 10wU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27|</w:t>
        <w:tab/>
        <w:t>m¤úK© cÖZxK KqwU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unorvabaMJ" w:hAnsi="PunorvabaMJ"/>
          <w:lang w:val="de-DE"/>
        </w:rPr>
        <w:t xml:space="preserve"> 10wU</w:t>
        <w:tab/>
      </w:r>
      <w:r>
        <w:rPr>
          <w:rFonts w:cs="SabrenaTonnyMJ" w:ascii="SulSym" w:hAnsi="SulSym"/>
          <w:color w:val="FF0000"/>
          <w:sz w:val="19"/>
          <w:lang w:val="de-DE"/>
        </w:rPr>
        <w:t>L</w:t>
      </w:r>
      <w:r>
        <w:rPr>
          <w:rFonts w:cs="SabrenaTonnyMJ" w:ascii="PunorvabaMJ" w:hAnsi="PunorvabaMJ"/>
          <w:color w:val="FF0000"/>
          <w:lang w:val="de-DE"/>
        </w:rPr>
        <w:t xml:space="preserve"> 8wU</w:t>
      </w: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unorvabaMJ" w:hAnsi="PunorvabaMJ"/>
          <w:lang w:val="de-DE"/>
        </w:rPr>
        <w:t xml:space="preserve"> 6wU</w:t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unorvabaMJ" w:hAnsi="PunorvabaMJ"/>
          <w:lang w:val="de-DE"/>
        </w:rPr>
        <w:t xml:space="preserve"> 4wU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28|</w:t>
      </w:r>
      <w:r>
        <w:rPr>
          <w:rFonts w:cs="PunorvabaMJ" w:ascii="PunorvabaMJ" w:hAnsi="PunorvabaMJ"/>
          <w:b/>
          <w:lang w:val="de-DE"/>
        </w:rPr>
        <w:tab/>
        <w:t>eo bq eySv‡Z †Kvb cÖZxKwU e¨envi Kiv n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de-DE"/>
        </w:rPr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K</w:t>
      </w:r>
      <w:r>
        <w:rPr>
          <w:rFonts w:cs="PunorvabaMJ" w:ascii="PunorvabaMJ" w:hAnsi="PunorvabaMJ"/>
          <w:lang w:val="de-DE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cs="PunorvabaMJ" w:ascii="PunorvabaMJ" w:hAnsi="PunorvabaMJ"/>
          <w:lang w:val="de-DE"/>
        </w:rPr>
        <w:t xml:space="preserve">     </w:t>
        <w:tab/>
      </w:r>
      <w:r>
        <w:rPr>
          <w:rFonts w:cs="SulSym" w:ascii="SulSym" w:hAnsi="SulSym"/>
          <w:sz w:val="19"/>
          <w:lang w:val="de-DE"/>
        </w:rPr>
        <w:t>L</w:t>
      </w:r>
      <w:r>
        <w:rPr>
          <w:rFonts w:cs="PunorvabaMJ" w:ascii="PunorvabaMJ" w:hAnsi="PunorvabaMJ"/>
          <w:lang w:val="de-DE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color w:val="FF0000"/>
          <w:sz w:val="19"/>
          <w:lang w:val="de-DE"/>
        </w:rPr>
        <w:t>M</w:t>
      </w:r>
      <w:r>
        <w:rPr>
          <w:rFonts w:cs="PunorvabaMJ" w:ascii="PunorvabaMJ" w:hAnsi="PunorvabaMJ"/>
          <w:color w:val="FF0000"/>
          <w:lang w:val="de-DE"/>
        </w:rPr>
        <w:t xml:space="preserve"> </w:t>
      </w:r>
      <w:r>
        <w:rPr>
          <w:rFonts w:cs="PunorvabaMJ" w:ascii="PunorvabaMJ" w:hAnsi="PunorvabaMJ"/>
          <w:color w:val="FF0000"/>
        </w:rPr>
        <w:fldChar w:fldCharType="begin"/>
      </w:r>
      <w:r>
        <w:rPr>
          <w:rFonts w:cs="PunorvabaMJ" w:ascii="PunorvabaMJ" w:hAnsi="PunorvabaMJ"/>
          <w:color w:val="FF0000"/>
        </w:rPr>
        <w:instrText xml:space="preserve"> FILLIN "("</w:instrText>
      </w:r>
      <w:r>
        <w:rPr>
          <w:rFonts w:cs="PunorvabaMJ" w:ascii="PunorvabaMJ" w:hAnsi="PunorvabaMJ"/>
          <w:color w:val="FF0000"/>
        </w:rPr>
        <w:fldChar w:fldCharType="separate"/>
      </w:r>
      <w:r>
        <w:rPr>
          <w:rFonts w:cs="PunorvabaMJ" w:ascii="PunorvabaMJ" w:hAnsi="PunorvabaMJ"/>
          <w:color w:val="FF0000"/>
        </w:rPr>
        <w:t>(</w:t>
      </w:r>
      <w:r>
        <w:rPr>
          <w:rFonts w:cs="PunorvabaMJ" w:ascii="PunorvabaMJ" w:hAnsi="PunorvabaMJ"/>
          <w:color w:val="FF0000"/>
        </w:rPr>
        <w:fldChar w:fldCharType="end"/>
      </w:r>
      <w:r>
        <w:rPr>
          <w:rFonts w:cs="PunorvabaMJ" w:ascii="PunorvabaMJ" w:hAnsi="PunorvabaMJ"/>
          <w:lang w:val="de-DE"/>
        </w:rPr>
        <w:t xml:space="preserve">      </w:t>
        <w:tab/>
      </w:r>
      <w:r>
        <w:rPr>
          <w:rFonts w:cs="SulSym" w:ascii="SulSym" w:hAnsi="SulSym"/>
          <w:sz w:val="19"/>
          <w:lang w:val="de-DE"/>
        </w:rPr>
        <w:t>N</w:t>
      </w:r>
      <w:r>
        <w:rPr>
          <w:rFonts w:cs="PunorvabaMJ" w:ascii="PunorvabaMJ" w:hAnsi="PunorvabaMJ"/>
          <w:lang w:val="de-DE"/>
        </w:rPr>
        <w:t xml:space="preserve"> </w:t>
      </w:r>
      <w:r>
        <w:rPr>
          <w:rFonts w:cs="PunorvabaMJ" w:ascii="PunorvabaMJ" w:hAnsi="PunorvabaMJ"/>
        </w:rPr>
        <w:fldChar w:fldCharType="begin"/>
      </w:r>
      <w:r>
        <w:rPr>
          <w:rFonts w:cs="PunorvabaMJ" w:ascii="PunorvabaMJ" w:hAnsi="PunorvabaMJ"/>
        </w:rPr>
        <w:instrText xml:space="preserve"> FILLIN "("</w:instrText>
      </w:r>
      <w:r>
        <w:rPr>
          <w:rFonts w:cs="PunorvabaMJ" w:ascii="PunorvabaMJ" w:hAnsi="PunorvabaMJ"/>
        </w:rPr>
        <w:fldChar w:fldCharType="separate"/>
      </w:r>
      <w:r>
        <w:rPr>
          <w:rFonts w:cs="PunorvabaMJ" w:ascii="PunorvabaMJ" w:hAnsi="PunorvabaMJ"/>
        </w:rPr>
        <w:t>(</w:t>
      </w:r>
      <w:r>
        <w:rPr>
          <w:rFonts w:cs="PunorvabaMJ" w:ascii="PunorvabaMJ" w:hAnsi="PunorvabaMJ"/>
        </w:rPr>
        <w:fldChar w:fldCharType="end"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29|</w:t>
      </w:r>
      <w:r>
        <w:rPr>
          <w:rFonts w:cs="PunorvabaMJ" w:ascii="PunorvabaMJ" w:hAnsi="PunorvabaMJ"/>
          <w:b/>
          <w:lang w:val="pt-PT"/>
        </w:rPr>
        <w:tab/>
        <w:t xml:space="preserve">cÖwµqv cÖZxK KqwU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4wU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5wU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6wU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3wU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30|</w:t>
      </w:r>
      <w:r>
        <w:rPr>
          <w:rFonts w:cs="PunorvabaMJ" w:ascii="PunorvabaMJ" w:hAnsi="PunorvabaMJ"/>
          <w:b/>
          <w:lang w:val="pt-PT"/>
        </w:rPr>
        <w:tab/>
        <w:t xml:space="preserve">Aÿi cÖZxK †KvbwU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 +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=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K, L, M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( )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center"/>
        <w:rPr>
          <w:rFonts w:ascii="PunorvabaMJ" w:hAnsi="PunorvabaMJ" w:cs="PunorvabaMJ"/>
          <w:b/>
          <w:b/>
          <w:sz w:val="24"/>
          <w:szCs w:val="24"/>
          <w:lang w:val="pt-PT"/>
        </w:rPr>
      </w:pPr>
      <w:r>
        <w:rPr>
          <w:rFonts w:cs="PunorvabaMJ" w:ascii="PunorvabaMJ" w:hAnsi="PunorvabaMJ"/>
          <w:b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>01|</w:t>
        <w:tab/>
        <w:t xml:space="preserve">3 </w:t>
      </w:r>
      <w:r>
        <w:rPr>
          <w:rFonts w:eastAsia="Symbol" w:cs="Symbol" w:ascii="Symbol" w:hAnsi="Symbol"/>
          <w:b/>
          <w:lang w:val="pt-PT"/>
        </w:rPr>
        <w:t></w:t>
      </w:r>
      <w:r>
        <w:rPr>
          <w:rFonts w:cs="PunorvabaMJ" w:ascii="PunorvabaMJ" w:hAnsi="PunorvabaMJ"/>
          <w:b/>
        </w:rPr>
        <w:t xml:space="preserve"> K + 2 = 14 n‡j K Gi gvb KZ?</w:t>
      </w:r>
      <w:r>
        <w:rPr>
          <w:rFonts w:cs="PunorvabaMJ" w:ascii="PunorvabaMJ" w:hAnsi="PunorvabaMJ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</w:rPr>
        <w:tab/>
        <w:t xml:space="preserve">DËi : </w:t>
      </w:r>
      <w:r>
        <w:rPr>
          <w:rFonts w:cs="PunorvabaMJ" w:ascii="PunorvabaMJ" w:hAnsi="PunorvabaMJ"/>
          <w:bCs/>
        </w:rPr>
        <w:t>4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02|</w:t>
        <w:tab/>
        <w:t>cÖZx‡Ki mvnv‡h¨ cÖKvk Ki : GKwU msL¨vi mv‡_ `yB †hvM K‡i †hvMdj‡K wZb Øviv ¸Y Ki‡j ¸Ydj wÎ‡ki †P‡q eo n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(K + 2) </w:t>
      </w:r>
      <w:r>
        <w:rPr>
          <w:rFonts w:eastAsia="Symbol" w:cs="Symbol" w:ascii="Symbol" w:hAnsi="Symbol"/>
        </w:rPr>
        <w:t></w:t>
      </w:r>
      <w:r>
        <w:rPr>
          <w:rFonts w:cs="PunorvabaMJ" w:ascii="PunorvabaMJ" w:hAnsi="PunorvabaMJ"/>
          <w:lang w:val="de-DE"/>
        </w:rPr>
        <w:t xml:space="preserve"> 3 </w:t>
      </w:r>
      <w:r>
        <w:rPr>
          <w:rFonts w:eastAsia="Symbol" w:cs="Symbol" w:ascii="Symbol" w:hAnsi="Symbol"/>
        </w:rPr>
        <w:t></w:t>
      </w:r>
      <w:r>
        <w:rPr>
          <w:rFonts w:cs="PunorvabaMJ" w:ascii="PunorvabaMJ" w:hAnsi="PunorvabaMJ"/>
          <w:lang w:val="de-DE"/>
        </w:rPr>
        <w:t xml:space="preserve"> 30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03|</w:t>
        <w:tab/>
      </w:r>
      <w:r>
        <w:rPr>
          <w:rFonts w:eastAsia="SimSun;宋体" w:cs="PunorvabaMJ" w:ascii="PunorvabaMJ" w:hAnsi="PunorvabaMJ"/>
          <w:b/>
          <w:bCs/>
          <w:lang w:val="de-DE"/>
        </w:rPr>
        <w:t>eÜbx cÖZxK e¨envi K‡i wb‡`©wkZ msL¨v ivwk MVb Ki : 72 †K 8 w`‡q fvM K‡i fvMdj‡K 3 w`‡q ¸Y Kiv n‡j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(72 </w:t>
      </w:r>
      <w:r>
        <w:rPr>
          <w:rFonts w:eastAsia="Symbol" w:cs="Symbol" w:ascii="Symbol" w:hAnsi="Symbol"/>
        </w:rPr>
        <w:t></w:t>
      </w:r>
      <w:r>
        <w:rPr>
          <w:rFonts w:cs="PunorvabaMJ" w:ascii="PunorvabaMJ" w:hAnsi="PunorvabaMJ"/>
          <w:lang w:val="de-DE"/>
        </w:rPr>
        <w:t xml:space="preserve"> 8) </w:t>
      </w:r>
      <w:r>
        <w:rPr>
          <w:rFonts w:eastAsia="Symbol" w:cs="Symbol" w:ascii="Symbol" w:hAnsi="Symbol"/>
        </w:rPr>
        <w:t></w:t>
      </w:r>
      <w:r>
        <w:rPr>
          <w:rFonts w:cs="PunorvabaMJ" w:ascii="PunorvabaMJ" w:hAnsi="PunorvabaMJ"/>
          <w:lang w:val="de-DE"/>
        </w:rPr>
        <w:t xml:space="preserve"> 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04|</w:t>
        <w:tab/>
        <w:t>†Kvb msL¨v‡K 7 Øviv fvM Ki‡j fvMdj 15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bCs/>
          <w:lang w:val="de-DE"/>
        </w:rPr>
        <w:t xml:space="preserve"> 105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05|</w:t>
        <w:tab/>
        <w:t>40 - (13 + 12); GwU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bCs/>
          <w:lang w:val="de-DE"/>
        </w:rPr>
        <w:t xml:space="preserve"> MvwYwZK evK¨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06|</w:t>
        <w:tab/>
        <w:t xml:space="preserve">64 </w:t>
      </w:r>
      <w:r>
        <w:rPr>
          <w:rFonts w:eastAsia="Symbol" w:cs="Symbol" w:ascii="Symbol" w:hAnsi="Symbol"/>
          <w:b/>
          <w:bCs/>
        </w:rPr>
        <w:t></w:t>
      </w:r>
      <w:r>
        <w:rPr>
          <w:rFonts w:cs="PunorvabaMJ" w:ascii="PunorvabaMJ" w:hAnsi="PunorvabaMJ"/>
          <w:b/>
          <w:bCs/>
          <w:lang w:val="de-DE"/>
        </w:rPr>
        <w:t xml:space="preserve"> (10 </w:t>
      </w:r>
      <w:r>
        <w:rPr>
          <w:rFonts w:eastAsia="Symbol" w:cs="Symbol" w:ascii="Symbol" w:hAnsi="Symbol"/>
          <w:b/>
          <w:bCs/>
        </w:rPr>
        <w:t></w:t>
      </w:r>
      <w:r>
        <w:rPr>
          <w:rFonts w:cs="PunorvabaMJ" w:ascii="PunorvabaMJ" w:hAnsi="PunorvabaMJ"/>
          <w:b/>
          <w:bCs/>
          <w:lang w:val="de-DE"/>
        </w:rPr>
        <w:t xml:space="preserve"> 2) =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bCs/>
          <w:lang w:val="de-DE"/>
        </w:rPr>
        <w:t xml:space="preserve"> 8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 xml:space="preserve">07| </w:t>
        <w:tab/>
        <w:t>22wU Avg K‡qKRb †Q‡j‡g‡qi cÖ‡Z¨K‡K 3wU K‡i †`Iqvi ci 1wU Avg Aewkó _v‡K| ÔKÕ a‡i evK¨wU n‡Z MvwYwZK †Lvjv evK¨ MVb K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bCs/>
          <w:lang w:val="de-DE"/>
        </w:rPr>
        <w:t xml:space="preserve"> K </w:t>
      </w:r>
      <w:r>
        <w:rPr>
          <w:rFonts w:eastAsia="Symbol" w:cs="Symbol" w:ascii="Symbol" w:hAnsi="Symbol"/>
          <w:bCs/>
        </w:rPr>
        <w:t></w:t>
      </w:r>
      <w:r>
        <w:rPr>
          <w:rFonts w:cs="PunorvabaMJ" w:ascii="PunorvabaMJ" w:hAnsi="PunorvabaMJ"/>
          <w:bCs/>
          <w:lang w:val="de-DE"/>
        </w:rPr>
        <w:t xml:space="preserve"> 3 + 1 = 2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08|</w:t>
        <w:tab/>
        <w:t xml:space="preserve">K </w:t>
      </w:r>
      <w:r>
        <w:rPr>
          <w:rFonts w:eastAsia="Symbol" w:cs="Symbol" w:ascii="Symbol" w:hAnsi="Symbol"/>
          <w:b/>
          <w:bCs/>
        </w:rPr>
        <w:t></w:t>
      </w:r>
      <w:r>
        <w:rPr>
          <w:rFonts w:cs="PunorvabaMJ" w:ascii="PunorvabaMJ" w:hAnsi="PunorvabaMJ"/>
          <w:b/>
          <w:bCs/>
          <w:lang w:val="de-DE"/>
        </w:rPr>
        <w:t xml:space="preserve"> 7 = 7| GLv‡b, K =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bCs/>
          <w:lang w:val="de-DE"/>
        </w:rPr>
        <w:t xml:space="preserve"> 49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 xml:space="preserve">09| </w:t>
        <w:tab/>
        <w:t>mwVK MvwYwZK cÖZxK e¨envi K‡i k~b¨¯’vb c~iY Ki :</w:t>
      </w:r>
      <w:r>
        <w:rPr>
          <w:rFonts w:cs="SabrenaTonnyMJ" w:ascii="PunorvabaMJ" w:hAnsi="PunorvabaMJ"/>
          <w:lang w:val="de-DE"/>
        </w:rPr>
        <w:t xml:space="preserve"> 288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SabrenaTonnyMJ" w:ascii="PunorvabaMJ" w:hAnsi="PunorvabaMJ"/>
          <w:lang w:val="de-DE"/>
        </w:rPr>
        <w:t xml:space="preserve"> 4  528 Ñ 456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288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SabrenaTonnyMJ" w:ascii="PunorvabaMJ" w:hAnsi="PunorvabaMJ"/>
          <w:lang w:val="de-DE"/>
        </w:rPr>
        <w:t xml:space="preserve"> 4  528 Ñ 456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 xml:space="preserve">10| mwVK MvwYwZK cÖZxK e¨envi K‡i k~b¨¯’vb c~iY Ki : </w:t>
      </w:r>
      <w:r>
        <w:rPr>
          <w:rFonts w:cs="SabrenaTonnyMJ" w:ascii="PunorvabaMJ" w:hAnsi="PunorvabaMJ"/>
          <w:lang w:val="de-DE"/>
        </w:rPr>
        <w:t xml:space="preserve">25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abrenaTonnyMJ" w:ascii="PunorvabaMJ" w:hAnsi="PunorvabaMJ"/>
          <w:lang w:val="de-DE"/>
        </w:rPr>
        <w:t xml:space="preserve"> 3  15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abrenaTonnyMJ" w:ascii="PunorvabaMJ" w:hAnsi="PunorvabaMJ"/>
          <w:lang w:val="de-DE"/>
        </w:rPr>
        <w:t xml:space="preserve"> 6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 25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abrenaTonnyMJ" w:ascii="PunorvabaMJ" w:hAnsi="PunorvabaMJ"/>
          <w:lang w:val="de-DE"/>
        </w:rPr>
        <w:t xml:space="preserve"> 3  15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abrenaTonnyMJ" w:ascii="PunorvabaMJ" w:hAnsi="PunorvabaMJ"/>
          <w:lang w:val="de-DE"/>
        </w:rPr>
        <w:t xml:space="preserve"> 6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 xml:space="preserve">11| mwVK MvwYwZK cÖZxK e¨envi K‡i k~b¨¯’vb c~iY Ki : </w:t>
      </w:r>
      <w:r>
        <w:rPr>
          <w:rFonts w:cs="SabrenaTonnyMJ" w:ascii="PunorvabaMJ" w:hAnsi="PunorvabaMJ"/>
          <w:lang w:val="de-DE"/>
        </w:rPr>
        <w:t xml:space="preserve">172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SabrenaTonnyMJ" w:ascii="PunorvabaMJ" w:hAnsi="PunorvabaMJ"/>
          <w:lang w:val="de-DE"/>
        </w:rPr>
        <w:t xml:space="preserve"> 4  5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abrenaTonnyMJ" w:ascii="PunorvabaMJ" w:hAnsi="PunorvabaMJ"/>
          <w:lang w:val="de-DE"/>
        </w:rPr>
        <w:t xml:space="preserve"> 8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 172 </w:t>
      </w:r>
      <w:r>
        <w:rPr>
          <w:rFonts w:eastAsia="Symbol" w:cs="Symbol" w:ascii="Symbol" w:hAnsi="Symbol"/>
          <w:lang w:val="pt-PT"/>
        </w:rPr>
        <w:t></w:t>
      </w:r>
      <w:r>
        <w:rPr>
          <w:rFonts w:cs="SabrenaTonnyMJ" w:ascii="PunorvabaMJ" w:hAnsi="PunorvabaMJ"/>
          <w:lang w:val="de-DE"/>
        </w:rPr>
        <w:t xml:space="preserve"> 4  5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abrenaTonnyMJ" w:ascii="PunorvabaMJ" w:hAnsi="PunorvabaMJ"/>
          <w:lang w:val="de-DE"/>
        </w:rPr>
        <w:t xml:space="preserve"> 8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12| wb‡Pi Z‡_¨i wfwË‡Z MvwYwZK evK¨ ˆZix Ki :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ab/>
      </w:r>
      <w:r>
        <w:rPr>
          <w:rFonts w:cs="SabrenaTonnyMJ" w:ascii="PunorvabaMJ" w:hAnsi="PunorvabaMJ"/>
          <w:lang w:val="de-DE"/>
        </w:rPr>
        <w:t>dvwng †`vKvb †_‡K 7wU Kjg wK‡b †`vKvb`vi‡K 100 UvKv †`Iqvq †`vKvb`vi Zv‡K 23 UvKv †diZ w`‡j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 100 </w:t>
      </w:r>
      <w:r>
        <w:rPr>
          <w:rFonts w:eastAsia="Symbol" w:cs="Symbol" w:ascii="Symbol" w:hAnsi="Symbol"/>
          <w:lang w:val="de-DE"/>
        </w:rPr>
        <w:t></w:t>
      </w:r>
      <w:r>
        <w:rPr>
          <w:rFonts w:cs="SabrenaTonnyMJ" w:ascii="PunorvabaMJ" w:hAnsi="PunorvabaMJ"/>
          <w:lang w:val="de-DE"/>
        </w:rPr>
        <w:t xml:space="preserve"> (7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abrenaTonnyMJ" w:ascii="PunorvabaMJ" w:hAnsi="PunorvabaMJ"/>
          <w:lang w:val="de-DE"/>
        </w:rPr>
        <w:t xml:space="preserve"> K) = 2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13| wb‡Pi Z‡_¨i wfwË‡Z MvwYwZK evK¨ ˆZix Ki :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ab/>
      </w:r>
      <w:r>
        <w:rPr>
          <w:rFonts w:cs="SabrenaTonnyMJ" w:ascii="PunorvabaMJ" w:hAnsi="PunorvabaMJ"/>
          <w:lang w:val="de-DE"/>
        </w:rPr>
        <w:t>b‡ib‡K Zvi evev 200 UvKv I gv wKQz UvKv †`Iqvq Zvi Kv‡Q 573 UvKv Rgv n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 200 + K = 573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de-DE"/>
        </w:rPr>
      </w:pPr>
      <w:r>
        <w:rPr>
          <w:rFonts w:cs="PunorvabaMJ" w:ascii="PunorvabaMJ" w:hAnsi="PunorvabaMJ"/>
          <w:b/>
          <w:lang w:val="de-DE"/>
        </w:rPr>
        <w:t>14|</w:t>
        <w:tab/>
        <w:t>msL¨v cÖZxK KZwU?</w:t>
      </w:r>
      <w:r>
        <w:rPr>
          <w:rFonts w:cs="SabrenaTonnyMJ" w:ascii="PunorvabaMJ" w:hAnsi="PunorvabaMJ"/>
          <w:bCs/>
          <w:lang w:val="pt-PT"/>
        </w:rPr>
        <w:t xml:space="preserve"> </w:t>
        <w:tab/>
        <w:t>[cÖv. w</w:t>
      </w:r>
      <w:r>
        <w:rPr>
          <w:rFonts w:cs="SabrenaTonnyMJ" w:ascii="SulSym" w:hAnsi="SulSym"/>
          <w:bCs/>
          <w:sz w:val="19"/>
          <w:lang w:val="pt-PT"/>
        </w:rPr>
        <w:t>K</w:t>
      </w:r>
      <w:r>
        <w:rPr>
          <w:rFonts w:cs="SabrenaTonnyMJ" w:ascii="PunorvabaMJ" w:hAnsi="PunorvabaMJ"/>
          <w:bCs/>
          <w:lang w:val="pt-PT"/>
        </w:rPr>
        <w:t xml:space="preserve"> </w:t>
      </w:r>
      <w:r>
        <w:rPr>
          <w:rFonts w:cs="SabrenaTonnyMJ" w:ascii="SulSym" w:hAnsi="SulSym"/>
          <w:bCs/>
          <w:sz w:val="19"/>
          <w:lang w:val="pt-PT"/>
        </w:rPr>
        <w:t>M</w:t>
      </w:r>
      <w:r>
        <w:rPr>
          <w:rFonts w:cs="SabrenaTonnyMJ" w:ascii="PunorvabaMJ" w:hAnsi="PunorvabaMJ"/>
          <w:bCs/>
          <w:lang w:val="pt-PT"/>
        </w:rPr>
        <w:t xml:space="preserve"> c. Õ15]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de-DE"/>
        </w:rPr>
      </w:pPr>
      <w:r>
        <w:rPr>
          <w:rFonts w:eastAsia="PunorvabaMJ" w:cs="PunorvabaMJ" w:ascii="PunorvabaMJ" w:hAnsi="PunorvabaMJ"/>
          <w:lang w:val="de-DE"/>
        </w:rPr>
        <w:t xml:space="preserve">           </w:t>
      </w:r>
      <w:r>
        <w:rPr>
          <w:rFonts w:cs="PunorvabaMJ" w:ascii="PunorvabaMJ" w:hAnsi="PunorvabaMJ"/>
          <w:b/>
          <w:lang w:val="de-DE"/>
        </w:rPr>
        <w:t xml:space="preserve">DËi : </w:t>
      </w:r>
      <w:r>
        <w:rPr>
          <w:rFonts w:cs="PunorvabaMJ" w:ascii="PunorvabaMJ" w:hAnsi="PunorvabaMJ"/>
          <w:bCs/>
          <w:lang w:val="de-DE"/>
        </w:rPr>
        <w:t>10wU</w:t>
      </w:r>
      <w:r>
        <w:rPr>
          <w:rFonts w:cs="PunorvabaMJ" w:ascii="PunorvabaMJ" w:hAnsi="PunorvabaMJ"/>
          <w:lang w:val="de-D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15|</w:t>
        <w:tab/>
        <w:t>cÖwµqv cÖZxK¸‡jv †jL|</w:t>
        <w:tab/>
      </w:r>
      <w:r>
        <w:rPr>
          <w:rFonts w:cs="SabrenaTonnyMJ" w:ascii="PunorvabaMJ" w:hAnsi="PunorvabaMJ"/>
          <w:bCs/>
          <w:lang w:val="pt-PT"/>
        </w:rPr>
        <w:t>[cÖv. w</w:t>
      </w:r>
      <w:r>
        <w:rPr>
          <w:rFonts w:cs="SabrenaTonnyMJ" w:ascii="SulSym" w:hAnsi="SulSym"/>
          <w:bCs/>
          <w:sz w:val="19"/>
          <w:lang w:val="pt-PT"/>
        </w:rPr>
        <w:t>K</w:t>
      </w:r>
      <w:r>
        <w:rPr>
          <w:rFonts w:cs="SabrenaTonnyMJ" w:ascii="PunorvabaMJ" w:hAnsi="PunorvabaMJ"/>
          <w:bCs/>
          <w:lang w:val="pt-PT"/>
        </w:rPr>
        <w:t xml:space="preserve"> </w:t>
      </w:r>
      <w:r>
        <w:rPr>
          <w:rFonts w:cs="SabrenaTonnyMJ" w:ascii="SulSym" w:hAnsi="SulSym"/>
          <w:bCs/>
          <w:sz w:val="19"/>
          <w:lang w:val="pt-PT"/>
        </w:rPr>
        <w:t>M</w:t>
      </w:r>
      <w:r>
        <w:rPr>
          <w:rFonts w:cs="SabrenaTonnyMJ" w:ascii="PunorvabaMJ" w:hAnsi="PunorvabaMJ"/>
          <w:bCs/>
          <w:lang w:val="pt-PT"/>
        </w:rPr>
        <w:t xml:space="preserve"> c. Õ15]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de-DE"/>
        </w:rPr>
      </w:pPr>
      <w:r>
        <w:rPr>
          <w:rFonts w:eastAsia="PunorvabaMJ" w:cs="PunorvabaMJ" w:ascii="PunorvabaMJ" w:hAnsi="PunorvabaMJ"/>
          <w:b/>
          <w:lang w:val="de-DE"/>
        </w:rPr>
        <w:t xml:space="preserve">  </w:t>
      </w: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+, </w:t>
      </w:r>
      <w:r>
        <w:rPr>
          <w:rFonts w:eastAsia="Symbol" w:cs="Symbol" w:ascii="Symbol" w:hAnsi="Symbol"/>
        </w:rPr>
        <w:t></w:t>
      </w:r>
      <w:r>
        <w:rPr>
          <w:rFonts w:cs="PunorvabaMJ" w:ascii="PunorvabaMJ" w:hAnsi="PunorvabaMJ"/>
          <w:lang w:val="de-DE"/>
        </w:rPr>
        <w:t xml:space="preserve"> , </w:t>
      </w:r>
      <w:r>
        <w:rPr>
          <w:rFonts w:eastAsia="Symbol" w:cs="Symbol" w:ascii="Symbol" w:hAnsi="Symbol"/>
        </w:rPr>
        <w:t></w:t>
      </w:r>
      <w:r>
        <w:rPr>
          <w:rFonts w:cs="PunorvabaMJ" w:ascii="PunorvabaMJ" w:hAnsi="PunorvabaMJ"/>
          <w:lang w:val="de-DE"/>
        </w:rPr>
        <w:t xml:space="preserve">, </w:t>
      </w:r>
      <w:r>
        <w:rPr>
          <w:rFonts w:eastAsia="Symbol" w:cs="Symbol" w:ascii="Symbol" w:hAnsi="Symbol"/>
        </w:rPr>
        <w:t>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de-DE"/>
        </w:rPr>
      </w:pPr>
      <w:r>
        <w:rPr>
          <w:rFonts w:cs="PunorvabaMJ" w:ascii="PunorvabaMJ" w:hAnsi="PunorvabaMJ"/>
          <w:b/>
          <w:lang w:val="de-DE"/>
        </w:rPr>
        <w:t>16|</w:t>
        <w:tab/>
        <w:t>cÖZxK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†Kv‡bv ARvbv msL¨v‡K ms‡ÿ‡c †h wPý Øviv cÖKvk Kiv nq Zv‡K cÖZxK e‡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7|</w:t>
        <w:tab/>
        <w:t>msL¨v cÖZxK Kv‡K e‡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PunorvabaMJ" w:ascii="PunorvabaMJ" w:hAnsi="PunorvabaMJ"/>
          <w:b/>
          <w:lang w:val="pt-PT"/>
        </w:rPr>
        <w:tab/>
        <w:t>DËi :</w:t>
      </w:r>
      <w:r>
        <w:rPr>
          <w:rFonts w:eastAsia="SimSun;宋体" w:cs="PunorvabaMJ" w:ascii="PunorvabaMJ" w:hAnsi="PunorvabaMJ"/>
          <w:lang w:val="pt-PT"/>
        </w:rPr>
        <w:t xml:space="preserve"> MwY‡Zi mKj msL¨vB †hme cÖZx‡Ki mvnv‡h¨ †jLv hvq Zv‡`i msL¨v cÖZxK e‡j| 0, 1, 2, 3, 4, 5, 6, 7, 8, 9 GB `kwU cÖZx‡Ki mvnv‡h¨ mKj msL¨vB †jLv hv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8|</w:t>
        <w:tab/>
        <w:t>†Lvjv evK¨ Kv‡K e‡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</w:r>
      <w:r>
        <w:rPr>
          <w:rFonts w:eastAsia="SimSun;宋体" w:cs="PunorvabaMJ" w:ascii="PunorvabaMJ" w:hAnsi="PunorvabaMJ"/>
          <w:b/>
          <w:lang w:val="pt-PT"/>
        </w:rPr>
        <w:t>DËi :</w:t>
      </w:r>
      <w:r>
        <w:rPr>
          <w:rFonts w:eastAsia="SimSun;宋体" w:cs="PunorvabaMJ" w:ascii="PunorvabaMJ" w:hAnsi="PunorvabaMJ"/>
          <w:lang w:val="pt-PT"/>
        </w:rPr>
        <w:t xml:space="preserve"> Aÿi cÖZxK ev ARvbv msL¨v ev ivwk wb‡`©k K‡i Ggb cÖZxK m¤^wjZ MvwYwZK evK¨‡K †Lvjv evK¨ ejv n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9|</w:t>
        <w:tab/>
        <w:t>MvwYwZK Dw³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mywbw`©ó K‡i mZ¨ bv wg_¨v ejv hvq, MwYZ welqK Ggb †Kv‡bv Dw³‡K MvwYwZK Dw³ ejv n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20|</w:t>
        <w:tab/>
        <w:t xml:space="preserve">m¤úK© wPý Kx Kx? 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lang w:val="pt-PT"/>
        </w:rPr>
        <w:tab/>
      </w:r>
      <w:r>
        <w:rPr>
          <w:rFonts w:cs="PunorvabaMJ" w:ascii="PunorvabaMJ" w:hAnsi="PunorvabaMJ"/>
          <w:b/>
          <w:lang w:val="pt-PT"/>
        </w:rPr>
        <w:t>DËi :</w:t>
      </w:r>
      <w:r>
        <w:rPr>
          <w:rFonts w:cs="PunorvabaMJ" w:ascii="PunorvabaMJ" w:hAnsi="PunorvabaMJ"/>
          <w:lang w:val="pt-PT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cs="PunorvabaMJ" w:ascii="PunorvabaMJ" w:hAnsi="PunorvabaMJ"/>
          <w:lang w:val="pt-PT"/>
        </w:rPr>
        <w:t>, =,</w:t>
      </w:r>
      <w:r>
        <w:rPr>
          <w:rFonts w:eastAsia="Symbol" w:cs="Symbol" w:ascii="Symbol" w:hAnsi="Symbol"/>
        </w:rPr>
        <w:t></w:t>
      </w:r>
      <w:r>
        <w:rPr>
          <w:rFonts w:cs="PunorvabaMJ" w:ascii="PunorvabaMJ" w:hAnsi="PunorvabaMJ"/>
          <w:lang w:val="pt-PT"/>
        </w:rPr>
        <w:t xml:space="preserve">, </w:t>
      </w:r>
      <w:r>
        <w:rPr>
          <w:rFonts w:eastAsia="Symbol" w:cs="Symbol" w:ascii="Symbol" w:hAnsi="Symbol"/>
        </w:rPr>
        <w:t></w:t>
      </w:r>
      <w:r>
        <w:rPr>
          <w:rFonts w:cs="PunorvabaMJ" w:ascii="PunorvabaMJ" w:hAnsi="PunorvabaMJ"/>
          <w:lang w:val="pt-PT"/>
        </w:rPr>
        <w:t xml:space="preserve">, </w:t>
      </w:r>
      <w:r>
        <w:rPr>
          <w:rFonts w:eastAsia="Symbol" w:cs="Symbol" w:ascii="Symbol" w:hAnsi="Symbol"/>
        </w:rPr>
        <w:t></w:t>
      </w:r>
      <w:r>
        <w:rPr>
          <w:rFonts w:cs="PunorvabaMJ" w:ascii="PunorvabaMJ" w:hAnsi="PunorvabaMJ"/>
          <w:lang w:val="pt-PT"/>
        </w:rPr>
        <w:t xml:space="preserve">, </w:t>
      </w:r>
      <w:r>
        <w:rPr>
          <w:rFonts w:eastAsia="Symbol" w:cs="Symbol" w:ascii="Symbol" w:hAnsi="Symbol"/>
        </w:rPr>
        <w:t></w:t>
      </w:r>
      <w:r>
        <w:rPr>
          <w:rFonts w:cs="PunorvabaMJ" w:ascii="PunorvabaMJ" w:hAnsi="PunorvabaMJ"/>
        </w:rPr>
        <w:t>,</w:t>
      </w:r>
      <w:r>
        <w:rPr>
          <w:rFonts w:cs="PunorvabaMJ" w:ascii="PunorvabaMJ" w:hAnsi="PunorvabaMJ"/>
          <w:lang w:val="pt-PT"/>
        </w:rPr>
        <w:t xml:space="preserve"> </w:t>
      </w:r>
      <w:r>
        <w:rPr>
          <w:rFonts w:eastAsia="PMingLiU;Arial Unicode MS" w:cs="Times New Roman" w:ascii="Times New Roman" w:hAnsi="Times New Roman"/>
          <w:lang w:val="pt-PT"/>
        </w:rPr>
        <w:fldChar w:fldCharType="begin"/>
      </w:r>
      <w:r>
        <w:rPr>
          <w:rFonts w:eastAsia="PMingLiU;Arial Unicode MS" w:cs="Times New Roman" w:ascii="Times New Roman" w:hAnsi="Times New Roman"/>
          <w:lang w:val="pt-PT"/>
        </w:rPr>
        <w:instrText xml:space="preserve"> FILLIN "("</w:instrText>
      </w:r>
      <w:r>
        <w:rPr>
          <w:rFonts w:eastAsia="PMingLiU;Arial Unicode MS" w:cs="Times New Roman" w:ascii="Times New Roman" w:hAnsi="Times New Roman"/>
          <w:lang w:val="pt-PT"/>
        </w:rPr>
        <w:fldChar w:fldCharType="separate"/>
      </w:r>
      <w:r>
        <w:rPr>
          <w:rFonts w:eastAsia="PMingLiU;Arial Unicode MS" w:cs="Times New Roman" w:ascii="Times New Roman" w:hAnsi="Times New Roman"/>
          <w:lang w:val="pt-PT"/>
        </w:rPr>
        <w:t>(</w:t>
      </w:r>
      <w:r>
        <w:rPr>
          <w:rFonts w:eastAsia="PMingLiU;Arial Unicode MS" w:cs="Times New Roman" w:ascii="Times New Roman" w:hAnsi="Times New Roman"/>
          <w:lang w:val="pt-PT"/>
        </w:rPr>
        <w:fldChar w:fldCharType="end"/>
      </w:r>
      <w:r>
        <w:rPr>
          <w:rFonts w:cs="PunorvabaMJ" w:ascii="PunorvabaMJ" w:hAnsi="PunorvabaMJ"/>
        </w:rPr>
        <w:t xml:space="preserve">, </w:t>
      </w:r>
      <w:r>
        <w:rPr>
          <w:rFonts w:eastAsia="PMingLiU;Arial Unicode MS" w:cs="Times New Roman" w:ascii="Times New Roman" w:hAnsi="Times New Roman"/>
        </w:rPr>
        <w:fldChar w:fldCharType="begin"/>
      </w:r>
      <w:r>
        <w:rPr>
          <w:rFonts w:eastAsia="PMingLiU;Arial Unicode MS" w:cs="Times New Roman" w:ascii="Times New Roman" w:hAnsi="Times New Roman"/>
        </w:rPr>
        <w:instrText xml:space="preserve"> FILLIN "("</w:instrText>
      </w:r>
      <w:r>
        <w:rPr>
          <w:rFonts w:eastAsia="PMingLiU;Arial Unicode MS" w:cs="Times New Roman" w:ascii="Times New Roman" w:hAnsi="Times New Roman"/>
        </w:rPr>
        <w:fldChar w:fldCharType="separate"/>
      </w:r>
      <w:r>
        <w:rPr>
          <w:rFonts w:eastAsia="PMingLiU;Arial Unicode MS" w:cs="Times New Roman" w:ascii="Times New Roman" w:hAnsi="Times New Roman"/>
        </w:rPr>
        <w:t>(</w:t>
      </w:r>
      <w:r>
        <w:rPr>
          <w:rFonts w:eastAsia="PMingLiU;Arial Unicode MS" w:cs="Times New Roman" w:ascii="Times New Roman" w:hAnsi="Times New Roman"/>
        </w:rPr>
        <w:fldChar w:fldCharType="end"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21|</w:t>
        <w:tab/>
        <w:t>Aÿi cÖZxK e¨envi Kiv nq †Kb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ARvbv msL¨v wbY©q Kivi Rb¨ Aÿi cÖZxK e¨envi Kiv n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22| msL¨v cÖZxK KqwU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DËi :</w:t>
      </w:r>
      <w:r>
        <w:rPr>
          <w:rFonts w:cs="SabrenaTonnyMJ" w:ascii="PunorvabaMJ" w:hAnsi="PunorvabaMJ"/>
          <w:lang w:val="pt-PT"/>
        </w:rPr>
        <w:t xml:space="preserve"> 10wU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23| m¤úK© cÖZxK KqwU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DËi :</w:t>
      </w:r>
      <w:r>
        <w:rPr>
          <w:rFonts w:cs="SabrenaTonnyMJ" w:ascii="PunorvabaMJ" w:hAnsi="PunorvabaMJ"/>
          <w:lang w:val="pt-PT"/>
        </w:rPr>
        <w:t xml:space="preserve"> 8wU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center"/>
        <w:rPr>
          <w:rFonts w:ascii="PunorvabaMJ" w:hAnsi="PunorvabaMJ" w:cs="PunorvabaMJ"/>
          <w:b/>
          <w:b/>
          <w:sz w:val="24"/>
          <w:szCs w:val="24"/>
          <w:lang w:val="pt-PT"/>
        </w:rPr>
      </w:pPr>
      <w:r>
        <w:rPr>
          <w:rFonts w:cs="PunorvabaMJ" w:ascii="PunorvabaMJ" w:hAnsi="PunorvabaMJ"/>
          <w:b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bookmarkStart w:id="9" w:name="_1506587859"/>
      <w:bookmarkEnd w:id="9"/>
      <w:r>
        <w:rPr>
          <w:rFonts w:cs="SabrenaTonny;Times New Roman" w:ascii="PunorvabaMJ" w:hAnsi="PunorvabaMJ"/>
          <w:b/>
        </w:rPr>
        <w:drawing>
          <wp:inline distT="0" distB="0" distL="0" distR="0">
            <wp:extent cx="1809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9 †K ÔKÕ Øviv ¸Y K‡i ¸Ydj wbY©q Kiv n‡q‡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¸Ydj 81 n‡j †Lvjv evK¨wU †jL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Cs/>
        </w:rPr>
        <w:tab/>
        <w:t>Ô</w:t>
      </w:r>
      <w:r>
        <w:rPr>
          <w:rFonts w:cs="PunorvabaMJ" w:ascii="PunorvabaMJ" w:hAnsi="PunorvabaMJ"/>
        </w:rPr>
        <w:t>KÕ</w:t>
      </w:r>
      <w:r>
        <w:rPr>
          <w:rFonts w:cs="SutonnyMJ" w:ascii="SutonnyMJ" w:hAnsi="SutonnyMJ"/>
        </w:rPr>
        <w:t>-</w:t>
      </w:r>
      <w:r>
        <w:rPr>
          <w:rFonts w:cs="PunorvabaMJ" w:ascii="PunorvabaMJ" w:hAnsi="PunorvabaMJ"/>
        </w:rPr>
        <w:t>G cÖvß †Lvjv evK¨ e¨envi K‡i K Gi gvb †ei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¸Ydj (2K + 77) 2 n‡j, K Gi gvb KZ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>(N)</w:t>
        <w:tab/>
        <w:t>K Gi gvb KZ n‡j ¸Ydj 54 n‡e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Cs/>
        </w:rPr>
      </w:pPr>
      <w:r>
        <w:rPr>
          <w:rFonts w:cs="SabrenaTonny;Times New Roman" w:ascii="PunorvabaMJ" w:hAnsi="PunorvabaMJ"/>
          <w:bCs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00" w:after="0"/>
        <w:jc w:val="both"/>
        <w:rPr>
          <w:rFonts w:ascii="PunorvabaMJ" w:hAnsi="PunorvabaMJ" w:cs="SabrenaTonny;Times New Roman"/>
          <w:b/>
          <w:b/>
        </w:rPr>
      </w:pPr>
      <w:bookmarkStart w:id="10" w:name="_1506588860"/>
      <w:bookmarkStart w:id="11" w:name="_1506588753"/>
      <w:bookmarkEnd w:id="10"/>
      <w:bookmarkEnd w:id="11"/>
      <w:r>
        <w:rPr>
          <w:rFonts w:cs="SabrenaTonny;Times New Roman" w:ascii="PunorvabaMJ" w:hAnsi="PunorvabaMJ"/>
          <w:b/>
        </w:rPr>
        <w:object w:dxaOrig="285" w:dyaOrig="2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25pt;height:12.75pt" filled="f" o:ole="">
            <v:imagedata r:id="rId22" o:title=""/>
          </v:shape>
          <o:OLEObject Type="Embed" ProgID="" ShapeID="ole_rId21" DrawAspect="Content" ObjectID="_262859951" r:id="rId21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eM©vK…wZi wKQy KvMR Av‡Q hvi GKwU evûi ˆ`N©¨ g †mwg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eM©vK…wZ GKwU KvM‡Ri cwimxgv †jL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3wU eM©vK…wZ KvM‡Ri †gvU †ÿÎdj †jL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g = 6 †mwg n‡j 3wU eM©vK…wZ KvM‡Ri †gvU †ÿÎdj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>(N)</w:t>
        <w:tab/>
        <w:t>4wU eM©vK…wZ KvM‡Ri †gvU †ÿÎdj KZ n‡e hLb g = 4 †mwg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00" w:after="0"/>
        <w:jc w:val="both"/>
        <w:rPr/>
      </w:pPr>
      <w:bookmarkStart w:id="12" w:name="_1506589886"/>
      <w:bookmarkEnd w:id="12"/>
      <w:r>
        <w:rPr>
          <w:rFonts w:cs="SabrenaTonny;Times New Roman" w:ascii="PunorvabaMJ" w:hAnsi="PunorvabaMJ"/>
          <w:b/>
        </w:rPr>
        <w:object w:dxaOrig="285" w:dyaOrig="25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25pt;height:12.75pt" filled="f" o:ole="">
            <v:imagedata r:id="rId24" o:title=""/>
          </v:shape>
          <o:OLEObject Type="Embed" ProgID="" ShapeID="ole_rId23" DrawAspect="Content" ObjectID="_1398856226" r:id="rId23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K msL¨K †cbwmj I GKwU ivevi GKwU e‡· ivLv Av‡Q| GKwU †cbwm‡ji g~j¨ 8 UvKv Ges GKwU ivev‡ii g~j¨ 5 UvKv|</w:t>
      </w:r>
      <w:r>
        <w:rPr>
          <w:rFonts w:cs="SabrenaTonny;Times New Roman" w:ascii="PunorvabaMJ" w:hAnsi="PunorvabaMJ"/>
          <w:b/>
        </w:rPr>
        <w:t xml:space="preserve"> e‡· ivLv †cbwmj I ivev‡ii †gvU g~j¨ L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K I L Gi m¤úK© GKwU MvwYwZK ev‡K¨i gva¨‡g †jL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L Gi gvb wbY©q Ki hLb K = 5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K Gi gvb wbY©q Ki hLb L = 77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>(N)</w:t>
        <w:tab/>
        <w:t>e· †_‡K GKwU †cbwmj nvwi‡q †M‡j K I N Gi m¤úK© MvwYwZK ev‡K¨i gva¨‡g †jL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00" w:after="0"/>
        <w:jc w:val="both"/>
        <w:rPr>
          <w:rFonts w:ascii="PunorvabaMJ" w:hAnsi="PunorvabaMJ" w:cs="SabrenaTonny;Times New Roman"/>
          <w:b/>
          <w:b/>
        </w:rPr>
      </w:pPr>
      <w:bookmarkStart w:id="13" w:name="_1506591213"/>
      <w:bookmarkEnd w:id="13"/>
      <w:r>
        <w:rPr>
          <w:rFonts w:cs="SabrenaTonny;Times New Roman" w:ascii="PunorvabaMJ" w:hAnsi="PunorvabaMJ"/>
          <w:b/>
        </w:rPr>
        <w:object w:dxaOrig="285" w:dyaOrig="25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25pt;height:12.75pt" filled="f" o:ole="">
            <v:imagedata r:id="rId26" o:title=""/>
          </v:shape>
          <o:OLEObject Type="Embed" ProgID="" ShapeID="ole_rId25" DrawAspect="Content" ObjectID="_241559226" r:id="rId25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GKwU eB‡qi IRb 250 MÖvg| Avwid Giƒc wKQy eB µq K‡i †m¸‡jv 550 MÖvg IR‡b GKwU ev‡· ivL‡jv| eB‡qi msL¨v P Ges †gvU IRb g n‡j</w:t>
      </w:r>
      <w:r>
        <w:rPr>
          <w:rFonts w:eastAsia="Symbol" w:cs="Symbol" w:ascii="Symbol" w:hAnsi="Symbol"/>
          <w:b/>
          <w:bCs/>
        </w:rPr>
        <w:t>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P I g Gi g‡a¨ m¤úK© Kx Zv †jL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g = 2050 n‡j P Gi gvb KZ n‡e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Cs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</w:rPr>
        <w:tab/>
        <w:t xml:space="preserve">g Gi gvb wbY©q Ki hLb P = 30| 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20" w:after="0"/>
        <w:jc w:val="both"/>
        <w:rPr>
          <w:rFonts w:ascii="PunorvabaMJ" w:hAnsi="PunorvabaMJ" w:cs="SabrenaTonny;Times New Roman"/>
          <w:b/>
          <w:b/>
        </w:rPr>
      </w:pPr>
      <w:bookmarkStart w:id="14" w:name="_1506592789"/>
      <w:bookmarkEnd w:id="14"/>
      <w:r>
        <w:rPr>
          <w:rFonts w:cs="SabrenaTonny;Times New Roman" w:ascii="PunorvabaMJ" w:hAnsi="PunorvabaMJ"/>
          <w:b/>
        </w:rPr>
        <w:object w:dxaOrig="285" w:dyaOrig="25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2.75pt" filled="f" o:ole="">
            <v:imagedata r:id="rId28" o:title=""/>
          </v:shape>
          <o:OLEObject Type="Embed" ProgID="" ShapeID="ole_rId27" DrawAspect="Content" ObjectID="_1557600398" r:id="rId27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iwgR c msL¨K Avg †Kbvi ci 4wU Avg bó n‡q †Mj| †m evwK fv‡jv Avg¸‡jv 6 Rb eÜzi g‡a¨ mgvbfv‡e fvM K‡i †`Iqvq cÖ‡Z¨‡K d msL¨K Avg †c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mgm¨vwU MvwYwZK ev‡K¨ cÖKvk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ind w:right="288" w:hanging="0"/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d = 4 n‡j c Gi gvb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c = 22 n‡j d Gi gvb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>(N)</w:t>
        <w:tab/>
        <w:t>1wU Av‡gi `vg 20 UvKv n‡j cÖ‡Z¨‡K KZ UvKvi Avg †c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lang w:val="de-DE"/>
        </w:rPr>
      </w:pPr>
      <w:bookmarkStart w:id="15" w:name="_1544086649"/>
      <w:bookmarkEnd w:id="15"/>
      <w:r>
        <w:rPr>
          <w:rFonts w:cs="SabrenaTonny;Times New Roman" w:ascii="PunorvabaMJ" w:hAnsi="PunorvabaMJ"/>
          <w:b/>
        </w:rPr>
        <w:object w:dxaOrig="285" w:dyaOrig="25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2.75pt" filled="f" o:ole="">
            <v:imagedata r:id="rId30" o:title=""/>
          </v:shape>
          <o:OLEObject Type="Embed" ProgID="" ShapeID="ole_rId29" DrawAspect="Content" ObjectID="_1901939364" r:id="rId29"/>
        </w:object>
      </w:r>
      <w:r>
        <w:rPr>
          <w:rFonts w:eastAsia="PunorvabaMJ" w:cs="PunorvabaMJ" w:ascii="PunorvabaMJ" w:hAnsi="PunorvabaMJ"/>
          <w:b/>
          <w:position w:val="-6"/>
        </w:rPr>
        <w:t xml:space="preserve"> </w:t>
      </w:r>
      <w:r>
        <w:rPr>
          <w:rFonts w:cs="PunorvabaMJ" w:ascii="PunorvabaMJ" w:hAnsi="PunorvabaMJ"/>
          <w:bCs/>
          <w:lang w:val="de-DE"/>
        </w:rPr>
        <w:t>ÔKÕ msL¨vwU‡K 12 Øviv fvM K‡i fvMdj‡K 7 Øviv ¸Y Ki‡j ¸Ydj 56 n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lang w:val="de-DE"/>
        </w:rPr>
        <w:tab/>
        <w:t>mgm¨vwU †Lvjv ev‡K¨i gva¨‡g cÖKvk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lang w:val="de-DE"/>
        </w:rPr>
        <w:tab/>
        <w:t>ÔKÕ Gi gvb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lang w:val="de-DE"/>
        </w:rPr>
        <w:tab/>
        <w:t>ÔKÕ Gi mv‡_ ÔLÕ Gi `yB¸Y †hvM Ki‡j †hvMdj 100 nq| †Lvjv ev‡K¨i gva¨‡g cÖKvk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lang w:val="pt-PT"/>
        </w:rPr>
        <w:tab/>
        <w:t>ÔLÕ Gi gvb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Cs/>
          <w:u w:val="single"/>
          <w:lang w:val="pt-PT"/>
        </w:rPr>
      </w:pPr>
      <w:r>
        <w:rPr>
          <w:rFonts w:cs="PunorvabaMJ" w:ascii="PunorvabaMJ" w:hAnsi="PunorvabaMJ"/>
          <w:bCs/>
          <w:u w:val="single"/>
          <w:lang w:val="pt-PT"/>
        </w:rPr>
        <w:t>Aa¨vq: 05 (</w:t>
      </w:r>
      <w:r>
        <w:rPr>
          <w:rFonts w:cs="PunorvabaMJ" w:ascii="PunorvabaMJ" w:hAnsi="PunorvabaMJ"/>
          <w:b/>
          <w:u w:val="single"/>
        </w:rPr>
        <w:t>¸wYZK Ges ¸YbxqK</w:t>
      </w:r>
      <w:r>
        <w:rPr>
          <w:rFonts w:cs="PunorvabaMJ" w:ascii="PunorvabaMJ" w:hAnsi="PunorvabaMJ"/>
          <w:bCs/>
          <w:u w:val="single"/>
          <w:lang w:val="pt-PT"/>
        </w:rPr>
        <w:t>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/>
          <w:b/>
          <w:bCs/>
          <w:sz w:val="28"/>
          <w:szCs w:val="28"/>
          <w:u w:val="single"/>
          <w:lang w:val="pt-PT"/>
        </w:rPr>
      </w:pPr>
      <w:r>
        <w:rPr>
          <w:rFonts w:cs="PunorvabaMJ" w:ascii="PunorvabaMJ" w:hAnsi="PunorvabaMJ"/>
          <w:b/>
          <w:bCs/>
          <w:sz w:val="28"/>
          <w:szCs w:val="28"/>
          <w:u w:val="single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de-DE"/>
        </w:rPr>
        <w:t xml:space="preserve">01| </w:t>
        <w:tab/>
        <w:t>70wU wWg I 175wU iæwU me©vwaK KZRb wkÿv_©xi g‡a¨ mgvbfv‡e fvM K‡i †`Iqv hv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unorvabaMJ" w:hAnsi="PunorvabaMJ"/>
          <w:lang w:val="de-DE"/>
        </w:rPr>
        <w:t xml:space="preserve"> 5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unorvabaMJ" w:hAnsi="PunorvabaMJ"/>
          <w:lang w:val="de-DE"/>
        </w:rPr>
        <w:t xml:space="preserve"> 10 </w:t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unorvabaMJ" w:hAnsi="PunorvabaMJ"/>
          <w:lang w:val="de-DE"/>
        </w:rPr>
        <w:t xml:space="preserve"> 25</w:t>
        <w:tab/>
      </w:r>
      <w:r>
        <w:rPr>
          <w:rFonts w:cs="SabrenaTonnyMJ" w:ascii="SulSym" w:hAnsi="SulSym"/>
          <w:color w:val="FF0000"/>
          <w:sz w:val="19"/>
          <w:lang w:val="de-DE"/>
        </w:rPr>
        <w:t>N</w:t>
      </w:r>
      <w:r>
        <w:rPr>
          <w:rFonts w:cs="SabrenaTonnyMJ" w:ascii="PunorvabaMJ" w:hAnsi="PunorvabaMJ"/>
          <w:color w:val="FF0000"/>
          <w:lang w:val="de-DE"/>
        </w:rPr>
        <w:t xml:space="preserve"> 35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de-DE"/>
        </w:rPr>
        <w:t xml:space="preserve">02|  </w:t>
        <w:tab/>
        <w:t>4, 6 I 24 Gi jmv¸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unorvabaMJ" w:hAnsi="PunorvabaMJ"/>
          <w:lang w:val="de-DE"/>
        </w:rPr>
        <w:t xml:space="preserve"> 2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unorvabaMJ" w:hAnsi="PunorvabaMJ"/>
          <w:lang w:val="de-DE"/>
        </w:rPr>
        <w:t xml:space="preserve"> 4</w:t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unorvabaMJ" w:hAnsi="PunorvabaMJ"/>
          <w:lang w:val="de-DE"/>
        </w:rPr>
        <w:t xml:space="preserve"> 12</w:t>
        <w:tab/>
      </w:r>
      <w:r>
        <w:rPr>
          <w:rFonts w:cs="SabrenaTonnyMJ" w:ascii="SulSym" w:hAnsi="SulSym"/>
          <w:color w:val="FF0000"/>
          <w:sz w:val="19"/>
          <w:lang w:val="de-DE"/>
        </w:rPr>
        <w:t>N</w:t>
      </w:r>
      <w:r>
        <w:rPr>
          <w:rFonts w:cs="SabrenaTonnyMJ" w:ascii="PunorvabaMJ" w:hAnsi="PunorvabaMJ"/>
          <w:color w:val="FF0000"/>
          <w:lang w:val="de-DE"/>
        </w:rPr>
        <w:t xml:space="preserve"> 24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</w:rPr>
      </w:pPr>
      <w:r>
        <w:rPr>
          <w:rFonts w:cs="SabrenaTonnyMJ" w:ascii="PunorvabaMJ" w:hAnsi="PunorvabaMJ"/>
          <w:b/>
          <w:bCs/>
          <w:lang w:val="de-DE"/>
        </w:rPr>
        <w:t xml:space="preserve">03|  </w:t>
        <w:tab/>
        <w:t>36 Gi ¸YbxqK KqwU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color w:val="FF0000"/>
          <w:sz w:val="19"/>
        </w:rPr>
        <w:t>K</w:t>
      </w:r>
      <w:r>
        <w:rPr>
          <w:rFonts w:cs="SabrenaTonnyMJ" w:ascii="PunorvabaMJ" w:hAnsi="PunorvabaMJ"/>
          <w:color w:val="FF0000"/>
        </w:rPr>
        <w:t xml:space="preserve"> 9wU</w:t>
      </w: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L</w:t>
      </w:r>
      <w:r>
        <w:rPr>
          <w:rFonts w:cs="SabrenaTonnyMJ" w:ascii="PunorvabaMJ" w:hAnsi="PunorvabaMJ"/>
        </w:rPr>
        <w:t xml:space="preserve"> 8wU</w:t>
        <w:tab/>
      </w:r>
      <w:r>
        <w:rPr>
          <w:rFonts w:cs="SabrenaTonnyMJ" w:ascii="SulSym" w:hAnsi="SulSym"/>
          <w:sz w:val="19"/>
        </w:rPr>
        <w:t>M</w:t>
      </w:r>
      <w:r>
        <w:rPr>
          <w:rFonts w:cs="SabrenaTonnyMJ" w:ascii="PunorvabaMJ" w:hAnsi="PunorvabaMJ"/>
        </w:rPr>
        <w:t xml:space="preserve"> 7wU</w:t>
        <w:tab/>
      </w:r>
      <w:r>
        <w:rPr>
          <w:rFonts w:cs="SabrenaTonnyMJ" w:ascii="SulSym" w:hAnsi="SulSym"/>
          <w:sz w:val="19"/>
        </w:rPr>
        <w:t>N</w:t>
      </w:r>
      <w:r>
        <w:rPr>
          <w:rFonts w:cs="SabrenaTonnyMJ" w:ascii="PunorvabaMJ" w:hAnsi="PunorvabaMJ"/>
        </w:rPr>
        <w:t xml:space="preserve"> 6wU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</w:rPr>
        <w:t xml:space="preserve">04|  </w:t>
        <w:tab/>
        <w:t>†Kvb e„nËg msL¨v Øviv 12, 18, 24 †K wbt‡k‡l fvM Kiv hv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K</w:t>
      </w:r>
      <w:r>
        <w:rPr>
          <w:rFonts w:cs="SabrenaTonnyMJ" w:ascii="PunorvabaMJ" w:hAnsi="PunorvabaMJ"/>
        </w:rPr>
        <w:t xml:space="preserve"> 2</w:t>
        <w:tab/>
      </w:r>
      <w:r>
        <w:rPr>
          <w:rFonts w:cs="SabrenaTonnyMJ" w:ascii="SulSym" w:hAnsi="SulSym"/>
          <w:color w:val="FF0000"/>
          <w:sz w:val="19"/>
        </w:rPr>
        <w:t>L</w:t>
      </w:r>
      <w:r>
        <w:rPr>
          <w:rFonts w:cs="SabrenaTonnyMJ" w:ascii="PunorvabaMJ" w:hAnsi="PunorvabaMJ"/>
          <w:color w:val="FF0000"/>
        </w:rPr>
        <w:t xml:space="preserve"> 3</w:t>
      </w: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M</w:t>
      </w:r>
      <w:r>
        <w:rPr>
          <w:rFonts w:cs="SabrenaTonnyMJ" w:ascii="PunorvabaMJ" w:hAnsi="PunorvabaMJ"/>
        </w:rPr>
        <w:t xml:space="preserve"> 4</w:t>
        <w:tab/>
      </w:r>
      <w:r>
        <w:rPr>
          <w:rFonts w:cs="SabrenaTonnyMJ" w:ascii="SulSym" w:hAnsi="SulSym"/>
          <w:sz w:val="19"/>
        </w:rPr>
        <w:t>N</w:t>
      </w:r>
      <w:r>
        <w:rPr>
          <w:rFonts w:cs="SabrenaTonnyMJ" w:ascii="PunorvabaMJ" w:hAnsi="PunorvabaMJ"/>
        </w:rPr>
        <w:t xml:space="preserve"> 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</w:rPr>
        <w:t xml:space="preserve">05|  </w:t>
        <w:tab/>
        <w:t>24 Gi ¸YbxqK KqwU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5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6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7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unorvabaMJ" w:hAnsi="PunorvabaMJ"/>
          <w:color w:val="FF0000"/>
          <w:lang w:val="pt-PT"/>
        </w:rPr>
        <w:t xml:space="preserve"> 8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06|</w:t>
        <w:tab/>
      </w:r>
      <w:r>
        <w:rPr>
          <w:rFonts w:cs="PunorvabaMJ" w:ascii="PunorvabaMJ" w:hAnsi="PunorvabaMJ"/>
          <w:b/>
          <w:lang w:val="pt-PT"/>
        </w:rPr>
        <w:t>60 Gi †gŠwjK ¸Ybxq‡K cÖKvk wb‡Pi †KvbwU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2 </w:t>
      </w:r>
      <w:r>
        <w:rPr>
          <w:rFonts w:eastAsia="Symbol" w:cs="Symbol" w:ascii="Symbol" w:hAnsi="Symbol"/>
        </w:rPr>
        <w:t></w:t>
      </w:r>
      <w:r>
        <w:rPr>
          <w:rFonts w:cs="PunorvabaMJ" w:ascii="PunorvabaMJ" w:hAnsi="PunorvabaMJ"/>
          <w:lang w:val="pt-PT"/>
        </w:rPr>
        <w:t xml:space="preserve"> 30      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30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PunorvabaMJ" w:ascii="PunorvabaMJ" w:hAnsi="PunorvabaMJ"/>
          <w:lang w:val="pt-PT"/>
        </w:rPr>
        <w:t xml:space="preserve"> 2     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2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PunorvabaMJ" w:ascii="PunorvabaMJ" w:hAnsi="PunorvabaMJ"/>
          <w:lang w:val="pt-PT"/>
        </w:rPr>
        <w:t xml:space="preserve"> 3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PunorvabaMJ" w:ascii="PunorvabaMJ" w:hAnsi="PunorvabaMJ"/>
          <w:lang w:val="pt-PT"/>
        </w:rPr>
        <w:t xml:space="preserve"> 10     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2 </w:t>
      </w:r>
      <w:r>
        <w:rPr>
          <w:rFonts w:eastAsia="Symbol" w:cs="Symbol" w:ascii="Symbol" w:hAnsi="Symbol"/>
          <w:color w:val="FF0000"/>
          <w:lang w:val="pt-PT"/>
        </w:rPr>
        <w:t></w:t>
      </w:r>
      <w:r>
        <w:rPr>
          <w:rFonts w:cs="PunorvabaMJ" w:ascii="PunorvabaMJ" w:hAnsi="PunorvabaMJ"/>
          <w:color w:val="FF0000"/>
          <w:lang w:val="pt-PT"/>
        </w:rPr>
        <w:t xml:space="preserve"> 2 </w:t>
      </w:r>
      <w:r>
        <w:rPr>
          <w:rFonts w:eastAsia="Symbol" w:cs="Symbol" w:ascii="Symbol" w:hAnsi="Symbol"/>
          <w:color w:val="FF0000"/>
          <w:lang w:val="pt-PT"/>
        </w:rPr>
        <w:t></w:t>
      </w:r>
      <w:r>
        <w:rPr>
          <w:rFonts w:cs="PunorvabaMJ" w:ascii="PunorvabaMJ" w:hAnsi="PunorvabaMJ"/>
          <w:color w:val="FF0000"/>
          <w:lang w:val="pt-PT"/>
        </w:rPr>
        <w:t xml:space="preserve"> 3 </w:t>
      </w:r>
      <w:r>
        <w:rPr>
          <w:rFonts w:eastAsia="Symbol" w:cs="Symbol" w:ascii="Symbol" w:hAnsi="Symbol"/>
          <w:color w:val="FF0000"/>
          <w:lang w:val="pt-PT"/>
        </w:rPr>
        <w:t></w:t>
      </w:r>
      <w:r>
        <w:rPr>
          <w:rFonts w:cs="PunorvabaMJ" w:ascii="PunorvabaMJ" w:hAnsi="PunorvabaMJ"/>
          <w:color w:val="FF0000"/>
          <w:lang w:val="pt-PT"/>
        </w:rPr>
        <w:t xml:space="preserve"> 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07|</w:t>
      </w:r>
      <w:r>
        <w:rPr>
          <w:rFonts w:cs="PunorvabaMJ" w:ascii="PunorvabaMJ" w:hAnsi="PunorvabaMJ"/>
          <w:b/>
          <w:lang w:val="de-DE"/>
        </w:rPr>
        <w:tab/>
        <w:t>†Kvb ÿz`ªZg msL¨v 9, 18 I 36 Øviv wbt‡k‡l wefvR¨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9      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8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36</w:t>
      </w:r>
      <w:r>
        <w:rPr>
          <w:rFonts w:cs="PunorvabaMJ" w:ascii="PunorvabaMJ" w:hAnsi="PunorvabaMJ"/>
          <w:lang w:val="pt-PT"/>
        </w:rPr>
        <w:t xml:space="preserve">     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4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08|</w:t>
      </w:r>
      <w:r>
        <w:rPr>
          <w:rFonts w:cs="PunorvabaMJ" w:ascii="PunorvabaMJ" w:hAnsi="PunorvabaMJ"/>
          <w:b/>
          <w:lang w:val="pt-PT"/>
        </w:rPr>
        <w:tab/>
        <w:t xml:space="preserve">24 I 36 Gi Mmv¸ KZ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4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8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9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12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09|</w:t>
      </w:r>
      <w:r>
        <w:rPr>
          <w:rFonts w:cs="PunorvabaMJ" w:ascii="PunorvabaMJ" w:hAnsi="PunorvabaMJ"/>
          <w:b/>
          <w:lang w:val="pt-PT"/>
        </w:rPr>
        <w:tab/>
      </w:r>
      <w:r>
        <w:rPr>
          <w:rFonts w:eastAsia="SimSun;宋体" w:cs="PunorvabaMJ" w:ascii="PunorvabaMJ" w:hAnsi="PunorvabaMJ"/>
          <w:b/>
          <w:lang w:val="pt-PT"/>
        </w:rPr>
        <w:t>48, 72 I 168 Gi mvaviY †gŠwjK Drcv`‡Ki msL¨v KqwU?</w:t>
      </w:r>
      <w:r>
        <w:rPr>
          <w:rFonts w:cs="PunorvabaMJ" w:ascii="PunorvabaMJ" w:hAnsi="PunorvabaMJ"/>
          <w:b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3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4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5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6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  <w:bCs/>
          <w:lang w:val="pt-PT"/>
        </w:rPr>
        <w:t>10|</w:t>
      </w:r>
      <w:r>
        <w:rPr>
          <w:rFonts w:cs="PunorvabaMJ" w:ascii="PunorvabaMJ" w:hAnsi="PunorvabaMJ"/>
          <w:b/>
          <w:lang w:val="pt-PT"/>
        </w:rPr>
        <w:tab/>
      </w:r>
      <w:r>
        <w:rPr>
          <w:rFonts w:eastAsia="SimSun;宋体" w:cs="PunorvabaMJ" w:ascii="PunorvabaMJ" w:hAnsi="PunorvabaMJ"/>
          <w:b/>
          <w:lang w:val="pt-PT"/>
        </w:rPr>
        <w:t>†Kvb ÿz`ªZg msL¨v 18, 24, 30, 36 Øviv wbt</w:t>
      </w:r>
      <w:r>
        <w:rPr>
          <w:rFonts w:eastAsia="SimSun;宋体" w:cs="PunorvabaMJ" w:ascii="PunorvabaMJ" w:hAnsi="PunorvabaMJ"/>
          <w:b/>
        </w:rPr>
        <w:t>‡k‡l wefvR¨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color w:val="FF0000"/>
          <w:sz w:val="19"/>
        </w:rPr>
        <w:t>K</w:t>
      </w:r>
      <w:r>
        <w:rPr>
          <w:rFonts w:cs="PunorvabaMJ" w:ascii="PunorvabaMJ" w:hAnsi="PunorvabaMJ"/>
          <w:color w:val="FF0000"/>
        </w:rPr>
        <w:t xml:space="preserve"> 360</w:t>
      </w: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240</w:t>
        <w:tab/>
        <w:t xml:space="preserve"> </w:t>
      </w:r>
      <w:r>
        <w:rPr>
          <w:rFonts w:cs="SulSym" w:ascii="SulSym" w:hAnsi="SulSym"/>
          <w:sz w:val="19"/>
        </w:rPr>
        <w:t>M</w:t>
      </w:r>
      <w:r>
        <w:rPr>
          <w:rFonts w:cs="PunorvabaMJ" w:ascii="PunorvabaMJ" w:hAnsi="PunorvabaMJ"/>
        </w:rPr>
        <w:t xml:space="preserve"> 120 </w:t>
        <w:tab/>
      </w:r>
      <w:r>
        <w:rPr>
          <w:rFonts w:cs="SulSym" w:ascii="SulSym" w:hAnsi="SulSym"/>
          <w:sz w:val="19"/>
        </w:rPr>
        <w:t>N</w:t>
      </w:r>
      <w:r>
        <w:rPr>
          <w:rFonts w:cs="PunorvabaMJ" w:ascii="PunorvabaMJ" w:hAnsi="PunorvabaMJ"/>
        </w:rPr>
        <w:t xml:space="preserve"> 32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>11|</w:t>
        <w:tab/>
        <w:t>†Kvb e„nËg msL¨v Øviv 57, 114 I 228 †K fvM w`‡j †Kv‡bv fvM‡kl _vK‡e bv?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1</w:t>
        <w:tab/>
      </w:r>
      <w:r>
        <w:rPr>
          <w:rFonts w:cs="SulSym" w:ascii="SulSym" w:hAnsi="SulSym"/>
          <w:color w:val="FF0000"/>
          <w:sz w:val="19"/>
        </w:rPr>
        <w:t>L</w:t>
      </w:r>
      <w:r>
        <w:rPr>
          <w:rFonts w:cs="PunorvabaMJ" w:ascii="PunorvabaMJ" w:hAnsi="PunorvabaMJ"/>
          <w:color w:val="FF0000"/>
        </w:rPr>
        <w:t xml:space="preserve"> 57</w:t>
      </w: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M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114</w:t>
        <w:tab/>
      </w:r>
      <w:r>
        <w:rPr>
          <w:rFonts w:cs="SulSym" w:ascii="SulSym" w:hAnsi="SulSym"/>
          <w:sz w:val="19"/>
        </w:rPr>
        <w:t>N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29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>12|</w:t>
        <w:tab/>
        <w:t xml:space="preserve">†Kvb e„nËg msL¨v Øviv 138, 215 I 457 †K fvM w`‡j 3, 5 I 7 Aewkó _v‡K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color w:val="FF0000"/>
          <w:sz w:val="19"/>
        </w:rPr>
        <w:t>K</w:t>
      </w:r>
      <w:r>
        <w:rPr>
          <w:rFonts w:cs="ProshnaP" w:ascii="ProshnaP" w:hAnsi="ProshnaP"/>
          <w:color w:val="FF0000"/>
        </w:rPr>
        <w:t xml:space="preserve"> </w:t>
      </w:r>
      <w:r>
        <w:rPr>
          <w:rFonts w:cs="PunorvabaMJ" w:ascii="PunorvabaMJ" w:hAnsi="PunorvabaMJ"/>
          <w:color w:val="FF0000"/>
        </w:rPr>
        <w:t>15</w:t>
      </w: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L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17</w:t>
        <w:tab/>
      </w:r>
      <w:r>
        <w:rPr>
          <w:rFonts w:cs="SulSym" w:ascii="SulSym" w:hAnsi="SulSym"/>
          <w:sz w:val="19"/>
        </w:rPr>
        <w:t>M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19</w:t>
        <w:tab/>
      </w:r>
      <w:r>
        <w:rPr>
          <w:rFonts w:cs="SulSym" w:ascii="SulSym" w:hAnsi="SulSym"/>
          <w:sz w:val="19"/>
        </w:rPr>
        <w:t>N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2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PunorvabaMJ" w:ascii="PunorvabaMJ" w:hAnsi="PunorvabaMJ"/>
          <w:b/>
        </w:rPr>
        <w:t>13|</w:t>
        <w:tab/>
        <w:t xml:space="preserve">†Kvb ÿz`ªZg msL¨v 18, 24 I 36 Øviv wbt‡k‡l wefvR¨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72</w:t>
        <w:tab/>
      </w:r>
      <w:r>
        <w:rPr>
          <w:rFonts w:cs="SulSym" w:ascii="SulSym" w:hAnsi="SulSym"/>
          <w:sz w:val="19"/>
        </w:rPr>
        <w:t>L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36</w:t>
        <w:tab/>
      </w:r>
      <w:r>
        <w:rPr>
          <w:rFonts w:cs="SulSym" w:ascii="SulSym" w:hAnsi="SulSym"/>
          <w:sz w:val="19"/>
        </w:rPr>
        <w:t>M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18</w:t>
        <w:tab/>
      </w:r>
      <w:r>
        <w:rPr>
          <w:rFonts w:cs="SulSym" w:ascii="SulSym" w:hAnsi="SulSym"/>
          <w:sz w:val="19"/>
        </w:rPr>
        <w:t>N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1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</w:rPr>
        <w:t>14|</w:t>
        <w:tab/>
        <w:t xml:space="preserve">†Kvb ÿz`ªZg msL¨vi mv‡_ 7 †hvM Ki‡j †hvMdj 15, 18, 20, 24 I 32 Øviv wbt‡k‡l wefvR¨ n‡e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color w:val="FF0000"/>
          <w:sz w:val="19"/>
        </w:rPr>
        <w:t>K</w:t>
      </w:r>
      <w:r>
        <w:rPr>
          <w:rFonts w:cs="ProshnaP" w:ascii="ProshnaP" w:hAnsi="ProshnaP"/>
          <w:color w:val="FF0000"/>
        </w:rPr>
        <w:t xml:space="preserve"> </w:t>
      </w:r>
      <w:r>
        <w:rPr>
          <w:rFonts w:cs="PunorvabaMJ" w:ascii="PunorvabaMJ" w:hAnsi="PunorvabaMJ"/>
          <w:color w:val="FF0000"/>
        </w:rPr>
        <w:t>1433</w:t>
      </w: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L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1444</w:t>
        <w:tab/>
      </w:r>
      <w:r>
        <w:rPr>
          <w:rFonts w:cs="SulSym" w:ascii="SulSym" w:hAnsi="SulSym"/>
          <w:sz w:val="19"/>
        </w:rPr>
        <w:t>M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1344</w:t>
        <w:tab/>
      </w:r>
      <w:r>
        <w:rPr>
          <w:rFonts w:cs="SulSym" w:ascii="SulSym" w:hAnsi="SulSym"/>
          <w:sz w:val="19"/>
        </w:rPr>
        <w:t>N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1324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left="450" w:hanging="450"/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>15|</w:t>
      </w:r>
      <w:r>
        <w:rPr>
          <w:rFonts w:cs="Times New Roman Bold" w:ascii="PunorvabaMJ" w:hAnsi="PunorvabaMJ"/>
          <w:b/>
        </w:rPr>
        <w:tab/>
        <w:t xml:space="preserve">PviwU NÈv GK‡Î †e‡R c‡i 5, 7, 12 Ges 15 wgwbU AšÍi evR‡Z jvMj| b~¨bZg KZ wgwbU c‡i NÈv¸‡jv cybivq GK‡Î evRv‡e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color w:val="FF0000"/>
          <w:sz w:val="19"/>
        </w:rPr>
        <w:t>K</w:t>
      </w:r>
      <w:r>
        <w:rPr>
          <w:rFonts w:cs="ProshnaP" w:ascii="ProshnaP" w:hAnsi="ProshnaP"/>
          <w:color w:val="FF0000"/>
        </w:rPr>
        <w:t xml:space="preserve"> </w:t>
      </w:r>
      <w:r>
        <w:rPr>
          <w:rFonts w:cs="PunorvabaMJ" w:ascii="PunorvabaMJ" w:hAnsi="PunorvabaMJ"/>
          <w:color w:val="FF0000"/>
        </w:rPr>
        <w:t>420 wgwbU</w:t>
      </w: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L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520 wgwbU</w:t>
        <w:tab/>
      </w:r>
      <w:r>
        <w:rPr>
          <w:rFonts w:cs="SulSym" w:ascii="SulSym" w:hAnsi="SulSym"/>
          <w:sz w:val="19"/>
        </w:rPr>
        <w:t>M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410 wgwbU</w:t>
        <w:tab/>
      </w:r>
      <w:r>
        <w:rPr>
          <w:rFonts w:cs="SulSym" w:ascii="SulSym" w:hAnsi="SulSym"/>
          <w:sz w:val="19"/>
        </w:rPr>
        <w:t>N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380 wgwbU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6|</w:t>
        <w:tab/>
        <w:t xml:space="preserve">76 I 95 Gi jmv¸ KZ n‡e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95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180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38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17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Times New Roman Bold"/>
          <w:b/>
          <w:b/>
          <w:lang w:val="pt-PT"/>
        </w:rPr>
      </w:pPr>
      <w:r>
        <w:rPr>
          <w:rFonts w:cs="Times New Roman Bold" w:ascii="PunorvabaMJ" w:hAnsi="PunorvabaMJ"/>
          <w:b/>
          <w:lang w:val="pt-PT"/>
        </w:rPr>
        <w:t>17|</w:t>
        <w:tab/>
        <w:t>80wU Avg I 150wU wjPz me©vwaK KZ R‡bi g‡a¨ weZiY Kiv hv‡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60 Rb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15 Rb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roshnaP" w:ascii="ProshnaP" w:hAnsi="ProshnaP"/>
          <w:color w:val="FF0000"/>
          <w:lang w:val="pt-PT"/>
        </w:rPr>
        <w:t xml:space="preserve"> </w:t>
      </w:r>
      <w:r>
        <w:rPr>
          <w:rFonts w:cs="PunorvabaMJ" w:ascii="PunorvabaMJ" w:hAnsi="PunorvabaMJ"/>
          <w:color w:val="FF0000"/>
          <w:lang w:val="pt-PT"/>
        </w:rPr>
        <w:t>10 Rb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30 Rb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8|</w:t>
        <w:tab/>
        <w:t xml:space="preserve">10 I 25 Gi †gŠwjK mvaviY ¸YbxqK †KvbwU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2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5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9|</w:t>
        <w:tab/>
        <w:t xml:space="preserve">77wU Kgjv I 143wU wjPy me©vwaK KZRb evjK- evwjKvi g‡a¨ wbt‡k‡l fvM K‡i †`Iqv hv‡e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0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11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14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20|</w:t>
        <w:tab/>
        <w:t xml:space="preserve">†Kvb e„nËg msL¨v Øviv 137, 212, 452 †K fvM w`‡j cÖwZ‡ÿ‡Î 2 Aewkó _vK‡e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1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3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15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8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21|</w:t>
        <w:tab/>
        <w:t xml:space="preserve">†Kvb e„nËg msL¨v Øviv 77, 231, 352 †K fvM w`‡j †Kv‡bv fvM‡kl _vK‡e bv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11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29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35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42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22|</w:t>
        <w:tab/>
        <w:t xml:space="preserve"> †Kvb ÿz`ªZg msL¨v 15, 33, 45 Øviv wbt‡k‡l wefvR¨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228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278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322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49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23|</w:t>
        <w:tab/>
        <w:t xml:space="preserve">†Kvb e„nËg msL¨v Øviv 77 Ges 110 †K fvM Ki‡j †Kvb fvM‡kl _vK‡e bv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11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22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33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44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24|</w:t>
        <w:tab/>
        <w:t xml:space="preserve">24wU Av‡cj I 36wU Kjv me©vwaK KZRb wkÿv_x©i g‡a¨ mgvb fv‡e fvM K‡i †`Iqv hv‡e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8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12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24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36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25|</w:t>
        <w:tab/>
        <w:t>†Kvb ÿz`ªZg msL¨v 24 I 36 Øviv wbt‡k‡l wefvR¨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6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36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72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216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 xml:space="preserve">26| </w:t>
        <w:tab/>
        <w:t xml:space="preserve">†Kvb ÿz`ªZg msL¨vi mv‡_ 7 †hvM Ki‡j †hvMdj 24 I 32 Øviv wbt‡k‡l wefvR¨ n‡e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89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96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99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03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27|</w:t>
        <w:tab/>
        <w:t>†Kvb ÿz`ªZg msL¨v‡K 4, 6 Øviv fvM Ki‡j h_vµ‡g 2, 4 Aewkó _v‡K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8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1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2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2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center"/>
        <w:rPr>
          <w:rFonts w:ascii="PunorvabaMJ" w:hAnsi="PunorvabaMJ" w:cs="PunorvabaMJ"/>
          <w:b/>
          <w:b/>
          <w:sz w:val="24"/>
          <w:szCs w:val="24"/>
          <w:lang w:val="pt-PT"/>
        </w:rPr>
      </w:pPr>
      <w:r>
        <w:rPr>
          <w:rFonts w:cs="PunorvabaMJ" w:ascii="PunorvabaMJ" w:hAnsi="PunorvabaMJ"/>
          <w:b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>01|</w:t>
        <w:tab/>
        <w:t>2, 3, 5 I 7 Gi Mmv¸ KZ?</w:t>
      </w:r>
      <w:r>
        <w:rPr>
          <w:rFonts w:cs="PunorvabaMJ" w:ascii="PunorvabaMJ" w:hAnsi="PunorvabaMJ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Cs/>
        </w:rPr>
      </w:pPr>
      <w:r>
        <w:rPr>
          <w:rFonts w:cs="PunorvabaMJ" w:ascii="PunorvabaMJ" w:hAnsi="PunorvabaMJ"/>
          <w:b/>
        </w:rPr>
        <w:tab/>
        <w:t xml:space="preserve">DËi : </w:t>
      </w:r>
      <w:r>
        <w:rPr>
          <w:rFonts w:cs="PunorvabaMJ" w:ascii="PunorvabaMJ" w:hAnsi="PunorvabaMJ"/>
          <w:bCs/>
        </w:rPr>
        <w:t>1</w:t>
      </w:r>
      <w:r>
        <w:rPr>
          <w:rFonts w:cs="PunorvabaMJ" w:ascii="PunorvabaMJ" w:hAnsi="PunorvabaMJ"/>
          <w:b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Cs/>
        </w:rPr>
        <w:t>02</w:t>
      </w:r>
      <w:r>
        <w:rPr>
          <w:rFonts w:cs="PunorvabaMJ" w:ascii="PunorvabaMJ" w:hAnsi="PunorvabaMJ"/>
          <w:b/>
        </w:rPr>
        <w:t>|</w:t>
        <w:tab/>
        <w:t>15 Gi †gŠwjK Drcv`K KqwU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Cs/>
        </w:rPr>
      </w:pPr>
      <w:r>
        <w:rPr>
          <w:rFonts w:cs="PunorvabaMJ" w:ascii="PunorvabaMJ" w:hAnsi="PunorvabaMJ"/>
          <w:b/>
        </w:rPr>
        <w:tab/>
        <w:t xml:space="preserve">DËi : </w:t>
      </w:r>
      <w:r>
        <w:rPr>
          <w:rFonts w:cs="PunorvabaMJ" w:ascii="PunorvabaMJ" w:hAnsi="PunorvabaMJ"/>
          <w:bCs/>
        </w:rPr>
        <w:t>2wU</w:t>
      </w:r>
      <w:r>
        <w:rPr>
          <w:rFonts w:cs="PunorvabaMJ" w:ascii="PunorvabaMJ" w:hAnsi="PunorvabaMJ"/>
          <w:b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</w:rPr>
        <w:t>03|</w:t>
        <w:tab/>
        <w:t xml:space="preserve">18 Gi wZbwU ¸wYZK </w:t>
      </w:r>
      <w:r>
        <w:rPr>
          <w:rFonts w:cs="PunorvabaMJ" w:ascii="PunorvabaMJ" w:hAnsi="PunorvabaMJ"/>
          <w:b/>
          <w:bCs/>
        </w:rPr>
        <w:t>†</w:t>
      </w:r>
      <w:r>
        <w:rPr>
          <w:rFonts w:cs="PunorvabaMJ" w:ascii="PunorvabaMJ" w:hAnsi="PunorvabaMJ"/>
          <w:b/>
        </w:rPr>
        <w:t>jL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Cs/>
        </w:rPr>
      </w:pPr>
      <w:r>
        <w:rPr>
          <w:rFonts w:cs="PunorvabaMJ" w:ascii="PunorvabaMJ" w:hAnsi="PunorvabaMJ"/>
          <w:b/>
        </w:rPr>
        <w:tab/>
        <w:t xml:space="preserve">DËi : </w:t>
      </w:r>
      <w:r>
        <w:rPr>
          <w:rFonts w:cs="PunorvabaMJ" w:ascii="PunorvabaMJ" w:hAnsi="PunorvabaMJ"/>
          <w:bCs/>
        </w:rPr>
        <w:t>36, 54, 72</w:t>
      </w:r>
      <w:r>
        <w:rPr>
          <w:rFonts w:cs="PunorvabaMJ" w:ascii="PunorvabaMJ" w:hAnsi="PunorvabaMJ"/>
          <w:b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04|</w:t>
        <w:tab/>
        <w:t>†Kvb ÿz`ªZg msL¨v 6, 18, 24 I 30 Øviv wbt‡k‡l wefvR¨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de-DE"/>
        </w:rPr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360</w:t>
      </w:r>
      <w:r>
        <w:rPr>
          <w:rFonts w:cs="PunorvabaMJ" w:ascii="PunorvabaMJ" w:hAnsi="PunorvabaMJ"/>
          <w:b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05|</w:t>
        <w:tab/>
        <w:t>15 Gi ¸YbxqK¸‡jv †jL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</w:rPr>
      </w:pPr>
      <w:r>
        <w:rPr>
          <w:rFonts w:cs="PunorvabaMJ" w:ascii="PunorvabaMJ" w:hAnsi="PunorvabaMJ"/>
          <w:b/>
          <w:lang w:val="de-DE"/>
        </w:rPr>
        <w:tab/>
      </w:r>
      <w:r>
        <w:rPr>
          <w:rFonts w:cs="PunorvabaMJ" w:ascii="PunorvabaMJ" w:hAnsi="PunorvabaMJ"/>
          <w:b/>
        </w:rPr>
        <w:t>DËi :</w:t>
      </w:r>
      <w:r>
        <w:rPr>
          <w:rFonts w:cs="PunorvabaMJ" w:ascii="PunorvabaMJ" w:hAnsi="PunorvabaMJ"/>
        </w:rPr>
        <w:t xml:space="preserve"> 1, 3, 5 I 15</w:t>
      </w:r>
      <w:r>
        <w:rPr>
          <w:rFonts w:cs="PunorvabaMJ" w:ascii="PunorvabaMJ" w:hAnsi="PunorvabaMJ"/>
          <w:b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</w:rPr>
        <w:t>06|</w:t>
        <w:tab/>
        <w:t>12 Gi ¸YbxqK¸‡jv †jL|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</w:rPr>
      </w:pPr>
      <w:r>
        <w:rPr>
          <w:rFonts w:cs="PunorvabaMJ" w:ascii="PunorvabaMJ" w:hAnsi="PunorvabaMJ"/>
          <w:b/>
        </w:rPr>
        <w:tab/>
        <w:t>DËi :</w:t>
      </w:r>
      <w:r>
        <w:rPr>
          <w:rFonts w:cs="PunorvabaMJ" w:ascii="PunorvabaMJ" w:hAnsi="PunorvabaMJ"/>
        </w:rPr>
        <w:t xml:space="preserve"> 1, 2, 3, 4, 6 I 12</w:t>
      </w:r>
      <w:r>
        <w:rPr>
          <w:rFonts w:cs="PunorvabaMJ" w:ascii="PunorvabaMJ" w:hAnsi="PunorvabaMJ"/>
          <w:b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</w:rPr>
        <w:t>07|</w:t>
        <w:tab/>
        <w:t>18 Gi cÖ_g PviwU ¸wYZK †jL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</w:rPr>
      </w:pPr>
      <w:r>
        <w:rPr>
          <w:rFonts w:cs="PunorvabaMJ" w:ascii="PunorvabaMJ" w:hAnsi="PunorvabaMJ"/>
          <w:b/>
        </w:rPr>
        <w:tab/>
        <w:t>DËi :</w:t>
      </w:r>
      <w:r>
        <w:rPr>
          <w:rFonts w:cs="PunorvabaMJ" w:ascii="PunorvabaMJ" w:hAnsi="PunorvabaMJ"/>
        </w:rPr>
        <w:t xml:space="preserve"> 18, 36, 54, 72</w:t>
      </w:r>
      <w:r>
        <w:rPr>
          <w:rFonts w:cs="PunorvabaMJ" w:ascii="PunorvabaMJ" w:hAnsi="PunorvabaMJ"/>
          <w:b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</w:rPr>
        <w:t>08|</w:t>
        <w:tab/>
        <w:t>12, 24, 18 Gi Mmv¸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lang w:val="pt-PT"/>
        </w:rPr>
        <w:t>DËi :</w:t>
      </w:r>
      <w:r>
        <w:rPr>
          <w:rFonts w:cs="PunorvabaMJ" w:ascii="PunorvabaMJ" w:hAnsi="PunorvabaMJ"/>
          <w:lang w:val="pt-PT"/>
        </w:rPr>
        <w:t xml:space="preserve"> 6</w:t>
      </w:r>
      <w:r>
        <w:rPr>
          <w:rFonts w:cs="PunorvabaMJ" w:ascii="PunorvabaMJ" w:hAnsi="PunorvabaMJ"/>
          <w:b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>09|</w:t>
        <w:tab/>
        <w:t>112 I 343 Gi Mmv¸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7</w:t>
      </w:r>
      <w:r>
        <w:rPr>
          <w:rFonts w:cs="PunorvabaMJ" w:ascii="PunorvabaMJ" w:hAnsi="PunorvabaMJ"/>
          <w:b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0|</w:t>
        <w:tab/>
        <w:t>18 I 30 Gi Mmv¸ K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6</w:t>
      </w:r>
      <w:r>
        <w:rPr>
          <w:rFonts w:cs="PunorvabaMJ" w:ascii="PunorvabaMJ" w:hAnsi="PunorvabaMJ"/>
          <w:b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1|</w:t>
        <w:tab/>
        <w:t>8, 12, 24 Gi jmv¸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48</w:t>
      </w:r>
      <w:r>
        <w:rPr>
          <w:rFonts w:cs="PunorvabaMJ" w:ascii="PunorvabaMJ" w:hAnsi="PunorvabaMJ"/>
          <w:b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2|</w:t>
        <w:tab/>
        <w:t>8, 4, 12 Gi jmv¸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24</w:t>
      </w:r>
      <w:r>
        <w:rPr>
          <w:rFonts w:cs="PunorvabaMJ" w:ascii="PunorvabaMJ" w:hAnsi="PunorvabaMJ"/>
          <w:b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3|</w:t>
        <w:tab/>
        <w:t>5, 7, 2 I 3 Gi Mmv¸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1</w:t>
      </w:r>
      <w:r>
        <w:rPr>
          <w:rFonts w:cs="PunorvabaMJ" w:ascii="PunorvabaMJ" w:hAnsi="PunorvabaMJ"/>
          <w:b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14|</w:t>
        <w:tab/>
        <w:t xml:space="preserve">18 Gi cÖK…Z ¸YbxqK¸‡jv </w:t>
      </w:r>
      <w:r>
        <w:rPr>
          <w:rFonts w:cs="PunorvabaMJ" w:ascii="PunorvabaMJ" w:hAnsi="PunorvabaMJ"/>
          <w:b/>
          <w:bCs/>
        </w:rPr>
        <w:t>†</w:t>
      </w:r>
      <w:r>
        <w:rPr>
          <w:rFonts w:cs="PunorvabaMJ" w:ascii="PunorvabaMJ" w:hAnsi="PunorvabaMJ"/>
          <w:b/>
          <w:lang w:val="pt-PT"/>
        </w:rPr>
        <w:t xml:space="preserve">jL|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1 I 18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5|</w:t>
        <w:tab/>
        <w:t xml:space="preserve">18 Gi 30 Gi Mmv¸ KZ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6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6|</w:t>
        <w:tab/>
        <w:t xml:space="preserve">5, 3 I 8 Gi Mmv¸ Ges jmvMy KZ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Mmv¸ 1, jmv¸ 120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</w:rPr>
        <w:t>17|</w:t>
        <w:tab/>
        <w:t xml:space="preserve">Mmv¸ w`‡q Kx eySvq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Mwiô mvaviY ¸YbxqK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de-DE"/>
        </w:rPr>
      </w:pPr>
      <w:r>
        <w:rPr>
          <w:rFonts w:cs="PunorvabaMJ" w:ascii="PunorvabaMJ" w:hAnsi="PunorvabaMJ"/>
          <w:b/>
          <w:lang w:val="de-DE"/>
        </w:rPr>
        <w:t>18|</w:t>
        <w:tab/>
        <w:t>jmv¸ Gi c~Y© iƒc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jwNô mvaviY ¸wYZK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19|</w:t>
        <w:tab/>
        <w:t>¸YbxqK Kv‡K e‡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†Kv‡bv msL¨v †hme msL¨v Øviv wefvR¨ H msL¨v¸‡jv‡K cÖ`Ë msL¨vi ¸YbxqK e‡j| †hgb : 6 Gi ¸YbxqK 1, 2, 3 I 6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de-DE"/>
        </w:rPr>
      </w:pPr>
      <w:r>
        <w:rPr>
          <w:rFonts w:cs="PunorvabaMJ" w:ascii="PunorvabaMJ" w:hAnsi="PunorvabaMJ"/>
          <w:b/>
          <w:lang w:val="de-DE"/>
        </w:rPr>
        <w:t>20|</w:t>
        <w:tab/>
        <w:t>¸wYZK Kv‡K e‡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</w:r>
      <w:r>
        <w:rPr>
          <w:rFonts w:eastAsia="SimSun;宋体" w:cs="PunorvabaMJ" w:ascii="PunorvabaMJ" w:hAnsi="PunorvabaMJ"/>
          <w:b/>
          <w:lang w:val="de-DE"/>
        </w:rPr>
        <w:t>DËi :</w:t>
      </w:r>
      <w:r>
        <w:rPr>
          <w:rFonts w:eastAsia="SimSun;宋体" w:cs="PunorvabaMJ" w:ascii="PunorvabaMJ" w:hAnsi="PunorvabaMJ"/>
          <w:lang w:val="de-DE"/>
        </w:rPr>
        <w:t xml:space="preserve"> cÖ`Ë msL¨v‡K Aci †h‡Kv‡bv msL¨v Øviv ¸Y Ki‡j cÖvß ¸Ydj¸‡jv‡K cÖ`Ë msL¨vwUi ¸wYZK e‡j| †hgb : 6 Gi ¸wYZK n‡”Q 6, 12, 18, 24, ...... BZ¨vw`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21|</w:t>
        <w:tab/>
        <w:t>cÖ`Ë msL¨v¸‡jvi †Kv‡bv mvaviY †gŠwjK ¸YbxqK bv _vK‡j Zv‡`i Mmv¸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de-DE"/>
        </w:rPr>
      </w:pPr>
      <w:r>
        <w:rPr>
          <w:rFonts w:cs="PunorvabaMJ" w:ascii="PunorvabaMJ" w:hAnsi="PunorvabaMJ"/>
          <w:lang w:val="de-DE"/>
        </w:rPr>
        <w:tab/>
      </w:r>
      <w:r>
        <w:rPr>
          <w:rFonts w:cs="PunorvabaMJ" w:ascii="PunorvabaMJ" w:hAnsi="PunorvabaMJ"/>
          <w:b/>
          <w:lang w:val="de-DE"/>
        </w:rPr>
        <w:t>DËi :</w:t>
      </w:r>
      <w:r>
        <w:rPr>
          <w:rFonts w:cs="PunorvabaMJ" w:ascii="PunorvabaMJ" w:hAnsi="PunorvabaMJ"/>
          <w:lang w:val="de-DE"/>
        </w:rPr>
        <w:t xml:space="preserve"> 1</w:t>
      </w:r>
      <w:r>
        <w:rPr>
          <w:rFonts w:cs="PunorvabaMJ" w:ascii="PunorvabaMJ" w:hAnsi="PunorvabaMJ"/>
          <w:b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22|</w:t>
        <w:tab/>
        <w:t xml:space="preserve">†Kvb msL¨v †h‡Kv‡bv msL¨viB ¸YbxqK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b/>
          <w:lang w:val="de-DE"/>
        </w:rPr>
        <w:tab/>
      </w:r>
      <w:r>
        <w:rPr>
          <w:rFonts w:cs="PunorvabaMJ" w:ascii="PunorvabaMJ" w:hAnsi="PunorvabaMJ"/>
          <w:b/>
          <w:lang w:val="pt-PT"/>
        </w:rPr>
        <w:t>DËi :</w:t>
      </w:r>
      <w:r>
        <w:rPr>
          <w:rFonts w:cs="PunorvabaMJ" w:ascii="PunorvabaMJ" w:hAnsi="PunorvabaMJ"/>
          <w:lang w:val="pt-PT"/>
        </w:rPr>
        <w:t xml:space="preserve"> 1</w:t>
      </w:r>
      <w:r>
        <w:rPr>
          <w:rFonts w:cs="PunorvabaMJ" w:ascii="PunorvabaMJ" w:hAnsi="PunorvabaMJ"/>
          <w:b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23|</w:t>
        <w:tab/>
        <w:t>GKvwaK msL¨vi †Kv‡bv mvaviY †gŠwjK ¸YbxqK bv _vK‡j Zv‡`i Mmv¸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1</w:t>
      </w:r>
      <w:r>
        <w:rPr>
          <w:rFonts w:cs="PunorvabaMJ" w:ascii="PunorvabaMJ" w:hAnsi="PunorvabaMJ"/>
          <w:b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</w:rPr>
      </w:pPr>
      <w:r>
        <w:rPr>
          <w:rFonts w:cs="SabrenaTonnyMJ" w:ascii="PunorvabaMJ" w:hAnsi="PunorvabaMJ"/>
          <w:b/>
        </w:rPr>
        <w:t>24|</w:t>
        <w:tab/>
        <w:t>¸Ybxq‡Ki Aci bvg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ab/>
        <w:t xml:space="preserve">DËi : </w:t>
      </w:r>
      <w:r>
        <w:rPr>
          <w:rFonts w:cs="SabrenaTonnyMJ" w:ascii="PunorvabaMJ" w:hAnsi="PunorvabaMJ"/>
        </w:rPr>
        <w:t>Drcv`K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</w:rPr>
      </w:pPr>
      <w:r>
        <w:rPr>
          <w:rFonts w:cs="SabrenaTonnyMJ" w:ascii="PunorvabaMJ" w:hAnsi="PunorvabaMJ"/>
          <w:b/>
        </w:rPr>
        <w:t>25|</w:t>
        <w:tab/>
        <w:t xml:space="preserve">Mmv¸ wbY©‡qi myweavRbK c×wZwU Kx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</w:rPr>
      </w:pP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 xml:space="preserve">DËi : </w:t>
      </w:r>
      <w:r>
        <w:rPr>
          <w:rFonts w:cs="SabrenaTonnyMJ" w:ascii="PunorvabaMJ" w:hAnsi="PunorvabaMJ"/>
        </w:rPr>
        <w:t>BDwK¬Wxq c×wZ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iyam Rupali" w:ascii="PunorvabaMJ" w:hAnsi="PunorvabaMJ"/>
          <w:b/>
        </w:rPr>
        <w:t xml:space="preserve">cÖkœ \ 1 \ </w:t>
      </w:r>
      <w:r>
        <w:rPr>
          <w:rFonts w:cs="SabrenaTonnyMJ" w:ascii="PunorvabaMJ" w:hAnsi="PunorvabaMJ"/>
        </w:rPr>
        <w:t>GKRb wkÿK 60 Rb QvÎ Ges 56 Rb QvÎx‡K KZ¸‡jv `‡j fvM K‡i w`‡jb †hb cÖ‡Z¨K `‡j QvÎ I QvÎxi msL¨v mgvb _v‡K Ges †Kvb wkÿv_x© Aewkó bv _v‡K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jmv¸ I Mmv¸ Gi c~Y©iƒc Kx?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wkÿv_x©‡`i m‡e©v”P KqwU `‡j fvM Kiv hv‡e? 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cÖwZ `‡j KZRb QvÎ Ges QvÎx _vK‡e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</w:rPr>
        <w:t>(N)</w:t>
      </w:r>
      <w:r>
        <w:rPr>
          <w:rFonts w:cs="SabrenaTonnyMJ" w:ascii="PunorvabaMJ" w:hAnsi="PunorvabaMJ"/>
          <w:b/>
          <w:bCs/>
        </w:rPr>
        <w:tab/>
        <w:t>QvÎ I QvÎxi msL¨vØ‡qi mvaviY †gŠwjK Drcv`K ¸‡jvi ¸Ydj wbY©q Ki|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Siyam Rupali" w:ascii="PunorvabaMJ" w:hAnsi="PunorvabaMJ"/>
          <w:b/>
        </w:rPr>
        <w:t xml:space="preserve">cÖkœ \ 2 \ </w:t>
      </w:r>
      <w:r>
        <w:rPr>
          <w:rFonts w:cs="SabrenaTonnyMJ" w:ascii="PunorvabaMJ" w:hAnsi="PunorvabaMJ"/>
        </w:rPr>
        <w:t>GKwU evm †÷kb †_‡K K †Kv¤úvwbi evm 15 wgwbU cici Ges L †Kv¤úvwbi evm 25 wgwbU cici Qv‡o| iv¯Ívq evm¸‡jv 25 wgUvi cici MvQ Ges 20 wgUvi cici j¨v¤ú †cv÷ AwZµg K‡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12 I 15 Gi ¸wYZK †jL|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20 I 25 Gi ¸YbxqKmg~n †jL|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`yBwU †Kv¤úvwbi evm mKvj 8:45 G  GKmv‡_ Qvo‡j cieZx©‡Z Avevi KLb cybivq GKmv‡_ Qvo‡e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</w:rPr>
        <w:t>(N)</w:t>
      </w:r>
      <w:r>
        <w:rPr>
          <w:rFonts w:cs="SabrenaTonnyMJ" w:ascii="PunorvabaMJ" w:hAnsi="PunorvabaMJ"/>
          <w:b/>
          <w:bCs/>
        </w:rPr>
        <w:tab/>
        <w:t xml:space="preserve">KZ wgUvi cici MvQ I j¨v¤ú †cv÷ GK‡Î _vK‡e? 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iyam Rupali" w:ascii="PunorvabaMJ" w:hAnsi="PunorvabaMJ"/>
          <w:b/>
        </w:rPr>
        <w:t xml:space="preserve">cÖkœ \ 3 \ </w:t>
      </w:r>
      <w:r>
        <w:rPr>
          <w:rFonts w:cs="SabrenaTonnyMJ" w:ascii="PunorvabaMJ" w:hAnsi="PunorvabaMJ"/>
        </w:rPr>
        <w:t>20, 30, 36 I 45  PviwU msL¨v|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cÖ_g msL¨vwU †gŠwjK Drcv`‡K we‡kølY Ki|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cÖ_g 3wU msL¨vi Mmv¸ wbY©q Ki|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†k‡li 3wU msL¨vi jmv¸ wbY©q Ki|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>cÖkœ \ 4 \</w:t>
      </w:r>
      <w:r>
        <w:rPr>
          <w:rFonts w:cs="PunorvabaMJ" w:ascii="PunorvabaMJ" w:hAnsi="PunorvabaMJ"/>
          <w:bCs/>
          <w:lang w:val="de-DE"/>
        </w:rPr>
        <w:t xml:space="preserve"> </w:t>
      </w:r>
      <w:r>
        <w:rPr>
          <w:rFonts w:eastAsia="SimSun;宋体" w:cs="SabrenaTonnyMJ" w:ascii="PunorvabaMJ" w:hAnsi="PunorvabaMJ"/>
          <w:bCs/>
          <w:lang w:val="de-DE"/>
        </w:rPr>
        <w:t>2wU NÈvi GKwU 12 wgwbU cici Ges AciwU 5 wgwbU cici ev‡R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eastAsia="SimSun;宋体" w:cs="SabrenaTonnyMJ" w:ascii="PunorvabaMJ" w:hAnsi="PunorvabaMJ"/>
          <w:b/>
          <w:bCs/>
          <w:lang w:val="de-DE"/>
        </w:rPr>
        <w:tab/>
        <w:t>NÈv 2wUi evRvi mg‡qi jmv¸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eastAsia="SimSun;宋体" w:cs="SabrenaTonnyMJ" w:ascii="PunorvabaMJ" w:hAnsi="PunorvabaMJ"/>
          <w:b/>
          <w:bCs/>
          <w:lang w:val="de-DE"/>
        </w:rPr>
        <w:tab/>
        <w:t>7 wgwbU cici ev‡R Ggb GKwU NÈv hw` cÖ`Ë N›Uv 2wUi mv‡_ hy³ Kiv nq Zvn‡j KZ mgq ci NÈv wZbwU GK‡Î evR‡e?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M)</w:t>
      </w:r>
      <w:r>
        <w:rPr>
          <w:rFonts w:eastAsia="SimSun;宋体" w:cs="SabrenaTonnyMJ" w:ascii="PunorvabaMJ" w:hAnsi="PunorvabaMJ"/>
          <w:b/>
          <w:bCs/>
          <w:lang w:val="de-DE"/>
        </w:rPr>
        <w:tab/>
        <w:t>hw` NÈv 2wU GKmv‡_ weKvj 3 Uvi mgq ev‡R, cieZ©x‡Z KLb cybivq GK mv‡_ evR‡e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SabrenaTonnyMJ"/>
          <w:b/>
          <w:b/>
          <w:bCs/>
          <w:lang w:val="pt-PT"/>
        </w:rPr>
      </w:pPr>
      <w:r>
        <w:rPr>
          <w:rFonts w:cs="PunorvabaMJ" w:ascii="PunorvabaMJ" w:hAnsi="PunorvabaMJ"/>
          <w:b/>
          <w:lang w:val="pt-PT"/>
        </w:rPr>
        <w:t>cÖkœ \ 5 \</w:t>
      </w:r>
      <w:r>
        <w:rPr>
          <w:rFonts w:cs="PunorvabaMJ" w:ascii="PunorvabaMJ" w:hAnsi="PunorvabaMJ"/>
          <w:bCs/>
          <w:lang w:val="pt-PT"/>
        </w:rPr>
        <w:t xml:space="preserve"> </w:t>
      </w:r>
      <w:r>
        <w:rPr>
          <w:rFonts w:eastAsia="SimSun;宋体" w:cs="SabrenaTonnyMJ" w:ascii="PunorvabaMJ" w:hAnsi="PunorvabaMJ"/>
          <w:lang w:val="pt-PT"/>
        </w:rPr>
        <w:t>GKRb wkÿK 40 Rb QvÎ Ges 24 Rb QvÎx‡K KZ¸‡jv `‡j fvM K‡i w`‡jb †hb cÖ‡Z¨K `‡j QvÎ I QvÎxi msL¨v mgvb _v‡K Ges †Kv‡bv wkÿv_©x Aewkó bv _v‡K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eastAsia="SimSun;宋体" w:cs="SabrenaTonnyMJ" w:ascii="PunorvabaMJ" w:hAnsi="PunorvabaMJ"/>
          <w:b/>
          <w:bCs/>
          <w:lang w:val="pt-PT"/>
        </w:rPr>
        <w:tab/>
        <w:t>12, 24 I 40 Gi Mmv¸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eastAsia="SimSun;宋体" w:cs="SabrenaTonnyMJ" w:ascii="PunorvabaMJ" w:hAnsi="PunorvabaMJ"/>
          <w:b/>
          <w:bCs/>
          <w:lang w:val="pt-PT"/>
        </w:rPr>
        <w:tab/>
        <w:t>wkÿv_©x‡`i‡K m‡e©v”P KqwU `‡j fvM Kiv hv‡e?</w:t>
        <w:tab/>
        <w:t xml:space="preserve"> 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eastAsia="SimSun;宋体" w:cs="SabrenaTonnyMJ" w:ascii="PunorvabaMJ" w:hAnsi="PunorvabaMJ"/>
          <w:b/>
          <w:bCs/>
          <w:lang w:val="pt-PT"/>
        </w:rPr>
        <w:tab/>
        <w:t>cÖwZ `‡j KZRb QvÎ Ges QvÎx _vK‡e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 xml:space="preserve">cÖkœ \ 6 \ </w:t>
      </w:r>
      <w:r>
        <w:rPr>
          <w:rFonts w:cs="PunorvabaMJ" w:ascii="PunorvabaMJ" w:hAnsi="PunorvabaMJ"/>
          <w:bCs/>
          <w:lang w:val="pt-PT"/>
        </w:rPr>
        <w:t>PviwU NÈv GK‡Î †e‡R c‡i 5, 7, 12 Ges 15 wgwbU AšÍi evR‡Z jvM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PunorvabaMJ" w:ascii="PunorvabaMJ" w:hAnsi="PunorvabaMJ"/>
          <w:b/>
        </w:rPr>
        <w:t>5, 7 I 15 Gi jmv¸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PunorvabaMJ" w:ascii="PunorvabaMJ" w:hAnsi="PunorvabaMJ"/>
          <w:b/>
        </w:rPr>
        <w:t>12 I 15 Gi ¸YbxqK¸‡jv †jL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PunorvabaMJ" w:ascii="PunorvabaMJ" w:hAnsi="PunorvabaMJ"/>
          <w:b/>
        </w:rPr>
        <w:t>†Kvb ÿz`ªZg msL¨v 5, 7, 12 I 15 Øviv wbt‡k‡l wefvR¨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bidi="he-IL"/>
        </w:rPr>
        <w:tab/>
      </w:r>
      <w:r>
        <w:rPr>
          <w:rFonts w:cs="PunorvabaMJ" w:ascii="PunorvabaMJ" w:hAnsi="PunorvabaMJ"/>
          <w:b/>
        </w:rPr>
        <w:t>b~¨bZg KZ wgwbU ci NÈv¸‡jv cybivq GK‡Î evR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 xml:space="preserve">cÖkœ \ 7 \ </w:t>
      </w:r>
      <w:r>
        <w:rPr>
          <w:rFonts w:cs="PunorvabaMJ" w:ascii="PunorvabaMJ" w:hAnsi="PunorvabaMJ"/>
          <w:bCs/>
        </w:rPr>
        <w:t>60wU Kgjv I 150wU Av‡cj wKQz msL¨K evjK-evwjKvi g‡a¨ fvM K‡i †`Iqv n‡j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</w:rPr>
        <w:t xml:space="preserve"> </w:t>
        <w:tab/>
        <w:t>†gvU d‡ji msL¨v KZwU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</w:rPr>
        <w:tab/>
        <w:t>Kgjv I Av‡c‡ji msL¨v‡K ¸Ybxq‡Ki gva¨‡g cÖKvk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</w:rPr>
        <w:tab/>
        <w:t>me©vwaK KZRb evjK-evwjKvi g‡a¨ dj¸‡jv wbt‡k‡l fvM K‡i †`Iqv hv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lang w:val="pt-PT"/>
        </w:rPr>
        <w:tab/>
        <w:t>cÖ‡Z¨‡K KqwU K‡i Kgjv I Av‡cj cv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 xml:space="preserve">cÖkœ \ 8 \ </w:t>
      </w:r>
      <w:r>
        <w:rPr>
          <w:rFonts w:cs="PunorvabaMJ" w:ascii="PunorvabaMJ" w:hAnsi="PunorvabaMJ"/>
          <w:b/>
          <w:bCs/>
          <w:lang w:val="pt-PT"/>
        </w:rPr>
        <w:t>`yBwU Wªv‡gi aviY ÿgZv h_vµ‡g 228 wjUvi I 348 wjUv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lang w:val="pt-PT"/>
        </w:rPr>
        <w:t xml:space="preserve"> </w:t>
        <w:tab/>
      </w:r>
      <w:r>
        <w:rPr>
          <w:rFonts w:eastAsia="SimSun;宋体" w:cs="PunorvabaMJ" w:ascii="PunorvabaMJ" w:hAnsi="PunorvabaMJ"/>
          <w:b/>
          <w:lang w:val="pt-PT"/>
        </w:rPr>
        <w:t>cÖ_g Wªv‡gi aviY ÿgZv‡K †gŠwjK ¸Ybxq‡K cÖKvk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lang w:val="pt-PT"/>
        </w:rPr>
        <w:tab/>
        <w:t>cÖ_g I wØZxq Wªv‡gi aviY ÿgZvi mvaviY †gŠwjK ¸YbxqKmg~n †jL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lang w:val="pt-PT"/>
        </w:rPr>
        <w:tab/>
        <w:t>me©vwaK KZ aviY ÿgZvi Kjwm c~Y©msL¨Kevi cvwb w`‡q Wªvg `yBwU fiv hv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lang w:val="pt-PT"/>
        </w:rPr>
        <w:tab/>
        <w:t>†Kvb Wªv‡g KZ Kjwm cvwb a‡i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 xml:space="preserve">cÖkœ \ 9 \ </w:t>
      </w:r>
      <w:r>
        <w:rPr>
          <w:rFonts w:cs="PunorvabaMJ" w:ascii="PunorvabaMJ" w:hAnsi="PunorvabaMJ"/>
          <w:bCs/>
        </w:rPr>
        <w:t>†Kv‡bv ÿz`ªZg msL¨v‡K 12, 18, 30 Øviv fvM Ki‡j h_vµ‡g 6, 12, 24 Aewkó _v‡K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PunorvabaMJ" w:ascii="PunorvabaMJ" w:hAnsi="PunorvabaMJ"/>
          <w:b/>
        </w:rPr>
        <w:t>18 I 30 Gi ¸YbxqK¸‡jv †jL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PunorvabaMJ" w:ascii="PunorvabaMJ" w:hAnsi="PunorvabaMJ"/>
          <w:b/>
        </w:rPr>
        <w:t>12, 18, 30 Gi jmv¸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PunorvabaMJ" w:ascii="PunorvabaMJ" w:hAnsi="PunorvabaMJ"/>
          <w:b/>
        </w:rPr>
        <w:t>12, 18, 30 Mmv¸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bidi="he-IL"/>
        </w:rPr>
        <w:tab/>
      </w:r>
      <w:r>
        <w:rPr>
          <w:rFonts w:cs="PunorvabaMJ" w:ascii="PunorvabaMJ" w:hAnsi="PunorvabaMJ"/>
          <w:b/>
        </w:rPr>
        <w:t>ÿz`ªZg msL¨vwU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 xml:space="preserve">cÖkœ \ 10 \ </w:t>
      </w:r>
      <w:r>
        <w:rPr>
          <w:rFonts w:cs="PunorvabaMJ" w:ascii="PunorvabaMJ" w:hAnsi="PunorvabaMJ"/>
          <w:b/>
          <w:bCs/>
        </w:rPr>
        <w:t>wkÿK K¬v‡m QvÎ‡`i D‡Ï‡k¨ ej‡jb, Ggb GKwU ÿz`ªZg msL¨v wbY©q Ki hv‡K 6, 10, 15 I 21 Øviv fvM Ki‡j cÖwZ‡ÿ‡Î 4 Aewkó _v‡K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</w:rPr>
        <w:t xml:space="preserve"> </w:t>
        <w:tab/>
        <w:t>jmv¸ I Mmv¸-Gi c~Y©iƒc †jL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</w:rPr>
        <w:tab/>
        <w:t>10, 15 I 21 Gi Mmv¸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</w:rPr>
        <w:tab/>
        <w:t>6, 10, 15 I 21 Gi jmv¸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</w:rPr>
        <w:tab/>
        <w:t>ÿz`ªZg msL¨vwU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 xml:space="preserve">cÖkœ \ 11 \ </w:t>
      </w:r>
      <w:r>
        <w:rPr>
          <w:rFonts w:cs="PunorvabaMJ" w:ascii="PunorvabaMJ" w:hAnsi="PunorvabaMJ"/>
          <w:b/>
          <w:bCs/>
        </w:rPr>
        <w:t>PviwU NÈv cÖ_‡g GK‡Î †e‡R cÖwZ 6, 9, 12 I 15 wgwbU AšÍi evR‡Z jvM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</w:rPr>
        <w:t xml:space="preserve"> </w:t>
        <w:tab/>
        <w:t>Mmv¸ KLb 1 n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</w:rPr>
        <w:tab/>
        <w:t>6, 9 I 12 Gi jmv¸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</w:rPr>
        <w:tab/>
        <w:t>6, 9, 12 I 15 Gi Mmv¸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lang w:val="pt-PT"/>
        </w:rPr>
        <w:tab/>
        <w:t>b~¨bZg KZÿY c‡i NÈv¸‡jv Avevi GK‡Î evR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 xml:space="preserve">cÖkœ \ 12 \ </w:t>
      </w:r>
      <w:r>
        <w:rPr>
          <w:rFonts w:cs="PunorvabaMJ" w:ascii="PunorvabaMJ" w:hAnsi="PunorvabaMJ"/>
          <w:bCs/>
        </w:rPr>
        <w:t>cÖ_g I wØZxq msL¨vi ¸Ydj 35 Ges wØZxq I Z…Zxq msL¨vi ¸Ydj 63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</w:rPr>
        <w:t xml:space="preserve"> </w:t>
        <w:tab/>
        <w:t>`ywU msL¨vi jmv¸ 385 I MmvMy 11 n‡j msL¨v `ywUi ¸Ydj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</w:rPr>
        <w:tab/>
        <w:t xml:space="preserve">wØZxq msL¨vwU KZ? 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</w:rPr>
        <w:tab/>
        <w:t>48, 72, 160, 240 Gi Mmv¸ wbY©q Ki|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Cs/>
          <w:u w:val="single"/>
          <w:lang w:val="pt-PT"/>
        </w:rPr>
      </w:pPr>
      <w:r>
        <w:rPr>
          <w:rFonts w:cs="PunorvabaMJ" w:ascii="PunorvabaMJ" w:hAnsi="PunorvabaMJ"/>
          <w:bCs/>
          <w:u w:val="single"/>
          <w:lang w:val="pt-PT"/>
        </w:rPr>
        <w:t>Aa¨vq: 06 (</w:t>
      </w:r>
      <w:r>
        <w:rPr>
          <w:rFonts w:cs="PunorvabaMJ" w:ascii="PunorvabaMJ" w:hAnsi="PunorvabaMJ"/>
          <w:b/>
          <w:u w:val="single"/>
        </w:rPr>
        <w:t>fMœvsk</w:t>
      </w:r>
      <w:r>
        <w:rPr>
          <w:rFonts w:cs="PunorvabaMJ" w:ascii="PunorvabaMJ" w:hAnsi="PunorvabaMJ"/>
          <w:bCs/>
          <w:u w:val="single"/>
          <w:lang w:val="pt-PT"/>
        </w:rPr>
        <w:t>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/>
          <w:b/>
          <w:bCs/>
          <w:sz w:val="28"/>
          <w:szCs w:val="28"/>
          <w:u w:val="single"/>
          <w:lang w:val="pt-PT"/>
        </w:rPr>
      </w:pPr>
      <w:r>
        <w:rPr>
          <w:rFonts w:cs="PunorvabaMJ" w:ascii="PunorvabaMJ" w:hAnsi="PunorvabaMJ"/>
          <w:b/>
          <w:bCs/>
          <w:sz w:val="28"/>
          <w:szCs w:val="28"/>
          <w:u w:val="single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eastAsia="SimSun;宋体" w:cs="SabrenaTonnyMJ" w:ascii="PunorvabaMJ" w:hAnsi="PunorvabaMJ"/>
          <w:b/>
          <w:bCs/>
          <w:lang w:val="de-DE"/>
        </w:rPr>
        <w:t xml:space="preserve">01|  </w:t>
        <w:tab/>
        <w:t xml:space="preserve"> Ges  †K jwNô mgniwewkó fMœvs‡k iƒcvšÍi Ki‡j ni K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unorvabaMJ" w:hAnsi="PunorvabaMJ"/>
          <w:lang w:val="de-DE"/>
        </w:rPr>
        <w:t xml:space="preserve"> 3</w:t>
        <w:tab/>
      </w:r>
      <w:r>
        <w:rPr>
          <w:rFonts w:cs="SabrenaTonnyMJ" w:ascii="SulSym" w:hAnsi="SulSym"/>
          <w:color w:val="FF0000"/>
          <w:sz w:val="19"/>
          <w:lang w:val="de-DE"/>
        </w:rPr>
        <w:t>L</w:t>
      </w:r>
      <w:r>
        <w:rPr>
          <w:rFonts w:cs="SabrenaTonnyMJ" w:ascii="PunorvabaMJ" w:hAnsi="PunorvabaMJ"/>
          <w:color w:val="FF0000"/>
          <w:lang w:val="de-DE"/>
        </w:rPr>
        <w:t xml:space="preserve"> 6</w:t>
      </w: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10</w:t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unorvabaMJ" w:hAnsi="PunorvabaMJ"/>
          <w:lang w:val="de-DE"/>
        </w:rPr>
        <w:t xml:space="preserve"> 18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de-DE"/>
        </w:rPr>
        <w:t xml:space="preserve">02|  </w:t>
        <w:tab/>
        <w:t>wb‡Pi †KvbwU AcÖK…Z fMœvsk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de-DE"/>
        </w:rPr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unorvabaMJ" w:hAnsi="PunorvabaMJ"/>
          <w:lang w:val="de-DE"/>
        </w:rPr>
        <w:t xml:space="preserve"> 1 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unorvabaMJ" w:hAnsi="PunorvabaMJ"/>
          <w:lang w:val="de-DE"/>
        </w:rPr>
        <w:t xml:space="preserve"> 1</w:t>
        <w:tab/>
      </w:r>
      <w:r>
        <w:rPr>
          <w:rFonts w:cs="SabrenaTonnyMJ" w:ascii="SulSym" w:hAnsi="SulSym"/>
          <w:color w:val="FF0000"/>
          <w:sz w:val="19"/>
          <w:lang w:val="de-DE"/>
        </w:rPr>
        <w:t>M</w:t>
      </w:r>
      <w:r>
        <w:rPr>
          <w:rFonts w:cs="SabrenaTonnyMJ" w:ascii="PunorvabaMJ" w:hAnsi="PunorvabaMJ"/>
          <w:color w:val="FF0000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unorvabaMJ" w:hAnsi="PunorvabaMJ"/>
          <w:lang w:val="de-DE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 xml:space="preserve">03| </w:t>
        <w:tab/>
      </w:r>
      <w:r>
        <w:rPr>
          <w:rFonts w:eastAsia="SimSun;宋体" w:cs="SabrenaTonnyMJ" w:ascii="PunorvabaMJ" w:hAnsi="PunorvabaMJ"/>
          <w:b/>
          <w:bCs/>
          <w:lang w:val="de-DE"/>
        </w:rPr>
        <w:t>1  †K AcÖK…Z fMœvs‡k cwiYZ Ki‡j wb‡Pi †KvbwU n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de-DE"/>
        </w:rPr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SulSym" w:hAnsi="SulSym"/>
          <w:color w:val="FF0000"/>
          <w:sz w:val="19"/>
          <w:lang w:val="de-DE"/>
        </w:rPr>
        <w:t>L</w:t>
      </w:r>
      <w:r>
        <w:rPr>
          <w:rFonts w:cs="SabrenaTonnyMJ" w:ascii="PunorvabaMJ" w:hAnsi="PunorvabaMJ"/>
          <w:color w:val="FF0000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unorvabaMJ" w:hAnsi="PunorvabaMJ"/>
          <w:lang w:val="de-D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 xml:space="preserve">04| </w:t>
        <w:tab/>
        <w:t>wb‡Pi †KvbwU wgkª fMœvsk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de-DE"/>
        </w:rPr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SulSym" w:hAnsi="SulSym"/>
          <w:color w:val="FF0000"/>
          <w:sz w:val="19"/>
          <w:lang w:val="de-DE"/>
        </w:rPr>
        <w:t>L</w:t>
      </w:r>
      <w:r>
        <w:rPr>
          <w:rFonts w:cs="SabrenaTonnyMJ" w:ascii="PunorvabaMJ" w:hAnsi="PunorvabaMJ"/>
          <w:color w:val="FF0000"/>
          <w:lang w:val="de-DE"/>
        </w:rPr>
        <w:t xml:space="preserve"> 3 </w:t>
      </w: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unorvabaMJ" w:hAnsi="PunorvabaMJ"/>
          <w:lang w:val="de-DE"/>
        </w:rPr>
        <w:t xml:space="preserve"> 2 </w:t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unorvabaMJ" w:hAnsi="PunorvabaMJ"/>
          <w:lang w:val="de-DE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</w:rPr>
      </w:pPr>
      <w:r>
        <w:rPr>
          <w:rFonts w:cs="SabrenaTonnyMJ" w:ascii="PunorvabaMJ" w:hAnsi="PunorvabaMJ"/>
          <w:b/>
          <w:lang w:val="pt-PT"/>
        </w:rPr>
        <w:t xml:space="preserve">05| </w:t>
        <w:tab/>
        <w:t>1  + 1  =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color w:val="FF0000"/>
          <w:lang w:val="pt-PT"/>
        </w:rPr>
      </w:pP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K</w:t>
      </w:r>
      <w:r>
        <w:rPr>
          <w:rFonts w:cs="SabrenaTonnyMJ" w:ascii="PunorvabaMJ" w:hAnsi="PunorvabaMJ"/>
        </w:rPr>
        <w:t xml:space="preserve"> 2  </w:t>
        <w:tab/>
      </w:r>
      <w:r>
        <w:rPr>
          <w:rFonts w:cs="SabrenaTonnyMJ" w:ascii="SulSym" w:hAnsi="SulSym"/>
          <w:sz w:val="19"/>
        </w:rPr>
        <w:t>L</w:t>
      </w:r>
      <w:r>
        <w:rPr>
          <w:rFonts w:cs="SabrenaTonnyMJ" w:ascii="PunorvabaMJ" w:hAnsi="PunorvabaMJ"/>
        </w:rPr>
        <w:t xml:space="preserve"> 1 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unorvabaMJ" w:hAnsi="PunorvabaMJ"/>
          <w:color w:val="FF0000"/>
          <w:lang w:val="pt-PT"/>
        </w:rPr>
        <w:t xml:space="preserve"> 2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>06|</w:t>
      </w:r>
      <w:r>
        <w:rPr>
          <w:rFonts w:cs="SabrenaTonnyMJ" w:ascii="PunorvabaMJ" w:hAnsi="PunorvabaMJ"/>
          <w:b/>
          <w:bCs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 xml:space="preserve"> †K wgkª fMœvs‡k iƒcvšÍi Ki‡j wb‡Pi †KvbwU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de-DE"/>
        </w:rPr>
        <w:tab/>
        <w:t xml:space="preserve"> </w:t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4      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2  </w:t>
      </w:r>
      <w:r>
        <w:rPr>
          <w:rFonts w:cs="SabrenaTonnyMJ" w:ascii="PunorvabaMJ" w:hAnsi="PunorvabaMJ"/>
          <w:lang w:val="pt-PT"/>
        </w:rPr>
        <w:t xml:space="preserve">   </w:t>
        <w:tab/>
        <w:t xml:space="preserve"> </w:t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 2     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07|</w:t>
        <w:tab/>
        <w:t>1  †Kvb ai‡bi fMœvsk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  <w:t xml:space="preserve"> </w:t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cÖK…Z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AcÖK…Z</w:t>
        <w:tab/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wgkª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mgZzj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08|</w:t>
        <w:tab/>
        <w:t xml:space="preserve"> = 9  Gi Lvwj N‡i msL¨vwU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  <w:t xml:space="preserve"> </w:t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7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9</w:t>
      </w:r>
      <w:r>
        <w:rPr>
          <w:rFonts w:cs="SabrenaTonnyMJ" w:ascii="PunorvabaMJ" w:hAnsi="PunorvabaMJ"/>
          <w:lang w:val="pt-PT"/>
        </w:rPr>
        <w:tab/>
        <w:t xml:space="preserve"> </w:t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8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09|</w:t>
        <w:tab/>
        <w:t xml:space="preserve">†h‡Kv‡bv cÖK…Z fMœvs‡ki gvb KZ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  <w:t xml:space="preserve"> </w:t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1 Gi †P‡q eo</w:t>
        <w:tab/>
        <w:t xml:space="preserve"> </w:t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1 Gi †P‡q †QvU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2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10|</w:t>
        <w:tab/>
        <w:t xml:space="preserve">Pvi eÜz cuvPwU Av‡cj mgvbfv‡e fvM K‡i wbj| G‡K cÖZx‡Ki mvnv‡h¨ cÖKvk Ki‡j `uvovq wb‡Pi †KvbwU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  <w:t xml:space="preserve"> </w:t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  <w:t xml:space="preserve"> </w:t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left="450" w:hanging="450"/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11|</w:t>
        <w:tab/>
        <w:t xml:space="preserve">GKwU Av‡cj‡K PviwU UzKiv K‡i cÖ‡Z¨‡K GKwU K‡i UzKiv wbj| cÖ‡Z¨‡K Av‡cjwUi KZ Ask †cj Zv †Kvb ai‡bi fMœvsk n‡e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cÖK…Z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AcÖK…Z </w:t>
        <w:tab/>
        <w:t xml:space="preserve"> </w:t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wgkª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wgkª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12|</w:t>
        <w:tab/>
        <w:t>wb‡Pi †KvbwU cÖK…Z fMœvsk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  <w:t xml:space="preserve"> </w:t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1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2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13|</w:t>
        <w:tab/>
        <w:t xml:space="preserve"> =   Lvwj N‡ii mwVK msL¨vwU KZ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  <w:t xml:space="preserve"> </w:t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3</w:t>
        <w:tab/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2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4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14| </w:t>
        <w:tab/>
        <w:t xml:space="preserve">Ò25 Ó GB fMœvskwU‡K AcÖK…Z fMœvs‡k cwiYZ Ki‡j †KvbwU n‡e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bCs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15|</w:t>
        <w:tab/>
        <w:t xml:space="preserve"> Gi wgkª fMœvsk †KvbwU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6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7 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11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1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16|</w:t>
        <w:tab/>
        <w:t xml:space="preserve"> = 7, duvKv N‡i †KvbwU n‡e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0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2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1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3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17| </w:t>
        <w:tab/>
        <w:t xml:space="preserve">Rqvi Kv‡Q 5wU PK‡jU wQj| †m Zzwj‡K 3wU PK‡jU w`j| Rqv Zzwj‡K †gvU PK‡j‡Ui KZ Ask w`j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</w:rPr>
        <w:t>K</w:t>
      </w:r>
      <w:r>
        <w:rPr>
          <w:rFonts w:cs="SabrenaTonnyMJ" w:ascii="PunorvabaMJ" w:hAnsi="PunorvabaMJ"/>
        </w:rPr>
        <w:t xml:space="preserve">  Ask</w:t>
        <w:tab/>
      </w:r>
      <w:r>
        <w:rPr>
          <w:rFonts w:cs="SabrenaTonnyMJ" w:ascii="SulSym" w:hAnsi="SulSym"/>
          <w:color w:val="FF0000"/>
          <w:sz w:val="19"/>
        </w:rPr>
        <w:t>L</w:t>
      </w:r>
      <w:r>
        <w:rPr>
          <w:rFonts w:cs="SabrenaTonnyMJ" w:ascii="PunorvabaMJ" w:hAnsi="PunorvabaMJ"/>
          <w:color w:val="FF0000"/>
        </w:rPr>
        <w:t xml:space="preserve">  Ask</w:t>
      </w: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M</w:t>
      </w:r>
      <w:r>
        <w:rPr>
          <w:rFonts w:cs="SabrenaTonnyMJ" w:ascii="PunorvabaMJ" w:hAnsi="PunorvabaMJ"/>
        </w:rPr>
        <w:t xml:space="preserve">  Ask</w:t>
        <w:tab/>
      </w:r>
      <w:r>
        <w:rPr>
          <w:rFonts w:cs="SabrenaTonnyMJ" w:ascii="SulSym" w:hAnsi="SulSym"/>
          <w:sz w:val="19"/>
        </w:rPr>
        <w:t>N</w:t>
      </w:r>
      <w:r>
        <w:rPr>
          <w:rFonts w:cs="SabrenaTonnyMJ" w:ascii="PunorvabaMJ" w:hAnsi="PunorvabaMJ"/>
        </w:rPr>
        <w:t xml:space="preserve">  Ask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>18|</w:t>
        <w:tab/>
        <w:t>GKwU euv‡ki  Ask jvj,  Ask meyR is Kiv| euvkwUi KZ Ask is Kiv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19|</w:t>
        <w:tab/>
        <w:t xml:space="preserve"> +  +  =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  <w:t xml:space="preserve"> </w:t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   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 xml:space="preserve">   </w:t>
        <w:tab/>
        <w:t xml:space="preserve"> </w:t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  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20| </w:t>
        <w:tab/>
        <w:t xml:space="preserve"> </w:t>
      </w:r>
      <w:r>
        <w:rPr>
          <w:rFonts w:eastAsia="Symbol" w:cs="Symbol" w:ascii="Symbol" w:hAnsi="Symbol"/>
          <w:b/>
        </w:rPr>
        <w:t>-</w:t>
      </w:r>
      <w:r>
        <w:rPr>
          <w:rFonts w:cs="SabrenaTonnyMJ" w:ascii="PunorvabaMJ" w:hAnsi="PunorvabaMJ"/>
          <w:b/>
          <w:lang w:val="pt-PT"/>
        </w:rPr>
        <w:t xml:space="preserve">  =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color w:val="FF0000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5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4 </w:t>
        <w:tab/>
        <w:t xml:space="preserve"> </w:t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2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3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21|</w:t>
        <w:tab/>
        <w:t>GK Rb K…lK Zvi Rwgi  As‡k avb I cvU Ges Aewkó As‡k Mg Pvl Ki‡jb| wZwb KZ As‡k Mg Pvl Ki‡jb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  <w:t xml:space="preserve"> </w:t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22|</w:t>
        <w:tab/>
        <w:t xml:space="preserve"> </w:t>
      </w:r>
      <w:r>
        <w:rPr>
          <w:rFonts w:eastAsia="Symbol" w:cs="Symbol" w:ascii="Symbol" w:hAnsi="Symbol"/>
          <w:b/>
        </w:rPr>
        <w:t></w:t>
      </w:r>
      <w:r>
        <w:rPr>
          <w:rFonts w:cs="SabrenaTonnyMJ" w:ascii="PunorvabaMJ" w:hAnsi="PunorvabaMJ"/>
          <w:b/>
          <w:lang w:val="pt-PT"/>
        </w:rPr>
        <w:t xml:space="preserve">  +  Gi mijgvb KZ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  <w:t xml:space="preserve"> </w:t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  <w:t xml:space="preserve"> </w:t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23|</w:t>
        <w:tab/>
        <w:t xml:space="preserve"> +  +  = KZ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color w:val="FF0000"/>
          <w:lang w:val="pt-PT"/>
        </w:rPr>
      </w:pPr>
      <w:r>
        <w:rPr>
          <w:rFonts w:cs="SabrenaTonnyMJ" w:ascii="PunorvabaMJ" w:hAnsi="PunorvabaMJ"/>
          <w:lang w:val="pt-PT"/>
        </w:rPr>
        <w:tab/>
        <w:t xml:space="preserve"> </w:t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</w:t>
        <w:tab/>
        <w:t xml:space="preserve"> </w:t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unorvabaMJ" w:hAnsi="PunorvabaMJ"/>
          <w:color w:val="FF0000"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24| </w:t>
        <w:tab/>
        <w:t>wigv GKwU eB‡qi 1g w`b  Ask, 2q w`b  Ask coj, †m `yBw`‡b eBwUi KZ Ask coj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  <w:t xml:space="preserve"> </w:t>
      </w:r>
      <w:r>
        <w:rPr>
          <w:rFonts w:cs="SabrenaTonnyMJ" w:ascii="SulSym" w:hAnsi="SulSym"/>
          <w:sz w:val="19"/>
        </w:rPr>
        <w:t>K</w:t>
      </w:r>
      <w:r>
        <w:rPr>
          <w:rFonts w:cs="SabrenaTonnyMJ" w:ascii="PunorvabaMJ" w:hAnsi="PunorvabaMJ"/>
        </w:rPr>
        <w:t xml:space="preserve">  Ask</w:t>
        <w:tab/>
      </w:r>
      <w:r>
        <w:rPr>
          <w:rFonts w:cs="SabrenaTonnyMJ" w:ascii="SulSym" w:hAnsi="SulSym"/>
          <w:sz w:val="19"/>
        </w:rPr>
        <w:t>L</w:t>
      </w:r>
      <w:r>
        <w:rPr>
          <w:rFonts w:cs="SabrenaTonnyMJ" w:ascii="PunorvabaMJ" w:hAnsi="PunorvabaMJ"/>
        </w:rPr>
        <w:t xml:space="preserve">  Ask</w:t>
        <w:tab/>
      </w:r>
      <w:r>
        <w:rPr>
          <w:rFonts w:cs="SabrenaTonnyMJ" w:ascii="PunorvabaMJ" w:hAnsi="PunorvabaMJ"/>
          <w:color w:val="FF0000"/>
        </w:rPr>
        <w:t xml:space="preserve"> </w:t>
      </w:r>
      <w:r>
        <w:rPr>
          <w:rFonts w:cs="SabrenaTonnyMJ" w:ascii="SulSym" w:hAnsi="SulSym"/>
          <w:color w:val="FF0000"/>
          <w:sz w:val="19"/>
        </w:rPr>
        <w:t>M</w:t>
      </w:r>
      <w:r>
        <w:rPr>
          <w:rFonts w:cs="SabrenaTonnyMJ" w:ascii="PunorvabaMJ" w:hAnsi="PunorvabaMJ"/>
          <w:color w:val="FF0000"/>
        </w:rPr>
        <w:t xml:space="preserve">  Ask</w:t>
      </w: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N</w:t>
      </w:r>
      <w:r>
        <w:rPr>
          <w:rFonts w:cs="SabrenaTonnyMJ" w:ascii="PunorvabaMJ" w:hAnsi="PunorvabaMJ"/>
        </w:rPr>
        <w:t xml:space="preserve">  Ask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25| </w:t>
        <w:tab/>
        <w:t xml:space="preserve"> +  = , Lvwj N‡i mwVK msL¨vwU KZ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</w:t>
        <w:tab/>
        <w:t xml:space="preserve"> </w:t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6| </w:t>
        <w:tab/>
        <w:t xml:space="preserve"> +  =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7| </w:t>
        <w:tab/>
        <w:t xml:space="preserve">+ =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color w:val="FF0000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8| </w:t>
        <w:tab/>
        <w:t xml:space="preserve"> +  +  = , duvKv N‡i KZ n‡e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color w:val="FF0000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1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2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9| </w:t>
        <w:tab/>
        <w:t xml:space="preserve">2  + 5  =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3 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7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10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3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30|</w:t>
        <w:tab/>
        <w:t xml:space="preserve"> + 2  = KZ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2 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1 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unorvabaMJ" w:hAnsi="PunorvabaMJ"/>
          <w:color w:val="FF0000"/>
          <w:lang w:val="pt-PT"/>
        </w:rPr>
        <w:t xml:space="preserve"> 2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31|</w:t>
        <w:tab/>
        <w:t xml:space="preserve">16 †K AcÖK…Z fMœvs‡k iƒcvšÍi Ki‡j wb‡Pi †KvbwU nq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32|</w:t>
        <w:tab/>
        <w:t xml:space="preserve">KweZvi Kv‡Q 500 UvKv wQj| †m 100 UvKv w`‡q GKwU eB wKbj| KweZv †gvU UvKvi KZ Ask eB wKb‡Z LiP Ki‡jv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color w:val="FF0000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33|</w:t>
        <w:tab/>
        <w:t xml:space="preserve">2  + 2  =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color w:val="FF0000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4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4 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4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4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34| </w:t>
        <w:tab/>
        <w:t xml:space="preserve">2  </w:t>
      </w:r>
      <w:r>
        <w:rPr>
          <w:rFonts w:eastAsia="Symbol" w:cs="Symbol" w:ascii="Symbol" w:hAnsi="Symbol"/>
          <w:b/>
          <w:lang w:val="pt-PT"/>
        </w:rPr>
        <w:t></w:t>
      </w:r>
      <w:r>
        <w:rPr>
          <w:rFonts w:cs="SabrenaTonnyMJ" w:ascii="PunorvabaMJ" w:hAnsi="PunorvabaMJ"/>
          <w:b/>
          <w:lang w:val="pt-PT"/>
        </w:rPr>
        <w:t xml:space="preserve"> =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color w:val="FF0000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1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5 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1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35|</w:t>
        <w:tab/>
        <w:t>3  + 9  Gi †hvMdj KZ n‡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unorvabaMJ" w:hAnsi="PunorvabaMJ"/>
          <w:color w:val="FF0000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36|</w:t>
        <w:tab/>
        <w:t xml:space="preserve"> I fMœvsk `yBwU‡K KZ niwewkó fMœvs‡k cwiYZ Ki‡j mgniwewkó n‡e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6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20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>25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28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37|</w:t>
        <w:tab/>
        <w:t>wb‡Pi †KvbwU mgniwewkó fMœvsk bv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color w:val="FF0000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I 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I 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I 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unorvabaMJ" w:hAnsi="PunorvabaMJ"/>
          <w:color w:val="FF0000"/>
          <w:lang w:val="pt-PT"/>
        </w:rPr>
        <w:t xml:space="preserve">  I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center"/>
        <w:rPr>
          <w:rFonts w:ascii="PunorvabaMJ" w:hAnsi="PunorvabaMJ" w:cs="PunorvabaMJ"/>
          <w:b/>
          <w:b/>
          <w:color w:val="FF0000"/>
          <w:sz w:val="24"/>
          <w:szCs w:val="24"/>
          <w:lang w:val="pt-PT"/>
        </w:rPr>
      </w:pPr>
      <w:r>
        <w:rPr>
          <w:rFonts w:cs="PunorvabaMJ" w:ascii="PunorvabaMJ" w:hAnsi="PunorvabaMJ"/>
          <w:b/>
          <w:color w:val="FF0000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>01|</w:t>
        <w:tab/>
        <w:t xml:space="preserve"> Ges  †K m¤úK© cÖZxK w`‡q wjL|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>DËi :</w:t>
      </w:r>
      <w:r>
        <w:rPr>
          <w:rFonts w:cs="SabrenaTonnyMJ" w:ascii="PunorvabaMJ" w:hAnsi="PunorvabaMJ"/>
        </w:rPr>
        <w:t xml:space="preserve">  </w:t>
      </w:r>
      <w:r>
        <w:rPr>
          <w:rFonts w:eastAsia="Symbol" w:cs="Symbol" w:ascii="Symbol" w:hAnsi="Symbol"/>
          <w:position w:val="4"/>
          <w:lang w:val="pt-PT"/>
        </w:rPr>
        <w:t></w:t>
      </w:r>
      <w:r>
        <w:rPr>
          <w:rFonts w:cs="SabrenaTonnyMJ" w:ascii="PunorvabaMJ" w:hAnsi="PunorvabaMJ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02</w:t>
      </w:r>
      <w:r>
        <w:rPr>
          <w:rFonts w:cs="SabrenaTonnyMJ" w:ascii="PunorvabaMJ" w:hAnsi="PunorvabaMJ"/>
          <w:b/>
        </w:rPr>
        <w:t>|</w:t>
      </w:r>
      <w:r>
        <w:rPr>
          <w:rFonts w:cs="SabrenaTonnyMJ" w:ascii="PunorvabaMJ" w:hAnsi="PunorvabaMJ"/>
          <w:b/>
          <w:lang w:val="pt-PT"/>
        </w:rPr>
        <w:tab/>
        <w:t xml:space="preserve"> +  = KZ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</w:rPr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1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3</w:t>
      </w:r>
      <w:r>
        <w:rPr>
          <w:rFonts w:cs="SabrenaTonnyMJ" w:ascii="PunorvabaMJ" w:hAnsi="PunorvabaMJ"/>
          <w:b/>
        </w:rPr>
        <w:t>|</w:t>
      </w:r>
      <w:r>
        <w:rPr>
          <w:rFonts w:cs="SabrenaTonnyMJ" w:ascii="PunorvabaMJ" w:hAnsi="PunorvabaMJ"/>
          <w:b/>
          <w:bCs/>
          <w:lang w:val="de-DE"/>
        </w:rPr>
        <w:tab/>
        <w:t xml:space="preserve"> †K wgkª fMœvs‡k cÖKvk Ki|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5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>04</w:t>
      </w:r>
      <w:r>
        <w:rPr>
          <w:rFonts w:cs="SabrenaTonnyMJ" w:ascii="PunorvabaMJ" w:hAnsi="PunorvabaMJ"/>
          <w:b/>
        </w:rPr>
        <w:t>|</w:t>
      </w:r>
      <w:r>
        <w:rPr>
          <w:rFonts w:cs="SabrenaTonnyMJ" w:ascii="PunorvabaMJ" w:hAnsi="PunorvabaMJ"/>
          <w:b/>
          <w:lang w:val="de-DE"/>
        </w:rPr>
        <w:tab/>
        <w:t xml:space="preserve"> Kx ai‡bi fMœvsk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cÖK…Z fMœvsk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05</w:t>
      </w:r>
      <w:r>
        <w:rPr>
          <w:rFonts w:cs="SabrenaTonnyMJ" w:ascii="PunorvabaMJ" w:hAnsi="PunorvabaMJ"/>
          <w:b/>
        </w:rPr>
        <w:t>|</w:t>
      </w:r>
      <w:r>
        <w:rPr>
          <w:rFonts w:cs="SabrenaTonnyMJ" w:ascii="PunorvabaMJ" w:hAnsi="PunorvabaMJ"/>
          <w:b/>
          <w:bCs/>
          <w:lang w:val="de-DE"/>
        </w:rPr>
        <w:tab/>
      </w:r>
      <w:r>
        <w:rPr>
          <w:rFonts w:eastAsia="SimSun;宋体" w:cs="SabrenaTonnyMJ" w:ascii="PunorvabaMJ" w:hAnsi="PunorvabaMJ"/>
          <w:b/>
          <w:bCs/>
          <w:lang w:val="de-DE"/>
        </w:rPr>
        <w:t>8  I 5  wgkª fMœvsk¸‡jv‡K AcÖK…Z fMœvs‡k cÖKvk K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de-DE"/>
        </w:rPr>
      </w:pPr>
      <w:r>
        <w:rPr>
          <w:rFonts w:cs="SabrenaTonnyMJ" w:ascii="PunorvabaMJ" w:hAnsi="PunorvabaMJ"/>
          <w:b/>
          <w:lang w:val="de-DE"/>
        </w:rPr>
        <w:tab/>
        <w:t>DËi :</w:t>
      </w:r>
      <w:r>
        <w:rPr>
          <w:rFonts w:cs="SabrenaTonnyMJ" w:ascii="PunorvabaMJ" w:hAnsi="PunorvabaMJ"/>
          <w:lang w:val="de-DE"/>
        </w:rPr>
        <w:t xml:space="preserve"> ,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6</w:t>
      </w:r>
      <w:r>
        <w:rPr>
          <w:rFonts w:cs="SabrenaTonnyMJ" w:ascii="PunorvabaMJ" w:hAnsi="PunorvabaMJ"/>
          <w:b/>
        </w:rPr>
        <w:t>|</w:t>
      </w:r>
      <w:r>
        <w:rPr>
          <w:rFonts w:cs="SabrenaTonnyMJ" w:ascii="PunorvabaMJ" w:hAnsi="PunorvabaMJ"/>
          <w:b/>
          <w:bCs/>
          <w:lang w:val="de-DE"/>
        </w:rPr>
        <w:tab/>
        <w:t>iv‡mj †kªwY cixÿvq MwYZ wel‡q 10 b¤^‡ii g‡a¨ 7 †cj| †m MwY‡Z †gvU b¤^‡ii KZ Ask †c‡q‡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ab/>
      </w:r>
      <w:r>
        <w:rPr>
          <w:rFonts w:cs="SabrenaTonnyMJ" w:ascii="PunorvabaMJ" w:hAnsi="PunorvabaMJ"/>
          <w:b/>
        </w:rPr>
        <w:t>DËi :</w:t>
      </w:r>
      <w:r>
        <w:rPr>
          <w:rFonts w:cs="SabrenaTonnyMJ" w:ascii="PunorvabaMJ" w:hAnsi="PunorvabaMJ"/>
        </w:rPr>
        <w:t xml:space="preserve">  Ask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>07|</w:t>
        <w:tab/>
        <w:t>AwbK GKwU N‡ii  Ask is Kij Ges iwng  Ask is Kij| †K †ewk Ask is Ki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>DËi :</w:t>
      </w:r>
      <w:r>
        <w:rPr>
          <w:rFonts w:cs="SabrenaTonnyMJ" w:ascii="PunorvabaMJ" w:hAnsi="PunorvabaMJ"/>
        </w:rPr>
        <w:t xml:space="preserve"> iwng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>08|</w:t>
        <w:tab/>
        <w:t>wgjb GK †evZj †Kvì wWªsKm-Gi  Ask †cj Ges Zvi †evb  Ask †cj| †K †ewk †c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>DËi :</w:t>
      </w:r>
      <w:r>
        <w:rPr>
          <w:rFonts w:cs="SabrenaTonnyMJ" w:ascii="PunorvabaMJ" w:hAnsi="PunorvabaMJ"/>
        </w:rPr>
        <w:t xml:space="preserve"> wgj‡bi †evb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>09|</w:t>
        <w:tab/>
        <w:t>ivqnvb cÖwZw`b  NÈv Nygvq Ges winvb  NÈv Nygvq| †K †ewk Nygv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>DËi :</w:t>
      </w:r>
      <w:r>
        <w:rPr>
          <w:rFonts w:cs="SabrenaTonnyMJ" w:ascii="PunorvabaMJ" w:hAnsi="PunorvabaMJ"/>
        </w:rPr>
        <w:t xml:space="preserve"> ivqnvb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</w:rPr>
        <w:t>10</w:t>
      </w:r>
      <w:r>
        <w:rPr>
          <w:rFonts w:cs="SabrenaTonnyMJ" w:ascii="PunorvabaMJ" w:hAnsi="PunorvabaMJ"/>
          <w:b/>
        </w:rPr>
        <w:t>|</w:t>
      </w:r>
      <w:r>
        <w:rPr>
          <w:rFonts w:cs="SabrenaTonnyMJ" w:ascii="PunorvabaMJ" w:hAnsi="PunorvabaMJ"/>
          <w:b/>
          <w:bCs/>
        </w:rPr>
        <w:tab/>
        <w:t xml:space="preserve"> +  =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</w:rPr>
      </w:pP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>DËi :</w:t>
      </w:r>
      <w:r>
        <w:rPr>
          <w:rFonts w:cs="SabrenaTonnyMJ" w:ascii="PunorvabaMJ" w:hAnsi="PunorvabaMJ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</w:rPr>
        <w:t>11</w:t>
      </w:r>
      <w:r>
        <w:rPr>
          <w:rFonts w:cs="SabrenaTonnyMJ" w:ascii="PunorvabaMJ" w:hAnsi="PunorvabaMJ"/>
          <w:b/>
        </w:rPr>
        <w:t>|</w:t>
      </w:r>
      <w:r>
        <w:rPr>
          <w:rFonts w:cs="SabrenaTonnyMJ" w:ascii="PunorvabaMJ" w:hAnsi="PunorvabaMJ"/>
          <w:b/>
          <w:bCs/>
        </w:rPr>
        <w:tab/>
        <w:t xml:space="preserve"> +  =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>DËi :</w:t>
      </w:r>
      <w:r>
        <w:rPr>
          <w:rFonts w:cs="SabrenaTonnyMJ" w:ascii="PunorvabaMJ" w:hAnsi="PunorvabaMJ"/>
        </w:rPr>
        <w:t xml:space="preserve"> 1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</w:rPr>
        <w:t>12</w:t>
      </w:r>
      <w:r>
        <w:rPr>
          <w:rFonts w:cs="SabrenaTonnyMJ" w:ascii="PunorvabaMJ" w:hAnsi="PunorvabaMJ"/>
          <w:b/>
        </w:rPr>
        <w:t>|</w:t>
      </w:r>
      <w:r>
        <w:rPr>
          <w:rFonts w:cs="SabrenaTonnyMJ" w:ascii="PunorvabaMJ" w:hAnsi="PunorvabaMJ"/>
          <w:b/>
          <w:bCs/>
        </w:rPr>
        <w:tab/>
        <w:t xml:space="preserve"> +  +  =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</w:rPr>
      </w:pP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>DËi :</w:t>
      </w:r>
      <w:r>
        <w:rPr>
          <w:rFonts w:cs="SabrenaTonnyMJ" w:ascii="PunorvabaMJ" w:hAnsi="PunorvabaMJ"/>
        </w:rPr>
        <w:t xml:space="preserve"> 3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</w:rPr>
        <w:t>13</w:t>
      </w:r>
      <w:r>
        <w:rPr>
          <w:rFonts w:cs="SabrenaTonnyMJ" w:ascii="PunorvabaMJ" w:hAnsi="PunorvabaMJ"/>
          <w:b/>
        </w:rPr>
        <w:t>|</w:t>
      </w:r>
      <w:r>
        <w:rPr>
          <w:rFonts w:cs="SabrenaTonnyMJ" w:ascii="PunorvabaMJ" w:hAnsi="PunorvabaMJ"/>
          <w:b/>
          <w:bCs/>
        </w:rPr>
        <w:tab/>
        <w:t xml:space="preserve"> </w:t>
      </w:r>
      <w:r>
        <w:rPr>
          <w:rFonts w:eastAsia="Symbol" w:cs="Symbol" w:ascii="Symbol" w:hAnsi="Symbol"/>
          <w:b/>
          <w:bCs/>
        </w:rPr>
        <w:t>-</w:t>
      </w:r>
      <w:r>
        <w:rPr>
          <w:rFonts w:cs="SabrenaTonnyMJ" w:ascii="PunorvabaMJ" w:hAnsi="PunorvabaMJ"/>
          <w:b/>
          <w:bCs/>
        </w:rPr>
        <w:t xml:space="preserve">  =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</w:rPr>
      </w:pP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>DËi :</w:t>
      </w:r>
      <w:r>
        <w:rPr>
          <w:rFonts w:cs="SabrenaTonnyMJ" w:ascii="PunorvabaMJ" w:hAnsi="PunorvabaMJ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</w:rPr>
      </w:pPr>
      <w:r>
        <w:rPr>
          <w:rFonts w:cs="SabrenaTonnyMJ" w:ascii="PunorvabaMJ" w:hAnsi="PunorvabaMJ"/>
          <w:b/>
          <w:bCs/>
        </w:rPr>
        <w:t>14</w:t>
      </w:r>
      <w:r>
        <w:rPr>
          <w:rFonts w:cs="SabrenaTonnyMJ" w:ascii="PunorvabaMJ" w:hAnsi="PunorvabaMJ"/>
          <w:b/>
        </w:rPr>
        <w:t>|</w:t>
      </w:r>
      <w:r>
        <w:rPr>
          <w:rFonts w:cs="SabrenaTonnyMJ" w:ascii="PunorvabaMJ" w:hAnsi="PunorvabaMJ"/>
          <w:b/>
          <w:bCs/>
        </w:rPr>
        <w:tab/>
        <w:t xml:space="preserve"> </w:t>
      </w:r>
      <w:r>
        <w:rPr>
          <w:rFonts w:eastAsia="Symbol" w:cs="Symbol" w:ascii="Symbol" w:hAnsi="Symbol"/>
          <w:b/>
          <w:bCs/>
        </w:rPr>
        <w:t>-</w:t>
      </w:r>
      <w:r>
        <w:rPr>
          <w:rFonts w:cs="SabrenaTonnyMJ" w:ascii="PunorvabaMJ" w:hAnsi="PunorvabaMJ"/>
          <w:b/>
          <w:bCs/>
        </w:rPr>
        <w:t xml:space="preserve">  = KZ?</w:t>
      </w: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>DËi :</w:t>
      </w:r>
      <w:r>
        <w:rPr>
          <w:rFonts w:cs="SabrenaTonnyMJ" w:ascii="PunorvabaMJ" w:hAnsi="PunorvabaMJ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</w:rPr>
      </w:pPr>
      <w:r>
        <w:rPr>
          <w:rFonts w:cs="SabrenaTonnyMJ" w:ascii="PunorvabaMJ" w:hAnsi="PunorvabaMJ"/>
          <w:b/>
          <w:bCs/>
        </w:rPr>
        <w:t>15</w:t>
      </w:r>
      <w:r>
        <w:rPr>
          <w:rFonts w:cs="SabrenaTonnyMJ" w:ascii="PunorvabaMJ" w:hAnsi="PunorvabaMJ"/>
          <w:b/>
        </w:rPr>
        <w:t>|</w:t>
      </w:r>
      <w:r>
        <w:rPr>
          <w:rFonts w:cs="SabrenaTonnyMJ" w:ascii="PunorvabaMJ" w:hAnsi="PunorvabaMJ"/>
          <w:b/>
          <w:bCs/>
        </w:rPr>
        <w:tab/>
        <w:t xml:space="preserve">4  </w:t>
      </w:r>
      <w:r>
        <w:rPr>
          <w:rFonts w:eastAsia="Symbol" w:cs="Symbol" w:ascii="Symbol" w:hAnsi="Symbol"/>
          <w:b/>
          <w:bCs/>
        </w:rPr>
        <w:t>-</w:t>
      </w:r>
      <w:r>
        <w:rPr>
          <w:rFonts w:cs="SabrenaTonnyMJ" w:ascii="PunorvabaMJ" w:hAnsi="PunorvabaMJ"/>
          <w:b/>
          <w:bCs/>
        </w:rPr>
        <w:t xml:space="preserve"> 2  = KZ?</w:t>
      </w: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>DËi :</w:t>
      </w:r>
      <w:r>
        <w:rPr>
          <w:rFonts w:cs="SabrenaTonnyMJ" w:ascii="PunorvabaMJ" w:hAnsi="PunorvabaMJ"/>
        </w:rPr>
        <w:t xml:space="preserve"> 1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</w:rPr>
      </w:pPr>
      <w:r>
        <w:rPr>
          <w:rFonts w:cs="SabrenaTonnyMJ" w:ascii="PunorvabaMJ" w:hAnsi="PunorvabaMJ"/>
          <w:b/>
          <w:bCs/>
        </w:rPr>
        <w:t>16</w:t>
      </w:r>
      <w:r>
        <w:rPr>
          <w:rFonts w:cs="SabrenaTonnyMJ" w:ascii="PunorvabaMJ" w:hAnsi="PunorvabaMJ"/>
          <w:b/>
        </w:rPr>
        <w:t>|</w:t>
      </w:r>
      <w:r>
        <w:rPr>
          <w:rFonts w:cs="SabrenaTonnyMJ" w:ascii="PunorvabaMJ" w:hAnsi="PunorvabaMJ"/>
          <w:b/>
          <w:bCs/>
        </w:rPr>
        <w:tab/>
        <w:t xml:space="preserve">1 </w:t>
      </w:r>
      <w:r>
        <w:rPr>
          <w:rFonts w:eastAsia="Symbol" w:cs="Symbol" w:ascii="Symbol" w:hAnsi="Symbol"/>
          <w:b/>
          <w:bCs/>
        </w:rPr>
        <w:t>-</w:t>
      </w:r>
      <w:r>
        <w:rPr>
          <w:rFonts w:cs="SabrenaTonnyMJ" w:ascii="PunorvabaMJ" w:hAnsi="PunorvabaMJ"/>
          <w:b/>
          <w:bCs/>
        </w:rPr>
        <w:t xml:space="preserve">  = KZ?</w:t>
      </w: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 xml:space="preserve"> DËi :</w:t>
      </w:r>
      <w:r>
        <w:rPr>
          <w:rFonts w:cs="SabrenaTonnyMJ" w:ascii="PunorvabaMJ" w:hAnsi="PunorvabaMJ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</w:rPr>
      </w:pPr>
      <w:r>
        <w:rPr>
          <w:rFonts w:cs="SabrenaTonnyMJ" w:ascii="PunorvabaMJ" w:hAnsi="PunorvabaMJ"/>
          <w:b/>
        </w:rPr>
        <w:t>17|</w:t>
        <w:tab/>
        <w:t xml:space="preserve"> +  </w:t>
      </w:r>
      <w:r>
        <w:rPr>
          <w:rFonts w:eastAsia="Symbol" w:cs="Symbol" w:ascii="Symbol" w:hAnsi="Symbol"/>
          <w:b/>
        </w:rPr>
        <w:t>-</w:t>
      </w:r>
      <w:r>
        <w:rPr>
          <w:rFonts w:cs="SabrenaTonnyMJ" w:ascii="PunorvabaMJ" w:hAnsi="PunorvabaMJ"/>
          <w:b/>
        </w:rPr>
        <w:t xml:space="preserve">  = KZ?</w:t>
      </w: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>DËi :</w:t>
      </w:r>
      <w:r>
        <w:rPr>
          <w:rFonts w:cs="SabrenaTonnyMJ" w:ascii="PunorvabaMJ" w:hAnsi="PunorvabaMJ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>18|</w:t>
        <w:tab/>
        <w:t>dvwng mvB‡Kj Pvwj‡q 1g NÈvq 8  wK‡jvwgUvi I 2q NÈvq 7  wK‡jvwgUvi †Mj| 2q NÈvq †m KZ wK‡jvwgUvi Kg †M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>DËi :</w:t>
      </w:r>
      <w:r>
        <w:rPr>
          <w:rFonts w:cs="SabrenaTonnyMJ" w:ascii="PunorvabaMJ" w:hAnsi="PunorvabaMJ"/>
        </w:rPr>
        <w:t xml:space="preserve">  wK‡jvwgUvi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>19|</w:t>
        <w:tab/>
        <w:t>`yBwU fMœvs‡ki we‡qvMdj 4 | †QvU msL¨vwU 1  n‡j, eo msL¨vwU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>DËi :</w:t>
      </w:r>
      <w:r>
        <w:rPr>
          <w:rFonts w:cs="SabrenaTonnyMJ" w:ascii="PunorvabaMJ" w:hAnsi="PunorvabaMJ"/>
        </w:rPr>
        <w:t xml:space="preserve"> 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>20|</w:t>
        <w:tab/>
        <w:t>Acyi Kv‡Q 50  UvKv Av‡Q| gv w`‡jb 25  UvKv| Zvi Kv‡Q KZ UvKv n‡jv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  <w:lang w:val="pt-PT"/>
        </w:rPr>
        <w:t>DËi :</w:t>
      </w:r>
      <w:r>
        <w:rPr>
          <w:rFonts w:cs="SabrenaTonnyMJ" w:ascii="PunorvabaMJ" w:hAnsi="PunorvabaMJ"/>
          <w:lang w:val="pt-PT"/>
        </w:rPr>
        <w:t xml:space="preserve"> 76 </w:t>
      </w:r>
      <w:r>
        <w:rPr>
          <w:rFonts w:cs="SabrenaTonnyMJ" w:ascii="PunorvabaMJ" w:hAnsi="PunorvabaMJ"/>
        </w:rPr>
        <w:t xml:space="preserve"> UvKv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>21|</w:t>
        <w:tab/>
        <w:t xml:space="preserve"> wPwýZ N‡i mwVK msL¨v emvI :  + </w:t>
      </w:r>
      <w:r>
        <w:rPr>
          <w:rFonts w:eastAsia="PMingLiU;Arial Unicode MS" w:cs="SabrenaTonnyMJ" w:ascii="PunorvabaMJ" w:hAnsi="PunorvabaMJ"/>
        </w:rPr>
        <w:t xml:space="preserve"> = 1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PMingLiU;Arial Unicode MS" w:cs="SabrenaTonnyMJ"/>
          <w:b/>
          <w:b/>
        </w:rPr>
      </w:pPr>
      <w:r>
        <w:rPr>
          <w:rFonts w:eastAsia="PMingLiU;Arial Unicode MS" w:cs="SabrenaTonnyMJ" w:ascii="PunorvabaMJ" w:hAnsi="PunorvabaMJ"/>
        </w:rPr>
        <w:tab/>
      </w:r>
      <w:r>
        <w:rPr>
          <w:rFonts w:eastAsia="PMingLiU;Arial Unicode MS" w:cs="SabrenaTonnyMJ" w:ascii="PunorvabaMJ" w:hAnsi="PunorvabaMJ"/>
          <w:b/>
        </w:rPr>
        <w:t xml:space="preserve">DËi : </w:t>
      </w:r>
      <w:r>
        <w:rPr>
          <w:rFonts w:eastAsia="PMingLiU;Arial Unicode MS" w:cs="SabrenaTonnyMJ" w:ascii="PunorvabaMJ" w:hAnsi="PunorvabaMJ"/>
        </w:rPr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PMingLiU;Arial Unicode MS" w:cs="SabrenaTonnyMJ" w:ascii="PunorvabaMJ" w:hAnsi="PunorvabaMJ"/>
          <w:b/>
        </w:rPr>
        <w:t>22</w:t>
      </w:r>
      <w:r>
        <w:rPr>
          <w:rFonts w:cs="SabrenaTonnyMJ" w:ascii="PunorvabaMJ" w:hAnsi="PunorvabaMJ"/>
          <w:b/>
        </w:rPr>
        <w:t>|</w:t>
      </w:r>
      <w:r>
        <w:rPr>
          <w:rFonts w:eastAsia="PMingLiU;Arial Unicode MS" w:cs="SabrenaTonnyMJ" w:ascii="PunorvabaMJ" w:hAnsi="PunorvabaMJ"/>
          <w:b/>
        </w:rPr>
        <w:tab/>
        <w:t xml:space="preserve"> †K wgkª fMœvs‡k cwiYZ K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PMingLiU;Arial Unicode MS" w:cs="SabrenaTonnyMJ"/>
        </w:rPr>
      </w:pPr>
      <w:r>
        <w:rPr>
          <w:rFonts w:eastAsia="PMingLiU;Arial Unicode MS" w:cs="SabrenaTonnyMJ" w:ascii="PunorvabaMJ" w:hAnsi="PunorvabaMJ"/>
          <w:b/>
        </w:rPr>
        <w:tab/>
        <w:t xml:space="preserve">DËi : </w:t>
      </w:r>
      <w:r>
        <w:rPr>
          <w:rFonts w:eastAsia="PMingLiU;Arial Unicode MS" w:cs="SabrenaTonnyMJ" w:ascii="PunorvabaMJ" w:hAnsi="PunorvabaMJ"/>
        </w:rPr>
        <w:t xml:space="preserve"> 5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PMingLiU;Arial Unicode MS" w:cs="SabrenaTonnyMJ" w:ascii="PunorvabaMJ" w:hAnsi="PunorvabaMJ"/>
          <w:b/>
        </w:rPr>
        <w:t>23</w:t>
      </w:r>
      <w:r>
        <w:rPr>
          <w:rFonts w:cs="SabrenaTonnyMJ" w:ascii="PunorvabaMJ" w:hAnsi="PunorvabaMJ"/>
          <w:b/>
        </w:rPr>
        <w:t>|</w:t>
      </w:r>
      <w:r>
        <w:rPr>
          <w:rFonts w:eastAsia="PMingLiU;Arial Unicode MS" w:cs="SabrenaTonnyMJ" w:ascii="PunorvabaMJ" w:hAnsi="PunorvabaMJ"/>
          <w:b/>
        </w:rPr>
        <w:tab/>
        <w:t xml:space="preserve"> †K wgkª fMœvs‡k cwiYZ Ki|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PMingLiU;Arial Unicode MS" w:cs="SabrenaTonnyMJ"/>
        </w:rPr>
      </w:pPr>
      <w:r>
        <w:rPr>
          <w:rFonts w:eastAsia="PMingLiU;Arial Unicode MS" w:cs="SabrenaTonnyMJ" w:ascii="PunorvabaMJ" w:hAnsi="PunorvabaMJ"/>
          <w:b/>
        </w:rPr>
        <w:tab/>
        <w:t xml:space="preserve">DËi : </w:t>
      </w:r>
      <w:r>
        <w:rPr>
          <w:rFonts w:eastAsia="PMingLiU;Arial Unicode MS" w:cs="SabrenaTonnyMJ" w:ascii="PunorvabaMJ" w:hAnsi="PunorvabaMJ"/>
        </w:rPr>
        <w:t xml:space="preserve"> 5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PMingLiU;Arial Unicode MS" w:cs="SabrenaTonnyMJ" w:ascii="PunorvabaMJ" w:hAnsi="PunorvabaMJ"/>
          <w:b/>
        </w:rPr>
        <w:t>24</w:t>
      </w:r>
      <w:r>
        <w:rPr>
          <w:rFonts w:cs="SabrenaTonnyMJ" w:ascii="PunorvabaMJ" w:hAnsi="PunorvabaMJ"/>
          <w:b/>
        </w:rPr>
        <w:t>|</w:t>
      </w:r>
      <w:r>
        <w:rPr>
          <w:rFonts w:eastAsia="PMingLiU;Arial Unicode MS" w:cs="SabrenaTonnyMJ" w:ascii="PunorvabaMJ" w:hAnsi="PunorvabaMJ"/>
          <w:b/>
        </w:rPr>
        <w:tab/>
        <w:t>25  †K AcÖK…Z fMœvs‡k cÖKvk K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PMingLiU;Arial Unicode MS" w:cs="SabrenaTonnyMJ"/>
        </w:rPr>
      </w:pPr>
      <w:r>
        <w:rPr>
          <w:rFonts w:eastAsia="PMingLiU;Arial Unicode MS" w:cs="SabrenaTonnyMJ" w:ascii="PunorvabaMJ" w:hAnsi="PunorvabaMJ"/>
          <w:b/>
        </w:rPr>
        <w:tab/>
        <w:t xml:space="preserve">DËi : 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PMingLiU;Arial Unicode MS" w:cs="SabrenaTonnyMJ" w:ascii="PunorvabaMJ" w:hAnsi="PunorvabaMJ"/>
          <w:b/>
        </w:rPr>
        <w:t>25</w:t>
      </w:r>
      <w:r>
        <w:rPr>
          <w:rFonts w:cs="SabrenaTonnyMJ" w:ascii="PunorvabaMJ" w:hAnsi="PunorvabaMJ"/>
          <w:b/>
        </w:rPr>
        <w:t>|</w:t>
      </w:r>
      <w:r>
        <w:rPr>
          <w:rFonts w:eastAsia="PMingLiU;Arial Unicode MS" w:cs="SabrenaTonnyMJ" w:ascii="PunorvabaMJ" w:hAnsi="PunorvabaMJ"/>
          <w:b/>
        </w:rPr>
        <w:tab/>
        <w:t>5wU Kjg †_‡K 2wU Kjg †bIqv n‡jv| †gvU Kj‡gi KZ Ask †bIqv n‡jv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PMingLiU;Arial Unicode MS" w:cs="SabrenaTonnyMJ" w:ascii="PunorvabaMJ" w:hAnsi="PunorvabaMJ"/>
          <w:b/>
        </w:rPr>
        <w:tab/>
        <w:t xml:space="preserve">DËi : </w:t>
      </w:r>
      <w:r>
        <w:rPr>
          <w:rFonts w:eastAsia="PMingLiU;Arial Unicode MS" w:cs="SabrenaTonnyMJ" w:ascii="PunorvabaMJ" w:hAnsi="PunorvabaMJ"/>
        </w:rPr>
        <w:t xml:space="preserve">  Ask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PMingLiU;Arial Unicode MS" w:cs="SabrenaTonnyMJ" w:ascii="PunorvabaMJ" w:hAnsi="PunorvabaMJ"/>
          <w:b/>
        </w:rPr>
        <w:t>26</w:t>
      </w:r>
      <w:r>
        <w:rPr>
          <w:rFonts w:cs="SabrenaTonnyMJ" w:ascii="PunorvabaMJ" w:hAnsi="PunorvabaMJ"/>
          <w:b/>
        </w:rPr>
        <w:t>|</w:t>
      </w:r>
      <w:r>
        <w:rPr>
          <w:rFonts w:eastAsia="PMingLiU;Arial Unicode MS" w:cs="SabrenaTonnyMJ" w:ascii="PunorvabaMJ" w:hAnsi="PunorvabaMJ"/>
          <w:b/>
        </w:rPr>
        <w:tab/>
      </w:r>
      <w:r>
        <w:rPr>
          <w:rFonts w:eastAsia="PMingLiU;Arial Unicode MS" w:cs="SabrenaTonnyMJ" w:ascii="PunorvabaMJ" w:hAnsi="PunorvabaMJ"/>
          <w:b/>
          <w:position w:val="6"/>
        </w:rPr>
        <w:t>,</w:t>
      </w:r>
      <w:r>
        <w:rPr>
          <w:rFonts w:eastAsia="PMingLiU;Arial Unicode MS" w:cs="SabrenaTonnyMJ" w:ascii="PunorvabaMJ" w:hAnsi="PunorvabaMJ"/>
          <w:b/>
        </w:rPr>
        <w:t xml:space="preserve"> </w:t>
      </w:r>
      <w:r>
        <w:rPr>
          <w:rFonts w:eastAsia="PMingLiU;Arial Unicode MS" w:cs="SabrenaTonnyMJ" w:ascii="PunorvabaMJ" w:hAnsi="PunorvabaMJ"/>
          <w:b/>
          <w:position w:val="6"/>
        </w:rPr>
        <w:t>,</w:t>
      </w:r>
      <w:r>
        <w:rPr>
          <w:rFonts w:eastAsia="PMingLiU;Arial Unicode MS" w:cs="SabrenaTonnyMJ" w:ascii="PunorvabaMJ" w:hAnsi="PunorvabaMJ"/>
          <w:b/>
        </w:rPr>
        <w:t xml:space="preserve"> fMœvsk¸‡jv‡K gv‡bi Aatµ‡g mvRv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PMingLiU;Arial Unicode MS" w:cs="SabrenaTonnyMJ"/>
        </w:rPr>
      </w:pPr>
      <w:r>
        <w:rPr>
          <w:rFonts w:eastAsia="PMingLiU;Arial Unicode MS" w:cs="SabrenaTonnyMJ" w:ascii="PunorvabaMJ" w:hAnsi="PunorvabaMJ"/>
          <w:b/>
        </w:rPr>
        <w:tab/>
        <w:t xml:space="preserve">DËi : </w:t>
      </w:r>
      <w:r>
        <w:rPr>
          <w:rFonts w:eastAsia="PMingLiU;Arial Unicode MS" w:cs="SabrenaTonnyMJ" w:ascii="PunorvabaMJ" w:hAnsi="PunorvabaMJ"/>
          <w:b/>
          <w:position w:val="6"/>
        </w:rPr>
        <w:t>,</w:t>
      </w:r>
      <w:r>
        <w:rPr>
          <w:rFonts w:eastAsia="PMingLiU;Arial Unicode MS" w:cs="SabrenaTonnyMJ" w:ascii="PunorvabaMJ" w:hAnsi="PunorvabaMJ"/>
        </w:rPr>
        <w:t xml:space="preserve"> </w:t>
      </w:r>
      <w:r>
        <w:rPr>
          <w:rFonts w:eastAsia="PMingLiU;Arial Unicode MS" w:cs="SabrenaTonnyMJ" w:ascii="PunorvabaMJ" w:hAnsi="PunorvabaMJ"/>
          <w:b/>
          <w:position w:val="6"/>
        </w:rPr>
        <w:t>,</w:t>
      </w:r>
      <w:r>
        <w:rPr>
          <w:rFonts w:eastAsia="PMingLiU;Arial Unicode MS" w:cs="SabrenaTonnyMJ" w:ascii="PunorvabaMJ" w:hAnsi="PunorvabaMJ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PMingLiU;Arial Unicode MS" w:cs="SabrenaTonnyMJ" w:ascii="PunorvabaMJ" w:hAnsi="PunorvabaMJ"/>
          <w:b/>
        </w:rPr>
        <w:t>27</w:t>
      </w:r>
      <w:r>
        <w:rPr>
          <w:rFonts w:cs="SabrenaTonnyMJ" w:ascii="PunorvabaMJ" w:hAnsi="PunorvabaMJ"/>
          <w:b/>
        </w:rPr>
        <w:t>|</w:t>
      </w:r>
      <w:r>
        <w:rPr>
          <w:rFonts w:eastAsia="PMingLiU;Arial Unicode MS" w:cs="SabrenaTonnyMJ" w:ascii="PunorvabaMJ" w:hAnsi="PunorvabaMJ"/>
          <w:b/>
        </w:rPr>
        <w:tab/>
        <w:t xml:space="preserve"> I Gi g‡a¨ †KvbwU eo Zv cÖZxK e¨envi K‡i †`Lv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PMingLiU;Arial Unicode MS" w:cs="SabrenaTonnyMJ"/>
        </w:rPr>
      </w:pPr>
      <w:r>
        <w:rPr>
          <w:rFonts w:cs="SabrenaTonnyMJ" w:ascii="PunorvabaMJ" w:hAnsi="PunorvabaMJ"/>
          <w:b/>
        </w:rPr>
        <w:tab/>
        <w:t xml:space="preserve">DËi : </w:t>
      </w:r>
      <w:r>
        <w:rPr>
          <w:rFonts w:eastAsia="Symbol" w:cs="Symbol" w:ascii="Symbol" w:hAnsi="Symbol"/>
          <w:position w:val="4"/>
        </w:rPr>
        <w:t></w:t>
      </w:r>
      <w:r>
        <w:rPr>
          <w:rFonts w:eastAsia="PMingLiU;Arial Unicode MS" w:cs="SabrenaTonnyMJ" w:ascii="PunorvabaMJ" w:hAnsi="PunorvabaMJ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PMingLiU;Arial Unicode MS" w:cs="SabrenaTonnyMJ" w:ascii="PunorvabaMJ" w:hAnsi="PunorvabaMJ"/>
          <w:b/>
        </w:rPr>
        <w:t>28</w:t>
      </w:r>
      <w:r>
        <w:rPr>
          <w:rFonts w:cs="SabrenaTonnyMJ" w:ascii="PunorvabaMJ" w:hAnsi="PunorvabaMJ"/>
          <w:b/>
        </w:rPr>
        <w:t>|</w:t>
      </w:r>
      <w:r>
        <w:rPr>
          <w:rFonts w:eastAsia="PMingLiU;Arial Unicode MS" w:cs="SabrenaTonnyMJ" w:ascii="PunorvabaMJ" w:hAnsi="PunorvabaMJ"/>
          <w:b/>
        </w:rPr>
        <w:tab/>
      </w:r>
      <w:r>
        <w:rPr>
          <w:rFonts w:eastAsia="PMingLiU;Arial Unicode MS" w:cs="SabrenaTonnyMJ" w:ascii="PunorvabaMJ" w:hAnsi="PunorvabaMJ"/>
          <w:b/>
          <w:position w:val="6"/>
        </w:rPr>
        <w:t>,</w:t>
      </w:r>
      <w:r>
        <w:rPr>
          <w:rFonts w:eastAsia="PMingLiU;Arial Unicode MS" w:cs="SabrenaTonnyMJ" w:ascii="PunorvabaMJ" w:hAnsi="PunorvabaMJ"/>
          <w:b/>
        </w:rPr>
        <w:t xml:space="preserve"> Gi g‡a¨  †KvbwU eo Zv cÖZx‡Ki mvnv‡h¨ †`Lv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</w:rPr>
      </w:pPr>
      <w:r>
        <w:rPr>
          <w:rFonts w:eastAsia="PMingLiU;Arial Unicode MS" w:cs="SabrenaTonnyMJ" w:ascii="PunorvabaMJ" w:hAnsi="PunorvabaMJ"/>
        </w:rPr>
        <w:tab/>
      </w:r>
      <w:r>
        <w:rPr>
          <w:rFonts w:eastAsia="PMingLiU;Arial Unicode MS" w:cs="SabrenaTonnyMJ" w:ascii="PunorvabaMJ" w:hAnsi="PunorvabaMJ"/>
          <w:b/>
        </w:rPr>
        <w:t xml:space="preserve">DËi : </w:t>
      </w:r>
      <w:r>
        <w:rPr>
          <w:rFonts w:eastAsia="Symbol" w:cs="Symbol" w:ascii="Symbol" w:hAnsi="Symbol"/>
          <w:position w:val="4"/>
        </w:rPr>
        <w:t></w:t>
      </w:r>
      <w:r>
        <w:rPr>
          <w:rFonts w:eastAsia="PMingLiU;Arial Unicode MS" w:cs="SabrenaTonnyMJ" w:ascii="PunorvabaMJ" w:hAnsi="PunorvabaMJ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</w:rPr>
        <w:t>29|</w:t>
        <w:tab/>
        <w:t>cÖK…Z I AcÖK…Z fMœvs‡ki g‡a¨ †QvU †KvbwU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lang w:val="pt-PT"/>
        </w:rPr>
        <w:tab/>
        <w:t xml:space="preserve">DËi : </w:t>
      </w:r>
      <w:r>
        <w:rPr>
          <w:rFonts w:cs="SabrenaTonnyMJ" w:ascii="PunorvabaMJ" w:hAnsi="PunorvabaMJ"/>
          <w:bCs/>
          <w:lang w:val="pt-PT"/>
        </w:rPr>
        <w:t>cÖK…Z fMœvsk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30</w:t>
      </w:r>
      <w:r>
        <w:rPr>
          <w:rFonts w:cs="SabrenaTonnyMJ" w:ascii="PunorvabaMJ" w:hAnsi="PunorvabaMJ"/>
          <w:b/>
        </w:rPr>
        <w:t>|</w:t>
      </w:r>
      <w:r>
        <w:rPr>
          <w:rFonts w:cs="PunorvabaMJ" w:ascii="PunorvabaMJ" w:hAnsi="PunorvabaMJ"/>
          <w:b/>
          <w:lang w:val="pt-PT"/>
        </w:rPr>
        <w:tab/>
        <w:t xml:space="preserve">AcÖK…Z fMœvsk Kv‡K e‡j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†h fMœvs‡ki je, ni A‡cÿv eo, Zv AcÖK…Z fMœvsk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31</w:t>
      </w:r>
      <w:r>
        <w:rPr>
          <w:rFonts w:cs="SabrenaTonnyMJ" w:ascii="PunorvabaMJ" w:hAnsi="PunorvabaMJ"/>
          <w:b/>
        </w:rPr>
        <w:t>|</w:t>
      </w:r>
      <w:r>
        <w:rPr>
          <w:rFonts w:cs="PunorvabaMJ" w:ascii="PunorvabaMJ" w:hAnsi="PunorvabaMJ"/>
          <w:b/>
          <w:lang w:val="pt-PT"/>
        </w:rPr>
        <w:tab/>
        <w:t xml:space="preserve">cÖK…Z fMœvs‡ki gvb wKiƒc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cÖK…Z fMœvs‡ki gvb me©`vB 1 †_‡K †QvU|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32</w:t>
      </w:r>
      <w:r>
        <w:rPr>
          <w:rFonts w:cs="SabrenaTonnyMJ" w:ascii="PunorvabaMJ" w:hAnsi="PunorvabaMJ"/>
          <w:b/>
        </w:rPr>
        <w:t>|</w:t>
      </w:r>
      <w:r>
        <w:rPr>
          <w:rFonts w:cs="PunorvabaMJ" w:ascii="PunorvabaMJ" w:hAnsi="PunorvabaMJ"/>
          <w:b/>
          <w:lang w:val="pt-PT"/>
        </w:rPr>
        <w:tab/>
        <w:t>AcÖK…Z fMœvs‡ki gvb wKiƒc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AcÖK…Z fMœvs‡ki gvb me©`vB 1 †_‡K eo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33</w:t>
      </w:r>
      <w:r>
        <w:rPr>
          <w:rFonts w:cs="SabrenaTonnyMJ" w:ascii="PunorvabaMJ" w:hAnsi="PunorvabaMJ"/>
          <w:b/>
        </w:rPr>
        <w:t>|</w:t>
      </w:r>
      <w:r>
        <w:rPr>
          <w:rFonts w:cs="PunorvabaMJ" w:ascii="PunorvabaMJ" w:hAnsi="PunorvabaMJ"/>
          <w:b/>
          <w:lang w:val="pt-PT"/>
        </w:rPr>
        <w:tab/>
        <w:t xml:space="preserve">†h fMœvsk Kv‡K e‡j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†h fMœvs‡ki je, ni A‡cÿv †QvU, Zv‡K cÖK…Z fMœvsk e‡j|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34</w:t>
      </w:r>
      <w:r>
        <w:rPr>
          <w:rFonts w:cs="SabrenaTonnyMJ" w:ascii="PunorvabaMJ" w:hAnsi="PunorvabaMJ"/>
          <w:b/>
        </w:rPr>
        <w:t>|</w:t>
      </w:r>
      <w:r>
        <w:rPr>
          <w:rFonts w:cs="PunorvabaMJ" w:ascii="PunorvabaMJ" w:hAnsi="PunorvabaMJ"/>
          <w:b/>
          <w:lang w:val="pt-PT"/>
        </w:rPr>
        <w:tab/>
        <w:t xml:space="preserve">mgni fMœvsk Kx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†h me fMœvs‡ki ni GKB Zviv mgni wewkó fMœvsk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35</w:t>
      </w:r>
      <w:r>
        <w:rPr>
          <w:rFonts w:cs="SabrenaTonnyMJ" w:ascii="PunorvabaMJ" w:hAnsi="PunorvabaMJ"/>
          <w:b/>
        </w:rPr>
        <w:t>|</w:t>
      </w:r>
      <w:r>
        <w:rPr>
          <w:rFonts w:cs="PunorvabaMJ" w:ascii="PunorvabaMJ" w:hAnsi="PunorvabaMJ"/>
          <w:b/>
          <w:lang w:val="pt-PT"/>
        </w:rPr>
        <w:tab/>
        <w:t>mZzj fMœvsk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†h mKj fMœvs‡ki gvb mgvb, Zv‡K ci¯úi mgZzj fMœvsk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36</w:t>
      </w:r>
      <w:r>
        <w:rPr>
          <w:rFonts w:cs="SabrenaTonnyMJ" w:ascii="PunorvabaMJ" w:hAnsi="PunorvabaMJ"/>
          <w:b/>
        </w:rPr>
        <w:t>|</w:t>
      </w:r>
      <w:r>
        <w:rPr>
          <w:rFonts w:cs="PunorvabaMJ" w:ascii="PunorvabaMJ" w:hAnsi="PunorvabaMJ"/>
          <w:b/>
          <w:lang w:val="pt-PT"/>
        </w:rPr>
        <w:tab/>
        <w:t xml:space="preserve">EaŸ©µg Abymv‡i mvRv‡bv A_© Kx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†QvU †_‡K eo gv‡b mvRv‡bv|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37</w:t>
      </w:r>
      <w:r>
        <w:rPr>
          <w:rFonts w:cs="SabrenaTonnyMJ" w:ascii="PunorvabaMJ" w:hAnsi="PunorvabaMJ"/>
          <w:b/>
        </w:rPr>
        <w:t>|</w:t>
      </w:r>
      <w:r>
        <w:rPr>
          <w:rFonts w:cs="PunorvabaMJ" w:ascii="PunorvabaMJ" w:hAnsi="PunorvabaMJ"/>
          <w:b/>
          <w:lang w:val="pt-PT"/>
        </w:rPr>
        <w:tab/>
        <w:t xml:space="preserve">Aa©tµg Abymv‡i mvRv‡bv A_© Kx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eo †_‡K †QvU gv‡b mvRv‡bv|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38</w:t>
      </w:r>
      <w:r>
        <w:rPr>
          <w:rFonts w:cs="SabrenaTonnyMJ" w:ascii="PunorvabaMJ" w:hAnsi="PunorvabaMJ"/>
          <w:b/>
        </w:rPr>
        <w:t>|</w:t>
      </w:r>
      <w:r>
        <w:rPr>
          <w:rFonts w:cs="PunorvabaMJ" w:ascii="PunorvabaMJ" w:hAnsi="PunorvabaMJ"/>
          <w:b/>
          <w:lang w:val="pt-PT"/>
        </w:rPr>
        <w:tab/>
        <w:t xml:space="preserve">fMœvsk †K jwNô AvKv‡i cÖKvk ej‡Z Kx eyS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†h fMœvs‡ki je I n‡i 1 e¨wZZ Ab¨ †Kv‡bv mvaviY Drcv`K _v‡K bv|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39</w:t>
      </w:r>
      <w:r>
        <w:rPr>
          <w:rFonts w:cs="SabrenaTonnyMJ" w:ascii="PunorvabaMJ" w:hAnsi="PunorvabaMJ"/>
          <w:b/>
        </w:rPr>
        <w:t>|</w:t>
      </w:r>
      <w:r>
        <w:rPr>
          <w:rFonts w:cs="PunorvabaMJ" w:ascii="PunorvabaMJ" w:hAnsi="PunorvabaMJ"/>
          <w:b/>
          <w:lang w:val="pt-PT"/>
        </w:rPr>
        <w:tab/>
        <w:t xml:space="preserve">fMœvs‡ki †hvMdj AcÖK…Z n‡j G‡K wKfv‡e cÖKvk Kiv nq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>DËi :</w:t>
      </w:r>
      <w:r>
        <w:rPr>
          <w:rFonts w:cs="PunorvabaMJ" w:ascii="PunorvabaMJ" w:hAnsi="PunorvabaMJ"/>
          <w:lang w:val="pt-PT"/>
        </w:rPr>
        <w:t xml:space="preserve"> wgkÖ fMœvsk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>40</w:t>
      </w:r>
      <w:r>
        <w:rPr>
          <w:rFonts w:cs="SabrenaTonnyMJ" w:ascii="PunorvabaMJ" w:hAnsi="PunorvabaMJ"/>
          <w:b/>
        </w:rPr>
        <w:t>|</w:t>
      </w:r>
      <w:r>
        <w:rPr>
          <w:rFonts w:cs="PunorvabaMJ" w:ascii="PunorvabaMJ" w:hAnsi="PunorvabaMJ"/>
          <w:b/>
          <w:lang w:val="pt-PT"/>
        </w:rPr>
        <w:tab/>
        <w:t>wgkÖ fMœvsk‡K AcÖK…Z fMœvs‡k cÖKv‡ki wbqgwU wjL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  <w:t xml:space="preserve">DËi : </w:t>
      </w:r>
      <w:r>
        <w:rPr>
          <w:rFonts w:cs="PunorvabaMJ" w:ascii="PunorvabaMJ" w:hAnsi="PunorvabaMJ"/>
          <w:lang w:val="pt-PT"/>
        </w:rPr>
        <w:t xml:space="preserve"> = AcÖK…Z fMœvsk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center"/>
        <w:rPr>
          <w:rFonts w:ascii="PunorvabaMJ" w:hAnsi="PunorvabaMJ" w:cs="PunorvabaMJ"/>
          <w:b/>
          <w:b/>
          <w:sz w:val="24"/>
          <w:szCs w:val="24"/>
          <w:lang w:val="pt-PT"/>
        </w:rPr>
      </w:pPr>
      <w:r>
        <w:rPr>
          <w:rFonts w:cs="PunorvabaMJ" w:ascii="PunorvabaMJ" w:hAnsi="PunorvabaMJ"/>
          <w:b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Siyam Rupali" w:ascii="PunorvabaMJ" w:hAnsi="PunorvabaMJ"/>
          <w:b/>
        </w:rPr>
        <w:t xml:space="preserve">cÖkœ \ 1 \ </w:t>
      </w:r>
      <w:r>
        <w:rPr>
          <w:rFonts w:cs="SabrenaTonnyMJ" w:ascii="PunorvabaMJ" w:hAnsi="PunorvabaMJ"/>
        </w:rPr>
        <w:t>Kwe‡ii Kv‡Q 2  wjUvi I gvgy‡bi Kv‡Q  wjUvi Rym Av‡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2  †K AcÖK…Z fMœvsk Ges  †K wgkÖ fMœvs‡k cÖKvk Ki|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`yBR‡bi Ry‡mi cwigvY KZ? 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Kvi Ry‡mi cwigvY †ewk Ges KZ †ewk? 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iyam Rupali" w:ascii="PunorvabaMJ" w:hAnsi="PunorvabaMJ"/>
          <w:b/>
        </w:rPr>
        <w:t xml:space="preserve">cÖkœ \ 2 \ </w:t>
      </w:r>
      <w:r>
        <w:rPr>
          <w:rFonts w:cs="SabrenaTonnyMJ" w:ascii="PunorvabaMJ" w:hAnsi="PunorvabaMJ"/>
        </w:rPr>
        <w:t>, , , fMœvsk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fMœvsk¸wj‡K jwNô AvKv‡i cÖKvk Ki|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fMœvsk¸wji †hvMdj wbY©q Ki|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1g I 2q fMœvs‡ki †hvMd‡ji mv‡_ 3q fMœvsk we‡qvM Ki|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SabrenaTonnyMJ" w:ascii="PunorvabaMJ" w:hAnsi="PunorvabaMJ"/>
          <w:b/>
          <w:bCs/>
        </w:rPr>
        <w:tab/>
        <w:t>1g, 2q I 3q fMœvs‡ki †hvMd‡ji mv‡_ 4_© fMœvsk we‡qvM K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Siyam Rupali" w:ascii="PunorvabaMJ" w:hAnsi="PunorvabaMJ"/>
          <w:b/>
        </w:rPr>
        <w:t xml:space="preserve">cÖkœ \ 3 \ </w:t>
      </w:r>
      <w:r>
        <w:rPr>
          <w:rFonts w:cs="SabrenaTonnyMJ" w:ascii="PunorvabaMJ" w:hAnsi="PunorvabaMJ"/>
        </w:rPr>
        <w:t>wiZvi Kv‡Q 3 wgUvi I wgZvi Kv‡Q 3wgUvi wdZv Av‡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  <w:t xml:space="preserve">AcÖK…Z </w:t>
      </w:r>
      <w:r>
        <w:rPr>
          <w:rFonts w:cs="SabrenaTonnyMJ" w:ascii="PunorvabaMJ" w:hAnsi="PunorvabaMJ"/>
          <w:b/>
          <w:bCs/>
        </w:rPr>
        <w:t>fMœvsk Kv‡K e‡j?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`yBR‡bi GK‡Î †gvU KZ wgUvi wdZv Av‡Q?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Kvi wdZvi cwigvY †ewk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SabrenaTonnyMJ" w:ascii="PunorvabaMJ" w:hAnsi="PunorvabaMJ"/>
          <w:b/>
          <w:bCs/>
        </w:rPr>
        <w:tab/>
        <w:t>wgZv A‡cÿv wiZvi KZ wgUvi wdZv Kg ev †ewk Av‡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SabrenaTonnyMJ"/>
          <w:b/>
          <w:b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cÖkœ \ 4 \</w:t>
      </w:r>
      <w:r>
        <w:rPr>
          <w:rFonts w:cs="SabrenaTonnyMJ" w:ascii="PunorvabaMJ" w:hAnsi="PunorvabaMJ"/>
          <w:lang w:val="de-DE"/>
        </w:rPr>
        <w:t xml:space="preserve"> </w:t>
      </w:r>
      <w:r>
        <w:rPr>
          <w:rFonts w:cs="SabrenaTonnyMJ" w:ascii="PunorvabaMJ" w:hAnsi="PunorvabaMJ"/>
          <w:b/>
          <w:bCs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Mwigvi 3 wgUvi I mynvmxi wgUvi ˆ`‡N©¨i wdZv Av‡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MJ" w:ascii="PunorvabaMJ" w:hAnsi="PunorvabaMJ"/>
          <w:b/>
          <w:bCs/>
          <w:lang w:val="de-DE"/>
        </w:rPr>
        <w:t xml:space="preserve"> </w:t>
        <w:tab/>
        <w:t>Mwigvi wdZvi ˆ`N©¨‡K AcÖK…Z fMœvs‡k cÖKvk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abrenaTonnyMJ" w:ascii="PunorvabaMJ" w:hAnsi="PunorvabaMJ"/>
          <w:b/>
          <w:bCs/>
          <w:lang w:val="de-DE"/>
        </w:rPr>
        <w:tab/>
        <w:t>wdZvi ˆ`N©¨ wb‡`©kK fMœvsk `yBwU‡K mgniwewkó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MJ" w:ascii="PunorvabaMJ" w:hAnsi="PunorvabaMJ"/>
          <w:b/>
          <w:bCs/>
          <w:lang w:val="de-DE"/>
        </w:rPr>
        <w:tab/>
        <w:t>`yBR‡bi GK‡Î KZ wgUvi wdZv Av‡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SabrenaTonnyMJ" w:ascii="PunorvabaMJ" w:hAnsi="PunorvabaMJ"/>
          <w:b/>
          <w:bCs/>
          <w:lang w:val="de-DE"/>
        </w:rPr>
        <w:tab/>
        <w:t>Kvi wdZvi cwigvY †ewk Ges KZ †ewk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SabrenaTonnyMJ"/>
          <w:b/>
          <w:b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cÖkœ \ 5 \</w:t>
      </w:r>
      <w:r>
        <w:rPr>
          <w:rFonts w:cs="SabrenaTonnyMJ" w:ascii="PunorvabaMJ" w:hAnsi="PunorvabaMJ"/>
          <w:lang w:val="de-DE"/>
        </w:rPr>
        <w:t xml:space="preserve"> </w:t>
      </w:r>
      <w:r>
        <w:rPr>
          <w:rFonts w:cs="SabrenaTonnyMJ" w:ascii="PunorvabaMJ" w:hAnsi="PunorvabaMJ"/>
          <w:b/>
          <w:bCs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 xml:space="preserve">3  </w:t>
      </w:r>
      <w:r>
        <w:rPr>
          <w:rFonts w:cs="SabrenaTonnyMJ" w:ascii="PunorvabaMJ" w:hAnsi="PunorvabaMJ"/>
          <w:position w:val="4"/>
          <w:lang w:val="de-DE"/>
        </w:rPr>
        <w:t>,</w:t>
      </w:r>
      <w:r>
        <w:rPr>
          <w:rFonts w:cs="SabrenaTonnyMJ" w:ascii="PunorvabaMJ" w:hAnsi="PunorvabaMJ"/>
          <w:lang w:val="de-DE"/>
        </w:rPr>
        <w:t xml:space="preserve">  </w:t>
      </w:r>
      <w:r>
        <w:rPr>
          <w:rFonts w:cs="SabrenaTonnyMJ" w:ascii="PunorvabaMJ" w:hAnsi="PunorvabaMJ"/>
          <w:position w:val="4"/>
          <w:lang w:val="de-DE"/>
        </w:rPr>
        <w:t>,</w:t>
      </w:r>
      <w:r>
        <w:rPr>
          <w:rFonts w:cs="SabrenaTonnyMJ" w:ascii="PunorvabaMJ" w:hAnsi="PunorvabaMJ"/>
          <w:lang w:val="de-DE"/>
        </w:rPr>
        <w:t xml:space="preserve">  </w:t>
      </w:r>
      <w:r>
        <w:rPr>
          <w:rFonts w:cs="SabrenaTonnyMJ" w:ascii="PunorvabaMJ" w:hAnsi="PunorvabaMJ"/>
          <w:position w:val="4"/>
          <w:lang w:val="de-DE"/>
        </w:rPr>
        <w:t>,</w:t>
      </w:r>
      <w:r>
        <w:rPr>
          <w:rFonts w:cs="SabrenaTonnyMJ" w:ascii="PunorvabaMJ" w:hAnsi="PunorvabaMJ"/>
          <w:lang w:val="de-DE"/>
        </w:rPr>
        <w:t xml:space="preserve">  </w:t>
      </w:r>
      <w:r>
        <w:rPr>
          <w:rFonts w:cs="SabrenaTonnyMJ" w:ascii="PunorvabaMJ" w:hAnsi="PunorvabaMJ"/>
          <w:position w:val="4"/>
          <w:lang w:val="de-DE"/>
        </w:rPr>
        <w:t>,</w:t>
      </w:r>
      <w:r>
        <w:rPr>
          <w:rFonts w:cs="SabrenaTonnyMJ" w:ascii="PunorvabaMJ" w:hAnsi="PunorvabaMJ"/>
          <w:lang w:val="de-DE"/>
        </w:rPr>
        <w:t xml:space="preserve"> 7 </w:t>
      </w:r>
      <w:r>
        <w:rPr>
          <w:rFonts w:cs="SabrenaTonnyMJ" w:ascii="PunorvabaMJ" w:hAnsi="PunorvabaMJ"/>
          <w:position w:val="4"/>
          <w:lang w:val="de-DE"/>
        </w:rPr>
        <w:t>,</w:t>
      </w:r>
      <w:r>
        <w:rPr>
          <w:rFonts w:cs="SabrenaTonnyMJ" w:ascii="PunorvabaMJ" w:hAnsi="PunorvabaMJ"/>
          <w:lang w:val="de-DE"/>
        </w:rPr>
        <w:t xml:space="preserve">  KZK¸‡jv fMœvsk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MJ" w:ascii="PunorvabaMJ" w:hAnsi="PunorvabaMJ"/>
          <w:b/>
          <w:bCs/>
          <w:lang w:val="de-DE"/>
        </w:rPr>
        <w:t xml:space="preserve"> </w:t>
        <w:tab/>
        <w:t>cÖK…Z I AcÖK…Z fMœvsk¸‡jv Avjv`v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abrenaTonnyMJ" w:ascii="PunorvabaMJ" w:hAnsi="PunorvabaMJ"/>
          <w:b/>
          <w:bCs/>
          <w:lang w:val="de-DE"/>
        </w:rPr>
        <w:tab/>
        <w:t>AcÖK…Z fMœvsk¸‡jv‡K wgkª fMœvs‡k iƒcvšÍi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MJ" w:ascii="PunorvabaMJ" w:hAnsi="PunorvabaMJ"/>
          <w:b/>
          <w:bCs/>
          <w:lang w:val="de-DE"/>
        </w:rPr>
        <w:tab/>
        <w:t>wgkª fMœvsk¸‡jv‡K Avjv`v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PunorvabaMJ" w:ascii="PunorvabaMJ" w:hAnsi="PunorvabaMJ"/>
        </w:rPr>
        <w:t>(N)</w:t>
      </w:r>
      <w:r>
        <w:rPr>
          <w:rFonts w:cs="SabrenaTonnyMJ" w:ascii="PunorvabaMJ" w:hAnsi="PunorvabaMJ"/>
          <w:b/>
          <w:bCs/>
          <w:lang w:val="de-DE"/>
        </w:rPr>
        <w:tab/>
        <w:t>wgkª fMœvsk¸‡jv‡K AcÖK…Z fMœvs‡k iƒcvšÍi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Cs/>
          <w:u w:val="single"/>
          <w:lang w:val="pt-PT"/>
        </w:rPr>
      </w:pPr>
      <w:r>
        <w:rPr>
          <w:rFonts w:cs="PunorvabaMJ" w:ascii="PunorvabaMJ" w:hAnsi="PunorvabaMJ"/>
          <w:bCs/>
          <w:u w:val="single"/>
          <w:lang w:val="pt-PT"/>
        </w:rPr>
        <w:t>Aa¨vq: 07 (</w:t>
      </w:r>
      <w:r>
        <w:rPr>
          <w:rFonts w:cs="PunorvabaMJ" w:ascii="PunorvabaMJ" w:hAnsi="PunorvabaMJ"/>
          <w:b/>
          <w:u w:val="single"/>
        </w:rPr>
        <w:t>`kwgK fMœvsk</w:t>
      </w:r>
      <w:r>
        <w:rPr>
          <w:rFonts w:cs="PunorvabaMJ" w:ascii="PunorvabaMJ" w:hAnsi="PunorvabaMJ"/>
          <w:bCs/>
          <w:u w:val="single"/>
          <w:lang w:val="pt-PT"/>
        </w:rPr>
        <w:t>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/>
          <w:b/>
          <w:bCs/>
          <w:sz w:val="28"/>
          <w:szCs w:val="28"/>
          <w:u w:val="single"/>
          <w:lang w:val="pt-PT"/>
        </w:rPr>
      </w:pPr>
      <w:r>
        <w:rPr>
          <w:rFonts w:cs="PunorvabaMJ" w:ascii="PunorvabaMJ" w:hAnsi="PunorvabaMJ"/>
          <w:b/>
          <w:bCs/>
          <w:sz w:val="28"/>
          <w:szCs w:val="28"/>
          <w:u w:val="single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iyam Rupali" w:ascii="PunorvabaMJ" w:hAnsi="PunorvabaMJ"/>
          <w:b/>
          <w:bCs/>
          <w:lang w:val="de-DE"/>
        </w:rPr>
        <w:t xml:space="preserve">01|  2.54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Siyam Rupali" w:ascii="PunorvabaMJ" w:hAnsi="PunorvabaMJ"/>
          <w:b/>
          <w:bCs/>
          <w:lang w:val="de-DE"/>
        </w:rPr>
        <w:t xml:space="preserve"> 100 =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</w:t>
      </w:r>
      <w:r>
        <w:rPr>
          <w:rFonts w:cs="Siyam Rupali" w:ascii="PunorvabaMJ" w:hAnsi="PunorvabaMJ"/>
          <w:lang w:val="de-DE"/>
        </w:rPr>
        <w:t>25.400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</w:t>
      </w:r>
      <w:r>
        <w:rPr>
          <w:rFonts w:cs="Siyam Rupali" w:ascii="PunorvabaMJ" w:hAnsi="PunorvabaMJ"/>
          <w:lang w:val="de-DE"/>
        </w:rPr>
        <w:t>2.5400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</w:r>
      <w:r>
        <w:rPr>
          <w:rFonts w:cs="Siyam Rupali" w:ascii="PunorvabaMJ" w:hAnsi="PunorvabaMJ"/>
          <w:lang w:val="de-DE"/>
        </w:rPr>
        <w:t>25400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iyam Rupali" w:ascii="PunorvabaMJ" w:hAnsi="PunorvabaMJ"/>
          <w:color w:val="FF0000"/>
          <w:lang w:val="de-DE"/>
        </w:rPr>
        <w:t>254.0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iyam Rupali" w:ascii="PunorvabaMJ" w:hAnsi="PunorvabaMJ"/>
          <w:b/>
          <w:bCs/>
          <w:lang w:val="pt-PT"/>
        </w:rPr>
        <w:t xml:space="preserve">02|  3 </w:t>
      </w:r>
      <w:r>
        <w:rPr>
          <w:rFonts w:eastAsia="Symbol" w:cs="Symbol" w:ascii="Symbol" w:hAnsi="Symbol"/>
          <w:b/>
          <w:bCs/>
          <w:lang w:val="pt-PT"/>
        </w:rPr>
        <w:t></w:t>
      </w:r>
      <w:r>
        <w:rPr>
          <w:rFonts w:cs="Siyam Rupali" w:ascii="PunorvabaMJ" w:hAnsi="PunorvabaMJ"/>
          <w:b/>
          <w:bCs/>
          <w:lang w:val="pt-PT"/>
        </w:rPr>
        <w:t xml:space="preserve"> 1.5 =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</w:t>
      </w:r>
      <w:r>
        <w:rPr>
          <w:rFonts w:cs="Siyam Rupali" w:ascii="PunorvabaMJ" w:hAnsi="PunorvabaMJ"/>
          <w:lang w:val="pt-PT"/>
        </w:rPr>
        <w:t>1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iyam Rupali" w:ascii="PunorvabaMJ" w:hAnsi="PunorvabaMJ"/>
          <w:color w:val="FF0000"/>
          <w:lang w:val="pt-PT"/>
        </w:rPr>
        <w:t>2</w:t>
      </w:r>
      <w:r>
        <w:rPr>
          <w:rFonts w:cs="Siyam Rupali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</w:r>
      <w:r>
        <w:rPr>
          <w:rFonts w:cs="Siyam Rupali" w:ascii="PunorvabaMJ" w:hAnsi="PunorvabaMJ"/>
          <w:lang w:val="pt-PT"/>
        </w:rPr>
        <w:t>3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</w:t>
      </w:r>
      <w:r>
        <w:rPr>
          <w:rFonts w:cs="Siyam Rupali" w:ascii="PunorvabaMJ" w:hAnsi="PunorvabaMJ"/>
          <w:lang w:val="pt-PT"/>
        </w:rPr>
        <w:t>4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03| </w:t>
        <w:tab/>
        <w:t xml:space="preserve">0.1 </w:t>
      </w:r>
      <w:r>
        <w:rPr>
          <w:rFonts w:eastAsia="Symbol" w:cs="Symbol" w:ascii="Symbol" w:hAnsi="Symbol"/>
          <w:b/>
          <w:lang w:val="pt-PT"/>
        </w:rPr>
        <w:t></w:t>
      </w:r>
      <w:r>
        <w:rPr>
          <w:rFonts w:cs="SabrenaTonnyMJ" w:ascii="PunorvabaMJ" w:hAnsi="PunorvabaMJ"/>
          <w:b/>
          <w:lang w:val="pt-PT"/>
        </w:rPr>
        <w:t xml:space="preserve"> 0.01 =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0.001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0.0001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0.01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.00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 xml:space="preserve">04| </w:t>
        <w:tab/>
        <w:t>GKwU Kj‡gi `vg 20.25 UvKv| 4wU Kj‡gi `vg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color w:val="FF0000"/>
          <w:sz w:val="19"/>
          <w:lang w:val="de-DE"/>
        </w:rPr>
        <w:t>K</w:t>
      </w:r>
      <w:r>
        <w:rPr>
          <w:rFonts w:cs="SabrenaTonnyMJ" w:ascii="PunorvabaMJ" w:hAnsi="PunorvabaMJ"/>
          <w:color w:val="FF0000"/>
          <w:lang w:val="de-DE"/>
        </w:rPr>
        <w:t xml:space="preserve"> 81 UvKv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unorvabaMJ" w:hAnsi="PunorvabaMJ"/>
          <w:lang w:val="de-DE"/>
        </w:rPr>
        <w:t xml:space="preserve"> 80 UvKv</w:t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unorvabaMJ" w:hAnsi="PunorvabaMJ"/>
          <w:lang w:val="de-DE"/>
        </w:rPr>
        <w:t xml:space="preserve"> 82 UvKv</w:t>
        <w:tab/>
      </w:r>
      <w:r>
        <w:rPr>
          <w:rFonts w:eastAsia="SimSun;宋体" w:cs="SabrenaTonnyMJ" w:ascii="SulSym" w:hAnsi="SulSym"/>
          <w:sz w:val="19"/>
          <w:lang w:val="de-DE"/>
        </w:rPr>
        <w:t>N</w:t>
      </w:r>
      <w:r>
        <w:rPr>
          <w:rFonts w:eastAsia="SimSun;宋体" w:cs="SabrenaTonnyMJ" w:ascii="PunorvabaMJ" w:hAnsi="PunorvabaMJ"/>
          <w:lang w:val="de-DE"/>
        </w:rPr>
        <w:t xml:space="preserve"> 100 UvKv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Times New Roman Bold" w:ascii="PunorvabaMJ" w:hAnsi="PunorvabaMJ"/>
          <w:b/>
          <w:lang w:val="de-DE"/>
        </w:rPr>
        <w:t xml:space="preserve">05| </w:t>
        <w:tab/>
        <w:t>1 BwÂ = 2.54 †mw›UwgUvi n‡j, 5.5 BwÂ‡Z KZ †mw›UwgUvi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unorvabaMJ" w:hAnsi="PunorvabaMJ"/>
          <w:lang w:val="de-DE"/>
        </w:rPr>
        <w:t xml:space="preserve"> 11.97 †mwg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unorvabaMJ" w:hAnsi="PunorvabaMJ"/>
          <w:lang w:val="de-DE"/>
        </w:rPr>
        <w:t xml:space="preserve"> 12.97 †mwg</w:t>
        <w:tab/>
      </w:r>
      <w:r>
        <w:rPr>
          <w:rFonts w:cs="SabrenaTonnyMJ" w:ascii="SulSym" w:hAnsi="SulSym"/>
          <w:color w:val="FF0000"/>
          <w:sz w:val="19"/>
          <w:lang w:val="de-DE"/>
        </w:rPr>
        <w:t>M</w:t>
      </w:r>
      <w:r>
        <w:rPr>
          <w:rFonts w:cs="SabrenaTonnyMJ" w:ascii="PunorvabaMJ" w:hAnsi="PunorvabaMJ"/>
          <w:color w:val="FF0000"/>
          <w:lang w:val="de-DE"/>
        </w:rPr>
        <w:t xml:space="preserve"> 13.97 †mwg</w:t>
      </w: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unorvabaMJ" w:hAnsi="PunorvabaMJ"/>
          <w:lang w:val="de-DE"/>
        </w:rPr>
        <w:t xml:space="preserve"> 14.97 †mwg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 xml:space="preserve">06| </w:t>
        <w:tab/>
        <w:t>GKwU Mvwo 1 NÈvq hvq 45.5 wK.wg.| 2 NÈvq KZ wK.wg. hv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unorvabaMJ" w:hAnsi="PunorvabaMJ"/>
          <w:lang w:val="de-DE"/>
        </w:rPr>
        <w:t xml:space="preserve"> 90 wK.wg.</w:t>
        <w:tab/>
      </w:r>
      <w:r>
        <w:rPr>
          <w:rFonts w:cs="SabrenaTonnyMJ" w:ascii="SulSym" w:hAnsi="SulSym"/>
          <w:color w:val="FF0000"/>
          <w:sz w:val="19"/>
          <w:lang w:val="de-DE"/>
        </w:rPr>
        <w:t>L</w:t>
      </w:r>
      <w:r>
        <w:rPr>
          <w:rFonts w:cs="SabrenaTonnyMJ" w:ascii="PunorvabaMJ" w:hAnsi="PunorvabaMJ"/>
          <w:color w:val="FF0000"/>
          <w:lang w:val="de-DE"/>
        </w:rPr>
        <w:t xml:space="preserve"> 91 wK.wg.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91.5 wK.wg.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90.5 wK.wg.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07| </w:t>
        <w:tab/>
        <w:t xml:space="preserve">0.001 </w:t>
      </w:r>
      <w:r>
        <w:rPr>
          <w:rFonts w:eastAsia="Symbol" w:cs="Symbol" w:ascii="Symbol" w:hAnsi="Symbol"/>
          <w:b/>
        </w:rPr>
        <w:t></w:t>
      </w:r>
      <w:r>
        <w:rPr>
          <w:rFonts w:cs="SabrenaTonnyMJ" w:ascii="PunorvabaMJ" w:hAnsi="PunorvabaMJ"/>
          <w:b/>
          <w:lang w:val="pt-PT"/>
        </w:rPr>
        <w:t xml:space="preserve"> 100 =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 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0.1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0.01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.001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08| gwZb mv‡ne cÖvZtåg‡Y cÖwZw`b 2.25 wK‡jvwgUvi nuv‡Ub| GK mßv‡n wZwb KZ wK‡jvwgUvi nuv‡Ub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</w:rPr>
        <w:t>K</w:t>
      </w:r>
      <w:r>
        <w:rPr>
          <w:rFonts w:cs="SabrenaTonnyMJ" w:ascii="PunorvabaMJ" w:hAnsi="PunorvabaMJ"/>
          <w:color w:val="FF0000"/>
        </w:rPr>
        <w:t xml:space="preserve"> 15.75 wK. wg.</w:t>
      </w:r>
      <w:r>
        <w:rPr>
          <w:rFonts w:cs="SabrenaTonnyMJ" w:ascii="PunorvabaMJ" w:hAnsi="PunorvabaMJ"/>
        </w:rPr>
        <w:t xml:space="preserve"> </w:t>
        <w:tab/>
      </w:r>
      <w:r>
        <w:rPr>
          <w:rFonts w:cs="SabrenaTonnyMJ" w:ascii="SulSym" w:hAnsi="SulSym"/>
          <w:sz w:val="19"/>
        </w:rPr>
        <w:t>L</w:t>
      </w:r>
      <w:r>
        <w:rPr>
          <w:rFonts w:cs="SabrenaTonnyMJ" w:ascii="PunorvabaMJ" w:hAnsi="PunorvabaMJ"/>
        </w:rPr>
        <w:t xml:space="preserve"> 14.75 wK. wg.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13.25 wK. wg.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2.65 wK. wg.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09| </w:t>
        <w:tab/>
        <w:t xml:space="preserve">1 </w:t>
      </w:r>
      <w:r>
        <w:rPr>
          <w:rFonts w:eastAsia="Symbol" w:cs="Symbol" w:ascii="Symbol" w:hAnsi="Symbol"/>
          <w:b/>
        </w:rPr>
        <w:t></w:t>
      </w:r>
      <w:r>
        <w:rPr>
          <w:rFonts w:cs="SabrenaTonnyMJ" w:ascii="PunorvabaMJ" w:hAnsi="PunorvabaMJ"/>
          <w:b/>
          <w:lang w:val="pt-PT"/>
        </w:rPr>
        <w:t xml:space="preserve"> 1.11 </w:t>
      </w:r>
      <w:r>
        <w:rPr>
          <w:rFonts w:eastAsia="Symbol" w:cs="Symbol" w:ascii="Symbol" w:hAnsi="Symbol"/>
          <w:b/>
        </w:rPr>
        <w:t></w:t>
      </w:r>
      <w:r>
        <w:rPr>
          <w:rFonts w:cs="SabrenaTonnyMJ" w:ascii="PunorvabaMJ" w:hAnsi="PunorvabaMJ"/>
          <w:b/>
          <w:lang w:val="pt-PT"/>
        </w:rPr>
        <w:t xml:space="preserve"> 1.1 = KZ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.331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1.221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1.311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.212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 xml:space="preserve">10| `kwgK fMœvsk‡K c~Y© msL¨v w`‡q ¸‡Yi †ÿ‡Î My‡Y¨ `kwg‡Ki Wv‡b `yB A¼ _vK‡j ¸Yd‡j `kwg‡Ki Wv‡b Kq A¼ _vK‡e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GK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`yB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wZb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Pvi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 xml:space="preserve">11| ¸‡Y¨ `kwgK we›`yi Wv‡b 3wU A¼ I ¸Y‡K `kwgK we›`yi Wv‡b 2wU A¼ _vK‡j ¸Yd‡j `kwgK we›`yi Wv‡b KqwU A¼ _vK‡e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3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4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5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6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12| </w:t>
        <w:tab/>
        <w:t xml:space="preserve">2 </w:t>
      </w:r>
      <w:r>
        <w:rPr>
          <w:rFonts w:eastAsia="Symbol" w:cs="Symbol" w:ascii="Symbol" w:hAnsi="Symbol"/>
          <w:b/>
        </w:rPr>
        <w:t></w:t>
      </w:r>
      <w:r>
        <w:rPr>
          <w:rFonts w:cs="SabrenaTonnyMJ" w:ascii="PunorvabaMJ" w:hAnsi="PunorvabaMJ"/>
          <w:b/>
          <w:lang w:val="pt-PT"/>
        </w:rPr>
        <w:t xml:space="preserve"> 0.2 </w:t>
      </w:r>
      <w:r>
        <w:rPr>
          <w:rFonts w:eastAsia="Symbol" w:cs="Symbol" w:ascii="Symbol" w:hAnsi="Symbol"/>
          <w:b/>
        </w:rPr>
        <w:t></w:t>
      </w:r>
      <w:r>
        <w:rPr>
          <w:rFonts w:cs="SabrenaTonnyMJ" w:ascii="PunorvabaMJ" w:hAnsi="PunorvabaMJ"/>
          <w:b/>
          <w:lang w:val="pt-PT"/>
        </w:rPr>
        <w:t xml:space="preserve"> 2.2 =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0.88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.44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8.4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4.44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13| </w:t>
        <w:tab/>
      </w:r>
      <w:r>
        <w:rPr>
          <w:rFonts w:cs="SabrenaTonnyMJ" w:ascii="PunorvabaMJ" w:hAnsi="PunorvabaMJ"/>
          <w:b/>
          <w:bCs/>
          <w:lang w:val="pt-PT"/>
        </w:rPr>
        <w:t xml:space="preserve">27.403 </w:t>
      </w:r>
      <w:r>
        <w:rPr>
          <w:rFonts w:eastAsia="Symbol" w:cs="Symbol" w:ascii="Symbol" w:hAnsi="Symbol"/>
          <w:b/>
          <w:bCs/>
          <w:lang w:val="pt-PT"/>
        </w:rPr>
        <w:t></w:t>
      </w:r>
      <w:r>
        <w:rPr>
          <w:rFonts w:cs="SabrenaTonnyMJ" w:ascii="PunorvabaMJ" w:hAnsi="PunorvabaMJ"/>
          <w:b/>
          <w:bCs/>
          <w:lang w:val="pt-PT"/>
        </w:rPr>
        <w:t xml:space="preserve"> 3 Gi ¯’vbxq gvb KZ?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GKgvsk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>GKK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mnmªvsk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kZvsk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/>
          <w:lang w:val="pt-PT"/>
        </w:rPr>
        <w:t xml:space="preserve">14| </w:t>
        <w:tab/>
      </w:r>
      <w:r>
        <w:rPr>
          <w:rFonts w:cs="SabrenaTonnyMJ" w:ascii="PunorvabaMJ" w:hAnsi="PunorvabaMJ"/>
          <w:b/>
          <w:bCs/>
          <w:lang w:val="pt-PT"/>
        </w:rPr>
        <w:t>12.720 G‡K fMœvsk iƒ‡c cÖKvk Ki‡j †KvbwU n‡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color w:val="FF0000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roshnaP" w:hAnsi="ProshnaP"/>
          <w:color w:val="FF0000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15| </w:t>
      </w:r>
      <w:r>
        <w:rPr>
          <w:rFonts w:cs="SabrenaTonnyMJ" w:ascii="PunorvabaMJ" w:hAnsi="PunorvabaMJ"/>
          <w:b/>
          <w:bCs/>
          <w:lang w:val="pt-PT"/>
        </w:rPr>
        <w:t xml:space="preserve">2.7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SabrenaTonnyMJ" w:ascii="PunorvabaMJ" w:hAnsi="PunorvabaMJ"/>
          <w:b/>
          <w:bCs/>
          <w:lang w:val="pt-PT"/>
        </w:rPr>
        <w:t xml:space="preserve"> 1.23 = KZ?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23.21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23.27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3.321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33.27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16| </w:t>
      </w:r>
      <w:r>
        <w:rPr>
          <w:rFonts w:cs="SabrenaTonnyMJ" w:ascii="PunorvabaMJ" w:hAnsi="PunorvabaMJ"/>
          <w:b/>
          <w:bCs/>
          <w:lang w:val="pt-PT"/>
        </w:rPr>
        <w:t xml:space="preserve">0.0003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SabrenaTonnyMJ" w:ascii="PunorvabaMJ" w:hAnsi="PunorvabaMJ"/>
          <w:b/>
          <w:bCs/>
          <w:lang w:val="pt-PT"/>
        </w:rPr>
        <w:t xml:space="preserve"> 100 = KZ?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3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>.03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>.003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3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17| 0</w:t>
      </w:r>
      <w:r>
        <w:rPr>
          <w:rFonts w:cs="SabrenaTonnyMJ" w:ascii="PunorvabaMJ" w:hAnsi="PunorvabaMJ"/>
          <w:b/>
          <w:bCs/>
          <w:lang w:val="pt-PT"/>
        </w:rPr>
        <w:t xml:space="preserve">.07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SabrenaTonnyMJ" w:ascii="PunorvabaMJ" w:hAnsi="PunorvabaMJ"/>
          <w:b/>
          <w:bCs/>
          <w:lang w:val="pt-PT"/>
        </w:rPr>
        <w:t xml:space="preserve"> 0.02 = KZ?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0.014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0.018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0.0016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0.0014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18| </w:t>
      </w:r>
      <w:r>
        <w:rPr>
          <w:rFonts w:cs="SabrenaTonnyMJ" w:ascii="PunorvabaMJ" w:hAnsi="PunorvabaMJ"/>
          <w:b/>
          <w:bCs/>
          <w:lang w:val="pt-PT"/>
        </w:rPr>
        <w:t xml:space="preserve">0.23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SabrenaTonnyMJ" w:ascii="PunorvabaMJ" w:hAnsi="PunorvabaMJ"/>
          <w:b/>
          <w:bCs/>
          <w:lang w:val="pt-PT"/>
        </w:rPr>
        <w:t xml:space="preserve"> 0.178 =  ; duvKv N‡i KZ n‡e?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abrenaTonnyMJ" w:ascii="PunorvabaMJ" w:hAnsi="PunorvabaMJ"/>
          <w:lang w:val="pt-PT"/>
        </w:rPr>
        <w:tab/>
      </w:r>
      <w:r>
        <w:rPr>
          <w:rFonts w:eastAsia="SimSun;宋体" w:cs="SabrenaTonnyMJ" w:ascii="SulSym" w:hAnsi="SulSym"/>
          <w:color w:val="FF0000"/>
          <w:sz w:val="19"/>
          <w:lang w:val="pt-PT"/>
        </w:rPr>
        <w:t>K</w:t>
      </w:r>
      <w:r>
        <w:rPr>
          <w:rFonts w:eastAsia="SimSun;宋体" w:cs="SabrenaTonnyMJ" w:ascii="ProshnaP" w:hAnsi="ProshnaP"/>
          <w:color w:val="FF0000"/>
          <w:lang w:val="pt-PT"/>
        </w:rPr>
        <w:t xml:space="preserve"> </w:t>
      </w:r>
      <w:r>
        <w:rPr>
          <w:rFonts w:eastAsia="SimSun;宋体" w:cs="SabrenaTonnyMJ" w:ascii="PunorvabaMJ" w:hAnsi="PunorvabaMJ"/>
          <w:color w:val="FF0000"/>
          <w:lang w:val="pt-PT"/>
        </w:rPr>
        <w:t>0.04094</w:t>
      </w:r>
      <w:r>
        <w:rPr>
          <w:rFonts w:eastAsia="SimSun;宋体" w:cs="SabrenaTonnyMJ" w:ascii="PunorvabaMJ" w:hAnsi="PunorvabaMJ"/>
          <w:lang w:val="pt-PT"/>
        </w:rPr>
        <w:tab/>
      </w:r>
      <w:r>
        <w:rPr>
          <w:rFonts w:eastAsia="SimSun;宋体" w:cs="SabrenaTonnyMJ" w:ascii="SulSym" w:hAnsi="SulSym"/>
          <w:sz w:val="19"/>
          <w:lang w:val="pt-PT"/>
        </w:rPr>
        <w:t>L</w:t>
      </w:r>
      <w:r>
        <w:rPr>
          <w:rFonts w:eastAsia="SimSun;宋体" w:cs="SabrenaTonnyMJ" w:ascii="ProshnaP" w:hAnsi="ProshnaP"/>
          <w:lang w:val="pt-PT"/>
        </w:rPr>
        <w:t xml:space="preserve"> </w:t>
      </w:r>
      <w:r>
        <w:rPr>
          <w:rFonts w:eastAsia="SimSun;宋体" w:cs="SabrenaTonnyMJ" w:ascii="PunorvabaMJ" w:hAnsi="PunorvabaMJ"/>
          <w:lang w:val="pt-PT"/>
        </w:rPr>
        <w:t>0.04004</w:t>
        <w:tab/>
      </w:r>
      <w:r>
        <w:rPr>
          <w:rFonts w:eastAsia="SimSun;宋体" w:cs="SabrenaTonnyMJ" w:ascii="SulSym" w:hAnsi="SulSym"/>
          <w:sz w:val="19"/>
          <w:lang w:val="pt-PT"/>
        </w:rPr>
        <w:t>M</w:t>
      </w:r>
      <w:r>
        <w:rPr>
          <w:rFonts w:eastAsia="SimSun;宋体" w:cs="SabrenaTonnyMJ" w:ascii="PunorvabaMJ" w:hAnsi="PunorvabaMJ"/>
          <w:lang w:val="pt-PT"/>
        </w:rPr>
        <w:t>0.05094</w:t>
        <w:tab/>
      </w:r>
      <w:r>
        <w:rPr>
          <w:rFonts w:eastAsia="SimSun;宋体" w:cs="SabrenaTonnyMJ" w:ascii="SulSym" w:hAnsi="SulSym"/>
          <w:sz w:val="19"/>
          <w:lang w:val="pt-PT"/>
        </w:rPr>
        <w:t>N</w:t>
      </w:r>
      <w:r>
        <w:rPr>
          <w:rFonts w:eastAsia="SimSun;宋体" w:cs="SabrenaTonnyMJ" w:ascii="ProshnaP" w:hAnsi="ProshnaP"/>
          <w:lang w:val="pt-PT"/>
        </w:rPr>
        <w:t xml:space="preserve"> </w:t>
      </w:r>
      <w:r>
        <w:rPr>
          <w:rFonts w:eastAsia="SimSun;宋体" w:cs="SabrenaTonnyMJ" w:ascii="PunorvabaMJ" w:hAnsi="PunorvabaMJ"/>
          <w:lang w:val="pt-PT"/>
        </w:rPr>
        <w:t>0.05094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19|</w:t>
        <w:tab/>
      </w:r>
      <w:r>
        <w:rPr>
          <w:rFonts w:cs="SabrenaTonnyMJ" w:ascii="PunorvabaMJ" w:hAnsi="PunorvabaMJ"/>
          <w:b/>
          <w:bCs/>
          <w:lang w:val="pt-PT"/>
        </w:rPr>
        <w:t>GKwU Kj‡gi `vg 12.75 UvKv n‡j, 1 WRb Kj‡gi `vg KZ UvKv?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144.57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150.25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153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175.25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20| </w:t>
        <w:tab/>
      </w:r>
      <w:r>
        <w:rPr>
          <w:rFonts w:cs="SabrenaTonnyMJ" w:ascii="PunorvabaMJ" w:hAnsi="PunorvabaMJ"/>
          <w:b/>
          <w:bCs/>
          <w:lang w:val="pt-PT"/>
        </w:rPr>
        <w:t>ivRy 2.35 UvKv `‡i 10wU PK‡jU wKbj| †m KZ UvKvi PK‡jU wKbj?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eastAsia="SimSun;宋体" w:cs="SabrenaTonnyMJ" w:ascii="SulSym" w:hAnsi="SulSym"/>
          <w:color w:val="FF0000"/>
          <w:sz w:val="19"/>
          <w:lang w:val="pt-PT"/>
        </w:rPr>
        <w:t>K</w:t>
      </w:r>
      <w:r>
        <w:rPr>
          <w:rFonts w:eastAsia="SimSun;宋体" w:cs="SabrenaTonnyMJ" w:ascii="ProshnaP" w:hAnsi="ProshnaP"/>
          <w:color w:val="FF0000"/>
          <w:lang w:val="pt-PT"/>
        </w:rPr>
        <w:t xml:space="preserve"> </w:t>
      </w:r>
      <w:r>
        <w:rPr>
          <w:rFonts w:eastAsia="SimSun;宋体" w:cs="SabrenaTonnyMJ" w:ascii="PunorvabaMJ" w:hAnsi="PunorvabaMJ"/>
          <w:color w:val="FF0000"/>
          <w:lang w:val="pt-PT"/>
        </w:rPr>
        <w:t>23.50 UvKv</w:t>
      </w:r>
      <w:r>
        <w:rPr>
          <w:rFonts w:eastAsia="SimSun;宋体" w:cs="SabrenaTonnyMJ" w:ascii="PunorvabaMJ" w:hAnsi="PunorvabaMJ"/>
          <w:lang w:val="pt-PT"/>
        </w:rPr>
        <w:tab/>
      </w:r>
      <w:r>
        <w:rPr>
          <w:rFonts w:eastAsia="SimSun;宋体" w:cs="SabrenaTonnyMJ" w:ascii="SulSym" w:hAnsi="SulSym"/>
          <w:sz w:val="19"/>
          <w:lang w:val="pt-PT"/>
        </w:rPr>
        <w:t>L</w:t>
      </w:r>
      <w:r>
        <w:rPr>
          <w:rFonts w:eastAsia="SimSun;宋体" w:cs="SabrenaTonnyMJ" w:ascii="ProshnaP" w:hAnsi="ProshnaP"/>
          <w:lang w:val="pt-PT"/>
        </w:rPr>
        <w:t xml:space="preserve"> </w:t>
      </w:r>
      <w:r>
        <w:rPr>
          <w:rFonts w:eastAsia="SimSun;宋体" w:cs="SabrenaTonnyMJ" w:ascii="PunorvabaMJ" w:hAnsi="PunorvabaMJ"/>
          <w:lang w:val="pt-PT"/>
        </w:rPr>
        <w:t>2.350 UvKv</w:t>
        <w:tab/>
      </w:r>
      <w:r>
        <w:rPr>
          <w:rFonts w:eastAsia="SimSun;宋体" w:cs="SabrenaTonnyMJ" w:ascii="SulSym" w:hAnsi="SulSym"/>
          <w:sz w:val="19"/>
          <w:lang w:val="pt-PT"/>
        </w:rPr>
        <w:t>M</w:t>
      </w:r>
      <w:r>
        <w:rPr>
          <w:rFonts w:eastAsia="SimSun;宋体" w:cs="SabrenaTonnyMJ" w:ascii="ProshnaP" w:hAnsi="ProshnaP"/>
          <w:lang w:val="pt-PT"/>
        </w:rPr>
        <w:t xml:space="preserve"> </w:t>
      </w:r>
      <w:r>
        <w:rPr>
          <w:rFonts w:eastAsia="SimSun;宋体" w:cs="SabrenaTonnyMJ" w:ascii="PunorvabaMJ" w:hAnsi="PunorvabaMJ"/>
          <w:lang w:val="pt-PT"/>
        </w:rPr>
        <w:t>23.00 UvKv</w:t>
        <w:tab/>
      </w:r>
      <w:r>
        <w:rPr>
          <w:rFonts w:eastAsia="SimSun;宋体" w:cs="SabrenaTonnyMJ" w:ascii="SulSym" w:hAnsi="SulSym"/>
          <w:sz w:val="19"/>
          <w:lang w:val="pt-PT"/>
        </w:rPr>
        <w:t>N</w:t>
      </w:r>
      <w:r>
        <w:rPr>
          <w:rFonts w:eastAsia="SimSun;宋体" w:cs="SabrenaTonnyMJ" w:ascii="ProshnaP" w:hAnsi="ProshnaP"/>
          <w:lang w:val="pt-PT"/>
        </w:rPr>
        <w:t xml:space="preserve"> </w:t>
      </w:r>
      <w:r>
        <w:rPr>
          <w:rFonts w:eastAsia="SimSun;宋体" w:cs="SabrenaTonnyMJ" w:ascii="PunorvabaMJ" w:hAnsi="PunorvabaMJ"/>
          <w:lang w:val="pt-PT"/>
        </w:rPr>
        <w:t>235.50 UvKv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SabrenaTonnyMJ" w:ascii="PunorvabaMJ" w:hAnsi="PunorvabaMJ"/>
          <w:b/>
          <w:lang w:val="pt-PT"/>
        </w:rPr>
        <w:t>21|</w:t>
        <w:tab/>
      </w:r>
      <w:r>
        <w:rPr>
          <w:rFonts w:cs="SabrenaTonnyMJ" w:ascii="PunorvabaMJ" w:hAnsi="PunorvabaMJ"/>
          <w:b/>
          <w:bCs/>
          <w:lang w:val="pt-PT"/>
        </w:rPr>
        <w:t>1wU wW‡gi `vg 9.50 UvKv n‡j, 1 nvwj wW‡gi `vg KZ?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40 UvKv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38 UvKv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37 UvKv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42 UvKv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center"/>
        <w:rPr>
          <w:rFonts w:ascii="PunorvabaMJ" w:hAnsi="PunorvabaMJ" w:cs="PunorvabaMJ"/>
          <w:b/>
          <w:b/>
          <w:sz w:val="24"/>
          <w:szCs w:val="24"/>
          <w:lang w:val="pt-PT"/>
        </w:rPr>
      </w:pPr>
      <w:r>
        <w:rPr>
          <w:rFonts w:cs="PunorvabaMJ" w:ascii="PunorvabaMJ" w:hAnsi="PunorvabaMJ"/>
          <w:b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>01|</w:t>
        <w:tab/>
        <w:t xml:space="preserve">6.43 </w:t>
      </w:r>
      <w:r>
        <w:rPr>
          <w:rFonts w:eastAsia="Symbol" w:cs="Symbol" w:ascii="Symbol" w:hAnsi="Symbol"/>
          <w:b/>
        </w:rPr>
        <w:t></w:t>
      </w:r>
      <w:r>
        <w:rPr>
          <w:rFonts w:cs="SabrenaTonnyMJ" w:ascii="PunorvabaMJ" w:hAnsi="PunorvabaMJ"/>
          <w:b/>
        </w:rPr>
        <w:t xml:space="preserve"> 10 =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</w:rPr>
      </w:pPr>
      <w:r>
        <w:rPr>
          <w:rFonts w:cs="SabrenaTonnyMJ" w:ascii="PunorvabaMJ" w:hAnsi="PunorvabaMJ"/>
          <w:b/>
        </w:rPr>
        <w:tab/>
        <w:t xml:space="preserve">DËi : </w:t>
      </w:r>
      <w:r>
        <w:rPr>
          <w:rFonts w:cs="SabrenaTonnyMJ" w:ascii="PunorvabaMJ" w:hAnsi="PunorvabaMJ"/>
          <w:bCs/>
        </w:rPr>
        <w:t>64.3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>02|</w:t>
        <w:tab/>
      </w:r>
      <w:r>
        <w:rPr>
          <w:rFonts w:cs="SabrenaTonnyMJ" w:ascii="PunorvabaMJ" w:hAnsi="PunorvabaMJ"/>
          <w:b/>
          <w:bCs/>
        </w:rPr>
        <w:t xml:space="preserve">0.1 </w:t>
      </w:r>
      <w:r>
        <w:rPr>
          <w:rFonts w:eastAsia="Symbol" w:cs="Symbol" w:ascii="Symbol" w:hAnsi="Symbol"/>
          <w:b/>
          <w:bCs/>
        </w:rPr>
        <w:t></w:t>
      </w:r>
      <w:r>
        <w:rPr>
          <w:rFonts w:cs="SabrenaTonnyMJ" w:ascii="PunorvabaMJ" w:hAnsi="PunorvabaMJ"/>
          <w:b/>
          <w:bCs/>
        </w:rPr>
        <w:t xml:space="preserve"> 0.2 </w:t>
      </w:r>
      <w:r>
        <w:rPr>
          <w:rFonts w:eastAsia="Symbol" w:cs="Symbol" w:ascii="Symbol" w:hAnsi="Symbol"/>
          <w:b/>
          <w:bCs/>
        </w:rPr>
        <w:t></w:t>
      </w:r>
      <w:r>
        <w:rPr>
          <w:rFonts w:cs="SabrenaTonnyMJ" w:ascii="PunorvabaMJ" w:hAnsi="PunorvabaMJ"/>
          <w:b/>
          <w:bCs/>
        </w:rPr>
        <w:t xml:space="preserve"> 0.01 =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>DËi :</w:t>
      </w:r>
      <w:r>
        <w:rPr>
          <w:rFonts w:cs="SabrenaTonnyMJ" w:ascii="PunorvabaMJ" w:hAnsi="PunorvabaMJ"/>
        </w:rPr>
        <w:t xml:space="preserve"> 0.0002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>03|</w:t>
        <w:tab/>
      </w:r>
      <w:r>
        <w:rPr>
          <w:rFonts w:cs="SabrenaTonnyMJ" w:ascii="PunorvabaMJ" w:hAnsi="PunorvabaMJ"/>
          <w:b/>
          <w:bCs/>
        </w:rPr>
        <w:t xml:space="preserve">0.1 </w:t>
      </w:r>
      <w:r>
        <w:rPr>
          <w:rFonts w:eastAsia="Symbol" w:cs="Symbol" w:ascii="Symbol" w:hAnsi="Symbol"/>
          <w:b/>
          <w:bCs/>
        </w:rPr>
        <w:t></w:t>
      </w:r>
      <w:r>
        <w:rPr>
          <w:rFonts w:cs="SabrenaTonnyMJ" w:ascii="PunorvabaMJ" w:hAnsi="PunorvabaMJ"/>
          <w:b/>
          <w:bCs/>
        </w:rPr>
        <w:t xml:space="preserve"> 0.01 </w:t>
      </w:r>
      <w:r>
        <w:rPr>
          <w:rFonts w:eastAsia="Symbol" w:cs="Symbol" w:ascii="Symbol" w:hAnsi="Symbol"/>
          <w:b/>
          <w:bCs/>
        </w:rPr>
        <w:t></w:t>
      </w:r>
      <w:r>
        <w:rPr>
          <w:rFonts w:cs="SabrenaTonnyMJ" w:ascii="PunorvabaMJ" w:hAnsi="PunorvabaMJ"/>
          <w:b/>
          <w:bCs/>
        </w:rPr>
        <w:t xml:space="preserve"> 0.001 =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  <w:lang w:val="pt-PT"/>
        </w:rPr>
        <w:t>DËi :</w:t>
      </w:r>
      <w:r>
        <w:rPr>
          <w:rFonts w:cs="SabrenaTonnyMJ" w:ascii="PunorvabaMJ" w:hAnsi="PunorvabaMJ"/>
          <w:lang w:val="pt-PT"/>
        </w:rPr>
        <w:t xml:space="preserve"> 0.000001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>04|</w:t>
        <w:tab/>
      </w:r>
      <w:r>
        <w:rPr>
          <w:rFonts w:cs="SabrenaTonnyMJ" w:ascii="PunorvabaMJ" w:hAnsi="PunorvabaMJ"/>
          <w:lang w:val="de-DE"/>
        </w:rPr>
        <w:t xml:space="preserve">0.2 </w:t>
      </w:r>
      <w:r>
        <w:rPr>
          <w:rFonts w:eastAsia="Symbol" w:cs="Symbol" w:ascii="Symbol" w:hAnsi="Symbol"/>
        </w:rPr>
        <w:t></w:t>
      </w:r>
      <w:r>
        <w:rPr>
          <w:rFonts w:cs="SabrenaTonnyMJ" w:ascii="PunorvabaMJ" w:hAnsi="PunorvabaMJ"/>
          <w:lang w:val="de-DE"/>
        </w:rPr>
        <w:t xml:space="preserve"> 2.2 </w:t>
      </w:r>
      <w:r>
        <w:rPr>
          <w:rFonts w:eastAsia="Symbol" w:cs="Symbol" w:ascii="Symbol" w:hAnsi="Symbol"/>
        </w:rPr>
        <w:t></w:t>
      </w:r>
      <w:r>
        <w:rPr>
          <w:rFonts w:cs="SabrenaTonnyMJ" w:ascii="PunorvabaMJ" w:hAnsi="PunorvabaMJ"/>
          <w:lang w:val="de-DE"/>
        </w:rPr>
        <w:t xml:space="preserve"> 2.22 =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0.9768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>05|</w:t>
        <w:tab/>
      </w:r>
      <w:r>
        <w:rPr>
          <w:rFonts w:cs="SabrenaTonnyMJ" w:ascii="PunorvabaMJ" w:hAnsi="PunorvabaMJ"/>
          <w:b/>
          <w:bCs/>
          <w:lang w:val="de-DE"/>
        </w:rPr>
        <w:t xml:space="preserve">0.2 </w:t>
      </w:r>
      <w:r>
        <w:rPr>
          <w:rFonts w:eastAsia="Symbol" w:cs="Symbol" w:ascii="Symbol" w:hAnsi="Symbol"/>
          <w:b/>
          <w:bCs/>
        </w:rPr>
        <w:t></w:t>
      </w:r>
      <w:r>
        <w:rPr>
          <w:rFonts w:cs="SabrenaTonnyMJ" w:ascii="PunorvabaMJ" w:hAnsi="PunorvabaMJ"/>
          <w:b/>
          <w:bCs/>
          <w:lang w:val="de-DE"/>
        </w:rPr>
        <w:t xml:space="preserve"> 0.02 </w:t>
      </w:r>
      <w:r>
        <w:rPr>
          <w:rFonts w:eastAsia="Symbol" w:cs="Symbol" w:ascii="Symbol" w:hAnsi="Symbol"/>
          <w:b/>
          <w:bCs/>
        </w:rPr>
        <w:t></w:t>
      </w:r>
      <w:r>
        <w:rPr>
          <w:rFonts w:cs="SabrenaTonnyMJ" w:ascii="PunorvabaMJ" w:hAnsi="PunorvabaMJ"/>
          <w:b/>
          <w:bCs/>
          <w:lang w:val="de-DE"/>
        </w:rPr>
        <w:t xml:space="preserve"> 0.002 =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0.000008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>06|</w:t>
        <w:tab/>
      </w:r>
      <w:r>
        <w:rPr>
          <w:rFonts w:cs="SabrenaTonnyMJ" w:ascii="PunorvabaMJ" w:hAnsi="PunorvabaMJ"/>
          <w:b/>
          <w:bCs/>
          <w:lang w:val="de-DE"/>
        </w:rPr>
        <w:t xml:space="preserve">0.0003 </w:t>
      </w:r>
      <w:r>
        <w:rPr>
          <w:rFonts w:eastAsia="Symbol" w:cs="Symbol" w:ascii="Symbol" w:hAnsi="Symbol"/>
          <w:b/>
          <w:bCs/>
        </w:rPr>
        <w:t></w:t>
      </w:r>
      <w:r>
        <w:rPr>
          <w:rFonts w:cs="SabrenaTonnyMJ" w:ascii="PunorvabaMJ" w:hAnsi="PunorvabaMJ"/>
          <w:b/>
          <w:bCs/>
          <w:lang w:val="de-DE"/>
        </w:rPr>
        <w:t xml:space="preserve"> 1000 = KZ? 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0.3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>07|</w:t>
        <w:tab/>
      </w:r>
      <w:r>
        <w:rPr>
          <w:rFonts w:cs="SabrenaTonnyMJ" w:ascii="PunorvabaMJ" w:hAnsi="PunorvabaMJ"/>
          <w:b/>
          <w:bCs/>
          <w:lang w:val="de-DE"/>
        </w:rPr>
        <w:t xml:space="preserve">2.007 </w:t>
      </w:r>
      <w:r>
        <w:rPr>
          <w:rFonts w:eastAsia="Symbol" w:cs="Symbol" w:ascii="Symbol" w:hAnsi="Symbol"/>
          <w:b/>
          <w:bCs/>
        </w:rPr>
        <w:t></w:t>
      </w:r>
      <w:r>
        <w:rPr>
          <w:rFonts w:cs="SabrenaTonnyMJ" w:ascii="PunorvabaMJ" w:hAnsi="PunorvabaMJ"/>
          <w:b/>
          <w:bCs/>
          <w:lang w:val="de-DE"/>
        </w:rPr>
        <w:t xml:space="preserve"> 100 =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200.7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>08|</w:t>
        <w:tab/>
      </w:r>
      <w:r>
        <w:rPr>
          <w:rFonts w:cs="SabrenaTonnyMJ" w:ascii="PunorvabaMJ" w:hAnsi="PunorvabaMJ"/>
          <w:b/>
          <w:bCs/>
          <w:lang w:val="de-DE"/>
        </w:rPr>
        <w:t>GKwU Kgjvi `vg 4.75 UvKv n‡j, GK nvwj Kgjv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19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>09|</w:t>
        <w:tab/>
      </w:r>
      <w:r>
        <w:rPr>
          <w:rFonts w:cs="SabrenaTonnyMJ" w:ascii="PunorvabaMJ" w:hAnsi="PunorvabaMJ"/>
          <w:b/>
          <w:bCs/>
          <w:lang w:val="de-DE"/>
        </w:rPr>
        <w:t>GKwU Kj‡gi `vg 25.25 UvKv| Giƒc 8wU Kj‡g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202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abrenaTonnyMJ" w:ascii="PunorvabaMJ" w:hAnsi="PunorvabaMJ"/>
          <w:b/>
          <w:lang w:val="de-DE"/>
        </w:rPr>
        <w:t>10|</w:t>
        <w:tab/>
      </w:r>
      <w:r>
        <w:rPr>
          <w:rFonts w:eastAsia="SimSun;宋体" w:cs="SabrenaTonnyMJ" w:ascii="PunorvabaMJ" w:hAnsi="PunorvabaMJ"/>
          <w:b/>
          <w:bCs/>
          <w:lang w:val="de-DE"/>
        </w:rPr>
        <w:t>GK †KwR Pv‡ji `vg 48.75 UvKv n‡j, 5 †KwR Pv‡j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243.75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>11|</w:t>
        <w:tab/>
      </w:r>
      <w:r>
        <w:rPr>
          <w:rFonts w:cs="SabrenaTonnyMJ" w:ascii="PunorvabaMJ" w:hAnsi="PunorvabaMJ"/>
          <w:b/>
          <w:bCs/>
          <w:lang w:val="de-DE"/>
        </w:rPr>
        <w:t xml:space="preserve">0.2 </w:t>
      </w:r>
      <w:r>
        <w:rPr>
          <w:rFonts w:eastAsia="Symbol" w:cs="Symbol" w:ascii="Symbol" w:hAnsi="Symbol"/>
          <w:b/>
          <w:bCs/>
        </w:rPr>
        <w:t></w:t>
      </w:r>
      <w:r>
        <w:rPr>
          <w:rFonts w:cs="SabrenaTonnyMJ" w:ascii="PunorvabaMJ" w:hAnsi="PunorvabaMJ"/>
          <w:b/>
          <w:bCs/>
          <w:lang w:val="de-DE"/>
        </w:rPr>
        <w:t xml:space="preserve"> 0.02 </w:t>
      </w:r>
      <w:r>
        <w:rPr>
          <w:rFonts w:eastAsia="Symbol" w:cs="Symbol" w:ascii="Symbol" w:hAnsi="Symbol"/>
          <w:b/>
          <w:bCs/>
        </w:rPr>
        <w:t></w:t>
      </w:r>
      <w:r>
        <w:rPr>
          <w:rFonts w:cs="SabrenaTonnyMJ" w:ascii="PunorvabaMJ" w:hAnsi="PunorvabaMJ"/>
          <w:b/>
          <w:bCs/>
          <w:lang w:val="de-DE"/>
        </w:rPr>
        <w:t xml:space="preserve"> 0.005 =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0.00002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abrenaTonnyMJ" w:ascii="PunorvabaMJ" w:hAnsi="PunorvabaMJ"/>
          <w:b/>
          <w:lang w:val="de-DE"/>
        </w:rPr>
        <w:t>12|</w:t>
        <w:tab/>
      </w:r>
      <w:r>
        <w:rPr>
          <w:rFonts w:eastAsia="SimSun;宋体" w:cs="SabrenaTonnyMJ" w:ascii="PunorvabaMJ" w:hAnsi="PunorvabaMJ"/>
          <w:b/>
          <w:bCs/>
          <w:lang w:val="de-DE"/>
        </w:rPr>
        <w:t>GKwU Kjvi `vg 4.50 UvKv n‡j, GK WRb Kjv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54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>13|</w:t>
        <w:tab/>
      </w:r>
      <w:r>
        <w:rPr>
          <w:rFonts w:cs="SabrenaTonnyMJ" w:ascii="PunorvabaMJ" w:hAnsi="PunorvabaMJ"/>
          <w:b/>
          <w:bCs/>
          <w:lang w:val="de-DE"/>
        </w:rPr>
        <w:t>1 BwÂ 2.54 †mw›UwgUv‡ii mgvb n‡j, 8 BwÂ‡Z KZ †mw›UwgUvi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20.32 †mw›UwgUv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>14|</w:t>
        <w:tab/>
      </w:r>
      <w:r>
        <w:rPr>
          <w:rFonts w:cs="SabrenaTonnyMJ" w:ascii="PunorvabaMJ" w:hAnsi="PunorvabaMJ"/>
          <w:b/>
          <w:bCs/>
          <w:lang w:val="de-DE"/>
        </w:rPr>
        <w:t>iwe 45.50 UvKv `‡i 2 wjUvi `ya wK‡b †`vKvb`vi‡K 100 UvKv w`j| †`vKvb`vi Zv‡K KZ UvKv †diZ w`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9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abrenaTonnyMJ" w:ascii="PunorvabaMJ" w:hAnsi="PunorvabaMJ"/>
          <w:b/>
          <w:lang w:val="de-DE"/>
        </w:rPr>
        <w:t>15|</w:t>
        <w:tab/>
      </w:r>
      <w:r>
        <w:rPr>
          <w:rFonts w:eastAsia="SimSun;宋体" w:cs="SabrenaTonnyMJ" w:ascii="PunorvabaMJ" w:hAnsi="PunorvabaMJ"/>
          <w:b/>
          <w:bCs/>
          <w:lang w:val="de-DE"/>
        </w:rPr>
        <w:t>GKwU wW‡gi `vg 7.50 UvKv n‡j, GK Kzwo wW‡gi `vg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pt-PT"/>
        </w:rPr>
        <w:t>DËi :</w:t>
      </w:r>
      <w:r>
        <w:rPr>
          <w:rFonts w:cs="SabrenaTonnyMJ" w:ascii="PunorvabaMJ" w:hAnsi="PunorvabaMJ"/>
          <w:lang w:val="pt-PT"/>
        </w:rPr>
        <w:t xml:space="preserve"> 15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16|</w:t>
        <w:tab/>
        <w:t>`kwgK msL¨v‡K fv‡Mi mgq fvM Pvwj‡q hvIqvi Rb¨ †Kvb A¼ evi evi †bIqv hv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0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17|</w:t>
        <w:tab/>
        <w:t>†Kvb †Kvb cÖwµqvq `kwgK we›`yi Ae¯’vb cwiewZ©Z n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¸Y I fvM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18|</w:t>
        <w:tab/>
        <w:t>¸Ydj KLb ¸Y¨ A‡cÿv †QvU n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¸YK 1 A‡cÿv †QvU n‡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19|</w:t>
        <w:tab/>
        <w:t>¸Ydj KLb ¸Y¨ A‡cÿv eo n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¸YK 1 A‡cÿv eo n‡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center"/>
        <w:rPr>
          <w:rFonts w:ascii="PunorvabaMJ" w:hAnsi="PunorvabaMJ" w:cs="PunorvabaMJ"/>
          <w:b/>
          <w:b/>
          <w:sz w:val="24"/>
          <w:szCs w:val="24"/>
          <w:lang w:val="pt-PT"/>
        </w:rPr>
      </w:pPr>
      <w:r>
        <w:rPr>
          <w:rFonts w:cs="PunorvabaMJ" w:ascii="PunorvabaMJ" w:hAnsi="PunorvabaMJ"/>
          <w:b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00" w:after="0"/>
        <w:jc w:val="both"/>
        <w:rPr/>
      </w:pPr>
      <w:r>
        <w:rPr>
          <w:rFonts w:cs="PunorvabaMJ" w:ascii="PunorvabaMJ" w:hAnsi="PunorvabaMJ"/>
          <w:b/>
          <w:bCs/>
        </w:rPr>
        <w:object w:dxaOrig="285" w:dyaOrig="25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.25pt;height:12.75pt" filled="f" o:ole="">
            <v:imagedata r:id="rId32" o:title=""/>
          </v:shape>
          <o:OLEObject Type="Embed" ProgID="" ShapeID="ole_rId31" DrawAspect="Content" ObjectID="_507117130" r:id="rId31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4.53, 0.845, 9.08 I 4.07 PviwU fMœvsk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Cs/>
        </w:rPr>
        <w:tab/>
        <w:t>cÖ_g fMœvsk‡K 4 Øviv ¸Y Ki‡j ¸Ydj KZ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  <w:bCs/>
        </w:rPr>
        <w:t xml:space="preserve">wØZxq fMœvsk </w:t>
      </w:r>
      <w:r>
        <w:rPr>
          <w:rFonts w:eastAsia="Symbol" w:cs="Symbol" w:ascii="Symbol" w:hAnsi="Symbol"/>
          <w:bCs/>
        </w:rPr>
        <w:t></w:t>
      </w:r>
      <w:r>
        <w:rPr>
          <w:rFonts w:cs="PunorvabaMJ" w:ascii="PunorvabaMJ" w:hAnsi="PunorvabaMJ"/>
          <w:bCs/>
        </w:rPr>
        <w:t xml:space="preserve"> 7 =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  <w:bCs/>
        </w:rPr>
        <w:t>GKwU wW‡gi `vg (UvKvq) 3q fMœvs‡ki mgvb nq Z‡e Pvi WRb wW‡gi `vg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Cs/>
        </w:rPr>
        <w:tab/>
        <w:t>1wU †evZ‡ji †Z‡ji IRb (†KwR‡Z) PZz_© fMœvs‡ki mgvb n‡j 58wU †evZ‡ji †Z‡ji IRb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40" w:after="0"/>
        <w:jc w:val="both"/>
        <w:rPr>
          <w:rFonts w:ascii="PunorvabaMJ" w:hAnsi="PunorvabaMJ" w:cs="PunorvabaMJ"/>
          <w:b/>
          <w:b/>
          <w:bCs/>
        </w:rPr>
      </w:pPr>
      <w:bookmarkStart w:id="16" w:name="_1505045762"/>
      <w:bookmarkStart w:id="17" w:name="_1505045745"/>
      <w:bookmarkStart w:id="18" w:name="_1479665577"/>
      <w:bookmarkStart w:id="19" w:name="_1479661561"/>
      <w:bookmarkStart w:id="20" w:name="_1466852603"/>
      <w:bookmarkEnd w:id="16"/>
      <w:bookmarkEnd w:id="17"/>
      <w:bookmarkEnd w:id="18"/>
      <w:bookmarkEnd w:id="19"/>
      <w:bookmarkEnd w:id="20"/>
      <w:r>
        <w:rPr>
          <w:rFonts w:cs="PunorvabaMJ" w:ascii="PunorvabaMJ" w:hAnsi="PunorvabaMJ"/>
          <w:b/>
          <w:bCs/>
        </w:rPr>
        <w:object w:dxaOrig="285" w:dyaOrig="25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.25pt;height:12.75pt" filled="f" o:ole="">
            <v:imagedata r:id="rId34" o:title=""/>
          </v:shape>
          <o:OLEObject Type="Embed" ProgID="" ShapeID="ole_rId33" DrawAspect="Content" ObjectID="_1681829999" r:id="rId33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1 wgUvi 39.37 BwÂi mgvb</w:t>
      </w:r>
      <w:r>
        <w:rPr>
          <w:rFonts w:cs="PunorvabaMJ" w:ascii="PunorvabaMJ" w:hAnsi="PunorvabaMJ"/>
          <w:bCs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Cs/>
        </w:rPr>
        <w:tab/>
        <w:t>6 wgUvi KZ BwÂi mgv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  <w:bCs/>
        </w:rPr>
        <w:t>12 wgUvi = KZ BwÂ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  <w:bCs/>
        </w:rPr>
        <w:t>KZwU 0.01 Øviv 39.37 MVb Kiv hv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Cs/>
        </w:rPr>
        <w:tab/>
        <w:t>KZ BwÂ 24 wgUv‡ii mgvb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40" w:after="0"/>
        <w:jc w:val="both"/>
        <w:rPr/>
      </w:pPr>
      <w:bookmarkStart w:id="21" w:name="_1505649914"/>
      <w:bookmarkStart w:id="22" w:name="_1505639548"/>
      <w:bookmarkEnd w:id="21"/>
      <w:bookmarkEnd w:id="22"/>
      <w:r>
        <w:rPr>
          <w:rFonts w:cs="PunorvabaMJ" w:ascii="PunorvabaMJ" w:hAnsi="PunorvabaMJ"/>
          <w:b/>
          <w:bCs/>
        </w:rPr>
        <w:object w:dxaOrig="285" w:dyaOrig="25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.25pt;height:12.75pt" filled="f" o:ole="">
            <v:imagedata r:id="rId36" o:title=""/>
          </v:shape>
          <o:OLEObject Type="Embed" ProgID="" ShapeID="ole_rId35" DrawAspect="Content" ObjectID="_685802448" r:id="rId35"/>
        </w:object>
      </w:r>
      <w:r>
        <w:rPr>
          <w:rFonts w:cs="SabrenaTonny;Times New Roman" w:ascii="PunorvabaMJ" w:hAnsi="PunorvabaMJ"/>
          <w:b/>
        </w:rPr>
        <w:tab/>
        <w:t xml:space="preserve">7 c¨v‡K‡U `y‡ai cÖ‡Z¨KwU‡Z 0.06 wjUvi `ya Av‡Q|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Cs/>
        </w:rPr>
        <w:tab/>
        <w:t>7wU c¨‡K‡U †gvU `y‡ai cwigvY MvwYwZK ev‡K¨i gva¨‡g †`Lv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Cs/>
        </w:rPr>
        <w:tab/>
        <w:t xml:space="preserve">†gvU `y‡ai cwigvY wbY©q Ki| 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Cs/>
        </w:rPr>
        <w:tab/>
        <w:t>cÖwZ c¨v‡K‡U `y‡ai cwigvY wØ¸Y n‡j †gvU `y‡ai cwigvY KZ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</w:rPr>
      </w:pPr>
      <w:bookmarkStart w:id="23" w:name="_1505649915"/>
      <w:bookmarkStart w:id="24" w:name="_1505640293"/>
      <w:bookmarkEnd w:id="23"/>
      <w:bookmarkEnd w:id="24"/>
      <w:r>
        <w:rPr>
          <w:rFonts w:cs="PunorvabaMJ" w:ascii="PunorvabaMJ" w:hAnsi="PunorvabaMJ"/>
          <w:b/>
          <w:bCs/>
        </w:rPr>
        <w:object w:dxaOrig="285" w:dyaOrig="25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.25pt;height:12.75pt" filled="f" o:ole="">
            <v:imagedata r:id="rId38" o:title=""/>
          </v:shape>
          <o:OLEObject Type="Embed" ProgID="" ShapeID="ole_rId37" DrawAspect="Content" ObjectID="_2039586468" r:id="rId37"/>
        </w:object>
      </w:r>
      <w:r>
        <w:rPr>
          <w:rFonts w:cs="SabrenaTonny;Times New Roman" w:ascii="PunorvabaMJ" w:hAnsi="PunorvabaMJ"/>
          <w:b/>
        </w:rPr>
        <w:tab/>
      </w:r>
      <w:bookmarkStart w:id="25" w:name="_1559812129"/>
      <w:bookmarkStart w:id="26" w:name="_1512227416"/>
      <w:bookmarkStart w:id="27" w:name="_1507713582"/>
      <w:bookmarkStart w:id="28" w:name="_1507713134"/>
      <w:bookmarkStart w:id="29" w:name="_1507713012"/>
      <w:bookmarkStart w:id="30" w:name="_1507712902"/>
      <w:bookmarkStart w:id="31" w:name="_1507711831"/>
      <w:bookmarkStart w:id="32" w:name="_1507711727"/>
      <w:bookmarkStart w:id="33" w:name="_1507711684"/>
      <w:bookmarkStart w:id="34" w:name="_1507276837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SabrenaTonny;Times New Roman" w:ascii="PunorvabaMJ" w:hAnsi="PunorvabaMJ"/>
          <w:b/>
        </w:rPr>
        <w:object w:dxaOrig="3390" w:dyaOrig="117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9.5pt;height:58.5pt" filled="f" o:ole="">
            <v:imagedata r:id="rId40" o:title=""/>
          </v:shape>
          <o:OLEObject Type="Embed" ProgID="" ShapeID="ole_rId39" DrawAspect="Content" ObjectID="_1434780445" r:id="rId39"/>
        </w:objec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Cs/>
        </w:rPr>
        <w:tab/>
        <w:t>wPÎwU‡K MvwYwZK ev‡K¨i gva¨‡g cÖKvk Ki|</w:t>
        <w:tab/>
        <w:t>1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Cs/>
        </w:rPr>
        <w:tab/>
        <w:t xml:space="preserve">wP‡Îi cwigvY msL¨v‡iLvq †`wL‡q GKK As‡ki gvb †`LvI| </w:t>
        <w:tab/>
        <w:t>1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  <w:bCs/>
          <w:bdr w:val="single" w:sz="4" w:space="0" w:color="000000"/>
        </w:rPr>
        <w:t xml:space="preserve">  ?  </w:t>
      </w:r>
      <w:r>
        <w:rPr>
          <w:rFonts w:cs="SabrenaTonny;Times New Roman" w:ascii="PunorvabaMJ" w:hAnsi="PunorvabaMJ"/>
          <w:bCs/>
        </w:rPr>
        <w:t xml:space="preserve"> Gi gvb †ei Ki|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SabrenaTonny;Times New Roman" w:ascii="PunorvabaMJ" w:hAnsi="PunorvabaMJ"/>
          <w:bCs/>
        </w:rPr>
        <w:tab/>
        <w:t xml:space="preserve">wP‡Î 0.9 cwie‡Z© 0.6 n‡j </w:t>
      </w:r>
      <w:r>
        <w:rPr>
          <w:rFonts w:cs="SabrenaTonny;Times New Roman" w:ascii="PunorvabaMJ" w:hAnsi="PunorvabaMJ"/>
          <w:bCs/>
          <w:bdr w:val="single" w:sz="4" w:space="0" w:color="000000"/>
        </w:rPr>
        <w:t xml:space="preserve">  ?  </w:t>
      </w:r>
      <w:r>
        <w:rPr>
          <w:rFonts w:cs="SabrenaTonny;Times New Roman" w:ascii="PunorvabaMJ" w:hAnsi="PunorvabaMJ"/>
          <w:bCs/>
        </w:rPr>
        <w:t xml:space="preserve"> gvb KZ n‡e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40" w:after="0"/>
        <w:jc w:val="both"/>
        <w:rPr/>
      </w:pPr>
      <w:bookmarkStart w:id="35" w:name="_1505649916"/>
      <w:bookmarkStart w:id="36" w:name="_1505640679"/>
      <w:bookmarkEnd w:id="35"/>
      <w:bookmarkEnd w:id="36"/>
      <w:r>
        <w:rPr>
          <w:rFonts w:cs="PunorvabaMJ" w:ascii="PunorvabaMJ" w:hAnsi="PunorvabaMJ"/>
          <w:b/>
          <w:bCs/>
        </w:rPr>
        <w:object w:dxaOrig="285" w:dyaOrig="25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.25pt;height:12.75pt" filled="f" o:ole="">
            <v:imagedata r:id="rId42" o:title=""/>
          </v:shape>
          <o:OLEObject Type="Embed" ProgID="" ShapeID="ole_rId41" DrawAspect="Content" ObjectID="_1966149833" r:id="rId41"/>
        </w:object>
      </w:r>
      <w:r>
        <w:rPr>
          <w:rFonts w:cs="SabrenaTonny;Times New Roman" w:ascii="PunorvabaMJ" w:hAnsi="PunorvabaMJ"/>
          <w:b/>
        </w:rPr>
        <w:tab/>
        <w:t>GK Sywo d‡ji IRb 2.565 †KwR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  <w:tab/>
        <w:t>5 Szwo d‡ji IRb wbY©q c×wZ MvwYwZK evK¨ I msL¨v‡iLvi gva¨‡g †`Lv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L)</w:t>
        <w:tab/>
        <w:t>5 Szwo d‡ji †gvU IRb †ei Ki|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  <w:tab/>
        <w:t>6 Szwo d‡ji †gvU IRb †ei Ki|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both"/>
        <w:rPr/>
      </w:pPr>
      <w:bookmarkStart w:id="37" w:name="_1505649917"/>
      <w:bookmarkStart w:id="38" w:name="_1505641190"/>
      <w:bookmarkEnd w:id="37"/>
      <w:bookmarkEnd w:id="38"/>
      <w:r>
        <w:rPr>
          <w:rFonts w:cs="PunorvabaMJ" w:ascii="PunorvabaMJ" w:hAnsi="PunorvabaMJ"/>
          <w:b/>
          <w:bCs/>
        </w:rPr>
        <w:object w:dxaOrig="285" w:dyaOrig="25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.25pt;height:12.75pt" filled="f" o:ole="">
            <v:imagedata r:id="rId44" o:title=""/>
          </v:shape>
          <o:OLEObject Type="Embed" ProgID="" ShapeID="ole_rId43" DrawAspect="Content" ObjectID="_1227308604" r:id="rId43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wb‡Pi fMœvsk PviwU jÿ Ki :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  <w:b/>
          <w:bCs/>
        </w:rPr>
        <w:tab/>
        <w:t>0.064, 40.065, 66.03, 148.4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Cs/>
        </w:rPr>
        <w:tab/>
        <w:t>cÖ_g fMœvsk‡K 8 Øviv fvM Ki‡j fvMdj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  <w:bCs/>
        </w:rPr>
        <w:t>wØZxq fMœvs‡ki cwigvY UvKv 5 R‡bi g‡a¨ mgvb fv‡M fvM K‡i w`‡j cÖ‡Z¨‡K KZ UvKv cv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  <w:bCs/>
        </w:rPr>
        <w:t>Z…Zxq fMœvsk hw` 6 NÈvq GKwU mvB‡K‡ji AwZµvšÍ `~iZ¡ (wK‡jvwgUvi) nq, Z‡e NÈvq mvB‡Kj KZ `~‡i hv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Cs/>
        </w:rPr>
        <w:tab/>
        <w:t>35wU cwiev‡ii g‡a¨ PZz_© fMœvs‡ki mgcwigvY †Zj (wjUvi) mgvbfv‡e fvM K‡i w`‡j cÖ‡Z¨K cwievi KZ wjUvi †Zj cv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20" w:after="0"/>
        <w:jc w:val="both"/>
        <w:rPr/>
      </w:pPr>
      <w:bookmarkStart w:id="39" w:name="_1505649918"/>
      <w:bookmarkStart w:id="40" w:name="_1505648886"/>
      <w:bookmarkEnd w:id="39"/>
      <w:bookmarkEnd w:id="40"/>
      <w:r>
        <w:rPr>
          <w:rFonts w:cs="PunorvabaMJ" w:ascii="PunorvabaMJ" w:hAnsi="PunorvabaMJ"/>
          <w:b/>
          <w:bCs/>
        </w:rPr>
        <w:object w:dxaOrig="285" w:dyaOrig="25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.25pt;height:12.75pt" filled="f" o:ole="">
            <v:imagedata r:id="rId46" o:title=""/>
          </v:shape>
          <o:OLEObject Type="Embed" ProgID="" ShapeID="ole_rId45" DrawAspect="Content" ObjectID="_902508217" r:id="rId45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35.28 wjUvi †Zj 3wU cwiev‡ii g‡a¨ mgvbfv‡e fvM K‡i †`Iqv n‡jv| GK wjUvi †Z‡ji g~j¨ 11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Cs/>
        </w:rPr>
        <w:tab/>
        <w:t>cÖ‡Z¨K cwievi KZ wjUvi †Zj cv‡e? MvwYwZK evK¨ I msL¨v‡iLvq †`Lv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  <w:bCs/>
        </w:rPr>
        <w:t>cwiev‡ii msL¨v wØ¸Y n‡j cÖ‡Z¨K cwievi KZ wjUvi †Zj cv‡e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  <w:bCs/>
        </w:rPr>
        <w:t>cÖ‡Z¨K cwievi KZ UvKvi †Zj cv‡e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lang w:val="de-DE"/>
        </w:rPr>
      </w:pPr>
      <w:bookmarkStart w:id="41" w:name="_1544087405"/>
      <w:bookmarkEnd w:id="41"/>
      <w:r>
        <w:rPr>
          <w:rFonts w:cs="PunorvabaMJ" w:ascii="PunorvabaMJ" w:hAnsi="PunorvabaMJ"/>
          <w:b/>
          <w:bCs/>
        </w:rPr>
        <w:object w:dxaOrig="285" w:dyaOrig="25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.25pt;height:12.75pt" filled="f" o:ole="">
            <v:imagedata r:id="rId48" o:title=""/>
          </v:shape>
          <o:OLEObject Type="Embed" ProgID="" ShapeID="ole_rId47" DrawAspect="Content" ObjectID="_1339902223" r:id="rId47"/>
        </w:object>
      </w:r>
      <w:r>
        <w:rPr>
          <w:rFonts w:eastAsia="PunorvabaMJ" w:cs="PunorvabaMJ" w:ascii="PunorvabaMJ" w:hAnsi="PunorvabaMJ"/>
          <w:b/>
          <w:bCs/>
          <w:position w:val="-6"/>
        </w:rPr>
        <w:t xml:space="preserve"> </w:t>
      </w:r>
      <w:r>
        <w:rPr>
          <w:rFonts w:cs="SabrenaTonnyMJ" w:ascii="PunorvabaMJ" w:hAnsi="PunorvabaMJ"/>
          <w:lang w:val="de-DE"/>
        </w:rPr>
        <w:t>GKwU euv‡ki 0.15 Ask Kuv`vq I 0.65 Ask cvwb‡Z Av‡Q| euvkwUi evwK Ask cvwbi Dc‡i Av‡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MJ" w:ascii="PunorvabaMJ" w:hAnsi="PunorvabaMJ"/>
          <w:b/>
          <w:bCs/>
          <w:lang w:val="de-DE"/>
        </w:rPr>
        <w:t xml:space="preserve"> </w:t>
        <w:tab/>
        <w:t>euvkwUi †gvU KZ Ask Kuv`vq I cvwb‡Z Av‡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abrenaTonnyMJ" w:ascii="PunorvabaMJ" w:hAnsi="PunorvabaMJ"/>
          <w:b/>
          <w:bCs/>
          <w:lang w:val="pt-PT"/>
        </w:rPr>
        <w:tab/>
        <w:t>cvwbi Dc‡i euvkwUi ˆ`N©¨ 4 wgUvi n‡j, m¤ú~Y© euv‡ki ˆ`N©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MJ" w:ascii="PunorvabaMJ" w:hAnsi="PunorvabaMJ"/>
          <w:b/>
          <w:bCs/>
          <w:lang w:val="pt-PT"/>
        </w:rPr>
        <w:tab/>
        <w:t>euvkwUi Kuv`vq _vKv As‡ki ˆ`N©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SabrenaTonnyMJ" w:ascii="PunorvabaMJ" w:hAnsi="PunorvabaMJ"/>
          <w:b/>
          <w:bCs/>
          <w:lang w:val="pt-PT"/>
        </w:rPr>
        <w:tab/>
        <w:t>euvkwUi cvwb‡Z _vKv As‡ki ˆ`N©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lang w:val="de-DE"/>
        </w:rPr>
      </w:pPr>
      <w:bookmarkStart w:id="42" w:name="_1544087424"/>
      <w:bookmarkEnd w:id="42"/>
      <w:r>
        <w:rPr>
          <w:rFonts w:cs="PunorvabaMJ" w:ascii="PunorvabaMJ" w:hAnsi="PunorvabaMJ"/>
          <w:b/>
          <w:bCs/>
        </w:rPr>
        <w:object w:dxaOrig="285" w:dyaOrig="25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.25pt;height:12.75pt" filled="f" o:ole="">
            <v:imagedata r:id="rId50" o:title=""/>
          </v:shape>
          <o:OLEObject Type="Embed" ProgID="" ShapeID="ole_rId49" DrawAspect="Content" ObjectID="_2083051657" r:id="rId49"/>
        </w:object>
      </w:r>
      <w:r>
        <w:rPr>
          <w:rFonts w:eastAsia="PunorvabaMJ" w:cs="PunorvabaMJ" w:ascii="PunorvabaMJ" w:hAnsi="PunorvabaMJ"/>
          <w:b/>
          <w:bCs/>
          <w:position w:val="-6"/>
        </w:rPr>
        <w:t xml:space="preserve"> </w:t>
      </w:r>
      <w:r>
        <w:rPr>
          <w:rFonts w:cs="SabrenaTonnyMJ" w:ascii="PunorvabaMJ" w:hAnsi="PunorvabaMJ"/>
          <w:lang w:val="de-DE"/>
        </w:rPr>
        <w:t>GK Kzwo wW‡gi `vg 150 UvKv| gwj 0.8 Kzwo Ges iæwg 0.5 Kzwo wWg wKb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MJ" w:ascii="PunorvabaMJ" w:hAnsi="PunorvabaMJ"/>
          <w:b/>
          <w:bCs/>
          <w:lang w:val="de-DE"/>
        </w:rPr>
        <w:t xml:space="preserve"> </w:t>
        <w:tab/>
        <w:t>3 Kzwo wW‡gi `vg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abrenaTonnyMJ" w:ascii="PunorvabaMJ" w:hAnsi="PunorvabaMJ"/>
          <w:b/>
          <w:bCs/>
          <w:lang w:val="pt-PT"/>
        </w:rPr>
        <w:tab/>
        <w:t>†K KqwU wWg wKbj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MJ" w:ascii="PunorvabaMJ" w:hAnsi="PunorvabaMJ"/>
          <w:b/>
          <w:bCs/>
          <w:lang w:val="pt-PT"/>
        </w:rPr>
        <w:tab/>
        <w:t>`yBR‡bi µqK…Z wW‡gi †gvU `vg KZ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Cs/>
          <w:u w:val="single"/>
          <w:lang w:val="pt-PT"/>
        </w:rPr>
      </w:pPr>
      <w:r>
        <w:rPr>
          <w:rFonts w:cs="PunorvabaMJ" w:ascii="PunorvabaMJ" w:hAnsi="PunorvabaMJ"/>
          <w:bCs/>
          <w:u w:val="single"/>
          <w:lang w:val="pt-PT"/>
        </w:rPr>
        <w:t>Aa¨vq: 08 (</w:t>
      </w:r>
      <w:r>
        <w:rPr>
          <w:rFonts w:cs="PunorvabaMJ" w:ascii="PunorvabaMJ" w:hAnsi="PunorvabaMJ"/>
          <w:b/>
          <w:u w:val="single"/>
        </w:rPr>
        <w:t>Mo</w:t>
      </w:r>
      <w:r>
        <w:rPr>
          <w:rFonts w:cs="PunorvabaMJ" w:ascii="PunorvabaMJ" w:hAnsi="PunorvabaMJ"/>
          <w:bCs/>
          <w:u w:val="single"/>
          <w:lang w:val="pt-PT"/>
        </w:rPr>
        <w:t>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/>
          <w:b/>
          <w:bCs/>
          <w:sz w:val="28"/>
          <w:szCs w:val="28"/>
          <w:u w:val="single"/>
          <w:lang w:val="pt-PT"/>
        </w:rPr>
      </w:pPr>
      <w:r>
        <w:rPr>
          <w:rFonts w:cs="PunorvabaMJ" w:ascii="PunorvabaMJ" w:hAnsi="PunorvabaMJ"/>
          <w:b/>
          <w:bCs/>
          <w:sz w:val="28"/>
          <w:szCs w:val="28"/>
          <w:u w:val="single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de-DE"/>
        </w:rPr>
        <w:t>01|  20, 15, 25 msL¨v¸‡jvi Mo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K</w:t>
      </w:r>
      <w:r>
        <w:rPr>
          <w:rFonts w:cs="PunorvabaMJ" w:ascii="PunorvabaMJ" w:hAnsi="PunorvabaMJ"/>
          <w:lang w:val="de-DE"/>
        </w:rPr>
        <w:t xml:space="preserve"> 15</w:t>
        <w:tab/>
      </w:r>
      <w:r>
        <w:rPr>
          <w:rFonts w:cs="SulSym" w:ascii="SulSym" w:hAnsi="SulSym"/>
          <w:color w:val="FF0000"/>
          <w:sz w:val="19"/>
          <w:lang w:val="de-DE"/>
        </w:rPr>
        <w:t>L</w:t>
      </w:r>
      <w:r>
        <w:rPr>
          <w:rFonts w:cs="PunorvabaMJ" w:ascii="PunorvabaMJ" w:hAnsi="PunorvabaMJ"/>
          <w:color w:val="FF0000"/>
          <w:lang w:val="de-DE"/>
        </w:rPr>
        <w:t xml:space="preserve"> 20</w:t>
      </w: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M</w:t>
      </w:r>
      <w:r>
        <w:rPr>
          <w:rFonts w:cs="ProshnaP" w:ascii="ProshnaP" w:hAnsi="ProshnaP"/>
          <w:lang w:val="de-DE"/>
        </w:rPr>
        <w:t xml:space="preserve"> </w:t>
      </w:r>
      <w:r>
        <w:rPr>
          <w:rFonts w:cs="PunorvabaMJ" w:ascii="PunorvabaMJ" w:hAnsi="PunorvabaMJ"/>
          <w:lang w:val="de-DE"/>
        </w:rPr>
        <w:t>25</w:t>
        <w:tab/>
      </w:r>
      <w:r>
        <w:rPr>
          <w:rFonts w:cs="SulSym" w:ascii="SulSym" w:hAnsi="SulSym"/>
          <w:sz w:val="19"/>
          <w:lang w:val="de-DE"/>
        </w:rPr>
        <w:t>N</w:t>
      </w:r>
      <w:r>
        <w:rPr>
          <w:rFonts w:cs="PunorvabaMJ" w:ascii="PunorvabaMJ" w:hAnsi="PunorvabaMJ"/>
          <w:lang w:val="de-DE"/>
        </w:rPr>
        <w:t xml:space="preserve"> 3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eastAsia="SimSun;宋体" w:cs="PunorvabaMJ" w:ascii="PunorvabaMJ" w:hAnsi="PunorvabaMJ"/>
          <w:b/>
          <w:bCs/>
          <w:lang w:val="de-DE"/>
        </w:rPr>
        <w:t>02|  wµ‡K‡U iv¾v‡Ki iv‡bi Mo 25| Zvwg‡gi iv‡bi Mo iv¾v‡Ki iv‡bi M‡oi 3 ¸‡Yi †P‡q 10 Kg| Zvwg‡gi iv‡bi Mo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K</w:t>
      </w:r>
      <w:r>
        <w:rPr>
          <w:rFonts w:cs="PunorvabaMJ" w:ascii="PunorvabaMJ" w:hAnsi="PunorvabaMJ"/>
          <w:lang w:val="de-DE"/>
        </w:rPr>
        <w:t xml:space="preserve"> 45</w:t>
        <w:tab/>
      </w:r>
      <w:r>
        <w:rPr>
          <w:rFonts w:cs="SulSym" w:ascii="SulSym" w:hAnsi="SulSym"/>
          <w:color w:val="FF0000"/>
          <w:sz w:val="19"/>
          <w:lang w:val="de-DE"/>
        </w:rPr>
        <w:t>L</w:t>
      </w:r>
      <w:r>
        <w:rPr>
          <w:rFonts w:cs="PunorvabaMJ" w:ascii="PunorvabaMJ" w:hAnsi="PunorvabaMJ"/>
          <w:color w:val="FF0000"/>
          <w:lang w:val="de-DE"/>
        </w:rPr>
        <w:t xml:space="preserve"> 65</w:t>
      </w: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M</w:t>
      </w:r>
      <w:r>
        <w:rPr>
          <w:rFonts w:cs="ProshnaP" w:ascii="ProshnaP" w:hAnsi="ProshnaP"/>
          <w:lang w:val="de-DE"/>
        </w:rPr>
        <w:t xml:space="preserve"> </w:t>
      </w:r>
      <w:r>
        <w:rPr>
          <w:rFonts w:cs="PunorvabaMJ" w:ascii="PunorvabaMJ" w:hAnsi="PunorvabaMJ"/>
          <w:lang w:val="de-DE"/>
        </w:rPr>
        <w:t>85</w:t>
        <w:tab/>
      </w:r>
      <w:r>
        <w:rPr>
          <w:rFonts w:cs="SulSym" w:ascii="SulSym" w:hAnsi="SulSym"/>
          <w:sz w:val="19"/>
          <w:lang w:val="de-DE"/>
        </w:rPr>
        <w:t>N</w:t>
      </w:r>
      <w:r>
        <w:rPr>
          <w:rFonts w:cs="PunorvabaMJ" w:ascii="PunorvabaMJ" w:hAnsi="PunorvabaMJ"/>
          <w:lang w:val="de-DE"/>
        </w:rPr>
        <w:t xml:space="preserve"> 10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  <w:lang w:val="de-DE"/>
        </w:rPr>
        <w:t>03|</w:t>
        <w:tab/>
        <w:t>GKRb wµ‡KU †L‡jvqv‡oi 3wU Iqvb‡W g¨v‡Pi wmwi‡R msM„nxZ ivb 48, 52, 53| wZwb M‡o KZ ivb K‡i‡Qb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unorvabaMJ" w:ascii="PunorvabaMJ" w:hAnsi="PunorvabaMJ"/>
        </w:rPr>
        <w:t xml:space="preserve"> 41 ivb</w:t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49 ivb</w:t>
        <w:tab/>
      </w:r>
      <w:r>
        <w:rPr>
          <w:rFonts w:cs="SulSym" w:ascii="SulSym" w:hAnsi="SulSym"/>
          <w:sz w:val="19"/>
        </w:rPr>
        <w:t>M</w:t>
      </w:r>
      <w:r>
        <w:rPr>
          <w:rFonts w:cs="PunorvabaMJ" w:ascii="PunorvabaMJ" w:hAnsi="PunorvabaMJ"/>
        </w:rPr>
        <w:t xml:space="preserve"> 50 ivb</w:t>
        <w:tab/>
      </w:r>
      <w:r>
        <w:rPr>
          <w:rFonts w:cs="SulSym" w:ascii="SulSym" w:hAnsi="SulSym"/>
          <w:color w:val="FF0000"/>
          <w:sz w:val="19"/>
        </w:rPr>
        <w:t>N</w:t>
      </w:r>
      <w:r>
        <w:rPr>
          <w:rFonts w:cs="PunorvabaMJ" w:ascii="PunorvabaMJ" w:hAnsi="PunorvabaMJ"/>
          <w:color w:val="FF0000"/>
        </w:rPr>
        <w:t xml:space="preserve"> 51 ivb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eastAsia="SimSun;宋体" w:cs="PunorvabaMJ" w:ascii="PunorvabaMJ" w:hAnsi="PunorvabaMJ"/>
          <w:b/>
          <w:bCs/>
          <w:lang w:val="de-DE"/>
        </w:rPr>
        <w:t>04|</w:t>
        <w:tab/>
        <w:t>AvUwU wdZvi Mo g~j¨ 5 UvKv 75 cqmv n‡j, †gvU `vg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K</w:t>
      </w:r>
      <w:r>
        <w:rPr>
          <w:rFonts w:cs="PunorvabaMJ" w:ascii="PunorvabaMJ" w:hAnsi="PunorvabaMJ"/>
          <w:lang w:val="de-DE"/>
        </w:rPr>
        <w:t xml:space="preserve"> 42 UvKv 50 cqmv</w:t>
        <w:tab/>
      </w:r>
      <w:r>
        <w:rPr>
          <w:rFonts w:cs="SulSym" w:ascii="SulSym" w:hAnsi="SulSym"/>
          <w:sz w:val="19"/>
          <w:lang w:val="de-DE"/>
        </w:rPr>
        <w:t>L</w:t>
      </w:r>
      <w:r>
        <w:rPr>
          <w:rFonts w:cs="PunorvabaMJ" w:ascii="PunorvabaMJ" w:hAnsi="PunorvabaMJ"/>
          <w:lang w:val="de-DE"/>
        </w:rPr>
        <w:t xml:space="preserve"> 43 UvKv 50 cqmv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44 UvKv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46 UvKv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>05|</w:t>
        <w:tab/>
        <w:t>Mo wbY©q Ki : 18, 36 I 24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20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22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26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3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>06|</w:t>
        <w:tab/>
        <w:t>ev‡ivwU msL¨vi †hvMdj 2220| G‡`i GKwU msL¨v 130| Ab¨ GMv‡iv msL¨vi Mo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19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80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17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6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>07|</w:t>
        <w:tab/>
        <w:t>16wU msL¨vi †hvM 1936| Zv‡`i Mo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19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20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121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22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eastAsia="SimSun;宋体" w:cs="PunorvabaMJ" w:ascii="PunorvabaMJ" w:hAnsi="PunorvabaMJ"/>
          <w:b/>
          <w:bCs/>
          <w:lang w:val="pt-PT"/>
        </w:rPr>
        <w:t>08|</w:t>
        <w:tab/>
        <w:t>18wU Szwo‡Z M‡o 109wU K‡i Av‡cj Av‡Q| †gvU KZwU Av‡cj Av‡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922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942</w:t>
        <w:tab/>
      </w:r>
      <w:r>
        <w:rPr>
          <w:rFonts w:cs="SulSym" w:ascii="SulSym" w:hAnsi="SulSym"/>
          <w:color w:val="FF0000"/>
          <w:sz w:val="19"/>
          <w:lang w:val="pt-PT"/>
        </w:rPr>
        <w:t>M</w:t>
      </w:r>
      <w:r>
        <w:rPr>
          <w:rFonts w:cs="PunorvabaMJ" w:ascii="PunorvabaMJ" w:hAnsi="PunorvabaMJ"/>
          <w:color w:val="FF0000"/>
          <w:lang w:val="pt-PT"/>
        </w:rPr>
        <w:t xml:space="preserve"> 1962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96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  <w:lang w:val="pt-PT"/>
        </w:rPr>
        <w:t>09|</w:t>
        <w:tab/>
        <w:t>QqwU msL¨v Mo 87 n‡j, msL¨v¸‡jvi mgwó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488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522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588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622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0|</w:t>
        <w:tab/>
        <w:t>42, 47, 73, 66 Gi Mo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color w:val="FF0000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57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47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45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42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1|</w:t>
        <w:tab/>
        <w:t>†ZiwU msL¨vi †hvMdj 1924 n‡j, Zv‡`i Mo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40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42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144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148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2|</w:t>
        <w:tab/>
        <w:t>138, 215 I 457 Gi Mo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260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27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28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29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3|</w:t>
        <w:tab/>
        <w:t>wkíx, wjwc I kvšÍvi Kv‡Q h_vµ‡g 125, 217 I 171 UvKv Av‡Q| M‡o Zv‡`i Kv‡Q KZ UvKv Av‡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70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171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172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73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4|</w:t>
        <w:tab/>
        <w:t>bqwU msL¨vi cÖ_g PviwUi Mo 87 Ges c‡ii cuvPwUi Mo 90 n‡j msL¨v¸‡jvi mgwó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384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450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834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798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15|</w:t>
        <w:tab/>
        <w:t>†Z‡ivwU msL¨vi †hvMdj 1924 Ges G‡`i mvZwU msL¨vi Mo 172| Ab¨ QqwU msL¨vi †hvMdj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72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640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580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67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6|</w:t>
        <w:tab/>
        <w:t>23, 37, 47, 61 msL¨v¸‡jvi Mo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color w:val="FF0000"/>
          <w:sz w:val="19"/>
          <w:lang w:val="pt-PT"/>
        </w:rPr>
        <w:t>K</w:t>
      </w:r>
      <w:r>
        <w:rPr>
          <w:rFonts w:cs="PunorvabaMJ" w:ascii="PunorvabaMJ" w:hAnsi="PunorvabaMJ"/>
          <w:color w:val="FF0000"/>
          <w:lang w:val="pt-PT"/>
        </w:rPr>
        <w:t xml:space="preserve"> 42</w:t>
      </w:r>
      <w:r>
        <w:rPr>
          <w:rFonts w:cs="PunorvabaMJ" w:ascii="PunorvabaMJ" w:hAnsi="PunorvabaMJ"/>
          <w:lang w:val="pt-PT"/>
        </w:rPr>
        <w:t xml:space="preserve"> 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37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32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47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7|</w:t>
        <w:tab/>
        <w:t xml:space="preserve">8, 9, 11 I 12 msL¨v¸‡jvi Mo KZ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9</w:t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10</w:t>
      </w: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11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2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8|</w:t>
        <w:tab/>
        <w:t xml:space="preserve">†Z‡ivwU msL¨vi †hvMdj 1924 n‡j, Zv‡`i Mo KZ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pt-PT"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40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42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144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148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pt-PT"/>
        </w:rPr>
      </w:pPr>
      <w:r>
        <w:rPr>
          <w:rFonts w:cs="PunorvabaMJ" w:ascii="PunorvabaMJ" w:hAnsi="PunorvabaMJ"/>
          <w:b/>
          <w:lang w:val="pt-PT"/>
        </w:rPr>
        <w:t>19|</w:t>
        <w:tab/>
        <w:t>mvZwU msL¨vi †hvMdj †`Iqv Av‡Q| Zv‡`i Mo wbY©‡q 7 Øviv msL¨v¸‡jvi †hvMdj‡K Kx Ki‡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pt-PT"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unorvabaMJ" w:ascii="PunorvabaMJ" w:hAnsi="PunorvabaMJ"/>
        </w:rPr>
        <w:t xml:space="preserve"> †hvM</w:t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we‡qvM </w:t>
        <w:tab/>
      </w:r>
      <w:r>
        <w:rPr>
          <w:rFonts w:cs="SulSym" w:ascii="SulSym" w:hAnsi="SulSym"/>
          <w:sz w:val="19"/>
        </w:rPr>
        <w:t>M</w:t>
      </w:r>
      <w:r>
        <w:rPr>
          <w:rFonts w:cs="PunorvabaMJ" w:ascii="PunorvabaMJ" w:hAnsi="PunorvabaMJ"/>
        </w:rPr>
        <w:t xml:space="preserve"> ¸Y</w:t>
        <w:tab/>
      </w:r>
      <w:r>
        <w:rPr>
          <w:rFonts w:cs="SulSym" w:ascii="SulSym" w:hAnsi="SulSym"/>
          <w:color w:val="FF0000"/>
          <w:sz w:val="19"/>
        </w:rPr>
        <w:t>N</w:t>
      </w:r>
      <w:r>
        <w:rPr>
          <w:rFonts w:cs="PunorvabaMJ" w:ascii="PunorvabaMJ" w:hAnsi="PunorvabaMJ"/>
          <w:color w:val="FF0000"/>
        </w:rPr>
        <w:t xml:space="preserve"> fvM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>20|</w:t>
        <w:tab/>
        <w:t xml:space="preserve">GMv‡ivwU msL¨vi †hvMdj 2030| G‡`i GKwU msL¨v 130| Ab¨ `kwU msL¨vi Mo KZ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color w:val="FF0000"/>
          <w:sz w:val="19"/>
        </w:rPr>
        <w:t>K</w:t>
      </w:r>
      <w:r>
        <w:rPr>
          <w:rFonts w:cs="PunorvabaMJ" w:ascii="PunorvabaMJ" w:hAnsi="PunorvabaMJ"/>
          <w:color w:val="FF0000"/>
        </w:rPr>
        <w:t xml:space="preserve"> 190</w:t>
      </w: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180</w:t>
        <w:tab/>
      </w:r>
      <w:r>
        <w:rPr>
          <w:rFonts w:cs="SulSym" w:ascii="SulSym" w:hAnsi="SulSym"/>
          <w:sz w:val="19"/>
        </w:rPr>
        <w:t>M</w:t>
      </w:r>
      <w:r>
        <w:rPr>
          <w:rFonts w:cs="PunorvabaMJ" w:ascii="PunorvabaMJ" w:hAnsi="PunorvabaMJ"/>
        </w:rPr>
        <w:t xml:space="preserve"> 170</w:t>
        <w:tab/>
      </w:r>
      <w:r>
        <w:rPr>
          <w:rFonts w:cs="SulSym" w:ascii="SulSym" w:hAnsi="SulSym"/>
          <w:sz w:val="19"/>
        </w:rPr>
        <w:t>N</w:t>
      </w:r>
      <w:r>
        <w:rPr>
          <w:rFonts w:cs="PunorvabaMJ" w:ascii="PunorvabaMJ" w:hAnsi="PunorvabaMJ"/>
        </w:rPr>
        <w:t xml:space="preserve"> 16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b/>
          <w:b/>
        </w:rPr>
      </w:pPr>
      <w:r>
        <w:rPr>
          <w:rFonts w:eastAsia="SimSun;宋体" w:cs="PunorvabaMJ" w:ascii="PunorvabaMJ" w:hAnsi="PunorvabaMJ"/>
          <w:b/>
        </w:rPr>
        <w:t>21|</w:t>
        <w:tab/>
        <w:t xml:space="preserve">12wU Szwo‡Z M‡o 9wU K‡i Kgjv Av‡Q| †gvU KqwU Kgjv Av‡Q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96</w:t>
        <w:tab/>
      </w:r>
      <w:r>
        <w:rPr>
          <w:rFonts w:cs="SulSym" w:ascii="SulSym" w:hAnsi="SulSym"/>
          <w:color w:val="FF0000"/>
          <w:sz w:val="19"/>
        </w:rPr>
        <w:t>L</w:t>
      </w:r>
      <w:r>
        <w:rPr>
          <w:rFonts w:cs="ProshnaP" w:ascii="ProshnaP" w:hAnsi="ProshnaP"/>
          <w:color w:val="FF0000"/>
        </w:rPr>
        <w:t xml:space="preserve"> </w:t>
      </w:r>
      <w:r>
        <w:rPr>
          <w:rFonts w:cs="PunorvabaMJ" w:ascii="PunorvabaMJ" w:hAnsi="PunorvabaMJ"/>
          <w:color w:val="FF0000"/>
        </w:rPr>
        <w:t>108</w:t>
      </w: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M</w:t>
      </w:r>
      <w:r>
        <w:rPr>
          <w:rFonts w:cs="ProshnaP" w:ascii="ProshnaP" w:hAnsi="ProshnaP"/>
        </w:rPr>
        <w:t xml:space="preserve"> </w:t>
      </w:r>
      <w:r>
        <w:rPr>
          <w:rFonts w:cs="PunorvabaMJ" w:ascii="PunorvabaMJ" w:hAnsi="PunorvabaMJ"/>
        </w:rPr>
        <w:t>84</w:t>
        <w:tab/>
      </w:r>
      <w:r>
        <w:rPr>
          <w:rFonts w:cs="SulSym" w:ascii="SulSym" w:hAnsi="SulSym"/>
          <w:sz w:val="19"/>
        </w:rPr>
        <w:t>N</w:t>
      </w:r>
      <w:r>
        <w:rPr>
          <w:rFonts w:cs="PunorvabaMJ" w:ascii="PunorvabaMJ" w:hAnsi="PunorvabaMJ"/>
        </w:rPr>
        <w:t xml:space="preserve"> 102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>22|</w:t>
        <w:tab/>
        <w:t xml:space="preserve">wZkv I wRkvi Mo eqm 11 eQi| wRkvi eqm 12 eQi n‡j, wZkvi eqm KZ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color w:val="FF0000"/>
          <w:sz w:val="19"/>
        </w:rPr>
        <w:t>K</w:t>
      </w:r>
      <w:r>
        <w:rPr>
          <w:rFonts w:cs="PunorvabaMJ" w:ascii="PunorvabaMJ" w:hAnsi="PunorvabaMJ"/>
          <w:color w:val="FF0000"/>
        </w:rPr>
        <w:t xml:space="preserve"> 10</w:t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12</w:t>
        <w:tab/>
      </w:r>
      <w:r>
        <w:rPr>
          <w:rFonts w:cs="SulSym" w:ascii="SulSym" w:hAnsi="SulSym"/>
          <w:sz w:val="19"/>
        </w:rPr>
        <w:t>M</w:t>
      </w:r>
      <w:r>
        <w:rPr>
          <w:rFonts w:cs="PunorvabaMJ" w:ascii="PunorvabaMJ" w:hAnsi="PunorvabaMJ"/>
        </w:rPr>
        <w:t xml:space="preserve"> 11</w:t>
        <w:tab/>
      </w:r>
      <w:r>
        <w:rPr>
          <w:rFonts w:cs="SulSym" w:ascii="SulSym" w:hAnsi="SulSym"/>
          <w:sz w:val="19"/>
        </w:rPr>
        <w:t>N</w:t>
      </w:r>
      <w:r>
        <w:rPr>
          <w:rFonts w:cs="PunorvabaMJ" w:ascii="PunorvabaMJ" w:hAnsi="PunorvabaMJ"/>
        </w:rPr>
        <w:t xml:space="preserve"> 9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PunorvabaMJ" w:ascii="PunorvabaMJ" w:hAnsi="PunorvabaMJ"/>
          <w:b/>
        </w:rPr>
        <w:t>23|</w:t>
        <w:tab/>
        <w:t xml:space="preserve">kvšÍv evwl©K cixÿvq cuvPwU wel‡q †gvU 405 b¤^i  †c‡q‡Q| Zvi Mo b¤^i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unorvabaMJ" w:ascii="PunorvabaMJ" w:hAnsi="PunorvabaMJ"/>
        </w:rPr>
        <w:t xml:space="preserve"> 79</w:t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78</w:t>
        <w:tab/>
      </w:r>
      <w:r>
        <w:rPr>
          <w:rFonts w:cs="SulSym" w:ascii="SulSym" w:hAnsi="SulSym"/>
          <w:sz w:val="19"/>
        </w:rPr>
        <w:t>M</w:t>
      </w:r>
      <w:r>
        <w:rPr>
          <w:rFonts w:cs="PunorvabaMJ" w:ascii="PunorvabaMJ" w:hAnsi="PunorvabaMJ"/>
        </w:rPr>
        <w:t xml:space="preserve"> 80</w:t>
        <w:tab/>
      </w:r>
      <w:r>
        <w:rPr>
          <w:rFonts w:cs="SulSym" w:ascii="SulSym" w:hAnsi="SulSym"/>
          <w:sz w:val="19"/>
        </w:rPr>
        <w:t>N</w:t>
      </w:r>
      <w:r>
        <w:rPr>
          <w:rFonts w:cs="PunorvabaMJ" w:ascii="PunorvabaMJ" w:hAnsi="PunorvabaMJ"/>
        </w:rPr>
        <w:t xml:space="preserve"> 81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>24|</w:t>
        <w:tab/>
        <w:t xml:space="preserve">GMv‡ivwU msL¨vi g‡a¨ QqwU msL¨vi Mo 87 Ges </w:t>
      </w:r>
      <w:r>
        <w:rPr>
          <w:rFonts w:eastAsia="SimSun;宋体" w:cs="PunorvabaMJ" w:ascii="PunorvabaMJ" w:hAnsi="PunorvabaMJ"/>
          <w:b/>
        </w:rPr>
        <w:t>†k‡li cuvPwU msL¨vi Mo 131| me¸‡jv msL¨vi †hvMdj KZ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unorvabaMJ" w:ascii="PunorvabaMJ" w:hAnsi="PunorvabaMJ"/>
        </w:rPr>
        <w:t xml:space="preserve"> 1027</w:t>
        <w:tab/>
      </w:r>
      <w:r>
        <w:rPr>
          <w:rFonts w:cs="SulSym" w:ascii="SulSym" w:hAnsi="SulSym"/>
          <w:color w:val="FF0000"/>
          <w:sz w:val="19"/>
        </w:rPr>
        <w:t>L</w:t>
      </w:r>
      <w:r>
        <w:rPr>
          <w:rFonts w:cs="PunorvabaMJ" w:ascii="PunorvabaMJ" w:hAnsi="PunorvabaMJ"/>
          <w:color w:val="FF0000"/>
        </w:rPr>
        <w:t xml:space="preserve"> 1177</w:t>
        <w:tab/>
      </w:r>
      <w:r>
        <w:rPr>
          <w:rFonts w:cs="SulSym" w:ascii="SulSym" w:hAnsi="SulSym"/>
          <w:sz w:val="19"/>
        </w:rPr>
        <w:t>M</w:t>
      </w:r>
      <w:r>
        <w:rPr>
          <w:rFonts w:cs="PunorvabaMJ" w:ascii="PunorvabaMJ" w:hAnsi="PunorvabaMJ"/>
        </w:rPr>
        <w:t xml:space="preserve"> 1028</w:t>
        <w:tab/>
      </w:r>
      <w:r>
        <w:rPr>
          <w:rFonts w:cs="SulSym" w:ascii="SulSym" w:hAnsi="SulSym"/>
          <w:sz w:val="19"/>
        </w:rPr>
        <w:t>N</w:t>
      </w:r>
      <w:r>
        <w:rPr>
          <w:rFonts w:cs="PunorvabaMJ" w:ascii="PunorvabaMJ" w:hAnsi="PunorvabaMJ"/>
        </w:rPr>
        <w:t xml:space="preserve"> 1329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>25|</w:t>
        <w:tab/>
        <w:t xml:space="preserve">†Kv‡bv kªwg‡Ki gvP© gv‡mi †gvU Avq 7285 UvKv| †m M‡o ˆ`wbK KZ UvKv Avq K‡i‡Q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</w:rPr>
        <w:tab/>
      </w:r>
      <w:r>
        <w:rPr>
          <w:rFonts w:cs="SulSym" w:ascii="SulSym" w:hAnsi="SulSym"/>
          <w:sz w:val="19"/>
          <w:lang w:val="pt-PT"/>
        </w:rPr>
        <w:t>K</w:t>
      </w:r>
      <w:r>
        <w:rPr>
          <w:rFonts w:cs="PunorvabaMJ" w:ascii="PunorvabaMJ" w:hAnsi="PunorvabaMJ"/>
          <w:lang w:val="pt-PT"/>
        </w:rPr>
        <w:t xml:space="preserve"> 195</w:t>
        <w:tab/>
      </w:r>
      <w:r>
        <w:rPr>
          <w:rFonts w:cs="SulSym" w:ascii="SulSym" w:hAnsi="SulSym"/>
          <w:sz w:val="19"/>
          <w:lang w:val="pt-PT"/>
        </w:rPr>
        <w:t>L</w:t>
      </w:r>
      <w:r>
        <w:rPr>
          <w:rFonts w:cs="PunorvabaMJ" w:ascii="PunorvabaMJ" w:hAnsi="PunorvabaMJ"/>
          <w:lang w:val="pt-PT"/>
        </w:rPr>
        <w:t xml:space="preserve"> 185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unorvabaMJ" w:ascii="PunorvabaMJ" w:hAnsi="PunorvabaMJ"/>
          <w:lang w:val="pt-PT"/>
        </w:rPr>
        <w:t xml:space="preserve"> 220</w:t>
        <w:tab/>
      </w:r>
      <w:r>
        <w:rPr>
          <w:rFonts w:cs="SulSym" w:ascii="SulSym" w:hAnsi="SulSym"/>
          <w:color w:val="FF0000"/>
          <w:sz w:val="19"/>
          <w:lang w:val="pt-PT"/>
        </w:rPr>
        <w:t>N</w:t>
      </w:r>
      <w:r>
        <w:rPr>
          <w:rFonts w:cs="PunorvabaMJ" w:ascii="PunorvabaMJ" w:hAnsi="PunorvabaMJ"/>
          <w:color w:val="FF0000"/>
          <w:lang w:val="pt-PT"/>
        </w:rPr>
        <w:t xml:space="preserve"> 23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26|</w:t>
        <w:tab/>
        <w:t>Mo wbY©‡qi m~Î †KvbwU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color w:val="FF0000"/>
          <w:sz w:val="19"/>
          <w:lang w:val="de-DE"/>
        </w:rPr>
        <w:t>K</w:t>
      </w:r>
      <w:r>
        <w:rPr>
          <w:rFonts w:cs="PunorvabaMJ" w:ascii="PunorvabaMJ" w:hAnsi="PunorvabaMJ"/>
          <w:color w:val="FF0000"/>
          <w:lang w:val="de-DE"/>
        </w:rPr>
        <w:t xml:space="preserve"> Mo = ivwk¸‡jvi †hvMdj </w:t>
      </w:r>
      <w:r>
        <w:rPr>
          <w:rFonts w:eastAsia="Symbol" w:cs="Symbol" w:ascii="Symbol" w:hAnsi="Symbol"/>
          <w:color w:val="FF0000"/>
        </w:rPr>
        <w:t></w:t>
      </w:r>
      <w:r>
        <w:rPr>
          <w:rFonts w:cs="PunorvabaMJ" w:ascii="PunorvabaMJ" w:hAnsi="PunorvabaMJ"/>
          <w:color w:val="FF0000"/>
          <w:lang w:val="de-DE"/>
        </w:rPr>
        <w:t xml:space="preserve"> ivwki msL¨v</w:t>
      </w: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L</w:t>
      </w:r>
      <w:r>
        <w:rPr>
          <w:rFonts w:cs="PunorvabaMJ" w:ascii="PunorvabaMJ" w:hAnsi="PunorvabaMJ"/>
          <w:lang w:val="de-DE"/>
        </w:rPr>
        <w:t xml:space="preserve"> Mo = ivwk¸‡jvi †hvMdj </w:t>
      </w:r>
      <w:r>
        <w:rPr>
          <w:rFonts w:eastAsia="Symbol" w:cs="Symbol" w:ascii="Symbol" w:hAnsi="Symbol"/>
        </w:rPr>
        <w:t></w:t>
      </w:r>
      <w:r>
        <w:rPr>
          <w:rFonts w:cs="PunorvabaMJ" w:ascii="PunorvabaMJ" w:hAnsi="PunorvabaMJ"/>
          <w:lang w:val="de-DE"/>
        </w:rPr>
        <w:t xml:space="preserve"> ivwki msL¨v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M</w:t>
      </w:r>
      <w:r>
        <w:rPr>
          <w:rFonts w:cs="PunorvabaMJ" w:ascii="PunorvabaMJ" w:hAnsi="PunorvabaMJ"/>
          <w:lang w:val="de-DE"/>
        </w:rPr>
        <w:t xml:space="preserve"> Mo = ivwk¸‡jvi †hvMdj </w:t>
      </w:r>
      <w:r>
        <w:rPr>
          <w:rFonts w:eastAsia="Symbol" w:cs="Symbol" w:ascii="Symbol" w:hAnsi="Symbol"/>
        </w:rPr>
        <w:t></w:t>
      </w:r>
      <w:r>
        <w:rPr>
          <w:rFonts w:cs="PunorvabaMJ" w:ascii="PunorvabaMJ" w:hAnsi="PunorvabaMJ"/>
          <w:lang w:val="de-DE"/>
        </w:rPr>
        <w:t xml:space="preserve"> ivwki msL¨v</w:t>
        <w:tab/>
      </w:r>
      <w:r>
        <w:rPr>
          <w:rFonts w:cs="SulSym" w:ascii="SulSym" w:hAnsi="SulSym"/>
          <w:sz w:val="19"/>
          <w:lang w:val="de-DE"/>
        </w:rPr>
        <w:t>N</w:t>
      </w:r>
      <w:r>
        <w:rPr>
          <w:rFonts w:cs="PunorvabaMJ" w:ascii="PunorvabaMJ" w:hAnsi="PunorvabaMJ"/>
          <w:lang w:val="de-DE"/>
        </w:rPr>
        <w:t xml:space="preserve"> Mo = ivwk¸‡jvi †hvMdj + ivwki msL¨v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PunorvabaMJ"/>
          <w:b/>
          <w:b/>
          <w:bCs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27|</w:t>
        <w:tab/>
        <w:t>ivwk¸‡jvi mgwó‡K ivwk¸‡jvi msL¨v Øviv Kx Ki‡j Mo cvIqv hv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color w:val="FF0000"/>
        </w:rPr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</w:rPr>
        <w:t>K</w:t>
      </w:r>
      <w:r>
        <w:rPr>
          <w:rFonts w:cs="PunorvabaMJ" w:ascii="PunorvabaMJ" w:hAnsi="PunorvabaMJ"/>
        </w:rPr>
        <w:t xml:space="preserve"> †hvM</w:t>
        <w:tab/>
      </w:r>
      <w:r>
        <w:rPr>
          <w:rFonts w:cs="SulSym" w:ascii="SulSym" w:hAnsi="SulSym"/>
          <w:sz w:val="19"/>
        </w:rPr>
        <w:t>L</w:t>
      </w:r>
      <w:r>
        <w:rPr>
          <w:rFonts w:cs="PunorvabaMJ" w:ascii="PunorvabaMJ" w:hAnsi="PunorvabaMJ"/>
        </w:rPr>
        <w:t xml:space="preserve"> we‡qvM</w:t>
        <w:tab/>
      </w:r>
      <w:r>
        <w:rPr>
          <w:rFonts w:cs="SulSym" w:ascii="SulSym" w:hAnsi="SulSym"/>
          <w:sz w:val="19"/>
        </w:rPr>
        <w:t>M</w:t>
      </w:r>
      <w:r>
        <w:rPr>
          <w:rFonts w:cs="PunorvabaMJ" w:ascii="PunorvabaMJ" w:hAnsi="PunorvabaMJ"/>
        </w:rPr>
        <w:t xml:space="preserve"> ¸Y</w:t>
        <w:tab/>
      </w:r>
      <w:r>
        <w:rPr>
          <w:rFonts w:cs="SulSym" w:ascii="SulSym" w:hAnsi="SulSym"/>
          <w:color w:val="FF0000"/>
          <w:sz w:val="19"/>
        </w:rPr>
        <w:t>N</w:t>
      </w:r>
      <w:r>
        <w:rPr>
          <w:rFonts w:cs="PunorvabaMJ" w:ascii="PunorvabaMJ" w:hAnsi="PunorvabaMJ"/>
          <w:color w:val="FF0000"/>
        </w:rPr>
        <w:t xml:space="preserve"> fvM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center"/>
        <w:rPr>
          <w:rFonts w:ascii="PunorvabaMJ" w:hAnsi="PunorvabaMJ" w:cs="PunorvabaMJ"/>
          <w:b/>
          <w:b/>
          <w:color w:val="FF0000"/>
          <w:sz w:val="24"/>
          <w:szCs w:val="24"/>
        </w:rPr>
      </w:pPr>
      <w:r>
        <w:rPr>
          <w:rFonts w:cs="PunorvabaMJ" w:ascii="PunorvabaMJ" w:hAnsi="PunorvabaMJ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</w:rPr>
      </w:pPr>
      <w:r>
        <w:rPr>
          <w:rFonts w:cs="PunorvabaMJ" w:ascii="PunorvabaMJ" w:hAnsi="PunorvabaMJ"/>
          <w:b/>
          <w:bCs/>
        </w:rPr>
        <w:t>01|</w:t>
        <w:tab/>
        <w:t xml:space="preserve">12, 0 I 18 Gi Mo KZ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00" w:after="0"/>
        <w:jc w:val="both"/>
        <w:rPr/>
      </w:pPr>
      <w:r>
        <w:rPr>
          <w:rFonts w:cs="PunorvabaMJ" w:ascii="PunorvabaMJ" w:hAnsi="PunorvabaMJ"/>
          <w:b/>
        </w:rPr>
        <w:tab/>
        <w:t>DËi :</w:t>
      </w:r>
      <w:r>
        <w:rPr>
          <w:rFonts w:cs="PunorvabaMJ" w:ascii="PunorvabaMJ" w:hAnsi="PunorvabaMJ"/>
        </w:rPr>
        <w:t xml:space="preserve"> 10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</w:rPr>
        <w:t>02|</w:t>
        <w:tab/>
        <w:t>11, 6 I 13 Gi Mo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ab/>
        <w:t>DËi :</w:t>
      </w:r>
      <w:r>
        <w:rPr>
          <w:rFonts w:cs="SabrenaTonnyMJ" w:ascii="PunorvabaMJ" w:hAnsi="PunorvabaMJ"/>
          <w:bCs/>
          <w:lang w:val="de-DE"/>
        </w:rPr>
        <w:t xml:space="preserve"> 10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de-DE"/>
        </w:rPr>
      </w:pPr>
      <w:r>
        <w:rPr>
          <w:rFonts w:cs="SabrenaTonnyMJ" w:ascii="PunorvabaMJ" w:hAnsi="PunorvabaMJ"/>
          <w:bCs/>
          <w:lang w:val="de-DE"/>
        </w:rPr>
        <w:t>03|</w:t>
        <w:tab/>
      </w:r>
      <w:r>
        <w:rPr>
          <w:rFonts w:cs="SabrenaTonnyMJ" w:ascii="PunorvabaMJ" w:hAnsi="PunorvabaMJ"/>
          <w:b/>
          <w:bCs/>
          <w:lang w:val="de-DE"/>
        </w:rPr>
        <w:t>8</w:t>
      </w:r>
      <w:r>
        <w:rPr>
          <w:rFonts w:eastAsia="Symbol" w:cs="Symbol" w:ascii="Symbol" w:hAnsi="Symbol"/>
          <w:b/>
          <w:bCs/>
          <w:lang w:val="de-DE"/>
        </w:rPr>
        <w:t></w:t>
      </w:r>
      <w:r>
        <w:rPr>
          <w:rFonts w:cs="SabrenaTonnyMJ" w:ascii="PunorvabaMJ" w:hAnsi="PunorvabaMJ"/>
          <w:b/>
          <w:bCs/>
          <w:lang w:val="de-DE"/>
        </w:rPr>
        <w:t>5 Ges 1</w:t>
      </w:r>
      <w:r>
        <w:rPr>
          <w:rFonts w:eastAsia="Symbol" w:cs="Symbol" w:ascii="Symbol" w:hAnsi="Symbol"/>
          <w:b/>
          <w:bCs/>
          <w:lang w:val="de-DE"/>
        </w:rPr>
        <w:t></w:t>
      </w:r>
      <w:r>
        <w:rPr>
          <w:rFonts w:cs="SabrenaTonnyMJ" w:ascii="PunorvabaMJ" w:hAnsi="PunorvabaMJ"/>
          <w:b/>
          <w:bCs/>
          <w:lang w:val="de-DE"/>
        </w:rPr>
        <w:t>3 Gi Mo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ab/>
      </w:r>
      <w:r>
        <w:rPr>
          <w:rFonts w:cs="PunorvabaMJ" w:ascii="PunorvabaMJ" w:hAnsi="PunorvabaMJ"/>
          <w:b/>
        </w:rPr>
        <w:t>DËi :</w:t>
      </w:r>
      <w:r>
        <w:rPr>
          <w:rFonts w:cs="PunorvabaMJ" w:ascii="PunorvabaMJ" w:hAnsi="PunorvabaMJ"/>
        </w:rPr>
        <w:t xml:space="preserve"> 4</w:t>
      </w:r>
      <w:r>
        <w:rPr>
          <w:rFonts w:eastAsia="Symbol" w:cs="Symbol" w:ascii="Symbol" w:hAnsi="Symbol"/>
        </w:rPr>
        <w:t></w:t>
      </w:r>
      <w:r>
        <w:rPr>
          <w:rFonts w:cs="PunorvabaMJ" w:ascii="PunorvabaMJ" w:hAnsi="PunorvabaMJ"/>
        </w:rPr>
        <w:t>9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</w:rPr>
        <w:t>05|</w:t>
        <w:tab/>
        <w:t xml:space="preserve">†Z‡ivwU msL¨vi †hvMdj 1924| msL¨v¸‡jvi Mo KZ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ab/>
      </w:r>
      <w:r>
        <w:rPr>
          <w:rFonts w:cs="PunorvabaMJ" w:ascii="PunorvabaMJ" w:hAnsi="PunorvabaMJ"/>
          <w:b/>
        </w:rPr>
        <w:t>DËi :</w:t>
      </w:r>
      <w:r>
        <w:rPr>
          <w:rFonts w:cs="PunorvabaMJ" w:ascii="PunorvabaMJ" w:hAnsi="PunorvabaMJ"/>
        </w:rPr>
        <w:t xml:space="preserve"> 148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4|</w:t>
        <w:tab/>
        <w:t>GKRb wµ‡KU †L‡jvqv‡oi wZb g¨v‡Pi wmwi‡R Mo ivb 51| H wmwi‡R wZwb †gvU KZ ivb K‡iwQ‡jb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15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5|</w:t>
        <w:tab/>
        <w:t>Acy I `xcyi Mo eqm 22 eQi| `xcy I wUcyi Mo eqm 24 eQi| Acyi eqm 21  eQi n‡j wUcyi eqm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25 eQ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6|</w:t>
        <w:tab/>
        <w:t>GKRb wµ‡KUvi 3wU Iqvb‡W g¨v‡Pi wmwi‡R msM„nxZ ivb 48, 52 Ges 53| wZwb M‡o KZ ivb K‡i‡Qb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51 iv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7|</w:t>
        <w:tab/>
        <w:t>wgbv, wgVz, iæby, iwb I jxjvi eqm h_vµ‡g 10, 12, 13, 11 I 14 eQi| Zv‡`i Mo eqm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12 eQ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8|</w:t>
        <w:tab/>
        <w:t>ivwKe‡`i cuvPR‡bi MÖæ‡c M‡o 25 UvKv Av‡Q| †mv‡n‡ji Kv‡Q 55 UvKv Av‡Q| †mv‡nj‡K Zv‡`i MÖæ‡c wb‡j M‡o ivwKe‡`i KZ UvKv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3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09|</w:t>
        <w:tab/>
        <w:t>wZbwU msL¨vi Mo 30| G‡`i g‡a¨ `yBwU msL¨vi Mo 25</w:t>
      </w:r>
      <w:r>
        <w:rPr>
          <w:rFonts w:cs="PunorvabaMJ" w:ascii="PunorvabaMJ" w:hAnsi="PunorvabaMJ"/>
          <w:b/>
          <w:lang w:val="de-DE"/>
        </w:rPr>
        <w:t xml:space="preserve"> n‡j, Aci msL¨vwU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40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10|</w:t>
        <w:tab/>
        <w:t>cuvPwU msL¨vi Mo 210 n‡j, mgwó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1050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11|</w:t>
        <w:tab/>
        <w:t>AvUwU msL¨vi mgwó 1000| msL¨v¸‡jvi Mo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125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12|</w:t>
        <w:tab/>
        <w:t>PviwU c¨v‡K‡U M‡o 70wU PK‡jU Av‡Q| c¨v‡KU¸‡jv‡Z</w:t>
      </w:r>
      <w:r>
        <w:rPr>
          <w:rFonts w:cs="PunorvabaMJ" w:ascii="PunorvabaMJ" w:hAnsi="PunorvabaMJ"/>
          <w:b/>
          <w:lang w:val="de-DE"/>
        </w:rPr>
        <w:t xml:space="preserve"> †gvU KZwU PK‡jU Av‡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 xml:space="preserve">DËi : </w:t>
      </w:r>
      <w:r>
        <w:rPr>
          <w:rFonts w:cs="PunorvabaMJ" w:ascii="PunorvabaMJ" w:hAnsi="PunorvabaMJ"/>
          <w:lang w:val="de-DE"/>
        </w:rPr>
        <w:t>280wU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13|</w:t>
        <w:tab/>
        <w:t>11, 6 I 13 Gi Mo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10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14|</w:t>
        <w:tab/>
        <w:t>9, 11, 13 Ges 15 Gi Mo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12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15|</w:t>
        <w:tab/>
        <w:t>wgbv, wgVz, iæby, iwb I bxjvi eq‡mi mgwó 60 eQi|</w:t>
      </w:r>
      <w:r>
        <w:rPr>
          <w:rFonts w:cs="PunorvabaMJ" w:ascii="PunorvabaMJ" w:hAnsi="PunorvabaMJ"/>
          <w:b/>
          <w:lang w:val="de-DE"/>
        </w:rPr>
        <w:t xml:space="preserve"> Zv‡`i Mo eqm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12 eQ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16|</w:t>
        <w:tab/>
      </w:r>
      <w:r>
        <w:rPr>
          <w:rFonts w:eastAsia="SimSun;宋体" w:cs="PunorvabaMJ" w:ascii="PunorvabaMJ" w:hAnsi="PunorvabaMJ"/>
          <w:b/>
          <w:bCs/>
          <w:lang w:val="de-DE"/>
        </w:rPr>
        <w:t>GKRb wµ‡KU †L‡jvqv‡oi QqwU Iqvb‡W g¨v‡Pi wmwi‡R</w:t>
      </w:r>
      <w:r>
        <w:rPr>
          <w:rFonts w:eastAsia="SimSun;宋体" w:cs="PunorvabaMJ" w:ascii="PunorvabaMJ" w:hAnsi="PunorvabaMJ"/>
          <w:b/>
          <w:lang w:val="de-DE"/>
        </w:rPr>
        <w:t xml:space="preserve"> Mo ivb 17| H wmwi‡R wZwb †gvU KZ ivb K‡i‡Qb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102 iv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PunorvabaMJ" w:ascii="PunorvabaMJ" w:hAnsi="PunorvabaMJ"/>
          <w:b/>
          <w:bCs/>
          <w:lang w:val="de-DE"/>
        </w:rPr>
        <w:t>17|</w:t>
        <w:tab/>
        <w:t>wgbv, wgVz, wgwj I cwji D”PZv h_vµ‡g 120 †mwg, 127</w:t>
      </w:r>
      <w:r>
        <w:rPr>
          <w:rFonts w:eastAsia="SimSun;宋体" w:cs="PunorvabaMJ" w:ascii="PunorvabaMJ" w:hAnsi="PunorvabaMJ"/>
          <w:b/>
          <w:lang w:val="de-DE"/>
        </w:rPr>
        <w:t xml:space="preserve"> †mwg, 135 †mwg I 126 †mwg| Zv‡`i Mo D”PZv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127 †mwg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18|</w:t>
        <w:tab/>
        <w:t>Acy, w`bv I wgbyi Kv‡Q h_vµ‡g 58, 75 I 95 UvKv</w:t>
      </w:r>
      <w:r>
        <w:rPr>
          <w:rFonts w:cs="PunorvabaMJ" w:ascii="PunorvabaMJ" w:hAnsi="PunorvabaMJ"/>
          <w:b/>
          <w:lang w:val="de-DE"/>
        </w:rPr>
        <w:t xml:space="preserve"> Av‡Q| Zv‡`i Kv‡Q M‡o KZ UvKv Av‡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lang w:val="de-DE"/>
        </w:rPr>
        <w:tab/>
        <w:t>DËi :</w:t>
      </w:r>
      <w:r>
        <w:rPr>
          <w:rFonts w:cs="PunorvabaMJ" w:ascii="PunorvabaMJ" w:hAnsi="PunorvabaMJ"/>
          <w:lang w:val="de-DE"/>
        </w:rPr>
        <w:t xml:space="preserve"> 76 UvKv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19|</w:t>
        <w:tab/>
        <w:t>Mo wbY©‡qi m~ÎwU †jL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de-DE"/>
        </w:rPr>
        <w:tab/>
      </w:r>
      <w:r>
        <w:rPr>
          <w:rFonts w:cs="SabrenaTonnyMJ" w:ascii="PunorvabaMJ" w:hAnsi="PunorvabaMJ"/>
          <w:b/>
          <w:bCs/>
          <w:lang w:val="pt-PT"/>
        </w:rPr>
        <w:t xml:space="preserve">DËi : </w:t>
      </w:r>
      <w:r>
        <w:rPr>
          <w:rFonts w:cs="SabrenaTonnyMJ" w:ascii="PunorvabaMJ" w:hAnsi="PunorvabaMJ"/>
          <w:lang w:val="pt-PT"/>
        </w:rPr>
        <w:t>Mo = ivwk¸‡jvi †hvMdj</w:t>
      </w:r>
      <w:r>
        <w:rPr>
          <w:rFonts w:cs="SabrenaTonnyMJ" w:ascii="PunorvabaMJ" w:hAnsi="PunorvabaMJ"/>
          <w:b/>
          <w:bCs/>
          <w:lang w:val="pt-PT"/>
        </w:rPr>
        <w:t xml:space="preserve"> </w:t>
      </w:r>
      <w:r>
        <w:rPr>
          <w:rFonts w:eastAsia="Symbol" w:cs="Symbol" w:ascii="Symbol" w:hAnsi="Symbol"/>
        </w:rPr>
        <w:t></w:t>
      </w:r>
      <w:r>
        <w:rPr>
          <w:rFonts w:cs="SabrenaTonnyMJ" w:ascii="PunorvabaMJ" w:hAnsi="PunorvabaMJ"/>
        </w:rPr>
        <w:t xml:space="preserve"> ivwki msL¨v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20|</w:t>
        <w:tab/>
        <w:t xml:space="preserve">Mo Kv‡K e‡j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ab/>
        <w:t xml:space="preserve">DËi : </w:t>
      </w:r>
      <w:r>
        <w:rPr>
          <w:rFonts w:cs="PunorvabaMJ" w:ascii="PunorvabaMJ" w:hAnsi="PunorvabaMJ"/>
          <w:bCs/>
          <w:lang w:val="de-DE"/>
        </w:rPr>
        <w:t>GKB RvZxq GKvwaK ivwki mgwó‡K †mB ivwk¸‡jvi †gvU msL¨v Øviv fvM Ki‡j †h fvMdj  cvIqv hvq, Zv‡K H ivwk¸‡jvi Mo e‡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21|</w:t>
        <w:tab/>
        <w:t>Mo n‡Z ivwk¸‡jvi †hvMdj wbY©‡qi m~ÎwU †jL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ab/>
        <w:t xml:space="preserve">DËi : </w:t>
      </w:r>
      <w:r>
        <w:rPr>
          <w:rFonts w:cs="PunorvabaMJ" w:ascii="PunorvabaMJ" w:hAnsi="PunorvabaMJ"/>
          <w:bCs/>
          <w:lang w:val="de-DE"/>
        </w:rPr>
        <w:t xml:space="preserve">ivwk¸‡jvi †hvMdj = Mo </w:t>
      </w:r>
      <w:r>
        <w:rPr>
          <w:rFonts w:eastAsia="Symbol" w:cs="Symbol" w:ascii="Symbol" w:hAnsi="Symbol"/>
          <w:bCs/>
          <w:lang w:val="de-DE"/>
        </w:rPr>
        <w:t></w:t>
      </w:r>
      <w:r>
        <w:rPr>
          <w:rFonts w:cs="PunorvabaMJ" w:ascii="PunorvabaMJ" w:hAnsi="PunorvabaMJ"/>
          <w:bCs/>
          <w:lang w:val="de-DE"/>
        </w:rPr>
        <w:t xml:space="preserve"> ivwki msL¨v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de-DE"/>
        </w:rPr>
        <w:t>22|</w:t>
        <w:tab/>
        <w:t>†h‡Kv‡bv cuvPwU msL¨v †`Iqv Av‡Q| G‡`i Mo Kxfv‡e</w:t>
      </w:r>
      <w:r>
        <w:rPr>
          <w:rFonts w:cs="PunorvabaMJ" w:ascii="PunorvabaMJ" w:hAnsi="PunorvabaMJ"/>
          <w:b/>
          <w:lang w:val="de-DE"/>
        </w:rPr>
        <w:t xml:space="preserve"> cvIqv hv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lang w:val="de-DE"/>
        </w:rPr>
      </w:pPr>
      <w:r>
        <w:rPr>
          <w:rFonts w:cs="PunorvabaMJ" w:ascii="PunorvabaMJ" w:hAnsi="PunorvabaMJ"/>
          <w:b/>
          <w:lang w:val="de-DE"/>
        </w:rPr>
        <w:tab/>
      </w:r>
      <w:r>
        <w:rPr>
          <w:rFonts w:eastAsia="SimSun;宋体" w:cs="PunorvabaMJ" w:ascii="PunorvabaMJ" w:hAnsi="PunorvabaMJ"/>
          <w:b/>
          <w:lang w:val="de-DE"/>
        </w:rPr>
        <w:t>DËi :</w:t>
      </w:r>
      <w:r>
        <w:rPr>
          <w:rFonts w:eastAsia="SimSun;宋体" w:cs="PunorvabaMJ" w:ascii="PunorvabaMJ" w:hAnsi="PunorvabaMJ"/>
          <w:lang w:val="de-DE"/>
        </w:rPr>
        <w:t xml:space="preserve"> cÖ`Ë cuvPwU msL¨v‡K †hvM K‡i 5 Øviv fvM Ki‡Z n‡e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center"/>
        <w:rPr>
          <w:rFonts w:ascii="PunorvabaMJ" w:hAnsi="PunorvabaMJ" w:eastAsia="SimSun;宋体" w:cs="PunorvabaMJ"/>
          <w:b/>
          <w:b/>
          <w:sz w:val="24"/>
          <w:szCs w:val="24"/>
          <w:lang w:val="de-DE"/>
        </w:rPr>
      </w:pPr>
      <w:r>
        <w:rPr>
          <w:rFonts w:eastAsia="SimSun;宋体" w:cs="PunorvabaMJ" w:ascii="PunorvabaMJ" w:hAnsi="PunorvabaMJ"/>
          <w:b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Siyam Rupali" w:ascii="PunorvabaMJ" w:hAnsi="PunorvabaMJ"/>
          <w:b/>
        </w:rPr>
        <w:t xml:space="preserve">cÖkœ \ 1 \ </w:t>
      </w:r>
      <w:r>
        <w:rPr>
          <w:rFonts w:cs="SabrenaTonnyMJ" w:ascii="PunorvabaMJ" w:hAnsi="PunorvabaMJ"/>
        </w:rPr>
        <w:t>wgbv, wgZz, iæby, iwb I bxjvi eqm h_vµ‡g 10, 12, 13, 11 I 14 eQi|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Zv‡`i eq‡mi †hvMdj KZ? 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wgbv, wgZz I bxjvi Mo eqm KZ? 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Zv‡`i Mo eqm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</w:rPr>
        <w:t>(N)</w:t>
      </w:r>
      <w:r>
        <w:rPr>
          <w:rFonts w:cs="SabrenaTonnyMJ" w:ascii="PunorvabaMJ" w:hAnsi="PunorvabaMJ"/>
          <w:b/>
          <w:bCs/>
        </w:rPr>
        <w:tab/>
        <w:t xml:space="preserve">iæby, iwb I bxjvi Mo eqm KZ? 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/>
        <w:t xml:space="preserve">cÖkœ \ 2 \ 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54"/>
        <w:gridCol w:w="605"/>
        <w:gridCol w:w="759"/>
        <w:gridCol w:w="699"/>
        <w:gridCol w:w="1215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napToGrid w:val="false"/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 w:ascii="PunorvabaMJ" w:hAnsi="PunorvabaMJ"/>
              </w:rPr>
              <w:t>evsjv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 w:ascii="PunorvabaMJ" w:hAnsi="PunorvabaMJ"/>
              </w:rPr>
              <w:t>MwYZ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 w:ascii="PunorvabaMJ" w:hAnsi="PunorvabaMJ"/>
              </w:rPr>
              <w:t>Bs‡iw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 w:ascii="PunorvabaMJ" w:hAnsi="PunorvabaMJ"/>
              </w:rPr>
              <w:t>weÁ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 w:ascii="PunorvabaMJ" w:hAnsi="PunorvabaMJ"/>
              </w:rPr>
              <w:t>evsjv‡`k I wek¦cwiPq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 w:ascii="PunorvabaMJ" w:hAnsi="PunorvabaMJ"/>
              </w:rPr>
              <w:t>†</w:t>
            </w:r>
            <w:r>
              <w:rPr>
                <w:rFonts w:cs="Siyam Rupali" w:ascii="PunorvabaMJ" w:hAnsi="PunorvabaMJ"/>
              </w:rPr>
              <w:t>mv‡nj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 w:ascii="PunorvabaMJ" w:hAnsi="PunorvabaMJ"/>
              </w:rPr>
              <w:t>6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 w:ascii="PunorvabaMJ" w:hAnsi="PunorvabaMJ"/>
              </w:rPr>
              <w:t>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 w:ascii="PunorvabaMJ" w:hAnsi="PunorvabaMJ"/>
              </w:rPr>
              <w:t>5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 w:ascii="PunorvabaMJ" w:hAnsi="PunorvabaMJ"/>
              </w:rPr>
              <w:t>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 w:ascii="PunorvabaMJ" w:hAnsi="PunorvabaMJ"/>
              </w:rPr>
              <w:t>6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 w:ascii="PunorvabaMJ" w:hAnsi="PunorvabaMJ"/>
              </w:rPr>
              <w:t>nvwg`v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 w:ascii="PunorvabaMJ" w:hAnsi="PunorvabaMJ"/>
              </w:rPr>
              <w:t>7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 w:ascii="PunorvabaMJ" w:hAnsi="PunorvabaMJ"/>
              </w:rPr>
              <w:t>7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napToGrid w:val="false"/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rFonts w:cs="Siyam Rupali"/>
              </w:rPr>
            </w:pPr>
            <w:r>
              <w:rPr>
                <w:rFonts w:cs="Siyam Rupali" w:ascii="PunorvabaMJ" w:hAnsi="PunorvabaMJ"/>
              </w:rPr>
              <w:t>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rFonts w:ascii="PunorvabaMJ" w:hAnsi="PunorvabaMJ" w:cs="Siyam Rupali"/>
              </w:rPr>
            </w:pPr>
            <w:r>
              <w:rPr>
                <w:rFonts w:cs="Siyam Rupali" w:ascii="PunorvabaMJ" w:hAnsi="PunorvabaMJ"/>
              </w:rPr>
              <w:t>86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†mv‡n‡ji cÖvß b¤^‡ii Mo KZ?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nvwg`v Bs‡iwR ev‡` evwK PviwU wel‡q M‡o KZ b¤^i †c‡q‡Q? 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nvwg`v Bs‡iwR‡Z KZ b¤^i †c‡j Zvi Mo b¤^i 80 n‡e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</w:rPr>
        <w:t>(N)</w:t>
      </w:r>
      <w:r>
        <w:rPr>
          <w:rFonts w:cs="SabrenaTonnyMJ" w:ascii="PunorvabaMJ" w:hAnsi="PunorvabaMJ"/>
          <w:b/>
          <w:bCs/>
        </w:rPr>
        <w:tab/>
        <w:t xml:space="preserve">†mv‡nj Bs‡iwR ev‡` evwK PviwU wel‡q M‡o KZ b¤^i †c‡q‡Q? 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SabrenaTonnyMJ"/>
          <w:b/>
          <w:b/>
          <w:bCs/>
        </w:rPr>
      </w:pPr>
      <w:r>
        <w:rPr>
          <w:rFonts w:cs="SabrenaTonnyMJ" w:ascii="PunorvabaMJ" w:hAnsi="PunorvabaMJ"/>
          <w:b/>
          <w:bCs/>
        </w:rPr>
        <w:t xml:space="preserve">cÖkœ \ 3 \ wZw_ MZ mßv‡n kwbevi †_‡K e„n¯úwZevi ch©šÍ cÖwZw`b KZ NÈv K‡i evwo‡Z cov‡jLv K‡i Zv wb‡¤œi ZvwjKvq †`Iqv n‡jv : </w:t>
      </w:r>
    </w:p>
    <w:tbl>
      <w:tblPr>
        <w:tblW w:w="451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62"/>
        <w:gridCol w:w="663"/>
        <w:gridCol w:w="671"/>
        <w:gridCol w:w="680"/>
        <w:gridCol w:w="489"/>
        <w:gridCol w:w="82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ev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kwb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iw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†</w:t>
            </w:r>
            <w:r>
              <w:rPr>
                <w:rFonts w:cs="PunorvabaMJ" w:ascii="PunorvabaMJ" w:hAnsi="PunorvabaMJ"/>
                <w:b/>
                <w:bCs/>
              </w:rPr>
              <w:t>mvg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g½j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ey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e„n¯úwZ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NÈv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</w:t>
            </w:r>
            <w:r>
              <w:rPr>
                <w:rFonts w:cs="PunorvabaMJ" w:ascii="PunorvabaMJ" w:hAnsi="PunorvabaMJ"/>
                <w:b/>
                <w:bCs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</w:t>
            </w:r>
            <w:r>
              <w:rPr>
                <w:rFonts w:cs="PunorvabaMJ" w:ascii="PunorvabaMJ" w:hAnsi="PunorvabaMJ"/>
                <w:b/>
                <w:bCs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3</w:t>
            </w:r>
            <w:r>
              <w:rPr>
                <w:rFonts w:eastAsia="Symbol" w:cs="Symbol" w:ascii="Symbol" w:hAnsi="Symbol"/>
                <w:b/>
                <w:bCs/>
              </w:rPr>
              <w:t></w:t>
            </w:r>
            <w:r>
              <w:rPr>
                <w:rFonts w:cs="PunorvabaMJ" w:ascii="PunorvabaMJ" w:hAnsi="PunorvabaMJ"/>
                <w:b/>
                <w:bCs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pacing w:before="60" w:after="0"/>
              <w:jc w:val="center"/>
              <w:rPr/>
            </w:pPr>
            <w:r>
              <w:rPr>
                <w:rFonts w:cs="PunorvabaMJ" w:ascii="PunorvabaMJ" w:hAnsi="PunorvabaMJ"/>
                <w:b/>
                <w:bCs/>
              </w:rPr>
              <w:t>2</w:t>
            </w:r>
            <w:r>
              <w:rPr>
                <w:rFonts w:eastAsia="Symbol" w:cs="Symbol" w:ascii="Symbol" w:hAnsi="Symbol"/>
                <w:b/>
                <w:bCs/>
              </w:rPr>
              <w:t></w:t>
            </w:r>
            <w:r>
              <w:rPr>
                <w:rFonts w:cs="PunorvabaMJ" w:ascii="PunorvabaMJ" w:hAnsi="PunorvabaMJ"/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 xml:space="preserve">wZw_ kwb I iweev‡i M‡o KZ NÈv c‡o? 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iwe, †mvg I g½jev‡i M‡o KZ NÈv c‡o?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†m kwb †_‡K e„n¯úwZevi ch©šÍ M‡o KZ NÈv c‡o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  <w:b/>
          <w:bCs/>
        </w:rPr>
        <w:t>cÖkœ \ 4 \</w:t>
      </w:r>
      <w:r>
        <w:rPr>
          <w:rFonts w:cs="PunorvabaMJ" w:ascii="PunorvabaMJ" w:hAnsi="PunorvabaMJ"/>
        </w:rPr>
        <w:t xml:space="preserve"> </w:t>
      </w:r>
      <w:r>
        <w:rPr>
          <w:rFonts w:eastAsia="SimSun;宋体" w:cs="PunorvabaMJ" w:ascii="PunorvabaMJ" w:hAnsi="PunorvabaMJ"/>
        </w:rPr>
        <w:t>cÂg †kªwYi 8 Rb wkÿv_©xi IRb h_vµ‡g 32 †KwR, 28 †KwR, 30 †KwR, 34 †KwR, 28 †KwR, 34 †KwR, 32 †KwR Ges 30 †KwR| G Z_¨ e¨envi K‡i wb‡Pi cÖkœ¸‡jvi DËi `vI :-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eastAsia="SimSun;宋体" w:cs="PunorvabaMJ" w:ascii="PunorvabaMJ" w:hAnsi="PunorvabaMJ"/>
          <w:b/>
          <w:bCs/>
        </w:rPr>
        <w:t>cÖ_g 3 Rb wkÿv_©xi Mo IRb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eastAsia="SimSun;宋体" w:cs="PunorvabaMJ" w:ascii="PunorvabaMJ" w:hAnsi="PunorvabaMJ"/>
          <w:b/>
          <w:bCs/>
          <w:lang w:val="pt-PT"/>
        </w:rPr>
        <w:t>†kl 4 Rb wkÿv_©xi Mo IRb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eastAsia="SimSun;宋体" w:cs="PunorvabaMJ" w:ascii="PunorvabaMJ" w:hAnsi="PunorvabaMJ"/>
          <w:b/>
          <w:bCs/>
          <w:lang w:val="pt-PT"/>
        </w:rPr>
        <w:t>cÖ_g 3 Rb I †kl 3 R‡bi Mo IR‡bi cv_©K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</w:r>
      <w:r>
        <w:rPr>
          <w:rFonts w:eastAsia="SimSun;宋体" w:cs="PunorvabaMJ" w:ascii="PunorvabaMJ" w:hAnsi="PunorvabaMJ"/>
          <w:b/>
          <w:bCs/>
          <w:lang w:val="pt-PT"/>
        </w:rPr>
        <w:t>mKj wkÿv_©xi Mo IRb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cÖkœ \ 5 \</w:t>
      </w:r>
      <w:r>
        <w:rPr>
          <w:rFonts w:cs="PunorvabaMJ" w:ascii="PunorvabaMJ" w:hAnsi="PunorvabaMJ"/>
          <w:lang w:val="pt-PT"/>
        </w:rPr>
        <w:t xml:space="preserve"> mvwKe I mvwR‡`i Mo eqm 23 eQi| mvwR` I dvwenvi Mo eqm 21 eQi| hw` dvwenvi eqm 20 eQi nq Zvn‡j</w:t>
      </w:r>
      <w:r>
        <w:rPr>
          <w:rFonts w:eastAsia="Symbol" w:cs="Symbol" w:ascii="Symbol" w:hAnsi="Symbol"/>
          <w:lang w:val="pt-PT"/>
        </w:rPr>
        <w:t>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  <w:t>mvwR‡`i eqm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  <w:lang w:val="pt-PT"/>
        </w:rPr>
        <w:tab/>
        <w:t>mvwK‡ei eqm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  <w:lang w:val="pt-PT"/>
        </w:rPr>
        <w:tab/>
        <w:t>mvwKe I dvwenvi Mo eqm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  <w:t>mvwKe, mvwR` I dvwenvi Mo eqm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  <w:b/>
          <w:bCs/>
        </w:rPr>
        <w:t>cÖkœ \ 6 \</w:t>
      </w:r>
      <w:r>
        <w:rPr>
          <w:rFonts w:cs="PunorvabaMJ" w:ascii="PunorvabaMJ" w:hAnsi="PunorvabaMJ"/>
        </w:rPr>
        <w:t xml:space="preserve"> 5wU Iqvb‡W wµ‡KU g¨v‡Pi wmwi‡R bvwm‡ii msM„nxZ ivb h_vµ‡g 60, 30, 0, 45 I 15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  <w:t>cÖ_g wZb g¨v‡Pi iv‡bi Mo KZ?</w:t>
        <w:tab/>
      </w:r>
      <w:r>
        <w:rPr>
          <w:rFonts w:cs="PunorvabaMJ" w:ascii="PunorvabaMJ" w:hAnsi="PunorvabaMJ"/>
          <w:b/>
          <w:bCs/>
          <w:lang w:val="pt-PT"/>
        </w:rPr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  <w:lang w:val="pt-PT"/>
        </w:rPr>
        <w:tab/>
        <w:t>†kl wZb g¨v‡Pi iv‡bi Mo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  <w:lang w:val="pt-PT"/>
        </w:rPr>
        <w:tab/>
        <w:t>1g, 3q I 5g g¨v‡Pi iv‡bi Mo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 w:bidi="he-IL"/>
        </w:rPr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  <w:t>H wmwi‡R bvwm‡ii iv‡bi Mo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cÖkœ \ 7 \</w:t>
      </w:r>
      <w:r>
        <w:rPr>
          <w:rFonts w:cs="PunorvabaMJ" w:ascii="PunorvabaMJ" w:hAnsi="PunorvabaMJ"/>
          <w:lang w:val="pt-PT"/>
        </w:rPr>
        <w:t xml:space="preserve"> GKwU Szwo‡Z 150wU Avg Av‡Q| Giƒc 10wU Szwoi Avg †_‡K mygb‡K 475wU Ges iæbv‡K 575wU Avg †`Iqv n‡jv, evwK Avg¸‡jv AbvwgKv‡K †`Iqv n‡j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pt-PT"/>
        </w:rPr>
        <w:tab/>
        <w:t>AbvwgKv KZwU Avg †c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  <w:lang w:val="pt-PT"/>
        </w:rPr>
        <w:tab/>
        <w:t>AbvwgKv Kq Szwo Avg †cj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  <w:lang w:val="pt-PT"/>
        </w:rPr>
        <w:tab/>
        <w:t>Zv‡`i wZb R‡bi Av‡gi Mo KZ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eastAsia="SimSun;宋体" w:cs="PunorvabaMJ" w:ascii="PunorvabaMJ" w:hAnsi="PunorvabaMJ"/>
          <w:b/>
          <w:bCs/>
          <w:lang w:val="pt-PT"/>
        </w:rPr>
        <w:t>cÖkœ \ 8 \</w:t>
      </w:r>
      <w:r>
        <w:rPr>
          <w:rFonts w:eastAsia="SimSun;宋体" w:cs="PunorvabaMJ" w:ascii="PunorvabaMJ" w:hAnsi="PunorvabaMJ"/>
          <w:lang w:val="pt-PT"/>
        </w:rPr>
        <w:t xml:space="preserve"> 2013 mv‡ji mgvcbx cixÿvq wewRwe miKvwi cÖv_wgK we`¨vj‡qi †ivj 1 †_‡K 8 ch©šÍ wkÿv_©x‡`i MwY‡Z cÖvß b¤^i h_vµ‡g 92, 90, 94, 88, 90, 84, 80 Ges 82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cÖ_g 4 Rb wkÿv_©xi Mo b¤^i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 xml:space="preserve">†kl 3 Rb wkÿv_©xi Mo b¤^i KZ? </w:t>
        <w:tab/>
      </w:r>
      <w:r>
        <w:rPr>
          <w:rFonts w:cs="PunorvabaMJ" w:ascii="PunorvabaMJ" w:hAnsi="PunorvabaMJ"/>
          <w:b/>
          <w:bCs/>
          <w:lang w:val="pt-PT"/>
        </w:rPr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eastAsia="SimSun;宋体" w:cs="PunorvabaMJ" w:ascii="PunorvabaMJ" w:hAnsi="PunorvabaMJ"/>
          <w:b/>
          <w:lang w:val="pt-PT"/>
        </w:rPr>
        <w:tab/>
      </w:r>
      <w:r>
        <w:rPr>
          <w:rFonts w:eastAsia="SimSun;宋体" w:cs="PunorvabaMJ" w:ascii="PunorvabaMJ" w:hAnsi="PunorvabaMJ"/>
          <w:b/>
          <w:bCs/>
          <w:lang w:val="pt-PT"/>
        </w:rPr>
        <w:t>cÖ_g 4 R‡bi Mo b¤^i I †kl 4 R‡bi Mo b¤^‡ii cv_©K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lang w:val="pt-PT" w:bidi="he-IL"/>
        </w:rPr>
        <w:tab/>
      </w:r>
      <w:r>
        <w:rPr>
          <w:rFonts w:cs="PunorvabaMJ" w:ascii="PunorvabaMJ" w:hAnsi="PunorvabaMJ"/>
          <w:b/>
          <w:bCs/>
          <w:lang w:val="pt-PT"/>
        </w:rPr>
        <w:t>wkÿv_©xiv M‡o KZ b¤^i †c‡q‡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  <w:b/>
          <w:bCs/>
          <w:lang w:val="de-DE"/>
        </w:rPr>
        <w:t>cÖkœ \ 9 \</w:t>
      </w:r>
      <w:r>
        <w:rPr>
          <w:rFonts w:cs="PunorvabaMJ" w:ascii="PunorvabaMJ" w:hAnsi="PunorvabaMJ"/>
          <w:lang w:val="de-DE"/>
        </w:rPr>
        <w:t xml:space="preserve"> </w:t>
      </w:r>
      <w:r>
        <w:rPr>
          <w:rFonts w:eastAsia="SimSun;宋体" w:cs="PunorvabaMJ" w:ascii="PunorvabaMJ" w:hAnsi="PunorvabaMJ"/>
          <w:lang w:val="de-DE"/>
        </w:rPr>
        <w:t>GKwU ev‡·i 20wU Kgjvi g‡a¨ 3wUi IRb h_vµ‡g 335 MÖvg, 320 MÖvg Ges 371 MÖvg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eastAsia="SimSun;宋体" w:cs="PunorvabaMJ" w:ascii="PunorvabaMJ" w:hAnsi="PunorvabaMJ"/>
          <w:b/>
          <w:bCs/>
          <w:lang w:val="de-DE"/>
        </w:rPr>
        <w:tab/>
        <w:t>Kgjv 3wUi Mo IRb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eastAsia="SimSun;宋体" w:cs="PunorvabaMJ" w:ascii="PunorvabaMJ" w:hAnsi="PunorvabaMJ"/>
          <w:b/>
          <w:bCs/>
          <w:lang w:val="de-DE"/>
        </w:rPr>
        <w:tab/>
        <w:t>Mo IR‡bi wfwË‡Z 20wU Kgjvi †gvU IRb wbY©q Ki|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eastAsia="SimSun;宋体" w:cs="PunorvabaMJ" w:ascii="PunorvabaMJ" w:hAnsi="PunorvabaMJ"/>
          <w:b/>
          <w:bCs/>
          <w:lang w:val="pt-PT"/>
        </w:rPr>
        <w:tab/>
        <w:t>Kgjv 3wUi Mo IRb 5 MÖvg †ewk n‡j †gvU IRb KZ n‡e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PunorvabaMJ" w:ascii="PunorvabaMJ" w:hAnsi="PunorvabaMJ"/>
          <w:b/>
          <w:bCs/>
          <w:lang w:val="pt-PT"/>
        </w:rPr>
        <w:t xml:space="preserve">cÖkœ \ 10 \ </w:t>
      </w:r>
      <w:r>
        <w:rPr/>
        <w:t>†mv‡nj I nvwg`vi evsjv, Bs‡iwR, MwYZ, weÁvb Ges evsjv‡`k I wek¦ cwiPq cixÿvi cÖvß b¤^i wb‡Pi Q‡K †`Iqv n‡jv :</w:t>
      </w:r>
    </w:p>
    <w:tbl>
      <w:tblPr>
        <w:tblW w:w="4617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05"/>
        <w:gridCol w:w="627"/>
        <w:gridCol w:w="711"/>
        <w:gridCol w:w="774"/>
        <w:gridCol w:w="792"/>
        <w:gridCol w:w="100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napToGrid w:val="false"/>
              <w:jc w:val="center"/>
              <w:rPr>
                <w:rFonts w:eastAsia="SimSun;宋体"/>
                <w:lang w:val="pt-PT"/>
              </w:rPr>
            </w:pPr>
            <w:r>
              <w:rPr>
                <w:rFonts w:eastAsia="SimSun;宋体"/>
                <w:lang w:val="pt-PT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eastAsia="SimSun;宋体"/>
                <w:lang w:val="pt-PT"/>
              </w:rPr>
            </w:pPr>
            <w:r>
              <w:rPr>
                <w:rFonts w:eastAsia="SimSun;宋体" w:cs="PunorvabaMJ" w:ascii="PunorvabaMJ" w:hAnsi="PunorvabaMJ"/>
                <w:lang w:val="pt-PT"/>
              </w:rPr>
              <w:t>evsj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eastAsia="SimSun;宋体"/>
                <w:lang w:val="pt-PT"/>
              </w:rPr>
            </w:pPr>
            <w:r>
              <w:rPr>
                <w:rFonts w:eastAsia="SimSun;宋体" w:cs="PunorvabaMJ" w:ascii="PunorvabaMJ" w:hAnsi="PunorvabaMJ"/>
                <w:lang w:val="pt-PT"/>
              </w:rPr>
              <w:t>MwYZ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eastAsia="SimSun;宋体"/>
                <w:lang w:val="pt-PT"/>
              </w:rPr>
            </w:pPr>
            <w:r>
              <w:rPr>
                <w:rFonts w:eastAsia="SimSun;宋体" w:cs="PunorvabaMJ" w:ascii="PunorvabaMJ" w:hAnsi="PunorvabaMJ"/>
                <w:lang w:val="pt-PT"/>
              </w:rPr>
              <w:t>Bs‡iw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eastAsia="SimSun;宋体"/>
                <w:lang w:val="pt-PT"/>
              </w:rPr>
            </w:pPr>
            <w:r>
              <w:rPr>
                <w:rFonts w:eastAsia="SimSun;宋体" w:cs="PunorvabaMJ" w:ascii="PunorvabaMJ" w:hAnsi="PunorvabaMJ"/>
                <w:lang w:val="pt-PT"/>
              </w:rPr>
              <w:t>weÁv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 w:cs="PunorvabaMJ" w:ascii="PunorvabaMJ" w:hAnsi="PunorvabaMJ"/>
              </w:rPr>
              <w:t>evsjv‡`k I wek¦ cwiPq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eastAsia="SimSun;宋体"/>
                <w:lang w:val="pt-PT"/>
              </w:rPr>
            </w:pPr>
            <w:r>
              <w:rPr>
                <w:rFonts w:eastAsia="PunorvabaMJ" w:cs="PunorvabaMJ" w:ascii="PunorvabaMJ" w:hAnsi="PunorvabaMJ"/>
              </w:rPr>
              <w:t xml:space="preserve"> </w:t>
            </w:r>
            <w:r>
              <w:rPr>
                <w:rFonts w:eastAsia="SimSun;宋体" w:cs="PunorvabaMJ" w:ascii="PunorvabaMJ" w:hAnsi="PunorvabaMJ"/>
                <w:lang w:val="pt-PT"/>
              </w:rPr>
              <w:t>†</w:t>
            </w:r>
            <w:r>
              <w:rPr>
                <w:rFonts w:eastAsia="SimSun;宋体" w:cs="PunorvabaMJ" w:ascii="PunorvabaMJ" w:hAnsi="PunorvabaMJ"/>
                <w:lang w:val="pt-PT"/>
              </w:rPr>
              <w:t>mv‡nj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eastAsia="SimSun;宋体"/>
                <w:lang w:val="pt-PT"/>
              </w:rPr>
            </w:pPr>
            <w:r>
              <w:rPr>
                <w:rFonts w:eastAsia="SimSun;宋体" w:cs="PunorvabaMJ" w:ascii="PunorvabaMJ" w:hAnsi="PunorvabaMJ"/>
                <w:lang w:val="pt-PT"/>
              </w:rPr>
              <w:t>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eastAsia="SimSun;宋体"/>
                <w:lang w:val="pt-PT"/>
              </w:rPr>
            </w:pPr>
            <w:r>
              <w:rPr>
                <w:rFonts w:eastAsia="SimSun;宋体" w:cs="PunorvabaMJ" w:ascii="PunorvabaMJ" w:hAnsi="PunorvabaMJ"/>
                <w:lang w:val="pt-PT"/>
              </w:rPr>
              <w:t>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eastAsia="SimSun;宋体"/>
                <w:lang w:val="pt-PT"/>
              </w:rPr>
            </w:pPr>
            <w:r>
              <w:rPr>
                <w:rFonts w:eastAsia="SimSun;宋体" w:cs="PunorvabaMJ" w:ascii="PunorvabaMJ" w:hAnsi="PunorvabaMJ"/>
                <w:lang w:val="pt-PT"/>
              </w:rPr>
              <w:t>5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eastAsia="SimSun;宋体"/>
                <w:lang w:val="pt-PT"/>
              </w:rPr>
            </w:pPr>
            <w:r>
              <w:rPr>
                <w:rFonts w:eastAsia="SimSun;宋体" w:cs="PunorvabaMJ" w:ascii="PunorvabaMJ" w:hAnsi="PunorvabaMJ"/>
                <w:lang w:val="pt-PT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eastAsia="SimSun;宋体"/>
                <w:lang w:val="pt-PT"/>
              </w:rPr>
            </w:pPr>
            <w:r>
              <w:rPr>
                <w:rFonts w:eastAsia="SimSun;宋体" w:cs="PunorvabaMJ" w:ascii="PunorvabaMJ" w:hAnsi="PunorvabaMJ"/>
                <w:lang w:val="pt-PT"/>
              </w:rPr>
              <w:t>6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eastAsia="SimSun;宋体"/>
                <w:lang w:val="pt-PT"/>
              </w:rPr>
            </w:pPr>
            <w:r>
              <w:rPr>
                <w:rFonts w:eastAsia="SimSun;宋体" w:cs="PunorvabaMJ" w:ascii="PunorvabaMJ" w:hAnsi="PunorvabaMJ"/>
                <w:lang w:val="pt-PT"/>
              </w:rPr>
              <w:t>nvwg`v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eastAsia="SimSun;宋体"/>
                <w:lang w:val="pt-PT"/>
              </w:rPr>
            </w:pPr>
            <w:r>
              <w:rPr>
                <w:rFonts w:eastAsia="SimSun;宋体" w:cs="PunorvabaMJ" w:ascii="PunorvabaMJ" w:hAnsi="PunorvabaMJ"/>
                <w:lang w:val="pt-PT"/>
              </w:rPr>
              <w:t>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eastAsia="SimSun;宋体"/>
                <w:lang w:val="pt-PT"/>
              </w:rPr>
            </w:pPr>
            <w:r>
              <w:rPr>
                <w:rFonts w:eastAsia="SimSun;宋体" w:cs="PunorvabaMJ" w:ascii="PunorvabaMJ" w:hAnsi="PunorvabaMJ"/>
                <w:lang w:val="pt-PT"/>
              </w:rPr>
              <w:t>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eastAsia="SimSun;宋体"/>
                <w:lang w:val="pt-PT"/>
              </w:rPr>
            </w:pPr>
            <w:r>
              <w:rPr>
                <w:rFonts w:eastAsia="SimSun;宋体" w:cs="PunorvabaMJ" w:ascii="PunorvabaMJ" w:hAnsi="PunorvabaMJ"/>
                <w:lang w:val="pt-PT"/>
              </w:rPr>
              <w:t>8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eastAsia="SimSun;宋体"/>
                <w:lang w:val="pt-PT"/>
              </w:rPr>
            </w:pPr>
            <w:r>
              <w:rPr>
                <w:rFonts w:eastAsia="SimSun;宋体" w:cs="PunorvabaMJ" w:ascii="PunorvabaMJ" w:hAnsi="PunorvabaMJ"/>
                <w:lang w:val="pt-PT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ascii="PunorvabaMJ" w:hAnsi="PunorvabaMJ" w:eastAsia="SimSun;宋体" w:cs="PunorvabaMJ"/>
                <w:lang w:val="pt-PT"/>
              </w:rPr>
            </w:pPr>
            <w:r>
              <w:rPr>
                <w:rFonts w:eastAsia="SimSun;宋体" w:cs="PunorvabaMJ" w:ascii="PunorvabaMJ" w:hAnsi="PunorvabaMJ"/>
                <w:lang w:val="pt-PT"/>
              </w:rPr>
              <w:t>86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eastAsia="SimSun;宋体" w:cs="PunorvabaMJ" w:ascii="PunorvabaMJ" w:hAnsi="PunorvabaMJ"/>
          <w:b/>
          <w:bCs/>
          <w:lang w:val="pt-PT"/>
        </w:rPr>
        <w:tab/>
        <w:t xml:space="preserve"> †mv‡n‡ji cÖvß b¤^‡ii mgwó KZ?</w:t>
        <w:tab/>
        <w:t>1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eastAsia="SimSun;宋体" w:cs="PunorvabaMJ" w:ascii="PunorvabaMJ" w:hAnsi="PunorvabaMJ"/>
          <w:b/>
          <w:bCs/>
          <w:lang w:val="pt-PT"/>
        </w:rPr>
        <w:tab/>
        <w:t xml:space="preserve"> †mv‡n‡ji evsjv, MwYZ I Bs‡iwR‡Z cÖvß b¤^‡ii Mo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eastAsia="SimSun;宋体" w:cs="PunorvabaMJ" w:ascii="PunorvabaMJ" w:hAnsi="PunorvabaMJ"/>
          <w:b/>
          <w:bCs/>
          <w:lang w:val="pt-PT"/>
        </w:rPr>
        <w:tab/>
        <w:t>nvwg`vi Bs‡iwR, weÁvb Ges evsjv‡`k I wek¦ cwiPq G cÖvß b¤^‡ii Mo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eastAsia="SimSun;宋体" w:cs="PunorvabaMJ" w:ascii="PunorvabaMJ" w:hAnsi="PunorvabaMJ"/>
          <w:b/>
          <w:bCs/>
          <w:lang w:val="pt-PT"/>
        </w:rPr>
        <w:tab/>
        <w:t>†mv‡nj I nvwg`vi cÖ‡Z¨‡Ki †gvU cÖvß b¤^‡ii Mo KZ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PunorvabaMJ"/>
          <w:b/>
          <w:b/>
          <w:bCs/>
          <w:lang w:val="pt-PT"/>
        </w:rPr>
      </w:pPr>
      <w:r>
        <w:rPr>
          <w:rFonts w:eastAsia="SimSun;宋体" w:cs="PunorvabaMJ" w:ascii="PunorvabaMJ" w:hAnsi="PunorvabaMJ"/>
          <w:b/>
          <w:bCs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  <w:b/>
          <w:bCs/>
        </w:rPr>
        <w:t xml:space="preserve">cÖkœ \ 11 \  </w:t>
      </w:r>
      <w:r>
        <w:rPr>
          <w:rFonts w:cs="PunorvabaMJ" w:ascii="PunorvabaMJ" w:hAnsi="PunorvabaMJ"/>
        </w:rPr>
        <w:t>†Z‡ivwU msL¨vi †hvMdj 1924| G‡`i mvZwU msL¨vi Mo 172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mvZwU msL¨vi †hvMdj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QqwU msL¨vi †hvMdj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lang w:val="pt-PT"/>
        </w:rPr>
        <w:tab/>
      </w:r>
      <w:r>
        <w:rPr>
          <w:rFonts w:cs="PunorvabaMJ" w:ascii="PunorvabaMJ" w:hAnsi="PunorvabaMJ"/>
          <w:b/>
          <w:bCs/>
          <w:lang w:val="pt-PT"/>
        </w:rPr>
        <w:t>QqwU msL¨vi Mo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lang w:val="pt-PT" w:bidi="he-IL"/>
        </w:rPr>
        <w:tab/>
      </w:r>
      <w:r>
        <w:rPr>
          <w:rFonts w:cs="PunorvabaMJ" w:ascii="PunorvabaMJ" w:hAnsi="PunorvabaMJ"/>
          <w:b/>
          <w:bCs/>
          <w:lang w:val="pt-PT"/>
        </w:rPr>
        <w:t>†Z‡ivwU msL¨vi †hvMd‡ji mv‡_ QqwU msL¨vi Mo †hvM Ki‡j KZ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>cÖkœ \ 12 \</w:t>
      </w:r>
      <w:r>
        <w:rPr>
          <w:rFonts w:cs="PunorvabaMJ" w:ascii="PunorvabaMJ" w:hAnsi="PunorvabaMJ"/>
          <w:lang w:val="pt-PT"/>
        </w:rPr>
        <w:t xml:space="preserve"> Acy I `xcyi Mo eqm 22 eQi| `xcy I wUcyi Mo eqm 24 eQi| Acyi eqm 21 eQ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Acy I `xcyi eq‡mi †hvMdj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`xcyi eqm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wUcyi eqm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eastAsia="SimSun;宋体" w:cs="PunorvabaMJ" w:ascii="PunorvabaMJ" w:hAnsi="PunorvabaMJ"/>
          <w:b/>
          <w:lang w:val="pt-PT" w:bidi="he-IL"/>
        </w:rPr>
        <w:tab/>
      </w:r>
      <w:r>
        <w:rPr>
          <w:rFonts w:eastAsia="SimSun;宋体" w:cs="PunorvabaMJ" w:ascii="PunorvabaMJ" w:hAnsi="PunorvabaMJ"/>
          <w:b/>
          <w:bCs/>
          <w:lang w:val="pt-PT"/>
        </w:rPr>
        <w:t>`xcyi eq‡mi mv‡_ KZ †hvM Ki‡j wUcyi eq‡mi mgvb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eastAsia="SimSun;宋体" w:cs="PunorvabaMJ"/>
          <w:b/>
          <w:b/>
          <w:bCs/>
          <w:lang w:val="pt-PT"/>
        </w:rPr>
      </w:pPr>
      <w:r>
        <w:rPr>
          <w:rFonts w:eastAsia="SimSun;宋体" w:cs="PunorvabaMJ" w:ascii="PunorvabaMJ" w:hAnsi="PunorvabaMJ"/>
          <w:b/>
          <w:bCs/>
          <w:lang w:val="pt-PT"/>
        </w:rPr>
        <w:t xml:space="preserve">cÖkœ \ 13 \ </w:t>
      </w:r>
      <w:r>
        <w:rPr>
          <w:rFonts w:eastAsia="SimSun;宋体" w:cs="PunorvabaMJ" w:ascii="PunorvabaMJ" w:hAnsi="PunorvabaMJ"/>
          <w:lang w:val="pt-PT"/>
        </w:rPr>
        <w:t>wZb mšÍvb I Zv‡`i wcZvi Mo eqm 17 eQi| IB wZb mšÍvb I Zv‡`i gvZvi Mo eqm 15 eQi| gvZvi eqm 30 eQ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lang w:val="pt-PT"/>
        </w:rPr>
        <w:tab/>
      </w:r>
      <w:r>
        <w:rPr>
          <w:rFonts w:cs="PunorvabaMJ" w:ascii="PunorvabaMJ" w:hAnsi="PunorvabaMJ"/>
          <w:b/>
          <w:bCs/>
          <w:lang w:val="pt-PT"/>
        </w:rPr>
        <w:t>wZb mšÍvb I Zv‡`i wcZvi eq‡mi †hvMdj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lang w:val="pt-PT"/>
        </w:rPr>
        <w:tab/>
      </w:r>
      <w:r>
        <w:rPr>
          <w:rFonts w:cs="PunorvabaMJ" w:ascii="PunorvabaMJ" w:hAnsi="PunorvabaMJ"/>
          <w:b/>
          <w:bCs/>
          <w:lang w:val="pt-PT"/>
        </w:rPr>
        <w:t>wZb mšÍvb I Zv‡`i gvZvi eq‡mi †hvMdj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lang w:val="pt-PT"/>
        </w:rPr>
        <w:tab/>
      </w:r>
      <w:r>
        <w:rPr>
          <w:rFonts w:cs="PunorvabaMJ" w:ascii="PunorvabaMJ" w:hAnsi="PunorvabaMJ"/>
          <w:b/>
          <w:bCs/>
          <w:lang w:val="pt-PT"/>
        </w:rPr>
        <w:t>wZb mšÍv‡bi eq‡mi †hvMdj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lang w:val="pt-PT" w:bidi="he-IL"/>
        </w:rPr>
        <w:tab/>
      </w:r>
      <w:r>
        <w:rPr>
          <w:rFonts w:cs="PunorvabaMJ" w:ascii="PunorvabaMJ" w:hAnsi="PunorvabaMJ"/>
          <w:b/>
          <w:bCs/>
          <w:lang w:val="pt-PT"/>
        </w:rPr>
        <w:t>wcZvi eqm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PunorvabaMJ" w:ascii="PunorvabaMJ" w:hAnsi="PunorvabaMJ"/>
          <w:b/>
          <w:bCs/>
        </w:rPr>
        <w:t>cÖkœ \ 14 \</w:t>
      </w:r>
      <w:r>
        <w:rPr>
          <w:rFonts w:cs="PunorvabaMJ" w:ascii="PunorvabaMJ" w:hAnsi="PunorvabaMJ"/>
        </w:rPr>
        <w:t xml:space="preserve"> 5 g¨v‡Pi GKwU †U÷ wmwi‡Ri wµ‡KU †Ljvq mdiKvix `‡ji 6 Rb e¨vUmg¨v‡bi iv‡bi Mo 76, 4 Rb †evjv‡ii iv‡bi Mo 21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6 Rb e¨vUmg¨v‡bi 5 g¨v‡P msM„nxZ †gvU ivb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me©‡gvU iv‡bi msL¨v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Mo wbY©‡q we‡eP¨ ivwki msL¨v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lang w:val="pt-PT" w:bidi="he-IL"/>
        </w:rPr>
        <w:tab/>
      </w:r>
      <w:r>
        <w:rPr>
          <w:rFonts w:cs="PunorvabaMJ" w:ascii="PunorvabaMJ" w:hAnsi="PunorvabaMJ"/>
          <w:b/>
          <w:bCs/>
          <w:lang w:val="pt-PT"/>
        </w:rPr>
        <w:t>IB wmwi‡R †L‡jvqvoiv M‡o KZ ivb K‡iwQ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  <w:b/>
          <w:bCs/>
          <w:lang w:val="pt-PT"/>
        </w:rPr>
        <w:t xml:space="preserve">cÖkœ \ 15 \ </w:t>
      </w:r>
      <w:r>
        <w:rPr>
          <w:rFonts w:cs="PunorvabaMJ" w:ascii="PunorvabaMJ" w:hAnsi="PunorvabaMJ"/>
          <w:lang w:val="pt-PT"/>
        </w:rPr>
        <w:t>wZbv evwl©K cixÿvq evsjvq 68, MwY‡Z 96, Bs‡iwR‡Z 81, weÁv‡b 77 Ges evsjv‡`k I wek¦ cwiP‡q 73 b¤^i †c‡q‡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  <w:lang w:val="pt-PT"/>
        </w:rPr>
        <w:tab/>
        <w:t>wZbv cÖ_g `ywU wel‡q †gvU KZ b¤^i †c‡q‡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  <w:t>wZbv Z…Zxq I cÂg wel‡q †gvU KZ b¤^i †c‡q‡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  <w:t>wZbv cÖ_g wZbwU welq A‡cÿv †kl `ywU wel‡q KZ b¤^i Kg †c‡q‡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  <w:lang w:val="pt-PT"/>
        </w:rPr>
        <w:tab/>
        <w:t>†m cÖwZ wel‡q M‡o KZ b¤^i †c‡q‡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 xml:space="preserve">cÖkœ \ 16 \ </w:t>
      </w:r>
      <w:r>
        <w:rPr>
          <w:rFonts w:cs="PunorvabaMJ" w:ascii="PunorvabaMJ" w:hAnsi="PunorvabaMJ"/>
          <w:lang w:val="pt-PT"/>
        </w:rPr>
        <w:t>mvZwU msL¨vi †hvMdj 406| cÖ_g wZbwU msL¨vi Mo 56 Ges †k‡li wZbwU msL¨vi Mo 58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lang w:val="pt-PT"/>
        </w:rPr>
        <w:tab/>
      </w:r>
      <w:r>
        <w:rPr>
          <w:rFonts w:cs="PunorvabaMJ" w:ascii="PunorvabaMJ" w:hAnsi="PunorvabaMJ"/>
          <w:b/>
          <w:bCs/>
          <w:lang w:val="pt-PT"/>
        </w:rPr>
        <w:t>mvZwU msL¨vi Mo KZ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lang w:val="pt-PT"/>
        </w:rPr>
        <w:tab/>
      </w:r>
      <w:r>
        <w:rPr>
          <w:rFonts w:cs="PunorvabaMJ" w:ascii="PunorvabaMJ" w:hAnsi="PunorvabaMJ"/>
          <w:b/>
          <w:bCs/>
          <w:lang w:val="pt-PT"/>
        </w:rPr>
        <w:t>hw` mvZwU msL¨vi Mo 68 nq Z‡e Gi †hvMdj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lang w:val="pt-PT"/>
        </w:rPr>
        <w:tab/>
      </w:r>
      <w:r>
        <w:rPr>
          <w:rFonts w:cs="PunorvabaMJ" w:ascii="PunorvabaMJ" w:hAnsi="PunorvabaMJ"/>
          <w:b/>
          <w:bCs/>
          <w:lang w:val="pt-PT"/>
        </w:rPr>
        <w:t>cÖ_g wZbwU msL¨vi †hvMdj †ei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lang w:val="pt-PT" w:bidi="he-IL"/>
        </w:rPr>
        <w:tab/>
      </w:r>
      <w:r>
        <w:rPr>
          <w:rFonts w:cs="PunorvabaMJ" w:ascii="PunorvabaMJ" w:hAnsi="PunorvabaMJ"/>
          <w:b/>
          <w:bCs/>
          <w:lang w:val="pt-PT"/>
        </w:rPr>
        <w:t>PZz_© msL¨vwU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  <w:b/>
          <w:bCs/>
        </w:rPr>
        <w:t>cÖkœ \ 17 \</w:t>
      </w:r>
      <w:r>
        <w:rPr>
          <w:rFonts w:cs="PunorvabaMJ" w:ascii="PunorvabaMJ" w:hAnsi="PunorvabaMJ"/>
        </w:rPr>
        <w:t xml:space="preserve"> †Kv‡bv GK ¯’v‡b Avlvp gv‡mi cÖ_g `k w`‡bi ˆ`wbK Mo 23 wgwg, wØZxq `k w`‡b ˆ`wbK M‡o 27 wgwg, Z…Zxq `k w`‡b †gvU 290 wgwg Ges gv‡mi †kl w`‡b 16 wgwg e„wócvZ n‡j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cÖ_g `k w`‡bi †gvU e„wócv‡Zi cwigvY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wØZxq `k w`‡bi †gvU e„wócv‡Zi cwigvY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Z…Zxq `k w`‡bi Mo e„wócv‡Zi cwigvY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lang w:val="pt-PT" w:bidi="he-IL"/>
        </w:rPr>
        <w:tab/>
      </w:r>
      <w:r>
        <w:rPr>
          <w:rFonts w:cs="PunorvabaMJ" w:ascii="PunorvabaMJ" w:hAnsi="PunorvabaMJ"/>
          <w:b/>
          <w:bCs/>
          <w:lang w:val="pt-PT"/>
        </w:rPr>
        <w:t>H gv‡m Mo e„wócv‡Zi cwigvY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  <w:b/>
          <w:bCs/>
        </w:rPr>
        <w:t xml:space="preserve">cÖkœ \ 18 \ </w:t>
      </w:r>
      <w:r>
        <w:rPr>
          <w:rFonts w:cs="PunorvabaMJ" w:ascii="PunorvabaMJ" w:hAnsi="PunorvabaMJ"/>
        </w:rPr>
        <w:t>GKwU †hŠ_ e¨emvq †n‡jb 15,000 UvKv, Kvgvj 20,500 UvKv, nvwjg 18,000 UvKv, wZZvm 13,500 UvKv Ges wkwki 17,000 UvKv wewb‡qvM Ki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  <w:t>†n‡jb I Kvgvj GK‡Î KZ UvKv wewb‡qvM Ki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  <w:t>wZZvm I wkwki GK‡Î KZ UvKv wewb‡qvM Ki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  <w:t>Kvgvj I nvwjg M‡o KZ UvKv wewb‡qvM Ki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bCs/>
        </w:rPr>
        <w:tab/>
        <w:t>Kvgvj I nvwjg A‡cÿv wZZvm I wkwk‡ii Mo wewb‡qvMK…Z UvKv KZ Kg ev †ewk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PunorvabaMJ" w:ascii="PunorvabaMJ" w:hAnsi="PunorvabaMJ"/>
          <w:b/>
          <w:bCs/>
        </w:rPr>
        <w:t xml:space="preserve">cÖkœ \ 19 \ </w:t>
      </w:r>
      <w:r>
        <w:rPr>
          <w:rFonts w:cs="PunorvabaMJ" w:ascii="PunorvabaMJ" w:hAnsi="PunorvabaMJ"/>
        </w:rPr>
        <w:t>mvewibv cÂg †kªwYi mgvcbx cixÿvq evsjvq 82, Bs‡iwR‡Z 75, MwY‡Z 92, mgv‡R 78, weÁv‡b 93 I a‡g© 96 b¤^i †c‡q‡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mvewibv cÖ_g wZbwU wel‡q †gvU KZ b¤^i †c‡q‡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†m QqwU wel‡q †gvU KZ b¤^i †c‡q‡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lang w:val="pt-PT"/>
        </w:rPr>
        <w:tab/>
      </w:r>
      <w:r>
        <w:rPr>
          <w:rFonts w:cs="PunorvabaMJ" w:ascii="PunorvabaMJ" w:hAnsi="PunorvabaMJ"/>
          <w:b/>
          <w:bCs/>
          <w:lang w:val="pt-PT"/>
        </w:rPr>
        <w:t>†m Bs‡iwR, weÁvb I a‡g© M‡o KZ b¤^i †c‡q‡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lang w:val="pt-PT" w:bidi="he-IL"/>
        </w:rPr>
        <w:tab/>
      </w:r>
      <w:r>
        <w:rPr>
          <w:rFonts w:cs="PunorvabaMJ" w:ascii="PunorvabaMJ" w:hAnsi="PunorvabaMJ"/>
          <w:b/>
          <w:bCs/>
          <w:lang w:val="pt-PT"/>
        </w:rPr>
        <w:t>†m KZ b¤^i †ewk †c‡j Zvi Mo b¤^i 90 n‡Zv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 xml:space="preserve">cÖkœ \ 20 \ </w:t>
      </w:r>
      <w:r>
        <w:rPr>
          <w:rFonts w:cs="PunorvabaMJ" w:ascii="PunorvabaMJ" w:hAnsi="PunorvabaMJ"/>
          <w:lang w:val="pt-PT"/>
        </w:rPr>
        <w:t>wZb mšÍvb I Zv‡`i wcZvi Mo eqm 17 eQi| H wZb mšÍvb I Zv‡`i gvZvi eq‡mi Mo 13 eQi| gvZvi eqm 22 eQ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lang w:val="pt-PT"/>
        </w:rPr>
        <w:tab/>
      </w:r>
      <w:r>
        <w:rPr>
          <w:rFonts w:cs="PunorvabaMJ" w:ascii="PunorvabaMJ" w:hAnsi="PunorvabaMJ"/>
          <w:b/>
          <w:bCs/>
          <w:lang w:val="pt-PT"/>
        </w:rPr>
        <w:t>wZb mšÍvb I Zv‡`i gvZvi eq‡mi †hvMdj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lang w:val="pt-PT"/>
        </w:rPr>
        <w:tab/>
      </w:r>
      <w:r>
        <w:rPr>
          <w:rFonts w:cs="PunorvabaMJ" w:ascii="PunorvabaMJ" w:hAnsi="PunorvabaMJ"/>
          <w:b/>
          <w:bCs/>
          <w:lang w:val="pt-PT"/>
        </w:rPr>
        <w:t>wZb mšÍvb I Zv‡`i wcZvi eq‡mi †hvMdj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lang w:val="pt-PT"/>
        </w:rPr>
        <w:tab/>
      </w:r>
      <w:r>
        <w:rPr>
          <w:rFonts w:cs="PunorvabaMJ" w:ascii="PunorvabaMJ" w:hAnsi="PunorvabaMJ"/>
          <w:b/>
          <w:bCs/>
          <w:lang w:val="pt-PT"/>
        </w:rPr>
        <w:t>wcZvi eqm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lang w:val="pt-PT" w:bidi="he-IL"/>
        </w:rPr>
        <w:tab/>
      </w:r>
      <w:r>
        <w:rPr>
          <w:rFonts w:cs="PunorvabaMJ" w:ascii="PunorvabaMJ" w:hAnsi="PunorvabaMJ"/>
          <w:b/>
          <w:bCs/>
          <w:lang w:val="pt-PT"/>
        </w:rPr>
        <w:t>cuvPR‡bi eq‡mi Mo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PunorvabaMJ" w:ascii="PunorvabaMJ" w:hAnsi="PunorvabaMJ"/>
          <w:b/>
          <w:bCs/>
          <w:lang w:val="pt-PT"/>
        </w:rPr>
        <w:t xml:space="preserve">cÖkœ \ 21 \ </w:t>
      </w:r>
      <w:r>
        <w:rPr>
          <w:rFonts w:cs="PunorvabaMJ" w:ascii="PunorvabaMJ" w:hAnsi="PunorvabaMJ"/>
          <w:lang w:val="pt-PT"/>
        </w:rPr>
        <w:t>bqwU msL¨vi †hvMdj 567| G‡`i cÖ_g PviwU msL¨vi Mo 55 Ges c‡ii PviwU msL¨vi Mo 65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lang w:val="pt-PT"/>
        </w:rPr>
        <w:tab/>
      </w:r>
      <w:r>
        <w:rPr>
          <w:rFonts w:cs="PunorvabaMJ" w:ascii="PunorvabaMJ" w:hAnsi="PunorvabaMJ"/>
          <w:b/>
          <w:bCs/>
          <w:lang w:val="pt-PT"/>
        </w:rPr>
        <w:t>cÖ_g PviwU msL¨vi mgwó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lang w:val="pt-PT"/>
        </w:rPr>
        <w:tab/>
      </w:r>
      <w:r>
        <w:rPr>
          <w:rFonts w:cs="PunorvabaMJ" w:ascii="PunorvabaMJ" w:hAnsi="PunorvabaMJ"/>
          <w:b/>
          <w:bCs/>
          <w:lang w:val="pt-PT"/>
        </w:rPr>
        <w:t>bqwU msL¨vi Mo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lang w:val="pt-PT"/>
        </w:rPr>
        <w:tab/>
      </w:r>
      <w:r>
        <w:rPr>
          <w:rFonts w:cs="PunorvabaMJ" w:ascii="PunorvabaMJ" w:hAnsi="PunorvabaMJ"/>
          <w:b/>
          <w:bCs/>
          <w:lang w:val="pt-PT"/>
        </w:rPr>
        <w:t>c‡ii PviwU msL¨vi mgwó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PunorvabaMJ" w:ascii="PunorvabaMJ" w:hAnsi="PunorvabaMJ"/>
          <w:b/>
          <w:lang w:val="pt-PT" w:bidi="he-IL"/>
        </w:rPr>
        <w:tab/>
      </w:r>
      <w:r>
        <w:rPr>
          <w:rFonts w:cs="PunorvabaMJ" w:ascii="PunorvabaMJ" w:hAnsi="PunorvabaMJ"/>
          <w:b/>
          <w:bCs/>
          <w:lang w:val="de-DE"/>
        </w:rPr>
        <w:t>beg msL¨vwU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Cs/>
          <w:u w:val="single"/>
          <w:lang w:val="pt-PT"/>
        </w:rPr>
      </w:pPr>
      <w:r>
        <w:rPr>
          <w:rFonts w:cs="PunorvabaMJ" w:ascii="PunorvabaMJ" w:hAnsi="PunorvabaMJ"/>
          <w:bCs/>
          <w:u w:val="single"/>
          <w:lang w:val="pt-PT"/>
        </w:rPr>
        <w:t>Aa¨vq: 09 (kZKiv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/>
          <w:b/>
          <w:bCs/>
          <w:sz w:val="28"/>
          <w:szCs w:val="28"/>
          <w:u w:val="single"/>
          <w:lang w:val="pt-PT"/>
        </w:rPr>
      </w:pPr>
      <w:r>
        <w:rPr>
          <w:rFonts w:cs="PunorvabaMJ" w:ascii="PunorvabaMJ" w:hAnsi="PunorvabaMJ"/>
          <w:b/>
          <w:bCs/>
          <w:sz w:val="28"/>
          <w:szCs w:val="28"/>
          <w:u w:val="single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1|   †K kZKivq cÖKvk Ki‡j K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unorvabaMJ" w:hAnsi="PunorvabaMJ"/>
          <w:lang w:val="de-DE"/>
        </w:rPr>
        <w:t xml:space="preserve"> 7%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unorvabaMJ" w:hAnsi="PunorvabaMJ"/>
          <w:lang w:val="de-DE"/>
        </w:rPr>
        <w:t xml:space="preserve"> 10%</w:t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unorvabaMJ" w:hAnsi="PunorvabaMJ"/>
          <w:lang w:val="de-DE"/>
        </w:rPr>
        <w:t xml:space="preserve"> 17%</w:t>
        <w:tab/>
      </w:r>
      <w:r>
        <w:rPr>
          <w:rFonts w:cs="SabrenaTonnyMJ" w:ascii="SulSym" w:hAnsi="SulSym"/>
          <w:color w:val="FF0000"/>
          <w:sz w:val="19"/>
          <w:lang w:val="de-DE"/>
        </w:rPr>
        <w:t>N</w:t>
      </w:r>
      <w:r>
        <w:rPr>
          <w:rFonts w:cs="SabrenaTonnyMJ" w:ascii="PunorvabaMJ" w:hAnsi="PunorvabaMJ"/>
          <w:color w:val="FF0000"/>
          <w:lang w:val="de-DE"/>
        </w:rPr>
        <w:t xml:space="preserve"> 70%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de-DE"/>
        </w:rPr>
        <w:t>02|  GKwU Kjg 200 UvKvq wK‡b 220 UvKvq weµq Kiv n‡jv| G‡Z kZKiv KZ jvf n‡jv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5%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10%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15%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20%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03|   †K kZKivq cÖKvk Ki‡j K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  <w:t>K) 25%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4%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100%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unorvabaMJ" w:hAnsi="PunorvabaMJ"/>
          <w:color w:val="FF0000"/>
          <w:lang w:val="pt-PT"/>
        </w:rPr>
        <w:t xml:space="preserve"> 75%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eastAsia="SimSun;宋体" w:cs="SabrenaTonnyMJ" w:ascii="PunorvabaMJ" w:hAnsi="PunorvabaMJ"/>
          <w:b/>
          <w:bCs/>
          <w:lang w:val="de-DE"/>
        </w:rPr>
        <w:t>04|</w:t>
        <w:tab/>
        <w:t>6% †K mvaviY fMœvs‡k cÖKvk Ki‡j wb‡Pi †KvbwU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>05|</w:t>
        <w:tab/>
        <w:t>40 †KwRi 20% = KZ †KwR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4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8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12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6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>06|</w:t>
        <w:tab/>
        <w:t xml:space="preserve"> †K kZKivq cÖKvk Ki‡j †KvbwU n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50%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60%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70%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80%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>07|</w:t>
        <w:tab/>
        <w:t>60 UvKvi 25% = KZ UvKv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0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15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20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2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>08|</w:t>
        <w:tab/>
        <w:t>†Kv‡bv cixÿvq 40 Rb Qv‡Îi g‡a¨ 4 Rb †dj K‡i‡Q| kZKiv KZRb QvÎ H cixÿvq cvk K‡i‡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70%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80%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90%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00%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eastAsia="SimSun;宋体" w:cs="SabrenaTonnyMJ" w:ascii="PunorvabaMJ" w:hAnsi="PunorvabaMJ"/>
          <w:b/>
          <w:bCs/>
          <w:lang w:val="pt-PT"/>
        </w:rPr>
        <w:t>09|</w:t>
        <w:tab/>
        <w:t xml:space="preserve">k~b¨¯’v‡b †KvbwU em‡e? 80 wjUv‡ii 25% n‡jv </w:t>
      </w:r>
      <w:r>
        <w:rPr>
          <w:rFonts w:eastAsia="Symbol" w:cs="Symbol" w:ascii="Symbol" w:hAnsi="Symbol"/>
          <w:b/>
          <w:bCs/>
          <w:lang w:val="pt-PT"/>
        </w:rPr>
        <w:t></w:t>
      </w:r>
      <w:r>
        <w:rPr>
          <w:rFonts w:eastAsia="SimSun;宋体" w:cs="SabrenaTonnyMJ" w:ascii="PunorvabaMJ" w:hAnsi="PunorvabaMJ"/>
          <w:b/>
          <w:bCs/>
          <w:lang w:val="pt-PT"/>
        </w:rPr>
        <w:t xml:space="preserve"> wjUvi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20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25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30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3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9|</w:t>
        <w:tab/>
        <w:t>†KvbwU 0.4 Gi kZKivq cÖKvk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30%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40%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50%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60%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0|</w:t>
        <w:tab/>
        <w:t>80% †K fMœvs‡k cÖKvk Ki‡j wb‡Pi †KvbwU n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1|</w:t>
        <w:tab/>
        <w:t>125% †K `kwg‡K cÖKvwkZ iƒc †KvbwU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0.75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1.25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2|</w:t>
        <w:tab/>
        <w:t>kwdK cixÿvq 50 Gi †fZi 42 b¤^i †c‡q‡Q| †m kZKiv KZ b¤^i †c‡q‡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80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82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84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9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eastAsia="SimSun;宋体" w:cs="SabrenaTonnyMJ"/>
          <w:b/>
          <w:b/>
          <w:bCs/>
          <w:lang w:val="pt-PT"/>
        </w:rPr>
      </w:pPr>
      <w:r>
        <w:rPr>
          <w:rFonts w:eastAsia="SimSun;宋体" w:cs="SabrenaTonnyMJ" w:ascii="PunorvabaMJ" w:hAnsi="PunorvabaMJ"/>
          <w:b/>
          <w:bCs/>
          <w:lang w:val="pt-PT"/>
        </w:rPr>
        <w:t>13|</w:t>
        <w:tab/>
        <w:t>w`cvjx MwYZ cixÿvq 56% b¤^i †c‡q‡Q| †m AviI 8 b¤^i †ewk †c‡j 60% b¤^i †cZ| MwYZ cixÿvi †gvU b¤^i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50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100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150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unorvabaMJ" w:hAnsi="PunorvabaMJ"/>
          <w:color w:val="FF0000"/>
          <w:lang w:val="pt-PT"/>
        </w:rPr>
        <w:t xml:space="preserve"> 20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4|</w:t>
        <w:tab/>
        <w:t>RvbœvZ 50 b¤^‡ii g‡a¨ 32 b¤^i †c‡q‡Q| †m kZKiv KZ b¤^i †c‡q‡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32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42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64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84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5|</w:t>
        <w:tab/>
        <w:t>iweDj 35 b¤^i cvIqvq Zvi kZKiv b¤^i nq 70%| AviI 10 b¤^i †ewk †c‡j Zvi kZKiv b¤^i KZ n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60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70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80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unorvabaMJ" w:hAnsi="PunorvabaMJ"/>
          <w:color w:val="FF0000"/>
          <w:lang w:val="pt-PT"/>
        </w:rPr>
        <w:t xml:space="preserve"> 9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6|</w:t>
        <w:tab/>
        <w:t>KvRj 5% evwl©K gybvdvq 5000 UvKv FY wb‡j KvRj‡K cÖwZ eQi KZ UvKv gybvdv w`‡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50 UvKv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200 UvKv</w:t>
      </w:r>
      <w:r>
        <w:rPr>
          <w:rFonts w:cs="SabrenaTonnyMJ" w:ascii="PunorvabaMJ" w:hAnsi="PunorvabaMJ"/>
          <w:color w:val="FF0000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250 UvKv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300 UvKv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7|</w:t>
        <w:tab/>
        <w:t>ivwKe GKwU e¨vsK †_‡K 2500 UvKv FY wb‡q GK eQi ci 125 UvKv gybvdv w`j| evwl©K gybvdvi nvi KZ wQj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5%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6%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10%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2%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eastAsia="SimSun;宋体" w:cs="SabrenaTonnyMJ"/>
          <w:b/>
          <w:b/>
          <w:bCs/>
          <w:lang w:val="pt-PT"/>
        </w:rPr>
      </w:pPr>
      <w:r>
        <w:rPr>
          <w:rFonts w:eastAsia="SimSun;宋体" w:cs="SabrenaTonnyMJ" w:ascii="PunorvabaMJ" w:hAnsi="PunorvabaMJ"/>
          <w:b/>
          <w:bCs/>
          <w:lang w:val="pt-PT"/>
        </w:rPr>
        <w:t>18|</w:t>
        <w:tab/>
        <w:t>w`jiæev †Kv‡bv e¨vsK †_‡K evwl©K 6% gybvdvq wKQz UvKv FY wb‡q GK eQi ci 300 UvKv gybvdv w`j| Avmj KZ UvKv wQj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4000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4500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5000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600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9|</w:t>
        <w:tab/>
        <w:t>mvBd e¨vsK †_‡K 5 eQ‡ii Rb¨ 5000 UvKv FY wb‡jb| evwl©K gybvdvi nvi 5%| 5 eQi ci Zv‡K KZ UvKv gybvdv w`‡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250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1250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2500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270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20|</w:t>
        <w:tab/>
        <w:t>GKwU `ªe¨ µqg~j¨ A‡cÿv 12 UvKv K‡g weµq Kivq 4% ÿwZ n‡jv| µqg~j¨ KZ UvKv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200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250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300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35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21|</w:t>
        <w:tab/>
      </w:r>
      <w:r>
        <w:rPr>
          <w:rFonts w:eastAsia="SimSun;宋体" w:cs="SabrenaTonnyMJ" w:ascii="PunorvabaMJ" w:hAnsi="PunorvabaMJ"/>
          <w:b/>
          <w:bCs/>
          <w:lang w:val="pt-PT"/>
        </w:rPr>
        <w:t>GKRb dj we‡µZv wKQz dj µqg~j¨ A‡cÿv 24% K‡g 475 UvKvq weµq Kij| dj¸‡jvi µqg~j¨ KZ UvKv wQj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451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551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581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unorvabaMJ" w:hAnsi="PunorvabaMJ"/>
          <w:color w:val="FF0000"/>
          <w:lang w:val="pt-PT"/>
        </w:rPr>
        <w:t xml:space="preserve"> 62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lang w:val="pt-PT"/>
        </w:rPr>
        <w:t>22|</w:t>
        <w:tab/>
        <w:t xml:space="preserve">7 UvKv 28 </w:t>
      </w:r>
      <w:r>
        <w:rPr>
          <w:rFonts w:cs="SabrenaTonnyMJ" w:ascii="PunorvabaMJ" w:hAnsi="PunorvabaMJ"/>
          <w:b/>
          <w:bCs/>
          <w:lang w:val="pt-PT"/>
        </w:rPr>
        <w:t>UvKvi</w:t>
      </w:r>
      <w:r>
        <w:rPr>
          <w:rFonts w:cs="SabrenaTonnyMJ" w:ascii="PunorvabaMJ" w:hAnsi="PunorvabaMJ"/>
          <w:b/>
          <w:lang w:val="pt-PT"/>
        </w:rPr>
        <w:t xml:space="preserve"> kZKiv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2 %  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4% 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25%</w:t>
      </w:r>
      <w:r>
        <w:rPr>
          <w:rFonts w:cs="SabrenaTonnyMJ" w:ascii="PunorvabaMJ" w:hAnsi="PunorvabaMJ"/>
          <w:lang w:val="pt-PT"/>
        </w:rPr>
        <w:t xml:space="preserve"> 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40%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23|</w:t>
        <w:tab/>
        <w:t>300 UvKvi 5% =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0 UvKv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15 UvKv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20 UvKv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25 UvKv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lang w:val="pt-PT"/>
        </w:rPr>
        <w:t>24|</w:t>
        <w:tab/>
        <w:t xml:space="preserve"> Gi kZKiv cÖKvk †KvbwU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</w:t>
      </w:r>
      <w:r>
        <w:rPr>
          <w:rFonts w:cs="SabrenaTonnyMJ" w:ascii="PunorvabaMJ" w:hAnsi="PunorvabaMJ"/>
          <w:lang w:val="de-DE"/>
        </w:rPr>
        <w:t xml:space="preserve">110%   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unorvabaMJ" w:hAnsi="PunorvabaMJ"/>
          <w:lang w:val="de-DE"/>
        </w:rPr>
        <w:t xml:space="preserve"> </w:t>
      </w:r>
      <w:r>
        <w:rPr>
          <w:rFonts w:cs="SabrenaTonnyMJ" w:ascii="PunorvabaMJ" w:hAnsi="PunorvabaMJ"/>
          <w:lang w:val="pt-PT"/>
        </w:rPr>
        <w:t xml:space="preserve">112%  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120%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30%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25|</w:t>
        <w:tab/>
        <w:t xml:space="preserve">0.09 Gi kZKivq cÖKvk wb‡Pi †KvbwU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9%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.9%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.09%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90%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26|</w:t>
        <w:tab/>
        <w:t xml:space="preserve">wgRvb MwYZ cixÿvq 100 b¤^‡ii g‡a¨ 95 b¤^i †c‡q‡Q| †m kZKiv KZ b¤^i †c‡q‡Q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</w:rPr>
        <w:t>K</w:t>
      </w:r>
      <w:r>
        <w:rPr>
          <w:rFonts w:cs="SabrenaTonnyMJ" w:ascii="PunorvabaMJ" w:hAnsi="PunorvabaMJ"/>
        </w:rPr>
        <w:t xml:space="preserve"> 80          </w:t>
      </w:r>
      <w:r>
        <w:rPr>
          <w:rFonts w:cs="SabrenaTonnyMJ" w:ascii="SulSym" w:hAnsi="SulSym"/>
          <w:sz w:val="19"/>
        </w:rPr>
        <w:t>L</w:t>
      </w:r>
      <w:r>
        <w:rPr>
          <w:rFonts w:cs="SabrenaTonnyMJ" w:ascii="PunorvabaMJ" w:hAnsi="PunorvabaMJ"/>
        </w:rPr>
        <w:t xml:space="preserve"> 85</w:t>
        <w:tab/>
      </w:r>
      <w:r>
        <w:rPr>
          <w:rFonts w:cs="SabrenaTonnyMJ" w:ascii="SulSym" w:hAnsi="SulSym"/>
          <w:color w:val="FF0000"/>
          <w:sz w:val="19"/>
        </w:rPr>
        <w:t>M</w:t>
      </w:r>
      <w:r>
        <w:rPr>
          <w:rFonts w:cs="SabrenaTonnyMJ" w:ascii="PunorvabaMJ" w:hAnsi="PunorvabaMJ"/>
          <w:color w:val="FF0000"/>
        </w:rPr>
        <w:t xml:space="preserve"> 95</w:t>
      </w:r>
      <w:r>
        <w:rPr>
          <w:rFonts w:cs="SabrenaTonnyMJ" w:ascii="PunorvabaMJ" w:hAnsi="PunorvabaMJ"/>
        </w:rPr>
        <w:t xml:space="preserve">  </w:t>
        <w:tab/>
      </w:r>
      <w:r>
        <w:rPr>
          <w:rFonts w:cs="SabrenaTonnyMJ" w:ascii="SulSym" w:hAnsi="SulSym"/>
          <w:sz w:val="19"/>
        </w:rPr>
        <w:t>N</w:t>
      </w:r>
      <w:r>
        <w:rPr>
          <w:rFonts w:cs="SabrenaTonnyMJ" w:ascii="PunorvabaMJ" w:hAnsi="PunorvabaMJ"/>
        </w:rPr>
        <w:t xml:space="preserve"> 7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</w:rPr>
      </w:pPr>
      <w:r>
        <w:rPr>
          <w:rFonts w:cs="SabrenaTonnyMJ" w:ascii="PunorvabaMJ" w:hAnsi="PunorvabaMJ"/>
          <w:b/>
        </w:rPr>
        <w:t>27|</w:t>
        <w:tab/>
        <w:t xml:space="preserve">GKwU wRwbm 100 UvKvq µq K‡i 95 UvKvq wewµ Kiv n‡j G‡Z kZKiv KZ jvf ev ÿwZ n‡jv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color w:val="FF0000"/>
          <w:sz w:val="19"/>
        </w:rPr>
        <w:t>K</w:t>
      </w:r>
      <w:r>
        <w:rPr>
          <w:rFonts w:cs="SabrenaTonnyMJ" w:ascii="PunorvabaMJ" w:hAnsi="PunorvabaMJ"/>
          <w:color w:val="FF0000"/>
        </w:rPr>
        <w:t xml:space="preserve"> 5% ÿwZ</w:t>
      </w: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L</w:t>
      </w:r>
      <w:r>
        <w:rPr>
          <w:rFonts w:cs="SabrenaTonnyMJ" w:ascii="PunorvabaMJ" w:hAnsi="PunorvabaMJ"/>
        </w:rPr>
        <w:t xml:space="preserve"> 5% jvf</w:t>
        <w:tab/>
      </w:r>
      <w:r>
        <w:rPr>
          <w:rFonts w:cs="SabrenaTonnyMJ" w:ascii="SulSym" w:hAnsi="SulSym"/>
          <w:sz w:val="19"/>
        </w:rPr>
        <w:t>M</w:t>
      </w:r>
      <w:r>
        <w:rPr>
          <w:rFonts w:cs="SabrenaTonnyMJ" w:ascii="PunorvabaMJ" w:hAnsi="PunorvabaMJ"/>
        </w:rPr>
        <w:t xml:space="preserve"> 15% jvf </w:t>
        <w:tab/>
      </w:r>
      <w:r>
        <w:rPr>
          <w:rFonts w:eastAsia="SimSun;宋体" w:cs="SabrenaTonnyMJ" w:ascii="SulSym" w:hAnsi="SulSym"/>
          <w:sz w:val="19"/>
        </w:rPr>
        <w:t>N</w:t>
      </w:r>
      <w:r>
        <w:rPr>
          <w:rFonts w:eastAsia="SimSun;宋体" w:cs="SabrenaTonnyMJ" w:ascii="PunorvabaMJ" w:hAnsi="PunorvabaMJ"/>
        </w:rPr>
        <w:t xml:space="preserve"> 15% ÿwZ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</w:rPr>
      </w:pPr>
      <w:r>
        <w:rPr>
          <w:rFonts w:cs="SabrenaTonnyMJ" w:ascii="PunorvabaMJ" w:hAnsi="PunorvabaMJ"/>
          <w:b/>
          <w:bCs/>
        </w:rPr>
        <w:t>28| XvKv kn‡ii GKRb miKvix Kg©KZ©v 40% evwofvov cvb| wZwb g~j †eZ‡bi KZ Ask evwofvov cvb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</w:rPr>
      </w:pP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color w:val="FF0000"/>
          <w:sz w:val="19"/>
        </w:rPr>
        <w:t>K</w:t>
      </w:r>
      <w:r>
        <w:rPr>
          <w:rFonts w:cs="SabrenaTonnyMJ" w:ascii="PunorvabaMJ" w:hAnsi="PunorvabaMJ"/>
          <w:color w:val="FF0000"/>
        </w:rPr>
        <w:t xml:space="preserve"> </w:t>
      </w: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L</w:t>
      </w:r>
      <w:r>
        <w:rPr>
          <w:rFonts w:cs="SabrenaTonnyMJ" w:ascii="PunorvabaMJ" w:hAnsi="PunorvabaMJ"/>
        </w:rPr>
        <w:t xml:space="preserve"> </w:t>
        <w:tab/>
      </w:r>
      <w:r>
        <w:rPr>
          <w:rFonts w:cs="SabrenaTonnyMJ" w:ascii="SulSym" w:hAnsi="SulSym"/>
          <w:sz w:val="19"/>
        </w:rPr>
        <w:t>M</w:t>
      </w:r>
      <w:r>
        <w:rPr>
          <w:rFonts w:cs="SabrenaTonnyMJ" w:ascii="PunorvabaMJ" w:hAnsi="PunorvabaMJ"/>
        </w:rPr>
        <w:t xml:space="preserve"> </w:t>
        <w:tab/>
      </w:r>
      <w:r>
        <w:rPr>
          <w:rFonts w:cs="SabrenaTonnyMJ" w:ascii="SulSym" w:hAnsi="SulSym"/>
          <w:sz w:val="19"/>
        </w:rPr>
        <w:t>N</w:t>
      </w:r>
      <w:r>
        <w:rPr>
          <w:rFonts w:cs="SabrenaTonnyMJ" w:ascii="PunorvabaMJ" w:hAnsi="PunorvabaMJ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29|</w:t>
        <w:tab/>
        <w:t xml:space="preserve">350 UvKvi 70% KZ UvKv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240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250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325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unorvabaMJ" w:hAnsi="PunorvabaMJ"/>
          <w:color w:val="FF0000"/>
          <w:lang w:val="pt-PT"/>
        </w:rPr>
        <w:t xml:space="preserve"> 24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30|</w:t>
        <w:tab/>
        <w:t>GKwU Kjg 40 UvKvq µq K‡i 48 UvKvq weµq Kiv n‡jv kZKiv KZ jvf n‡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20%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18%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12%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25%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31|  kZKiv GKwU fMœvsk, hvi</w:t>
      </w:r>
      <w:r>
        <w:rPr>
          <w:rFonts w:eastAsia="Symbol" w:cs="Symbol" w:ascii="Symbol" w:hAnsi="Symbol"/>
          <w:b/>
          <w:bCs/>
          <w:lang w:val="pt-PT"/>
        </w:rPr>
        <w:t>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unorvabaMJ" w:hAnsi="PunorvabaMJ"/>
          <w:lang w:val="de-DE"/>
        </w:rPr>
        <w:t xml:space="preserve"> je 10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unorvabaMJ" w:hAnsi="PunorvabaMJ"/>
          <w:lang w:val="de-DE"/>
        </w:rPr>
        <w:t xml:space="preserve"> ni 10</w:t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unorvabaMJ" w:hAnsi="PunorvabaMJ"/>
          <w:lang w:val="de-DE"/>
        </w:rPr>
        <w:t xml:space="preserve"> je 100</w:t>
        <w:tab/>
      </w:r>
      <w:r>
        <w:rPr>
          <w:rFonts w:cs="SabrenaTonnyMJ" w:ascii="SulSym" w:hAnsi="SulSym"/>
          <w:color w:val="FF0000"/>
          <w:sz w:val="19"/>
          <w:lang w:val="de-DE"/>
        </w:rPr>
        <w:t>N</w:t>
      </w:r>
      <w:r>
        <w:rPr>
          <w:rFonts w:cs="SabrenaTonnyMJ" w:ascii="PunorvabaMJ" w:hAnsi="PunorvabaMJ"/>
          <w:color w:val="FF0000"/>
          <w:lang w:val="de-DE"/>
        </w:rPr>
        <w:t xml:space="preserve"> ni 10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32| †KvbwU mwVK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color w:val="FF0000"/>
          <w:lang w:val="de-DE"/>
        </w:rPr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unorvabaMJ" w:hAnsi="PunorvabaMJ"/>
          <w:lang w:val="de-DE"/>
        </w:rPr>
        <w:t xml:space="preserve"> evwl©K gybvdv = Avmj + </w:t>
        <w:tab/>
      </w:r>
      <w:r>
        <w:rPr>
          <w:rFonts w:cs="SabrenaTonnyMJ" w:ascii="SulSym" w:hAnsi="SulSym"/>
          <w:color w:val="FF0000"/>
          <w:sz w:val="19"/>
          <w:lang w:val="de-DE"/>
        </w:rPr>
        <w:t>L</w:t>
      </w:r>
      <w:r>
        <w:rPr>
          <w:rFonts w:cs="SabrenaTonnyMJ" w:ascii="PunorvabaMJ" w:hAnsi="PunorvabaMJ"/>
          <w:color w:val="FF0000"/>
          <w:lang w:val="de-DE"/>
        </w:rPr>
        <w:t xml:space="preserve"> evwl©K gybvdv = Avmj </w:t>
      </w:r>
      <w:r>
        <w:rPr>
          <w:rFonts w:eastAsia="Symbol" w:cs="Symbol" w:ascii="Symbol" w:hAnsi="Symbol"/>
          <w:color w:val="FF0000"/>
          <w:lang w:val="pt-PT"/>
        </w:rPr>
        <w:t></w:t>
      </w:r>
      <w:r>
        <w:rPr>
          <w:rFonts w:cs="SabrenaTonnyMJ" w:ascii="PunorvabaMJ" w:hAnsi="PunorvabaMJ"/>
          <w:color w:val="FF0000"/>
          <w:lang w:val="de-DE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de-DE"/>
        </w:rPr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unorvabaMJ" w:hAnsi="PunorvabaMJ"/>
          <w:lang w:val="de-DE"/>
        </w:rPr>
        <w:t xml:space="preserve"> evwl©K gybvdv = Avmj </w:t>
      </w:r>
      <w:r>
        <w:rPr>
          <w:rFonts w:eastAsia="Symbol" w:cs="Symbol" w:ascii="Symbol" w:hAnsi="Symbol"/>
        </w:rPr>
        <w:t></w:t>
      </w:r>
      <w:r>
        <w:rPr>
          <w:rFonts w:cs="SabrenaTonnyMJ" w:ascii="PunorvabaMJ" w:hAnsi="PunorvabaMJ"/>
          <w:lang w:val="de-DE"/>
        </w:rPr>
        <w:t xml:space="preserve"> gybvdvi nvi </w:t>
      </w:r>
      <w:r>
        <w:rPr>
          <w:rFonts w:eastAsia="Symbol" w:cs="Symbol" w:ascii="Symbol" w:hAnsi="Symbol"/>
        </w:rPr>
        <w:t></w:t>
      </w:r>
      <w:r>
        <w:rPr>
          <w:rFonts w:cs="SabrenaTonnyMJ" w:ascii="PunorvabaMJ" w:hAnsi="PunorvabaMJ"/>
          <w:lang w:val="de-DE"/>
        </w:rPr>
        <w:t xml:space="preserve"> 100</w:t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unorvabaMJ" w:hAnsi="PunorvabaMJ"/>
          <w:lang w:val="de-DE"/>
        </w:rPr>
        <w:t xml:space="preserve"> gybvdvi nvi = Avmj </w:t>
      </w:r>
      <w:r>
        <w:rPr>
          <w:rFonts w:eastAsia="Symbol" w:cs="Symbol" w:ascii="Symbol" w:hAnsi="Symbol"/>
          <w:lang w:val="pt-PT"/>
        </w:rPr>
        <w:t></w:t>
      </w:r>
      <w:r>
        <w:rPr>
          <w:rFonts w:cs="SabrenaTonnyMJ" w:ascii="PunorvabaMJ" w:hAnsi="PunorvabaMJ"/>
          <w:lang w:val="de-DE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lang w:val="de-DE"/>
        </w:rPr>
      </w:pPr>
      <w:r>
        <w:rPr>
          <w:rFonts w:cs="SabrenaTonnyMJ" w:ascii="PunorvabaMJ" w:hAnsi="PunorvabaMJ"/>
          <w:b/>
          <w:lang w:val="de-DE"/>
        </w:rPr>
        <w:t>33|</w:t>
        <w:tab/>
        <w:t>kZKiv kãwU‡K †Kvb wPý Øviv cÖKvk Kiv n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</w:rPr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%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t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</w:t>
      </w:r>
      <w:r>
        <w:rPr>
          <w:rFonts w:eastAsia="Symbol" w:cs="Symbol" w:ascii="Symbol" w:hAnsi="Symbol"/>
        </w:rPr>
        <w:t>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</w:rPr>
        <w:t>01|</w:t>
        <w:tab/>
        <w:t xml:space="preserve">GK †KwR Avg 100 UvKvq µq K‡i 95 UvKvq weµq Ki‡j kZKiv KZ jvf ev ÿwZ n‡e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</w:rPr>
        <w:tab/>
        <w:t xml:space="preserve">DËi : </w:t>
      </w:r>
      <w:r>
        <w:rPr>
          <w:rFonts w:cs="SabrenaTonnyMJ" w:ascii="PunorvabaMJ" w:hAnsi="PunorvabaMJ"/>
        </w:rPr>
        <w:t>kZKiv 5 UvKv ÿwZ n‡e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</w:rPr>
        <w:t>02|</w:t>
        <w:tab/>
      </w:r>
      <w:r>
        <w:rPr>
          <w:rFonts w:eastAsia="SimSun;宋体" w:cs="SabrenaTonnyMJ" w:ascii="PunorvabaMJ" w:hAnsi="PunorvabaMJ"/>
          <w:b/>
          <w:bCs/>
        </w:rPr>
        <w:t>100 UvKvq 1 eQ‡ii †h gybvdv nq Zv‡K Kx e‡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</w:rPr>
        <w:tab/>
        <w:t xml:space="preserve">DËi : </w:t>
      </w:r>
      <w:r>
        <w:rPr>
          <w:rFonts w:cs="SabrenaTonnyMJ" w:ascii="PunorvabaMJ" w:hAnsi="PunorvabaMJ"/>
        </w:rPr>
        <w:t>kZKiv gybvdvi nv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</w:rPr>
        <w:t>03|</w:t>
      </w:r>
      <w:r>
        <w:rPr>
          <w:rFonts w:cs="SabrenaTonnyMJ" w:ascii="PunorvabaMJ" w:hAnsi="PunorvabaMJ"/>
        </w:rPr>
        <w:t xml:space="preserve"> </w:t>
      </w:r>
      <w:r>
        <w:rPr>
          <w:rFonts w:cs="SabrenaTonnyMJ" w:ascii="PunorvabaMJ" w:hAnsi="PunorvabaMJ"/>
          <w:b/>
          <w:bCs/>
        </w:rPr>
        <w:t>4 UvKvi 75% = KZ UvKv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ab/>
        <w:t>DËi :</w:t>
      </w:r>
      <w:r>
        <w:rPr>
          <w:rFonts w:cs="SabrenaTonnyMJ" w:ascii="PunorvabaMJ" w:hAnsi="PunorvabaMJ"/>
        </w:rPr>
        <w:t xml:space="preserve"> 3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</w:rPr>
        <w:t>04|</w:t>
      </w:r>
      <w:r>
        <w:rPr>
          <w:rFonts w:cs="SabrenaTonnyMJ" w:ascii="PunorvabaMJ" w:hAnsi="PunorvabaMJ"/>
        </w:rPr>
        <w:t xml:space="preserve"> </w:t>
      </w:r>
      <w:r>
        <w:rPr>
          <w:rFonts w:cs="SabrenaTonnyMJ" w:ascii="PunorvabaMJ" w:hAnsi="PunorvabaMJ"/>
          <w:b/>
          <w:bCs/>
        </w:rPr>
        <w:t>35% †K mvaviY fMœvs‡k cÖKvk K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ab/>
        <w:t>DËi :</w:t>
      </w:r>
      <w:r>
        <w:rPr>
          <w:rFonts w:cs="SabrenaTonnyMJ" w:ascii="PunorvabaMJ" w:hAnsi="PunorvabaMJ"/>
        </w:rPr>
        <w:t xml:space="preserve"> 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</w:rPr>
        <w:t>05|</w:t>
      </w:r>
      <w:r>
        <w:rPr>
          <w:rFonts w:cs="SabrenaTonnyMJ" w:ascii="PunorvabaMJ" w:hAnsi="PunorvabaMJ"/>
        </w:rPr>
        <w:t xml:space="preserve"> </w:t>
      </w:r>
      <w:r>
        <w:rPr>
          <w:rFonts w:cs="SabrenaTonnyMJ" w:ascii="PunorvabaMJ" w:hAnsi="PunorvabaMJ"/>
          <w:b/>
          <w:bCs/>
        </w:rPr>
        <w:t xml:space="preserve"> †K kZKivq cÖKvk K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ab/>
        <w:t xml:space="preserve">DËi : </w:t>
      </w:r>
      <w:r>
        <w:rPr>
          <w:rFonts w:cs="SabrenaTonnyMJ" w:ascii="PunorvabaMJ" w:hAnsi="PunorvabaMJ"/>
        </w:rPr>
        <w:t>60%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</w:rPr>
        <w:t>06|</w:t>
      </w:r>
      <w:r>
        <w:rPr>
          <w:rFonts w:cs="SabrenaTonnyMJ" w:ascii="PunorvabaMJ" w:hAnsi="PunorvabaMJ"/>
        </w:rPr>
        <w:t xml:space="preserve"> </w:t>
      </w:r>
      <w:r>
        <w:rPr>
          <w:rFonts w:cs="SabrenaTonnyMJ" w:ascii="PunorvabaMJ" w:hAnsi="PunorvabaMJ"/>
          <w:b/>
          <w:bCs/>
        </w:rPr>
        <w:t xml:space="preserve"> †K kZKivq cÖKvk K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ab/>
        <w:t>DËi :</w:t>
      </w:r>
      <w:r>
        <w:rPr>
          <w:rFonts w:cs="SabrenaTonnyMJ" w:ascii="PunorvabaMJ" w:hAnsi="PunorvabaMJ"/>
        </w:rPr>
        <w:t xml:space="preserve"> 75%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</w:rPr>
        <w:t>07|</w:t>
        <w:tab/>
        <w:t>GKwU eB‡qi µqg~j¨ 100 UvKv Ges weµqg~j¨ 120 UvKv| kZKiv KZ jvf n‡jv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ab/>
        <w:t>DËi :</w:t>
      </w:r>
      <w:r>
        <w:rPr>
          <w:rFonts w:cs="SabrenaTonnyMJ" w:ascii="PunorvabaMJ" w:hAnsi="PunorvabaMJ"/>
        </w:rPr>
        <w:t xml:space="preserve"> 20%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</w:rPr>
        <w:t>08|</w:t>
        <w:tab/>
        <w:t>60 UvKvi 25% =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ab/>
        <w:t>DËi :</w:t>
      </w:r>
      <w:r>
        <w:rPr>
          <w:rFonts w:cs="SabrenaTonnyMJ" w:ascii="PunorvabaMJ" w:hAnsi="PunorvabaMJ"/>
        </w:rPr>
        <w:t xml:space="preserve"> 15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9|</w:t>
        <w:tab/>
        <w:t xml:space="preserve"> †K kZKiv cÖKvk K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88.89%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10|</w:t>
        <w:tab/>
        <w:t>GKRb we‡µZv GKwU †Pqvi µqg~‡j¨i PvB‡Z 5% K‡g 7600 UvKvq weµq Kij| †PqviwUi µqg~j¨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800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11|</w:t>
        <w:tab/>
        <w:t>†Kv‡bv cY¨ 1650 UvKv µq K‡i 1450 UvKvq weµq Ki‡j kZKiv KZ UvKv jvf ev ÿwZ n‡jv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12.12% ÿwZ n‡j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12|</w:t>
        <w:tab/>
        <w:t>`xcb e¨vsK †_‡K evwl©K 8% gybvdvq 6000 UvKv FY wb‡jb| 10 eQi ci Zv‡K †gvU KZ UvKv cwi‡kva Ki‡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1080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SabrenaTonnyMJ"/>
          <w:b/>
          <w:b/>
          <w:bCs/>
          <w:lang w:val="de-DE"/>
        </w:rPr>
      </w:pPr>
      <w:r>
        <w:rPr>
          <w:rFonts w:eastAsia="SimSun;宋体" w:cs="SabrenaTonnyMJ" w:ascii="PunorvabaMJ" w:hAnsi="PunorvabaMJ"/>
          <w:b/>
          <w:bCs/>
          <w:lang w:val="de-DE"/>
        </w:rPr>
        <w:t>13|</w:t>
        <w:tab/>
        <w:t>Ave`yj gv‡jK evwl©K 4% gybvdvq 12000 UvKv FY Ki‡jb| 3 eQi ci Zv‡K KZ UvKv gybvdv cwi‡kva Ki‡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144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14|</w:t>
        <w:tab/>
        <w:t>mvweŸi †Kv‡bv e¨vsK †_‡K 10% evwl©K gybvdvq wKQz UvKv FY wb‡q GK eQi ci 1500 UvKv gybvdv w`j| †m KZ UvKv FY wb‡qwQ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1500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SabrenaTonnyMJ"/>
          <w:b/>
          <w:b/>
          <w:bCs/>
          <w:lang w:val="de-DE"/>
        </w:rPr>
      </w:pPr>
      <w:r>
        <w:rPr>
          <w:rFonts w:eastAsia="SimSun;宋体" w:cs="SabrenaTonnyMJ" w:ascii="PunorvabaMJ" w:hAnsi="PunorvabaMJ"/>
          <w:b/>
          <w:bCs/>
          <w:lang w:val="de-DE"/>
        </w:rPr>
        <w:t>15|</w:t>
        <w:tab/>
        <w:t>†Kv‡bv e¨vsK †_‡K evwl©K 6% gybvdvq wKQz UvKv FY wb‡q `yB eQi ci 1200 UvKv gybvdv †`Iqv n‡jv| Avmj KZ UvKv wQ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1000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16|</w:t>
        <w:tab/>
        <w:t>ivwk`yj 15000 UvKv avi wb‡q GK eQi ci 15900 UvKv †diZ w`j| evwl©K gybvdvi nvi KZ wQ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6%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17|</w:t>
        <w:tab/>
        <w:t>mvËvi mv‡ne GKwU e¨vsK †_‡K 6% evwl©K gybvdvq 20000 UvKv FY wb‡jb| GK eQi ci Zv‡K KZ UvKv gybvdv w`‡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120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SabrenaTonnyMJ"/>
          <w:b/>
          <w:b/>
          <w:bCs/>
          <w:lang w:val="de-DE"/>
        </w:rPr>
      </w:pPr>
      <w:r>
        <w:rPr>
          <w:rFonts w:eastAsia="SimSun;宋体" w:cs="SabrenaTonnyMJ" w:ascii="PunorvabaMJ" w:hAnsi="PunorvabaMJ"/>
          <w:b/>
          <w:bCs/>
          <w:lang w:val="de-DE"/>
        </w:rPr>
        <w:t>18|</w:t>
        <w:tab/>
        <w:t>wSKiMvQv _vbvq †gvU RbmsL¨v 12000 Rb| Zvi g‡a¨ kZKiv 85% †jvK wkwÿZ| wkwÿZ †jv‡Ki msL¨v wbY©q K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10200 R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19|</w:t>
        <w:tab/>
        <w:t>†Kv‡bv cixÿvq 92% wkÿv_©x G cøvm †c‡q‡Q| 1242 Rb G cøvm †c‡j †gvU wkÿv_©xi msL¨v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1350 R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20|</w:t>
        <w:tab/>
        <w:t>7% nv‡i 300 UvKvi 4 eQ‡ii gybvdv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ab/>
        <w:t>DËi :</w:t>
      </w:r>
      <w:r>
        <w:rPr>
          <w:rFonts w:cs="SabrenaTonnyMJ" w:ascii="PunorvabaMJ" w:hAnsi="PunorvabaMJ"/>
          <w:lang w:val="de-DE"/>
        </w:rPr>
        <w:t xml:space="preserve"> 84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21|</w:t>
        <w:tab/>
        <w:t>wKQz Kjg 50 UvKvq µq K‡i 46 UvKvq weµq Ki‡j kZKiv KZ ÿw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ab/>
        <w:t>DËi :</w:t>
      </w:r>
      <w:r>
        <w:rPr>
          <w:rFonts w:cs="SabrenaTonnyMJ" w:ascii="PunorvabaMJ" w:hAnsi="PunorvabaMJ"/>
          <w:lang w:val="de-DE"/>
        </w:rPr>
        <w:t xml:space="preserve"> 8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22|</w:t>
        <w:tab/>
        <w:t>wKQz wWg 50 UvKvq µq K‡i 55 UvKvq weµq Ki‡j kZKiv KZ jvf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ab/>
        <w:t>DËi :</w:t>
      </w:r>
      <w:r>
        <w:rPr>
          <w:rFonts w:cs="SabrenaTonnyMJ" w:ascii="PunorvabaMJ" w:hAnsi="PunorvabaMJ"/>
          <w:lang w:val="de-DE"/>
        </w:rPr>
        <w:t xml:space="preserve"> 10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SabrenaTonnyMJ"/>
          <w:b/>
          <w:b/>
          <w:bCs/>
        </w:rPr>
      </w:pPr>
      <w:r>
        <w:rPr>
          <w:rFonts w:cs="SabrenaTonnyMJ" w:ascii="PunorvabaMJ" w:hAnsi="PunorvabaMJ"/>
          <w:b/>
          <w:bCs/>
        </w:rPr>
        <w:t>23|</w:t>
        <w:tab/>
        <w:t xml:space="preserve">µqg~j¨ A‡cÿv weµqg~j¨ †ewk n‡j Kx nq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</w:rPr>
        <w:tab/>
        <w:t xml:space="preserve">DËi : </w:t>
      </w:r>
      <w:r>
        <w:rPr>
          <w:rFonts w:cs="SabrenaTonnyMJ" w:ascii="PunorvabaMJ" w:hAnsi="PunorvabaMJ"/>
        </w:rPr>
        <w:t>jvf n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SabrenaTonnyMJ"/>
          <w:b/>
          <w:b/>
          <w:bCs/>
        </w:rPr>
      </w:pPr>
      <w:r>
        <w:rPr>
          <w:rFonts w:cs="SabrenaTonnyMJ" w:ascii="PunorvabaMJ" w:hAnsi="PunorvabaMJ"/>
          <w:b/>
          <w:bCs/>
        </w:rPr>
        <w:t>24|</w:t>
        <w:tab/>
        <w:t>jvf I ÿwZ wK‡mi Dci wnmve Kiv n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SabrenaTonnyMJ"/>
          <w:b/>
          <w:b/>
          <w:bCs/>
        </w:rPr>
      </w:pPr>
      <w:r>
        <w:rPr>
          <w:rFonts w:cs="SabrenaTonnyMJ" w:ascii="PunorvabaMJ" w:hAnsi="PunorvabaMJ"/>
          <w:b/>
          <w:bCs/>
        </w:rPr>
        <w:tab/>
        <w:t xml:space="preserve">DËi : </w:t>
      </w:r>
      <w:r>
        <w:rPr>
          <w:rFonts w:cs="SabrenaTonnyMJ" w:ascii="PunorvabaMJ" w:hAnsi="PunorvabaMJ"/>
        </w:rPr>
        <w:t>jvf I ÿwZ µqg~‡j¨i Dci wnmve Kiv n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SabrenaTonnyMJ"/>
          <w:b/>
          <w:b/>
          <w:bCs/>
        </w:rPr>
      </w:pPr>
      <w:r>
        <w:rPr>
          <w:rFonts w:cs="SabrenaTonnyMJ" w:ascii="PunorvabaMJ" w:hAnsi="PunorvabaMJ"/>
          <w:b/>
          <w:bCs/>
        </w:rPr>
        <w:t>25|</w:t>
        <w:tab/>
        <w:t xml:space="preserve">Avmj wbY©‡qi m~ÎwU †jL|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/>
        </w:rPr>
        <w:tab/>
      </w:r>
      <w:r>
        <w:rPr>
          <w:rFonts w:cs="SabrenaTonnyMJ" w:ascii="PunorvabaMJ" w:hAnsi="PunorvabaMJ"/>
          <w:b/>
          <w:lang w:val="pt-PT"/>
        </w:rPr>
        <w:t>DËi :</w:t>
      </w:r>
      <w:r>
        <w:rPr>
          <w:rFonts w:cs="SabrenaTonnyMJ" w:ascii="PunorvabaMJ" w:hAnsi="PunorvabaMJ"/>
          <w:lang w:val="pt-PT"/>
        </w:rPr>
        <w:t xml:space="preserve"> Avmj =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26|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PunorvabaMJ" w:hAnsi="PunorvabaMJ"/>
          <w:b/>
          <w:bCs/>
          <w:lang w:val="de-DE"/>
        </w:rPr>
        <w:t>kZKiv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kZKiv GKwU fMœvsk, cÖwZ‡ÿ‡Î hvi ni 100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27|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PunorvabaMJ" w:hAnsi="PunorvabaMJ"/>
          <w:b/>
          <w:bCs/>
          <w:lang w:val="de-DE"/>
        </w:rPr>
        <w:t>kZKiv gybvdvi nvi ej‡Z Kx †evS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100 UvKvi Ici 1 eQ‡ii gybvd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28|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PunorvabaMJ" w:hAnsi="PunorvabaMJ"/>
          <w:b/>
          <w:bCs/>
          <w:lang w:val="de-DE"/>
        </w:rPr>
        <w:t>gybvdv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Avmj UvKvi AwZwi³ †h UvKv e¨vsK cÖ`vb K‡i Zv n‡”Q e¨vsK cÖ`Ë gybvd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29|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PunorvabaMJ" w:hAnsi="PunorvabaMJ"/>
          <w:b/>
          <w:bCs/>
          <w:lang w:val="de-DE"/>
        </w:rPr>
        <w:t>gybvdv wbY©‡qi m~ÎwU †jL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</w:rPr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</w:rPr>
        <w:t>DËi :</w:t>
      </w:r>
      <w:r>
        <w:rPr>
          <w:rFonts w:cs="SabrenaTonnyMJ" w:ascii="PunorvabaMJ" w:hAnsi="PunorvabaMJ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</w:rPr>
      </w:pPr>
      <w:r>
        <w:rPr>
          <w:rFonts w:cs="SabrenaTonnyMJ" w:ascii="PunorvabaMJ" w:hAnsi="PunorvabaMJ"/>
          <w:b/>
          <w:bCs/>
        </w:rPr>
        <w:t>30|</w:t>
        <w:tab/>
        <w:t>jvf ev ÿwZ wK‡mi Ici wbf©i K‡i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ab/>
      </w:r>
      <w:r>
        <w:rPr>
          <w:rFonts w:cs="SabrenaTonnyMJ" w:ascii="PunorvabaMJ" w:hAnsi="PunorvabaMJ"/>
          <w:b/>
          <w:lang w:val="pt-PT"/>
        </w:rPr>
        <w:t>DËi :</w:t>
      </w:r>
      <w:r>
        <w:rPr>
          <w:rFonts w:cs="SabrenaTonnyMJ" w:ascii="PunorvabaMJ" w:hAnsi="PunorvabaMJ"/>
          <w:lang w:val="pt-PT"/>
        </w:rPr>
        <w:t xml:space="preserve"> µqg~‡j¨i Ici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31|</w:t>
        <w:tab/>
        <w:t>evwl©K 7% gybvdv A_©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PunorvabaMJ" w:hAnsi="PunorvabaMJ"/>
          <w:b/>
          <w:lang w:val="pt-PT"/>
        </w:rPr>
        <w:t xml:space="preserve">DËi : </w:t>
      </w:r>
      <w:r>
        <w:rPr>
          <w:rFonts w:cs="SabrenaTonnyMJ" w:ascii="PunorvabaMJ" w:hAnsi="PunorvabaMJ"/>
          <w:lang w:val="pt-PT"/>
        </w:rPr>
        <w:t xml:space="preserve"> 100 UvKvi 1 eQ‡ii gybvdv 7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>32|</w:t>
        <w:tab/>
        <w:t>5% ÿwZ K_vwUi A_©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PunorvabaMJ" w:hAnsi="PunorvabaMJ"/>
          <w:b/>
          <w:lang w:val="pt-PT"/>
        </w:rPr>
        <w:t>DËi :</w:t>
      </w:r>
      <w:r>
        <w:rPr>
          <w:rFonts w:cs="SabrenaTonnyMJ" w:ascii="PunorvabaMJ" w:hAnsi="PunorvabaMJ"/>
          <w:lang w:val="pt-PT"/>
        </w:rPr>
        <w:t xml:space="preserve"> µqg~j¨ 100 UvKv n‡j weµqg~j¨ 95 UvK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center"/>
        <w:rPr>
          <w:rFonts w:ascii="PunorvabaMJ" w:hAnsi="PunorvabaMJ" w:cs="PunorvabaMJ"/>
          <w:b/>
          <w:b/>
          <w:sz w:val="24"/>
          <w:szCs w:val="24"/>
          <w:lang w:val="pt-PT"/>
        </w:rPr>
      </w:pPr>
      <w:r>
        <w:rPr>
          <w:rFonts w:cs="PunorvabaMJ" w:ascii="PunorvabaMJ" w:hAnsi="PunorvabaMJ"/>
          <w:b/>
          <w:sz w:val="24"/>
          <w:szCs w:val="24"/>
          <w:lang w:val="pt-PT"/>
        </w:rPr>
      </w:r>
    </w:p>
    <w:tbl>
      <w:tblPr>
        <w:tblW w:w="4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51"/>
        <w:gridCol w:w="1017"/>
        <w:gridCol w:w="997"/>
        <w:gridCol w:w="1007"/>
      </w:tblGrid>
      <w:tr>
        <w:trPr/>
        <w:tc>
          <w:tcPr>
            <w:tcW w:w="5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both"/>
              <w:rPr>
                <w:rFonts w:ascii="PunorvabaMJ" w:hAnsi="PunorvabaMJ" w:cs="PunorvabaMJ"/>
                <w:b/>
                <w:b/>
                <w:bCs/>
                <w:color w:val="FF99CC"/>
              </w:rPr>
            </w:pPr>
            <w:bookmarkStart w:id="43" w:name="_1478532310"/>
            <w:bookmarkEnd w:id="43"/>
            <w:r>
              <w:rPr>
                <w:rFonts w:cs="PunorvabaMJ" w:ascii="PunorvabaMJ" w:hAnsi="PunorvabaMJ"/>
                <w:b/>
                <w:bCs/>
                <w:color w:val="FF99CC"/>
              </w:rPr>
              <w:object w:dxaOrig="329" w:dyaOrig="25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6.45pt;height:12.75pt" filled="f" o:ole="">
                  <v:imagedata r:id="rId52" o:title=""/>
                </v:shape>
                <o:OLEObject Type="Embed" ProgID="" ShapeID="ole_rId51" DrawAspect="Content" ObjectID="_1347697111" r:id="rId51"/>
              </w:objec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†</w:t>
            </w:r>
            <w:r>
              <w:rPr>
                <w:rFonts w:cs="PunorvabaMJ" w:ascii="PunorvabaMJ" w:hAnsi="PunorvabaMJ"/>
                <w:b/>
                <w:bCs/>
              </w:rPr>
              <w:t>kªw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†</w:t>
            </w:r>
            <w:r>
              <w:rPr>
                <w:rFonts w:cs="PunorvabaMJ" w:ascii="PunorvabaMJ" w:hAnsi="PunorvabaMJ"/>
                <w:b/>
                <w:bCs/>
              </w:rPr>
              <w:t>gvU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QvÎ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PunorvabaMJ" w:ascii="PunorvabaMJ" w:hAnsi="PunorvabaMJ"/>
                <w:b/>
                <w:bCs/>
              </w:rPr>
              <w:t>QvÎx</w:t>
            </w:r>
          </w:p>
        </w:tc>
      </w:tr>
      <w:tr>
        <w:trPr/>
        <w:tc>
          <w:tcPr>
            <w:tcW w:w="5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ascii="PunorvabaMJ" w:hAnsi="PunorvabaMJ" w:cs="PunorvabaMJ"/>
              </w:rPr>
            </w:pPr>
            <w:r>
              <w:rPr>
                <w:rFonts w:cs="PunorvabaMJ" w:ascii="PunorvabaMJ" w:hAnsi="PunorvabaMJ"/>
              </w:rPr>
              <w:t>4_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ascii="PunorvabaMJ" w:hAnsi="PunorvabaMJ" w:cs="PunorvabaMJ"/>
              </w:rPr>
            </w:pPr>
            <w:r>
              <w:rPr>
                <w:rFonts w:cs="PunorvabaMJ" w:ascii="PunorvabaMJ" w:hAnsi="PunorvabaMJ"/>
              </w:rPr>
              <w:t>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ascii="PunorvabaMJ" w:hAnsi="PunorvabaMJ" w:cs="PunorvabaMJ"/>
              </w:rPr>
            </w:pPr>
            <w:r>
              <w:rPr>
                <w:rFonts w:cs="PunorvabaMJ" w:ascii="PunorvabaMJ" w:hAnsi="PunorvabaMJ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ascii="PunorvabaMJ" w:hAnsi="PunorvabaMJ" w:cs="PunorvabaMJ"/>
              </w:rPr>
            </w:pPr>
            <w:r>
              <w:rPr>
                <w:rFonts w:cs="PunorvabaMJ" w:ascii="PunorvabaMJ" w:hAnsi="PunorvabaMJ"/>
              </w:rPr>
              <w:t>20</w:t>
            </w:r>
          </w:p>
        </w:tc>
      </w:tr>
      <w:tr>
        <w:trPr/>
        <w:tc>
          <w:tcPr>
            <w:tcW w:w="5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ascii="PunorvabaMJ" w:hAnsi="PunorvabaMJ" w:cs="PunorvabaMJ"/>
              </w:rPr>
            </w:pPr>
            <w:r>
              <w:rPr>
                <w:rFonts w:cs="PunorvabaMJ" w:ascii="PunorvabaMJ" w:hAnsi="PunorvabaMJ"/>
              </w:rPr>
              <w:t>5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ascii="PunorvabaMJ" w:hAnsi="PunorvabaMJ" w:cs="PunorvabaMJ"/>
              </w:rPr>
            </w:pPr>
            <w:r>
              <w:rPr>
                <w:rFonts w:cs="PunorvabaMJ" w:ascii="PunorvabaMJ" w:hAnsi="PunorvabaMJ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ascii="PunorvabaMJ" w:hAnsi="PunorvabaMJ" w:cs="PunorvabaMJ"/>
              </w:rPr>
            </w:pPr>
            <w:r>
              <w:rPr>
                <w:rFonts w:cs="PunorvabaMJ" w:ascii="PunorvabaMJ" w:hAnsi="PunorvabaMJ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center"/>
              <w:rPr>
                <w:rFonts w:ascii="PunorvabaMJ" w:hAnsi="PunorvabaMJ" w:cs="PunorvabaMJ"/>
              </w:rPr>
            </w:pPr>
            <w:r>
              <w:rPr>
                <w:rFonts w:cs="PunorvabaMJ" w:ascii="PunorvabaMJ" w:hAnsi="PunorvabaMJ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</w:rPr>
        <w:tab/>
        <w:t>4_© †kªwYi QvÎ msL¨v †gvU msL¨vi kZKiv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</w:rPr>
        <w:tab/>
        <w:t>4_© †kªwYi QvÎx msL¨v †gvU msL¨vi kZKiv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</w:rPr>
        <w:tab/>
        <w:t>5g †kªwY QvÎ msL¨v †gvU msL¨vi kZKiv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  <w:tab/>
        <w:t>5g †kªwY QvÎx msL¨v †gvU msL¨vi kZKiv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40" w:after="0"/>
        <w:jc w:val="both"/>
        <w:rPr>
          <w:rFonts w:ascii="PunorvabaMJ" w:hAnsi="PunorvabaMJ" w:cs="PunorvabaMJ"/>
        </w:rPr>
      </w:pPr>
      <w:bookmarkStart w:id="44" w:name="_1507358468"/>
      <w:bookmarkEnd w:id="44"/>
      <w:r>
        <w:rPr>
          <w:rFonts w:cs="PunorvabaMJ" w:ascii="PunorvabaMJ" w:hAnsi="PunorvabaMJ"/>
          <w:b/>
          <w:bCs/>
          <w:color w:val="FF99CC"/>
        </w:rPr>
        <w:object w:dxaOrig="329" w:dyaOrig="25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.45pt;height:12.75pt" filled="f" o:ole="">
            <v:imagedata r:id="rId54" o:title=""/>
          </v:shape>
          <o:OLEObject Type="Embed" ProgID="" ShapeID="ole_rId53" DrawAspect="Content" ObjectID="_1267782254" r:id="rId53"/>
        </w:object>
      </w:r>
      <w:r>
        <w:rPr>
          <w:rFonts w:cs="PunorvabaMJ" w:ascii="PunorvabaMJ" w:hAnsi="PunorvabaMJ"/>
        </w:rPr>
        <w:tab/>
      </w:r>
      <w:r>
        <w:rPr>
          <w:rFonts w:cs="PunorvabaMJ" w:ascii="PunorvabaMJ" w:hAnsi="PunorvabaMJ"/>
          <w:b/>
          <w:bCs/>
        </w:rPr>
        <w:t>GKwU we`¨vj‡qi 60 Rb wkÿv_©xi 15% QvÎx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</w:rPr>
        <w:tab/>
        <w:t>we`¨vj‡q †gvU QvÎx msL¨v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</w:rPr>
        <w:tab/>
        <w:t>hw` wkÿv_©x 40 Rb n‡e Z‡e †gvU QvÎx msL¨v KZ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</w:rPr>
        <w:tab/>
        <w:t>hw` cÖ`Ë wkÿv_©xi 20% QvÎx nq G‡ÿ‡Î QvÎx msL¨v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PunorvabaMJ" w:ascii="PunorvabaMJ" w:hAnsi="PunorvabaMJ"/>
        </w:rPr>
        <w:t>(N)</w:t>
        <w:tab/>
        <w:t>25% QvÎx n‡j †gvU QvÎx msL¨v KZ R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40" w:after="0"/>
        <w:jc w:val="both"/>
        <w:rPr>
          <w:rFonts w:ascii="PunorvabaMJ" w:hAnsi="PunorvabaMJ" w:cs="PunorvabaMJ"/>
        </w:rPr>
      </w:pPr>
      <w:bookmarkStart w:id="45" w:name="_1507359551"/>
      <w:bookmarkEnd w:id="45"/>
      <w:r>
        <w:rPr>
          <w:rFonts w:cs="PunorvabaMJ" w:ascii="PunorvabaMJ" w:hAnsi="PunorvabaMJ"/>
          <w:b/>
          <w:bCs/>
          <w:color w:val="FF99CC"/>
        </w:rPr>
        <w:object w:dxaOrig="329" w:dyaOrig="25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.45pt;height:12.75pt" filled="f" o:ole="">
            <v:imagedata r:id="rId56" o:title=""/>
          </v:shape>
          <o:OLEObject Type="Embed" ProgID="" ShapeID="ole_rId55" DrawAspect="Content" ObjectID="_1598990952" r:id="rId55"/>
        </w:object>
      </w:r>
      <w:r>
        <w:rPr>
          <w:rFonts w:cs="PunorvabaMJ" w:ascii="PunorvabaMJ" w:hAnsi="PunorvabaMJ"/>
        </w:rPr>
        <w:tab/>
      </w:r>
      <w:r>
        <w:rPr>
          <w:rFonts w:cs="PunorvabaMJ" w:ascii="PunorvabaMJ" w:hAnsi="PunorvabaMJ"/>
          <w:b/>
          <w:bCs/>
        </w:rPr>
        <w:t>ivqnvb mv‡ne GKwU e¨vsK †_‡K 5% evwl©K gybvdvq 2000 UvKv FY wb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</w:rPr>
        <w:tab/>
        <w:t>cÖwZ eQi Zv‡K KZ UvKv gybvdv w`‡Z n‡e?</w:t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</w:rPr>
        <w:tab/>
        <w:t>hw` 6% gybvdvq cÖ`Ë F‡Y cÖwZ eQi KZ UvKv gybvdv w`‡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</w:rPr>
        <w:tab/>
        <w:t>hw` 4% gybvdvq cÖ`Ë F‡Yi cwigvY FY wbZ Z‡e cÖwZ eQi KZ UvKv Kg gybvdv w`‡Z n‡Zv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  <w:tab/>
        <w:t>8% gybvdvq Zv‡K cÖwZeQi KZ UvKv gybvdv w`‡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00" w:after="0"/>
        <w:jc w:val="both"/>
        <w:rPr/>
      </w:pPr>
      <w:bookmarkStart w:id="46" w:name="_1507363938"/>
      <w:bookmarkStart w:id="47" w:name="_1507362079"/>
      <w:bookmarkEnd w:id="46"/>
      <w:bookmarkEnd w:id="47"/>
      <w:r>
        <w:rPr>
          <w:rFonts w:cs="PunorvabaMJ" w:ascii="PunorvabaMJ" w:hAnsi="PunorvabaMJ"/>
          <w:b/>
          <w:bCs/>
          <w:color w:val="FF99CC"/>
        </w:rPr>
        <w:object w:dxaOrig="329" w:dyaOrig="25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.45pt;height:12.75pt" filled="f" o:ole="">
            <v:imagedata r:id="rId58" o:title=""/>
          </v:shape>
          <o:OLEObject Type="Embed" ProgID="" ShapeID="ole_rId57" DrawAspect="Content" ObjectID="_683861633" r:id="rId57"/>
        </w:object>
      </w:r>
      <w:r>
        <w:rPr>
          <w:rFonts w:cs="PunorvabaMJ" w:ascii="PunorvabaMJ" w:hAnsi="PunorvabaMJ"/>
        </w:rPr>
        <w:tab/>
        <w:t xml:space="preserve"> </w:t>
      </w:r>
      <w:r>
        <w:rPr>
          <w:rFonts w:cs="PunorvabaMJ" w:ascii="PunorvabaMJ" w:hAnsi="PunorvabaMJ"/>
          <w:b/>
          <w:bCs/>
        </w:rPr>
        <w:t>†Kv‡bv e¨vsK †_‡K evwl©K 8% gybvdvq wKQy UvKv FY wb‡q, GK eQi ci 400 UvKv gybvdv †`Iqv n‡jÑ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</w:rPr>
        <w:tab/>
        <w:t>Avmj KZ wQ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</w:rPr>
        <w:tab/>
        <w:t>GK eQi ci gybvdv 100 †ewk n‡j Avmj KZ n‡Zv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</w:rPr>
        <w:tab/>
        <w:t>Avmj KZ n‡j GK eQi ci gybvdv 200 UvKv †ewk n‡Zv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rPr/>
      </w:pPr>
      <w:r>
        <w:rPr>
          <w:rFonts w:cs="PunorvabaMJ" w:ascii="PunorvabaMJ" w:hAnsi="PunorvabaMJ"/>
        </w:rPr>
        <w:t>(N)</w:t>
        <w:tab/>
        <w:t>hw` GK eQi ci gybvdv 100 UvKv Kg †`q Z‡e Avmj K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40" w:after="0"/>
        <w:jc w:val="both"/>
        <w:rPr/>
      </w:pPr>
      <w:bookmarkStart w:id="48" w:name="_1507364046"/>
      <w:bookmarkEnd w:id="48"/>
      <w:r>
        <w:rPr>
          <w:rFonts w:cs="PunorvabaMJ" w:ascii="PunorvabaMJ" w:hAnsi="PunorvabaMJ"/>
          <w:b/>
          <w:bCs/>
          <w:color w:val="FF99CC"/>
        </w:rPr>
        <w:object w:dxaOrig="329" w:dyaOrig="25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.45pt;height:12.75pt" filled="f" o:ole="">
            <v:imagedata r:id="rId60" o:title=""/>
          </v:shape>
          <o:OLEObject Type="Embed" ProgID="" ShapeID="ole_rId59" DrawAspect="Content" ObjectID="_974947140" r:id="rId59"/>
        </w:object>
      </w:r>
      <w:r>
        <w:rPr>
          <w:rFonts w:cs="PunorvabaMJ" w:ascii="PunorvabaMJ" w:hAnsi="PunorvabaMJ"/>
        </w:rPr>
        <w:tab/>
      </w:r>
      <w:r>
        <w:rPr>
          <w:rFonts w:cs="PunorvabaMJ" w:ascii="PunorvabaMJ" w:hAnsi="PunorvabaMJ"/>
          <w:b/>
          <w:bCs/>
        </w:rPr>
        <w:t>Rv‡ei mv‡ne †Kv‡bv e¨vsK †_‡K evwl©K 8% gybvdvq wKQy UvKv FY wb‡q, GK eQi ci 1296 UvKv w`‡j-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</w:rPr>
        <w:tab/>
        <w:t>Avmj KZ wQ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</w:rPr>
        <w:tab/>
        <w:t>GK eQi ci 1188 UvKv w`‡j Avmj KZ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</w:rPr>
        <w:tab/>
        <w:t>Avmj KZ n‡e hw` GK eQi ci 1620 UvKv cwi‡kva K‡i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PunorvabaMJ" w:ascii="PunorvabaMJ" w:hAnsi="PunorvabaMJ"/>
        </w:rPr>
        <w:t>(N)</w:t>
        <w:tab/>
        <w:t>hw` GK eQi ci 2160 UvKv cwi‡kva K‡i Z‡e Avmj KZ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40" w:after="0"/>
        <w:jc w:val="both"/>
        <w:rPr>
          <w:rFonts w:ascii="PunorvabaMJ" w:hAnsi="PunorvabaMJ" w:cs="PunorvabaMJ"/>
        </w:rPr>
      </w:pPr>
      <w:bookmarkStart w:id="49" w:name="_1507366699"/>
      <w:bookmarkEnd w:id="49"/>
      <w:r>
        <w:rPr>
          <w:rFonts w:cs="PunorvabaMJ" w:ascii="PunorvabaMJ" w:hAnsi="PunorvabaMJ"/>
          <w:b/>
          <w:bCs/>
          <w:color w:val="FF99CC"/>
        </w:rPr>
        <w:object w:dxaOrig="329" w:dyaOrig="25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.45pt;height:12.75pt" filled="f" o:ole="">
            <v:imagedata r:id="rId62" o:title=""/>
          </v:shape>
          <o:OLEObject Type="Embed" ProgID="" ShapeID="ole_rId61" DrawAspect="Content" ObjectID="_337482229" r:id="rId61"/>
        </w:object>
      </w:r>
      <w:r>
        <w:rPr>
          <w:rFonts w:cs="PunorvabaMJ" w:ascii="PunorvabaMJ" w:hAnsi="PunorvabaMJ"/>
        </w:rPr>
        <w:tab/>
      </w:r>
      <w:r>
        <w:rPr>
          <w:rFonts w:cs="PunorvabaMJ" w:ascii="PunorvabaMJ" w:hAnsi="PunorvabaMJ"/>
          <w:b/>
          <w:bCs/>
        </w:rPr>
        <w:t>Avwei †nv‡mb GKwU e¨vsK †_‡K 4500 UvKv FY wb‡jb| evwl©K 8% gybvdv Avm‡ji Dci avh© Kiv n‡j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</w:rPr>
        <w:tab/>
        <w:t>3 eQi ci Zv‡K †gvU KZ UvKv cwi‡kva Ki‡Z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</w:rPr>
        <w:tab/>
        <w:t>5 eQi Zv‡K †gvU KZ UvKv cwi‡kva Ki‡Z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</w:rPr>
        <w:tab/>
        <w:t>10 eQi ci †gvU KZ UvKv cwi‡kva Ki‡Z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  <w:tab/>
        <w:t>KZ eQi ci †gvU gybvdvi cwigvY 2520 UvKv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40" w:after="0"/>
        <w:jc w:val="both"/>
        <w:rPr>
          <w:rFonts w:ascii="PunorvabaMJ" w:hAnsi="PunorvabaMJ" w:cs="PunorvabaMJ"/>
        </w:rPr>
      </w:pPr>
      <w:bookmarkStart w:id="50" w:name="_1507369284"/>
      <w:bookmarkStart w:id="51" w:name="_1507369173"/>
      <w:bookmarkEnd w:id="50"/>
      <w:bookmarkEnd w:id="51"/>
      <w:r>
        <w:rPr>
          <w:rFonts w:cs="PunorvabaMJ" w:ascii="PunorvabaMJ" w:hAnsi="PunorvabaMJ"/>
          <w:b/>
          <w:bCs/>
          <w:color w:val="FF99CC"/>
        </w:rPr>
        <w:object w:dxaOrig="329" w:dyaOrig="25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45pt;height:12.75pt" filled="f" o:ole="">
            <v:imagedata r:id="rId64" o:title=""/>
          </v:shape>
          <o:OLEObject Type="Embed" ProgID="" ShapeID="ole_rId63" DrawAspect="Content" ObjectID="_1139499556" r:id="rId63"/>
        </w:object>
      </w:r>
      <w:r>
        <w:rPr>
          <w:rFonts w:cs="PunorvabaMJ" w:ascii="PunorvabaMJ" w:hAnsi="PunorvabaMJ"/>
        </w:rPr>
        <w:tab/>
      </w:r>
      <w:r>
        <w:rPr>
          <w:rFonts w:cs="PunorvabaMJ" w:ascii="PunorvabaMJ" w:hAnsi="PunorvabaMJ"/>
          <w:b/>
          <w:bCs/>
        </w:rPr>
        <w:t>GKwU †`vKv‡b 2500 UvKvi cY¨ 10% K‡g weµq Kiv n‡j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</w:rPr>
        <w:tab/>
        <w:t>cY¨wUi weµqg~j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</w:rPr>
        <w:tab/>
        <w:t>15% ÿwZ‡Z weµq Ki‡j weµqg~j¨ KZ n‡Zv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</w:rPr>
        <w:tab/>
        <w:t>20% ÿwZ‡Z weµq Ki‡j weµqg~j¨ KZ n‡Zv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  <w:tab/>
        <w:t>25% jv‡f weµq Ki‡j weµqg~j¨ KZ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bookmarkStart w:id="52" w:name="_1507374459"/>
      <w:bookmarkEnd w:id="52"/>
      <w:r>
        <w:rPr>
          <w:rFonts w:cs="PunorvabaMJ" w:ascii="PunorvabaMJ" w:hAnsi="PunorvabaMJ"/>
          <w:b/>
          <w:bCs/>
          <w:color w:val="FF99CC"/>
        </w:rPr>
        <w:object w:dxaOrig="329" w:dyaOrig="25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.45pt;height:12.75pt" filled="f" o:ole="">
            <v:imagedata r:id="rId66" o:title=""/>
          </v:shape>
          <o:OLEObject Type="Embed" ProgID="" ShapeID="ole_rId65" DrawAspect="Content" ObjectID="_2005505730" r:id="rId65"/>
        </w:object>
      </w:r>
      <w:r>
        <w:rPr>
          <w:rFonts w:cs="PunorvabaMJ" w:ascii="PunorvabaMJ" w:hAnsi="PunorvabaMJ"/>
        </w:rPr>
        <w:tab/>
      </w:r>
      <w:r>
        <w:rPr>
          <w:rFonts w:cs="PunorvabaMJ" w:ascii="PunorvabaMJ" w:hAnsi="PunorvabaMJ"/>
          <w:b/>
          <w:bCs/>
        </w:rPr>
        <w:t>GKRb we‡µZv K…l‡Ki KvR †_‡K GK Szwo mewR wK‡b 10% jv‡f 6600 UvKvq weµq Ki‡j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</w:rPr>
        <w:tab/>
        <w:t>mewRi µqg~j¨ KZ wQ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</w:rPr>
        <w:tab/>
        <w:t>20% jv‡f cÖ`Ë UvKvq weµq Ki‡j µqg~j¨ KZ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roshnaP" w:hAnsi="ProshnaP" w:cs="ProshnaP"/>
          <w:bCs/>
        </w:rPr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</w:rPr>
        <w:tab/>
        <w:t>µqg~j¨ KZ n‡j 30% jv‡f cÖ`Ë weµqg~j¨ cvIqv hv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PunorvabaMJ" w:ascii="PunorvabaMJ" w:hAnsi="PunorvabaMJ"/>
        </w:rPr>
        <w:t>(N)</w:t>
        <w:tab/>
        <w:t>40% jv‡f cÖ`Ë weµqg~‡j¨i µqg~j¨ KZ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eastAsia="SimSun;宋体" w:cs="SabrenaTonnyMJ"/>
          <w:b/>
          <w:b/>
          <w:lang w:val="de-DE"/>
        </w:rPr>
      </w:pPr>
      <w:bookmarkStart w:id="53" w:name="_1544087941"/>
      <w:bookmarkEnd w:id="53"/>
      <w:r>
        <w:rPr>
          <w:rFonts w:cs="PunorvabaMJ" w:ascii="PunorvabaMJ" w:hAnsi="PunorvabaMJ"/>
          <w:b/>
          <w:bCs/>
          <w:color w:val="FF99CC"/>
        </w:rPr>
        <w:object w:dxaOrig="330" w:dyaOrig="25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.5pt;height:12.75pt" filled="f" o:ole="">
            <v:imagedata r:id="rId68" o:title=""/>
          </v:shape>
          <o:OLEObject Type="Embed" ProgID="" ShapeID="ole_rId67" DrawAspect="Content" ObjectID="_871917816" r:id="rId67"/>
        </w:object>
      </w:r>
      <w:r>
        <w:rPr>
          <w:rFonts w:eastAsia="PunorvabaMJ" w:cs="PunorvabaMJ" w:ascii="PunorvabaMJ" w:hAnsi="PunorvabaMJ"/>
          <w:b/>
          <w:bCs/>
          <w:color w:val="FF99CC"/>
          <w:position w:val="-6"/>
        </w:rPr>
        <w:t xml:space="preserve"> </w:t>
      </w:r>
      <w:r>
        <w:rPr>
          <w:rFonts w:eastAsia="SimSun;宋体" w:cs="SabrenaTonnyMJ" w:ascii="PunorvabaMJ" w:hAnsi="PunorvabaMJ"/>
          <w:lang w:val="de-DE"/>
        </w:rPr>
        <w:t>GKwU Kjg 60 UvKvq µq K‡i 54 UvKvq weµq Kiv n‡j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MJ" w:ascii="PunorvabaMJ" w:hAnsi="PunorvabaMJ"/>
          <w:b/>
          <w:bCs/>
          <w:lang w:val="de-DE"/>
        </w:rPr>
        <w:t xml:space="preserve"> </w:t>
        <w:tab/>
        <w:t>KZ UvKv jvf ev ÿwZ n‡jv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abrenaTonnyMJ" w:ascii="PunorvabaMJ" w:hAnsi="PunorvabaMJ"/>
          <w:b/>
          <w:bCs/>
          <w:lang w:val="de-DE"/>
        </w:rPr>
        <w:tab/>
        <w:t>1 UvKvq KZ jvf ev ÿwZ n‡jv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MJ" w:ascii="PunorvabaMJ" w:hAnsi="PunorvabaMJ"/>
          <w:b/>
          <w:bCs/>
          <w:lang w:val="de-DE"/>
        </w:rPr>
        <w:tab/>
        <w:t>kZKiv KZ jvf ev ÿwZ n‡jv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SabrenaTonnyMJ" w:ascii="PunorvabaMJ" w:hAnsi="PunorvabaMJ"/>
          <w:b/>
          <w:bCs/>
          <w:lang w:val="pt-PT"/>
        </w:rPr>
        <w:tab/>
        <w:t>KjgwUi µqg~‡j¨i 15% KZ UvKv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bookmarkStart w:id="54" w:name="_1544087961"/>
      <w:bookmarkEnd w:id="54"/>
      <w:r>
        <w:rPr>
          <w:rFonts w:cs="PunorvabaMJ" w:ascii="PunorvabaMJ" w:hAnsi="PunorvabaMJ"/>
          <w:b/>
          <w:bCs/>
          <w:color w:val="FF99CC"/>
        </w:rPr>
        <w:object w:dxaOrig="330" w:dyaOrig="25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.5pt;height:12.75pt" filled="f" o:ole="">
            <v:imagedata r:id="rId70" o:title=""/>
          </v:shape>
          <o:OLEObject Type="Embed" ProgID="" ShapeID="ole_rId69" DrawAspect="Content" ObjectID="_211543114" r:id="rId69"/>
        </w:object>
      </w:r>
      <w:r>
        <w:rPr>
          <w:rFonts w:eastAsia="PunorvabaMJ" w:cs="PunorvabaMJ" w:ascii="PunorvabaMJ" w:hAnsi="PunorvabaMJ"/>
          <w:b/>
          <w:bCs/>
          <w:color w:val="FF99CC"/>
          <w:position w:val="-6"/>
        </w:rPr>
        <w:t xml:space="preserve"> </w:t>
      </w:r>
      <w:r>
        <w:rPr>
          <w:rFonts w:eastAsia="SimSun;宋体" w:cs="SabrenaTonnyMJ" w:ascii="PunorvabaMJ" w:hAnsi="PunorvabaMJ"/>
          <w:b/>
          <w:lang w:val="de-DE"/>
        </w:rPr>
        <w:t>48 UvKv WRb `‡i Kjv µq K‡i 50% jv‡f wewµ Kiv n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MJ" w:ascii="PunorvabaMJ" w:hAnsi="PunorvabaMJ"/>
          <w:b/>
          <w:bCs/>
          <w:lang w:val="de-DE"/>
        </w:rPr>
        <w:tab/>
        <w:t>1 nvwj Kjvi µq g~j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abrenaTonnyMJ" w:ascii="PunorvabaMJ" w:hAnsi="PunorvabaMJ"/>
          <w:b/>
          <w:bCs/>
          <w:lang w:val="de-DE"/>
        </w:rPr>
        <w:tab/>
        <w:t>GK Kzwo Kjvi weµqg~j¨ KZ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;Times New Roman" w:ascii="PunorvabaMJ" w:hAnsi="PunorvabaMJ"/>
        </w:rPr>
        <w:t>(M)</w:t>
      </w:r>
      <w:r>
        <w:rPr>
          <w:rFonts w:cs="SabrenaTonnyMJ" w:ascii="PunorvabaMJ" w:hAnsi="PunorvabaMJ"/>
          <w:b/>
          <w:bCs/>
          <w:lang w:val="de-DE"/>
        </w:rPr>
        <w:tab/>
        <w:t xml:space="preserve">1 Kzwo Kjv 120 UvKvq wewµ Ki‡j 20% jvf nq| Zvn‡j 1 Kzwo Kjvi µqg~j¨ KZ? 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Cs/>
          <w:u w:val="single"/>
          <w:lang w:val="pt-PT"/>
        </w:rPr>
      </w:pPr>
      <w:r>
        <w:rPr>
          <w:rFonts w:cs="PunorvabaMJ" w:ascii="PunorvabaMJ" w:hAnsi="PunorvabaMJ"/>
          <w:bCs/>
          <w:u w:val="single"/>
          <w:lang w:val="pt-PT"/>
        </w:rPr>
        <w:t>Aa¨vq: 10 (R¨vwgwZ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/>
          <w:b/>
          <w:bCs/>
          <w:sz w:val="28"/>
          <w:szCs w:val="28"/>
          <w:u w:val="single"/>
          <w:lang w:val="pt-PT"/>
        </w:rPr>
      </w:pPr>
      <w:r>
        <w:rPr>
          <w:rFonts w:cs="PunorvabaMJ" w:ascii="PunorvabaMJ" w:hAnsi="PunorvabaMJ"/>
          <w:b/>
          <w:bCs/>
          <w:sz w:val="28"/>
          <w:szCs w:val="28"/>
          <w:u w:val="single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iyam Rupali"/>
          <w:b/>
          <w:b/>
          <w:bCs/>
          <w:lang w:val="pt-PT"/>
        </w:rPr>
      </w:pPr>
      <w:r>
        <w:rPr>
          <w:rFonts w:cs="Siyam Rupali" w:ascii="PunorvabaMJ" w:hAnsi="PunorvabaMJ"/>
          <w:b/>
          <w:bCs/>
          <w:lang w:val="de-DE"/>
        </w:rPr>
        <w:t>01|  wb‡Pi wP‡Î ÔKÕ †Kv‡Yi cwigvY KZ wWMÖx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Siyam Rupali"/>
          <w:b/>
          <w:b/>
          <w:bCs/>
          <w:lang w:val="pt-PT"/>
        </w:rPr>
      </w:pPr>
      <w:bookmarkStart w:id="55" w:name="_1511104986"/>
      <w:bookmarkEnd w:id="55"/>
      <w:r>
        <w:rPr>
          <w:rFonts w:cs="Siyam Rupali" w:ascii="PunorvabaMJ" w:hAnsi="PunorvabaMJ"/>
          <w:b/>
          <w:bCs/>
          <w:lang w:val="pt-PT"/>
        </w:rPr>
        <w:drawing>
          <wp:inline distT="0" distB="0" distL="0" distR="0">
            <wp:extent cx="1136015" cy="490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lang w:val="pt-PT"/>
        </w:rPr>
      </w:pPr>
      <w:r>
        <w:rPr>
          <w:rFonts w:cs="Siyam Rupali" w:ascii="PunorvabaMJ" w:hAnsi="PunorvabaMJ"/>
          <w:lang w:val="pt-PT"/>
        </w:rPr>
        <w:tab/>
      </w:r>
      <w:r>
        <w:rPr>
          <w:rFonts w:cs="Siyam Rupali" w:ascii="SulSym" w:hAnsi="SulSym"/>
          <w:sz w:val="19"/>
          <w:lang w:val="pt-PT"/>
        </w:rPr>
        <w:t>K</w:t>
      </w:r>
      <w:r>
        <w:rPr>
          <w:rFonts w:cs="Siyam Rupali" w:ascii="PunorvabaMJ" w:hAnsi="PunorvabaMJ"/>
          <w:lang w:val="pt-PT"/>
        </w:rPr>
        <w:t xml:space="preserve"> 30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iyam Rupali" w:ascii="PunorvabaMJ" w:hAnsi="PunorvabaMJ"/>
          <w:lang w:val="pt-PT"/>
        </w:rPr>
        <w:tab/>
      </w:r>
      <w:r>
        <w:rPr>
          <w:rFonts w:cs="Siyam Rupali" w:ascii="SulSym" w:hAnsi="SulSym"/>
          <w:sz w:val="19"/>
          <w:lang w:val="pt-PT"/>
        </w:rPr>
        <w:t>L</w:t>
      </w:r>
      <w:r>
        <w:rPr>
          <w:rFonts w:cs="Siyam Rupali" w:ascii="PunorvabaMJ" w:hAnsi="PunorvabaMJ"/>
          <w:lang w:val="pt-PT"/>
        </w:rPr>
        <w:t xml:space="preserve"> 45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iyam Rupali" w:ascii="PunorvabaMJ" w:hAnsi="PunorvabaMJ"/>
          <w:lang w:val="pt-PT"/>
        </w:rPr>
        <w:tab/>
      </w:r>
      <w:r>
        <w:rPr>
          <w:rFonts w:cs="Siyam Rupali" w:ascii="SulSym" w:hAnsi="SulSym"/>
          <w:color w:val="FF0000"/>
          <w:sz w:val="19"/>
          <w:lang w:val="pt-PT"/>
        </w:rPr>
        <w:t>M</w:t>
      </w:r>
      <w:r>
        <w:rPr>
          <w:rFonts w:cs="Siyam Rupali" w:ascii="ProshnaP" w:hAnsi="ProshnaP"/>
          <w:color w:val="FF0000"/>
          <w:lang w:val="pt-PT"/>
        </w:rPr>
        <w:t xml:space="preserve"> </w:t>
      </w:r>
      <w:r>
        <w:rPr>
          <w:rFonts w:cs="Siyam Rupali" w:ascii="PunorvabaMJ" w:hAnsi="PunorvabaMJ"/>
          <w:color w:val="FF0000"/>
          <w:lang w:val="pt-PT"/>
        </w:rPr>
        <w:t>60</w:t>
      </w:r>
      <w:r>
        <w:rPr>
          <w:rFonts w:eastAsia="Symbol" w:cs="Symbol" w:ascii="Symbol" w:hAnsi="Symbol"/>
          <w:color w:val="FF0000"/>
          <w:lang w:val="pt-PT"/>
        </w:rPr>
        <w:t></w:t>
      </w:r>
      <w:r>
        <w:rPr>
          <w:rFonts w:cs="Siyam Rupali" w:ascii="PunorvabaMJ" w:hAnsi="PunorvabaMJ"/>
          <w:lang w:val="pt-PT"/>
        </w:rPr>
        <w:tab/>
      </w:r>
      <w:r>
        <w:rPr>
          <w:rFonts w:cs="Siyam Rupali" w:ascii="SulSym" w:hAnsi="SulSym"/>
          <w:sz w:val="19"/>
          <w:lang w:val="pt-PT"/>
        </w:rPr>
        <w:t>N</w:t>
      </w:r>
      <w:r>
        <w:rPr>
          <w:rFonts w:cs="Siyam Rupali" w:ascii="PunorvabaMJ" w:hAnsi="PunorvabaMJ"/>
          <w:lang w:val="pt-PT"/>
        </w:rPr>
        <w:t xml:space="preserve"> 40</w:t>
      </w:r>
      <w:r>
        <w:rPr>
          <w:rFonts w:eastAsia="Symbol" w:cs="Symbol" w:ascii="Symbol" w:hAnsi="Symbol"/>
          <w:lang w:val="pt-PT"/>
        </w:rPr>
        <w:t>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iyam Rupali" w:ascii="PunorvabaMJ" w:hAnsi="PunorvabaMJ"/>
          <w:b/>
          <w:bCs/>
          <w:lang w:val="pt-PT"/>
        </w:rPr>
        <w:t>02|  wb‡Pi wPÎ¸‡jvi g‡a¨ †Kvb mvaviY ˆewkó¨wU we`¨gvb?</w:t>
        <w:tab/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Siyam Rupali"/>
          <w:b/>
          <w:b/>
          <w:bCs/>
          <w:lang w:val="pt-PT"/>
        </w:rPr>
      </w:pPr>
      <w:bookmarkStart w:id="56" w:name="_1511105481"/>
      <w:bookmarkStart w:id="57" w:name="_1511105437"/>
      <w:bookmarkEnd w:id="56"/>
      <w:bookmarkEnd w:id="57"/>
      <w:r>
        <w:rPr>
          <w:rFonts w:cs="Siyam Rupali" w:ascii="PunorvabaMJ" w:hAnsi="PunorvabaMJ"/>
          <w:b/>
          <w:bCs/>
          <w:lang w:val="pt-PT"/>
        </w:rPr>
        <w:drawing>
          <wp:inline distT="0" distB="0" distL="0" distR="0">
            <wp:extent cx="124015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lang w:val="pt-PT"/>
        </w:rPr>
      </w:pPr>
      <w:r>
        <w:rPr>
          <w:rFonts w:cs="Siyam Rupali" w:ascii="PunorvabaMJ" w:hAnsi="PunorvabaMJ"/>
          <w:lang w:val="pt-PT"/>
        </w:rPr>
        <w:tab/>
      </w:r>
      <w:r>
        <w:rPr>
          <w:rFonts w:cs="Siyam Rupali" w:ascii="SulSym" w:hAnsi="SulSym"/>
          <w:sz w:val="19"/>
          <w:lang w:val="pt-PT"/>
        </w:rPr>
        <w:t>K</w:t>
      </w:r>
      <w:r>
        <w:rPr>
          <w:rFonts w:cs="Siyam Rupali" w:ascii="PunorvabaMJ" w:hAnsi="PunorvabaMJ"/>
          <w:lang w:val="pt-PT"/>
        </w:rPr>
        <w:t xml:space="preserve"> evû¸‡jv mgvb</w:t>
        <w:tab/>
      </w:r>
      <w:r>
        <w:rPr>
          <w:rFonts w:cs="Siyam Rupali" w:ascii="SulSym" w:hAnsi="SulSym"/>
          <w:sz w:val="19"/>
          <w:lang w:val="pt-PT"/>
        </w:rPr>
        <w:t>L</w:t>
      </w:r>
      <w:r>
        <w:rPr>
          <w:rFonts w:cs="Siyam Rupali" w:ascii="PunorvabaMJ" w:hAnsi="PunorvabaMJ"/>
          <w:lang w:val="pt-PT"/>
        </w:rPr>
        <w:t xml:space="preserve"> KY©Øq mgvb</w:t>
        <w:tab/>
      </w:r>
      <w:r>
        <w:rPr>
          <w:rFonts w:cs="Siyam Rupali" w:ascii="SulSym" w:hAnsi="SulSym"/>
          <w:sz w:val="19"/>
          <w:lang w:val="pt-PT"/>
        </w:rPr>
        <w:t>M</w:t>
      </w:r>
      <w:r>
        <w:rPr>
          <w:rFonts w:cs="Siyam Rupali" w:ascii="ProshnaP" w:hAnsi="ProshnaP"/>
          <w:lang w:val="pt-PT"/>
        </w:rPr>
        <w:t xml:space="preserve"> </w:t>
      </w:r>
      <w:r>
        <w:rPr>
          <w:rFonts w:cs="Siyam Rupali" w:ascii="PunorvabaMJ" w:hAnsi="PunorvabaMJ"/>
          <w:lang w:val="pt-PT"/>
        </w:rPr>
        <w:t>†KvY¸‡jv mgvb</w:t>
        <w:tab/>
      </w:r>
      <w:r>
        <w:rPr>
          <w:rFonts w:cs="Siyam Rupali" w:ascii="SulSym" w:hAnsi="SulSym"/>
          <w:color w:val="FF0000"/>
          <w:sz w:val="19"/>
          <w:lang w:val="pt-PT"/>
        </w:rPr>
        <w:t>N</w:t>
      </w:r>
      <w:r>
        <w:rPr>
          <w:rFonts w:cs="Siyam Rupali" w:ascii="PunorvabaMJ" w:hAnsi="PunorvabaMJ"/>
          <w:color w:val="FF0000"/>
          <w:lang w:val="pt-PT"/>
        </w:rPr>
        <w:t xml:space="preserve"> wecixZ evû¸‡jv mgvb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03|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lang w:val="pt-PT"/>
        </w:rPr>
      </w:pPr>
      <w:bookmarkStart w:id="58" w:name="_1534400550"/>
      <w:bookmarkEnd w:id="58"/>
      <w:r>
        <w:rPr>
          <w:rFonts w:cs="PunorvabaMJ" w:ascii="PunorvabaMJ" w:hAnsi="PunorvabaMJ"/>
        </w:rPr>
        <w:object w:dxaOrig="1860" w:dyaOrig="103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3pt;height:51.75pt" filled="f" o:ole="">
            <v:imagedata r:id="rId74" o:title=""/>
          </v:shape>
          <o:OLEObject Type="Embed" ProgID="" ShapeID="ole_rId73" DrawAspect="Content" ObjectID="_251008006" r:id="rId73"/>
        </w:objec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ab/>
        <w:t xml:space="preserve">wP‡Îi KLMN wPwýZ PZzfy©‡Ri bvg Kx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AvqZ‡</w:t>
      </w:r>
      <w:r>
        <w:rPr>
          <w:rFonts w:cs="PunorvabaMJ" w:ascii="PunorvabaMJ" w:hAnsi="PunorvabaMJ"/>
          <w:lang w:val="pt-PT"/>
        </w:rPr>
        <w:t>ÿÎ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eM©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i¤^m</w:t>
      </w:r>
      <w:r>
        <w:rPr>
          <w:rFonts w:cs="SabrenaTonnyMJ" w:ascii="ProshnaP" w:hAnsi="ProshnaP"/>
          <w:lang w:val="pt-PT"/>
        </w:rPr>
        <w:tab/>
      </w:r>
      <w:r>
        <w:rPr>
          <w:rFonts w:eastAsia="SimSun;宋体" w:cs="SabrenaTonnyMJ" w:ascii="SulSym" w:hAnsi="SulSym"/>
          <w:color w:val="FF0000"/>
          <w:sz w:val="19"/>
          <w:lang w:val="pt-PT"/>
        </w:rPr>
        <w:t>N</w:t>
      </w:r>
      <w:r>
        <w:rPr>
          <w:rFonts w:eastAsia="SimSun;宋体" w:cs="SabrenaTonnyMJ" w:ascii="ProshnaP" w:hAnsi="ProshnaP"/>
          <w:color w:val="FF0000"/>
          <w:lang w:val="pt-PT"/>
        </w:rPr>
        <w:t xml:space="preserve"> </w:t>
      </w:r>
      <w:r>
        <w:rPr>
          <w:rFonts w:eastAsia="SimSun;宋体" w:cs="SabrenaTonnyMJ" w:ascii="PunorvabaMJ" w:hAnsi="PunorvabaMJ"/>
          <w:color w:val="FF0000"/>
          <w:lang w:val="pt-PT"/>
        </w:rPr>
        <w:t>mvgvšÍwiK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04|</w:t>
      </w:r>
      <w:r>
        <w:rPr>
          <w:rFonts w:cs="SabrenaTonnyMJ" w:ascii="PunorvabaMJ" w:hAnsi="PunorvabaMJ"/>
          <w:lang w:val="pt-PT"/>
        </w:rPr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lang w:val="pt-PT"/>
        </w:rPr>
      </w:pPr>
      <w:bookmarkStart w:id="59" w:name="_1166045741"/>
      <w:bookmarkStart w:id="60" w:name="_1412452720"/>
      <w:bookmarkStart w:id="61" w:name="_1412415101"/>
      <w:bookmarkEnd w:id="59"/>
      <w:bookmarkEnd w:id="60"/>
      <w:bookmarkEnd w:id="61"/>
      <w:r>
        <w:rPr>
          <w:rFonts w:cs="SabrenaTonnyMJ" w:ascii="PunorvabaMJ" w:hAnsi="PunorvabaMJ"/>
          <w:lang w:val="pt-PT"/>
        </w:rPr>
        <w:drawing>
          <wp:inline distT="0" distB="0" distL="0" distR="0">
            <wp:extent cx="1302385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0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ab/>
        <w:t xml:space="preserve">wP‡Îi PZzfy©RwUi KL evûwUi wecixZ evû †KvbwU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LM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KL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MN</w:t>
      </w:r>
      <w:r>
        <w:rPr>
          <w:rFonts w:cs="SabrenaTonnyMJ" w:ascii="ProshnaP" w:hAnsi="ProshnaP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KM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05|</w:t>
        <w:tab/>
        <w:t>wP‡Î KM K‡Y©i ˆ`N©¨ 4 †mwg n‡j, Lg Gi ˆ`N©¨ KZ †mwg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/>
          <w:b/>
          <w:bCs/>
          <w:lang w:val="pt-PT"/>
        </w:rPr>
      </w:pPr>
      <w:bookmarkStart w:id="62" w:name="_1166045278"/>
      <w:bookmarkEnd w:id="62"/>
      <w:r>
        <w:rPr>
          <w:rFonts w:cs="SabrenaTonnyMJ" w:ascii="PunorvabaMJ" w:hAnsi="PunorvabaMJ"/>
          <w:b/>
          <w:bCs/>
          <w:lang w:val="pt-PT"/>
        </w:rPr>
        <w:drawing>
          <wp:inline distT="0" distB="0" distL="0" distR="0">
            <wp:extent cx="1268095" cy="768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1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2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3</w:t>
      </w:r>
      <w:r>
        <w:rPr>
          <w:rFonts w:cs="SabrenaTonnyMJ" w:ascii="ProshnaP" w:hAnsi="ProshnaP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4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>06|</w:t>
        <w:tab/>
        <w:t xml:space="preserve">cv‡ki wP‡Îi cÖwZwU †Kv‡Yi cwigvY KZ? </w:t>
      </w:r>
      <w:bookmarkStart w:id="63" w:name="_1166045507"/>
      <w:bookmarkEnd w:id="63"/>
      <w:r>
        <w:rPr>
          <w:rFonts w:cs="SabrenaTonnyMJ" w:ascii="PunorvabaMJ" w:hAnsi="PunorvabaMJ"/>
          <w:lang w:val="pt-PT"/>
        </w:rPr>
        <w:drawing>
          <wp:inline distT="0" distB="0" distL="0" distR="0">
            <wp:extent cx="73279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color w:val="FF0000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30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45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60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abrenaTonnyMJ" w:ascii="ProshnaP" w:hAnsi="ProshnaP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90</w:t>
      </w:r>
      <w:r>
        <w:rPr>
          <w:rFonts w:eastAsia="Symbol" w:cs="Symbol" w:ascii="Symbol" w:hAnsi="Symbol"/>
          <w:color w:val="FF0000"/>
          <w:lang w:val="pt-PT"/>
        </w:rPr>
        <w:t>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07|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lang w:val="pt-PT"/>
        </w:rPr>
      </w:pPr>
      <w:bookmarkStart w:id="64" w:name="_1166045881"/>
      <w:bookmarkStart w:id="65" w:name="_1166045804"/>
      <w:bookmarkEnd w:id="64"/>
      <w:bookmarkEnd w:id="65"/>
      <w:r>
        <w:rPr>
          <w:rFonts w:cs="SabrenaTonnyMJ" w:ascii="PunorvabaMJ" w:hAnsi="PunorvabaMJ"/>
          <w:lang w:val="pt-PT"/>
        </w:rPr>
        <w:drawing>
          <wp:inline distT="0" distB="0" distL="0" distR="0">
            <wp:extent cx="843915" cy="561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  <w:t xml:space="preserve">wP‡Î </w:t>
      </w:r>
      <w:r>
        <w:rPr>
          <w:rFonts w:eastAsia="Symbol" w:cs="Symbol" w:ascii="Symbol" w:hAnsi="Symbol"/>
          <w:lang w:val="pt-PT"/>
        </w:rPr>
        <w:t></w:t>
      </w:r>
      <w:r>
        <w:rPr>
          <w:rFonts w:cs="SabrenaTonnyMJ" w:ascii="PunorvabaMJ" w:hAnsi="PunorvabaMJ"/>
          <w:lang w:val="pt-PT"/>
        </w:rPr>
        <w:t>LKN = 45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abrenaTonnyMJ" w:ascii="PunorvabaMJ" w:hAnsi="PunorvabaMJ"/>
          <w:lang w:val="pt-PT"/>
        </w:rPr>
        <w:t xml:space="preserve"> n‡j </w:t>
      </w:r>
      <w:r>
        <w:rPr>
          <w:rFonts w:eastAsia="Symbol" w:cs="Symbol" w:ascii="Symbol" w:hAnsi="Symbol"/>
          <w:lang w:val="pt-PT"/>
        </w:rPr>
        <w:t></w:t>
      </w:r>
      <w:r>
        <w:rPr>
          <w:rFonts w:cs="SabrenaTonnyMJ" w:ascii="PunorvabaMJ" w:hAnsi="PunorvabaMJ"/>
          <w:lang w:val="pt-PT"/>
        </w:rPr>
        <w:t xml:space="preserve">KLM =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color w:val="FF0000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60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45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90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abrenaTonnyMJ" w:ascii="ProshnaP" w:hAnsi="ProshnaP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135</w:t>
      </w:r>
      <w:r>
        <w:rPr>
          <w:rFonts w:eastAsia="Symbol" w:cs="Symbol" w:ascii="Symbol" w:hAnsi="Symbol"/>
          <w:color w:val="FF0000"/>
          <w:lang w:val="pt-PT"/>
        </w:rPr>
        <w:t>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>08|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/>
          <w:b/>
          <w:bCs/>
          <w:lang w:val="pt-PT"/>
        </w:rPr>
      </w:pPr>
      <w:bookmarkStart w:id="66" w:name="_1166046037"/>
      <w:bookmarkEnd w:id="66"/>
      <w:r>
        <w:rPr>
          <w:rFonts w:cs="SabrenaTonnyMJ" w:ascii="PunorvabaMJ" w:hAnsi="PunorvabaMJ"/>
          <w:b/>
          <w:bCs/>
          <w:lang w:val="pt-PT"/>
        </w:rPr>
        <w:drawing>
          <wp:inline distT="0" distB="0" distL="0" distR="0">
            <wp:extent cx="1151890" cy="657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ab/>
        <w:t xml:space="preserve">wP‡Î </w:t>
      </w:r>
      <w:r>
        <w:rPr>
          <w:rFonts w:eastAsia="Symbol" w:cs="Symbol" w:ascii="Symbol" w:hAnsi="Symbol"/>
          <w:b/>
          <w:bCs/>
          <w:lang w:val="pt-PT"/>
        </w:rPr>
        <w:t></w:t>
      </w:r>
      <w:r>
        <w:rPr>
          <w:rFonts w:cs="SabrenaTonnyMJ" w:ascii="PunorvabaMJ" w:hAnsi="PunorvabaMJ"/>
          <w:b/>
          <w:bCs/>
          <w:lang w:val="pt-PT"/>
        </w:rPr>
        <w:t xml:space="preserve">LKN + </w:t>
      </w:r>
      <w:r>
        <w:rPr>
          <w:rFonts w:eastAsia="Symbol" w:cs="Symbol" w:ascii="Symbol" w:hAnsi="Symbol"/>
          <w:b/>
          <w:bCs/>
          <w:lang w:val="pt-PT"/>
        </w:rPr>
        <w:t></w:t>
      </w:r>
      <w:r>
        <w:rPr>
          <w:rFonts w:cs="SabrenaTonnyMJ" w:ascii="PunorvabaMJ" w:hAnsi="PunorvabaMJ"/>
          <w:b/>
          <w:bCs/>
          <w:lang w:val="pt-PT"/>
        </w:rPr>
        <w:t xml:space="preserve">KLN + </w:t>
      </w:r>
      <w:r>
        <w:rPr>
          <w:rFonts w:eastAsia="Symbol" w:cs="Symbol" w:ascii="Symbol" w:hAnsi="Symbol"/>
          <w:b/>
          <w:bCs/>
          <w:lang w:val="pt-PT"/>
        </w:rPr>
        <w:t></w:t>
      </w:r>
      <w:r>
        <w:rPr>
          <w:rFonts w:cs="SabrenaTonnyMJ" w:ascii="PunorvabaMJ" w:hAnsi="PunorvabaMJ"/>
          <w:b/>
          <w:bCs/>
          <w:lang w:val="pt-PT"/>
        </w:rPr>
        <w:t xml:space="preserve">KNL =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60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90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180</w:t>
      </w:r>
      <w:r>
        <w:rPr>
          <w:rFonts w:eastAsia="Symbol" w:cs="Symbol" w:ascii="Symbol" w:hAnsi="Symbol"/>
          <w:color w:val="FF0000"/>
          <w:lang w:val="pt-PT"/>
        </w:rPr>
        <w:t></w:t>
      </w:r>
      <w:r>
        <w:rPr>
          <w:rFonts w:cs="SabrenaTonnyMJ" w:ascii="ProshnaP" w:hAnsi="ProshnaP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270</w:t>
      </w:r>
      <w:r>
        <w:rPr>
          <w:rFonts w:eastAsia="Symbol" w:cs="Symbol" w:ascii="Symbol" w:hAnsi="Symbol"/>
          <w:lang w:val="pt-PT"/>
        </w:rPr>
        <w:t>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 xml:space="preserve">09| </w:t>
        <w:tab/>
        <w:t xml:space="preserve">wP‡Î </w:t>
      </w:r>
      <w:r>
        <w:rPr>
          <w:rFonts w:eastAsia="Symbol" w:cs="Symbol" w:ascii="Symbol" w:hAnsi="Symbol"/>
          <w:lang w:val="pt-PT"/>
        </w:rPr>
        <w:t></w:t>
      </w:r>
      <w:r>
        <w:rPr>
          <w:rFonts w:cs="SabrenaTonnyMJ" w:ascii="PunorvabaMJ" w:hAnsi="PunorvabaMJ"/>
          <w:lang w:val="pt-PT"/>
        </w:rPr>
        <w:t>KLM = 90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abrenaTonnyMJ" w:ascii="PunorvabaMJ" w:hAnsi="PunorvabaMJ"/>
          <w:lang w:val="pt-PT"/>
        </w:rPr>
        <w:t xml:space="preserve"> n‡j, wb‡Pi †KvbwU mwVK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/>
          <w:b/>
          <w:bCs/>
          <w:lang w:val="pt-PT"/>
        </w:rPr>
      </w:pPr>
      <w:bookmarkStart w:id="67" w:name="_1166046330"/>
      <w:bookmarkEnd w:id="67"/>
      <w:r>
        <w:rPr>
          <w:rFonts w:cs="SabrenaTonnyMJ" w:ascii="PunorvabaMJ" w:hAnsi="PunorvabaMJ"/>
          <w:b/>
          <w:bCs/>
          <w:lang w:val="pt-PT"/>
        </w:rPr>
        <w:drawing>
          <wp:inline distT="0" distB="0" distL="0" distR="0">
            <wp:extent cx="961390" cy="580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PMingLiU;Arial Unicode MS" w:cs="SabrenaTonnyMJ"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ab/>
      </w:r>
      <w:r>
        <w:rPr>
          <w:rFonts w:cs="SabrenaTonnyMJ" w:ascii="SulSym" w:hAnsi="SulSym"/>
          <w:bCs/>
          <w:sz w:val="19"/>
          <w:lang w:val="pt-PT"/>
        </w:rPr>
        <w:t>K</w:t>
      </w:r>
      <w:r>
        <w:rPr>
          <w:rFonts w:cs="SabrenaTonnyMJ" w:ascii="PunorvabaMJ" w:hAnsi="PunorvabaMJ"/>
          <w:bCs/>
          <w:lang w:val="pt-PT"/>
        </w:rPr>
        <w:t xml:space="preserve"> </w:t>
      </w:r>
      <w:r>
        <w:rPr>
          <w:rFonts w:eastAsia="Symbol" w:cs="Symbol" w:ascii="Symbol" w:hAnsi="Symbol"/>
          <w:bCs/>
          <w:lang w:val="pt-PT"/>
        </w:rPr>
        <w:t></w:t>
      </w:r>
      <w:r>
        <w:rPr>
          <w:rFonts w:cs="SabrenaTonnyMJ" w:ascii="PunorvabaMJ" w:hAnsi="PunorvabaMJ"/>
          <w:bCs/>
          <w:lang w:val="pt-PT"/>
        </w:rPr>
        <w:t>KMN = 45</w:t>
      </w:r>
      <w:r>
        <w:rPr>
          <w:rFonts w:eastAsia="Symbol" w:cs="Symbol" w:ascii="Symbol" w:hAnsi="Symbol"/>
          <w:bCs/>
          <w:lang w:val="pt-PT"/>
        </w:rPr>
        <w:t></w:t>
      </w:r>
      <w:r>
        <w:rPr>
          <w:rFonts w:cs="SabrenaTonnyMJ" w:ascii="PunorvabaMJ" w:hAnsi="PunorvabaMJ"/>
          <w:b/>
          <w:bCs/>
          <w:lang w:val="pt-PT"/>
        </w:rPr>
        <w:tab/>
      </w:r>
      <w:r>
        <w:rPr>
          <w:rFonts w:eastAsia="PMingLiU;Arial Unicode MS" w:cs="SabrenaTonnyMJ" w:ascii="SulSym" w:hAnsi="SulSym"/>
          <w:color w:val="FF0000"/>
          <w:sz w:val="19"/>
          <w:lang w:val="pt-PT"/>
        </w:rPr>
        <w:t>L</w:t>
      </w:r>
      <w:r>
        <w:rPr>
          <w:rFonts w:eastAsia="PMingLiU;Arial Unicode MS" w:cs="SabrenaTonnyMJ" w:ascii="PunorvabaMJ" w:hAnsi="PunorvabaMJ"/>
          <w:color w:val="FF0000"/>
          <w:lang w:val="pt-PT"/>
        </w:rPr>
        <w:t xml:space="preserve"> </w:t>
      </w:r>
      <w:r>
        <w:rPr>
          <w:rFonts w:eastAsia="Symbol" w:cs="Symbol" w:ascii="Symbol" w:hAnsi="Symbol"/>
          <w:color w:val="FF0000"/>
          <w:lang w:val="pt-PT"/>
        </w:rPr>
        <w:t></w:t>
      </w:r>
      <w:r>
        <w:rPr>
          <w:rFonts w:eastAsia="PMingLiU;Arial Unicode MS" w:cs="SabrenaTonnyMJ" w:ascii="PunorvabaMJ" w:hAnsi="PunorvabaMJ"/>
          <w:color w:val="FF0000"/>
          <w:lang w:val="pt-PT"/>
        </w:rPr>
        <w:t>KNM = 90</w:t>
      </w:r>
      <w:r>
        <w:rPr>
          <w:rFonts w:eastAsia="Symbol" w:cs="Symbol" w:ascii="Symbol" w:hAnsi="Symbol"/>
          <w:color w:val="FF0000"/>
          <w:lang w:val="pt-PT"/>
        </w:rPr>
        <w:t></w:t>
      </w:r>
      <w:r>
        <w:rPr>
          <w:rFonts w:eastAsia="PMingLiU;Arial Unicode MS" w:cs="SabrenaTonnyMJ" w:ascii="PunorvabaMJ" w:hAnsi="PunorvabaMJ"/>
          <w:color w:val="FF0000"/>
          <w:lang w:val="pt-PT"/>
        </w:rPr>
        <w:tab/>
      </w:r>
      <w:r>
        <w:rPr>
          <w:rFonts w:eastAsia="PMingLiU;Arial Unicode MS" w:cs="SabrenaTonnyMJ" w:ascii="SulSym" w:hAnsi="SulSym"/>
          <w:sz w:val="19"/>
          <w:lang w:val="pt-PT"/>
        </w:rPr>
        <w:t>M</w:t>
      </w:r>
      <w:r>
        <w:rPr>
          <w:rFonts w:eastAsia="PMingLiU;Arial Unicode MS" w:cs="SabrenaTonnyMJ" w:ascii="PunorvabaMJ" w:hAnsi="PunorvabaMJ"/>
          <w:lang w:val="pt-PT"/>
        </w:rPr>
        <w:t xml:space="preserve"> </w:t>
      </w:r>
      <w:r>
        <w:rPr>
          <w:rFonts w:eastAsia="SymbolPS;Symbol" w:cs="SymbolPS;Symbol" w:ascii="SymbolPS;Symbol" w:hAnsi="SymbolPS;Symbol"/>
          <w:lang w:val="pt-PT"/>
        </w:rPr>
        <w:t></w:t>
      </w:r>
      <w:r>
        <w:rPr>
          <w:rFonts w:eastAsia="PMingLiU;Arial Unicode MS" w:cs="SabrenaTonnyMJ" w:ascii="PunorvabaMJ" w:hAnsi="PunorvabaMJ"/>
          <w:lang w:val="pt-PT"/>
        </w:rPr>
        <w:t>NLK = 120</w:t>
      </w:r>
      <w:r>
        <w:rPr>
          <w:rFonts w:eastAsia="Symbol" w:cs="Symbol" w:ascii="Symbol" w:hAnsi="Symbol"/>
          <w:lang w:val="pt-PT"/>
        </w:rPr>
        <w:t></w:t>
      </w:r>
      <w:r>
        <w:rPr>
          <w:rFonts w:eastAsia="PMingLiU;Arial Unicode MS" w:cs="SabrenaTonnyMJ" w:ascii="PunorvabaMJ" w:hAnsi="PunorvabaMJ"/>
          <w:lang w:val="pt-PT"/>
        </w:rPr>
        <w:tab/>
      </w:r>
      <w:r>
        <w:rPr>
          <w:rFonts w:eastAsia="PMingLiU;Arial Unicode MS" w:cs="SabrenaTonnyMJ" w:ascii="SulSym" w:hAnsi="SulSym"/>
          <w:sz w:val="19"/>
          <w:lang w:val="pt-PT"/>
        </w:rPr>
        <w:t>N</w:t>
      </w:r>
      <w:r>
        <w:rPr>
          <w:rFonts w:eastAsia="PMingLiU;Arial Unicode MS" w:cs="SabrenaTonnyMJ" w:ascii="PunorvabaMJ" w:hAnsi="PunorvabaMJ"/>
          <w:lang w:val="pt-PT"/>
        </w:rPr>
        <w:t xml:space="preserve"> </w:t>
      </w:r>
      <w:r>
        <w:rPr>
          <w:rFonts w:eastAsia="Symbol" w:cs="Symbol" w:ascii="Symbol" w:hAnsi="Symbol"/>
          <w:lang w:val="pt-PT"/>
        </w:rPr>
        <w:t></w:t>
      </w:r>
      <w:r>
        <w:rPr>
          <w:rFonts w:eastAsia="PMingLiU;Arial Unicode MS" w:cs="SabrenaTonnyMJ" w:ascii="PunorvabaMJ" w:hAnsi="PunorvabaMJ"/>
          <w:lang w:val="pt-PT"/>
        </w:rPr>
        <w:t>MKL = 360</w:t>
      </w:r>
      <w:r>
        <w:rPr>
          <w:rFonts w:eastAsia="Symbol" w:cs="Symbol" w:ascii="Symbol" w:hAnsi="Symbol"/>
          <w:lang w:val="pt-PT"/>
        </w:rPr>
        <w:t>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PMingLiU;Arial Unicode MS" w:cs="SabrenaTonnyMJ" w:ascii="PunorvabaMJ" w:hAnsi="PunorvabaMJ"/>
          <w:lang w:val="pt-PT"/>
        </w:rPr>
        <w:t>10|</w:t>
        <w:tab/>
        <w:t xml:space="preserve">wP‡Î </w:t>
      </w:r>
      <w:r>
        <w:rPr>
          <w:rFonts w:eastAsia="Symbol" w:cs="Symbol" w:ascii="Symbol" w:hAnsi="Symbol"/>
          <w:lang w:val="pt-PT"/>
        </w:rPr>
        <w:t></w:t>
      </w:r>
      <w:r>
        <w:rPr>
          <w:rFonts w:eastAsia="PMingLiU;Arial Unicode MS" w:cs="SabrenaTonnyMJ" w:ascii="PunorvabaMJ" w:hAnsi="PunorvabaMJ"/>
          <w:lang w:val="pt-PT"/>
        </w:rPr>
        <w:t xml:space="preserve">KgL = KZ wWwMÖ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eastAsia="PMingLiU;Arial Unicode MS" w:cs="SabrenaTonnyMJ"/>
          <w:lang w:val="pt-PT"/>
        </w:rPr>
      </w:pPr>
      <w:bookmarkStart w:id="68" w:name="_1166047353"/>
      <w:bookmarkStart w:id="69" w:name="_1166047299"/>
      <w:bookmarkEnd w:id="68"/>
      <w:bookmarkEnd w:id="69"/>
      <w:r>
        <w:rPr>
          <w:rFonts w:cs="SabrenaTonnyMJ" w:ascii="PunorvabaMJ" w:hAnsi="PunorvabaMJ"/>
          <w:lang w:val="pt-PT"/>
        </w:rPr>
        <w:drawing>
          <wp:inline distT="0" distB="0" distL="0" distR="0">
            <wp:extent cx="732790" cy="53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60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80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90</w:t>
      </w:r>
      <w:r>
        <w:rPr>
          <w:rFonts w:eastAsia="Symbol" w:cs="Symbol" w:ascii="Symbol" w:hAnsi="Symbol"/>
          <w:color w:val="FF0000"/>
          <w:lang w:val="pt-PT"/>
        </w:rPr>
        <w:t></w:t>
      </w:r>
      <w:r>
        <w:rPr>
          <w:rFonts w:cs="SabrenaTonnyMJ" w:ascii="ProshnaP" w:hAnsi="ProshnaP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180</w:t>
      </w:r>
      <w:r>
        <w:rPr>
          <w:rFonts w:eastAsia="Symbol" w:cs="Symbol" w:ascii="Symbol" w:hAnsi="Symbol"/>
          <w:lang w:val="pt-PT"/>
        </w:rPr>
        <w:t>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PMingLiU;Arial Unicode MS" w:cs="SabrenaTonnyMJ"/>
          <w:lang w:val="pt-PT"/>
        </w:rPr>
      </w:pPr>
      <w:r>
        <w:rPr>
          <w:rFonts w:eastAsia="PMingLiU;Arial Unicode MS" w:cs="SabrenaTonnyMJ" w:ascii="PunorvabaMJ" w:hAnsi="PunorvabaMJ"/>
          <w:lang w:val="pt-PT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1|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/>
          <w:b/>
          <w:bCs/>
          <w:lang w:val="pt-PT"/>
        </w:rPr>
      </w:pPr>
      <w:bookmarkStart w:id="70" w:name="_1166047426"/>
      <w:bookmarkEnd w:id="70"/>
      <w:r>
        <w:rPr>
          <w:rFonts w:cs="SabrenaTonnyMJ" w:ascii="PunorvabaMJ" w:hAnsi="PunorvabaMJ"/>
          <w:b/>
          <w:bCs/>
          <w:lang w:val="pt-PT"/>
        </w:rPr>
        <w:drawing>
          <wp:inline distT="0" distB="0" distL="0" distR="0">
            <wp:extent cx="961390" cy="580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ab/>
        <w:t xml:space="preserve">Dc‡ii wP‡Î </w:t>
      </w:r>
      <w:r>
        <w:rPr>
          <w:rFonts w:eastAsia="Symbol" w:cs="Symbol" w:ascii="Symbol" w:hAnsi="Symbol"/>
          <w:b/>
          <w:bCs/>
          <w:lang w:val="pt-PT"/>
        </w:rPr>
        <w:t></w:t>
      </w:r>
      <w:r>
        <w:rPr>
          <w:rFonts w:cs="SabrenaTonnyMJ" w:ascii="PunorvabaMJ" w:hAnsi="PunorvabaMJ"/>
          <w:b/>
          <w:bCs/>
          <w:lang w:val="pt-PT"/>
        </w:rPr>
        <w:t xml:space="preserve">NKL Gi gvb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color w:val="FF0000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45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60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80</w:t>
      </w:r>
      <w:r>
        <w:rPr>
          <w:rFonts w:eastAsia="Symbol" w:cs="Symbol" w:ascii="Symbol" w:hAnsi="Symbol"/>
          <w:lang w:val="pt-PT"/>
        </w:rPr>
        <w:t></w:t>
      </w:r>
      <w:r>
        <w:rPr>
          <w:rFonts w:cs="SabrenaTonnyMJ" w:ascii="ProshnaP" w:hAnsi="ProshnaP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90</w:t>
      </w:r>
      <w:r>
        <w:rPr>
          <w:rFonts w:eastAsia="Symbol" w:cs="Symbol" w:ascii="Symbol" w:hAnsi="Symbol"/>
          <w:color w:val="FF0000"/>
          <w:lang w:val="pt-PT"/>
        </w:rPr>
        <w:t>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2|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drawing>
          <wp:inline distT="0" distB="0" distL="0" distR="0">
            <wp:extent cx="1017270" cy="1017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ab/>
        <w:t xml:space="preserve">wP‡Îi KM †iLvwU‡K Kx ejv nq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R¨v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evû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KY©</w:t>
      </w:r>
      <w:r>
        <w:rPr>
          <w:rFonts w:cs="SabrenaTonnyMJ" w:ascii="ProshnaP" w:hAnsi="ProshnaP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i¤^m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 xml:space="preserve">13| </w:t>
        <w:tab/>
      </w:r>
      <w:r>
        <w:rPr>
          <w:rFonts w:cs="SabrenaTonnyMJ" w:ascii="PunorvabaMJ" w:hAnsi="PunorvabaMJ"/>
          <w:b/>
          <w:bCs/>
          <w:lang w:val="de-DE"/>
        </w:rPr>
        <w:t>wb‡Pi †Kvb wPÎwU GKwU i¤^‡mi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en-US" w:eastAsia="en-US"/>
        </w:rPr>
        <mc:AlternateContent>
          <mc:Choice Requires="wps">
            <w:drawing>
              <wp:inline distT="0" distB="0" distL="0" distR="0">
                <wp:extent cx="411480" cy="1136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2.3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137160" cy="13716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parallelogram">
                          <a:avLst>
                            <a:gd name="adj" fmla="val 13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0pt;margin-top:0pt;width:10.75pt;height:10.75pt;mso-wrap-style:none;v-text-anchor:middle;mso-position-horizontal-relative:char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abrenaTonnyMJ" w:ascii="ProshnaP" w:hAnsi="ProshnaP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en-US" w:eastAsia="en-US"/>
        </w:rPr>
        <mc:AlternateContent>
          <mc:Choice Requires="wps">
            <w:drawing>
              <wp:inline distT="0" distB="0" distL="0" distR="0">
                <wp:extent cx="403225" cy="1143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114480"/>
                        </a:xfrm>
                        <a:prstGeom prst="parallelogram">
                          <a:avLst>
                            <a:gd name="adj" fmla="val 482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31.7pt;height:8.95pt;mso-wrap-style:none;v-text-anchor:middle;mso-position-horizontal-relative:char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4|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drawing>
          <wp:inline distT="0" distB="0" distL="0" distR="0">
            <wp:extent cx="986790" cy="74866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ab/>
        <w:t>KLM wP‡Îi wb‡`wk©Z †Kv‡Yi gvb KZ?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0" w:after="120"/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120</w:t>
      </w:r>
      <w:r>
        <w:rPr>
          <w:rFonts w:cs="SabrenaTonnyMJ" w:ascii="PunorvabaMJ" w:hAnsi="PunorvabaMJ"/>
          <w:vertAlign w:val="superscript"/>
          <w:lang w:val="pt-PT"/>
        </w:rPr>
        <w:t>0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60</w:t>
      </w:r>
      <w:r>
        <w:rPr>
          <w:rFonts w:cs="SabrenaTonnyMJ" w:ascii="PunorvabaMJ" w:hAnsi="PunorvabaMJ"/>
          <w:vertAlign w:val="superscript"/>
          <w:lang w:val="pt-PT"/>
        </w:rPr>
        <w:t>0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90</w:t>
      </w:r>
      <w:r>
        <w:rPr>
          <w:rFonts w:eastAsia="SymbolPS;Symbol" w:cs="SymbolPS;Symbol" w:ascii="SymbolPS;Symbol" w:hAnsi="SymbolPS;Symbol"/>
          <w:color w:val="FF0000"/>
          <w:lang w:val="pt-PT"/>
        </w:rPr>
        <w:t></w:t>
      </w:r>
      <w:r>
        <w:rPr>
          <w:rFonts w:cs="SabrenaTonnyMJ" w:ascii="ProshnaP" w:hAnsi="ProshnaP"/>
          <w:vertAlign w:val="superscript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vertAlign w:val="superscript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45</w:t>
      </w:r>
      <w:r>
        <w:rPr>
          <w:rFonts w:eastAsia="Symbol" w:cs="Symbol" w:ascii="Symbol" w:hAnsi="Symbol"/>
          <w:lang w:val="pt-PT"/>
        </w:rPr>
        <w:t>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iyam Rupali" w:ascii="PunorvabaMJ" w:hAnsi="PunorvabaMJ"/>
          <w:b/>
          <w:bCs/>
          <w:lang w:val="pt-PT"/>
        </w:rPr>
        <w:t xml:space="preserve">15|  </w:t>
        <w:tab/>
        <w:t>e¨vm e¨vmv‡a©i KZ ¸Y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lang w:val="pt-PT"/>
        </w:rPr>
        <w:tab/>
      </w:r>
      <w:r>
        <w:rPr>
          <w:rFonts w:cs="Siyam Rupali" w:ascii="SulSym" w:hAnsi="SulSym"/>
          <w:color w:val="FF0000"/>
          <w:sz w:val="19"/>
          <w:lang w:val="pt-PT"/>
        </w:rPr>
        <w:t>K</w:t>
      </w:r>
      <w:r>
        <w:rPr>
          <w:rFonts w:cs="Siyam Rupali" w:ascii="PunorvabaMJ" w:hAnsi="PunorvabaMJ"/>
          <w:color w:val="FF0000"/>
          <w:lang w:val="pt-PT"/>
        </w:rPr>
        <w:t xml:space="preserve"> wØ¸Y</w:t>
      </w:r>
      <w:r>
        <w:rPr>
          <w:rFonts w:cs="Siyam Rupali" w:ascii="PunorvabaMJ" w:hAnsi="PunorvabaMJ"/>
          <w:lang w:val="pt-PT"/>
        </w:rPr>
        <w:tab/>
      </w:r>
      <w:r>
        <w:rPr>
          <w:rFonts w:cs="Siyam Rupali" w:ascii="SulSym" w:hAnsi="SulSym"/>
          <w:sz w:val="19"/>
          <w:lang w:val="pt-PT"/>
        </w:rPr>
        <w:t>L</w:t>
      </w:r>
      <w:r>
        <w:rPr>
          <w:rFonts w:cs="Siyam Rupali" w:ascii="PunorvabaMJ" w:hAnsi="PunorvabaMJ"/>
          <w:lang w:val="pt-PT"/>
        </w:rPr>
        <w:t xml:space="preserve"> wZb¸Y</w:t>
        <w:tab/>
      </w:r>
      <w:r>
        <w:rPr>
          <w:rFonts w:cs="Siyam Rupali" w:ascii="SulSym" w:hAnsi="SulSym"/>
          <w:sz w:val="19"/>
          <w:lang w:val="pt-PT"/>
        </w:rPr>
        <w:t>M</w:t>
      </w:r>
      <w:r>
        <w:rPr>
          <w:rFonts w:cs="Siyam Rupali" w:ascii="ProshnaP" w:hAnsi="ProshnaP"/>
          <w:lang w:val="pt-PT"/>
        </w:rPr>
        <w:t xml:space="preserve"> </w:t>
      </w:r>
      <w:r>
        <w:rPr>
          <w:rFonts w:cs="Siyam Rupali" w:ascii="PunorvabaMJ" w:hAnsi="PunorvabaMJ"/>
          <w:lang w:val="pt-PT"/>
        </w:rPr>
        <w:t>Pvi¸Y</w:t>
        <w:tab/>
      </w:r>
      <w:r>
        <w:rPr>
          <w:rFonts w:cs="Siyam Rupali" w:ascii="SulSym" w:hAnsi="SulSym"/>
          <w:sz w:val="19"/>
          <w:lang w:val="pt-PT"/>
        </w:rPr>
        <w:t>N</w:t>
      </w:r>
      <w:r>
        <w:rPr>
          <w:rFonts w:cs="Siyam Rupali" w:ascii="PunorvabaMJ" w:hAnsi="PunorvabaMJ"/>
          <w:lang w:val="pt-PT"/>
        </w:rPr>
        <w:t xml:space="preserve"> cuvP¸Y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0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 xml:space="preserve">16| </w:t>
        <w:tab/>
        <w:t>eM© I Avq‡Zi g‡a¨ wb‡Pi †Kvb mvaviY ˆewkó¨wU we`¨gvb?</w:t>
      </w:r>
      <w:r>
        <w:rPr>
          <w:rFonts w:cs="SabrenaTonnyMJ" w:ascii="PunorvabaMJ" w:hAnsi="PunorvabaMJ"/>
          <w:bCs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mKj evû mgvb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†KvY¸‡jv mg‡KvY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†KvY¸‡jv m~²‡KvY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wecixZ evû¸‡jv Amgvb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</w:rPr>
      </w:pPr>
      <w:r>
        <w:rPr>
          <w:rFonts w:cs="SabrenaTonnyMJ" w:ascii="PunorvabaMJ" w:hAnsi="PunorvabaMJ"/>
          <w:b/>
          <w:bCs/>
          <w:lang w:val="pt-PT"/>
        </w:rPr>
        <w:t>17|</w:t>
        <w:tab/>
        <w:t xml:space="preserve">wb‡Pi †Kvb¸‡jvi cÖ‡Z¨KwU †KvY mg‡KvY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K</w:t>
      </w:r>
      <w:r>
        <w:rPr>
          <w:rFonts w:cs="SabrenaTonnyMJ" w:ascii="PunorvabaMJ" w:hAnsi="PunorvabaMJ"/>
        </w:rPr>
        <w:t xml:space="preserve"> AvqZ I i¤^m</w:t>
        <w:tab/>
      </w:r>
      <w:r>
        <w:rPr>
          <w:rFonts w:cs="SabrenaTonnyMJ" w:ascii="SulSym" w:hAnsi="SulSym"/>
          <w:sz w:val="19"/>
        </w:rPr>
        <w:t>L</w:t>
      </w:r>
      <w:r>
        <w:rPr>
          <w:rFonts w:cs="SabrenaTonnyMJ" w:ascii="PunorvabaMJ" w:hAnsi="PunorvabaMJ"/>
        </w:rPr>
        <w:t xml:space="preserve"> i¤^m I mvgvšÍwiK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eM© I AvqZ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eM© I i¤^m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 xml:space="preserve">18| </w:t>
        <w:tab/>
      </w:r>
      <w:r>
        <w:rPr>
          <w:rFonts w:cs="SabrenaTonnyMJ" w:ascii="PunorvabaMJ" w:hAnsi="PunorvabaMJ"/>
          <w:b/>
          <w:lang w:val="de-DE"/>
        </w:rPr>
        <w:t xml:space="preserve">PZzfy©‡Ri KqwU KY© _v‡K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wU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2wU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3wU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4wU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</w:rPr>
        <w:t>19|</w:t>
        <w:tab/>
      </w:r>
      <w:r>
        <w:rPr>
          <w:rFonts w:cs="SabrenaTonnyMJ" w:ascii="PunorvabaMJ" w:hAnsi="PunorvabaMJ"/>
          <w:b/>
        </w:rPr>
        <w:t xml:space="preserve">PZzfy©‡Ri KqwU kxl©we›`y _v‡K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2wU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3wU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4wU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5wU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0| </w:t>
        <w:tab/>
        <w:t xml:space="preserve">mvgvšÍwi‡Ki KY© KqwU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wU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2wU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3wU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4wU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1| </w:t>
        <w:tab/>
        <w:t>mvgvšÍwi‡Ki Kq †Rvov wecixZ †KvY Av‡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2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3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4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2| </w:t>
        <w:tab/>
        <w:t>i¤^‡mi KqwU evû ci¯úi mgvb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wU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2wU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3wU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unorvabaMJ" w:hAnsi="PunorvabaMJ"/>
          <w:color w:val="FF0000"/>
          <w:lang w:val="pt-PT"/>
        </w:rPr>
        <w:t xml:space="preserve"> 4wU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3| </w:t>
        <w:tab/>
        <w:t>mvgvšÍwi‡Ki Kq‡Rvov evû ci¯úi mgvb I mgvšÍivj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color w:val="FF0000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2wU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3wU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4wU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5wU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 xml:space="preserve">24| </w:t>
        <w:tab/>
        <w:t xml:space="preserve">Avq‡Zi cÖ‡Z¨KwU †Kv‡Yi cwigvc KZ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color w:val="FF0000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90</w:t>
      </w:r>
      <w:r>
        <w:rPr>
          <w:rFonts w:eastAsia="Symbol" w:cs="Symbol" w:ascii="Symbol" w:hAnsi="Symbol"/>
          <w:color w:val="FF0000"/>
        </w:rPr>
        <w:t>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45</w:t>
      </w:r>
      <w:r>
        <w:rPr>
          <w:rFonts w:eastAsia="Symbol" w:cs="Symbol" w:ascii="Symbol" w:hAnsi="Symbol"/>
        </w:rPr>
        <w:t>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180</w:t>
      </w:r>
      <w:r>
        <w:rPr>
          <w:rFonts w:eastAsia="Symbol" w:cs="Symbol" w:ascii="Symbol" w:hAnsi="Symbol"/>
        </w:rPr>
        <w:t>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6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5| </w:t>
        <w:tab/>
        <w:t xml:space="preserve">e‡M©i KqwU †KvY mg‡KvY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wU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2wU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3wU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unorvabaMJ" w:hAnsi="PunorvabaMJ"/>
          <w:color w:val="FF0000"/>
          <w:lang w:val="pt-PT"/>
        </w:rPr>
        <w:t xml:space="preserve"> 4wU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6| </w:t>
        <w:tab/>
      </w:r>
      <w:r>
        <w:rPr>
          <w:rFonts w:cs="SabrenaTonnyMJ" w:ascii="PunorvabaMJ" w:hAnsi="PunorvabaMJ"/>
          <w:b/>
          <w:bCs/>
          <w:lang w:val="de-DE"/>
        </w:rPr>
        <w:t xml:space="preserve">wb‡Pi †KvbwUi 2wU evû _v‡K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color w:val="FF0000"/>
          <w:lang w:val="de-DE"/>
        </w:rPr>
        <w:tab/>
      </w:r>
      <w:r>
        <w:rPr>
          <w:rFonts w:cs="SabrenaTonnyMJ" w:ascii="SulSym" w:hAnsi="SulSym"/>
          <w:color w:val="FF0000"/>
          <w:sz w:val="19"/>
          <w:lang w:val="de-DE"/>
        </w:rPr>
        <w:t>K</w:t>
      </w:r>
      <w:r>
        <w:rPr>
          <w:rFonts w:cs="SabrenaTonnyMJ" w:ascii="ProshnaP" w:hAnsi="ProshnaP"/>
          <w:color w:val="FF0000"/>
          <w:lang w:val="de-DE"/>
        </w:rPr>
        <w:t xml:space="preserve"> </w:t>
      </w:r>
      <w:r>
        <w:rPr>
          <w:rFonts w:cs="SabrenaTonnyMJ" w:ascii="PunorvabaMJ" w:hAnsi="PunorvabaMJ"/>
          <w:color w:val="FF0000"/>
          <w:lang w:val="de-DE"/>
        </w:rPr>
        <w:t>†KvY</w:t>
      </w: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wÎfyR</w:t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UªvwcwRqvg</w:t>
      </w:r>
      <w:r>
        <w:rPr>
          <w:rFonts w:cs="SabrenaTonnyMJ" w:ascii="ProshnaP" w:hAnsi="ProshnaP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KY©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 xml:space="preserve">27| </w:t>
        <w:tab/>
        <w:t xml:space="preserve">e‡M©i cÖwZwU †KvY †Kgb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SabrenaTonnyMJ" w:ascii="PunorvabaMJ" w:hAnsi="PunorvabaMJ"/>
          <w:color w:val="FF0000"/>
          <w:lang w:val="de-DE"/>
        </w:rPr>
        <w:tab/>
      </w:r>
      <w:r>
        <w:rPr>
          <w:rFonts w:cs="SabrenaTonnyMJ" w:ascii="SulSym" w:hAnsi="SulSym"/>
          <w:color w:val="FF0000"/>
          <w:sz w:val="19"/>
          <w:lang w:val="de-DE"/>
        </w:rPr>
        <w:t>K</w:t>
      </w:r>
      <w:r>
        <w:rPr>
          <w:rFonts w:cs="SabrenaTonnyMJ" w:ascii="ProshnaP" w:hAnsi="ProshnaP"/>
          <w:color w:val="FF0000"/>
          <w:lang w:val="de-DE"/>
        </w:rPr>
        <w:t xml:space="preserve"> </w:t>
      </w:r>
      <w:r>
        <w:rPr>
          <w:rFonts w:cs="SabrenaTonnyMJ" w:ascii="PunorvabaMJ" w:hAnsi="PunorvabaMJ"/>
          <w:color w:val="FF0000"/>
          <w:lang w:val="de-DE"/>
        </w:rPr>
        <w:t>mg‡KvY</w:t>
      </w: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mij‡KvY</w:t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m~²‡KvY</w:t>
      </w:r>
      <w:r>
        <w:rPr>
          <w:rFonts w:cs="SabrenaTonnyMJ" w:ascii="ProshnaP" w:hAnsi="ProshnaP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¯’~j‡KvY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SabrenaTonnyMJ" w:ascii="PunorvabaMJ" w:hAnsi="PunorvabaMJ"/>
          <w:b/>
          <w:bCs/>
          <w:lang w:val="de-DE"/>
        </w:rPr>
        <w:t xml:space="preserve">28| </w:t>
        <w:tab/>
        <w:t xml:space="preserve">†h PZzfy©‡Ri PviwU evû mgvb wKš‘ †Kv‡bv †KvY GK mg‡KvY bq Zv‡K Kx e‡j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eM©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AvqZ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i¤^m</w:t>
      </w:r>
      <w:r>
        <w:rPr>
          <w:rFonts w:cs="SabrenaTonnyMJ" w:ascii="ProshnaP" w:hAnsi="ProshnaP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mvgvšÍwiK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29| </w:t>
        <w:tab/>
        <w:t>wb‡Pi †Kvb PZzfy©‡Ri wecixZ evû¸‡jv ci¯úi mgvb I mgvšÍivj?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color w:val="FF0000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AvqZ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mvgvšÍwiK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e„Ë</w:t>
      </w:r>
      <w:r>
        <w:rPr>
          <w:rFonts w:cs="SabrenaTonnyMJ" w:ascii="ProshnaP" w:hAnsi="ProshnaP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K I L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center"/>
        <w:rPr>
          <w:rFonts w:ascii="PunorvabaMJ" w:hAnsi="PunorvabaMJ" w:cs="PunorvabaMJ"/>
          <w:b/>
          <w:b/>
          <w:color w:val="FF0000"/>
          <w:sz w:val="24"/>
          <w:szCs w:val="24"/>
          <w:lang w:val="pt-PT"/>
        </w:rPr>
      </w:pPr>
      <w:r>
        <w:rPr>
          <w:rFonts w:cs="PunorvabaMJ" w:ascii="PunorvabaMJ" w:hAnsi="PunorvabaMJ"/>
          <w:b/>
          <w:color w:val="FF0000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</w:rPr>
        <w:t xml:space="preserve">01| </w:t>
        <w:tab/>
      </w:r>
      <w:r>
        <w:rPr>
          <w:rFonts w:cs="Siyam Rupali" w:ascii="PunorvabaMJ" w:hAnsi="PunorvabaMJ"/>
          <w:b/>
        </w:rPr>
        <w:t>GKwU eø¨vK †ev‡W©i AvKvi AvqZvKvi n‡j Gi Pvi †KvYvq †Kvb ai‡bi †KvY i‡q‡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</w:rPr>
        <w:tab/>
        <w:t>DËi :</w:t>
      </w:r>
      <w:r>
        <w:rPr>
          <w:rFonts w:cs="Siyam Rupali" w:ascii="PunorvabaMJ" w:hAnsi="PunorvabaMJ"/>
        </w:rPr>
        <w:t xml:space="preserve"> mg‡KvY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</w:rPr>
        <w:t>02|</w:t>
      </w:r>
      <w:r>
        <w:rPr>
          <w:rFonts w:cs="Siyam Rupali" w:ascii="PunorvabaMJ" w:hAnsi="PunorvabaMJ"/>
          <w:b/>
        </w:rPr>
        <w:t xml:space="preserve"> </w:t>
        <w:tab/>
        <w:t>†Zvgvi MwYZ eB‡qi Kb©v‡i Kx ai‡bi †KvY i‡q‡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Cs/>
        </w:rPr>
      </w:pPr>
      <w:r>
        <w:rPr>
          <w:rFonts w:cs="Siyam Rupali" w:ascii="PunorvabaMJ" w:hAnsi="PunorvabaMJ"/>
          <w:b/>
        </w:rPr>
        <w:tab/>
        <w:t>DËi :</w:t>
      </w:r>
      <w:r>
        <w:rPr>
          <w:rFonts w:cs="Siyam Rupali" w:ascii="PunorvabaMJ" w:hAnsi="PunorvabaMJ"/>
        </w:rPr>
        <w:t xml:space="preserve"> mg‡KvY|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03|</w:t>
        <w:tab/>
        <w:t xml:space="preserve">mvgvšÍwi‡Ki </w:t>
      </w:r>
      <w:r>
        <w:rPr>
          <w:rFonts w:eastAsia="Symbol" w:cs="Symbol" w:ascii="Symbol" w:hAnsi="Symbol"/>
          <w:b/>
          <w:lang w:val="pt-PT"/>
        </w:rPr>
        <w:t></w:t>
      </w:r>
      <w:r>
        <w:rPr>
          <w:rFonts w:cs="SabrenaTonnyMJ" w:ascii="PunorvabaMJ" w:hAnsi="PunorvabaMJ"/>
          <w:b/>
          <w:lang w:val="pt-PT"/>
        </w:rPr>
        <w:t xml:space="preserve">K  Gi mgvb †KvY †KvbwU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lang w:val="pt-PT"/>
        </w:rPr>
      </w:pPr>
      <w:bookmarkStart w:id="71" w:name="_1166048490"/>
      <w:bookmarkEnd w:id="71"/>
      <w:r>
        <w:rPr>
          <w:rFonts w:cs="SabrenaTonnyMJ" w:ascii="PunorvabaMJ" w:hAnsi="PunorvabaMJ"/>
          <w:lang w:val="pt-PT"/>
        </w:rPr>
        <w:drawing>
          <wp:inline distT="0" distB="0" distL="0" distR="0">
            <wp:extent cx="741680" cy="56134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</w:t>
      </w:r>
      <w:r>
        <w:rPr>
          <w:rFonts w:eastAsia="Symbol" w:cs="SabrenaTonnyMJ" w:ascii="PunorvabaMJ" w:hAnsi="PunorvabaMJ"/>
          <w:lang w:val="pt-PT"/>
        </w:rPr>
        <w:t></w:t>
      </w:r>
      <w:r>
        <w:rPr/>
        <w:t>KNM</w:t>
      </w:r>
    </w:p>
    <w:tbl>
      <w:tblPr>
        <w:tblW w:w="486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465"/>
      </w:tblGrid>
      <w:tr>
        <w:trPr/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both"/>
              <w:rPr>
                <w:rFonts w:cs="SabrenaTonnyMJ"/>
                <w:lang w:val="pt-PT"/>
              </w:rPr>
            </w:pPr>
            <w:r>
              <w:rPr>
                <w:rFonts w:cs="SabrenaTonnyMJ" w:ascii="PunorvabaMJ" w:hAnsi="PunorvabaMJ"/>
                <w:lang w:val="pt-PT"/>
              </w:rPr>
              <w:t>04|</w:t>
              <w:tab/>
            </w:r>
          </w:p>
        </w:tc>
        <w:tc>
          <w:tcPr>
            <w:tcW w:w="34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810" w:leader="none"/>
                <w:tab w:val="left" w:pos="1170" w:leader="none"/>
                <w:tab w:val="left" w:pos="2610" w:leader="none"/>
                <w:tab w:val="left" w:pos="4860" w:leader="none"/>
                <w:tab w:val="left" w:pos="7020" w:leader="none"/>
                <w:tab w:val="right" w:pos="8730" w:leader="none"/>
              </w:tabs>
              <w:jc w:val="both"/>
              <w:rPr>
                <w:rFonts w:ascii="PunorvabaMJ" w:hAnsi="PunorvabaMJ" w:cs="SabrenaTonnyMJ"/>
                <w:lang w:val="pt-PT"/>
              </w:rPr>
            </w:pPr>
            <w:bookmarkStart w:id="72" w:name="_1534402922"/>
            <w:bookmarkStart w:id="73" w:name="_1534401987"/>
            <w:bookmarkEnd w:id="72"/>
            <w:bookmarkEnd w:id="73"/>
            <w:r>
              <w:rPr>
                <w:rFonts w:cs="PunorvabaMJ" w:ascii="PunorvabaMJ" w:hAnsi="PunorvabaMJ"/>
              </w:rPr>
              <w:object w:dxaOrig="1154" w:dyaOrig="884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.7pt;height:44.2pt" filled="f" o:ole="">
                  <v:imagedata r:id="rId87" o:title=""/>
                </v:shape>
                <o:OLEObject Type="Embed" ProgID="" ShapeID="ole_rId86" DrawAspect="Content" ObjectID="_1410281483" r:id="rId86"/>
              </w:objec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 xml:space="preserve">KLMN i¤^‡mi </w:t>
      </w:r>
      <w:r>
        <w:rPr>
          <w:rFonts w:eastAsia="Symbol" w:cs="Symbol" w:ascii="Symbol" w:hAnsi="Symbol"/>
          <w:b/>
          <w:lang w:val="pt-PT"/>
        </w:rPr>
        <w:t></w:t>
      </w:r>
      <w:r>
        <w:rPr>
          <w:rFonts w:cs="SabrenaTonnyMJ" w:ascii="PunorvabaMJ" w:hAnsi="PunorvabaMJ"/>
          <w:b/>
          <w:lang w:val="pt-PT"/>
        </w:rPr>
        <w:t>N O M †Kv‡Yi cwigvc KZ wWMÖx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90</w:t>
      </w:r>
      <w:r>
        <w:rPr>
          <w:rFonts w:eastAsia="Symbol" w:cs="Symbol" w:ascii="Symbol" w:hAnsi="Symbol"/>
          <w:lang w:val="pt-PT"/>
        </w:rPr>
        <w:t>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05| </w:t>
        <w:tab/>
      </w:r>
      <w:bookmarkStart w:id="74" w:name="_1166049514"/>
      <w:bookmarkStart w:id="75" w:name="_1166049287"/>
      <w:bookmarkEnd w:id="74"/>
      <w:bookmarkEnd w:id="75"/>
      <w:r>
        <w:rPr>
          <w:rFonts w:cs="SabrenaTonnyMJ" w:ascii="PunorvabaMJ" w:hAnsi="PunorvabaMJ"/>
          <w:b/>
          <w:lang w:val="pt-PT"/>
        </w:rPr>
        <w:drawing>
          <wp:inline distT="0" distB="0" distL="0" distR="0">
            <wp:extent cx="837565" cy="73279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MJ" w:ascii="PunorvabaMJ" w:hAnsi="PunorvabaMJ"/>
          <w:b/>
          <w:lang w:val="pt-PT"/>
        </w:rPr>
        <w:t>wPÎwUi bvg Kx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PZzfz©R|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06| </w:t>
        <w:tab/>
      </w:r>
      <w:r>
        <w:rPr>
          <w:rFonts w:cs="SabrenaTonnyMJ" w:ascii="PunorvabaMJ" w:hAnsi="PunorvabaMJ"/>
          <w:b/>
          <w:lang w:val="pt-PT"/>
        </w:rPr>
        <w:drawing>
          <wp:inline distT="0" distB="0" distL="0" distR="0">
            <wp:extent cx="843915" cy="56134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MJ" w:ascii="PunorvabaMJ" w:hAnsi="PunorvabaMJ"/>
          <w:b/>
          <w:lang w:val="pt-PT"/>
        </w:rPr>
        <w:t>wPÎwUi bvg Kx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mvgvšÍwiK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07| </w:t>
        <w:tab/>
      </w:r>
      <w:bookmarkStart w:id="76" w:name="_1166049714"/>
      <w:bookmarkEnd w:id="76"/>
      <w:r>
        <w:rPr>
          <w:rFonts w:cs="SabrenaTonnyMJ" w:ascii="PunorvabaMJ" w:hAnsi="PunorvabaMJ"/>
          <w:b/>
          <w:lang w:val="pt-PT"/>
        </w:rPr>
        <w:drawing>
          <wp:inline distT="0" distB="0" distL="0" distR="0">
            <wp:extent cx="741680" cy="5613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MJ" w:ascii="PunorvabaMJ" w:hAnsi="PunorvabaMJ"/>
          <w:b/>
          <w:lang w:val="pt-PT"/>
        </w:rPr>
        <w:t>wPÎwUi bvg Kx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i¤^m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08|</w:t>
        <w:tab/>
      </w:r>
      <w:bookmarkStart w:id="77" w:name="_1166049827"/>
      <w:bookmarkEnd w:id="77"/>
      <w:r>
        <w:rPr>
          <w:rFonts w:cs="SabrenaTonnyMJ" w:ascii="PunorvabaMJ" w:hAnsi="PunorvabaMJ"/>
          <w:b/>
          <w:lang w:val="pt-PT"/>
        </w:rPr>
        <w:drawing>
          <wp:inline distT="0" distB="0" distL="0" distR="0">
            <wp:extent cx="843915" cy="56134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MJ" w:ascii="PunorvabaMJ" w:hAnsi="PunorvabaMJ"/>
          <w:b/>
          <w:lang w:val="pt-PT"/>
        </w:rPr>
        <w:t>PZzfz©‡Ri PviwU †Kv‡Yi †hvMd‡ji cwigvY KZ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360</w:t>
      </w:r>
      <w:r>
        <w:rPr>
          <w:rFonts w:eastAsia="SymbolPS;Symbol" w:cs="SymbolPS;Symbol" w:ascii="SymbolPS;Symbol" w:hAnsi="SymbolPS;Symbol"/>
          <w:lang w:val="pt-PT"/>
        </w:rPr>
        <w:t>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09|</w:t>
        <w:tab/>
      </w:r>
      <w:bookmarkStart w:id="78" w:name="_1534402491"/>
      <w:bookmarkStart w:id="79" w:name="_1534402271"/>
      <w:bookmarkStart w:id="80" w:name="_1534402120"/>
      <w:bookmarkEnd w:id="78"/>
      <w:bookmarkEnd w:id="79"/>
      <w:bookmarkEnd w:id="80"/>
      <w:r>
        <w:rPr>
          <w:rFonts w:cs="PunorvabaMJ" w:ascii="PunorvabaMJ" w:hAnsi="PunorvabaMJ"/>
        </w:rPr>
        <w:object w:dxaOrig="975" w:dyaOrig="9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75pt;height:45pt" filled="f" o:ole="">
            <v:imagedata r:id="rId93" o:title=""/>
          </v:shape>
          <o:OLEObject Type="Embed" ProgID="" ShapeID="ole_rId92" DrawAspect="Content" ObjectID="_967827972" r:id="rId92"/>
        </w:object>
      </w:r>
      <w:r>
        <w:rPr>
          <w:rFonts w:cs="SabrenaTonnyMJ" w:ascii="PunorvabaMJ" w:hAnsi="PunorvabaMJ"/>
          <w:b/>
          <w:lang w:val="pt-PT"/>
        </w:rPr>
        <w:t xml:space="preserve">eM©‡ÿ‡Îi </w:t>
      </w:r>
      <w:r>
        <w:rPr>
          <w:rFonts w:eastAsia="Symbol" w:cs="Symbol" w:ascii="Symbol" w:hAnsi="Symbol"/>
          <w:b/>
          <w:lang w:val="pt-PT"/>
        </w:rPr>
        <w:t></w:t>
      </w:r>
      <w:r>
        <w:rPr>
          <w:rFonts w:cs="SabrenaTonnyMJ" w:ascii="PunorvabaMJ" w:hAnsi="PunorvabaMJ"/>
          <w:b/>
          <w:lang w:val="pt-PT"/>
        </w:rPr>
        <w:t xml:space="preserve">NPM †Kv‡Yi gvb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90</w:t>
      </w:r>
      <w:r>
        <w:rPr>
          <w:rFonts w:eastAsia="Symbol" w:cs="Symbol" w:ascii="Symbol" w:hAnsi="Symbol"/>
          <w:lang w:val="pt-PT"/>
        </w:rPr>
        <w:t>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10| Avq‡Zi GKwU †KvY 90</w:t>
      </w:r>
      <w:r>
        <w:rPr>
          <w:rFonts w:eastAsia="Symbol" w:cs="Symbol" w:ascii="Symbol" w:hAnsi="Symbol"/>
          <w:b/>
          <w:lang w:val="pt-PT"/>
        </w:rPr>
        <w:t></w:t>
      </w:r>
      <w:r>
        <w:rPr>
          <w:rFonts w:cs="SabrenaTonnyMJ" w:ascii="PunorvabaMJ" w:hAnsi="PunorvabaMJ"/>
          <w:b/>
          <w:lang w:val="pt-PT"/>
        </w:rPr>
        <w:t xml:space="preserve"> n‡j, Aci †KvY¸‡jvi cÖ‡Z¨KwUi gvb KZ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PunorvabaMJ" w:hAnsi="PunorvabaMJ"/>
          <w:b/>
          <w:lang w:val="pt-PT"/>
        </w:rPr>
        <w:t>DËi :</w:t>
      </w:r>
      <w:r>
        <w:rPr>
          <w:rFonts w:cs="SabrenaTonnyMJ" w:ascii="PunorvabaMJ" w:hAnsi="PunorvabaMJ"/>
          <w:lang w:val="pt-PT"/>
        </w:rPr>
        <w:t xml:space="preserve"> 90</w:t>
      </w:r>
      <w:r>
        <w:rPr>
          <w:rFonts w:eastAsia="Symbol" w:cs="Symbol" w:ascii="Symbol" w:hAnsi="Symbol"/>
          <w:lang w:val="pt-PT"/>
        </w:rPr>
        <w:t>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 xml:space="preserve">11| </w:t>
      </w:r>
      <w:bookmarkStart w:id="81" w:name="_1166050081"/>
      <w:bookmarkEnd w:id="81"/>
      <w:r>
        <w:rPr>
          <w:rFonts w:cs="SabrenaTonnyMJ" w:ascii="PunorvabaMJ" w:hAnsi="PunorvabaMJ"/>
          <w:b/>
          <w:bCs/>
          <w:lang w:val="pt-PT"/>
        </w:rPr>
        <w:drawing>
          <wp:inline distT="0" distB="0" distL="0" distR="0">
            <wp:extent cx="694690" cy="5334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68" r="-5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MJ" w:ascii="PunorvabaMJ" w:hAnsi="PunorvabaMJ"/>
          <w:b/>
          <w:bCs/>
          <w:lang w:val="pt-PT"/>
        </w:rPr>
        <w:t xml:space="preserve"> AvqZ‡ÿ‡Îi †KvY¸‡jvi cwigvY †jL|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pt-PT"/>
        </w:rPr>
      </w:pPr>
      <w:r>
        <w:rPr>
          <w:rFonts w:cs="SabrenaTonnyMJ" w:ascii="PunorvabaMJ" w:hAnsi="PunorvabaMJ"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DËi :</w:t>
      </w:r>
      <w:r>
        <w:rPr>
          <w:rFonts w:cs="SabrenaTonnyMJ" w:ascii="PunorvabaMJ" w:hAnsi="PunorvabaMJ"/>
          <w:bCs/>
          <w:lang w:val="pt-PT"/>
        </w:rPr>
        <w:t xml:space="preserve"> </w:t>
      </w:r>
      <w:r>
        <w:rPr>
          <w:rFonts w:eastAsia="Symbol" w:cs="Symbol" w:ascii="Symbol" w:hAnsi="Symbol"/>
          <w:bCs/>
          <w:lang w:val="pt-PT"/>
        </w:rPr>
        <w:t></w:t>
      </w:r>
      <w:r>
        <w:rPr>
          <w:rFonts w:cs="SabrenaTonnyMJ" w:ascii="PunorvabaMJ" w:hAnsi="PunorvabaMJ"/>
          <w:bCs/>
          <w:lang w:val="pt-PT"/>
        </w:rPr>
        <w:t xml:space="preserve">KLM = </w:t>
      </w:r>
      <w:r>
        <w:rPr>
          <w:rFonts w:eastAsia="Symbol" w:cs="Symbol" w:ascii="Symbol" w:hAnsi="Symbol"/>
          <w:bCs/>
          <w:lang w:val="pt-PT"/>
        </w:rPr>
        <w:t></w:t>
      </w:r>
      <w:r>
        <w:rPr>
          <w:rFonts w:cs="SabrenaTonnyMJ" w:ascii="PunorvabaMJ" w:hAnsi="PunorvabaMJ"/>
          <w:bCs/>
          <w:lang w:val="pt-PT"/>
        </w:rPr>
        <w:t xml:space="preserve">LMN = </w:t>
      </w:r>
      <w:r>
        <w:rPr>
          <w:rFonts w:eastAsia="Symbol" w:cs="Symbol" w:ascii="Symbol" w:hAnsi="Symbol"/>
          <w:bCs/>
          <w:lang w:val="pt-PT"/>
        </w:rPr>
        <w:t></w:t>
      </w:r>
      <w:r>
        <w:rPr>
          <w:rFonts w:cs="SabrenaTonnyMJ" w:ascii="PunorvabaMJ" w:hAnsi="PunorvabaMJ"/>
          <w:bCs/>
          <w:lang w:val="pt-PT"/>
        </w:rPr>
        <w:t xml:space="preserve"> MNK = </w:t>
      </w:r>
      <w:r>
        <w:rPr>
          <w:rFonts w:eastAsia="Symbol" w:cs="Symbol" w:ascii="Symbol" w:hAnsi="Symbol"/>
          <w:bCs/>
          <w:lang w:val="pt-PT"/>
        </w:rPr>
        <w:t></w:t>
      </w:r>
      <w:r>
        <w:rPr>
          <w:rFonts w:cs="SabrenaTonnyMJ" w:ascii="PunorvabaMJ" w:hAnsi="PunorvabaMJ"/>
          <w:bCs/>
          <w:lang w:val="pt-PT"/>
        </w:rPr>
        <w:t>NKL = 90</w:t>
      </w:r>
      <w:r>
        <w:rPr>
          <w:rFonts w:eastAsia="Symbol" w:cs="Symbol" w:ascii="Symbol" w:hAnsi="Symbol"/>
          <w:bCs/>
          <w:lang w:val="pt-PT"/>
        </w:rPr>
        <w:t>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12|</w:t>
        <w:tab/>
      </w:r>
      <w:bookmarkStart w:id="82" w:name="_1534402694"/>
      <w:bookmarkEnd w:id="82"/>
      <w:r>
        <w:rPr>
          <w:rFonts w:cs="PunorvabaMJ" w:ascii="PunorvabaMJ" w:hAnsi="PunorvabaMJ"/>
        </w:rPr>
        <w:object w:dxaOrig="975" w:dyaOrig="9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8.75pt;height:45pt" filled="f" o:ole="">
            <v:imagedata r:id="rId96" o:title=""/>
          </v:shape>
          <o:OLEObject Type="Embed" ProgID="" ShapeID="ole_rId95" DrawAspect="Content" ObjectID="_2017102823" r:id="rId95"/>
        </w:object>
      </w:r>
      <w:r>
        <w:rPr>
          <w:rFonts w:cs="SabrenaTonnyMJ" w:ascii="PunorvabaMJ" w:hAnsi="PunorvabaMJ"/>
          <w:b/>
          <w:lang w:val="pt-PT"/>
        </w:rPr>
        <w:t xml:space="preserve">eM©‡ÿ‡Îi KY© `yBwUi ˆ`‡N©¨i m¤úK© wKiƒc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KY© KM = KY© LN|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13|</w:t>
        <w:tab/>
      </w:r>
      <w:bookmarkStart w:id="83" w:name="_1533802095"/>
      <w:bookmarkStart w:id="84" w:name="_1533801989"/>
      <w:bookmarkEnd w:id="83"/>
      <w:bookmarkEnd w:id="84"/>
      <w:r>
        <w:rPr>
          <w:rFonts w:cs="SabrenaTonnyMJ" w:ascii="PunorvabaMJ" w:hAnsi="PunorvabaMJ"/>
          <w:b/>
          <w:lang w:val="pt-PT"/>
        </w:rPr>
        <w:drawing>
          <wp:inline distT="0" distB="0" distL="0" distR="0">
            <wp:extent cx="561340" cy="39941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MJ" w:ascii="PunorvabaMJ" w:hAnsi="PunorvabaMJ"/>
          <w:b/>
          <w:lang w:val="pt-PT"/>
        </w:rPr>
        <w:t xml:space="preserve">PZzfz©RwU Kx ai‡bi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UªvwcwRqvg|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both"/>
        <w:rPr/>
      </w:pPr>
      <w:r>
        <w:rPr>
          <w:rFonts w:cs="SabrenaTonnyMJ" w:ascii="PunorvabaMJ" w:hAnsi="PunorvabaMJ"/>
          <w:b/>
          <w:lang w:val="pt-PT"/>
        </w:rPr>
        <w:t>14|</w:t>
        <w:tab/>
      </w:r>
      <w:bookmarkStart w:id="85" w:name="_1533802506"/>
      <w:bookmarkStart w:id="86" w:name="_1533802420"/>
      <w:bookmarkStart w:id="87" w:name="_1533802356"/>
      <w:bookmarkStart w:id="88" w:name="_1533802210"/>
      <w:bookmarkEnd w:id="85"/>
      <w:bookmarkEnd w:id="86"/>
      <w:bookmarkEnd w:id="87"/>
      <w:bookmarkEnd w:id="88"/>
      <w:r>
        <w:rPr>
          <w:rFonts w:cs="SabrenaTonnyMJ" w:ascii="PunorvabaMJ" w:hAnsi="PunorvabaMJ"/>
          <w:b/>
          <w:lang w:val="pt-PT"/>
        </w:rPr>
        <w:drawing>
          <wp:inline distT="0" distB="0" distL="0" distR="0">
            <wp:extent cx="638175" cy="64706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MJ" w:ascii="PunorvabaMJ" w:hAnsi="PunorvabaMJ"/>
          <w:b/>
          <w:lang w:val="pt-PT"/>
        </w:rPr>
        <w:t xml:space="preserve">wP‡Î †KvbwU R¨v?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Pg|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15|</w:t>
        <w:tab/>
      </w:r>
      <w:bookmarkStart w:id="89" w:name="_1533802635"/>
      <w:bookmarkStart w:id="90" w:name="_1533802547"/>
      <w:bookmarkEnd w:id="89"/>
      <w:bookmarkEnd w:id="90"/>
      <w:r>
        <w:rPr>
          <w:rFonts w:cs="SabrenaTonnyMJ" w:ascii="PunorvabaMJ" w:hAnsi="PunorvabaMJ"/>
          <w:b/>
          <w:lang w:val="pt-PT"/>
        </w:rPr>
        <w:drawing>
          <wp:inline distT="0" distB="0" distL="0" distR="0">
            <wp:extent cx="657225" cy="58991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5" t="-61" r="-5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MJ" w:ascii="PunorvabaMJ" w:hAnsi="PunorvabaMJ"/>
          <w:b/>
          <w:lang w:val="pt-PT"/>
        </w:rPr>
        <w:t xml:space="preserve">wP‡Î KN = 2 †mwg n‡j, LM mgvb KZ? 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4 †mwg|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>16|</w:t>
        <w:tab/>
      </w:r>
      <w:bookmarkStart w:id="91" w:name="_1533802684"/>
      <w:bookmarkEnd w:id="91"/>
      <w:r>
        <w:rPr>
          <w:rFonts w:cs="SabrenaTonnyMJ" w:ascii="PunorvabaMJ" w:hAnsi="PunorvabaMJ"/>
          <w:b/>
          <w:lang w:val="pt-PT"/>
        </w:rPr>
        <w:drawing>
          <wp:inline distT="0" distB="0" distL="0" distR="0">
            <wp:extent cx="608965" cy="6762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MJ" w:ascii="PunorvabaMJ" w:hAnsi="PunorvabaMJ"/>
          <w:b/>
          <w:lang w:val="pt-PT"/>
        </w:rPr>
        <w:t xml:space="preserve">KL R¨v Øviv wef³ `yBwU e„ËPv‡ci bvg †jL| 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KML, KNL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de-DE"/>
        </w:rPr>
        <w:t xml:space="preserve">17| </w:t>
      </w:r>
      <w:r>
        <w:rPr>
          <w:rFonts w:cs="Siyam Rupali" w:ascii="PunorvabaMJ" w:hAnsi="PunorvabaMJ"/>
          <w:b/>
          <w:lang w:val="de-DE"/>
        </w:rPr>
        <w:t xml:space="preserve">i¤^‡mi KY© `yBwU Øviv †Q` we›`y‡Z Drcbœ cÖ‡Z¨KwU †Kv‡Yi cwigvY KZ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lang w:val="de-DE"/>
        </w:rPr>
        <w:tab/>
      </w:r>
      <w:r>
        <w:rPr>
          <w:rFonts w:cs="Siyam Rupali" w:ascii="PunorvabaMJ" w:hAnsi="PunorvabaMJ"/>
          <w:b/>
          <w:lang w:val="de-DE"/>
        </w:rPr>
        <w:t>DËi :</w:t>
      </w:r>
      <w:r>
        <w:rPr>
          <w:rFonts w:cs="Siyam Rupali" w:ascii="PunorvabaMJ" w:hAnsi="PunorvabaMJ"/>
          <w:lang w:val="de-DE"/>
        </w:rPr>
        <w:t xml:space="preserve"> 90</w:t>
      </w:r>
      <w:r>
        <w:rPr>
          <w:rFonts w:eastAsia="Symbol" w:cs="Symbol" w:ascii="Symbol" w:hAnsi="Symbol"/>
        </w:rPr>
        <w:t></w:t>
      </w:r>
      <w:r>
        <w:rPr>
          <w:rFonts w:cs="Siyam Rupali" w:ascii="PunorvabaMJ" w:hAnsi="PunorvabaMJ"/>
          <w:lang w:val="de-DE"/>
        </w:rPr>
        <w:t>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iyam Rupali" w:ascii="PunorvabaMJ" w:hAnsi="PunorvabaMJ"/>
          <w:b/>
          <w:bCs/>
          <w:lang w:val="pt-PT"/>
        </w:rPr>
        <w:t>18|</w:t>
      </w:r>
      <w:r>
        <w:rPr>
          <w:rFonts w:eastAsia="SimSun;宋体" w:cs="Siyam Rupali" w:ascii="PunorvabaMJ" w:hAnsi="PunorvabaMJ"/>
          <w:b/>
          <w:lang w:val="pt-PT"/>
        </w:rPr>
        <w:t xml:space="preserve"> e‡M©i GKwU K‡Y©i ˆ`N©¨ 5 †mwg n‡j, Aci K‡Y©i ˆ`N©¨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ab/>
        <w:t>DËi :</w:t>
      </w:r>
      <w:r>
        <w:rPr>
          <w:rFonts w:cs="Siyam Rupali" w:ascii="PunorvabaMJ" w:hAnsi="PunorvabaMJ"/>
          <w:lang w:val="pt-PT"/>
        </w:rPr>
        <w:t xml:space="preserve"> 5 †mwg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/>
          <w:b/>
          <w:bCs/>
        </w:rPr>
      </w:pPr>
      <w:r>
        <w:rPr>
          <w:rFonts w:cs="Siyam Rupali" w:ascii="PunorvabaMJ" w:hAnsi="PunorvabaMJ"/>
          <w:b/>
          <w:bCs/>
        </w:rPr>
        <w:t>19|</w:t>
        <w:tab/>
        <w:t>PZzf©y‡Ri PviwU †Kv‡Yi mgwó KZ wWMÖ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</w:rPr>
        <w:tab/>
        <w:t xml:space="preserve">DËi : </w:t>
      </w:r>
      <w:r>
        <w:rPr>
          <w:rFonts w:cs="Siyam Rupali" w:ascii="PunorvabaMJ" w:hAnsi="PunorvabaMJ"/>
        </w:rPr>
        <w:t>360 wWMÖx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/>
          <w:b/>
          <w:bCs/>
          <w:lang w:val="pt-PT"/>
        </w:rPr>
      </w:pPr>
      <w:r>
        <w:rPr>
          <w:rFonts w:cs="Siyam Rupali" w:ascii="PunorvabaMJ" w:hAnsi="PunorvabaMJ"/>
          <w:b/>
          <w:bCs/>
        </w:rPr>
        <w:t>20|</w:t>
        <w:tab/>
        <w:t>GKwU PZzf©y‡Ri KqwU †KŠwYK we›`y _v‡K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ab/>
        <w:t xml:space="preserve">DËi : </w:t>
      </w:r>
      <w:r>
        <w:rPr>
          <w:rFonts w:cs="Siyam Rupali" w:ascii="PunorvabaMJ" w:hAnsi="PunorvabaMJ"/>
          <w:lang w:val="pt-PT"/>
        </w:rPr>
        <w:t>4wU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/>
          <w:b/>
          <w:bCs/>
          <w:lang w:val="pt-PT"/>
        </w:rPr>
      </w:pPr>
      <w:r>
        <w:rPr>
          <w:rFonts w:cs="Siyam Rupali" w:ascii="PunorvabaMJ" w:hAnsi="PunorvabaMJ"/>
          <w:b/>
          <w:bCs/>
          <w:lang w:val="pt-PT"/>
        </w:rPr>
        <w:t>21|</w:t>
        <w:tab/>
        <w:t>e¨vm e¨vmv‡a©i KZ ¸Y?</w:t>
      </w:r>
      <w:r>
        <w:rPr>
          <w:rFonts w:cs="Siyam Rupali" w:ascii="PunorvabaMJ" w:hAnsi="PunorvabaMJ"/>
          <w:bCs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ab/>
        <w:t xml:space="preserve">DËi : </w:t>
      </w:r>
      <w:r>
        <w:rPr>
          <w:rFonts w:cs="Siyam Rupali" w:ascii="PunorvabaMJ" w:hAnsi="PunorvabaMJ"/>
          <w:lang w:val="pt-PT"/>
        </w:rPr>
        <w:t>wØ¸Y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/>
          <w:b/>
          <w:bCs/>
          <w:lang w:val="pt-PT"/>
        </w:rPr>
      </w:pPr>
      <w:r>
        <w:rPr>
          <w:rFonts w:cs="Siyam Rupali" w:ascii="PunorvabaMJ" w:hAnsi="PunorvabaMJ"/>
          <w:b/>
          <w:bCs/>
          <w:lang w:val="pt-PT"/>
        </w:rPr>
        <w:t>22|</w:t>
        <w:tab/>
        <w:t xml:space="preserve">PZzfy©R Kv‡K e‡j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lang w:val="pt-PT"/>
        </w:rPr>
        <w:tab/>
      </w:r>
      <w:r>
        <w:rPr>
          <w:rFonts w:cs="Siyam Rupali" w:ascii="PunorvabaMJ" w:hAnsi="PunorvabaMJ"/>
          <w:b/>
          <w:bCs/>
          <w:lang w:val="pt-PT"/>
        </w:rPr>
        <w:t>DËi :</w:t>
      </w:r>
      <w:r>
        <w:rPr>
          <w:rFonts w:cs="Siyam Rupali" w:ascii="PunorvabaMJ" w:hAnsi="PunorvabaMJ"/>
          <w:lang w:val="pt-PT"/>
        </w:rPr>
        <w:t xml:space="preserve"> PviwU †iLvsk Øviv Ave× wPÎ‡K PZzfy©R e‡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 xml:space="preserve">23| </w:t>
      </w:r>
      <w:r>
        <w:rPr>
          <w:rFonts w:cs="Siyam Rupali" w:ascii="PunorvabaMJ" w:hAnsi="PunorvabaMJ"/>
          <w:b/>
          <w:lang w:val="pt-PT"/>
        </w:rPr>
        <w:t xml:space="preserve">mvgvšÍwi‡Ki wecixZ evû¸‡jv †Kgb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ab/>
        <w:t>DËi :</w:t>
      </w:r>
      <w:r>
        <w:rPr>
          <w:rFonts w:cs="Siyam Rupali" w:ascii="PunorvabaMJ" w:hAnsi="PunorvabaMJ"/>
          <w:lang w:val="pt-PT"/>
        </w:rPr>
        <w:t xml:space="preserve"> mvgvšÍwi‡Ki wecixZ evû¸‡jv ci¯úi mgvb I mgvšÍiv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</w:rPr>
        <w:t xml:space="preserve">24| </w:t>
      </w:r>
      <w:r>
        <w:rPr>
          <w:rFonts w:cs="Siyam Rupali" w:ascii="PunorvabaMJ" w:hAnsi="PunorvabaMJ"/>
          <w:b/>
        </w:rPr>
        <w:t xml:space="preserve">i¤^‡mi KY© `yBwU Øviv †Q`we›`y‡Z KqwU †KvY ˆZwi nq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</w:rPr>
        <w:tab/>
      </w:r>
      <w:r>
        <w:rPr>
          <w:rFonts w:cs="Siyam Rupali" w:ascii="PunorvabaMJ" w:hAnsi="PunorvabaMJ"/>
          <w:b/>
          <w:bCs/>
        </w:rPr>
        <w:t>DËi :</w:t>
      </w:r>
      <w:r>
        <w:rPr>
          <w:rFonts w:cs="Siyam Rupali" w:ascii="PunorvabaMJ" w:hAnsi="PunorvabaMJ"/>
        </w:rPr>
        <w:t xml:space="preserve"> PviwU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</w:rPr>
        <w:t>25|</w:t>
        <w:tab/>
      </w:r>
      <w:r>
        <w:rPr>
          <w:rFonts w:cs="Siyam Rupali" w:ascii="PunorvabaMJ" w:hAnsi="PunorvabaMJ"/>
          <w:b/>
        </w:rPr>
        <w:t>†h mvgvšÍwi‡Ki GKwU †KvY mg‡KvY Zv‡K Kx e‡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</w:rPr>
        <w:tab/>
      </w:r>
      <w:r>
        <w:rPr>
          <w:rFonts w:cs="Siyam Rupali" w:ascii="PunorvabaMJ" w:hAnsi="PunorvabaMJ"/>
          <w:b/>
        </w:rPr>
        <w:t>DËi :</w:t>
      </w:r>
      <w:r>
        <w:rPr>
          <w:rFonts w:cs="Siyam Rupali" w:ascii="PunorvabaMJ" w:hAnsi="PunorvabaMJ"/>
        </w:rPr>
        <w:t xml:space="preserve"> AvqZ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</w:rPr>
        <w:t>26|</w:t>
      </w:r>
      <w:r>
        <w:rPr>
          <w:rFonts w:cs="Siyam Rupali" w:ascii="PunorvabaMJ" w:hAnsi="PunorvabaMJ"/>
          <w:b/>
        </w:rPr>
        <w:tab/>
        <w:t>Avq‡Zi †h‡Kv‡bv `yBwU mwbœwnZ evû mgvb n‡j Zv‡K Kx e‡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</w:rPr>
        <w:tab/>
      </w:r>
      <w:r>
        <w:rPr>
          <w:rFonts w:cs="Siyam Rupali" w:ascii="PunorvabaMJ" w:hAnsi="PunorvabaMJ"/>
          <w:b/>
          <w:lang w:val="pt-PT"/>
        </w:rPr>
        <w:t>DËi :</w:t>
      </w:r>
      <w:r>
        <w:rPr>
          <w:rFonts w:cs="Siyam Rupali" w:ascii="PunorvabaMJ" w:hAnsi="PunorvabaMJ"/>
          <w:lang w:val="pt-PT"/>
        </w:rPr>
        <w:t xml:space="preserve"> eM©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>27|</w:t>
      </w:r>
      <w:r>
        <w:rPr>
          <w:rFonts w:cs="Siyam Rupali" w:ascii="PunorvabaMJ" w:hAnsi="PunorvabaMJ"/>
          <w:b/>
          <w:lang w:val="pt-PT"/>
        </w:rPr>
        <w:tab/>
        <w:t>e‡M©i cÖ‡Z¨KwU †KvY †Kgb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ab/>
        <w:t>DËi :</w:t>
      </w:r>
      <w:r>
        <w:rPr>
          <w:rFonts w:cs="Siyam Rupali" w:ascii="PunorvabaMJ" w:hAnsi="PunorvabaMJ"/>
          <w:lang w:val="pt-PT"/>
        </w:rPr>
        <w:t xml:space="preserve"> e‡M©i cÖ‡Z¨KwU †KvY mg‡KvY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 xml:space="preserve">28| </w:t>
        <w:tab/>
      </w:r>
      <w:r>
        <w:rPr>
          <w:rFonts w:cs="Siyam Rupali" w:ascii="PunorvabaMJ" w:hAnsi="PunorvabaMJ"/>
          <w:b/>
          <w:lang w:val="pt-PT"/>
        </w:rPr>
        <w:t xml:space="preserve">e‡M©i KY©Øq ci¯úi‡K Kxfv‡e wØLwÊZ K‡i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ab/>
        <w:t>DËi :</w:t>
      </w:r>
      <w:r>
        <w:rPr>
          <w:rFonts w:cs="Siyam Rupali" w:ascii="PunorvabaMJ" w:hAnsi="PunorvabaMJ"/>
          <w:lang w:val="pt-PT"/>
        </w:rPr>
        <w:t xml:space="preserve"> e‡M©i KY©Øq ci¯úi‡K mg‡Kv‡Y mgwØLwÊZ K‡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</w:rPr>
        <w:t xml:space="preserve">29| </w:t>
        <w:tab/>
      </w:r>
      <w:r>
        <w:rPr>
          <w:rFonts w:cs="Siyam Rupali" w:ascii="PunorvabaMJ" w:hAnsi="PunorvabaMJ"/>
          <w:b/>
        </w:rPr>
        <w:t>i¤^‡mi wecixZ †KvY¸‡jv †Kgb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</w:rPr>
        <w:tab/>
        <w:t>DËi :</w:t>
      </w:r>
      <w:r>
        <w:rPr>
          <w:rFonts w:cs="Siyam Rupali" w:ascii="PunorvabaMJ" w:hAnsi="PunorvabaMJ"/>
        </w:rPr>
        <w:t xml:space="preserve"> i¤^‡mi wecixZ †KvY¸‡jv mgv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>30|</w:t>
      </w:r>
      <w:r>
        <w:rPr>
          <w:rFonts w:cs="Siyam Rupali" w:ascii="PunorvabaMJ" w:hAnsi="PunorvabaMJ"/>
          <w:b/>
          <w:lang w:val="pt-PT"/>
        </w:rPr>
        <w:t xml:space="preserve"> </w:t>
        <w:tab/>
        <w:t>i¤^m I eM©-Gi mvaviY ˆewkó¨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ab/>
        <w:t>DËi :</w:t>
      </w:r>
      <w:r>
        <w:rPr>
          <w:rFonts w:cs="Siyam Rupali" w:ascii="PunorvabaMJ" w:hAnsi="PunorvabaMJ"/>
          <w:lang w:val="pt-PT"/>
        </w:rPr>
        <w:t xml:space="preserve"> evû¸‡jv mgv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>31|</w:t>
      </w:r>
      <w:r>
        <w:rPr>
          <w:rFonts w:cs="Siyam Rupali" w:ascii="PunorvabaMJ" w:hAnsi="PunorvabaMJ"/>
          <w:b/>
          <w:lang w:val="pt-PT"/>
        </w:rPr>
        <w:t xml:space="preserve"> </w:t>
        <w:tab/>
        <w:t>Avq‡Zi cÖwZwU †KvY KZ wWwMÖ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lang w:val="pt-PT"/>
        </w:rPr>
      </w:pPr>
      <w:r>
        <w:rPr>
          <w:rFonts w:cs="Siyam Rupali" w:ascii="PunorvabaMJ" w:hAnsi="PunorvabaMJ"/>
          <w:b/>
          <w:lang w:val="pt-PT"/>
        </w:rPr>
        <w:tab/>
        <w:t>DËi :</w:t>
      </w:r>
      <w:r>
        <w:rPr>
          <w:rFonts w:cs="Siyam Rupali" w:ascii="PunorvabaMJ" w:hAnsi="PunorvabaMJ"/>
          <w:lang w:val="pt-PT"/>
        </w:rPr>
        <w:t xml:space="preserve"> 90</w:t>
      </w:r>
      <w:r>
        <w:rPr>
          <w:rFonts w:eastAsia="Symbol" w:cs="Symbol" w:ascii="Symbol" w:hAnsi="Symbol"/>
          <w:lang w:val="pt-PT"/>
        </w:rPr>
        <w:t>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>32|</w:t>
      </w:r>
      <w:r>
        <w:rPr>
          <w:rFonts w:cs="Siyam Rupali" w:ascii="PunorvabaMJ" w:hAnsi="PunorvabaMJ"/>
          <w:b/>
          <w:lang w:val="pt-PT"/>
        </w:rPr>
        <w:t xml:space="preserve"> </w:t>
        <w:tab/>
        <w:t>eM© I i¤^‡mi KY©Øq ci¯úi‡K Kx K‡i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ab/>
        <w:t>DËi :</w:t>
      </w:r>
      <w:r>
        <w:rPr>
          <w:rFonts w:cs="Siyam Rupali" w:ascii="PunorvabaMJ" w:hAnsi="PunorvabaMJ"/>
          <w:lang w:val="pt-PT"/>
        </w:rPr>
        <w:t xml:space="preserve"> mg‡Kv‡Y mgwØLwÛZ K‡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>33|</w:t>
      </w:r>
      <w:r>
        <w:rPr>
          <w:rFonts w:cs="Siyam Rupali" w:ascii="PunorvabaMJ" w:hAnsi="PunorvabaMJ"/>
          <w:b/>
          <w:lang w:val="pt-PT"/>
        </w:rPr>
        <w:t xml:space="preserve"> </w:t>
        <w:tab/>
        <w:t>eM© I i¤^‡mi Pvi evûi ˆ`N©¨ Kxiƒc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ab/>
        <w:t>DËi :</w:t>
      </w:r>
      <w:r>
        <w:rPr>
          <w:rFonts w:cs="Siyam Rupali" w:ascii="PunorvabaMJ" w:hAnsi="PunorvabaMJ"/>
          <w:lang w:val="pt-PT"/>
        </w:rPr>
        <w:t xml:space="preserve"> mgv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>34|</w:t>
      </w:r>
      <w:r>
        <w:rPr>
          <w:rFonts w:cs="Siyam Rupali" w:ascii="PunorvabaMJ" w:hAnsi="PunorvabaMJ"/>
          <w:b/>
          <w:lang w:val="pt-PT"/>
        </w:rPr>
        <w:t xml:space="preserve"> </w:t>
        <w:tab/>
        <w:t>R¨v Øviv wef³ e„‡Ëi cÖ‡Z¨K Ask‡K Kx e‡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ab/>
        <w:t>DËi :</w:t>
      </w:r>
      <w:r>
        <w:rPr>
          <w:rFonts w:cs="Siyam Rupali" w:ascii="PunorvabaMJ" w:hAnsi="PunorvabaMJ"/>
          <w:lang w:val="pt-PT"/>
        </w:rPr>
        <w:t xml:space="preserve"> e„ËPvc ev Pvc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>35|</w:t>
      </w:r>
      <w:r>
        <w:rPr>
          <w:rFonts w:cs="Siyam Rupali" w:ascii="PunorvabaMJ" w:hAnsi="PunorvabaMJ"/>
          <w:b/>
          <w:lang w:val="pt-PT"/>
        </w:rPr>
        <w:t xml:space="preserve"> </w:t>
        <w:tab/>
        <w:t>e¨vm I e¨vmv‡a©i g‡a¨ m¤úK©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ab/>
        <w:t>DËi :</w:t>
      </w:r>
      <w:r>
        <w:rPr>
          <w:rFonts w:cs="Siyam Rupali" w:ascii="PunorvabaMJ" w:hAnsi="PunorvabaMJ"/>
          <w:lang w:val="pt-PT"/>
        </w:rPr>
        <w:t xml:space="preserve"> e¨vm e¨vmv‡a©i wØ¸Y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60"/>
        <w:jc w:val="both"/>
        <w:rPr>
          <w:rFonts w:ascii="PunorvabaMJ" w:hAnsi="PunorvabaMJ" w:cs="SabrenaTonnyMJ"/>
        </w:rPr>
      </w:pPr>
      <w:r>
        <w:rPr>
          <w:rFonts w:cs="SabrenaTonnyMJ" w:ascii="PunorvabaMJ" w:hAnsi="PunorvabaMJ"/>
          <w:b/>
          <w:bCs/>
        </w:rPr>
        <w:t>cÖkœ \ 1 \</w:t>
      </w:r>
      <w:r>
        <w:rPr>
          <w:rFonts w:cs="SabrenaTonnyMJ" w:ascii="PunorvabaMJ" w:hAnsi="PunorvabaMJ"/>
          <w:b/>
        </w:rPr>
        <w:t xml:space="preserve"> †Pv‡Li Av›`v‡R GKwU mvgvšÍwiK, GKwU i¤^m I GKwU AvqZ AuvK| cÖwZ‡ÿ‡Î †g‡c †`L, cÖ‡Z¨K †Rvov wecixZ evûi ˆ`N©¨ mgvb n‡q‡Q wKb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2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20" w:after="0"/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 xml:space="preserve">cÖkœ \ 2 \ </w:t>
      </w:r>
      <w:r>
        <w:rPr>
          <w:rFonts w:cs="SabrenaTonnyMJ" w:ascii="PunorvabaMJ" w:hAnsi="PunorvabaMJ"/>
          <w:b/>
          <w:lang w:val="pt-PT"/>
        </w:rPr>
        <w:t>wPÎ †_‡K kbv³ Ki :</w:t>
      </w:r>
      <w:r>
        <w:rPr>
          <w:rFonts w:cs="SabrenaTonnyMJ" w:ascii="PunorvabaMJ" w:hAnsi="PunorvabaMJ"/>
          <w:lang w:val="pt-PT"/>
        </w:rPr>
        <w:t xml:space="preserve"> </w:t>
        <w:tab/>
        <w:t>4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/>
          <w:b/>
        </w:rPr>
      </w:pPr>
      <w:r>
        <w:rPr>
          <w:rFonts w:cs="Arial" w:ascii="PunorvabaMJ" w:hAnsi="PunorvabaMJ"/>
          <w:bCs/>
          <w:lang w:val="pt-PT" w:eastAsia="zh-CN"/>
        </w:rPr>
        <w:drawing>
          <wp:inline distT="0" distB="0" distL="0" distR="0">
            <wp:extent cx="771525" cy="8382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Cs/>
          <w:lang w:val="pt-PT"/>
        </w:rPr>
        <w:tab/>
      </w:r>
      <w:r>
        <w:rPr>
          <w:rFonts w:cs="Times New Roman" w:ascii="Times New Roman" w:hAnsi="Times New Roman"/>
          <w:bCs/>
          <w:lang w:val="pt-PT"/>
        </w:rPr>
        <w:t>i.</w:t>
      </w:r>
      <w:r>
        <w:rPr>
          <w:rFonts w:cs="SabrenaTonnyMJ" w:ascii="PunorvabaMJ" w:hAnsi="PunorvabaMJ"/>
          <w:bCs/>
          <w:lang w:val="pt-PT"/>
        </w:rPr>
        <w:t xml:space="preserve"> †K›`ª, </w:t>
      </w:r>
      <w:r>
        <w:rPr>
          <w:rFonts w:cs="Times New Roman" w:ascii="Times New Roman" w:hAnsi="Times New Roman"/>
          <w:bCs/>
          <w:lang w:val="pt-PT"/>
        </w:rPr>
        <w:t>ii.</w:t>
      </w:r>
      <w:r>
        <w:rPr>
          <w:rFonts w:cs="SabrenaTonnyMJ" w:ascii="PunorvabaMJ" w:hAnsi="PunorvabaMJ"/>
          <w:bCs/>
          <w:lang w:val="pt-PT"/>
        </w:rPr>
        <w:t xml:space="preserve"> R¨v, </w:t>
      </w:r>
      <w:r>
        <w:rPr>
          <w:rFonts w:cs="Times New Roman" w:ascii="Times New Roman" w:hAnsi="Times New Roman"/>
          <w:bCs/>
          <w:lang w:val="pt-PT"/>
        </w:rPr>
        <w:t>iii.</w:t>
      </w:r>
      <w:r>
        <w:rPr>
          <w:rFonts w:cs="SabrenaTonnyMJ" w:ascii="PunorvabaMJ" w:hAnsi="PunorvabaMJ"/>
          <w:bCs/>
          <w:lang w:val="pt-PT"/>
        </w:rPr>
        <w:t xml:space="preserve"> Pvc I </w:t>
      </w:r>
      <w:r>
        <w:rPr>
          <w:rFonts w:cs="Times New Roman" w:ascii="Times New Roman" w:hAnsi="Times New Roman"/>
          <w:bCs/>
          <w:lang w:val="pt-PT"/>
        </w:rPr>
        <w:t>iv.</w:t>
      </w:r>
      <w:r>
        <w:rPr>
          <w:rFonts w:cs="SabrenaTonnyMJ" w:ascii="PunorvabaMJ" w:hAnsi="PunorvabaMJ"/>
          <w:bCs/>
          <w:lang w:val="pt-PT"/>
        </w:rPr>
        <w:t xml:space="preserve"> e¨vmva©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60"/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cÖkœ \ 3 \</w:t>
      </w:r>
      <w:r>
        <w:rPr>
          <w:rFonts w:cs="SabrenaTonnyMJ" w:ascii="PunorvabaMJ" w:hAnsi="PunorvabaMJ"/>
          <w:bCs/>
          <w:lang w:val="pt-PT"/>
        </w:rPr>
        <w:t xml:space="preserve"> </w:t>
      </w:r>
      <w:r>
        <w:rPr>
          <w:rFonts w:cs="SabrenaTonnyMJ" w:ascii="PunorvabaMJ" w:hAnsi="PunorvabaMJ"/>
          <w:b/>
          <w:bCs/>
          <w:lang w:val="pt-PT"/>
        </w:rPr>
        <w:t>†Pv‡Li Av›`v‡R GKwU mvgvšÍwiK AuvK hvi GKwU evûi ˆ`N©¨ 4 †m.wg. Ges cv‡ki GKwU evûi ˆ`N©¨ 3 †m.wg.| G‡`i wecixZ evû `yBwUi ˆ`N©¨ gvc Ges cÖ‡Z¨K †Rvov wecixZ †Kv‡Yi cwigvc wbY©q Ki| mvgvšÍwiKwUi KY© `yBwU AuvK| G‡`i †Q`we›`y‡Z KY©Ø‡qi PviwU LwÛZvs‡ki ˆ`N©¨ gvc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60"/>
        <w:jc w:val="both"/>
        <w:rPr>
          <w:rFonts w:ascii="PunorvabaMJ" w:hAnsi="PunorvabaMJ" w:cs="SabrenaTonnyMJ"/>
          <w:bCs/>
        </w:rPr>
      </w:pPr>
      <w:r>
        <w:rPr>
          <w:rFonts w:cs="SabrenaTonnyMJ" w:ascii="PunorvabaMJ" w:hAnsi="PunorvabaMJ"/>
          <w:b/>
          <w:bCs/>
        </w:rPr>
        <w:t>cÖkœ \ 4 \ †Pv‡Li Av›`v‡R GKwU mvgvšÍwiK, GKwU i¤^m I GKwU AvqZ AuvK| cÖwZ‡ÿ‡Î KY©Øq Zv‡`i †Q`we›`y‡Z mgwØLwÛZ n‡q‡Q wKbv †g‡c †`L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6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cÖkœ \ 5 \ GKwU PZzf©yR AuvK| Gi evû PviwU Ges KY© `yBwUi ˆ`N©¨ gvc| PZzf©yRwUi †KvY PviwU †g‡c Zv‡`i cwigv‡ci †hvMdj wbY©q K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60"/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eastAsia="Wingdings 2" w:cs="Wingdings 2" w:ascii="Wingdings 2" w:hAnsi="Wingdings 2"/>
          <w:b/>
          <w:bCs/>
          <w:lang w:val="pt-PT"/>
        </w:rPr>
        <w:t></w:t>
      </w:r>
      <w:r>
        <w:rPr>
          <w:rFonts w:cs="PunorvabaMJ" w:ascii="PunorvabaMJ" w:hAnsi="PunorvabaMJ"/>
          <w:b/>
          <w:bCs/>
          <w:lang w:val="pt-PT"/>
        </w:rPr>
        <w:tab/>
        <w:t>msÁv wjLb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</w:rPr>
      </w:pPr>
      <w:r>
        <w:rPr>
          <w:rFonts w:cs="SabrenaTonnyMJ" w:ascii="PunorvabaMJ" w:hAnsi="PunorvabaMJ"/>
          <w:b/>
          <w:bCs/>
        </w:rPr>
        <w:t xml:space="preserve">1| </w:t>
        <w:tab/>
        <w:t>mvgvšÍwiK :</w:t>
      </w:r>
      <w:r>
        <w:rPr>
          <w:rFonts w:cs="SabrenaTonnyMJ" w:ascii="PunorvabaMJ" w:hAnsi="PunorvabaMJ"/>
          <w:b/>
        </w:rPr>
        <w:t xml:space="preserve"> </w:t>
      </w:r>
      <w:r>
        <w:rPr>
          <w:rFonts w:cs="SabrenaTonnyMJ" w:ascii="PunorvabaMJ" w:hAnsi="PunorvabaMJ"/>
          <w:bCs/>
        </w:rPr>
        <w:t>†h PZzfy©‡Ri wecixZ evû¸‡jv ci¯úi mgvšÍivj Zv‡K mvgvšÍwiK e‡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/>
          <w:b/>
        </w:rPr>
      </w:pPr>
      <w:bookmarkStart w:id="92" w:name="_1166050368"/>
      <w:bookmarkStart w:id="93" w:name="_1166050193"/>
      <w:bookmarkEnd w:id="92"/>
      <w:bookmarkEnd w:id="93"/>
      <w:r>
        <w:rPr>
          <w:rFonts w:cs="SabrenaTonnyMJ" w:ascii="PunorvabaMJ" w:hAnsi="PunorvabaMJ"/>
          <w:b/>
        </w:rPr>
        <w:drawing>
          <wp:inline distT="0" distB="0" distL="0" distR="0">
            <wp:extent cx="1159510" cy="77279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/>
          <w:b/>
        </w:rPr>
      </w:pPr>
      <w:r>
        <w:rPr>
          <w:rFonts w:cs="SabrenaTonnyMJ" w:ascii="PunorvabaMJ" w:hAnsi="PunorvabaMJ"/>
          <w:b/>
        </w:rPr>
        <w:t>wPÎ : mvgvšÍwiK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ab/>
      </w:r>
      <w:r>
        <w:rPr>
          <w:rFonts w:cs="SabrenaTonnyMJ" w:ascii="PunorvabaMJ" w:hAnsi="PunorvabaMJ"/>
          <w:bCs/>
        </w:rPr>
        <w:t>Ic‡ii wP‡Î KLMN PZzfy©RwU GKwU mvgvšÍwiK| GLv‡b, KL I MN evû ci¯úi mgvb I mgvšÍivj| Avevi KN I LM evû ci¯úi mgvb I mgvšÍiv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SabrenaTonnyMJ"/>
          <w:b/>
          <w:b/>
        </w:rPr>
      </w:pPr>
      <w:r>
        <w:rPr>
          <w:rFonts w:eastAsia="SimSun;宋体" w:cs="SabrenaTonnyMJ" w:ascii="PunorvabaMJ" w:hAnsi="PunorvabaMJ"/>
          <w:b/>
          <w:bCs/>
        </w:rPr>
        <w:t>2|</w:t>
        <w:tab/>
        <w:t>i¤^m :</w:t>
      </w:r>
      <w:r>
        <w:rPr>
          <w:rFonts w:eastAsia="SimSun;宋体" w:cs="SabrenaTonnyMJ" w:ascii="PunorvabaMJ" w:hAnsi="PunorvabaMJ"/>
          <w:b/>
        </w:rPr>
        <w:t xml:space="preserve"> </w:t>
      </w:r>
      <w:r>
        <w:rPr>
          <w:rFonts w:eastAsia="SimSun;宋体" w:cs="SabrenaTonnyMJ" w:ascii="PunorvabaMJ" w:hAnsi="PunorvabaMJ"/>
          <w:bCs/>
        </w:rPr>
        <w:t>†h PZzfy©‡Ri cÖwZwU evûi ˆ`N©¨ mgvb Ges wecixZevû ¸‡jv mgvšÍivj wKš‘  †Kv‡bv †KvYB mg‡KvY bq, Zv‡K i¤^m e‡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/>
          <w:b/>
        </w:rPr>
      </w:pPr>
      <w:bookmarkStart w:id="94" w:name="_1166050369"/>
      <w:bookmarkStart w:id="95" w:name="_1166050349"/>
      <w:bookmarkStart w:id="96" w:name="_1166050305"/>
      <w:bookmarkEnd w:id="94"/>
      <w:bookmarkEnd w:id="95"/>
      <w:bookmarkEnd w:id="96"/>
      <w:r>
        <w:rPr>
          <w:rFonts w:cs="SabrenaTonnyMJ" w:ascii="PunorvabaMJ" w:hAnsi="PunorvabaMJ"/>
          <w:b/>
        </w:rPr>
        <w:drawing>
          <wp:inline distT="0" distB="0" distL="0" distR="0">
            <wp:extent cx="942975" cy="9144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Cs/>
        </w:rPr>
      </w:pPr>
      <w:r>
        <w:rPr>
          <w:rFonts w:cs="SabrenaTonnyMJ" w:ascii="PunorvabaMJ" w:hAnsi="PunorvabaMJ"/>
          <w:bCs/>
        </w:rPr>
        <w:t>wPÎ : i¤^m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</w:rPr>
      </w:pPr>
      <w:r>
        <w:rPr>
          <w:rFonts w:cs="SabrenaTonnyMJ" w:ascii="PunorvabaMJ" w:hAnsi="PunorvabaMJ"/>
          <w:bCs/>
        </w:rPr>
        <w:tab/>
        <w:t>wP‡Î, KLMN GKwU i¤^m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</w:rPr>
      </w:pPr>
      <w:r>
        <w:rPr>
          <w:rFonts w:cs="SabrenaTonnyMJ" w:ascii="PunorvabaMJ" w:hAnsi="PunorvabaMJ"/>
          <w:b/>
          <w:bCs/>
        </w:rPr>
        <w:t xml:space="preserve">3| </w:t>
        <w:tab/>
      </w:r>
      <w:r>
        <w:rPr>
          <w:rFonts w:eastAsia="SimSun;宋体" w:cs="SabrenaTonnyMJ" w:ascii="PunorvabaMJ" w:hAnsi="PunorvabaMJ"/>
          <w:b/>
          <w:bCs/>
        </w:rPr>
        <w:t>AvqZ :</w:t>
      </w:r>
      <w:r>
        <w:rPr>
          <w:rFonts w:eastAsia="SimSun;宋体" w:cs="SabrenaTonnyMJ" w:ascii="PunorvabaMJ" w:hAnsi="PunorvabaMJ"/>
          <w:b/>
        </w:rPr>
        <w:t xml:space="preserve"> </w:t>
      </w:r>
      <w:r>
        <w:rPr>
          <w:rFonts w:eastAsia="SimSun;宋体" w:cs="SabrenaTonnyMJ" w:ascii="PunorvabaMJ" w:hAnsi="PunorvabaMJ"/>
          <w:bCs/>
        </w:rPr>
        <w:t>†h mvgvšÍwi‡Ki wecixZ evû¸‡jv mgvb Ges cÖ‡Z¨KwU †KvY mg‡KvY Zv‡K AvqZ e‡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</w:rPr>
      </w:pPr>
      <w:bookmarkStart w:id="97" w:name="_1166074162"/>
      <w:bookmarkStart w:id="98" w:name="_1166050862"/>
      <w:bookmarkEnd w:id="97"/>
      <w:bookmarkEnd w:id="98"/>
      <w:r>
        <w:rPr>
          <w:rFonts w:cs="SabrenaTonnyMJ" w:ascii="PunorvabaMJ" w:hAnsi="PunorvabaMJ"/>
        </w:rPr>
        <w:drawing>
          <wp:inline distT="0" distB="0" distL="0" distR="0">
            <wp:extent cx="1106805" cy="7874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</w:rPr>
      </w:pPr>
      <w:r>
        <w:rPr>
          <w:rFonts w:cs="SabrenaTonnyMJ" w:ascii="PunorvabaMJ" w:hAnsi="PunorvabaMJ"/>
        </w:rPr>
        <w:t>wPÎ : AvqZ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</w:rPr>
      </w:pPr>
      <w:r>
        <w:rPr>
          <w:rFonts w:cs="SabrenaTonnyMJ" w:ascii="PunorvabaMJ" w:hAnsi="PunorvabaMJ"/>
          <w:bCs/>
        </w:rPr>
        <w:tab/>
        <w:t>wP‡Î, KLMN GKwU AvqZ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</w:rPr>
      </w:pPr>
      <w:r>
        <w:rPr>
          <w:rFonts w:cs="SabrenaTonnyMJ" w:ascii="PunorvabaMJ" w:hAnsi="PunorvabaMJ"/>
          <w:b/>
          <w:bCs/>
        </w:rPr>
        <w:t>4| eM© :</w:t>
      </w:r>
      <w:r>
        <w:rPr>
          <w:rFonts w:cs="SabrenaTonnyMJ" w:ascii="PunorvabaMJ" w:hAnsi="PunorvabaMJ"/>
          <w:b/>
        </w:rPr>
        <w:t xml:space="preserve"> </w:t>
      </w:r>
      <w:r>
        <w:rPr>
          <w:rFonts w:cs="SabrenaTonnyMJ" w:ascii="PunorvabaMJ" w:hAnsi="PunorvabaMJ"/>
          <w:bCs/>
        </w:rPr>
        <w:t>†h Avq‡Zi mKj evû mgvb Ges cÖ‡Z¨K †KvY mg‡KvY Zv‡K eM© e‡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</w:rPr>
      </w:pPr>
      <w:bookmarkStart w:id="99" w:name="_1166050895"/>
      <w:bookmarkEnd w:id="99"/>
      <w:r>
        <w:rPr>
          <w:rFonts w:cs="SabrenaTonnyMJ" w:ascii="PunorvabaMJ" w:hAnsi="PunorvabaMJ"/>
        </w:rPr>
        <w:drawing>
          <wp:inline distT="0" distB="0" distL="0" distR="0">
            <wp:extent cx="1099185" cy="8286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Cs/>
          <w:lang w:val="pt-PT"/>
        </w:rPr>
      </w:pPr>
      <w:r>
        <w:rPr>
          <w:rFonts w:cs="SabrenaTonnyMJ" w:ascii="PunorvabaMJ" w:hAnsi="PunorvabaMJ"/>
          <w:bCs/>
          <w:lang w:val="pt-PT"/>
        </w:rPr>
        <w:t>wPÎ : eM©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pt-PT"/>
        </w:rPr>
      </w:pPr>
      <w:r>
        <w:rPr>
          <w:rFonts w:cs="SabrenaTonnyMJ" w:ascii="PunorvabaMJ" w:hAnsi="PunorvabaMJ"/>
          <w:bCs/>
          <w:lang w:val="pt-PT"/>
        </w:rPr>
        <w:tab/>
        <w:t>wP‡Î, KLMN GKwU eM©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5|</w:t>
        <w:tab/>
        <w:t>e„ËPvc :</w:t>
      </w:r>
      <w:r>
        <w:rPr>
          <w:rFonts w:cs="SabrenaTonnyMJ" w:ascii="PunorvabaMJ" w:hAnsi="PunorvabaMJ"/>
          <w:lang w:val="pt-PT"/>
        </w:rPr>
        <w:t xml:space="preserve"> R¨v Øviv wef³ e„‡Ëi cÖ‡Z¨K Ask‡K e„ËPvc e‡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Cs/>
          <w:lang w:val="pt-PT"/>
        </w:rPr>
      </w:pPr>
      <w:bookmarkStart w:id="100" w:name="_1449334066"/>
      <w:bookmarkEnd w:id="100"/>
      <w:r>
        <w:rPr>
          <w:rFonts w:cs="SabrenaTonnyMJ" w:ascii="PunorvabaMJ" w:hAnsi="PunorvabaMJ"/>
          <w:bCs/>
          <w:lang w:val="pt-PT"/>
        </w:rPr>
        <w:drawing>
          <wp:inline distT="0" distB="0" distL="0" distR="0">
            <wp:extent cx="756920" cy="98552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pt-PT"/>
        </w:rPr>
      </w:pPr>
      <w:r>
        <w:rPr>
          <w:rFonts w:cs="SabrenaTonnyMJ" w:ascii="PunorvabaMJ" w:hAnsi="PunorvabaMJ"/>
          <w:bCs/>
          <w:lang w:val="pt-PT"/>
        </w:rPr>
        <w:tab/>
        <w:t>wP‡Î MN R¨v e„ËwU‡K MLN Ges MeN GB `yBwU As‡k fvM K‡i‡Q| myZivs MLN Ges MeN n‡jv e„Ë `yBwU e„ËPvc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>6|</w:t>
        <w:tab/>
        <w:t>e¨vm :</w:t>
      </w:r>
      <w:r>
        <w:rPr>
          <w:rFonts w:cs="SabrenaTonnyMJ" w:ascii="PunorvabaMJ" w:hAnsi="PunorvabaMJ"/>
          <w:lang w:val="pt-PT"/>
        </w:rPr>
        <w:t xml:space="preserve"> e„‡Ëi †K›`ªMvgx R¨v‡K e¨vm e‡j| e„‡Ëi cÖ‡Z¨K e¨vm e„Ë‡K `yBwU Aa©e„‡Ë wef³ K‡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Cs/>
          <w:lang w:val="pt-PT"/>
        </w:rPr>
      </w:pPr>
      <w:bookmarkStart w:id="101" w:name="_1449334030"/>
      <w:bookmarkStart w:id="102" w:name="_1449333819"/>
      <w:bookmarkStart w:id="103" w:name="_1449214645"/>
      <w:bookmarkEnd w:id="101"/>
      <w:bookmarkEnd w:id="102"/>
      <w:bookmarkEnd w:id="103"/>
      <w:r>
        <w:rPr>
          <w:rFonts w:cs="SabrenaTonnyMJ" w:ascii="PunorvabaMJ" w:hAnsi="PunorvabaMJ"/>
          <w:bCs/>
          <w:lang w:val="pt-PT"/>
        </w:rPr>
        <w:drawing>
          <wp:inline distT="0" distB="0" distL="0" distR="0">
            <wp:extent cx="693420" cy="71882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pt-PT"/>
        </w:rPr>
      </w:pPr>
      <w:r>
        <w:rPr>
          <w:rFonts w:cs="SabrenaTonnyMJ" w:ascii="PunorvabaMJ" w:hAnsi="PunorvabaMJ"/>
          <w:bCs/>
          <w:lang w:val="pt-PT"/>
        </w:rPr>
        <w:tab/>
        <w:t>wP‡Î LM Ggb GKwU R¨v hv e„‡Ëi †K›`ª K w`‡q †M‡Q|Gÿ‡Î LM n‡jv e„‡Ëi GKwU e¨vm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7|</w:t>
        <w:tab/>
        <w:t>e„‡Ëi R¨v :</w:t>
      </w:r>
      <w:r>
        <w:rPr>
          <w:rFonts w:cs="SabrenaTonnyMJ" w:ascii="PunorvabaMJ" w:hAnsi="PunorvabaMJ"/>
          <w:lang w:val="pt-PT"/>
        </w:rPr>
        <w:t xml:space="preserve"> e„‡Ëi †h‡Kv‡bv `yBwU we›`yi ms‡hvRK †iLvsk n‡jv e„‡Ëi GKwU R¨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Cs/>
          <w:lang w:val="pt-PT"/>
        </w:rPr>
      </w:pPr>
      <w:bookmarkStart w:id="104" w:name="_1449214136"/>
      <w:bookmarkEnd w:id="104"/>
      <w:r>
        <w:rPr>
          <w:rFonts w:cs="SabrenaTonnyMJ" w:ascii="PunorvabaMJ" w:hAnsi="PunorvabaMJ"/>
          <w:bCs/>
          <w:lang w:val="pt-PT"/>
        </w:rPr>
        <w:drawing>
          <wp:inline distT="0" distB="0" distL="0" distR="0">
            <wp:extent cx="627380" cy="81470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pt-PT"/>
        </w:rPr>
      </w:pPr>
      <w:r>
        <w:rPr>
          <w:rFonts w:cs="SabrenaTonnyMJ" w:ascii="PunorvabaMJ" w:hAnsi="PunorvabaMJ"/>
          <w:bCs/>
          <w:lang w:val="pt-PT"/>
        </w:rPr>
        <w:t>wP‡Î MN n‡jv e„‡Ëi GKwU R¨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abrenaTonnyMJ" w:ascii="PunorvabaMJ" w:hAnsi="PunorvabaMJ"/>
          <w:b/>
          <w:bCs/>
        </w:rPr>
        <w:t xml:space="preserve">8| </w:t>
        <w:tab/>
        <w:t>PZzfy©R :</w:t>
      </w:r>
      <w:r>
        <w:rPr>
          <w:rFonts w:eastAsia="SimSun;宋体" w:cs="SabrenaTonnyMJ" w:ascii="PunorvabaMJ" w:hAnsi="PunorvabaMJ"/>
          <w:b/>
        </w:rPr>
        <w:t xml:space="preserve"> </w:t>
      </w:r>
      <w:r>
        <w:rPr>
          <w:rFonts w:eastAsia="SimSun;宋体" w:cs="SabrenaTonnyMJ" w:ascii="PunorvabaMJ" w:hAnsi="PunorvabaMJ"/>
          <w:bCs/>
        </w:rPr>
        <w:t>PviwU †iLvsk Øviv Ave× ev mxgve× †ÿÎ‡K PZzfy©R e‡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/>
          <w:b/>
        </w:rPr>
      </w:pPr>
      <w:bookmarkStart w:id="105" w:name="_1533803739"/>
      <w:bookmarkStart w:id="106" w:name="_1166050367"/>
      <w:bookmarkStart w:id="107" w:name="_1166049937"/>
      <w:bookmarkEnd w:id="105"/>
      <w:bookmarkEnd w:id="106"/>
      <w:bookmarkEnd w:id="107"/>
      <w:r>
        <w:rPr>
          <w:rFonts w:cs="SabrenaTonnyMJ" w:ascii="PunorvabaMJ" w:hAnsi="PunorvabaMJ"/>
          <w:b/>
        </w:rPr>
        <w:drawing>
          <wp:inline distT="0" distB="0" distL="0" distR="0">
            <wp:extent cx="958215" cy="73342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/>
          <w:b/>
        </w:rPr>
      </w:pPr>
      <w:r>
        <w:rPr>
          <w:rFonts w:cs="SabrenaTonnyMJ" w:ascii="PunorvabaMJ" w:hAnsi="PunorvabaMJ"/>
          <w:b/>
        </w:rPr>
        <w:t>wPÎ : PZzfy©R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</w:rPr>
      </w:pPr>
      <w:r>
        <w:rPr>
          <w:rFonts w:cs="SabrenaTonnyMJ" w:ascii="PunorvabaMJ" w:hAnsi="PunorvabaMJ"/>
          <w:bCs/>
        </w:rPr>
        <w:tab/>
        <w:t>wP‡Î, KLMN GKwU PZzfy©R| KL, LM, MN, NK †iLvsk PviwU PZzfy©‡Ri PviwU evû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</w:rPr>
        <w:t>9| e„Ë :</w:t>
      </w:r>
      <w:r>
        <w:rPr>
          <w:rFonts w:cs="SabrenaTonnyMJ" w:ascii="PunorvabaMJ" w:hAnsi="PunorvabaMJ"/>
          <w:b/>
        </w:rPr>
        <w:t xml:space="preserve"> </w:t>
      </w:r>
      <w:r>
        <w:rPr>
          <w:rFonts w:cs="SabrenaTonnyMJ" w:ascii="PunorvabaMJ" w:hAnsi="PunorvabaMJ"/>
          <w:bCs/>
        </w:rPr>
        <w:t xml:space="preserve">e„Ë GKwU Ave× eµ‡iLv hvi cÖ‡Z¨K we›`y wfZ‡ii GKwU we›`y †_‡K mgvb `~‡i|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Cs/>
          <w:lang w:val="pt-PT"/>
        </w:rPr>
      </w:pPr>
      <w:bookmarkStart w:id="108" w:name="_1449334163"/>
      <w:bookmarkStart w:id="109" w:name="_1449333667"/>
      <w:bookmarkStart w:id="110" w:name="_1449213418"/>
      <w:bookmarkEnd w:id="108"/>
      <w:bookmarkEnd w:id="109"/>
      <w:bookmarkEnd w:id="110"/>
      <w:r>
        <w:rPr>
          <w:rFonts w:cs="SabrenaTonnyMJ" w:ascii="PunorvabaMJ" w:hAnsi="PunorvabaMJ"/>
          <w:bCs/>
          <w:lang w:val="pt-PT"/>
        </w:rPr>
        <w:drawing>
          <wp:inline distT="0" distB="0" distL="0" distR="0">
            <wp:extent cx="749935" cy="7620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pt-PT"/>
        </w:rPr>
      </w:pPr>
      <w:r>
        <w:rPr>
          <w:rFonts w:cs="SabrenaTonnyMJ" w:ascii="PunorvabaMJ" w:hAnsi="PunorvabaMJ"/>
          <w:bCs/>
          <w:lang w:val="pt-PT"/>
        </w:rPr>
        <w:tab/>
        <w:t>wP‡Î L M N GKwU e„Ë| Gi wfZ‡i ÔKÕ GKwU wbw`©ó we›`y| K †_‡K L, M, N Gi `~iZ¡ mgv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10| e„‡Ëi †K›`ª :</w:t>
      </w:r>
      <w:r>
        <w:rPr>
          <w:rFonts w:cs="SabrenaTonnyMJ" w:ascii="PunorvabaMJ" w:hAnsi="PunorvabaMJ"/>
          <w:lang w:val="pt-PT"/>
        </w:rPr>
        <w:t xml:space="preserve"> †K›`ª n‡jv e„‡Ëi †fZ‡i Ggb GKwU we›`y hv †_‡K e„‡Ëi Dc‡ii cÖ‡Z¨K we›`yi `~iZ¡ mgv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Cs/>
          <w:lang w:val="pt-PT"/>
        </w:rPr>
      </w:pPr>
      <w:bookmarkStart w:id="111" w:name="_1449213951"/>
      <w:bookmarkStart w:id="112" w:name="_1449213871"/>
      <w:bookmarkEnd w:id="111"/>
      <w:bookmarkEnd w:id="112"/>
      <w:r>
        <w:rPr>
          <w:rFonts w:cs="SabrenaTonnyMJ" w:ascii="PunorvabaMJ" w:hAnsi="PunorvabaMJ"/>
          <w:bCs/>
          <w:lang w:val="pt-PT"/>
        </w:rPr>
        <w:drawing>
          <wp:inline distT="0" distB="0" distL="0" distR="0">
            <wp:extent cx="1041400" cy="75057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  <w:t>wP‡Î K n‡jv LMN e„‡Ëi †K›`ª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abrenaTonnyMJ" w:ascii="PunorvabaMJ" w:hAnsi="PunorvabaMJ"/>
          <w:b/>
          <w:bCs/>
          <w:lang w:val="pt-PT"/>
        </w:rPr>
        <w:t>11|</w:t>
        <w:tab/>
        <w:t>e¨vmva© :</w:t>
      </w:r>
      <w:r>
        <w:rPr>
          <w:rFonts w:eastAsia="SimSun;宋体" w:cs="SabrenaTonnyMJ" w:ascii="PunorvabaMJ" w:hAnsi="PunorvabaMJ"/>
          <w:lang w:val="pt-PT"/>
        </w:rPr>
        <w:t xml:space="preserve"> e¨v‡mi A‡a©K‡K e¨vmva© e‡j| A_©vr e¨vm e¨vmv‡a©i wØ¸Y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Cs/>
          <w:lang w:val="pt-PT"/>
        </w:rPr>
      </w:pPr>
      <w:bookmarkStart w:id="113" w:name="_1449334206"/>
      <w:bookmarkEnd w:id="113"/>
      <w:r>
        <w:rPr>
          <w:rFonts w:cs="SabrenaTonnyMJ" w:ascii="PunorvabaMJ" w:hAnsi="PunorvabaMJ"/>
          <w:bCs/>
          <w:lang w:val="pt-PT"/>
        </w:rPr>
        <w:drawing>
          <wp:inline distT="0" distB="0" distL="0" distR="0">
            <wp:extent cx="682625" cy="70167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pt-PT"/>
        </w:rPr>
      </w:pPr>
      <w:r>
        <w:rPr>
          <w:rFonts w:cs="SabrenaTonnyMJ" w:ascii="PunorvabaMJ" w:hAnsi="PunorvabaMJ"/>
          <w:bCs/>
          <w:lang w:val="pt-PT"/>
        </w:rPr>
        <w:tab/>
        <w:t>wP‡Î e¨vm LM Gi A‡a©K n‡jv LK ev KM| Zvn‡j  LK ev KM cÖ‡Z¨‡K e„‡Ëi e¨vmva©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center"/>
        <w:rPr>
          <w:rFonts w:ascii="PunorvabaMJ" w:hAnsi="PunorvabaMJ" w:cs="PunorvabaMJ"/>
          <w:b/>
          <w:b/>
          <w:bCs/>
          <w:sz w:val="24"/>
          <w:szCs w:val="24"/>
          <w:lang w:val="pt-PT"/>
        </w:rPr>
      </w:pPr>
      <w:r>
        <w:rPr>
          <w:rFonts w:cs="PunorvabaMJ" w:ascii="PunorvabaMJ" w:hAnsi="PunorvabaMJ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cÖkœ \ 1 \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b/>
          <w:b/>
          <w:lang w:val="pt-PT"/>
        </w:rPr>
      </w:pPr>
      <w:bookmarkStart w:id="114" w:name="_1480430415"/>
      <w:bookmarkStart w:id="115" w:name="_1480356775"/>
      <w:bookmarkStart w:id="116" w:name="_1480098053"/>
      <w:bookmarkEnd w:id="114"/>
      <w:bookmarkEnd w:id="115"/>
      <w:bookmarkEnd w:id="116"/>
      <w:r>
        <w:rPr>
          <w:rFonts w:cs="SabrenaTonnyMJ" w:ascii="PunorvabaMJ" w:hAnsi="PunorvabaMJ"/>
          <w:b/>
          <w:lang w:val="pt-PT"/>
        </w:rPr>
        <w:drawing>
          <wp:inline distT="0" distB="0" distL="0" distR="0">
            <wp:extent cx="855980" cy="81597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MJ" w:ascii="PunorvabaMJ" w:hAnsi="PunorvabaMJ"/>
          <w:b/>
          <w:bCs/>
        </w:rPr>
        <w:t xml:space="preserve"> </w:t>
        <w:tab/>
        <w:t>Dc‡ii wPÎwU wK‡mi? GwU AuvKvi Rb¨ Kx Kx DcKiY jv‡M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abrenaTonnyMJ" w:ascii="PunorvabaMJ" w:hAnsi="PunorvabaMJ"/>
          <w:b/>
          <w:bCs/>
          <w:lang w:val="pt-PT"/>
        </w:rPr>
        <w:tab/>
        <w:t>Kx Kx †MvjvKvi e¯‘ e¨envi K‡i wPÎwU AuvKv hv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MJ" w:ascii="PunorvabaMJ" w:hAnsi="PunorvabaMJ"/>
          <w:b/>
          <w:bCs/>
          <w:lang w:val="pt-PT"/>
        </w:rPr>
        <w:tab/>
        <w:t>†Kvb †iLvskwU e„ËwU‡K mgvb `yB fv‡M fvM K‡i‡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PunorvabaMJ" w:ascii="PunorvabaMJ" w:hAnsi="PunorvabaMJ"/>
        </w:rPr>
        <w:t>(N)</w:t>
      </w:r>
      <w:r>
        <w:rPr>
          <w:rFonts w:cs="SabrenaTonnyMJ" w:ascii="PunorvabaMJ" w:hAnsi="PunorvabaMJ"/>
          <w:b/>
          <w:bCs/>
          <w:lang w:val="pt-PT"/>
        </w:rPr>
        <w:tab/>
        <w:t>e„ËwUi e¨vm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Cs/>
          <w:u w:val="single"/>
          <w:lang w:val="pt-PT"/>
        </w:rPr>
      </w:pPr>
      <w:r>
        <w:rPr>
          <w:rFonts w:cs="PunorvabaMJ" w:ascii="PunorvabaMJ" w:hAnsi="PunorvabaMJ"/>
          <w:bCs/>
          <w:u w:val="single"/>
          <w:lang w:val="pt-PT"/>
        </w:rPr>
        <w:t>Aa¨vq: 11 (cwigvc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/>
          <w:b/>
          <w:bCs/>
          <w:sz w:val="28"/>
          <w:szCs w:val="28"/>
          <w:u w:val="single"/>
          <w:lang w:val="pt-PT"/>
        </w:rPr>
      </w:pPr>
      <w:r>
        <w:rPr>
          <w:rFonts w:cs="PunorvabaMJ" w:ascii="PunorvabaMJ" w:hAnsi="PunorvabaMJ"/>
          <w:b/>
          <w:bCs/>
          <w:sz w:val="28"/>
          <w:szCs w:val="28"/>
          <w:u w:val="single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1|  7654 †KwR‡Z KZ KzB›Uvj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unorvabaMJ" w:hAnsi="PunorvabaMJ"/>
          <w:lang w:val="de-DE"/>
        </w:rPr>
        <w:t xml:space="preserve"> 765400 KzB›Uvj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unorvabaMJ" w:hAnsi="PunorvabaMJ"/>
          <w:lang w:val="de-DE"/>
        </w:rPr>
        <w:t xml:space="preserve"> 765.4 KzB›Uvj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76.54 KzB›Uvj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7.654 KzB›Uvj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02| </w:t>
        <w:tab/>
        <w:t>9 wK‡jvwgUvi 225 wgUv‡i KZ wgUvi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90225 wgUvi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9225 wgUvi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922500 wgUvi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9225000 wgUvi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40"/>
        <w:jc w:val="both"/>
        <w:rPr>
          <w:rFonts w:ascii="PunorvabaMJ" w:hAnsi="PunorvabaMJ" w:cs="SabrenaTonnyMJ"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03|</w:t>
      </w:r>
      <w:r>
        <w:rPr>
          <w:rFonts w:cs="SabrenaTonnyMJ" w:ascii="PunorvabaMJ" w:hAnsi="PunorvabaMJ"/>
          <w:lang w:val="pt-PT"/>
        </w:rPr>
        <w:t xml:space="preserve"> </w:t>
        <w:tab/>
      </w:r>
      <w:r>
        <w:rPr>
          <w:rFonts w:cs="SabrenaTonnyMJ" w:ascii="PunorvabaMJ" w:hAnsi="PunorvabaMJ"/>
          <w:b/>
          <w:lang w:val="pt-PT"/>
        </w:rPr>
        <w:t>15 wK‡jvMÖv‡g KZ MÖvg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40"/>
        <w:jc w:val="both"/>
        <w:rPr/>
      </w:pPr>
      <w:r>
        <w:rPr>
          <w:rFonts w:eastAsia="SimSun;宋体" w:cs="SabrenaTonnyMJ" w:ascii="PunorvabaMJ" w:hAnsi="PunorvabaMJ"/>
          <w:lang w:val="pt-PT"/>
        </w:rPr>
        <w:tab/>
      </w:r>
      <w:r>
        <w:rPr>
          <w:rFonts w:eastAsia="SimSun;宋体" w:cs="SabrenaTonnyMJ" w:ascii="SulSym" w:hAnsi="SulSym"/>
          <w:sz w:val="19"/>
          <w:lang w:val="pt-PT"/>
        </w:rPr>
        <w:t>K</w:t>
      </w:r>
      <w:r>
        <w:rPr>
          <w:rFonts w:eastAsia="SimSun;宋体" w:cs="SabrenaTonnyMJ" w:ascii="PunorvabaMJ" w:hAnsi="PunorvabaMJ"/>
          <w:lang w:val="pt-PT"/>
        </w:rPr>
        <w:t xml:space="preserve"> 0.15 MÖvg</w:t>
        <w:tab/>
      </w:r>
      <w:r>
        <w:rPr>
          <w:rFonts w:eastAsia="SimSun;宋体" w:cs="SabrenaTonnyMJ" w:ascii="SulSym" w:hAnsi="SulSym"/>
          <w:sz w:val="19"/>
          <w:lang w:val="pt-PT"/>
        </w:rPr>
        <w:t>L</w:t>
      </w:r>
      <w:r>
        <w:rPr>
          <w:rFonts w:eastAsia="SimSun;宋体" w:cs="SabrenaTonnyMJ" w:ascii="PunorvabaMJ" w:hAnsi="PunorvabaMJ"/>
          <w:lang w:val="pt-PT"/>
        </w:rPr>
        <w:t xml:space="preserve"> 0.015 MÖvg</w:t>
        <w:tab/>
      </w:r>
      <w:r>
        <w:rPr>
          <w:rFonts w:eastAsia="SimSun;宋体" w:cs="SabrenaTonnyMJ" w:ascii="SulSym" w:hAnsi="SulSym"/>
          <w:sz w:val="19"/>
          <w:lang w:val="pt-PT"/>
        </w:rPr>
        <w:t>M</w:t>
      </w:r>
      <w:r>
        <w:rPr>
          <w:rFonts w:eastAsia="SimSun;宋体" w:cs="SabrenaTonnyMJ" w:ascii="PunorvabaMJ" w:hAnsi="PunorvabaMJ"/>
          <w:lang w:val="pt-PT"/>
        </w:rPr>
        <w:t xml:space="preserve"> 1500 MÖvg</w:t>
        <w:tab/>
      </w:r>
      <w:r>
        <w:rPr>
          <w:rFonts w:eastAsia="SimSun;宋体" w:cs="SabrenaTonnyMJ" w:ascii="SulSym" w:hAnsi="SulSym"/>
          <w:color w:val="FF0000"/>
          <w:sz w:val="19"/>
          <w:lang w:val="pt-PT"/>
        </w:rPr>
        <w:t>N</w:t>
      </w:r>
      <w:r>
        <w:rPr>
          <w:rFonts w:eastAsia="SimSun;宋体" w:cs="SabrenaTonnyMJ" w:ascii="PunorvabaMJ" w:hAnsi="PunorvabaMJ"/>
          <w:color w:val="FF0000"/>
          <w:lang w:val="pt-PT"/>
        </w:rPr>
        <w:t xml:space="preserve"> 15000 MÖvg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6|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PunorvabaMJ" w:hAnsi="PunorvabaMJ"/>
          <w:b/>
          <w:lang w:val="de-DE"/>
        </w:rPr>
        <w:t>0.007 wgUvi = KZ †mwg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color w:val="FF0000"/>
          <w:sz w:val="19"/>
          <w:lang w:val="de-DE"/>
        </w:rPr>
        <w:t>K</w:t>
      </w:r>
      <w:r>
        <w:rPr>
          <w:rFonts w:cs="SabrenaTonnyMJ" w:ascii="PunorvabaMJ" w:hAnsi="PunorvabaMJ"/>
          <w:color w:val="FF0000"/>
          <w:lang w:val="de-DE"/>
        </w:rPr>
        <w:t xml:space="preserve"> 0.7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unorvabaMJ" w:hAnsi="PunorvabaMJ"/>
          <w:lang w:val="de-DE"/>
        </w:rPr>
        <w:t xml:space="preserve"> 7</w:t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unorvabaMJ" w:hAnsi="PunorvabaMJ"/>
          <w:lang w:val="de-DE"/>
        </w:rPr>
        <w:t xml:space="preserve"> 0.07</w:t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unorvabaMJ" w:hAnsi="PunorvabaMJ"/>
          <w:lang w:val="de-DE"/>
        </w:rPr>
        <w:t xml:space="preserve"> 7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 xml:space="preserve">07| </w:t>
        <w:tab/>
        <w:t>7 wK‡jvwgUvi 5 wgUvi‡K wgUv‡i cÖKvk Ki‡j †KvbwU n‡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7050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705</w:t>
        <w:tab/>
      </w:r>
      <w:r>
        <w:rPr>
          <w:rFonts w:cs="SabrenaTonnyMJ" w:ascii="SulSym" w:hAnsi="SulSym"/>
          <w:color w:val="FF0000"/>
          <w:sz w:val="19"/>
          <w:lang w:val="de-DE"/>
        </w:rPr>
        <w:t>M</w:t>
      </w:r>
      <w:r>
        <w:rPr>
          <w:rFonts w:cs="SabrenaTonnyMJ" w:ascii="PunorvabaMJ" w:hAnsi="PunorvabaMJ"/>
          <w:color w:val="FF0000"/>
          <w:lang w:val="de-DE"/>
        </w:rPr>
        <w:t xml:space="preserve"> 7005</w:t>
      </w: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75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08|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PunorvabaMJ" w:hAnsi="PunorvabaMJ"/>
          <w:b/>
          <w:bCs/>
          <w:lang w:val="de-DE"/>
        </w:rPr>
        <w:t>20 †KwR 250 MÖvg‡K †KwR‡Z iƒcvšÍi Ki‡j wb‡Pi †KvbwU n‡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20250 †KwR</w:t>
        <w:tab/>
      </w:r>
      <w:r>
        <w:rPr>
          <w:rFonts w:cs="SabrenaTonnyMJ" w:ascii="SulSym" w:hAnsi="SulSym"/>
          <w:color w:val="FF0000"/>
          <w:sz w:val="19"/>
          <w:lang w:val="de-DE"/>
        </w:rPr>
        <w:t>L</w:t>
      </w:r>
      <w:r>
        <w:rPr>
          <w:rFonts w:cs="SabrenaTonnyMJ" w:ascii="ProshnaP" w:hAnsi="ProshnaP"/>
          <w:color w:val="FF0000"/>
          <w:lang w:val="de-DE"/>
        </w:rPr>
        <w:t xml:space="preserve"> </w:t>
      </w:r>
      <w:r>
        <w:rPr>
          <w:rFonts w:cs="SabrenaTonnyMJ" w:ascii="PunorvabaMJ" w:hAnsi="PunorvabaMJ"/>
          <w:color w:val="FF0000"/>
          <w:lang w:val="de-DE"/>
        </w:rPr>
        <w:t>202.50 †KwR</w:t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20.025 †KwR</w:t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20.25 †KwR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9|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PunorvabaMJ" w:hAnsi="PunorvabaMJ"/>
          <w:b/>
          <w:bCs/>
          <w:lang w:val="de-DE"/>
        </w:rPr>
        <w:t>8 †KwR 250 MÖvg‡K MÖv‡g cÖKvk Ki‡j †KvbwU n‡e?</w:t>
      </w:r>
      <w:r>
        <w:rPr>
          <w:rFonts w:cs="SabrenaTonnyMJ" w:ascii="PunorvabaMJ" w:hAnsi="PunorvabaMJ"/>
          <w:lang w:val="de-DE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color w:val="FF0000"/>
          <w:sz w:val="19"/>
          <w:lang w:val="de-DE"/>
        </w:rPr>
        <w:t>K</w:t>
      </w:r>
      <w:r>
        <w:rPr>
          <w:rFonts w:cs="SabrenaTonnyMJ" w:ascii="ProshnaP" w:hAnsi="ProshnaP"/>
          <w:color w:val="FF0000"/>
          <w:lang w:val="de-DE"/>
        </w:rPr>
        <w:t xml:space="preserve"> </w:t>
      </w:r>
      <w:r>
        <w:rPr>
          <w:rFonts w:cs="SabrenaTonnyMJ" w:ascii="PunorvabaMJ" w:hAnsi="PunorvabaMJ"/>
          <w:color w:val="FF0000"/>
          <w:lang w:val="de-DE"/>
        </w:rPr>
        <w:t>8250</w:t>
      </w: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80250</w:t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825</w:t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8250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10|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PunorvabaMJ" w:hAnsi="PunorvabaMJ"/>
          <w:b/>
          <w:bCs/>
          <w:lang w:val="de-DE"/>
        </w:rPr>
        <w:t xml:space="preserve">1 †gwUªK Ub mgvb KZ wK‡jvMÖvg? </w:t>
      </w:r>
      <w:r>
        <w:rPr>
          <w:rFonts w:cs="SabrenaTonnyMJ" w:ascii="PunorvabaMJ" w:hAnsi="PunorvabaMJ"/>
          <w:lang w:val="de-DE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100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200</w:t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unorvabaMJ" w:hAnsi="PunorvabaMJ"/>
          <w:lang w:val="de-DE"/>
        </w:rPr>
        <w:t xml:space="preserve"> 500</w:t>
        <w:tab/>
      </w:r>
      <w:r>
        <w:rPr>
          <w:rFonts w:cs="SabrenaTonnyMJ" w:ascii="SulSym" w:hAnsi="SulSym"/>
          <w:color w:val="FF0000"/>
          <w:sz w:val="19"/>
          <w:lang w:val="de-DE"/>
        </w:rPr>
        <w:t>N</w:t>
      </w:r>
      <w:r>
        <w:rPr>
          <w:rFonts w:cs="SabrenaTonnyMJ" w:ascii="ProshnaP" w:hAnsi="ProshnaP"/>
          <w:color w:val="FF0000"/>
          <w:lang w:val="de-DE"/>
        </w:rPr>
        <w:t xml:space="preserve"> </w:t>
      </w:r>
      <w:r>
        <w:rPr>
          <w:rFonts w:cs="SabrenaTonnyMJ" w:ascii="PunorvabaMJ" w:hAnsi="PunorvabaMJ"/>
          <w:color w:val="FF0000"/>
          <w:lang w:val="de-DE"/>
        </w:rPr>
        <w:t>100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11|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PunorvabaMJ" w:hAnsi="PunorvabaMJ"/>
          <w:b/>
          <w:bCs/>
          <w:lang w:val="de-DE"/>
        </w:rPr>
        <w:t xml:space="preserve">7 wK‡jvwgUvi‡K wgUv‡i cÖKvk Ki‡j KZ wgUvi n‡e?  </w:t>
      </w:r>
      <w:r>
        <w:rPr>
          <w:rFonts w:cs="SabrenaTonnyMJ" w:ascii="PunorvabaMJ" w:hAnsi="PunorvabaMJ"/>
          <w:lang w:val="de-DE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70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700</w:t>
        <w:tab/>
      </w:r>
      <w:r>
        <w:rPr>
          <w:rFonts w:cs="SabrenaTonnyMJ" w:ascii="SulSym" w:hAnsi="SulSym"/>
          <w:color w:val="FF0000"/>
          <w:sz w:val="19"/>
          <w:lang w:val="de-DE"/>
        </w:rPr>
        <w:t>M</w:t>
      </w:r>
      <w:r>
        <w:rPr>
          <w:rFonts w:cs="SabrenaTonnyMJ" w:ascii="PunorvabaMJ" w:hAnsi="PunorvabaMJ"/>
          <w:color w:val="FF0000"/>
          <w:lang w:val="de-DE"/>
        </w:rPr>
        <w:t xml:space="preserve"> 7000</w:t>
      </w: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7000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12|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PunorvabaMJ" w:hAnsi="PunorvabaMJ"/>
          <w:b/>
          <w:bCs/>
          <w:lang w:val="de-DE"/>
        </w:rPr>
        <w:t>10 wgUvi‡K †mw›UwgUv‡i cÖKvk Ki‡j wK n‡e?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10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100</w:t>
        <w:tab/>
      </w:r>
      <w:r>
        <w:rPr>
          <w:rFonts w:cs="SabrenaTonnyMJ" w:ascii="SulSym" w:hAnsi="SulSym"/>
          <w:color w:val="FF0000"/>
          <w:sz w:val="19"/>
          <w:lang w:val="de-DE"/>
        </w:rPr>
        <w:t>M</w:t>
      </w:r>
      <w:r>
        <w:rPr>
          <w:rFonts w:cs="SabrenaTonnyMJ" w:ascii="PunorvabaMJ" w:hAnsi="PunorvabaMJ"/>
          <w:color w:val="FF0000"/>
          <w:lang w:val="de-DE"/>
        </w:rPr>
        <w:t xml:space="preserve"> 1000</w:t>
      </w: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1000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13|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PunorvabaMJ" w:hAnsi="PunorvabaMJ"/>
          <w:b/>
          <w:bCs/>
          <w:lang w:val="de-DE"/>
        </w:rPr>
        <w:t xml:space="preserve">30 †mw›UwgUvi 6 wgwjwgUvi‡K wgwj wgUv‡i cÖKvk Ki‡j KZ wgwjwgUvi n‡e?  </w:t>
      </w:r>
      <w:r>
        <w:rPr>
          <w:rFonts w:cs="SabrenaTonnyMJ" w:ascii="PunorvabaMJ" w:hAnsi="PunorvabaMJ"/>
          <w:lang w:val="de-DE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color w:val="FF0000"/>
          <w:sz w:val="19"/>
          <w:lang w:val="de-DE"/>
        </w:rPr>
        <w:t>K</w:t>
      </w:r>
      <w:r>
        <w:rPr>
          <w:rFonts w:cs="SabrenaTonnyMJ" w:ascii="ProshnaP" w:hAnsi="ProshnaP"/>
          <w:color w:val="FF0000"/>
          <w:lang w:val="de-DE"/>
        </w:rPr>
        <w:t xml:space="preserve"> </w:t>
      </w:r>
      <w:r>
        <w:rPr>
          <w:rFonts w:cs="SabrenaTonnyMJ" w:ascii="PunorvabaMJ" w:hAnsi="PunorvabaMJ"/>
          <w:color w:val="FF0000"/>
          <w:lang w:val="de-DE"/>
        </w:rPr>
        <w:t>306</w:t>
      </w: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unorvabaMJ" w:hAnsi="PunorvabaMJ"/>
          <w:lang w:val="de-DE"/>
        </w:rPr>
        <w:t>636</w:t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unorvabaMJ" w:hAnsi="PunorvabaMJ"/>
          <w:lang w:val="de-DE"/>
        </w:rPr>
        <w:t xml:space="preserve"> 633</w:t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606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14|</w:t>
        <w:tab/>
        <w:t xml:space="preserve">99 wgUvi 30 †mwg 4 wgwjwgUvi‡K wgwg GK‡Î cÖKvk Ki‡j KZ wgwg n‡e?  </w:t>
      </w:r>
      <w:r>
        <w:rPr>
          <w:rFonts w:cs="SabrenaTonnyMJ" w:ascii="PunorvabaMJ" w:hAnsi="PunorvabaMJ"/>
          <w:lang w:val="de-DE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 xml:space="preserve">30499 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40399</w:t>
        <w:tab/>
      </w:r>
      <w:r>
        <w:rPr>
          <w:rFonts w:cs="SabrenaTonnyMJ" w:ascii="SulSym" w:hAnsi="SulSym"/>
          <w:color w:val="FF0000"/>
          <w:sz w:val="19"/>
          <w:lang w:val="de-DE"/>
        </w:rPr>
        <w:t>M</w:t>
      </w:r>
      <w:r>
        <w:rPr>
          <w:rFonts w:cs="SabrenaTonnyMJ" w:ascii="PunorvabaMJ" w:hAnsi="PunorvabaMJ"/>
          <w:color w:val="FF0000"/>
          <w:lang w:val="de-DE"/>
        </w:rPr>
        <w:t xml:space="preserve"> 99304</w:t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99403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15|  </w:t>
        <w:tab/>
        <w:t>IRb cwigv‡ci g~j GKK Kx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wgUvi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MÖvg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wjUvi</w:t>
        <w:tab/>
      </w:r>
      <w:r>
        <w:rPr>
          <w:rFonts w:eastAsia="SimSun;宋体" w:cs="SabrenaTonnyMJ" w:ascii="SulSym" w:hAnsi="SulSym"/>
          <w:sz w:val="19"/>
          <w:lang w:val="pt-PT"/>
        </w:rPr>
        <w:t>N</w:t>
      </w:r>
      <w:r>
        <w:rPr>
          <w:rFonts w:eastAsia="SimSun;宋体" w:cs="SabrenaTonnyMJ" w:ascii="PunorvabaMJ" w:hAnsi="PunorvabaMJ"/>
          <w:lang w:val="pt-PT"/>
        </w:rPr>
        <w:t xml:space="preserve"> wK‡jvMÖvg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16|  </w:t>
        <w:tab/>
        <w:t>Zij c`v‡_©i AvqZb cwigv‡ci g~j GKK Kx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wgUvi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MÖvg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wjUvi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†KwR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  <w:lang w:val="de-DE"/>
        </w:rPr>
        <w:t>17|</w:t>
      </w:r>
      <w:r>
        <w:rPr>
          <w:rFonts w:cs="SabrenaTonnyMJ" w:ascii="PunorvabaMJ" w:hAnsi="PunorvabaMJ"/>
          <w:lang w:val="de-DE"/>
        </w:rPr>
        <w:t xml:space="preserve"> </w:t>
      </w:r>
      <w:r>
        <w:rPr>
          <w:rFonts w:cs="SabrenaTonnyMJ" w:ascii="PunorvabaMJ" w:hAnsi="PunorvabaMJ"/>
          <w:b/>
          <w:lang w:val="de-DE"/>
        </w:rPr>
        <w:t>1 wgwjwgUvi = KZ wgUvi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unorvabaMJ" w:hAnsi="PunorvabaMJ"/>
          <w:lang w:val="de-DE"/>
        </w:rPr>
        <w:t xml:space="preserve"> .1 wg.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unorvabaMJ" w:hAnsi="PunorvabaMJ"/>
          <w:lang w:val="de-DE"/>
        </w:rPr>
        <w:t xml:space="preserve"> 0.01 wg.</w:t>
        <w:tab/>
      </w:r>
      <w:r>
        <w:rPr>
          <w:rFonts w:cs="SabrenaTonnyMJ" w:ascii="SulSym" w:hAnsi="SulSym"/>
          <w:color w:val="FF0000"/>
          <w:sz w:val="19"/>
          <w:lang w:val="de-DE"/>
        </w:rPr>
        <w:t>M</w:t>
      </w:r>
      <w:r>
        <w:rPr>
          <w:rFonts w:cs="SabrenaTonnyMJ" w:ascii="PunorvabaMJ" w:hAnsi="PunorvabaMJ"/>
          <w:color w:val="FF0000"/>
          <w:lang w:val="de-DE"/>
        </w:rPr>
        <w:t xml:space="preserve"> 0.001 wg.</w:t>
      </w: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unorvabaMJ" w:hAnsi="PunorvabaMJ"/>
          <w:lang w:val="de-DE"/>
        </w:rPr>
        <w:t xml:space="preserve"> 0.0001 wg.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18|</w:t>
      </w:r>
      <w:r>
        <w:rPr>
          <w:rFonts w:cs="SabrenaTonnyMJ" w:ascii="PunorvabaMJ" w:hAnsi="PunorvabaMJ"/>
          <w:lang w:val="de-DE"/>
        </w:rPr>
        <w:t xml:space="preserve"> </w:t>
      </w:r>
      <w:r>
        <w:rPr>
          <w:rFonts w:cs="SabrenaTonnyMJ" w:ascii="PunorvabaMJ" w:hAnsi="PunorvabaMJ"/>
          <w:b/>
          <w:lang w:val="de-DE"/>
        </w:rPr>
        <w:t>1000 wjUv‡i KZ NbwgUvi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  <w:t xml:space="preserve"> </w:t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0.1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1 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0.01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4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19| </w:t>
      </w:r>
      <w:r>
        <w:rPr>
          <w:rFonts w:cs="SabrenaTonnyMJ" w:ascii="PunorvabaMJ" w:hAnsi="PunorvabaMJ"/>
          <w:b/>
          <w:lang w:val="pt-PT"/>
        </w:rPr>
        <w:t>1 NbwgUvi = KZ wjUvi 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40"/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0 wjUvi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100 wjUvi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1000 wjUvi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0000 wjUvi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4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20|</w:t>
      </w:r>
      <w:r>
        <w:rPr>
          <w:rFonts w:cs="SabrenaTonnyMJ" w:ascii="PunorvabaMJ" w:hAnsi="PunorvabaMJ"/>
          <w:lang w:val="pt-PT"/>
        </w:rPr>
        <w:t xml:space="preserve"> </w:t>
      </w:r>
      <w:r>
        <w:rPr>
          <w:rFonts w:cs="SabrenaTonnyMJ" w:ascii="PunorvabaMJ" w:hAnsi="PunorvabaMJ"/>
          <w:b/>
          <w:bCs/>
          <w:lang w:val="pt-PT"/>
        </w:rPr>
        <w:t>†Wwm k‡ãi A_© n‡”Q</w:t>
      </w:r>
      <w:r>
        <w:rPr>
          <w:rFonts w:eastAsia="Symbol" w:cs="Symbol" w:ascii="Symbol" w:hAnsi="Symbol"/>
          <w:b/>
          <w:bCs/>
          <w:lang w:val="pt-PT"/>
        </w:rPr>
        <w:t>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40"/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`kgvsk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kZvsk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kZ¸Y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`k¸Y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center"/>
        <w:rPr>
          <w:rFonts w:ascii="PunorvabaMJ" w:hAnsi="PunorvabaMJ" w:cs="PunorvabaMJ"/>
          <w:b/>
          <w:b/>
          <w:sz w:val="24"/>
          <w:szCs w:val="24"/>
          <w:lang w:val="pt-PT"/>
        </w:rPr>
      </w:pPr>
      <w:r>
        <w:rPr>
          <w:rFonts w:cs="PunorvabaMJ" w:ascii="PunorvabaMJ" w:hAnsi="PunorvabaMJ"/>
          <w:b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1|</w:t>
        <w:tab/>
        <w:t>1 †n±i = KZ eM©wgUvi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  <w:lang w:val="de-DE"/>
        </w:rPr>
        <w:tab/>
        <w:t xml:space="preserve">DËi : </w:t>
      </w:r>
      <w:r>
        <w:rPr>
          <w:rFonts w:cs="SabrenaTonnyMJ" w:ascii="PunorvabaMJ" w:hAnsi="PunorvabaMJ"/>
          <w:bCs/>
          <w:lang w:val="de-DE"/>
        </w:rPr>
        <w:t xml:space="preserve"> 10,000 eM©wgUv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2|</w:t>
        <w:tab/>
        <w:t>1500 †KwR‡K KzB›Uv‡j cÖKvk Ki‡j K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ab/>
        <w:t xml:space="preserve">DËi : </w:t>
      </w:r>
      <w:r>
        <w:rPr>
          <w:rFonts w:cs="SabrenaTonnyMJ" w:ascii="PunorvabaMJ" w:hAnsi="PunorvabaMJ"/>
          <w:lang w:val="de-DE"/>
        </w:rPr>
        <w:t>15 KzB›Uvj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3|</w:t>
        <w:tab/>
        <w:t>GKwU †e‡Âi ˆ`‡N©¨ 1 wgUvi 50 †mw›UwgUvi n‡j, Abyiƒc 2wU †e‡Âi †gvU ˆ`N©¨ K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  <w:lang w:val="de-DE"/>
        </w:rPr>
        <w:tab/>
        <w:t xml:space="preserve">DËi : </w:t>
      </w:r>
      <w:r>
        <w:rPr>
          <w:rFonts w:cs="SabrenaTonnyMJ" w:ascii="PunorvabaMJ" w:hAnsi="PunorvabaMJ"/>
          <w:lang w:val="de-DE"/>
        </w:rPr>
        <w:t>3 wgUvi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4</w:t>
      </w:r>
      <w:r>
        <w:rPr>
          <w:rFonts w:cs="SabrenaTonnyMJ" w:ascii="PunorvabaMJ" w:hAnsi="PunorvabaMJ"/>
          <w:lang w:val="de-DE"/>
        </w:rPr>
        <w:t>|</w:t>
        <w:tab/>
      </w:r>
      <w:r>
        <w:rPr>
          <w:rFonts w:cs="SabrenaTonnyMJ" w:ascii="PunorvabaMJ" w:hAnsi="PunorvabaMJ"/>
          <w:b/>
          <w:bCs/>
          <w:lang w:val="de-DE"/>
        </w:rPr>
        <w:t>5 wK‡jvwgUvi‡K †mw›UwgUv‡i cÖKvk K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ab/>
        <w:t>DËi :</w:t>
      </w:r>
      <w:r>
        <w:rPr>
          <w:rFonts w:cs="SabrenaTonnyMJ" w:ascii="PunorvabaMJ" w:hAnsi="PunorvabaMJ"/>
          <w:lang w:val="de-DE"/>
        </w:rPr>
        <w:t xml:space="preserve"> 500000 †mwg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5|</w:t>
      </w:r>
      <w:r>
        <w:rPr>
          <w:rFonts w:cs="SabrenaTonnyMJ" w:ascii="PunorvabaMJ" w:hAnsi="PunorvabaMJ"/>
          <w:lang w:val="de-DE"/>
        </w:rPr>
        <w:t xml:space="preserve"> </w:t>
      </w:r>
      <w:r>
        <w:rPr>
          <w:rFonts w:cs="SabrenaTonnyMJ" w:ascii="PunorvabaMJ" w:hAnsi="PunorvabaMJ"/>
          <w:b/>
          <w:bCs/>
          <w:lang w:val="de-DE"/>
        </w:rPr>
        <w:t>GK wK‡jvwgUvi = KZ wgwjwgUvi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ab/>
        <w:t>DËi :</w:t>
      </w:r>
      <w:r>
        <w:rPr>
          <w:rFonts w:cs="SabrenaTonnyMJ" w:ascii="PunorvabaMJ" w:hAnsi="PunorvabaMJ"/>
          <w:lang w:val="de-DE"/>
        </w:rPr>
        <w:t xml:space="preserve"> 1000000 wgwjwgUvi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6|</w:t>
      </w:r>
      <w:r>
        <w:rPr>
          <w:rFonts w:cs="SabrenaTonnyMJ" w:ascii="PunorvabaMJ" w:hAnsi="PunorvabaMJ"/>
          <w:lang w:val="de-DE"/>
        </w:rPr>
        <w:t xml:space="preserve"> </w:t>
      </w:r>
      <w:r>
        <w:rPr>
          <w:rFonts w:cs="SabrenaTonnyMJ" w:ascii="PunorvabaMJ" w:hAnsi="PunorvabaMJ"/>
          <w:b/>
          <w:bCs/>
          <w:lang w:val="de-DE"/>
        </w:rPr>
        <w:t>9876000 MÖv‡g KZ KzB›Uv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ab/>
        <w:t>DËi :</w:t>
      </w:r>
      <w:r>
        <w:rPr>
          <w:rFonts w:cs="SabrenaTonnyMJ" w:ascii="PunorvabaMJ" w:hAnsi="PunorvabaMJ"/>
          <w:lang w:val="de-DE"/>
        </w:rPr>
        <w:t xml:space="preserve"> 98.76 KzB›Uvj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7|1000 Nb †mw›UwgUvi = KZ wjUvi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ab/>
        <w:t>DËi :</w:t>
      </w:r>
      <w:r>
        <w:rPr>
          <w:rFonts w:cs="SabrenaTonnyMJ" w:ascii="PunorvabaMJ" w:hAnsi="PunorvabaMJ"/>
          <w:lang w:val="de-DE"/>
        </w:rPr>
        <w:t xml:space="preserve"> 1 wjUvi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8| 1 †WKvwg 8 wgUvi = KZ wgUvi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ab/>
        <w:t>DËi :</w:t>
      </w:r>
      <w:r>
        <w:rPr>
          <w:rFonts w:cs="SabrenaTonnyMJ" w:ascii="PunorvabaMJ" w:hAnsi="PunorvabaMJ"/>
          <w:lang w:val="de-DE"/>
        </w:rPr>
        <w:t xml:space="preserve"> 18 wgUvi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>09|</w:t>
        <w:tab/>
        <w:t xml:space="preserve">GK wK‡jvwgUvi = KZ wgUvi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 xml:space="preserve">DËi : </w:t>
      </w:r>
      <w:r>
        <w:rPr>
          <w:rFonts w:cs="SabrenaTonnyMJ" w:ascii="PunorvabaMJ" w:hAnsi="PunorvabaMJ"/>
          <w:lang w:val="de-DE"/>
        </w:rPr>
        <w:t>1000 wgUv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de-DE"/>
        </w:rPr>
      </w:pPr>
      <w:r>
        <w:rPr>
          <w:rFonts w:cs="SabrenaTonnyMJ" w:ascii="PunorvabaMJ" w:hAnsi="PunorvabaMJ"/>
          <w:b/>
          <w:lang w:val="de-DE"/>
        </w:rPr>
        <w:t>10|</w:t>
        <w:tab/>
        <w:t xml:space="preserve">KZ KzB›Uv‡j 1 †gwUªKUb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 xml:space="preserve">DËi : </w:t>
      </w:r>
      <w:r>
        <w:rPr>
          <w:rFonts w:cs="SabrenaTonnyMJ" w:ascii="PunorvabaMJ" w:hAnsi="PunorvabaMJ"/>
          <w:lang w:val="de-DE"/>
        </w:rPr>
        <w:t xml:space="preserve"> 10 KzB›Uv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de-DE"/>
        </w:rPr>
      </w:pPr>
      <w:r>
        <w:rPr>
          <w:rFonts w:cs="SabrenaTonnyMJ" w:ascii="PunorvabaMJ" w:hAnsi="PunorvabaMJ"/>
          <w:b/>
          <w:lang w:val="de-DE"/>
        </w:rPr>
        <w:t>11|</w:t>
        <w:tab/>
        <w:t>42300 MÖvg = KZ KzB›Uv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ab/>
        <w:t xml:space="preserve">DËi : </w:t>
      </w:r>
      <w:r>
        <w:rPr>
          <w:rFonts w:cs="SabrenaTonnyMJ" w:ascii="PunorvabaMJ" w:hAnsi="PunorvabaMJ"/>
          <w:lang w:val="de-DE"/>
        </w:rPr>
        <w:t xml:space="preserve"> 0</w:t>
      </w:r>
      <w:r>
        <w:rPr>
          <w:rFonts w:eastAsia="Symbol" w:cs="Symbol" w:ascii="Symbol" w:hAnsi="Symbol"/>
          <w:lang w:val="de-DE"/>
        </w:rPr>
        <w:t></w:t>
      </w:r>
      <w:r>
        <w:rPr>
          <w:rFonts w:cs="SabrenaTonnyMJ" w:ascii="PunorvabaMJ" w:hAnsi="PunorvabaMJ"/>
          <w:lang w:val="de-DE"/>
        </w:rPr>
        <w:t>423 KzB›Uv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de-DE"/>
        </w:rPr>
      </w:pPr>
      <w:r>
        <w:rPr>
          <w:rFonts w:cs="SabrenaTonnyMJ" w:ascii="PunorvabaMJ" w:hAnsi="PunorvabaMJ"/>
          <w:b/>
          <w:lang w:val="de-DE"/>
        </w:rPr>
        <w:t>12|</w:t>
        <w:tab/>
        <w:t xml:space="preserve">1 wjUvi mgvb KZ Nb †mwg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ab/>
        <w:t>DËi :</w:t>
      </w:r>
      <w:r>
        <w:rPr>
          <w:rFonts w:cs="SabrenaTonnyMJ" w:ascii="PunorvabaMJ" w:hAnsi="PunorvabaMJ"/>
          <w:lang w:val="de-DE"/>
        </w:rPr>
        <w:t xml:space="preserve"> 1000 Nb †mwg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de-DE"/>
        </w:rPr>
      </w:pPr>
      <w:r>
        <w:rPr>
          <w:rFonts w:cs="SabrenaTonnyMJ" w:ascii="PunorvabaMJ" w:hAnsi="PunorvabaMJ"/>
          <w:b/>
          <w:lang w:val="de-DE"/>
        </w:rPr>
        <w:t>13|</w:t>
        <w:tab/>
        <w:t xml:space="preserve">987543 wK‡jvMÖv‡g KZ †gwUªKUb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ab/>
        <w:t>DËi :</w:t>
      </w:r>
      <w:r>
        <w:rPr>
          <w:rFonts w:cs="SabrenaTonnyMJ" w:ascii="PunorvabaMJ" w:hAnsi="PunorvabaMJ"/>
          <w:lang w:val="de-DE"/>
        </w:rPr>
        <w:t xml:space="preserve"> 987</w:t>
      </w:r>
      <w:r>
        <w:rPr>
          <w:rFonts w:eastAsia="Symbol" w:cs="Symbol" w:ascii="Symbol" w:hAnsi="Symbol"/>
          <w:lang w:val="de-DE"/>
        </w:rPr>
        <w:t></w:t>
      </w:r>
      <w:r>
        <w:rPr>
          <w:rFonts w:cs="SabrenaTonnyMJ" w:ascii="PunorvabaMJ" w:hAnsi="PunorvabaMJ"/>
          <w:lang w:val="de-DE"/>
        </w:rPr>
        <w:t>543 †gwUªKU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14|</w:t>
        <w:tab/>
        <w:t>Zij c`v‡_©i AvqZb cwigv‡ci g~j GKK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  <w:lang w:val="de-DE"/>
        </w:rPr>
        <w:tab/>
        <w:t xml:space="preserve">DËi : </w:t>
      </w:r>
      <w:r>
        <w:rPr>
          <w:rFonts w:cs="SabrenaTonnyMJ" w:ascii="PunorvabaMJ" w:hAnsi="PunorvabaMJ"/>
          <w:lang w:val="de-DE"/>
        </w:rPr>
        <w:t>wjUvi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SabrenaTonnyMJ"/>
          <w:b/>
          <w:b/>
          <w:bCs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>15|</w:t>
        <w:tab/>
        <w:t>IRb cwigv‡ci g~j GKK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  <w:lang w:val="de-DE"/>
        </w:rPr>
        <w:tab/>
        <w:t xml:space="preserve">DËi : </w:t>
      </w:r>
      <w:r>
        <w:rPr>
          <w:rFonts w:cs="SabrenaTonnyMJ" w:ascii="PunorvabaMJ" w:hAnsi="PunorvabaMJ"/>
          <w:lang w:val="de-DE"/>
        </w:rPr>
        <w:t>MÖvg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de-DE"/>
        </w:rPr>
        <w:t>16|</w:t>
      </w:r>
      <w:r>
        <w:rPr>
          <w:rFonts w:cs="SabrenaTonnyMJ" w:ascii="PunorvabaMJ" w:hAnsi="PunorvabaMJ"/>
          <w:lang w:val="de-DE"/>
        </w:rPr>
        <w:t xml:space="preserve"> </w:t>
      </w:r>
      <w:r>
        <w:rPr>
          <w:rFonts w:cs="SabrenaTonnyMJ" w:ascii="PunorvabaMJ" w:hAnsi="PunorvabaMJ"/>
          <w:b/>
          <w:bCs/>
          <w:lang w:val="de-DE"/>
        </w:rPr>
        <w:t>GK †gwUªK Ub = KZ wK‡jvMÖvg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1000 wK‡jvMÖvg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>17|</w:t>
      </w:r>
      <w:r>
        <w:rPr>
          <w:rFonts w:cs="SabrenaTonnyMJ" w:ascii="PunorvabaMJ" w:hAnsi="PunorvabaMJ"/>
          <w:b/>
          <w:lang w:val="pt-PT"/>
        </w:rPr>
        <w:tab/>
        <w:t>Zij c`v‡_©i AvqZb cwigv‡ci AvšÍR©vwZK GKK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ab/>
        <w:t xml:space="preserve">DËi : </w:t>
      </w:r>
      <w:r>
        <w:rPr>
          <w:rFonts w:cs="SabrenaTonnyMJ" w:ascii="PunorvabaMJ" w:hAnsi="PunorvabaMJ"/>
          <w:lang w:val="pt-PT"/>
        </w:rPr>
        <w:t>Nb wgUv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  <w:lang w:val="de-DE"/>
        </w:rPr>
        <w:t>18|</w:t>
      </w:r>
      <w:r>
        <w:rPr>
          <w:rFonts w:cs="SabrenaTonnyMJ" w:ascii="PunorvabaMJ" w:hAnsi="PunorvabaMJ"/>
          <w:lang w:val="de-DE"/>
        </w:rPr>
        <w:t xml:space="preserve"> </w:t>
      </w:r>
      <w:r>
        <w:rPr>
          <w:rFonts w:cs="SabrenaTonnyMJ" w:ascii="PunorvabaMJ" w:hAnsi="PunorvabaMJ"/>
          <w:b/>
          <w:bCs/>
          <w:lang w:val="de-DE"/>
        </w:rPr>
        <w:t>ˆ`N©¨ cwigv‡ci g~j GKK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lang w:val="de-DE"/>
        </w:rPr>
        <w:t>DËi :</w:t>
      </w:r>
      <w:r>
        <w:rPr>
          <w:rFonts w:cs="SabrenaTonnyMJ" w:ascii="PunorvabaMJ" w:hAnsi="PunorvabaMJ"/>
          <w:lang w:val="de-DE"/>
        </w:rPr>
        <w:t xml:space="preserve"> wgUvi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19|</w:t>
      </w:r>
      <w:r>
        <w:rPr>
          <w:rFonts w:cs="SabrenaTonnyMJ" w:ascii="PunorvabaMJ" w:hAnsi="PunorvabaMJ"/>
          <w:lang w:val="de-DE"/>
        </w:rPr>
        <w:t xml:space="preserve"> </w:t>
      </w:r>
      <w:r>
        <w:rPr>
          <w:rFonts w:cs="SabrenaTonnyMJ" w:ascii="PunorvabaMJ" w:hAnsi="PunorvabaMJ"/>
          <w:b/>
          <w:bCs/>
          <w:lang w:val="de-DE"/>
        </w:rPr>
        <w:t>Zij c`v‡_©i AvqZb cwigv‡ci AvšÍR©vwZK GKK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de-DE"/>
        </w:rPr>
        <w:tab/>
        <w:t>DËi :</w:t>
      </w:r>
      <w:r>
        <w:rPr>
          <w:rFonts w:cs="SabrenaTonnyMJ" w:ascii="PunorvabaMJ" w:hAnsi="PunorvabaMJ"/>
          <w:lang w:val="de-DE"/>
        </w:rPr>
        <w:t xml:space="preserve"> NbwgUvi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20|</w:t>
      </w:r>
      <w:r>
        <w:rPr>
          <w:rFonts w:cs="SabrenaTonnyMJ" w:ascii="PunorvabaMJ" w:hAnsi="PunorvabaMJ"/>
          <w:lang w:val="de-DE"/>
        </w:rPr>
        <w:tab/>
      </w:r>
      <w:r>
        <w:rPr>
          <w:rFonts w:cs="SabrenaTonnyMJ" w:ascii="PunorvabaMJ" w:hAnsi="PunorvabaMJ"/>
          <w:b/>
          <w:bCs/>
          <w:lang w:val="de-DE"/>
        </w:rPr>
        <w:t xml:space="preserve">1 KzBÈvj = KZ wK‡jvMÖvg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/>
          <w:lang w:val="de-DE"/>
        </w:rPr>
        <w:tab/>
      </w:r>
      <w:r>
        <w:rPr>
          <w:rFonts w:cs="SabrenaTonnyMJ" w:ascii="PunorvabaMJ" w:hAnsi="PunorvabaMJ"/>
          <w:b/>
          <w:lang w:val="pt-PT"/>
        </w:rPr>
        <w:t>DËi :</w:t>
      </w:r>
      <w:r>
        <w:rPr>
          <w:rFonts w:cs="SabrenaTonnyMJ" w:ascii="PunorvabaMJ" w:hAnsi="PunorvabaMJ"/>
          <w:lang w:val="pt-PT"/>
        </w:rPr>
        <w:t xml:space="preserve"> 100 wK‡jvMÖvg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center"/>
        <w:rPr>
          <w:rFonts w:ascii="PunorvabaMJ" w:hAnsi="PunorvabaMJ" w:cs="PunorvabaMJ"/>
          <w:b/>
          <w:b/>
          <w:sz w:val="24"/>
          <w:szCs w:val="24"/>
          <w:lang w:val="pt-PT"/>
        </w:rPr>
      </w:pPr>
      <w:r>
        <w:rPr>
          <w:rFonts w:cs="PunorvabaMJ" w:ascii="PunorvabaMJ" w:hAnsi="PunorvabaMJ"/>
          <w:b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Siyam Rupali" w:ascii="PunorvabaMJ" w:hAnsi="PunorvabaMJ"/>
          <w:b/>
        </w:rPr>
        <w:t>cÖkœ \ 1 \</w:t>
      </w:r>
      <w:r>
        <w:rPr>
          <w:rFonts w:cs="PunorvabaMJ" w:ascii="PunorvabaMJ" w:hAnsi="PunorvabaMJ"/>
          <w:b/>
        </w:rPr>
        <w:t xml:space="preserve"> </w:t>
      </w:r>
      <w:r>
        <w:rPr>
          <w:rFonts w:cs="SabrenaTonnyMJ" w:ascii="PunorvabaMJ" w:hAnsi="PunorvabaMJ"/>
          <w:b/>
        </w:rPr>
        <w:t>GKwU eo evjwZ‡Z 40 wjUvi cvwb a‡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Abyiƒc 75wU evjwZ‡Z KZ wjUvi cvwb ai‡e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hw` Zzwg Abyiƒc GKwU Lvwj evjwZ cvwb Øviv c~Y© Ki‡Z PvI, Zvn‡j 500 wgwj wjUvi cvwb a‡i Ggb g‡Mi KZ gM cvwb jvM‡e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</w:rPr>
      </w:pPr>
      <w:r>
        <w:rPr>
          <w:rFonts w:cs="PunorvabaMJ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eastAsia="SimSun;宋体" w:cs="SabrenaTonnyMJ" w:ascii="PunorvabaMJ" w:hAnsi="PunorvabaMJ"/>
          <w:b/>
          <w:bCs/>
        </w:rPr>
        <w:t>cvwb fwZ© evjwZ †_‡K 14 wjUvi 500 wgwjwjUvi cvwb †d‡j w`‡j H evjwZ‡Z Avi wK cwigvY cvwb _vK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PunorvabaMJ"/>
          <w:b/>
          <w:b/>
          <w:bCs/>
        </w:rPr>
      </w:pPr>
      <w:r>
        <w:rPr>
          <w:rFonts w:cs="Siyam Rupali" w:ascii="PunorvabaMJ" w:hAnsi="PunorvabaMJ"/>
          <w:b/>
        </w:rPr>
        <w:t>cÖkœ \ 2 \</w:t>
      </w:r>
      <w:r>
        <w:rPr>
          <w:rFonts w:cs="PunorvabaMJ" w:ascii="PunorvabaMJ" w:hAnsi="PunorvabaMJ"/>
          <w:b/>
        </w:rPr>
        <w:t xml:space="preserve"> </w:t>
      </w:r>
      <w:r>
        <w:rPr>
          <w:rFonts w:cs="SabrenaTonnyMJ" w:ascii="PunorvabaMJ" w:hAnsi="PunorvabaMJ"/>
          <w:b/>
        </w:rPr>
        <w:t>GKwU eo K‡ÿ 200 e¯Ív Avjy Av‡Q| cÖwZ e¯Ívq 100 †KwR K‡i Avjy Av‡Q|</w:t>
      </w:r>
      <w:r>
        <w:rPr>
          <w:rFonts w:cs="SabrenaTonnyMJ" w:ascii="PunorvabaMJ" w:hAnsi="PunorvabaMJ"/>
        </w:rPr>
        <w:tab/>
      </w:r>
      <w:r>
        <w:rPr>
          <w:rFonts w:cs="Siyam Rupali" w:ascii="PunorvabaMJ" w:hAnsi="PunorvabaMJ"/>
          <w:bCs/>
          <w:lang w:val="pt-PT"/>
        </w:rPr>
        <w:t>[cÖv. w</w:t>
      </w:r>
      <w:r>
        <w:rPr>
          <w:rFonts w:cs="Siyam Rupali" w:ascii="SulSym" w:hAnsi="SulSym"/>
          <w:bCs/>
          <w:sz w:val="19"/>
          <w:lang w:val="pt-PT"/>
        </w:rPr>
        <w:t>K</w:t>
      </w:r>
      <w:r>
        <w:rPr>
          <w:rFonts w:cs="Siyam Rupali" w:ascii="PunorvabaMJ" w:hAnsi="PunorvabaMJ"/>
          <w:bCs/>
          <w:lang w:val="pt-PT"/>
        </w:rPr>
        <w:t xml:space="preserve"> </w:t>
      </w:r>
      <w:r>
        <w:rPr>
          <w:rFonts w:cs="Siyam Rupali" w:ascii="SulSym" w:hAnsi="SulSym"/>
          <w:bCs/>
          <w:sz w:val="19"/>
          <w:lang w:val="pt-PT"/>
        </w:rPr>
        <w:t>M</w:t>
      </w:r>
      <w:r>
        <w:rPr>
          <w:rFonts w:cs="Siyam Rupali" w:ascii="PunorvabaMJ" w:hAnsi="PunorvabaMJ"/>
          <w:bCs/>
          <w:lang w:val="pt-PT"/>
        </w:rPr>
        <w:t xml:space="preserve"> c. Õ15]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K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H K‡ÿ †gvU KZ †gwUªK Ub Avjy Av‡Q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</w:rPr>
      </w:pPr>
      <w:r>
        <w:rPr>
          <w:rFonts w:cs="SabrenaTonny;Times New Roman" w:ascii="PunorvabaMJ" w:hAnsi="PunorvabaMJ"/>
        </w:rPr>
        <w:t>(L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hw` cÖwZ e¯Ív Avjy 2100 UvKv `‡i weµq Kiv nq, Zvn‡j cÖwZ †KwR Avjyi `vg KZ UvKv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PunorvabaMJ" w:ascii="PunorvabaMJ" w:hAnsi="PunorvabaMJ"/>
          <w:b/>
          <w:bCs/>
        </w:rPr>
        <w:tab/>
      </w:r>
      <w:r>
        <w:rPr>
          <w:rFonts w:cs="SabrenaTonnyMJ" w:ascii="PunorvabaMJ" w:hAnsi="PunorvabaMJ"/>
          <w:b/>
          <w:bCs/>
        </w:rPr>
        <w:t>hw` †Kv‡bv e¨w³ 25 KzB›Uvj Avjy ivL‡Z Pvq Zvn‡j Abyiƒc KqwU e¯Ív jvM‡e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de-DE"/>
        </w:rPr>
        <w:t>cÖkœ \ 3 \</w:t>
      </w:r>
      <w:r>
        <w:rPr>
          <w:rFonts w:cs="PunorvabaMJ" w:ascii="PunorvabaMJ" w:hAnsi="PunorvabaMJ"/>
          <w:b/>
          <w:lang w:val="de-DE"/>
        </w:rPr>
        <w:t xml:space="preserve"> </w:t>
      </w:r>
      <w:r>
        <w:rPr>
          <w:rFonts w:eastAsia="SimSun;宋体" w:cs="SabrenaTonnyMJ" w:ascii="PunorvabaMJ" w:hAnsi="PunorvabaMJ"/>
          <w:lang w:val="de-DE"/>
        </w:rPr>
        <w:t>GKRb `wR©i Kv‡Q 375 †mw›UwgUvi mywZ Kvco Av‡Q Ges wZwb G Kvco w`‡q 15wU kvU© ˆZwi Ki‡Z Pv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eastAsia="SimSun;宋体" w:cs="SabrenaTonnyMJ" w:ascii="PunorvabaMJ" w:hAnsi="PunorvabaMJ"/>
          <w:b/>
          <w:bCs/>
          <w:lang w:val="de-DE"/>
        </w:rPr>
        <w:tab/>
        <w:t>Kvc‡oi cwigvc‡K wgwjwgUv‡i cÖKvk Ki|</w:t>
        <w:tab/>
        <w:t>1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eastAsia="SimSun;宋体" w:cs="SabrenaTonnyMJ" w:ascii="PunorvabaMJ" w:hAnsi="PunorvabaMJ"/>
          <w:b/>
          <w:bCs/>
          <w:lang w:val="de-DE"/>
        </w:rPr>
        <w:tab/>
        <w:t>wZwb cÖwZwU kv‡U© KZ †m.wg. Kvco e¨envi Ki‡Z cvi‡e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eastAsia="SimSun;宋体" w:cs="SabrenaTonnyMJ" w:ascii="PunorvabaMJ" w:hAnsi="PunorvabaMJ"/>
          <w:b/>
          <w:bCs/>
          <w:lang w:val="pt-PT"/>
        </w:rPr>
        <w:tab/>
        <w:t>cÖwZwU kv‡U©i gRyix 250 UvKv n‡j `wR©i †gvU gRyix KZ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eastAsia="SimSun;宋体" w:cs="SabrenaTonnyMJ" w:ascii="PunorvabaMJ" w:hAnsi="PunorvabaMJ"/>
          <w:b/>
          <w:bCs/>
          <w:lang w:val="pt-PT"/>
        </w:rPr>
        <w:tab/>
        <w:t>Kvc‡oi cwigvc‡K wgUv‡i cÖKvk Ki‡j 10wU kvU© ˆZwi‡Z Zvi Kx cwigvc Kvco jvM‡e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cÖkœ \ 4 \</w:t>
      </w:r>
      <w:r>
        <w:rPr>
          <w:rFonts w:cs="SabrenaTonnyMJ" w:ascii="PunorvabaMJ" w:hAnsi="PunorvabaMJ"/>
          <w:lang w:val="pt-PT"/>
        </w:rPr>
        <w:t xml:space="preserve"> jwZd wgqv gv‡j‡Ki Kv‡Q 127 †KwR 256 MÖvg, Lv‡j‡Ki Kv‡Q 134 †KwR 125 MÖvg Ges wjU‡bi Kv‡Q 89 †KwR 348 MÖvg Avjy wewµ Ki‡j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MJ" w:ascii="PunorvabaMJ" w:hAnsi="PunorvabaMJ"/>
          <w:b/>
          <w:bCs/>
          <w:lang w:val="pt-PT"/>
        </w:rPr>
        <w:tab/>
        <w:t>Lv‡jK wjUb A‡cÿv Kx cwigvY Avjy †ewk wKb‡j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abrenaTonnyMJ" w:ascii="PunorvabaMJ" w:hAnsi="PunorvabaMJ"/>
          <w:b/>
          <w:bCs/>
          <w:lang w:val="pt-PT"/>
        </w:rPr>
        <w:tab/>
        <w:t>wZwb †gvU KZUzKz Avjy wewµ Ki‡j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MJ" w:ascii="PunorvabaMJ" w:hAnsi="PunorvabaMJ"/>
          <w:b/>
          <w:bCs/>
          <w:lang w:val="pt-PT"/>
        </w:rPr>
        <w:tab/>
        <w:t>wewµZ Avjyi cwigvY‡K MÖv‡g cÖKvk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SabrenaTonnyMJ" w:ascii="PunorvabaMJ" w:hAnsi="PunorvabaMJ"/>
          <w:b/>
          <w:bCs/>
          <w:lang w:val="pt-PT"/>
        </w:rPr>
        <w:tab/>
        <w:t>wZwb KZ KzB›Uvj Avjy wewµ Ki‡j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cÖkœ \ 5 \ </w:t>
      </w:r>
      <w:r>
        <w:rPr>
          <w:rFonts w:eastAsia="PMingLiU;Arial Unicode MS" w:cs="SabrenaTonnyMJ" w:ascii="PunorvabaMJ" w:hAnsi="PunorvabaMJ"/>
          <w:lang w:val="pt-PT"/>
        </w:rPr>
        <w:t>AvwRR mv‡ne 45 wK‡jvMÖvg Avjy †_‡K 28 wK‡jvMÖvg 425 MÖvg Avjy wewµ Ki‡j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eastAsia="PMingLiU;Arial Unicode MS" w:cs="SabrenaTonnyMJ" w:ascii="PunorvabaMJ" w:hAnsi="PunorvabaMJ"/>
          <w:b/>
          <w:bCs/>
          <w:lang w:val="pt-PT"/>
        </w:rPr>
        <w:tab/>
        <w:t>45 wK‡jvMÖvg KZ MÖvg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eastAsia="PMingLiU;Arial Unicode MS" w:cs="SabrenaTonnyMJ" w:ascii="PunorvabaMJ" w:hAnsi="PunorvabaMJ"/>
          <w:b/>
          <w:bCs/>
          <w:lang w:val="pt-PT"/>
        </w:rPr>
        <w:tab/>
        <w:t xml:space="preserve">28 wK‡jvMÖvg 25 MÖvg‡K wK‡jvMÖvg GK‡K cÖKvk Ki| 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eastAsia="PMingLiU;Arial Unicode MS" w:cs="SabrenaTonnyMJ" w:ascii="PunorvabaMJ" w:hAnsi="PunorvabaMJ"/>
          <w:b/>
          <w:bCs/>
          <w:lang w:val="pt-PT"/>
        </w:rPr>
        <w:tab/>
        <w:t>AvwRR mv‡n‡ei Kv‡Q Avi KZUzKz Avjy iB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PMingLiU;Arial Unicode MS" w:cs="SabrenaTonnyMJ"/>
          <w:lang w:val="pt-PT"/>
        </w:rPr>
      </w:pPr>
      <w:r>
        <w:rPr>
          <w:rFonts w:cs="PunorvabaMJ" w:ascii="PunorvabaMJ" w:hAnsi="PunorvabaMJ"/>
        </w:rPr>
        <w:t>(N)</w:t>
      </w:r>
      <w:r>
        <w:rPr>
          <w:rFonts w:eastAsia="PMingLiU;Arial Unicode MS" w:cs="SabrenaTonnyMJ" w:ascii="PunorvabaMJ" w:hAnsi="PunorvabaMJ"/>
          <w:b/>
          <w:bCs/>
          <w:lang w:val="pt-PT"/>
        </w:rPr>
        <w:tab/>
        <w:t>Aewkó Avjyi cwigvY‡K KyB›Uv‡j cÖKvk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</w:rPr>
        <w:t xml:space="preserve">cÖkœ \ 6 \ </w:t>
      </w:r>
      <w:r>
        <w:rPr>
          <w:rFonts w:eastAsia="PMingLiU;Arial Unicode MS" w:cs="SabrenaTonnyMJ" w:ascii="PunorvabaMJ" w:hAnsi="PunorvabaMJ"/>
        </w:rPr>
        <w:t>iwn‡gi IRb 28 wK‡jvMÖvg 8 †</w:t>
      </w:r>
      <w:r>
        <w:rPr>
          <w:rFonts w:eastAsia="PMingLiU;Arial Unicode MS" w:cs="SabrenaTonnyMJ" w:ascii="SulSym" w:hAnsi="SulSym"/>
          <w:sz w:val="19"/>
        </w:rPr>
        <w:t>N</w:t>
      </w:r>
      <w:r>
        <w:rPr>
          <w:rFonts w:eastAsia="PMingLiU;Arial Unicode MS" w:cs="SabrenaTonnyMJ" w:ascii="PunorvabaMJ" w:hAnsi="PunorvabaMJ"/>
        </w:rPr>
        <w:t xml:space="preserve"> MÖvg 9 †W. MÖvg 5 MÖvg, Rwn‡ii IRb 35 wK‡jvMÖvg 7 †W. MÖvg 8 MÖvg Ges P›`‡bi IRb 30 wK‡jvMÖvg 5 MÖvg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eastAsia="PMingLiU;Arial Unicode MS" w:cs="SabrenaTonnyMJ" w:ascii="PunorvabaMJ" w:hAnsi="PunorvabaMJ"/>
          <w:b/>
          <w:bCs/>
        </w:rPr>
        <w:tab/>
        <w:t>iwn‡gi IRb KZ MÖvg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eastAsia="PMingLiU;Arial Unicode MS" w:cs="SabrenaTonnyMJ" w:ascii="PunorvabaMJ" w:hAnsi="PunorvabaMJ"/>
          <w:b/>
          <w:bCs/>
        </w:rPr>
        <w:tab/>
        <w:t>Rwn‡ii IRb KZ wK‡jvMÖvg?</w:t>
        <w:tab/>
      </w:r>
      <w:r>
        <w:rPr>
          <w:rFonts w:eastAsia="PMingLiU;Arial Unicode MS" w:cs="SabrenaTonnyMJ" w:ascii="PunorvabaMJ" w:hAnsi="PunorvabaMJ"/>
          <w:b/>
          <w:bCs/>
          <w:lang w:val="pt-PT"/>
        </w:rPr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eastAsia="PMingLiU;Arial Unicode MS" w:cs="SabrenaTonnyMJ" w:ascii="PunorvabaMJ" w:hAnsi="PunorvabaMJ"/>
          <w:b/>
          <w:bCs/>
          <w:lang w:val="pt-PT"/>
        </w:rPr>
        <w:tab/>
        <w:t>P›`‡bi IRb KZ MÖvg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eastAsia="PMingLiU;Arial Unicode MS" w:cs="SabrenaTonnyMJ" w:ascii="PunorvabaMJ" w:hAnsi="PunorvabaMJ"/>
          <w:b/>
          <w:bCs/>
          <w:lang w:val="pt-PT"/>
        </w:rPr>
        <w:tab/>
        <w:t xml:space="preserve">wZb R‡bi GK‡Î IRb KZ? 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</w:rPr>
        <w:t xml:space="preserve">cÖkœ \ 7 \ </w:t>
      </w:r>
      <w:r>
        <w:rPr>
          <w:rFonts w:eastAsia="PMingLiU;Arial Unicode MS" w:cs="SabrenaTonnyMJ" w:ascii="PunorvabaMJ" w:hAnsi="PunorvabaMJ"/>
        </w:rPr>
        <w:t>67 wK‡jvMÖvg 98 MÖvg 67 †mw›UMÖvg 8 wgwjMÖvg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eastAsia="PMingLiU;Arial Unicode MS" w:cs="SabrenaTonnyMJ" w:ascii="PunorvabaMJ" w:hAnsi="PunorvabaMJ"/>
          <w:b/>
          <w:bCs/>
        </w:rPr>
        <w:tab/>
        <w:t>67 †mw›UMÖvg 8 wgwjMÖvg‡K †mw›UMÖvg GK‡K cÖKvk Ki|</w:t>
        <w:tab/>
        <w:t xml:space="preserve">2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eastAsia="PMingLiU;Arial Unicode MS" w:cs="SabrenaTonnyMJ" w:ascii="PunorvabaMJ" w:hAnsi="PunorvabaMJ"/>
          <w:b/>
          <w:bCs/>
        </w:rPr>
        <w:t xml:space="preserve"> </w:t>
        <w:tab/>
        <w:t>67 wK‡jvMÖvg 98 †mw›UMÖvg = KZ wK‡jvMÖvg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eastAsia="PMingLiU;Arial Unicode MS" w:cs="SabrenaTonnyMJ" w:ascii="PunorvabaMJ" w:hAnsi="PunorvabaMJ"/>
          <w:b/>
          <w:bCs/>
        </w:rPr>
        <w:t xml:space="preserve"> </w:t>
        <w:tab/>
        <w:t xml:space="preserve">cÖ`Ë ivwkwU‡K wK‡jvMÖvg GK‡K cÖKvk Ki| 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eastAsia="PMingLiU;Arial Unicode MS" w:cs="SabrenaTonnyMJ" w:ascii="PunorvabaMJ" w:hAnsi="PunorvabaMJ"/>
          <w:b/>
          <w:bCs/>
        </w:rPr>
        <w:tab/>
        <w:t xml:space="preserve">ÔMÕ G cÖvß djvdj‡K KzB›Uv‡j cÖKvk Ki| 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</w:rPr>
        <w:t xml:space="preserve">cÖkœ \ 8 \ </w:t>
      </w:r>
      <w:r>
        <w:rPr>
          <w:rFonts w:eastAsia="PMingLiU;Arial Unicode MS" w:cs="SabrenaTonnyMJ" w:ascii="PunorvabaMJ" w:hAnsi="PunorvabaMJ"/>
        </w:rPr>
        <w:t>GKwU ¸`v‡g 784000 MÖvg Pvj I 4900 †n‡±vMÖvg Wvj Av‡Q|</w:t>
      </w:r>
      <w:r>
        <w:rPr>
          <w:rFonts w:eastAsia="PMingLiU;Arial Unicode MS" w:cs="SabrenaTonnyMJ" w:ascii="PunorvabaMJ" w:hAnsi="PunorvabaMJ"/>
          <w:b/>
          <w:bCs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eastAsia="PMingLiU;Arial Unicode MS" w:cs="SabrenaTonnyMJ" w:ascii="PunorvabaMJ" w:hAnsi="PunorvabaMJ"/>
          <w:b/>
          <w:bCs/>
        </w:rPr>
        <w:tab/>
        <w:t>Pv‡ji cwigvY †KwR‡Z cÖKvk Ki|</w:t>
        <w:tab/>
        <w:t>1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eastAsia="PMingLiU;Arial Unicode MS" w:cs="SabrenaTonnyMJ" w:ascii="PunorvabaMJ" w:hAnsi="PunorvabaMJ"/>
          <w:b/>
          <w:bCs/>
        </w:rPr>
        <w:t xml:space="preserve"> </w:t>
        <w:tab/>
        <w:t>Wv‡ji cwigvY †KwR‡Z cÖKvk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eastAsia="PMingLiU;Arial Unicode MS" w:cs="SabrenaTonnyMJ" w:ascii="PunorvabaMJ" w:hAnsi="PunorvabaMJ"/>
          <w:b/>
          <w:bCs/>
        </w:rPr>
        <w:t xml:space="preserve"> </w:t>
        <w:tab/>
        <w:t>Pvj I Wv‡ji †gvU cwigvY KZ?</w:t>
        <w:tab/>
        <w:t xml:space="preserve"> 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PMingLiU;Arial Unicode MS" w:cs="SabrenaTonnyMJ"/>
          <w:b/>
          <w:b/>
          <w:bCs/>
        </w:rPr>
      </w:pPr>
      <w:r>
        <w:rPr>
          <w:rFonts w:cs="PunorvabaMJ" w:ascii="PunorvabaMJ" w:hAnsi="PunorvabaMJ"/>
        </w:rPr>
        <w:t>(N)</w:t>
      </w:r>
      <w:r>
        <w:rPr>
          <w:rFonts w:eastAsia="PMingLiU;Arial Unicode MS" w:cs="SabrenaTonnyMJ" w:ascii="PunorvabaMJ" w:hAnsi="PunorvabaMJ"/>
          <w:b/>
          <w:bCs/>
        </w:rPr>
        <w:tab/>
        <w:t xml:space="preserve">Wvj A‡cÿv Pvj KZ †n‡±vMÖvg †ewk? 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PunorvabaMJ"/>
          <w:bCs/>
          <w:u w:val="single"/>
          <w:lang w:val="pt-PT"/>
        </w:rPr>
      </w:pPr>
      <w:r>
        <w:rPr>
          <w:rFonts w:cs="PunorvabaMJ" w:ascii="PunorvabaMJ" w:hAnsi="PunorvabaMJ"/>
          <w:bCs/>
          <w:u w:val="single"/>
          <w:lang w:val="pt-PT"/>
        </w:rPr>
        <w:t>Aa¨vq: 12 (</w:t>
      </w:r>
      <w:r>
        <w:rPr>
          <w:rFonts w:cs="PunorvabaMJ" w:ascii="PunorvabaMJ" w:hAnsi="PunorvabaMJ"/>
          <w:b/>
          <w:u w:val="single"/>
        </w:rPr>
        <w:t>mgq</w:t>
      </w:r>
      <w:r>
        <w:rPr>
          <w:rFonts w:cs="PunorvabaMJ" w:ascii="PunorvabaMJ" w:hAnsi="PunorvabaMJ"/>
          <w:bCs/>
          <w:u w:val="single"/>
          <w:lang w:val="pt-PT"/>
        </w:rPr>
        <w:t>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/>
          <w:b/>
          <w:bCs/>
          <w:sz w:val="28"/>
          <w:szCs w:val="28"/>
          <w:u w:val="single"/>
          <w:lang w:val="pt-PT"/>
        </w:rPr>
      </w:pPr>
      <w:r>
        <w:rPr>
          <w:rFonts w:cs="PunorvabaMJ" w:ascii="PunorvabaMJ" w:hAnsi="PunorvabaMJ"/>
          <w:b/>
          <w:bCs/>
          <w:sz w:val="28"/>
          <w:szCs w:val="28"/>
          <w:u w:val="single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01|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cs="SabrenaTonnyMJ"/>
          <w:lang w:val="pt-PT"/>
        </w:rPr>
      </w:pPr>
      <w:bookmarkStart w:id="117" w:name="_1511110359"/>
      <w:bookmarkEnd w:id="117"/>
      <w:r>
        <w:rPr>
          <w:rFonts w:cs="SabrenaTonnyMJ" w:ascii="PunorvabaMJ" w:hAnsi="PunorvabaMJ"/>
          <w:lang w:val="pt-PT"/>
        </w:rPr>
        <w:drawing>
          <wp:inline distT="0" distB="0" distL="0" distR="0">
            <wp:extent cx="582930" cy="58293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ab/>
        <w:t>Nwo‡Z ivZ 8.15 wgwbU| AvšÍR©vwZK ixwZ‡Z †Kvb mgqwU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3 Uv 40 wgwbU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8 Uv 15 wgwbU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20 Uv 15 wgwbU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5 Uv 40 wgwbU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02|  </w:t>
        <w:tab/>
        <w:t>wb‡Pi †Kvb mvjwU Awael© b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abrenaTonnyMJ" w:ascii="PunorvabaMJ" w:hAnsi="PunorvabaMJ"/>
          <w:lang w:val="pt-PT"/>
        </w:rPr>
        <w:tab/>
      </w:r>
      <w:r>
        <w:rPr>
          <w:rFonts w:eastAsia="SimSun;宋体" w:cs="SabrenaTonnyMJ" w:ascii="SulSym" w:hAnsi="SulSym"/>
          <w:sz w:val="19"/>
          <w:lang w:val="pt-PT"/>
        </w:rPr>
        <w:t>K</w:t>
      </w:r>
      <w:r>
        <w:rPr>
          <w:rFonts w:eastAsia="SimSun;宋体" w:cs="SabrenaTonnyMJ" w:ascii="PunorvabaMJ" w:hAnsi="PunorvabaMJ"/>
          <w:lang w:val="pt-PT"/>
        </w:rPr>
        <w:t xml:space="preserve"> 1600 mvj</w:t>
        <w:tab/>
      </w:r>
      <w:r>
        <w:rPr>
          <w:rFonts w:eastAsia="SimSun;宋体" w:cs="SabrenaTonnyMJ" w:ascii="PunorvabaMJ" w:hAnsi="PunorvabaMJ"/>
          <w:color w:val="FF0000"/>
          <w:lang w:val="pt-PT"/>
        </w:rPr>
        <w:t xml:space="preserve"> </w:t>
      </w:r>
      <w:r>
        <w:rPr>
          <w:rFonts w:eastAsia="SimSun;宋体" w:cs="SabrenaTonnyMJ" w:ascii="SulSym" w:hAnsi="SulSym"/>
          <w:color w:val="FF0000"/>
          <w:sz w:val="19"/>
          <w:lang w:val="pt-PT"/>
        </w:rPr>
        <w:t>L</w:t>
      </w:r>
      <w:r>
        <w:rPr>
          <w:rFonts w:eastAsia="SimSun;宋体" w:cs="SabrenaTonnyMJ" w:ascii="PunorvabaMJ" w:hAnsi="PunorvabaMJ"/>
          <w:color w:val="FF0000"/>
          <w:lang w:val="pt-PT"/>
        </w:rPr>
        <w:t xml:space="preserve"> 1900 mvj</w:t>
      </w:r>
      <w:r>
        <w:rPr>
          <w:rFonts w:eastAsia="SimSun;宋体" w:cs="SabrenaTonnyMJ" w:ascii="PunorvabaMJ" w:hAnsi="PunorvabaMJ"/>
          <w:lang w:val="pt-PT"/>
        </w:rPr>
        <w:tab/>
      </w:r>
      <w:r>
        <w:rPr>
          <w:rFonts w:eastAsia="SimSun;宋体" w:cs="SabrenaTonnyMJ" w:ascii="SulSym" w:hAnsi="SulSym"/>
          <w:sz w:val="19"/>
          <w:lang w:val="pt-PT"/>
        </w:rPr>
        <w:t>M</w:t>
      </w:r>
      <w:r>
        <w:rPr>
          <w:rFonts w:eastAsia="SimSun;宋体" w:cs="SabrenaTonnyMJ" w:ascii="ProshnaP" w:hAnsi="ProshnaP"/>
          <w:lang w:val="pt-PT"/>
        </w:rPr>
        <w:t xml:space="preserve"> </w:t>
      </w:r>
      <w:r>
        <w:rPr>
          <w:rFonts w:eastAsia="SimSun;宋体" w:cs="SabrenaTonnyMJ" w:ascii="PunorvabaMJ" w:hAnsi="PunorvabaMJ"/>
          <w:lang w:val="pt-PT"/>
        </w:rPr>
        <w:t>2000 mvj</w:t>
        <w:tab/>
      </w:r>
      <w:r>
        <w:rPr>
          <w:rFonts w:eastAsia="SimSun;宋体" w:cs="SabrenaTonnyMJ" w:ascii="SulSym" w:hAnsi="SulSym"/>
          <w:sz w:val="19"/>
          <w:lang w:val="pt-PT"/>
        </w:rPr>
        <w:t>N</w:t>
      </w:r>
      <w:r>
        <w:rPr>
          <w:rFonts w:eastAsia="SimSun;宋体" w:cs="SabrenaTonnyMJ" w:ascii="PunorvabaMJ" w:hAnsi="PunorvabaMJ"/>
          <w:lang w:val="pt-PT"/>
        </w:rPr>
        <w:t xml:space="preserve"> 2400 mvj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 xml:space="preserve">03| </w:t>
        <w:tab/>
        <w:t>2012 mv‡ji †deªæqvwi gv‡mi 1 ZvwiL eyaevi n‡j gv‡mi †kl ZvwiL wK evi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eastAsia="SimSun;宋体" w:cs="SabrenaTonnyMJ" w:ascii="SulSym" w:hAnsi="SulSym"/>
          <w:sz w:val="19"/>
          <w:lang w:val="pt-PT"/>
        </w:rPr>
        <w:t>K</w:t>
      </w:r>
      <w:r>
        <w:rPr>
          <w:rFonts w:eastAsia="SimSun;宋体" w:cs="SabrenaTonnyMJ" w:ascii="PunorvabaMJ" w:hAnsi="PunorvabaMJ"/>
          <w:lang w:val="pt-PT"/>
        </w:rPr>
        <w:t xml:space="preserve"> †mvgevi</w:t>
        <w:tab/>
      </w:r>
      <w:r>
        <w:rPr>
          <w:rFonts w:eastAsia="SimSun;宋体" w:cs="SabrenaTonnyMJ" w:ascii="SulSym" w:hAnsi="SulSym"/>
          <w:sz w:val="19"/>
          <w:lang w:val="pt-PT"/>
        </w:rPr>
        <w:t>L</w:t>
      </w:r>
      <w:r>
        <w:rPr>
          <w:rFonts w:eastAsia="SimSun;宋体" w:cs="SabrenaTonnyMJ" w:ascii="PunorvabaMJ" w:hAnsi="PunorvabaMJ"/>
          <w:lang w:val="pt-PT"/>
        </w:rPr>
        <w:t xml:space="preserve"> g½jevi</w:t>
        <w:tab/>
      </w:r>
      <w:r>
        <w:rPr>
          <w:rFonts w:eastAsia="SimSun;宋体" w:cs="SabrenaTonnyMJ" w:ascii="SulSym" w:hAnsi="SulSym"/>
          <w:color w:val="FF0000"/>
          <w:sz w:val="19"/>
          <w:lang w:val="pt-PT"/>
        </w:rPr>
        <w:t>M</w:t>
      </w:r>
      <w:r>
        <w:rPr>
          <w:rFonts w:eastAsia="SimSun;宋体" w:cs="SabrenaTonnyMJ" w:ascii="ProshnaP" w:hAnsi="ProshnaP"/>
          <w:color w:val="FF0000"/>
          <w:lang w:val="pt-PT"/>
        </w:rPr>
        <w:t xml:space="preserve"> </w:t>
      </w:r>
      <w:r>
        <w:rPr>
          <w:rFonts w:eastAsia="SimSun;宋体" w:cs="SabrenaTonnyMJ" w:ascii="PunorvabaMJ" w:hAnsi="PunorvabaMJ"/>
          <w:color w:val="FF0000"/>
          <w:lang w:val="pt-PT"/>
        </w:rPr>
        <w:t>eyaevi</w:t>
      </w:r>
      <w:r>
        <w:rPr>
          <w:rFonts w:eastAsia="SimSun;宋体" w:cs="SabrenaTonnyMJ" w:ascii="PunorvabaMJ" w:hAnsi="PunorvabaMJ"/>
          <w:lang w:val="pt-PT"/>
        </w:rPr>
        <w:tab/>
      </w:r>
      <w:r>
        <w:rPr>
          <w:rFonts w:eastAsia="SimSun;宋体" w:cs="SabrenaTonnyMJ" w:ascii="SulSym" w:hAnsi="SulSym"/>
          <w:sz w:val="19"/>
          <w:lang w:val="pt-PT"/>
        </w:rPr>
        <w:t>N</w:t>
      </w:r>
      <w:r>
        <w:rPr>
          <w:rFonts w:eastAsia="SimSun;宋体" w:cs="SabrenaTonnyMJ" w:ascii="PunorvabaMJ" w:hAnsi="PunorvabaMJ"/>
          <w:lang w:val="pt-PT"/>
        </w:rPr>
        <w:t xml:space="preserve"> e„n¯úwZevi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</w:rPr>
      </w:pPr>
      <w:r>
        <w:rPr>
          <w:rFonts w:cs="SabrenaTonnyMJ" w:ascii="PunorvabaMJ" w:hAnsi="PunorvabaMJ"/>
          <w:b/>
          <w:bCs/>
          <w:lang w:val="pt-PT"/>
        </w:rPr>
        <w:t xml:space="preserve">04| </w:t>
        <w:tab/>
        <w:t>2011 Bs‡iwR mv‡ji †deªæqvwi gvm KZ w`‡b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color w:val="FF0000"/>
          <w:sz w:val="19"/>
        </w:rPr>
        <w:t>K</w:t>
      </w:r>
      <w:r>
        <w:rPr>
          <w:rFonts w:cs="SabrenaTonnyMJ" w:ascii="PunorvabaMJ" w:hAnsi="PunorvabaMJ"/>
          <w:color w:val="FF0000"/>
        </w:rPr>
        <w:t xml:space="preserve"> 28 w`b</w:t>
      </w: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L</w:t>
      </w:r>
      <w:r>
        <w:rPr>
          <w:rFonts w:cs="SabrenaTonnyMJ" w:ascii="PunorvabaMJ" w:hAnsi="PunorvabaMJ"/>
        </w:rPr>
        <w:t xml:space="preserve"> 29 w`b</w:t>
        <w:tab/>
      </w:r>
      <w:r>
        <w:rPr>
          <w:rFonts w:cs="SabrenaTonnyMJ" w:ascii="SulSym" w:hAnsi="SulSym"/>
          <w:sz w:val="19"/>
        </w:rPr>
        <w:t>M</w:t>
      </w:r>
      <w:r>
        <w:rPr>
          <w:rFonts w:cs="SabrenaTonnyMJ" w:ascii="ProshnaP" w:hAnsi="ProshnaP"/>
        </w:rPr>
        <w:t xml:space="preserve"> </w:t>
      </w:r>
      <w:r>
        <w:rPr>
          <w:rFonts w:cs="SabrenaTonnyMJ" w:ascii="PunorvabaMJ" w:hAnsi="PunorvabaMJ"/>
        </w:rPr>
        <w:t>30 w`b</w:t>
        <w:tab/>
      </w:r>
      <w:r>
        <w:rPr>
          <w:rFonts w:cs="SabrenaTonnyMJ" w:ascii="SulSym" w:hAnsi="SulSym"/>
          <w:sz w:val="19"/>
        </w:rPr>
        <w:t>N</w:t>
      </w:r>
      <w:r>
        <w:rPr>
          <w:rFonts w:cs="SabrenaTonnyMJ" w:ascii="PunorvabaMJ" w:hAnsi="PunorvabaMJ"/>
        </w:rPr>
        <w:t xml:space="preserve"> 31 w`b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20"/>
        <w:jc w:val="both"/>
        <w:rPr>
          <w:rFonts w:ascii="PunorvabaMJ" w:hAnsi="PunorvabaMJ" w:eastAsia="SimSun;宋体" w:cs="SabrenaTonnyMJ"/>
          <w:bCs/>
        </w:rPr>
      </w:pPr>
      <w:r>
        <w:rPr>
          <w:rFonts w:eastAsia="SimSun;宋体" w:cs="SabrenaTonnyMJ" w:ascii="PunorvabaMJ" w:hAnsi="PunorvabaMJ"/>
          <w:b/>
        </w:rPr>
        <w:t>05|</w:t>
        <w:tab/>
        <w:t>ivZ 9Uv 15 wgwbU‡K AvšÍR©vwZK ixwZ‡Z cÖKvk Ki‡j n‡e-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20"/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K</w:t>
      </w:r>
      <w:r>
        <w:rPr>
          <w:rFonts w:cs="SabrenaTonnyMJ" w:ascii="PunorvabaMJ" w:hAnsi="PunorvabaMJ"/>
        </w:rPr>
        <w:t xml:space="preserve"> 9Uv 15 wgwbU </w:t>
        <w:tab/>
      </w:r>
      <w:r>
        <w:rPr>
          <w:rFonts w:cs="SabrenaTonnyMJ" w:ascii="SulSym" w:hAnsi="SulSym"/>
          <w:sz w:val="19"/>
        </w:rPr>
        <w:t>L</w:t>
      </w:r>
      <w:r>
        <w:rPr>
          <w:rFonts w:cs="SabrenaTonnyMJ" w:ascii="PunorvabaMJ" w:hAnsi="PunorvabaMJ"/>
        </w:rPr>
        <w:t xml:space="preserve"> †mvqv 9Uv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21Uv 15 wgwbU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ivZ 9:1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6|</w:t>
        <w:tab/>
        <w:t>2012 mv‡ji †deªæqvwi gvm KZ w`‡b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</w:rPr>
        <w:t>K</w:t>
      </w:r>
      <w:r>
        <w:rPr>
          <w:rFonts w:cs="SabrenaTonnyMJ" w:ascii="PunorvabaMJ" w:hAnsi="PunorvabaMJ"/>
        </w:rPr>
        <w:t xml:space="preserve"> 30 w`b</w:t>
        <w:tab/>
      </w:r>
      <w:r>
        <w:rPr>
          <w:rFonts w:cs="SabrenaTonnyMJ" w:ascii="SulSym" w:hAnsi="SulSym"/>
          <w:sz w:val="19"/>
        </w:rPr>
        <w:t>L</w:t>
      </w:r>
      <w:r>
        <w:rPr>
          <w:rFonts w:cs="SabrenaTonnyMJ" w:ascii="PunorvabaMJ" w:hAnsi="PunorvabaMJ"/>
        </w:rPr>
        <w:t xml:space="preserve"> 31 w`b</w:t>
        <w:tab/>
      </w:r>
      <w:r>
        <w:rPr>
          <w:rFonts w:cs="SabrenaTonnyMJ" w:ascii="SulSym" w:hAnsi="SulSym"/>
          <w:sz w:val="19"/>
        </w:rPr>
        <w:t>M</w:t>
      </w:r>
      <w:r>
        <w:rPr>
          <w:rFonts w:cs="SabrenaTonnyMJ" w:ascii="PunorvabaMJ" w:hAnsi="PunorvabaMJ"/>
        </w:rPr>
        <w:t xml:space="preserve"> 28 w`b</w:t>
        <w:tab/>
      </w:r>
      <w:r>
        <w:rPr>
          <w:rFonts w:cs="SabrenaTonnyMJ" w:ascii="SulSym" w:hAnsi="SulSym"/>
          <w:color w:val="FF0000"/>
          <w:sz w:val="19"/>
        </w:rPr>
        <w:t>N</w:t>
      </w:r>
      <w:r>
        <w:rPr>
          <w:rFonts w:cs="SabrenaTonnyMJ" w:ascii="PunorvabaMJ" w:hAnsi="PunorvabaMJ"/>
          <w:color w:val="FF0000"/>
        </w:rPr>
        <w:t xml:space="preserve"> 29 w`b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>07|</w:t>
        <w:tab/>
        <w:t>†Kvb mvjwU Awael©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K</w:t>
      </w:r>
      <w:r>
        <w:rPr>
          <w:rFonts w:cs="SabrenaTonnyMJ" w:ascii="PunorvabaMJ" w:hAnsi="PunorvabaMJ"/>
        </w:rPr>
        <w:t xml:space="preserve"> 1500</w:t>
        <w:tab/>
      </w:r>
      <w:r>
        <w:rPr>
          <w:rFonts w:cs="SabrenaTonnyMJ" w:ascii="SulSym" w:hAnsi="SulSym"/>
          <w:color w:val="FF0000"/>
          <w:sz w:val="19"/>
        </w:rPr>
        <w:t>L</w:t>
      </w:r>
      <w:r>
        <w:rPr>
          <w:rFonts w:cs="SabrenaTonnyMJ" w:ascii="PunorvabaMJ" w:hAnsi="PunorvabaMJ"/>
          <w:color w:val="FF0000"/>
        </w:rPr>
        <w:t xml:space="preserve"> 1600</w:t>
      </w: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M</w:t>
      </w:r>
      <w:r>
        <w:rPr>
          <w:rFonts w:cs="SabrenaTonnyMJ" w:ascii="PunorvabaMJ" w:hAnsi="PunorvabaMJ"/>
        </w:rPr>
        <w:t xml:space="preserve"> 1700</w:t>
        <w:tab/>
      </w:r>
      <w:r>
        <w:rPr>
          <w:rFonts w:cs="SabrenaTonnyMJ" w:ascii="SulSym" w:hAnsi="SulSym"/>
          <w:sz w:val="19"/>
        </w:rPr>
        <w:t>N</w:t>
      </w:r>
      <w:r>
        <w:rPr>
          <w:rFonts w:cs="SabrenaTonnyMJ" w:ascii="PunorvabaMJ" w:hAnsi="PunorvabaMJ"/>
        </w:rPr>
        <w:t xml:space="preserve"> 180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>08|</w:t>
        <w:tab/>
        <w:t>†`kxq ixwZ‡Z mÜ¨v 7Uv AvšÍR©vwZK ixwZ‡Z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7Uv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18Uv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19Uv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5Uv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20"/>
        <w:jc w:val="both"/>
        <w:rPr/>
      </w:pPr>
      <w:r>
        <w:rPr>
          <w:rFonts w:cs="SabrenaTonnyMJ" w:ascii="PunorvabaMJ" w:hAnsi="PunorvabaMJ"/>
          <w:b/>
          <w:lang w:val="pt-PT"/>
        </w:rPr>
        <w:t>09|</w:t>
        <w:tab/>
        <w:t xml:space="preserve">Bs‡iwR 9g gv‡mi bvg Kx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20"/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Ryb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RyjvB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A‡±vei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unorvabaMJ" w:hAnsi="PunorvabaMJ"/>
          <w:color w:val="FF0000"/>
          <w:lang w:val="pt-PT"/>
        </w:rPr>
        <w:t xml:space="preserve"> †m‡Þ¤^i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10|</w:t>
        <w:tab/>
        <w:t>3 eQi 8 w`b‡K NÈvq cÖKvk Ki|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26572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26472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27772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26871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11|</w:t>
        <w:tab/>
        <w:t>†`kxqfv‡e `ycyi 2 Uv 15 wgwbU‡K AvšÍR©vwZK ixwZ Abyhvqx KZ ejv nq?</w:t>
      </w:r>
      <w:r>
        <w:rPr>
          <w:rFonts w:cs="SabrenaTonnyMJ" w:ascii="PunorvabaMJ" w:hAnsi="PunorvabaMJ"/>
          <w:lang w:val="pt-PT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2 Uv 15 wgwbU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14 Uv 75 wgwbU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18 Uv 15 wgwbU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14 Uv 15 wgwbU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12|</w:t>
        <w:tab/>
        <w:t>AvšÍR©vwZK ixwZ‡Z 0 Uv 12 wgwbU n‡j †`kxq ixwZ‡Z Zv KZ n‡e?</w:t>
      </w:r>
      <w:r>
        <w:rPr>
          <w:rFonts w:cs="SabrenaTonnyMJ" w:ascii="PunorvabaMJ" w:hAnsi="PunorvabaMJ"/>
          <w:lang w:val="pt-P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ivZ 12 Uv 12 wgwbU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`ycyi 12 Uv 12 wgwbU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mÜ¨v 6 Uv 12 wgwbU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mKvj 6 Uv 12 wgwbU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3|</w:t>
        <w:tab/>
        <w:t xml:space="preserve">cÂ`k kZvãx KZ mvj †_‡K KZ mvj ch©šÍ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abrenaTonnyMJ" w:ascii="PunorvabaMJ" w:hAnsi="PunorvabaMJ"/>
          <w:lang w:val="pt-PT"/>
        </w:rPr>
        <w:tab/>
      </w:r>
      <w:r>
        <w:rPr>
          <w:rFonts w:eastAsia="SimSun;宋体" w:cs="SabrenaTonnyMJ" w:ascii="SulSym" w:hAnsi="SulSym"/>
          <w:sz w:val="19"/>
          <w:lang w:val="pt-PT"/>
        </w:rPr>
        <w:t>K</w:t>
      </w:r>
      <w:r>
        <w:rPr>
          <w:rFonts w:eastAsia="SimSun;宋体" w:cs="SabrenaTonnyMJ" w:ascii="ProshnaP" w:hAnsi="ProshnaP"/>
          <w:lang w:val="pt-PT"/>
        </w:rPr>
        <w:t xml:space="preserve"> </w:t>
      </w:r>
      <w:r>
        <w:rPr>
          <w:rFonts w:eastAsia="SimSun;宋体" w:cs="SabrenaTonnyMJ" w:ascii="PunorvabaMJ" w:hAnsi="PunorvabaMJ"/>
          <w:lang w:val="pt-PT"/>
        </w:rPr>
        <w:t>1501 †_‡K 1599 mvj ch©šÍ</w:t>
        <w:tab/>
      </w:r>
      <w:r>
        <w:rPr>
          <w:rFonts w:eastAsia="SimSun;宋体" w:cs="SabrenaTonnyMJ" w:ascii="SulSym" w:hAnsi="SulSym"/>
          <w:sz w:val="19"/>
          <w:lang w:val="pt-PT"/>
        </w:rPr>
        <w:t>L</w:t>
      </w:r>
      <w:r>
        <w:rPr>
          <w:rFonts w:eastAsia="SimSun;宋体" w:cs="SabrenaTonnyMJ" w:ascii="ProshnaP" w:hAnsi="ProshnaP"/>
          <w:lang w:val="pt-PT"/>
        </w:rPr>
        <w:t xml:space="preserve"> </w:t>
      </w:r>
      <w:r>
        <w:rPr>
          <w:rFonts w:eastAsia="SimSun;宋体" w:cs="SabrenaTonnyMJ" w:ascii="PunorvabaMJ" w:hAnsi="PunorvabaMJ"/>
          <w:lang w:val="pt-PT"/>
        </w:rPr>
        <w:t>1501 †_‡K 1600 mvj ch©šÍ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abrenaTonnyMJ" w:ascii="PunorvabaMJ" w:hAnsi="PunorvabaMJ"/>
          <w:lang w:val="pt-PT"/>
        </w:rPr>
        <w:tab/>
      </w:r>
      <w:r>
        <w:rPr>
          <w:rFonts w:eastAsia="SimSun;宋体" w:cs="SabrenaTonnyMJ" w:ascii="SulSym" w:hAnsi="SulSym"/>
          <w:sz w:val="19"/>
          <w:lang w:val="pt-PT"/>
        </w:rPr>
        <w:t>M</w:t>
      </w:r>
      <w:r>
        <w:rPr>
          <w:rFonts w:eastAsia="SimSun;宋体" w:cs="SabrenaTonnyMJ" w:ascii="ProshnaP" w:hAnsi="ProshnaP"/>
          <w:lang w:val="pt-PT"/>
        </w:rPr>
        <w:t xml:space="preserve"> </w:t>
      </w:r>
      <w:r>
        <w:rPr>
          <w:rFonts w:eastAsia="SimSun;宋体" w:cs="SabrenaTonnyMJ" w:ascii="PunorvabaMJ" w:hAnsi="PunorvabaMJ"/>
          <w:lang w:val="pt-PT"/>
        </w:rPr>
        <w:t>1500 †_‡K 1600 mvj ch©šÍ</w:t>
        <w:tab/>
      </w:r>
      <w:r>
        <w:rPr>
          <w:rFonts w:eastAsia="SimSun;宋体" w:cs="SabrenaTonnyMJ" w:ascii="SulSym" w:hAnsi="SulSym"/>
          <w:color w:val="FF0000"/>
          <w:sz w:val="19"/>
          <w:lang w:val="pt-PT"/>
        </w:rPr>
        <w:t>N</w:t>
      </w:r>
      <w:r>
        <w:rPr>
          <w:rFonts w:eastAsia="SimSun;宋体" w:cs="SabrenaTonnyMJ" w:ascii="PunorvabaMJ" w:hAnsi="PunorvabaMJ"/>
          <w:color w:val="FF0000"/>
          <w:lang w:val="pt-PT"/>
        </w:rPr>
        <w:t xml:space="preserve"> 1401 †_‡K 1500 mvj ch©šÍ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4|</w:t>
        <w:tab/>
        <w:t xml:space="preserve">5 gvm 15 w`b = KZ NÈv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4060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roshnaP" w:hAnsi="ProshnaP"/>
          <w:color w:val="FF0000"/>
          <w:lang w:val="pt-PT"/>
        </w:rPr>
        <w:t xml:space="preserve"> </w:t>
      </w:r>
      <w:r>
        <w:rPr>
          <w:rFonts w:cs="SabrenaTonnyMJ" w:ascii="PunorvabaMJ" w:hAnsi="PunorvabaMJ"/>
          <w:color w:val="FF0000"/>
          <w:lang w:val="pt-PT"/>
        </w:rPr>
        <w:t>3960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3860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3600</w:t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5|</w:t>
        <w:tab/>
        <w:t xml:space="preserve">89760 N›Uv‡K eQi I gv‡m cÖKvk Ki? </w:t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12 eQi 2 gvm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3 eQi 10 gvm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11 eQi 5 gvm</w:t>
        <w:tab/>
      </w:r>
      <w:r>
        <w:rPr>
          <w:rFonts w:cs="SabrenaTonnyMJ" w:ascii="SulSym" w:hAnsi="SulSym"/>
          <w:color w:val="FF0000"/>
          <w:sz w:val="19"/>
          <w:lang w:val="pt-PT"/>
        </w:rPr>
        <w:t>N</w:t>
      </w:r>
      <w:r>
        <w:rPr>
          <w:rFonts w:cs="SabrenaTonnyMJ" w:ascii="PunorvabaMJ" w:hAnsi="PunorvabaMJ"/>
          <w:color w:val="FF0000"/>
          <w:lang w:val="pt-PT"/>
        </w:rPr>
        <w:t xml:space="preserve"> 10 eQi 3 gvm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6|</w:t>
        <w:tab/>
        <w:t>Awae‡l© KZ w`‡b GK eQi n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360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365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366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367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7|</w:t>
        <w:tab/>
        <w:t>Bs‡iRx Øv`k gvm †KvbwU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</w:rPr>
        <w:t>K</w:t>
      </w:r>
      <w:r>
        <w:rPr>
          <w:rFonts w:cs="SabrenaTonnyMJ" w:ascii="PunorvabaMJ" w:hAnsi="PunorvabaMJ"/>
        </w:rPr>
        <w:t xml:space="preserve"> Rvbyqvwi</w:t>
        <w:tab/>
      </w:r>
      <w:r>
        <w:rPr>
          <w:rFonts w:cs="SabrenaTonnyMJ" w:ascii="SulSym" w:hAnsi="SulSym"/>
          <w:sz w:val="19"/>
        </w:rPr>
        <w:t>L</w:t>
      </w:r>
      <w:r>
        <w:rPr>
          <w:rFonts w:cs="SabrenaTonnyMJ" w:ascii="PunorvabaMJ" w:hAnsi="PunorvabaMJ"/>
        </w:rPr>
        <w:t xml:space="preserve"> †m‡Þ¤^i</w:t>
        <w:tab/>
      </w:r>
      <w:r>
        <w:rPr>
          <w:rFonts w:cs="SabrenaTonnyMJ" w:ascii="SulSym" w:hAnsi="SulSym"/>
          <w:sz w:val="19"/>
        </w:rPr>
        <w:t>M</w:t>
      </w:r>
      <w:r>
        <w:rPr>
          <w:rFonts w:cs="SabrenaTonnyMJ" w:ascii="PunorvabaMJ" w:hAnsi="PunorvabaMJ"/>
        </w:rPr>
        <w:t xml:space="preserve"> b‡f¤^i</w:t>
        <w:tab/>
      </w:r>
      <w:r>
        <w:rPr>
          <w:rFonts w:cs="SabrenaTonnyMJ" w:ascii="SulSym" w:hAnsi="SulSym"/>
          <w:color w:val="FF0000"/>
          <w:sz w:val="19"/>
        </w:rPr>
        <w:t>N</w:t>
      </w:r>
      <w:r>
        <w:rPr>
          <w:rFonts w:cs="SabrenaTonnyMJ" w:ascii="PunorvabaMJ" w:hAnsi="PunorvabaMJ"/>
          <w:color w:val="FF0000"/>
        </w:rPr>
        <w:t xml:space="preserve"> wW‡m¤^i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</w:rPr>
      </w:pPr>
      <w:r>
        <w:rPr>
          <w:rFonts w:cs="SabrenaTonnyMJ" w:ascii="PunorvabaMJ" w:hAnsi="PunorvabaMJ"/>
          <w:b/>
          <w:bCs/>
        </w:rPr>
        <w:t>18|</w:t>
        <w:tab/>
        <w:t>1300 mvj KZ w`‡bi wQj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K</w:t>
      </w:r>
      <w:r>
        <w:rPr>
          <w:rFonts w:cs="SabrenaTonnyMJ" w:ascii="PunorvabaMJ" w:hAnsi="PunorvabaMJ"/>
        </w:rPr>
        <w:t xml:space="preserve"> 360</w:t>
        <w:tab/>
      </w:r>
      <w:r>
        <w:rPr>
          <w:rFonts w:cs="SabrenaTonnyMJ" w:ascii="SulSym" w:hAnsi="SulSym"/>
          <w:sz w:val="19"/>
        </w:rPr>
        <w:t>L</w:t>
      </w:r>
      <w:r>
        <w:rPr>
          <w:rFonts w:cs="SabrenaTonnyMJ" w:ascii="PunorvabaMJ" w:hAnsi="PunorvabaMJ"/>
        </w:rPr>
        <w:t xml:space="preserve"> 362</w:t>
        <w:tab/>
      </w:r>
      <w:r>
        <w:rPr>
          <w:rFonts w:cs="SabrenaTonnyMJ" w:ascii="SulSym" w:hAnsi="SulSym"/>
          <w:color w:val="FF0000"/>
          <w:sz w:val="19"/>
        </w:rPr>
        <w:t>M</w:t>
      </w:r>
      <w:r>
        <w:rPr>
          <w:rFonts w:cs="SabrenaTonnyMJ" w:ascii="PunorvabaMJ" w:hAnsi="PunorvabaMJ"/>
          <w:color w:val="FF0000"/>
        </w:rPr>
        <w:t xml:space="preserve"> 365</w:t>
      </w: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N</w:t>
      </w:r>
      <w:r>
        <w:rPr>
          <w:rFonts w:cs="SabrenaTonnyMJ" w:ascii="PunorvabaMJ" w:hAnsi="PunorvabaMJ"/>
        </w:rPr>
        <w:t xml:space="preserve"> 366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eastAsia="SimSun;宋体" w:cs="SabrenaTonnyMJ"/>
          <w:b/>
          <w:b/>
          <w:bCs/>
        </w:rPr>
      </w:pPr>
      <w:r>
        <w:rPr>
          <w:rFonts w:eastAsia="SimSun;宋体" w:cs="SabrenaTonnyMJ" w:ascii="PunorvabaMJ" w:hAnsi="PunorvabaMJ"/>
          <w:b/>
          <w:bCs/>
        </w:rPr>
        <w:t>19|</w:t>
        <w:tab/>
        <w:t>4 eQi 3 gvm 10 w`b‡K NÈvq cwiYZ Ki‡j KZ NÈv n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K</w:t>
      </w:r>
      <w:r>
        <w:rPr>
          <w:rFonts w:cs="SabrenaTonnyMJ" w:ascii="PunorvabaMJ" w:hAnsi="PunorvabaMJ"/>
        </w:rPr>
        <w:t xml:space="preserve"> 35440</w:t>
        <w:tab/>
      </w:r>
      <w:r>
        <w:rPr>
          <w:rFonts w:cs="SabrenaTonnyMJ" w:ascii="SulSym" w:hAnsi="SulSym"/>
          <w:sz w:val="19"/>
        </w:rPr>
        <w:t>L</w:t>
      </w:r>
      <w:r>
        <w:rPr>
          <w:rFonts w:cs="SabrenaTonnyMJ" w:ascii="PunorvabaMJ" w:hAnsi="PunorvabaMJ"/>
        </w:rPr>
        <w:t xml:space="preserve"> 36440</w:t>
        <w:tab/>
      </w:r>
      <w:r>
        <w:rPr>
          <w:rFonts w:cs="SabrenaTonnyMJ" w:ascii="SulSym" w:hAnsi="SulSym"/>
          <w:color w:val="FF0000"/>
          <w:sz w:val="19"/>
        </w:rPr>
        <w:t>M</w:t>
      </w:r>
      <w:r>
        <w:rPr>
          <w:rFonts w:cs="SabrenaTonnyMJ" w:ascii="PunorvabaMJ" w:hAnsi="PunorvabaMJ"/>
          <w:color w:val="FF0000"/>
        </w:rPr>
        <w:t xml:space="preserve"> 37440</w:t>
      </w: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</w:rPr>
        <w:t>N</w:t>
      </w:r>
      <w:r>
        <w:rPr>
          <w:rFonts w:cs="SabrenaTonnyMJ" w:ascii="PunorvabaMJ" w:hAnsi="PunorvabaMJ"/>
        </w:rPr>
        <w:t xml:space="preserve"> 3844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</w:rPr>
      </w:pPr>
      <w:r>
        <w:rPr>
          <w:rFonts w:cs="SabrenaTonnyMJ" w:ascii="PunorvabaMJ" w:hAnsi="PunorvabaMJ"/>
          <w:b/>
          <w:bCs/>
        </w:rPr>
        <w:t>20|</w:t>
        <w:tab/>
        <w:t>†Kvb mvjwU Awael©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300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1997</w:t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2008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210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21|</w:t>
        <w:tab/>
        <w:t>95040 wgwbU =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3 gvm 6 w`b</w:t>
        <w:tab/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3 gvm 6 w`b 9 NÈv 44 wgwbU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color w:val="FF0000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2 gvm 6 w`b</w:t>
      </w:r>
      <w:r>
        <w:rPr>
          <w:rFonts w:cs="SabrenaTonnyMJ" w:ascii="PunorvabaMJ" w:hAnsi="PunorvabaMJ"/>
          <w:lang w:val="pt-PT"/>
        </w:rPr>
        <w:tab/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2 gvm 6 w`b 9 NÈv 44 wgwbU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22|</w:t>
        <w:tab/>
        <w:t>2400 mv‡j †deªæqvwi gvm KZ w`‡b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28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29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30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31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eastAsia="SimSun;宋体" w:cs="SabrenaTonnyMJ"/>
          <w:b/>
          <w:b/>
          <w:bCs/>
          <w:lang w:val="pt-PT"/>
        </w:rPr>
      </w:pPr>
      <w:r>
        <w:rPr>
          <w:rFonts w:eastAsia="SimSun;宋体" w:cs="SabrenaTonnyMJ" w:ascii="PunorvabaMJ" w:hAnsi="PunorvabaMJ"/>
          <w:b/>
          <w:bCs/>
          <w:lang w:val="pt-PT"/>
        </w:rPr>
        <w:t>23|</w:t>
        <w:tab/>
        <w:t>16 : 45 †K 12 NÈv mgqm~wP‡Z cÖKvk Ki‡j †KvbwU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 w:bidi="he-IL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4 : 45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c~e©v</w:t>
      </w:r>
      <w:r>
        <w:rPr>
          <w:rFonts w:cs="PunorvabaMJ" w:ascii="PunorvabaMJ" w:hAnsi="PunorvabaMJ"/>
          <w:lang w:val="pt-PT" w:bidi="he-IL"/>
        </w:rPr>
        <w:t>‎</w:t>
      </w:r>
      <w:r>
        <w:rPr>
          <w:rFonts w:cs="PunorvabaMJ" w:ascii="PunorvabaMJ" w:hAnsi="PunorvabaMJ"/>
          <w:lang w:val="pt-PT" w:bidi="he-IL"/>
        </w:rPr>
        <w:t>ý 4 : 45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color w:val="FF0000"/>
          <w:sz w:val="19"/>
          <w:lang w:val="pt-PT"/>
        </w:rPr>
        <w:t>M</w:t>
      </w:r>
      <w:r>
        <w:rPr>
          <w:rFonts w:cs="SabrenaTonnyMJ" w:ascii="PunorvabaMJ" w:hAnsi="PunorvabaMJ"/>
          <w:color w:val="FF0000"/>
          <w:lang w:val="pt-PT"/>
        </w:rPr>
        <w:t xml:space="preserve"> Aciv</w:t>
      </w:r>
      <w:r>
        <w:rPr>
          <w:rFonts w:cs="PunorvabaMJ" w:ascii="PunorvabaMJ" w:hAnsi="PunorvabaMJ"/>
          <w:color w:val="FF0000"/>
          <w:lang w:val="pt-PT" w:bidi="he-IL"/>
        </w:rPr>
        <w:t>‎‎</w:t>
      </w:r>
      <w:r>
        <w:rPr>
          <w:rFonts w:cs="PunorvabaMJ" w:ascii="PunorvabaMJ" w:hAnsi="PunorvabaMJ"/>
          <w:color w:val="FF0000"/>
          <w:lang w:val="pt-PT" w:bidi="he-IL"/>
        </w:rPr>
        <w:t>ý 4 : 45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Aciv</w:t>
      </w:r>
      <w:r>
        <w:rPr>
          <w:rFonts w:cs="PunorvabaMJ" w:ascii="PunorvabaMJ" w:hAnsi="PunorvabaMJ"/>
          <w:lang w:val="pt-PT" w:bidi="he-IL"/>
        </w:rPr>
        <w:t>‎‎</w:t>
      </w:r>
      <w:r>
        <w:rPr>
          <w:rFonts w:cs="PunorvabaMJ" w:ascii="PunorvabaMJ" w:hAnsi="PunorvabaMJ"/>
          <w:lang w:val="pt-PT" w:bidi="he-IL"/>
        </w:rPr>
        <w:t>ý 4 : 4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de-DE"/>
        </w:rPr>
        <w:t xml:space="preserve">24| </w:t>
      </w:r>
      <w:r>
        <w:rPr>
          <w:rFonts w:eastAsia="SimSun;宋体" w:cs="SabrenaTonnyMJ" w:ascii="PunorvabaMJ" w:hAnsi="PunorvabaMJ"/>
          <w:b/>
          <w:bCs/>
          <w:lang w:val="de-DE"/>
        </w:rPr>
        <w:t>evsjv g‡Z, GK m~‡h©v`q †_‡K m~h©všÍ mgq‡K Kx ejv n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†fvi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w`b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roshnaP" w:hAnsi="ProshnaP"/>
          <w:lang w:val="pt-PT"/>
        </w:rPr>
        <w:t xml:space="preserve"> </w:t>
      </w:r>
      <w:r>
        <w:rPr>
          <w:rFonts w:cs="SabrenaTonnyMJ" w:ascii="PunorvabaMJ" w:hAnsi="PunorvabaMJ"/>
          <w:lang w:val="pt-PT"/>
        </w:rPr>
        <w:t>mÜ¨v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ivZ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25|</w:t>
        <w:tab/>
        <w:t>avivevwnKfv‡e 10 eQi mgqKvj‡K Kx e‡j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color w:val="FF0000"/>
          <w:lang w:val="pt-PT"/>
        </w:rPr>
        <w:tab/>
      </w:r>
      <w:r>
        <w:rPr>
          <w:rFonts w:eastAsia="SimSun;宋体" w:cs="SabrenaTonnyMJ" w:ascii="SulSym" w:hAnsi="SulSym"/>
          <w:color w:val="FF0000"/>
          <w:sz w:val="19"/>
        </w:rPr>
        <w:t>K</w:t>
      </w:r>
      <w:r>
        <w:rPr>
          <w:rFonts w:eastAsia="SimSun;宋体" w:cs="SabrenaTonnyMJ" w:ascii="PunorvabaMJ" w:hAnsi="PunorvabaMJ"/>
          <w:color w:val="FF0000"/>
        </w:rPr>
        <w:t xml:space="preserve"> GK `kK</w:t>
        <w:tab/>
      </w:r>
      <w:r>
        <w:rPr>
          <w:rFonts w:eastAsia="SimSun;宋体" w:cs="SabrenaTonnyMJ" w:ascii="SulSym" w:hAnsi="SulSym"/>
          <w:sz w:val="19"/>
        </w:rPr>
        <w:t>L</w:t>
      </w:r>
      <w:r>
        <w:rPr>
          <w:rFonts w:eastAsia="SimSun;宋体" w:cs="SabrenaTonnyMJ" w:ascii="PunorvabaMJ" w:hAnsi="PunorvabaMJ"/>
        </w:rPr>
        <w:t xml:space="preserve"> GK hyM</w:t>
        <w:tab/>
      </w:r>
      <w:r>
        <w:rPr>
          <w:rFonts w:eastAsia="SimSun;宋体" w:cs="SabrenaTonnyMJ" w:ascii="SulSym" w:hAnsi="SulSym"/>
          <w:sz w:val="19"/>
          <w:lang w:val="pt-PT"/>
        </w:rPr>
        <w:t>M</w:t>
      </w:r>
      <w:r>
        <w:rPr>
          <w:rFonts w:eastAsia="SimSun;宋体" w:cs="SabrenaTonnyMJ" w:ascii="PunorvabaMJ" w:hAnsi="PunorvabaMJ"/>
          <w:lang w:val="pt-PT"/>
        </w:rPr>
        <w:t xml:space="preserve"> Awael©</w:t>
        <w:tab/>
      </w:r>
      <w:r>
        <w:rPr>
          <w:rFonts w:eastAsia="SimSun;宋体" w:cs="SabrenaTonnyMJ" w:ascii="SulSym" w:hAnsi="SulSym"/>
          <w:sz w:val="19"/>
          <w:lang w:val="pt-PT"/>
        </w:rPr>
        <w:t>N</w:t>
      </w:r>
      <w:r>
        <w:rPr>
          <w:rFonts w:eastAsia="SimSun;宋体" w:cs="SabrenaTonnyMJ" w:ascii="PunorvabaMJ" w:hAnsi="PunorvabaMJ"/>
          <w:lang w:val="pt-PT"/>
        </w:rPr>
        <w:t xml:space="preserve"> GK kZvãx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26|</w:t>
        <w:tab/>
        <w:t>Awae‡l© †deªæqvwi gvm KZ w`‡b n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color w:val="FF0000"/>
          <w:lang w:val="pt-PT"/>
        </w:rPr>
        <w:tab/>
        <w:t xml:space="preserve"> </w:t>
      </w:r>
      <w:r>
        <w:rPr>
          <w:rFonts w:cs="SabrenaTonnyMJ" w:ascii="SulSym" w:hAnsi="SulSym"/>
          <w:color w:val="FF0000"/>
          <w:sz w:val="19"/>
          <w:lang w:val="pt-PT"/>
        </w:rPr>
        <w:t>K</w:t>
      </w:r>
      <w:r>
        <w:rPr>
          <w:rFonts w:cs="SabrenaTonnyMJ" w:ascii="PunorvabaMJ" w:hAnsi="PunorvabaMJ"/>
          <w:color w:val="FF0000"/>
          <w:lang w:val="pt-PT"/>
        </w:rPr>
        <w:t xml:space="preserve"> 29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30</w:t>
        <w:tab/>
        <w:t xml:space="preserve"> </w:t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28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31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40"/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27|</w:t>
        <w:tab/>
        <w:t>1 kZvãx = KZ eQi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40"/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0 eQi</w:t>
        <w:tab/>
      </w:r>
      <w:r>
        <w:rPr>
          <w:rFonts w:cs="SabrenaTonnyMJ" w:ascii="SulSym" w:hAnsi="SulSym"/>
          <w:sz w:val="19"/>
          <w:lang w:val="pt-PT"/>
        </w:rPr>
        <w:t>L</w:t>
      </w:r>
      <w:r>
        <w:rPr>
          <w:rFonts w:cs="SabrenaTonnyMJ" w:ascii="PunorvabaMJ" w:hAnsi="PunorvabaMJ"/>
          <w:lang w:val="pt-PT"/>
        </w:rPr>
        <w:t xml:space="preserve"> 12 eQi</w:t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100 eQi</w:t>
        <w:tab/>
      </w:r>
      <w:r>
        <w:rPr>
          <w:rFonts w:eastAsia="SimSun;宋体" w:cs="SabrenaTonnyMJ" w:ascii="SulSym" w:hAnsi="SulSym"/>
          <w:color w:val="FF0000"/>
          <w:sz w:val="19"/>
          <w:lang w:val="pt-PT"/>
        </w:rPr>
        <w:t>N</w:t>
      </w:r>
      <w:r>
        <w:rPr>
          <w:rFonts w:eastAsia="SimSun;宋体" w:cs="SabrenaTonnyMJ" w:ascii="PunorvabaMJ" w:hAnsi="PunorvabaMJ"/>
          <w:color w:val="FF0000"/>
          <w:lang w:val="pt-PT"/>
        </w:rPr>
        <w:t xml:space="preserve"> 365 eQi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20"/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  <w:t>28|</w:t>
        <w:tab/>
        <w:t>evsjv g‡Z KLb †_‡K w`b I ZvwiL ïiæ n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20"/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m~h©v¯Í †_‡K 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m~‡h©v`q †_‡K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`ycyi 12 †_‡K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ivZ 12Uvi ci †_‡K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29|</w:t>
        <w:tab/>
        <w:t>1 hyM = KZ eQi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K</w:t>
      </w:r>
      <w:r>
        <w:rPr>
          <w:rFonts w:cs="SabrenaTonnyMJ" w:ascii="PunorvabaMJ" w:hAnsi="PunorvabaMJ"/>
          <w:lang w:val="pt-PT"/>
        </w:rPr>
        <w:t xml:space="preserve"> 10</w:t>
        <w:tab/>
      </w:r>
      <w:r>
        <w:rPr>
          <w:rFonts w:cs="SabrenaTonnyMJ" w:ascii="SulSym" w:hAnsi="SulSym"/>
          <w:color w:val="FF0000"/>
          <w:sz w:val="19"/>
          <w:lang w:val="pt-PT"/>
        </w:rPr>
        <w:t>L</w:t>
      </w:r>
      <w:r>
        <w:rPr>
          <w:rFonts w:cs="SabrenaTonnyMJ" w:ascii="PunorvabaMJ" w:hAnsi="PunorvabaMJ"/>
          <w:color w:val="FF0000"/>
          <w:lang w:val="pt-PT"/>
        </w:rPr>
        <w:t xml:space="preserve"> 12</w:t>
      </w:r>
      <w:r>
        <w:rPr>
          <w:rFonts w:cs="SabrenaTonnyMJ" w:ascii="PunorvabaMJ" w:hAnsi="PunorvabaMJ"/>
          <w:lang w:val="pt-PT"/>
        </w:rPr>
        <w:tab/>
      </w:r>
      <w:r>
        <w:rPr>
          <w:rFonts w:cs="SabrenaTonnyMJ" w:ascii="SulSym" w:hAnsi="SulSym"/>
          <w:sz w:val="19"/>
          <w:lang w:val="pt-PT"/>
        </w:rPr>
        <w:t>M</w:t>
      </w:r>
      <w:r>
        <w:rPr>
          <w:rFonts w:cs="SabrenaTonnyMJ" w:ascii="PunorvabaMJ" w:hAnsi="PunorvabaMJ"/>
          <w:lang w:val="pt-PT"/>
        </w:rPr>
        <w:t xml:space="preserve"> 25</w:t>
        <w:tab/>
      </w:r>
      <w:r>
        <w:rPr>
          <w:rFonts w:cs="SabrenaTonnyMJ" w:ascii="SulSym" w:hAnsi="SulSym"/>
          <w:sz w:val="19"/>
          <w:lang w:val="pt-PT"/>
        </w:rPr>
        <w:t>N</w:t>
      </w:r>
      <w:r>
        <w:rPr>
          <w:rFonts w:cs="SabrenaTonnyMJ" w:ascii="PunorvabaMJ" w:hAnsi="PunorvabaMJ"/>
          <w:lang w:val="pt-PT"/>
        </w:rPr>
        <w:t xml:space="preserve"> 110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center"/>
        <w:rPr>
          <w:rFonts w:ascii="PunorvabaMJ" w:hAnsi="PunorvabaMJ" w:cs="PunorvabaMJ"/>
          <w:b/>
          <w:b/>
          <w:sz w:val="24"/>
          <w:szCs w:val="24"/>
          <w:lang w:val="pt-PT"/>
        </w:rPr>
      </w:pPr>
      <w:r>
        <w:rPr>
          <w:rFonts w:cs="PunorvabaMJ" w:ascii="PunorvabaMJ" w:hAnsi="PunorvabaMJ"/>
          <w:b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Siyam Rupali" w:ascii="PunorvabaMJ" w:hAnsi="PunorvabaMJ"/>
          <w:b/>
        </w:rPr>
        <w:t>01|</w:t>
      </w:r>
      <w:r>
        <w:rPr>
          <w:rFonts w:cs="Siyam Rupali" w:ascii="PunorvabaMJ" w:hAnsi="PunorvabaMJ"/>
          <w:bCs/>
        </w:rPr>
        <w:t xml:space="preserve"> </w:t>
        <w:tab/>
      </w:r>
      <w:r>
        <w:rPr>
          <w:rFonts w:cs="Siyam Rupali" w:ascii="PunorvabaMJ" w:hAnsi="PunorvabaMJ"/>
          <w:b/>
        </w:rPr>
        <w:t>2012 mvj wK Awael©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Siyam Rupali" w:ascii="PunorvabaMJ" w:hAnsi="PunorvabaMJ"/>
          <w:b/>
          <w:bCs/>
        </w:rPr>
        <w:tab/>
        <w:t>DËi :</w:t>
      </w:r>
      <w:r>
        <w:rPr>
          <w:rFonts w:cs="Siyam Rupali" w:ascii="PunorvabaMJ" w:hAnsi="PunorvabaMJ"/>
          <w:bCs/>
        </w:rPr>
        <w:t xml:space="preserve"> nu¨v Awael©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iyam Rupali" w:ascii="PunorvabaMJ" w:hAnsi="PunorvabaMJ"/>
          <w:b/>
        </w:rPr>
        <w:t>02|</w:t>
      </w:r>
      <w:r>
        <w:rPr>
          <w:rFonts w:cs="Siyam Rupali" w:ascii="PunorvabaMJ" w:hAnsi="PunorvabaMJ"/>
          <w:bCs/>
        </w:rPr>
        <w:t xml:space="preserve"> </w:t>
        <w:tab/>
      </w:r>
      <w:r>
        <w:rPr>
          <w:rFonts w:cs="Siyam Rupali" w:ascii="PunorvabaMJ" w:hAnsi="PunorvabaMJ"/>
          <w:b/>
        </w:rPr>
        <w:t xml:space="preserve">†`kxq ixwZ‡Z ivZ 12Uv 25 wgwbU AvšÍR©vwZK ixwZ‡Z mgq KZ n‡e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Siyam Rupali" w:ascii="PunorvabaMJ" w:hAnsi="PunorvabaMJ"/>
          <w:b/>
          <w:bCs/>
        </w:rPr>
        <w:tab/>
        <w:t>DËi :</w:t>
      </w:r>
      <w:r>
        <w:rPr>
          <w:rFonts w:cs="Siyam Rupali" w:ascii="PunorvabaMJ" w:hAnsi="PunorvabaMJ"/>
          <w:bCs/>
        </w:rPr>
        <w:t xml:space="preserve"> 0 Uv 25 wgwbU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de-DE"/>
        </w:rPr>
        <w:t>03|</w:t>
      </w:r>
      <w:r>
        <w:rPr>
          <w:rFonts w:cs="Siyam Rupali" w:ascii="PunorvabaMJ" w:hAnsi="PunorvabaMJ"/>
          <w:bCs/>
          <w:lang w:val="de-DE"/>
        </w:rPr>
        <w:t xml:space="preserve"> </w:t>
        <w:tab/>
      </w:r>
      <w:r>
        <w:rPr>
          <w:rFonts w:cs="Siyam Rupali" w:ascii="PunorvabaMJ" w:hAnsi="PunorvabaMJ"/>
          <w:b/>
          <w:lang w:val="de-DE"/>
        </w:rPr>
        <w:t>†Zvgvi ¯‹zj Aciv</w:t>
      </w:r>
      <w:r>
        <w:rPr>
          <w:rFonts w:cs="PunorvabaMJ" w:ascii="PunorvabaMJ" w:hAnsi="PunorvabaMJ"/>
          <w:b/>
          <w:lang w:val="pt-PT" w:bidi="he-IL"/>
        </w:rPr>
        <w:t>‎</w:t>
      </w:r>
      <w:r>
        <w:rPr>
          <w:rFonts w:cs="PunorvabaMJ" w:ascii="PunorvabaMJ" w:hAnsi="PunorvabaMJ"/>
          <w:b/>
          <w:lang w:val="de-DE" w:bidi="he-IL"/>
        </w:rPr>
        <w:t>nè</w:t>
      </w:r>
      <w:r>
        <w:rPr>
          <w:rFonts w:cs="Siyam Rupali" w:ascii="PunorvabaMJ" w:hAnsi="PunorvabaMJ"/>
          <w:b/>
          <w:lang w:val="de-DE"/>
        </w:rPr>
        <w:t xml:space="preserve"> 4 Uvq QywU n‡j AvšÍR©vwZK ixwZ‡Z KqUvi mgq ¯‹zj QywU n‡jv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de-DE"/>
        </w:rPr>
        <w:tab/>
        <w:t>DËi :</w:t>
      </w:r>
      <w:r>
        <w:rPr>
          <w:rFonts w:cs="Siyam Rupali" w:ascii="PunorvabaMJ" w:hAnsi="PunorvabaMJ"/>
          <w:bCs/>
          <w:lang w:val="de-DE"/>
        </w:rPr>
        <w:t xml:space="preserve"> 16 Uvq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de-DE"/>
        </w:rPr>
        <w:t>04|</w:t>
      </w:r>
      <w:r>
        <w:rPr>
          <w:rFonts w:cs="Siyam Rupali" w:ascii="PunorvabaMJ" w:hAnsi="PunorvabaMJ"/>
          <w:bCs/>
          <w:lang w:val="de-DE"/>
        </w:rPr>
        <w:t xml:space="preserve"> </w:t>
        <w:tab/>
      </w:r>
      <w:r>
        <w:rPr>
          <w:rFonts w:cs="Siyam Rupali" w:ascii="PunorvabaMJ" w:hAnsi="PunorvabaMJ"/>
          <w:b/>
          <w:lang w:val="de-DE"/>
        </w:rPr>
        <w:t xml:space="preserve">ivZ 11 Uv 30 wgwbU AvšÍR©vwZK ixwZ‡Z KqUv ev‡R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de-DE"/>
        </w:rPr>
        <w:tab/>
      </w:r>
      <w:r>
        <w:rPr>
          <w:rFonts w:cs="Siyam Rupali" w:ascii="PunorvabaMJ" w:hAnsi="PunorvabaMJ"/>
          <w:b/>
          <w:bCs/>
          <w:lang w:val="pt-PT"/>
        </w:rPr>
        <w:t>DËi :</w:t>
      </w:r>
      <w:r>
        <w:rPr>
          <w:rFonts w:cs="Siyam Rupali" w:ascii="PunorvabaMJ" w:hAnsi="PunorvabaMJ"/>
          <w:bCs/>
          <w:lang w:val="pt-PT"/>
        </w:rPr>
        <w:t xml:space="preserve"> 23 Uv 30 wgwbU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>05|</w:t>
      </w:r>
      <w:r>
        <w:rPr>
          <w:rFonts w:cs="Siyam Rupali" w:ascii="PunorvabaMJ" w:hAnsi="PunorvabaMJ"/>
          <w:bCs/>
          <w:lang w:val="pt-PT"/>
        </w:rPr>
        <w:t xml:space="preserve"> </w:t>
        <w:tab/>
      </w:r>
      <w:r>
        <w:rPr>
          <w:rFonts w:cs="Siyam Rupali" w:ascii="PunorvabaMJ" w:hAnsi="PunorvabaMJ"/>
          <w:b/>
          <w:lang w:val="pt-PT"/>
        </w:rPr>
        <w:t>1jv wW‡m¤^i e„n¯úwZevi n‡j, H gv‡mi †kl ZvwiL Kx evi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ab/>
        <w:t>DËi :</w:t>
      </w:r>
      <w:r>
        <w:rPr>
          <w:rFonts w:cs="Siyam Rupali" w:ascii="PunorvabaMJ" w:hAnsi="PunorvabaMJ"/>
          <w:bCs/>
          <w:lang w:val="pt-PT"/>
        </w:rPr>
        <w:t xml:space="preserve"> kwbevi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 xml:space="preserve">06| </w:t>
        <w:tab/>
        <w:t>2004 mv‡ji †deªæqvwi gvm KZ w`b wQ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ab/>
        <w:t>DËi :</w:t>
      </w:r>
      <w:r>
        <w:rPr>
          <w:rFonts w:cs="Siyam Rupali" w:ascii="PunorvabaMJ" w:hAnsi="PunorvabaMJ"/>
          <w:bCs/>
          <w:lang w:val="pt-PT"/>
        </w:rPr>
        <w:t xml:space="preserve"> 29 w`b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>7|</w:t>
        <w:tab/>
        <w:t>2100 mvj Awael© wK?</w:t>
      </w:r>
      <w:r>
        <w:rPr>
          <w:rFonts w:cs="Siyam Rupali" w:ascii="PunorvabaMJ" w:hAnsi="PunorvabaMJ"/>
          <w:bCs/>
          <w:lang w:val="pt-PT"/>
        </w:rPr>
        <w:tab/>
      </w:r>
      <w:r>
        <w:rPr>
          <w:rFonts w:cs="Siyam Rupali" w:ascii="PunorvabaMJ" w:hAnsi="PunorvabaMJ"/>
          <w:b/>
          <w:lang w:val="pt-PT"/>
        </w:rPr>
        <w:t>DËi :</w:t>
      </w:r>
      <w:r>
        <w:rPr>
          <w:rFonts w:cs="Siyam Rupali" w:ascii="PunorvabaMJ" w:hAnsi="PunorvabaMJ"/>
          <w:bCs/>
          <w:lang w:val="pt-PT"/>
        </w:rPr>
        <w:t xml:space="preserve"> bv, Awael© b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>08|</w:t>
        <w:tab/>
        <w:t>1 w`b = KZ †m‡KÛ?</w:t>
        <w:tab/>
        <w:t>DËi :</w:t>
      </w:r>
      <w:r>
        <w:rPr>
          <w:rFonts w:cs="Siyam Rupali" w:ascii="PunorvabaMJ" w:hAnsi="PunorvabaMJ"/>
          <w:bCs/>
          <w:lang w:val="pt-PT"/>
        </w:rPr>
        <w:t xml:space="preserve"> 86400 †m‡K‡Û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>09|</w:t>
      </w:r>
      <w:r>
        <w:rPr>
          <w:rFonts w:cs="Siyam Rupali" w:ascii="PunorvabaMJ" w:hAnsi="PunorvabaMJ"/>
          <w:bCs/>
          <w:lang w:val="pt-PT"/>
        </w:rPr>
        <w:t xml:space="preserve"> </w:t>
        <w:tab/>
      </w:r>
      <w:r>
        <w:rPr>
          <w:rFonts w:cs="Siyam Rupali" w:ascii="PunorvabaMJ" w:hAnsi="PunorvabaMJ"/>
          <w:b/>
          <w:lang w:val="pt-PT"/>
        </w:rPr>
        <w:t>†Kvb mvj †_‡K †Kvb mvj ch©šÍ wesk kZvã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ab/>
        <w:t>DËi :</w:t>
      </w:r>
      <w:r>
        <w:rPr>
          <w:rFonts w:cs="Siyam Rupali" w:ascii="PunorvabaMJ" w:hAnsi="PunorvabaMJ"/>
          <w:bCs/>
          <w:lang w:val="pt-PT"/>
        </w:rPr>
        <w:t xml:space="preserve"> 1901 †_‡K 2000 mvj ch©šÍ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/>
          <w:b/>
          <w:lang w:val="pt-PT"/>
        </w:rPr>
      </w:pPr>
      <w:r>
        <w:rPr>
          <w:rFonts w:cs="Siyam Rupali" w:ascii="PunorvabaMJ" w:hAnsi="PunorvabaMJ"/>
          <w:b/>
          <w:lang w:val="pt-PT"/>
        </w:rPr>
        <w:t>10|</w:t>
      </w:r>
      <w:r>
        <w:rPr>
          <w:rFonts w:cs="Siyam Rupali" w:ascii="PunorvabaMJ" w:hAnsi="PunorvabaMJ"/>
          <w:bCs/>
          <w:lang w:val="pt-PT"/>
        </w:rPr>
        <w:tab/>
      </w:r>
      <w:r>
        <w:rPr>
          <w:rFonts w:cs="Siyam Rupali" w:ascii="PunorvabaMJ" w:hAnsi="PunorvabaMJ"/>
          <w:b/>
          <w:lang w:val="pt-PT"/>
        </w:rPr>
        <w:t>2000 mv‡ji w`b msL¨v KZ wQ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ab/>
        <w:t>DËi :</w:t>
      </w:r>
      <w:r>
        <w:rPr>
          <w:rFonts w:cs="Siyam Rupali" w:ascii="PunorvabaMJ" w:hAnsi="PunorvabaMJ"/>
          <w:bCs/>
          <w:lang w:val="pt-PT"/>
        </w:rPr>
        <w:t xml:space="preserve"> 366 w`b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/>
          <w:b/>
          <w:lang w:val="pt-PT"/>
        </w:rPr>
      </w:pPr>
      <w:r>
        <w:rPr>
          <w:rFonts w:cs="Siyam Rupali" w:ascii="PunorvabaMJ" w:hAnsi="PunorvabaMJ"/>
          <w:b/>
          <w:lang w:val="pt-PT"/>
        </w:rPr>
        <w:t>11|</w:t>
        <w:tab/>
        <w:t>5 eQi 4 w`b = KZ wgwbU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Cs/>
          <w:lang w:val="pt-PT"/>
        </w:rPr>
        <w:tab/>
      </w:r>
      <w:r>
        <w:rPr>
          <w:rFonts w:cs="Siyam Rupali" w:ascii="PunorvabaMJ" w:hAnsi="PunorvabaMJ"/>
          <w:b/>
          <w:lang w:val="pt-PT"/>
        </w:rPr>
        <w:t>DËi :</w:t>
      </w:r>
      <w:r>
        <w:rPr>
          <w:rFonts w:cs="Siyam Rupali" w:ascii="PunorvabaMJ" w:hAnsi="PunorvabaMJ"/>
          <w:bCs/>
          <w:lang w:val="pt-PT"/>
        </w:rPr>
        <w:t xml:space="preserve"> 2633760 wgwbU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/>
          <w:b/>
          <w:lang w:val="pt-PT"/>
        </w:rPr>
      </w:pPr>
      <w:r>
        <w:rPr>
          <w:rFonts w:cs="Siyam Rupali" w:ascii="PunorvabaMJ" w:hAnsi="PunorvabaMJ"/>
          <w:b/>
          <w:lang w:val="pt-PT"/>
        </w:rPr>
        <w:t>12|</w:t>
        <w:tab/>
        <w:t>36290 N›Uv‡K eQi, gvm, w`b, NÈvq cÖKvk K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Cs/>
          <w:lang w:val="pt-PT"/>
        </w:rPr>
        <w:tab/>
      </w:r>
      <w:r>
        <w:rPr>
          <w:rFonts w:cs="Siyam Rupali" w:ascii="PunorvabaMJ" w:hAnsi="PunorvabaMJ"/>
          <w:b/>
          <w:lang w:val="pt-PT"/>
        </w:rPr>
        <w:t>DËi :</w:t>
      </w:r>
      <w:r>
        <w:rPr>
          <w:rFonts w:cs="Siyam Rupali" w:ascii="PunorvabaMJ" w:hAnsi="PunorvabaMJ"/>
          <w:bCs/>
          <w:lang w:val="pt-PT"/>
        </w:rPr>
        <w:t xml:space="preserve"> 4 eQi 1 gvm 22 w`b 2 N›U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/>
          <w:b/>
          <w:lang w:val="pt-PT"/>
        </w:rPr>
      </w:pPr>
      <w:r>
        <w:rPr>
          <w:rFonts w:cs="Siyam Rupali" w:ascii="PunorvabaMJ" w:hAnsi="PunorvabaMJ"/>
          <w:b/>
          <w:lang w:val="pt-PT"/>
        </w:rPr>
        <w:t>13|</w:t>
        <w:tab/>
        <w:t>3 eQi 5 gvm 15 w`b‡K †m‡K‡Û cwiYZ K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Cs/>
          <w:lang w:val="pt-PT"/>
        </w:rPr>
        <w:tab/>
      </w:r>
      <w:r>
        <w:rPr>
          <w:rFonts w:cs="Siyam Rupali" w:ascii="PunorvabaMJ" w:hAnsi="PunorvabaMJ"/>
          <w:b/>
          <w:lang w:val="pt-PT"/>
        </w:rPr>
        <w:t>DËi :</w:t>
      </w:r>
      <w:r>
        <w:rPr>
          <w:rFonts w:cs="Siyam Rupali" w:ascii="PunorvabaMJ" w:hAnsi="PunorvabaMJ"/>
          <w:bCs/>
          <w:lang w:val="pt-PT"/>
        </w:rPr>
        <w:t xml:space="preserve"> 108864000 †m‡KÛ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/>
          <w:b/>
          <w:lang w:val="pt-PT"/>
        </w:rPr>
      </w:pPr>
      <w:r>
        <w:rPr>
          <w:rFonts w:cs="Siyam Rupali" w:ascii="PunorvabaMJ" w:hAnsi="PunorvabaMJ"/>
          <w:b/>
          <w:lang w:val="pt-PT"/>
        </w:rPr>
        <w:t>14|</w:t>
        <w:tab/>
        <w:t>89760 NÈv‡K eQi I gv‡m cwiYZ K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Cs/>
          <w:lang w:val="pt-PT"/>
        </w:rPr>
        <w:tab/>
      </w:r>
      <w:r>
        <w:rPr>
          <w:rFonts w:cs="Siyam Rupali" w:ascii="PunorvabaMJ" w:hAnsi="PunorvabaMJ"/>
          <w:b/>
          <w:lang w:val="pt-PT"/>
        </w:rPr>
        <w:t>DËi :</w:t>
      </w:r>
      <w:r>
        <w:rPr>
          <w:rFonts w:cs="Siyam Rupali" w:ascii="PunorvabaMJ" w:hAnsi="PunorvabaMJ"/>
          <w:bCs/>
          <w:lang w:val="pt-PT"/>
        </w:rPr>
        <w:t xml:space="preserve"> 10 eQi 3 gvm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/>
          <w:b/>
          <w:lang w:val="pt-PT"/>
        </w:rPr>
      </w:pPr>
      <w:r>
        <w:rPr>
          <w:rFonts w:cs="Siyam Rupali" w:ascii="PunorvabaMJ" w:hAnsi="PunorvabaMJ"/>
          <w:b/>
          <w:lang w:val="pt-PT"/>
        </w:rPr>
        <w:t>15|</w:t>
        <w:tab/>
        <w:t>GKwU evm 3 : 45 G evm÷¨vÛ †Q‡o hvq Ges 4 N›Uv 20 wgwbU ci wd‡i Av‡m| evmwU KLb wd‡i Av‡m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Cs/>
          <w:lang w:val="pt-PT"/>
        </w:rPr>
        <w:tab/>
      </w:r>
      <w:r>
        <w:rPr>
          <w:rFonts w:cs="Siyam Rupali" w:ascii="PunorvabaMJ" w:hAnsi="PunorvabaMJ"/>
          <w:b/>
        </w:rPr>
        <w:t>DËi :</w:t>
      </w:r>
      <w:r>
        <w:rPr>
          <w:rFonts w:cs="Siyam Rupali" w:ascii="PunorvabaMJ" w:hAnsi="PunorvabaMJ"/>
          <w:bCs/>
        </w:rPr>
        <w:t xml:space="preserve"> 8 : 05 G wd‡i Av‡m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/>
          <w:b/>
        </w:rPr>
      </w:pPr>
      <w:r>
        <w:rPr>
          <w:rFonts w:cs="Siyam Rupali" w:ascii="PunorvabaMJ" w:hAnsi="PunorvabaMJ"/>
          <w:b/>
        </w:rPr>
        <w:t>16|</w:t>
        <w:tab/>
      </w:r>
      <w:r>
        <w:rPr>
          <w:rFonts w:eastAsia="SimSun;宋体" w:cs="Siyam Rupali" w:ascii="PunorvabaMJ" w:hAnsi="PunorvabaMJ"/>
          <w:b/>
        </w:rPr>
        <w:t>Rvbyqvwi gv‡mi 1 ZvwiL eyaevi n‡j 31 ZvwiL Kx evi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Cs/>
        </w:rPr>
        <w:tab/>
      </w:r>
      <w:r>
        <w:rPr>
          <w:rFonts w:cs="Siyam Rupali" w:ascii="PunorvabaMJ" w:hAnsi="PunorvabaMJ"/>
          <w:b/>
          <w:lang w:val="pt-PT"/>
        </w:rPr>
        <w:t>DËi :</w:t>
      </w:r>
      <w:r>
        <w:rPr>
          <w:rFonts w:cs="Siyam Rupali" w:ascii="PunorvabaMJ" w:hAnsi="PunorvabaMJ"/>
          <w:bCs/>
          <w:lang w:val="pt-PT"/>
        </w:rPr>
        <w:t xml:space="preserve"> ïµev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/>
          <w:b/>
          <w:lang w:val="de-DE"/>
        </w:rPr>
      </w:pPr>
      <w:r>
        <w:rPr>
          <w:rFonts w:cs="Siyam Rupali" w:ascii="PunorvabaMJ" w:hAnsi="PunorvabaMJ"/>
          <w:b/>
          <w:lang w:val="de-DE"/>
        </w:rPr>
        <w:t>17|</w:t>
        <w:tab/>
        <w:t xml:space="preserve">†Kvb ixwZ‡Z ivZ, Acivnè, weKvj BZ¨vw` ejv nq bv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de-DE"/>
        </w:rPr>
        <w:tab/>
        <w:t>DËi :</w:t>
      </w:r>
      <w:r>
        <w:rPr>
          <w:rFonts w:cs="Siyam Rupali" w:ascii="PunorvabaMJ" w:hAnsi="PunorvabaMJ"/>
          <w:bCs/>
          <w:lang w:val="de-DE"/>
        </w:rPr>
        <w:t xml:space="preserve"> AvšÍR©vwZK ixwZ‡Z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de-DE"/>
        </w:rPr>
        <w:t>18|</w:t>
      </w:r>
      <w:r>
        <w:rPr>
          <w:rFonts w:cs="Siyam Rupali" w:ascii="PunorvabaMJ" w:hAnsi="PunorvabaMJ"/>
          <w:bCs/>
          <w:lang w:val="de-DE"/>
        </w:rPr>
        <w:t xml:space="preserve"> </w:t>
        <w:tab/>
      </w:r>
      <w:r>
        <w:rPr>
          <w:rFonts w:cs="Siyam Rupali" w:ascii="PunorvabaMJ" w:hAnsi="PunorvabaMJ"/>
          <w:b/>
          <w:lang w:val="de-DE"/>
        </w:rPr>
        <w:t>avivevwnK 12 eQi mgq‡K Kx e‡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de-DE"/>
        </w:rPr>
        <w:tab/>
        <w:t>DËi :</w:t>
      </w:r>
      <w:r>
        <w:rPr>
          <w:rFonts w:cs="Siyam Rupali" w:ascii="PunorvabaMJ" w:hAnsi="PunorvabaMJ"/>
          <w:bCs/>
          <w:lang w:val="de-DE"/>
        </w:rPr>
        <w:t xml:space="preserve"> 1 hyM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de-DE"/>
        </w:rPr>
        <w:t>19|</w:t>
        <w:tab/>
        <w:t>GK `kK = KZ eQi?</w:t>
      </w:r>
      <w:r>
        <w:rPr>
          <w:rFonts w:cs="Siyam Rupali" w:ascii="PunorvabaMJ" w:hAnsi="PunorvabaMJ"/>
          <w:bCs/>
          <w:lang w:val="de-DE"/>
        </w:rPr>
        <w:tab/>
      </w:r>
      <w:r>
        <w:rPr>
          <w:rFonts w:cs="Siyam Rupali" w:ascii="PunorvabaMJ" w:hAnsi="PunorvabaMJ"/>
          <w:b/>
          <w:lang w:val="de-DE"/>
        </w:rPr>
        <w:t>DËi :</w:t>
      </w:r>
      <w:r>
        <w:rPr>
          <w:rFonts w:cs="Siyam Rupali" w:ascii="PunorvabaMJ" w:hAnsi="PunorvabaMJ"/>
          <w:bCs/>
          <w:lang w:val="de-DE"/>
        </w:rPr>
        <w:t xml:space="preserve"> 10 eQi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de-DE"/>
        </w:rPr>
        <w:t>20|</w:t>
        <w:tab/>
        <w:t>GK kZvãx = KZ eQi?</w:t>
      </w:r>
      <w:r>
        <w:rPr>
          <w:rFonts w:cs="Siyam Rupali" w:ascii="PunorvabaMJ" w:hAnsi="PunorvabaMJ"/>
          <w:bCs/>
          <w:lang w:val="de-DE"/>
        </w:rPr>
        <w:tab/>
      </w:r>
      <w:r>
        <w:rPr>
          <w:rFonts w:cs="Siyam Rupali" w:ascii="PunorvabaMJ" w:hAnsi="PunorvabaMJ"/>
          <w:b/>
          <w:lang w:val="de-DE"/>
        </w:rPr>
        <w:t>DËi :</w:t>
      </w:r>
      <w:r>
        <w:rPr>
          <w:rFonts w:cs="Siyam Rupali" w:ascii="PunorvabaMJ" w:hAnsi="PunorvabaMJ"/>
          <w:bCs/>
          <w:lang w:val="de-DE"/>
        </w:rPr>
        <w:t xml:space="preserve"> 100 eQ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/>
          <w:b/>
          <w:lang w:val="de-DE"/>
        </w:rPr>
      </w:pPr>
      <w:r>
        <w:rPr>
          <w:rFonts w:cs="Siyam Rupali" w:ascii="PunorvabaMJ" w:hAnsi="PunorvabaMJ"/>
          <w:b/>
          <w:lang w:val="de-DE"/>
        </w:rPr>
        <w:t>21|</w:t>
        <w:tab/>
        <w:t>evsjv eQ‡ii 7g gv‡mi bvg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/>
        </w:rPr>
      </w:pPr>
      <w:r>
        <w:rPr>
          <w:rFonts w:cs="Siyam Rupali" w:ascii="PunorvabaMJ" w:hAnsi="PunorvabaMJ"/>
          <w:bCs/>
          <w:lang w:val="de-DE"/>
        </w:rPr>
        <w:tab/>
      </w:r>
      <w:r>
        <w:rPr>
          <w:rFonts w:cs="Siyam Rupali" w:ascii="PunorvabaMJ" w:hAnsi="PunorvabaMJ"/>
          <w:b/>
          <w:lang w:val="de-DE"/>
        </w:rPr>
        <w:t>DËi :</w:t>
      </w:r>
      <w:r>
        <w:rPr>
          <w:rFonts w:cs="Siyam Rupali" w:ascii="PunorvabaMJ" w:hAnsi="PunorvabaMJ"/>
          <w:bCs/>
          <w:lang w:val="de-DE"/>
        </w:rPr>
        <w:t xml:space="preserve"> KvwZ©K gvm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center"/>
        <w:rPr>
          <w:rFonts w:ascii="PunorvabaMJ" w:hAnsi="PunorvabaMJ" w:cs="PunorvabaMJ"/>
          <w:b/>
          <w:b/>
          <w:bCs/>
          <w:sz w:val="24"/>
          <w:szCs w:val="24"/>
          <w:lang w:val="pt-PT"/>
        </w:rPr>
      </w:pPr>
      <w:r>
        <w:rPr>
          <w:rFonts w:cs="PunorvabaMJ" w:ascii="PunorvabaMJ" w:hAnsi="PunorvabaMJ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SabrenaTonnyMJ"/>
          <w:b/>
          <w:b/>
          <w:bCs/>
          <w:lang w:val="de-DE"/>
        </w:rPr>
      </w:pPr>
      <w:r>
        <w:rPr>
          <w:rFonts w:cs="SabrenaTonny;Times New Roman" w:ascii="PunorvabaMJ" w:hAnsi="PunorvabaMJ"/>
          <w:b/>
          <w:bCs/>
          <w:lang w:val="de-DE"/>
        </w:rPr>
        <w:t>cÖkœ \ 1 \</w:t>
      </w:r>
      <w:r>
        <w:rPr>
          <w:rFonts w:cs="SabrenaTonny;Times New Roman" w:ascii="PunorvabaMJ" w:hAnsi="PunorvabaMJ"/>
          <w:b/>
          <w:lang w:val="de-DE"/>
        </w:rPr>
        <w:t xml:space="preserve"> </w:t>
      </w:r>
      <w:r>
        <w:rPr>
          <w:rFonts w:eastAsia="SimSun;宋体" w:cs="SabrenaTonnyMJ" w:ascii="PunorvabaMJ" w:hAnsi="PunorvabaMJ"/>
          <w:b/>
          <w:lang w:val="de-DE"/>
        </w:rPr>
        <w:t>GKwU †cøb †Kv‡bv kni 11:50 wgwb‡U Z¨vM K‡i 15:25 wgwb‡U MšÍ‡e¨ †cuŠQv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eastAsia="SimSun;宋体" w:cs="SabrenaTonnyMJ" w:ascii="PunorvabaMJ" w:hAnsi="PunorvabaMJ"/>
          <w:b/>
          <w:bCs/>
          <w:lang w:val="de-DE"/>
        </w:rPr>
        <w:tab/>
        <w:t>12 N›Uv mgqm~wP Abyhvqx †cøbwU KLb MšÍ‡e¨ †cuŠQv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eastAsia="SimSun;宋体" w:cs="SabrenaTonnyMJ" w:ascii="PunorvabaMJ" w:hAnsi="PunorvabaMJ"/>
          <w:b/>
          <w:bCs/>
          <w:lang w:val="de-DE"/>
        </w:rPr>
        <w:tab/>
        <w:t>†cøbwU KZ N›Uv Ges KZ wgwbU ågY Kij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eastAsia="SimSun;宋体" w:cs="SabrenaTonnyMJ" w:ascii="PunorvabaMJ" w:hAnsi="PunorvabaMJ"/>
          <w:b/>
          <w:bCs/>
          <w:lang w:val="de-DE"/>
        </w:rPr>
        <w:tab/>
        <w:t>Lvivc AvenvIqvi Kvi‡Y †cøbwU Qvo‡Z 50 wgwbU wej¤^ n‡j KLb MšÍ‡e¨ †cuŠQv‡e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;Times New Roman" w:ascii="PunorvabaMJ" w:hAnsi="PunorvabaMJ"/>
          <w:b/>
          <w:bCs/>
          <w:lang w:val="pt-PT"/>
        </w:rPr>
        <w:t>cÖkœ \ 2 \</w:t>
      </w:r>
      <w:r>
        <w:rPr>
          <w:rFonts w:cs="SabrenaTonny;Times New Roman" w:ascii="PunorvabaMJ" w:hAnsi="PunorvabaMJ"/>
          <w:lang w:val="pt-PT"/>
        </w:rPr>
        <w:t xml:space="preserve"> iscyiMvgx iscyi G·‡cÖm †Uªb XvKv Kgjvcyi †÷kb †_‡K mKvj 9 Uv 15 wgwb‡U hvÎv ïiæ K‡i iscyi †÷k‡b 16 Uv 40 wgwb‡U †cuŠQ‡j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/>
          <w:bCs/>
          <w:lang w:val="pt-PT"/>
        </w:rPr>
        <w:tab/>
        <w:t>†UªbwU iscyi †÷k‡b †`kxq ixwZ‡Z KqUvq †cuŠQv‡jv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/>
          <w:bCs/>
          <w:lang w:val="pt-PT"/>
        </w:rPr>
        <w:tab/>
        <w:t>XvKv †_‡K iscy‡i †cuŠQv‡Z †UªbwUi KZ mgq jvM‡jv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/>
          <w:bCs/>
          <w:lang w:val="pt-PT"/>
        </w:rPr>
        <w:tab/>
        <w:t>iscy‡i †cuŠQvi mgq‡K wgwb‡U cÖKvk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SabrenaTonny;Times New Roman" w:ascii="PunorvabaMJ" w:hAnsi="PunorvabaMJ"/>
          <w:b/>
          <w:bCs/>
          <w:lang w:val="pt-PT"/>
        </w:rPr>
        <w:tab/>
        <w:t>†UªbwU 5 cuvPwU †÷k‡b M‡o 10 wgwbU K‡i †_‡g _vK‡j †gvU KZ †m‡KÛ †_‡gwQ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eastAsia="SimSun;宋体" w:cs="SabrenaTonny;Times New Roman"/>
          <w:b/>
          <w:b/>
        </w:rPr>
      </w:pPr>
      <w:r>
        <w:rPr>
          <w:rFonts w:eastAsia="SimSun;宋体" w:cs="SabrenaTonny;Times New Roman" w:ascii="PunorvabaMJ" w:hAnsi="PunorvabaMJ"/>
          <w:b/>
          <w:bCs/>
        </w:rPr>
        <w:t xml:space="preserve">cÖkœ \ 3 \ </w:t>
      </w:r>
      <w:r>
        <w:rPr>
          <w:rFonts w:eastAsia="SimSun;宋体" w:cs="SabrenaTonny;Times New Roman" w:ascii="PunorvabaMJ" w:hAnsi="PunorvabaMJ"/>
        </w:rPr>
        <w:t>mwn`yj 2 w`b 3 N›Uv †Uªb ågY K‡i XvKvq †cuŠQv‡j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/>
          <w:bCs/>
        </w:rPr>
        <w:tab/>
        <w:t>3 N›Uv‡K wgwb‡U cÖKvk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/>
          <w:bCs/>
        </w:rPr>
        <w:tab/>
        <w:t>2 w`b‡K wgwb‡U iƒcvšÍi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/>
          <w:bCs/>
        </w:rPr>
        <w:tab/>
        <w:t>mwn`y‡ji åg‡Yi mgqKvj‡K †m‡K‡Û cÖKvk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SabrenaTonny;Times New Roman" w:ascii="PunorvabaMJ" w:hAnsi="PunorvabaMJ"/>
          <w:b/>
          <w:bCs/>
          <w:lang w:val="pt-PT"/>
        </w:rPr>
        <w:tab/>
        <w:t>3 N›Uv = KZ w`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;Times New Roman" w:ascii="PunorvabaMJ" w:hAnsi="PunorvabaMJ"/>
          <w:b/>
          <w:bCs/>
          <w:lang w:val="pt-PT"/>
        </w:rPr>
        <w:t>cÖkœ \ 4 \</w:t>
      </w:r>
      <w:r>
        <w:rPr>
          <w:rFonts w:cs="SabrenaTonny;Times New Roman" w:ascii="PunorvabaMJ" w:hAnsi="PunorvabaMJ"/>
          <w:lang w:val="pt-PT"/>
        </w:rPr>
        <w:t xml:space="preserve"> GKwU weAviwUwm evm `ycyi 1 Uv 40 wgwb‡U evm÷c †Q‡o hvq Ges weKvj 4 Uv 1 wgwb‡U wd‡i Av‡m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/>
          <w:bCs/>
          <w:lang w:val="pt-PT"/>
        </w:rPr>
        <w:tab/>
      </w:r>
      <w:r>
        <w:rPr>
          <w:rFonts w:eastAsia="SimSun;宋体" w:cs="SabrenaTonny;Times New Roman" w:ascii="PunorvabaMJ" w:hAnsi="PunorvabaMJ"/>
          <w:b/>
          <w:bCs/>
          <w:lang w:val="pt-PT"/>
        </w:rPr>
        <w:t>`ycyi 1 Uv 40 wgwbU‡K 24 N›Uv mgqm~wP‡Z cÖKvk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  <w:bCs/>
          <w:lang w:val="pt-PT"/>
        </w:rPr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/>
          <w:bCs/>
          <w:lang w:val="pt-PT"/>
        </w:rPr>
        <w:tab/>
      </w:r>
      <w:r>
        <w:rPr>
          <w:rFonts w:eastAsia="SimSun;宋体" w:cs="SabrenaTonny;Times New Roman" w:ascii="PunorvabaMJ" w:hAnsi="PunorvabaMJ"/>
          <w:b/>
          <w:bCs/>
          <w:lang w:val="pt-PT"/>
        </w:rPr>
        <w:t>weKvj 4 Uv 1 wgwbU‡K 24 NÈv mgqm~wP‡Z cÖKvk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/>
          <w:bCs/>
        </w:rPr>
        <w:tab/>
        <w:t>evmwU KZÿY ågY K‡i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SabrenaTonny;Times New Roman" w:ascii="PunorvabaMJ" w:hAnsi="PunorvabaMJ"/>
          <w:b/>
          <w:bCs/>
        </w:rPr>
        <w:tab/>
        <w:t>evmwUi åg‡Yi mgq‡K †m‡K‡Û iƒcvšÍi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;Times New Roman"/>
          <w:b/>
          <w:b/>
          <w:lang w:val="pt-PT"/>
        </w:rPr>
      </w:pPr>
      <w:r>
        <w:rPr>
          <w:rFonts w:cs="SabrenaTonny;Times New Roman" w:ascii="PunorvabaMJ" w:hAnsi="PunorvabaMJ"/>
          <w:b/>
          <w:bCs/>
          <w:lang w:val="pt-PT"/>
        </w:rPr>
        <w:t xml:space="preserve">cÖkœ \ 5 \ </w:t>
      </w:r>
      <w:r>
        <w:rPr>
          <w:rFonts w:cs="SabrenaTonny;Times New Roman" w:ascii="PunorvabaMJ" w:hAnsi="PunorvabaMJ"/>
          <w:lang w:val="pt-PT"/>
        </w:rPr>
        <w:t>gvmyK 2012 mv‡ji 26 †k †deªæqvwi †mvgevi evwo †_‡K XvKvi D‡Ï‡k¨ iIbv n‡jv| †m 9 w`b c‡i evwo‡Z wd‡i G‡j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/>
          <w:bCs/>
          <w:lang w:val="pt-PT"/>
        </w:rPr>
        <w:tab/>
        <w:t>2012 mv‡j KZ w`‡b eQi n‡qwQj?</w:t>
        <w:tab/>
      </w:r>
      <w:r>
        <w:rPr>
          <w:rFonts w:cs="SabrenaTonny;Times New Roman" w:ascii="PunorvabaMJ" w:hAnsi="PunorvabaMJ"/>
          <w:b/>
          <w:bCs/>
        </w:rPr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/>
          <w:bCs/>
        </w:rPr>
        <w:tab/>
        <w:t>†m KZ Zvwi‡L wd‡i G‡mwQ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/>
          <w:bCs/>
        </w:rPr>
        <w:tab/>
        <w:t>†m Kx ev‡i wd‡i G‡mwQ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SabrenaTonny;Times New Roman" w:ascii="PunorvabaMJ" w:hAnsi="PunorvabaMJ"/>
          <w:b/>
          <w:bCs/>
        </w:rPr>
        <w:tab/>
        <w:t>†m KZ wgwbU ci evwo‡Z wd‡i G‡jv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;Times New Roman"/>
          <w:b/>
          <w:b/>
        </w:rPr>
      </w:pPr>
      <w:r>
        <w:rPr>
          <w:rFonts w:cs="SabrenaTonny;Times New Roman" w:ascii="PunorvabaMJ" w:hAnsi="PunorvabaMJ"/>
          <w:b/>
          <w:bCs/>
        </w:rPr>
        <w:t xml:space="preserve">cÖkœ \ 6 \ </w:t>
      </w:r>
      <w:r>
        <w:rPr>
          <w:rFonts w:cs="SabrenaTonny;Times New Roman" w:ascii="PunorvabaMJ" w:hAnsi="PunorvabaMJ"/>
        </w:rPr>
        <w:t>GKwU `~icvjøvi evm 24 N›Uv mgqm~wP‡Z 7 : 30 G iIbv K‡i Ges 16 : 45 G MšÍ‡e¨ †cŠQvq| hvÎvc‡_ 3wU ÷‡c evmwU h_vµ‡g 14, 25 I 30 wgwbU hvÎv weiwZ †`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/>
          <w:bCs/>
        </w:rPr>
        <w:tab/>
        <w:t>16 : 45 †K 12 N›Uv mgqm~wP‡Z cÖKvk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/>
          <w:bCs/>
        </w:rPr>
        <w:tab/>
        <w:t>evmwUi ågYKvj wbY©q Ki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/>
          <w:bCs/>
        </w:rPr>
        <w:tab/>
        <w:t>evmwU KZ †m‡KÛ hvÎv weiwZ w`‡qwQ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  <w:bCs/>
        </w:rPr>
      </w:pPr>
      <w:r>
        <w:rPr>
          <w:rFonts w:cs="PunorvabaMJ" w:ascii="PunorvabaMJ" w:hAnsi="PunorvabaMJ"/>
        </w:rPr>
        <w:t>(N)</w:t>
      </w:r>
      <w:r>
        <w:rPr>
          <w:rFonts w:cs="SabrenaTonny;Times New Roman" w:ascii="PunorvabaMJ" w:hAnsi="PunorvabaMJ"/>
          <w:b/>
          <w:bCs/>
        </w:rPr>
        <w:tab/>
        <w:t>evmwU KZ mgq PjšÍ Ae¯’vq wQ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Cs/>
          <w:u w:val="single"/>
          <w:lang w:val="pt-PT"/>
        </w:rPr>
      </w:pPr>
      <w:r>
        <w:rPr>
          <w:rFonts w:cs="PunorvabaMJ" w:ascii="PunorvabaMJ" w:hAnsi="PunorvabaMJ"/>
          <w:bCs/>
          <w:u w:val="single"/>
          <w:lang w:val="pt-PT"/>
        </w:rPr>
        <w:t>Aa¨vq: 13 (</w:t>
      </w:r>
      <w:r>
        <w:rPr>
          <w:rFonts w:cs="PunorvabaMJ" w:ascii="PunorvabaMJ" w:hAnsi="PunorvabaMJ"/>
          <w:b/>
          <w:u w:val="single"/>
        </w:rPr>
        <w:t>DcvË web¨¯ÍKiY</w:t>
      </w:r>
      <w:r>
        <w:rPr>
          <w:rFonts w:cs="PunorvabaMJ" w:ascii="PunorvabaMJ" w:hAnsi="PunorvabaMJ"/>
          <w:bCs/>
          <w:u w:val="single"/>
          <w:lang w:val="pt-PT"/>
        </w:rPr>
        <w:t>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/>
          <w:b/>
          <w:bCs/>
          <w:sz w:val="28"/>
          <w:szCs w:val="28"/>
          <w:u w:val="single"/>
          <w:lang w:val="pt-PT"/>
        </w:rPr>
      </w:pPr>
      <w:r>
        <w:rPr>
          <w:rFonts w:cs="PunorvabaMJ" w:ascii="PunorvabaMJ" w:hAnsi="PunorvabaMJ"/>
          <w:b/>
          <w:bCs/>
          <w:sz w:val="28"/>
          <w:szCs w:val="28"/>
          <w:u w:val="single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ind w:left="450" w:hanging="450"/>
        <w:jc w:val="both"/>
        <w:rPr>
          <w:rFonts w:ascii="PunorvabaMJ" w:hAnsi="PunorvabaMJ" w:cs="SabrenaTonnyMJ"/>
          <w:b/>
          <w:b/>
          <w:lang w:val="de-DE"/>
        </w:rPr>
      </w:pPr>
      <w:r>
        <w:rPr>
          <w:rFonts w:cs="SabrenaTonnyMJ" w:ascii="PunorvabaMJ" w:hAnsi="PunorvabaMJ"/>
          <w:b/>
          <w:bCs/>
          <w:lang w:val="de-DE"/>
        </w:rPr>
        <w:t xml:space="preserve">01|  </w:t>
        <w:tab/>
        <w:t>GKwU MÖv‡gi AvqZb 4 eM©wK‡jvwgUvi| †m MÖv‡g 4000 Rb †jvK evm K‡i| H MÖv‡gi RbmsL¨vi NbZ¡ cÖwZ eM©wK‡jvwgUv‡i KZ Rb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de-DE"/>
        </w:rPr>
        <w:tab/>
      </w:r>
      <w:r>
        <w:rPr>
          <w:rFonts w:cs="SabrenaTonnyMJ" w:ascii="SulSym" w:hAnsi="SulSym"/>
          <w:sz w:val="19"/>
          <w:lang w:val="de-DE"/>
        </w:rPr>
        <w:t>K</w:t>
      </w:r>
      <w:r>
        <w:rPr>
          <w:rFonts w:cs="SabrenaTonnyMJ" w:ascii="PunorvabaMJ" w:hAnsi="PunorvabaMJ"/>
          <w:lang w:val="de-DE"/>
        </w:rPr>
        <w:t xml:space="preserve"> 100</w:t>
        <w:tab/>
      </w:r>
      <w:r>
        <w:rPr>
          <w:rFonts w:cs="SabrenaTonnyMJ" w:ascii="SulSym" w:hAnsi="SulSym"/>
          <w:sz w:val="19"/>
          <w:lang w:val="de-DE"/>
        </w:rPr>
        <w:t>L</w:t>
      </w:r>
      <w:r>
        <w:rPr>
          <w:rFonts w:cs="SabrenaTonnyMJ" w:ascii="PunorvabaMJ" w:hAnsi="PunorvabaMJ"/>
          <w:lang w:val="de-DE"/>
        </w:rPr>
        <w:t xml:space="preserve"> 1000</w:t>
        <w:tab/>
      </w:r>
      <w:r>
        <w:rPr>
          <w:rFonts w:cs="SabrenaTonnyMJ" w:ascii="SulSym" w:hAnsi="SulSym"/>
          <w:sz w:val="19"/>
          <w:lang w:val="de-DE"/>
        </w:rPr>
        <w:t>M</w:t>
      </w:r>
      <w:r>
        <w:rPr>
          <w:rFonts w:cs="SabrenaTonnyMJ" w:ascii="ProshnaP" w:hAnsi="ProshnaP"/>
          <w:lang w:val="de-DE"/>
        </w:rPr>
        <w:t xml:space="preserve"> </w:t>
      </w:r>
      <w:r>
        <w:rPr>
          <w:rFonts w:cs="SabrenaTonnyMJ" w:ascii="PunorvabaMJ" w:hAnsi="PunorvabaMJ"/>
          <w:lang w:val="de-DE"/>
        </w:rPr>
        <w:t>4000</w:t>
        <w:tab/>
      </w:r>
      <w:r>
        <w:rPr>
          <w:rFonts w:cs="SabrenaTonnyMJ" w:ascii="SulSym" w:hAnsi="SulSym"/>
          <w:sz w:val="19"/>
          <w:lang w:val="de-DE"/>
        </w:rPr>
        <w:t>N</w:t>
      </w:r>
      <w:r>
        <w:rPr>
          <w:rFonts w:cs="SabrenaTonnyMJ" w:ascii="PunorvabaMJ" w:hAnsi="PunorvabaMJ"/>
          <w:lang w:val="de-DE"/>
        </w:rPr>
        <w:t xml:space="preserve"> 1600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  <w:bCs/>
          <w:lang w:val="de-DE"/>
        </w:rPr>
      </w:pPr>
      <w:r>
        <w:rPr>
          <w:rFonts w:cs="SabrenaTonny;Times New Roman" w:ascii="PunorvabaMJ" w:hAnsi="PunorvabaMJ"/>
          <w:b/>
          <w:bCs/>
          <w:lang w:val="de-DE"/>
        </w:rPr>
        <w:t xml:space="preserve">02| </w:t>
        <w:tab/>
        <w:t>40 - 49 †kªwY 7 Rb Qv‡Îi MwY‡Z cÖvß b¤^‡ii †kªwY| GLv‡b 7 Rb QvÎ nj H †kªwYi</w:t>
      </w:r>
      <w:r>
        <w:rPr>
          <w:rFonts w:eastAsia="Symbol" w:cs="Symbol" w:ascii="Symbol" w:hAnsi="Symbol"/>
          <w:b/>
          <w:bCs/>
        </w:rPr>
        <w:t>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abrenaTonny;Times New Roman" w:ascii="PunorvabaMJ" w:hAnsi="PunorvabaMJ"/>
          <w:b/>
          <w:bCs/>
          <w:lang w:val="de-DE"/>
        </w:rPr>
        <w:tab/>
      </w:r>
      <w:r>
        <w:rPr>
          <w:rFonts w:eastAsia="SimSun;宋体" w:cs="SabrenaTonny;Times New Roman" w:ascii="SulSym" w:hAnsi="SulSym"/>
          <w:bCs/>
          <w:sz w:val="19"/>
        </w:rPr>
        <w:t>K</w:t>
      </w:r>
      <w:r>
        <w:rPr>
          <w:rFonts w:eastAsia="SimSun;宋体" w:cs="SabrenaTonny;Times New Roman" w:ascii="PunorvabaMJ" w:hAnsi="PunorvabaMJ"/>
          <w:bCs/>
        </w:rPr>
        <w:t xml:space="preserve"> MYmsL¨v </w:t>
        <w:tab/>
      </w:r>
      <w:r>
        <w:rPr>
          <w:rFonts w:eastAsia="SimSun;宋体" w:cs="SabrenaTonny;Times New Roman" w:ascii="SulSym" w:hAnsi="SulSym"/>
          <w:bCs/>
          <w:sz w:val="19"/>
        </w:rPr>
        <w:t>L</w:t>
      </w:r>
      <w:r>
        <w:rPr>
          <w:rFonts w:eastAsia="SimSun;宋体" w:cs="SabrenaTonny;Times New Roman" w:ascii="PunorvabaMJ" w:hAnsi="PunorvabaMJ"/>
          <w:bCs/>
        </w:rPr>
        <w:t xml:space="preserve"> †kªwY msL¨v</w:t>
        <w:tab/>
      </w:r>
      <w:r>
        <w:rPr>
          <w:rFonts w:eastAsia="SimSun;宋体" w:cs="SabrenaTonny;Times New Roman" w:ascii="SulSym" w:hAnsi="SulSym"/>
          <w:bCs/>
          <w:sz w:val="19"/>
          <w:lang w:val="pt-PT"/>
        </w:rPr>
        <w:t>M</w:t>
      </w:r>
      <w:r>
        <w:rPr>
          <w:rFonts w:eastAsia="SimSun;宋体" w:cs="SabrenaTonny;Times New Roman" w:ascii="PunorvabaMJ" w:hAnsi="PunorvabaMJ"/>
          <w:bCs/>
          <w:lang w:val="pt-PT"/>
        </w:rPr>
        <w:t xml:space="preserve"> U¨vwj msL¨v</w:t>
        <w:tab/>
      </w:r>
      <w:r>
        <w:rPr>
          <w:rFonts w:eastAsia="SimSun;宋体" w:cs="SabrenaTonny;Times New Roman" w:ascii="SulSym" w:hAnsi="SulSym"/>
          <w:bCs/>
          <w:sz w:val="19"/>
          <w:lang w:val="pt-PT"/>
        </w:rPr>
        <w:t>N</w:t>
      </w:r>
      <w:r>
        <w:rPr>
          <w:rFonts w:eastAsia="SimSun;宋体" w:cs="SabrenaTonny;Times New Roman" w:ascii="PunorvabaMJ" w:hAnsi="PunorvabaMJ"/>
          <w:bCs/>
          <w:lang w:val="pt-PT"/>
        </w:rPr>
        <w:t xml:space="preserve"> DcvË msL¨v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</w:rPr>
        <w:t>03|</w:t>
      </w:r>
      <w:r>
        <w:rPr>
          <w:rFonts w:cs="SabrenaTonny;Times New Roman" w:ascii="PunorvabaMJ" w:hAnsi="PunorvabaMJ"/>
          <w:b/>
        </w:rPr>
        <w:t xml:space="preserve"> </w:t>
        <w:tab/>
        <w:t>wb‡Pi †Kvb msL¨vwU 60 - 69 †kªwY‡Z co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SulSym" w:hAnsi="SulSym"/>
          <w:bCs/>
          <w:sz w:val="19"/>
        </w:rPr>
        <w:t>K</w:t>
      </w:r>
      <w:r>
        <w:rPr>
          <w:rFonts w:cs="SabrenaTonny;Times New Roman" w:ascii="PunorvabaMJ" w:hAnsi="PunorvabaMJ"/>
          <w:bCs/>
        </w:rPr>
        <w:t xml:space="preserve"> 58</w:t>
        <w:tab/>
      </w:r>
      <w:r>
        <w:rPr>
          <w:rFonts w:cs="SabrenaTonny;Times New Roman" w:ascii="SulSym" w:hAnsi="SulSym"/>
          <w:bCs/>
          <w:color w:val="FF0000"/>
          <w:sz w:val="19"/>
        </w:rPr>
        <w:t>L</w:t>
      </w:r>
      <w:r>
        <w:rPr>
          <w:rFonts w:cs="SabrenaTonny;Times New Roman" w:ascii="PunorvabaMJ" w:hAnsi="PunorvabaMJ"/>
          <w:bCs/>
          <w:color w:val="FF0000"/>
        </w:rPr>
        <w:t xml:space="preserve"> 68</w:t>
      </w:r>
      <w:r>
        <w:rPr>
          <w:rFonts w:cs="SabrenaTonny;Times New Roman" w:ascii="PunorvabaMJ" w:hAnsi="PunorvabaMJ"/>
          <w:bCs/>
        </w:rPr>
        <w:tab/>
        <w:t xml:space="preserve"> </w:t>
      </w:r>
      <w:r>
        <w:rPr>
          <w:rFonts w:cs="SabrenaTonny;Times New Roman" w:ascii="SulSym" w:hAnsi="SulSym"/>
          <w:bCs/>
          <w:sz w:val="19"/>
        </w:rPr>
        <w:t>M</w:t>
      </w:r>
      <w:r>
        <w:rPr>
          <w:rFonts w:cs="SabrenaTonny;Times New Roman" w:ascii="PunorvabaMJ" w:hAnsi="PunorvabaMJ"/>
          <w:bCs/>
        </w:rPr>
        <w:t xml:space="preserve"> 78</w:t>
        <w:tab/>
      </w:r>
      <w:r>
        <w:rPr>
          <w:rFonts w:cs="SabrenaTonny;Times New Roman" w:ascii="SulSym" w:hAnsi="SulSym"/>
          <w:bCs/>
          <w:sz w:val="19"/>
        </w:rPr>
        <w:t>N</w:t>
      </w:r>
      <w:r>
        <w:rPr>
          <w:rFonts w:cs="SabrenaTonny;Times New Roman" w:ascii="PunorvabaMJ" w:hAnsi="PunorvabaMJ"/>
          <w:bCs/>
        </w:rPr>
        <w:t xml:space="preserve"> 48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</w:rPr>
        <w:t>04|</w:t>
      </w:r>
      <w:r>
        <w:rPr>
          <w:rFonts w:cs="SabrenaTonny;Times New Roman" w:ascii="PunorvabaMJ" w:hAnsi="PunorvabaMJ"/>
          <w:b/>
        </w:rPr>
        <w:t xml:space="preserve"> </w:t>
        <w:tab/>
        <w:t>NUbmsL¨v 6 Gi mwVK U¨vwj wPý †KvbwU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Cs/>
        </w:rPr>
      </w:pPr>
      <w:r>
        <w:rPr>
          <w:rFonts w:cs="SabrenaTonny;Times New Roman" w:ascii="PunorvabaMJ" w:hAnsi="PunorvabaMJ"/>
          <w:b/>
          <w:bCs/>
        </w:rPr>
        <w:tab/>
      </w:r>
      <w:r>
        <w:rPr>
          <w:rFonts w:cs="SabrenaTonny;Times New Roman" w:ascii="SulSym" w:hAnsi="SulSym"/>
          <w:bCs/>
          <w:sz w:val="19"/>
        </w:rPr>
        <w:t>K</w:t>
      </w:r>
      <w:r>
        <w:rPr>
          <w:rFonts w:cs="SabrenaTonny;Times New Roman" w:ascii="PunorvabaMJ" w:hAnsi="PunorvabaMJ"/>
          <w:bCs/>
        </w:rPr>
        <w:t xml:space="preserve"> </w:t>
      </w:r>
      <w:bookmarkStart w:id="118" w:name="_1533819935"/>
      <w:bookmarkEnd w:id="118"/>
      <w:r>
        <w:rPr>
          <w:rFonts w:cs="SabrenaTonnyMJ" w:ascii="PunorvabaMJ" w:hAnsi="PunorvabaMJ"/>
        </w:rPr>
        <w:drawing>
          <wp:inline distT="0" distB="0" distL="0" distR="0">
            <wp:extent cx="123190" cy="13271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2" t="-271" r="-29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;Times New Roman" w:ascii="PunorvabaMJ" w:hAnsi="PunorvabaMJ"/>
          <w:bCs/>
        </w:rPr>
        <w:t xml:space="preserve"> </w:t>
      </w:r>
      <w:r>
        <w:rPr>
          <w:rFonts w:cs="SabrenaTonny;Times New Roman" w:ascii="PunorvabaMJ" w:hAnsi="PunorvabaMJ"/>
          <w:bCs/>
        </w:rPr>
        <w:drawing>
          <wp:inline distT="0" distB="0" distL="0" distR="0">
            <wp:extent cx="43180" cy="1270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33" t="-211" r="-6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;Times New Roman" w:ascii="PunorvabaMJ" w:hAnsi="PunorvabaMJ"/>
          <w:bCs/>
        </w:rPr>
        <w:t xml:space="preserve">   </w:t>
        <w:tab/>
      </w:r>
      <w:r>
        <w:rPr>
          <w:rFonts w:cs="SabrenaTonny;Times New Roman" w:ascii="SulSym" w:hAnsi="SulSym"/>
          <w:bCs/>
          <w:sz w:val="19"/>
        </w:rPr>
        <w:t>L</w:t>
      </w:r>
      <w:r>
        <w:rPr>
          <w:rFonts w:cs="SabrenaTonny;Times New Roman" w:ascii="PunorvabaMJ" w:hAnsi="PunorvabaMJ"/>
          <w:bCs/>
        </w:rPr>
        <w:t xml:space="preserve">  </w:t>
      </w:r>
      <w:r>
        <w:rPr>
          <w:rFonts w:cs="SabrenaTonnyMJ" w:ascii="PunorvabaMJ" w:hAnsi="PunorvabaMJ"/>
        </w:rPr>
        <w:drawing>
          <wp:inline distT="0" distB="0" distL="0" distR="0">
            <wp:extent cx="123190" cy="13271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2" t="-271" r="-29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;Times New Roman" w:ascii="PunorvabaMJ" w:hAnsi="PunorvabaMJ"/>
          <w:bCs/>
        </w:rPr>
        <w:t xml:space="preserve"> </w:t>
      </w:r>
      <w:bookmarkStart w:id="119" w:name="_1166047149"/>
      <w:bookmarkEnd w:id="119"/>
      <w:r>
        <w:rPr>
          <w:rFonts w:cs="SabrenaTonny;Times New Roman" w:ascii="PunorvabaMJ" w:hAnsi="PunorvabaMJ"/>
          <w:bCs/>
        </w:rPr>
        <w:drawing>
          <wp:inline distT="0" distB="0" distL="0" distR="0">
            <wp:extent cx="78105" cy="1270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5" t="-211" r="-34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;Times New Roman" w:ascii="PunorvabaMJ" w:hAnsi="PunorvabaMJ"/>
          <w:bCs/>
        </w:rPr>
        <w:t xml:space="preserve">   </w:t>
        <w:tab/>
      </w:r>
      <w:r>
        <w:rPr>
          <w:rFonts w:cs="SabrenaTonny;Times New Roman" w:ascii="SulSym" w:hAnsi="SulSym"/>
          <w:bCs/>
          <w:color w:val="FF0000"/>
          <w:sz w:val="19"/>
        </w:rPr>
        <w:t>M</w:t>
      </w:r>
      <w:r>
        <w:rPr>
          <w:rFonts w:cs="SabrenaTonny;Times New Roman" w:ascii="PunorvabaMJ" w:hAnsi="PunorvabaMJ"/>
          <w:bCs/>
          <w:color w:val="FF0000"/>
        </w:rPr>
        <w:t xml:space="preserve"> </w:t>
      </w:r>
      <w:r>
        <w:rPr>
          <w:rFonts w:cs="SabrenaTonnyMJ" w:ascii="PunorvabaMJ" w:hAnsi="PunorvabaMJ"/>
          <w:color w:val="FF0000"/>
        </w:rPr>
        <w:drawing>
          <wp:inline distT="0" distB="0" distL="0" distR="0">
            <wp:extent cx="123190" cy="13271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2" t="-271" r="-29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;Times New Roman" w:ascii="PunorvabaMJ" w:hAnsi="PunorvabaMJ"/>
          <w:bCs/>
          <w:color w:val="FF0000"/>
        </w:rPr>
        <w:t xml:space="preserve"> </w:t>
      </w:r>
      <w:bookmarkStart w:id="120" w:name="_1166047119"/>
      <w:bookmarkEnd w:id="120"/>
      <w:r>
        <w:rPr>
          <w:rFonts w:cs="SabrenaTonny;Times New Roman" w:ascii="PunorvabaMJ" w:hAnsi="PunorvabaMJ"/>
          <w:bCs/>
          <w:color w:val="FF0000"/>
        </w:rPr>
        <w:drawing>
          <wp:inline distT="0" distB="0" distL="0" distR="0">
            <wp:extent cx="43180" cy="1270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33" t="-211" r="-6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;Times New Roman" w:ascii="PunorvabaMJ" w:hAnsi="PunorvabaMJ"/>
          <w:bCs/>
          <w:color w:val="FF0000"/>
        </w:rPr>
        <w:t xml:space="preserve"> </w:t>
      </w:r>
      <w:r>
        <w:rPr>
          <w:rFonts w:cs="SabrenaTonny;Times New Roman" w:ascii="PunorvabaMJ" w:hAnsi="PunorvabaMJ"/>
          <w:bCs/>
        </w:rPr>
        <w:t xml:space="preserve">   </w:t>
        <w:tab/>
      </w:r>
      <w:r>
        <w:rPr>
          <w:rFonts w:cs="SabrenaTonny;Times New Roman" w:ascii="SulSym" w:hAnsi="SulSym"/>
          <w:bCs/>
          <w:sz w:val="19"/>
        </w:rPr>
        <w:t>N</w:t>
      </w:r>
      <w:r>
        <w:rPr>
          <w:rFonts w:cs="SabrenaTonny;Times New Roman" w:ascii="PunorvabaMJ" w:hAnsi="PunorvabaMJ"/>
          <w:bCs/>
        </w:rPr>
        <w:t xml:space="preserve">  </w:t>
      </w:r>
      <w:r>
        <w:rPr>
          <w:rFonts w:cs="SabrenaTonny;Times New Roman" w:ascii="PunorvabaMJ" w:hAnsi="PunorvabaMJ"/>
          <w:bCs/>
        </w:rPr>
        <w:drawing>
          <wp:inline distT="0" distB="0" distL="0" distR="0">
            <wp:extent cx="78105" cy="1270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5" t="-211" r="-34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;Times New Roman" w:ascii="PunorvabaMJ" w:hAnsi="PunorvabaMJ"/>
          <w:bCs/>
        </w:rPr>
        <w:t xml:space="preserve"> </w:t>
      </w:r>
      <w:r>
        <w:rPr>
          <w:rFonts w:cs="SabrenaTonny;Times New Roman" w:ascii="PunorvabaMJ" w:hAnsi="PunorvabaMJ"/>
          <w:bCs/>
        </w:rPr>
        <w:drawing>
          <wp:inline distT="0" distB="0" distL="0" distR="0">
            <wp:extent cx="78105" cy="1270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45" t="-211" r="-34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</w:rPr>
        <w:t xml:space="preserve">05| </w:t>
        <w:tab/>
        <w:t>wb‡Pi †KvbwU 10 †kªwY e¨eav‡bi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</w:rPr>
        <w:tab/>
      </w:r>
      <w:r>
        <w:rPr>
          <w:rFonts w:eastAsia="SimSun;宋体" w:cs="SabrenaTonny;Times New Roman" w:ascii="SulSym" w:hAnsi="SulSym"/>
          <w:bCs/>
          <w:sz w:val="19"/>
        </w:rPr>
        <w:t>K</w:t>
      </w:r>
      <w:r>
        <w:rPr>
          <w:rFonts w:eastAsia="SimSun;宋体" w:cs="SabrenaTonny;Times New Roman" w:ascii="PunorvabaMJ" w:hAnsi="PunorvabaMJ"/>
          <w:bCs/>
        </w:rPr>
        <w:t xml:space="preserve"> 40 Ñ 50</w:t>
        <w:tab/>
        <w:t xml:space="preserve"> </w:t>
      </w:r>
      <w:r>
        <w:rPr>
          <w:rFonts w:eastAsia="SimSun;宋体" w:cs="SabrenaTonny;Times New Roman" w:ascii="SulSym" w:hAnsi="SulSym"/>
          <w:bCs/>
          <w:color w:val="FF0000"/>
          <w:sz w:val="19"/>
        </w:rPr>
        <w:t>L</w:t>
      </w:r>
      <w:r>
        <w:rPr>
          <w:rFonts w:eastAsia="SimSun;宋体" w:cs="SabrenaTonny;Times New Roman" w:ascii="PunorvabaMJ" w:hAnsi="PunorvabaMJ"/>
          <w:bCs/>
          <w:color w:val="FF0000"/>
        </w:rPr>
        <w:t xml:space="preserve"> 40 Ñ 49</w:t>
      </w:r>
      <w:r>
        <w:rPr>
          <w:rFonts w:eastAsia="SimSun;宋体" w:cs="SabrenaTonny;Times New Roman" w:ascii="PunorvabaMJ" w:hAnsi="PunorvabaMJ"/>
          <w:b/>
          <w:bCs/>
        </w:rPr>
        <w:tab/>
      </w:r>
      <w:r>
        <w:rPr>
          <w:rFonts w:eastAsia="SimSun;宋体" w:cs="SabrenaTonny;Times New Roman" w:ascii="SulSym" w:hAnsi="SulSym"/>
          <w:bCs/>
          <w:sz w:val="19"/>
        </w:rPr>
        <w:t>M</w:t>
      </w:r>
      <w:r>
        <w:rPr>
          <w:rFonts w:eastAsia="SimSun;宋体" w:cs="SabrenaTonny;Times New Roman" w:ascii="PunorvabaMJ" w:hAnsi="PunorvabaMJ"/>
          <w:bCs/>
        </w:rPr>
        <w:t xml:space="preserve"> 20 Ñ 30</w:t>
        <w:tab/>
      </w:r>
      <w:r>
        <w:rPr>
          <w:rFonts w:eastAsia="SimSun;宋体" w:cs="SabrenaTonny;Times New Roman" w:ascii="SulSym" w:hAnsi="SulSym"/>
          <w:bCs/>
          <w:sz w:val="19"/>
        </w:rPr>
        <w:t>N</w:t>
      </w:r>
      <w:r>
        <w:rPr>
          <w:rFonts w:eastAsia="SimSun;宋体" w:cs="SabrenaTonny;Times New Roman" w:ascii="PunorvabaMJ" w:hAnsi="PunorvabaMJ"/>
          <w:bCs/>
        </w:rPr>
        <w:t xml:space="preserve"> 30 Ñ 4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</w:rPr>
        <w:t xml:space="preserve">06| </w:t>
        <w:tab/>
        <w:t xml:space="preserve">15 Rb wkÿv_x©i MwYZ wel‡qi cÖvß b¤^i †`Iqv n‡jv| †kªwY e¨eavb wn‡m‡e mviwY ˆZwi Ki‡j Zvi NUb msL¨v KZ n‡e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SulSym" w:hAnsi="SulSym"/>
          <w:bCs/>
          <w:sz w:val="19"/>
        </w:rPr>
        <w:t>K</w:t>
      </w:r>
      <w:r>
        <w:rPr>
          <w:rFonts w:cs="SabrenaTonny;Times New Roman" w:ascii="PunorvabaMJ" w:hAnsi="PunorvabaMJ"/>
          <w:bCs/>
        </w:rPr>
        <w:t xml:space="preserve"> 10</w:t>
        <w:tab/>
      </w:r>
      <w:r>
        <w:rPr>
          <w:rFonts w:cs="SabrenaTonny;Times New Roman" w:ascii="SulSym" w:hAnsi="SulSym"/>
          <w:bCs/>
          <w:sz w:val="19"/>
        </w:rPr>
        <w:t>L</w:t>
      </w:r>
      <w:r>
        <w:rPr>
          <w:rFonts w:cs="SabrenaTonny;Times New Roman" w:ascii="PunorvabaMJ" w:hAnsi="PunorvabaMJ"/>
          <w:bCs/>
        </w:rPr>
        <w:t xml:space="preserve"> 12</w:t>
        <w:tab/>
      </w:r>
      <w:r>
        <w:rPr>
          <w:rFonts w:cs="SabrenaTonny;Times New Roman" w:ascii="SulSym" w:hAnsi="SulSym"/>
          <w:bCs/>
          <w:sz w:val="19"/>
        </w:rPr>
        <w:t>M</w:t>
      </w:r>
      <w:r>
        <w:rPr>
          <w:rFonts w:cs="SabrenaTonny;Times New Roman" w:ascii="PunorvabaMJ" w:hAnsi="PunorvabaMJ"/>
          <w:bCs/>
        </w:rPr>
        <w:t xml:space="preserve"> 13</w:t>
        <w:tab/>
      </w:r>
      <w:r>
        <w:rPr>
          <w:rFonts w:cs="SabrenaTonny;Times New Roman" w:ascii="SulSym" w:hAnsi="SulSym"/>
          <w:bCs/>
          <w:color w:val="FF0000"/>
          <w:sz w:val="19"/>
        </w:rPr>
        <w:t>N</w:t>
      </w:r>
      <w:r>
        <w:rPr>
          <w:rFonts w:cs="SabrenaTonny;Times New Roman" w:ascii="PunorvabaMJ" w:hAnsi="PunorvabaMJ"/>
          <w:bCs/>
          <w:color w:val="FF0000"/>
        </w:rPr>
        <w:t xml:space="preserve"> 1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</w:rPr>
        <w:t xml:space="preserve">07| </w:t>
        <w:tab/>
        <w:t>DcvË¸‡jv‡K †h KqwU fv‡M wef³ Kiv nq, Zv‡`i‡K Kx e‡j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</w:rPr>
        <w:tab/>
      </w:r>
      <w:r>
        <w:rPr>
          <w:rFonts w:cs="SabrenaTonny;Times New Roman" w:ascii="SulSym" w:hAnsi="SulSym"/>
          <w:bCs/>
          <w:color w:val="FF0000"/>
          <w:sz w:val="19"/>
        </w:rPr>
        <w:t>K</w:t>
      </w:r>
      <w:r>
        <w:rPr>
          <w:rFonts w:cs="SabrenaTonny;Times New Roman" w:ascii="PunorvabaMJ" w:hAnsi="PunorvabaMJ"/>
          <w:bCs/>
          <w:color w:val="FF0000"/>
        </w:rPr>
        <w:t xml:space="preserve"> †kªwY</w:t>
      </w:r>
      <w:r>
        <w:rPr>
          <w:rFonts w:cs="SabrenaTonny;Times New Roman" w:ascii="PunorvabaMJ" w:hAnsi="PunorvabaMJ"/>
          <w:bCs/>
        </w:rPr>
        <w:t xml:space="preserve"> </w:t>
        <w:tab/>
      </w:r>
      <w:r>
        <w:rPr>
          <w:rFonts w:cs="SabrenaTonny;Times New Roman" w:ascii="SulSym" w:hAnsi="SulSym"/>
          <w:bCs/>
          <w:sz w:val="19"/>
        </w:rPr>
        <w:t>L</w:t>
      </w:r>
      <w:r>
        <w:rPr>
          <w:rFonts w:cs="SabrenaTonny;Times New Roman" w:ascii="PunorvabaMJ" w:hAnsi="PunorvabaMJ"/>
          <w:bCs/>
        </w:rPr>
        <w:t xml:space="preserve"> kvLv</w:t>
      </w:r>
      <w:r>
        <w:rPr>
          <w:rFonts w:cs="SabrenaTonny;Times New Roman" w:ascii="PunorvabaMJ" w:hAnsi="PunorvabaMJ"/>
          <w:b/>
          <w:bCs/>
        </w:rPr>
        <w:tab/>
      </w:r>
      <w:r>
        <w:rPr>
          <w:rFonts w:cs="SabrenaTonny;Times New Roman" w:ascii="SulSym" w:hAnsi="SulSym"/>
          <w:bCs/>
          <w:sz w:val="19"/>
        </w:rPr>
        <w:t>M</w:t>
      </w:r>
      <w:r>
        <w:rPr>
          <w:rFonts w:cs="SabrenaTonny;Times New Roman" w:ascii="PunorvabaMJ" w:hAnsi="PunorvabaMJ"/>
          <w:bCs/>
        </w:rPr>
        <w:t xml:space="preserve"> wefvM</w:t>
        <w:tab/>
      </w:r>
      <w:r>
        <w:rPr>
          <w:rFonts w:cs="SabrenaTonny;Times New Roman" w:ascii="SulSym" w:hAnsi="SulSym"/>
          <w:bCs/>
          <w:sz w:val="19"/>
        </w:rPr>
        <w:t>N</w:t>
      </w:r>
      <w:r>
        <w:rPr>
          <w:rFonts w:cs="SabrenaTonny;Times New Roman" w:ascii="PunorvabaMJ" w:hAnsi="PunorvabaMJ"/>
          <w:bCs/>
        </w:rPr>
        <w:t xml:space="preserve"> RvwZ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</w:rPr>
        <w:t xml:space="preserve">08| </w:t>
        <w:tab/>
        <w:t>wb‡Pi †KvbwU mwVK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</w:rPr>
        <w:tab/>
      </w:r>
      <w:r>
        <w:rPr>
          <w:rFonts w:cs="SabrenaTonny;Times New Roman" w:ascii="SulSym" w:hAnsi="SulSym"/>
          <w:bCs/>
          <w:sz w:val="19"/>
        </w:rPr>
        <w:t>K</w:t>
      </w:r>
      <w:r>
        <w:rPr>
          <w:rFonts w:cs="SabrenaTonny;Times New Roman" w:ascii="PunorvabaMJ" w:hAnsi="PunorvabaMJ"/>
          <w:bCs/>
        </w:rPr>
        <w:t xml:space="preserve"> RbmsL¨v = RbmsL¨vi NbZ¡ </w:t>
      </w:r>
      <w:r>
        <w:rPr>
          <w:rFonts w:eastAsia="Symbol" w:cs="Symbol" w:ascii="Symbol" w:hAnsi="Symbol"/>
          <w:bCs/>
          <w:lang w:val="pt-PT"/>
        </w:rPr>
        <w:t></w:t>
      </w:r>
      <w:r>
        <w:rPr>
          <w:rFonts w:cs="SabrenaTonny;Times New Roman" w:ascii="PunorvabaMJ" w:hAnsi="PunorvabaMJ"/>
          <w:bCs/>
        </w:rPr>
        <w:t xml:space="preserve"> AvqZb</w:t>
        <w:tab/>
      </w:r>
      <w:r>
        <w:rPr>
          <w:rFonts w:cs="SabrenaTonny;Times New Roman" w:ascii="SulSym" w:hAnsi="SulSym"/>
          <w:bCs/>
          <w:sz w:val="19"/>
        </w:rPr>
        <w:t>L</w:t>
      </w:r>
      <w:r>
        <w:rPr>
          <w:rFonts w:cs="SabrenaTonny;Times New Roman" w:ascii="PunorvabaMJ" w:hAnsi="PunorvabaMJ"/>
          <w:bCs/>
        </w:rPr>
        <w:t xml:space="preserve"> AvqZb = RbmsL¨vi NbZ¡ </w:t>
      </w:r>
      <w:r>
        <w:rPr>
          <w:rFonts w:eastAsia="Symbol" w:cs="Symbol" w:ascii="Symbol" w:hAnsi="Symbol"/>
          <w:bCs/>
          <w:lang w:val="pt-PT"/>
        </w:rPr>
        <w:t></w:t>
      </w:r>
      <w:r>
        <w:rPr>
          <w:rFonts w:cs="SabrenaTonny;Times New Roman" w:ascii="PunorvabaMJ" w:hAnsi="PunorvabaMJ"/>
          <w:bCs/>
        </w:rPr>
        <w:t xml:space="preserve"> RbmsL¨v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</w:rPr>
        <w:tab/>
      </w:r>
      <w:r>
        <w:rPr>
          <w:rFonts w:cs="SabrenaTonny;Times New Roman" w:ascii="SulSym" w:hAnsi="SulSym"/>
          <w:bCs/>
          <w:color w:val="FF0000"/>
          <w:sz w:val="19"/>
        </w:rPr>
        <w:t>M</w:t>
      </w:r>
      <w:r>
        <w:rPr>
          <w:rFonts w:cs="SabrenaTonny;Times New Roman" w:ascii="PunorvabaMJ" w:hAnsi="PunorvabaMJ"/>
          <w:bCs/>
          <w:color w:val="FF0000"/>
        </w:rPr>
        <w:t xml:space="preserve"> RbmsL¨v = RbmsL¨vi NbZ¡ </w:t>
      </w:r>
      <w:r>
        <w:rPr>
          <w:rFonts w:eastAsia="Symbol" w:cs="Symbol" w:ascii="Symbol" w:hAnsi="Symbol"/>
          <w:bCs/>
          <w:color w:val="FF0000"/>
          <w:lang w:val="pt-PT"/>
        </w:rPr>
        <w:t></w:t>
      </w:r>
      <w:r>
        <w:rPr>
          <w:rFonts w:cs="SabrenaTonny;Times New Roman" w:ascii="PunorvabaMJ" w:hAnsi="PunorvabaMJ"/>
          <w:bCs/>
          <w:color w:val="FF0000"/>
        </w:rPr>
        <w:t xml:space="preserve"> AvqZb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N</w:t>
      </w:r>
      <w:r>
        <w:rPr>
          <w:rFonts w:cs="SabrenaTonny;Times New Roman" w:ascii="PunorvabaMJ" w:hAnsi="PunorvabaMJ"/>
          <w:bCs/>
          <w:lang w:val="pt-PT"/>
        </w:rPr>
        <w:t xml:space="preserve"> RbmsL¨v = AvqZb </w:t>
      </w:r>
      <w:r>
        <w:rPr>
          <w:rFonts w:eastAsia="Symbol" w:cs="Symbol" w:ascii="Symbol" w:hAnsi="Symbol"/>
          <w:bCs/>
          <w:lang w:val="pt-PT"/>
        </w:rPr>
        <w:t></w:t>
      </w:r>
      <w:r>
        <w:rPr>
          <w:rFonts w:cs="SabrenaTonny;Times New Roman" w:ascii="PunorvabaMJ" w:hAnsi="PunorvabaMJ"/>
          <w:bCs/>
          <w:lang w:val="pt-PT"/>
        </w:rPr>
        <w:t xml:space="preserve"> RbmsL¨vi NbZ¡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  <w:lang w:val="pt-PT"/>
        </w:rPr>
        <w:t>09| Lyjbv wefv‡Mi RbmsL¨v 15,563000 Ges AvqZb 22,272 eM© wK‡jvwgUvi n‡j cÖwZ eM© wK‡jvwgUv‡i RbmsL¨vi NbZ¡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K</w:t>
      </w:r>
      <w:r>
        <w:rPr>
          <w:rFonts w:cs="SabrenaTonny;Times New Roman" w:ascii="PunorvabaMJ" w:hAnsi="PunorvabaMJ"/>
          <w:bCs/>
          <w:lang w:val="pt-PT"/>
        </w:rPr>
        <w:t xml:space="preserve"> 772</w:t>
        <w:tab/>
      </w:r>
      <w:r>
        <w:rPr>
          <w:rFonts w:cs="SabrenaTonny;Times New Roman" w:ascii="SulSym" w:hAnsi="SulSym"/>
          <w:bCs/>
          <w:sz w:val="19"/>
          <w:lang w:val="pt-PT"/>
        </w:rPr>
        <w:t>L</w:t>
      </w:r>
      <w:r>
        <w:rPr>
          <w:rFonts w:cs="SabrenaTonny;Times New Roman" w:ascii="PunorvabaMJ" w:hAnsi="PunorvabaMJ"/>
          <w:bCs/>
          <w:lang w:val="pt-PT"/>
        </w:rPr>
        <w:t xml:space="preserve"> 702</w:t>
      </w:r>
      <w:r>
        <w:rPr>
          <w:rFonts w:cs="SabrenaTonny;Times New Roman" w:ascii="PunorvabaMJ" w:hAnsi="PunorvabaMJ"/>
          <w:b/>
          <w:bCs/>
          <w:lang w:val="pt-PT"/>
        </w:rPr>
        <w:tab/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M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699</w:t>
      </w: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N</w:t>
      </w:r>
      <w:r>
        <w:rPr>
          <w:rFonts w:cs="SabrenaTonny;Times New Roman" w:ascii="PunorvabaMJ" w:hAnsi="PunorvabaMJ"/>
          <w:bCs/>
          <w:lang w:val="pt-PT"/>
        </w:rPr>
        <w:t xml:space="preserve"> 652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  <w:bCs/>
          <w:lang w:val="pt-PT"/>
        </w:rPr>
      </w:pPr>
      <w:r>
        <w:rPr>
          <w:rFonts w:cs="SabrenaTonny;Times New Roman" w:ascii="PunorvabaMJ" w:hAnsi="PunorvabaMJ"/>
          <w:b/>
          <w:bCs/>
          <w:lang w:val="pt-PT"/>
        </w:rPr>
        <w:t xml:space="preserve">10| </w:t>
      </w:r>
      <w:r>
        <w:rPr>
          <w:rFonts w:eastAsia="SimSun;宋体" w:cs="SabrenaTonny;Times New Roman" w:ascii="PunorvabaMJ" w:hAnsi="PunorvabaMJ"/>
          <w:b/>
          <w:bCs/>
          <w:lang w:val="pt-PT"/>
        </w:rPr>
        <w:t>kvnRvnvbcyi MÖv‡gi RbmsL¨vi NbZ¡ cÖwZ eM© wK.wg. G 964 Rb Ges †gvU AvqZb 148 eM© wK.wg. n‡j †gvU RbmsL¨v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  <w:lang w:val="pt-PT"/>
        </w:rPr>
        <w:tab/>
      </w:r>
      <w:r>
        <w:rPr>
          <w:rFonts w:eastAsia="SimSun;宋体" w:cs="SabrenaTonny;Times New Roman" w:ascii="SulSym" w:hAnsi="SulSym"/>
          <w:bCs/>
          <w:sz w:val="19"/>
          <w:lang w:val="pt-PT"/>
        </w:rPr>
        <w:t>K</w:t>
      </w:r>
      <w:r>
        <w:rPr>
          <w:rFonts w:eastAsia="SimSun;宋体" w:cs="SabrenaTonny;Times New Roman" w:ascii="PunorvabaMJ" w:hAnsi="PunorvabaMJ"/>
          <w:bCs/>
          <w:lang w:val="pt-PT"/>
        </w:rPr>
        <w:t xml:space="preserve"> 152420</w:t>
        <w:tab/>
      </w:r>
      <w:r>
        <w:rPr>
          <w:rFonts w:eastAsia="SimSun;宋体" w:cs="SabrenaTonny;Times New Roman" w:ascii="SulSym" w:hAnsi="SulSym"/>
          <w:bCs/>
          <w:sz w:val="19"/>
          <w:lang w:val="pt-PT"/>
        </w:rPr>
        <w:t>L</w:t>
      </w:r>
      <w:r>
        <w:rPr>
          <w:rFonts w:eastAsia="SimSun;宋体" w:cs="SabrenaTonny;Times New Roman" w:ascii="PunorvabaMJ" w:hAnsi="PunorvabaMJ"/>
          <w:bCs/>
          <w:lang w:val="pt-PT"/>
        </w:rPr>
        <w:t xml:space="preserve"> 145319</w:t>
      </w:r>
      <w:r>
        <w:rPr>
          <w:rFonts w:eastAsia="SimSun;宋体" w:cs="SabrenaTonny;Times New Roman" w:ascii="PunorvabaMJ" w:hAnsi="PunorvabaMJ"/>
          <w:b/>
          <w:bCs/>
          <w:lang w:val="pt-PT"/>
        </w:rPr>
        <w:tab/>
      </w:r>
      <w:r>
        <w:rPr>
          <w:rFonts w:eastAsia="SimSun;宋体" w:cs="SabrenaTonny;Times New Roman" w:ascii="SulSym" w:hAnsi="SulSym"/>
          <w:bCs/>
          <w:color w:val="FF0000"/>
          <w:sz w:val="19"/>
          <w:lang w:val="pt-PT"/>
        </w:rPr>
        <w:t>M</w:t>
      </w:r>
      <w:r>
        <w:rPr>
          <w:rFonts w:eastAsia="SimSun;宋体" w:cs="SabrenaTonny;Times New Roman" w:ascii="PunorvabaMJ" w:hAnsi="PunorvabaMJ"/>
          <w:bCs/>
          <w:color w:val="FF0000"/>
          <w:lang w:val="pt-PT"/>
        </w:rPr>
        <w:t xml:space="preserve"> 142672</w:t>
      </w:r>
      <w:r>
        <w:rPr>
          <w:rFonts w:eastAsia="SimSun;宋体" w:cs="SabrenaTonny;Times New Roman" w:ascii="PunorvabaMJ" w:hAnsi="PunorvabaMJ"/>
          <w:bCs/>
          <w:lang w:val="pt-PT"/>
        </w:rPr>
        <w:tab/>
      </w:r>
      <w:r>
        <w:rPr>
          <w:rFonts w:eastAsia="SimSun;宋体" w:cs="SabrenaTonny;Times New Roman" w:ascii="SulSym" w:hAnsi="SulSym"/>
          <w:bCs/>
          <w:sz w:val="19"/>
          <w:lang w:val="pt-PT"/>
        </w:rPr>
        <w:t>N</w:t>
      </w:r>
      <w:r>
        <w:rPr>
          <w:rFonts w:eastAsia="SimSun;宋体" w:cs="SabrenaTonny;Times New Roman" w:ascii="PunorvabaMJ" w:hAnsi="PunorvabaMJ"/>
          <w:bCs/>
          <w:lang w:val="pt-PT"/>
        </w:rPr>
        <w:t xml:space="preserve"> 139319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  <w:bCs/>
          <w:lang w:val="pt-PT"/>
        </w:rPr>
      </w:pPr>
      <w:r>
        <w:rPr>
          <w:rFonts w:cs="SabrenaTonny;Times New Roman" w:ascii="PunorvabaMJ" w:hAnsi="PunorvabaMJ"/>
          <w:b/>
          <w:bCs/>
          <w:lang w:val="pt-PT"/>
        </w:rPr>
        <w:t>11| 30Ñ39 †kªwY 9 Rb Qv‡Îi MwY‡Z cÖvß b¤^‡ii †kªwY| GLv‡b 30Ñ39 n‡jv H †kªwYi</w:t>
      </w:r>
      <w:r>
        <w:rPr>
          <w:rFonts w:eastAsia="Symbol" w:cs="Symbol" w:ascii="Symbol" w:hAnsi="Symbol"/>
          <w:b/>
          <w:bCs/>
          <w:lang w:val="pt-PT"/>
        </w:rPr>
        <w:t>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  <w:lang w:val="pt-PT"/>
        </w:rPr>
        <w:tab/>
      </w:r>
      <w:r>
        <w:rPr>
          <w:rFonts w:cs="SabrenaTonny;Times New Roman" w:ascii="SulSym" w:hAnsi="SulSym"/>
          <w:bCs/>
          <w:sz w:val="19"/>
        </w:rPr>
        <w:t>K</w:t>
      </w:r>
      <w:r>
        <w:rPr>
          <w:rFonts w:cs="SabrenaTonny;Times New Roman" w:ascii="PunorvabaMJ" w:hAnsi="PunorvabaMJ"/>
          <w:bCs/>
        </w:rPr>
        <w:t xml:space="preserve"> U¨vwjmsL¨v</w:t>
        <w:tab/>
      </w:r>
      <w:r>
        <w:rPr>
          <w:rFonts w:cs="SabrenaTonny;Times New Roman" w:ascii="SulSym" w:hAnsi="SulSym"/>
          <w:bCs/>
          <w:sz w:val="19"/>
        </w:rPr>
        <w:t>L</w:t>
      </w:r>
      <w:r>
        <w:rPr>
          <w:rFonts w:cs="SabrenaTonny;Times New Roman" w:ascii="PunorvabaMJ" w:hAnsi="PunorvabaMJ"/>
          <w:bCs/>
        </w:rPr>
        <w:t xml:space="preserve"> MYmsL¨v</w:t>
      </w:r>
      <w:r>
        <w:rPr>
          <w:rFonts w:cs="SabrenaTonny;Times New Roman" w:ascii="PunorvabaMJ" w:hAnsi="PunorvabaMJ"/>
          <w:b/>
          <w:bCs/>
        </w:rPr>
        <w:tab/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M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†kªwYe¨eavb</w:t>
      </w: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N</w:t>
      </w:r>
      <w:r>
        <w:rPr>
          <w:rFonts w:cs="SabrenaTonny;Times New Roman" w:ascii="PunorvabaMJ" w:hAnsi="PunorvabaMJ"/>
          <w:bCs/>
          <w:lang w:val="pt-PT"/>
        </w:rPr>
        <w:t xml:space="preserve"> </w:t>
      </w:r>
      <w:r>
        <w:rPr>
          <w:rFonts w:cs="SabrenaTonny;Times New Roman" w:ascii="PunorvabaMJ" w:hAnsi="PunorvabaMJ"/>
          <w:bCs/>
        </w:rPr>
        <w:t>DcvË msL¨v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  <w:bCs/>
        </w:rPr>
      </w:pPr>
      <w:r>
        <w:rPr>
          <w:rFonts w:cs="SabrenaTonny;Times New Roman" w:ascii="PunorvabaMJ" w:hAnsi="PunorvabaMJ"/>
          <w:b/>
          <w:bCs/>
        </w:rPr>
        <w:t>12| †Kv‡bv Dcv‡Ëi GKwU †kªwYi me©wbgœgvb 15 Ges †kªwY e¨eavb 10 n‡j H †kªwYi m‡e©v”Pgvb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</w:rPr>
        <w:tab/>
      </w:r>
      <w:r>
        <w:rPr>
          <w:rFonts w:cs="SabrenaTonny;Times New Roman" w:ascii="SulSym" w:hAnsi="SulSym"/>
          <w:bCs/>
          <w:color w:val="FF0000"/>
          <w:sz w:val="19"/>
        </w:rPr>
        <w:t>K</w:t>
      </w:r>
      <w:r>
        <w:rPr>
          <w:rFonts w:cs="SabrenaTonny;Times New Roman" w:ascii="PunorvabaMJ" w:hAnsi="PunorvabaMJ"/>
          <w:bCs/>
          <w:color w:val="FF0000"/>
        </w:rPr>
        <w:t xml:space="preserve"> 24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SulSym" w:hAnsi="SulSym"/>
          <w:bCs/>
          <w:sz w:val="19"/>
        </w:rPr>
        <w:t>L</w:t>
      </w:r>
      <w:r>
        <w:rPr>
          <w:rFonts w:cs="SabrenaTonny;Times New Roman" w:ascii="PunorvabaMJ" w:hAnsi="PunorvabaMJ"/>
          <w:bCs/>
        </w:rPr>
        <w:t xml:space="preserve"> 25</w:t>
      </w:r>
      <w:r>
        <w:rPr>
          <w:rFonts w:cs="SabrenaTonny;Times New Roman" w:ascii="PunorvabaMJ" w:hAnsi="PunorvabaMJ"/>
          <w:b/>
          <w:bCs/>
        </w:rPr>
        <w:tab/>
      </w:r>
      <w:r>
        <w:rPr>
          <w:rFonts w:cs="SabrenaTonny;Times New Roman" w:ascii="SulSym" w:hAnsi="SulSym"/>
          <w:bCs/>
          <w:sz w:val="19"/>
        </w:rPr>
        <w:t>M</w:t>
      </w:r>
      <w:r>
        <w:rPr>
          <w:rFonts w:cs="SabrenaTonny;Times New Roman" w:ascii="PunorvabaMJ" w:hAnsi="PunorvabaMJ"/>
          <w:bCs/>
        </w:rPr>
        <w:t xml:space="preserve"> 19</w:t>
        <w:tab/>
      </w:r>
      <w:r>
        <w:rPr>
          <w:rFonts w:cs="SabrenaTonny;Times New Roman" w:ascii="SulSym" w:hAnsi="SulSym"/>
          <w:bCs/>
          <w:sz w:val="19"/>
        </w:rPr>
        <w:t>N</w:t>
      </w:r>
      <w:r>
        <w:rPr>
          <w:rFonts w:cs="SabrenaTonny;Times New Roman" w:ascii="PunorvabaMJ" w:hAnsi="PunorvabaMJ"/>
          <w:bCs/>
        </w:rPr>
        <w:t xml:space="preserve"> 20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  <w:bCs/>
        </w:rPr>
      </w:pPr>
      <w:r>
        <w:rPr>
          <w:rFonts w:cs="SabrenaTonny;Times New Roman" w:ascii="PunorvabaMJ" w:hAnsi="PunorvabaMJ"/>
          <w:b/>
          <w:bCs/>
        </w:rPr>
        <w:t>13| 2011 mv‡ji RbmsL¨v Ges Avevmb ïgvix Abyhvqx evsjv‡`‡ki RbmsL¨vi NbZ¡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</w:rPr>
        <w:tab/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K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951</w:t>
      </w: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L</w:t>
      </w:r>
      <w:r>
        <w:rPr>
          <w:rFonts w:cs="SabrenaTonny;Times New Roman" w:ascii="PunorvabaMJ" w:hAnsi="PunorvabaMJ"/>
          <w:bCs/>
          <w:lang w:val="pt-PT"/>
        </w:rPr>
        <w:t xml:space="preserve"> 959</w:t>
      </w:r>
      <w:r>
        <w:rPr>
          <w:rFonts w:cs="SabrenaTonny;Times New Roman" w:ascii="PunorvabaMJ" w:hAnsi="PunorvabaMJ"/>
          <w:b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M</w:t>
      </w:r>
      <w:r>
        <w:rPr>
          <w:rFonts w:cs="SabrenaTonny;Times New Roman" w:ascii="PunorvabaMJ" w:hAnsi="PunorvabaMJ"/>
          <w:bCs/>
          <w:lang w:val="pt-PT"/>
        </w:rPr>
        <w:t xml:space="preserve"> 964</w:t>
        <w:tab/>
      </w:r>
      <w:r>
        <w:rPr>
          <w:rFonts w:cs="SabrenaTonny;Times New Roman" w:ascii="SulSym" w:hAnsi="SulSym"/>
          <w:bCs/>
          <w:sz w:val="19"/>
          <w:lang w:val="pt-PT"/>
        </w:rPr>
        <w:t>N</w:t>
      </w:r>
      <w:r>
        <w:rPr>
          <w:rFonts w:cs="SabrenaTonny;Times New Roman" w:ascii="PunorvabaMJ" w:hAnsi="PunorvabaMJ"/>
          <w:bCs/>
          <w:lang w:val="pt-PT"/>
        </w:rPr>
        <w:t xml:space="preserve"> 959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PunorvabaMJ"/>
          <w:b/>
          <w:b/>
          <w:lang w:val="de-DE"/>
        </w:rPr>
      </w:pPr>
      <w:r>
        <w:rPr>
          <w:rFonts w:cs="PunorvabaMJ" w:ascii="PunorvabaMJ" w:hAnsi="PunorvabaMJ"/>
          <w:b/>
          <w:bCs/>
          <w:lang w:val="de-DE"/>
        </w:rPr>
        <w:t>14|  evsjv‡`‡ki †gvU Gwiqv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lang w:val="pt-PT"/>
        </w:rPr>
      </w:pPr>
      <w:r>
        <w:rPr>
          <w:rFonts w:cs="PunorvabaMJ" w:ascii="PunorvabaMJ" w:hAnsi="PunorvabaMJ"/>
          <w:lang w:val="de-DE"/>
        </w:rPr>
        <w:tab/>
      </w:r>
      <w:r>
        <w:rPr>
          <w:rFonts w:cs="SulSym" w:ascii="SulSym" w:hAnsi="SulSym"/>
          <w:sz w:val="19"/>
          <w:lang w:val="de-DE"/>
        </w:rPr>
        <w:t>K</w:t>
      </w:r>
      <w:r>
        <w:rPr>
          <w:rFonts w:cs="PunorvabaMJ" w:ascii="PunorvabaMJ" w:hAnsi="PunorvabaMJ"/>
          <w:lang w:val="de-DE"/>
        </w:rPr>
        <w:t xml:space="preserve"> 1,47,470 eM© wK‡jvwgUvi</w:t>
      </w:r>
      <w:r>
        <w:rPr>
          <w:rFonts w:cs="PunorvabaMJ" w:ascii="PunorvabaMJ" w:hAnsi="PunorvabaMJ"/>
          <w:color w:val="FF0000"/>
          <w:lang w:val="de-DE"/>
        </w:rPr>
        <w:tab/>
      </w:r>
      <w:r>
        <w:rPr>
          <w:rFonts w:cs="SulSym" w:ascii="SulSym" w:hAnsi="SulSym"/>
          <w:color w:val="FF0000"/>
          <w:sz w:val="19"/>
          <w:lang w:val="pt-PT"/>
        </w:rPr>
        <w:t>L</w:t>
      </w:r>
      <w:r>
        <w:rPr>
          <w:rFonts w:cs="PunorvabaMJ" w:ascii="PunorvabaMJ" w:hAnsi="PunorvabaMJ"/>
          <w:color w:val="FF0000"/>
          <w:lang w:val="pt-PT"/>
        </w:rPr>
        <w:t xml:space="preserve"> 1,47,570 eM© wK‡jvwgUvi</w:t>
        <w:tab/>
      </w:r>
      <w:r>
        <w:rPr>
          <w:rFonts w:cs="SulSym" w:ascii="SulSym" w:hAnsi="SulSym"/>
          <w:sz w:val="19"/>
          <w:lang w:val="pt-PT"/>
        </w:rPr>
        <w:t>M</w:t>
      </w:r>
      <w:r>
        <w:rPr>
          <w:rFonts w:cs="ProshnaP" w:ascii="ProshnaP" w:hAnsi="ProshnaP"/>
          <w:lang w:val="pt-PT"/>
        </w:rPr>
        <w:t xml:space="preserve"> </w:t>
      </w:r>
      <w:r>
        <w:rPr>
          <w:rFonts w:cs="PunorvabaMJ" w:ascii="PunorvabaMJ" w:hAnsi="PunorvabaMJ"/>
          <w:lang w:val="pt-PT"/>
        </w:rPr>
        <w:t>1,47,670 eM© wK‡jvwgUvi</w:t>
        <w:tab/>
      </w:r>
      <w:r>
        <w:rPr>
          <w:rFonts w:cs="SulSym" w:ascii="SulSym" w:hAnsi="SulSym"/>
          <w:sz w:val="19"/>
          <w:lang w:val="pt-PT"/>
        </w:rPr>
        <w:t>N</w:t>
      </w:r>
      <w:r>
        <w:rPr>
          <w:rFonts w:cs="PunorvabaMJ" w:ascii="PunorvabaMJ" w:hAnsi="PunorvabaMJ"/>
          <w:lang w:val="pt-PT"/>
        </w:rPr>
        <w:t xml:space="preserve"> 1,47,700 eM© wK‡jvwgUvi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center"/>
        <w:rPr>
          <w:rFonts w:ascii="PunorvabaMJ" w:hAnsi="PunorvabaMJ" w:cs="PunorvabaMJ"/>
          <w:b/>
          <w:b/>
          <w:sz w:val="24"/>
          <w:szCs w:val="24"/>
          <w:lang w:val="pt-PT"/>
        </w:rPr>
      </w:pPr>
      <w:r>
        <w:rPr>
          <w:rFonts w:cs="PunorvabaMJ" w:ascii="PunorvabaMJ" w:hAnsi="PunorvabaMJ"/>
          <w:b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lang w:val="de-DE"/>
        </w:rPr>
        <w:t>01|</w:t>
        <w:tab/>
        <w:t xml:space="preserve">30 </w:t>
      </w:r>
      <w:r>
        <w:rPr>
          <w:rFonts w:eastAsia="Symbol" w:cs="Symbol" w:ascii="Symbol" w:hAnsi="Symbol"/>
          <w:b/>
        </w:rPr>
        <w:t></w:t>
      </w:r>
      <w:r>
        <w:rPr>
          <w:rFonts w:cs="SabrenaTonny;Times New Roman" w:ascii="PunorvabaMJ" w:hAnsi="PunorvabaMJ"/>
          <w:b/>
          <w:lang w:val="de-DE"/>
        </w:rPr>
        <w:t xml:space="preserve"> 39 †kªwYi †kªwY e¨eavb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  <w:lang w:val="de-DE"/>
        </w:rPr>
        <w:tab/>
        <w:t>DËi :</w:t>
      </w:r>
      <w:r>
        <w:rPr>
          <w:rFonts w:cs="SabrenaTonny;Times New Roman" w:ascii="PunorvabaMJ" w:hAnsi="PunorvabaMJ"/>
          <w:bCs/>
          <w:lang w:val="de-DE"/>
        </w:rPr>
        <w:t xml:space="preserve"> 10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lang w:val="de-DE"/>
        </w:rPr>
        <w:t>02|</w:t>
        <w:tab/>
        <w:t>†Kv‡bv †kªwYi NUbmsL¨v 7 †K U¨vwj wPý w`‡q †jL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Cs/>
          <w:lang w:val="de-DE"/>
        </w:rPr>
      </w:pPr>
      <w:r>
        <w:rPr>
          <w:rFonts w:cs="SabrenaTonny;Times New Roman" w:ascii="PunorvabaMJ" w:hAnsi="PunorvabaMJ"/>
          <w:b/>
          <w:bCs/>
          <w:lang w:val="de-DE"/>
        </w:rPr>
        <w:tab/>
        <w:t>DËi :</w:t>
      </w:r>
      <w:r>
        <w:rPr>
          <w:rFonts w:cs="SabrenaTonny;Times New Roman" w:ascii="PunorvabaMJ" w:hAnsi="PunorvabaMJ"/>
          <w:bCs/>
          <w:lang w:val="de-DE"/>
        </w:rPr>
        <w:t xml:space="preserve"> </w:t>
      </w:r>
      <w:r>
        <w:rPr>
          <w:rFonts w:cs="SabrenaTonnyMJ" w:ascii="PunorvabaMJ" w:hAnsi="PunorvabaMJ"/>
        </w:rPr>
        <w:drawing>
          <wp:inline distT="0" distB="0" distL="0" distR="0">
            <wp:extent cx="123190" cy="13271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2" t="-271" r="-29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;Times New Roman" w:ascii="PunorvabaMJ" w:hAnsi="PunorvabaMJ"/>
          <w:bCs/>
          <w:lang w:val="de-DE"/>
        </w:rPr>
        <w:t xml:space="preserve"> </w:t>
      </w:r>
      <w:r>
        <w:rPr>
          <w:rFonts w:cs="SabrenaTonny;Times New Roman" w:ascii="PunorvabaMJ" w:hAnsi="PunorvabaMJ"/>
          <w:bCs/>
        </w:rPr>
        <w:drawing>
          <wp:inline distT="0" distB="0" distL="0" distR="0">
            <wp:extent cx="43180" cy="1270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33" t="-211" r="-6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  <w:bCs/>
          <w:lang w:val="pt-PT" w:bidi="he-IL"/>
        </w:rPr>
      </w:pPr>
      <w:r>
        <w:rPr>
          <w:rFonts w:cs="SabrenaTonnyMJ" w:ascii="PunorvabaMJ" w:hAnsi="PunorvabaMJ"/>
          <w:b/>
          <w:bCs/>
          <w:lang w:val="de-DE"/>
        </w:rPr>
        <w:t>03|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PunorvabaMJ" w:hAnsi="PunorvabaMJ"/>
          <w:b/>
          <w:bCs/>
          <w:lang w:val="de-DE"/>
        </w:rPr>
        <w:t>NUbmsL¨v 10 Gi U¨vwj wP</w:t>
      </w:r>
      <w:r>
        <w:rPr>
          <w:rFonts w:cs="PunorvabaMJ" w:ascii="PunorvabaMJ" w:hAnsi="PunorvabaMJ"/>
          <w:b/>
          <w:bCs/>
          <w:lang w:val="pt-PT" w:bidi="he-IL"/>
        </w:rPr>
        <w:t>‎</w:t>
      </w:r>
      <w:r>
        <w:rPr>
          <w:rFonts w:cs="PunorvabaMJ" w:ascii="PunorvabaMJ" w:hAnsi="PunorvabaMJ"/>
          <w:b/>
          <w:bCs/>
          <w:lang w:val="de-DE" w:bidi="he-IL"/>
        </w:rPr>
        <w:t>ý †jL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de-DE"/>
        </w:rPr>
      </w:pPr>
      <w:r>
        <w:rPr>
          <w:rFonts w:cs="SabrenaTonnyMJ" w:ascii="PunorvabaMJ" w:hAnsi="PunorvabaMJ"/>
          <w:b/>
          <w:lang w:val="de-DE"/>
        </w:rPr>
        <w:tab/>
        <w:t>DËi :</w:t>
      </w:r>
      <w:r>
        <w:rPr>
          <w:rFonts w:cs="SabrenaTonnyMJ" w:ascii="PunorvabaMJ" w:hAnsi="PunorvabaMJ"/>
          <w:lang w:val="de-DE"/>
        </w:rPr>
        <w:t xml:space="preserve"> </w:t>
      </w:r>
      <w:r>
        <w:rPr>
          <w:rFonts w:cs="SabrenaTonnyMJ" w:ascii="PunorvabaMJ" w:hAnsi="PunorvabaMJ"/>
        </w:rPr>
        <w:drawing>
          <wp:inline distT="0" distB="0" distL="0" distR="0">
            <wp:extent cx="123190" cy="13271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2" t="-271" r="-29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;Times New Roman" w:ascii="PunorvabaMJ" w:hAnsi="PunorvabaMJ"/>
          <w:bCs/>
          <w:lang w:val="de-DE"/>
        </w:rPr>
        <w:t xml:space="preserve"> </w:t>
      </w:r>
      <w:r>
        <w:rPr>
          <w:rFonts w:cs="SabrenaTonnyMJ" w:ascii="PunorvabaMJ" w:hAnsi="PunorvabaMJ"/>
        </w:rPr>
        <w:drawing>
          <wp:inline distT="0" distB="0" distL="0" distR="0">
            <wp:extent cx="123190" cy="13271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2" t="-271" r="-29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  <w:lang w:val="de-DE"/>
        </w:rPr>
        <w:t>04|</w:t>
      </w:r>
      <w:r>
        <w:rPr>
          <w:rFonts w:cs="SabrenaTonnyMJ" w:ascii="PunorvabaMJ" w:hAnsi="PunorvabaMJ"/>
          <w:lang w:val="de-DE"/>
        </w:rPr>
        <w:t xml:space="preserve"> </w:t>
        <w:tab/>
      </w:r>
      <w:r>
        <w:rPr>
          <w:rFonts w:cs="SabrenaTonnyMJ" w:ascii="PunorvabaMJ" w:hAnsi="PunorvabaMJ"/>
          <w:b/>
          <w:bCs/>
          <w:lang w:val="de-DE"/>
        </w:rPr>
        <w:t>iZbcyi MÖv‡gi Gwiqv 5 eM© wK‡jvwgUvi| †mB MÖv‡g 3000 †jvK evm Ki‡j RbmsL¨vi NbZ¡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SabrenaTonnyMJ" w:ascii="PunorvabaMJ" w:hAnsi="PunorvabaMJ"/>
          <w:b/>
          <w:lang w:val="de-DE"/>
        </w:rPr>
        <w:tab/>
      </w:r>
      <w:r>
        <w:rPr>
          <w:rFonts w:cs="SabrenaTonnyMJ" w:ascii="PunorvabaMJ" w:hAnsi="PunorvabaMJ"/>
          <w:b/>
          <w:lang w:val="pt-PT"/>
        </w:rPr>
        <w:t>DËi :</w:t>
      </w:r>
      <w:r>
        <w:rPr>
          <w:rFonts w:cs="SabrenaTonnyMJ" w:ascii="PunorvabaMJ" w:hAnsi="PunorvabaMJ"/>
          <w:lang w:val="pt-PT"/>
        </w:rPr>
        <w:t xml:space="preserve"> cÖwZ eM© wK‡jvwgUv‡i 600 R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>05|</w:t>
      </w:r>
      <w:r>
        <w:rPr>
          <w:rFonts w:cs="SabrenaTonnyMJ" w:ascii="PunorvabaMJ" w:hAnsi="PunorvabaMJ"/>
          <w:lang w:val="pt-PT"/>
        </w:rPr>
        <w:t xml:space="preserve"> </w:t>
      </w:r>
      <w:r>
        <w:rPr>
          <w:rFonts w:cs="SabrenaTonnyMJ" w:ascii="PunorvabaMJ" w:hAnsi="PunorvabaMJ"/>
          <w:b/>
          <w:bCs/>
          <w:lang w:val="pt-PT"/>
        </w:rPr>
        <w:t>†Kv‡bv MÖv‡gi AvqZb 4 eM© wK‡jvwgUvi Ges RbmsL¨vi NbZ¡ cÖwZ eM©wK‡jvwgUv‡i 800 Rb n‡j H MÖv‡gi KZRb †jvK evm K‡i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20" w:after="0"/>
        <w:jc w:val="both"/>
        <w:rPr/>
      </w:pPr>
      <w:r>
        <w:rPr>
          <w:rFonts w:cs="SabrenaTonnyMJ" w:ascii="PunorvabaMJ" w:hAnsi="PunorvabaMJ"/>
          <w:b/>
          <w:lang w:val="pt-PT"/>
        </w:rPr>
        <w:tab/>
        <w:t>DËi :</w:t>
      </w:r>
      <w:r>
        <w:rPr>
          <w:rFonts w:cs="SabrenaTonnyMJ" w:ascii="PunorvabaMJ" w:hAnsi="PunorvabaMJ"/>
          <w:lang w:val="pt-PT"/>
        </w:rPr>
        <w:t xml:space="preserve"> 3200 R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</w:rPr>
        <w:t xml:space="preserve">06| </w:t>
        <w:tab/>
        <w:t xml:space="preserve">†kªwY e¨eavb Kx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iyam Rupali" w:ascii="PunorvabaMJ" w:hAnsi="PunorvabaMJ"/>
          <w:b/>
        </w:rPr>
        <w:tab/>
        <w:t xml:space="preserve">DËi : </w:t>
      </w:r>
      <w:r>
        <w:rPr>
          <w:rFonts w:eastAsia="SimSun;宋体" w:cs="Siyam Rupali" w:ascii="PunorvabaMJ" w:hAnsi="PunorvabaMJ"/>
          <w:bCs/>
        </w:rPr>
        <w:t>cÖ‡Z¨K †kªwYi `yBwU gv‡bi ga¨Kvi cv_©K¨B †kªwY e¨eav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/>
          <w:b/>
          <w:lang w:val="pt-PT"/>
        </w:rPr>
      </w:pPr>
      <w:r>
        <w:rPr>
          <w:rFonts w:cs="Siyam Rupali" w:ascii="PunorvabaMJ" w:hAnsi="PunorvabaMJ"/>
          <w:b/>
        </w:rPr>
        <w:t>07|</w:t>
        <w:tab/>
        <w:t>Pv</w:t>
      </w:r>
      <w:r>
        <w:rPr>
          <w:rFonts w:cs="PunorvabaMJ" w:ascii="PunorvabaMJ" w:hAnsi="PunorvabaMJ"/>
          <w:b/>
        </w:rPr>
        <w:t>ÿzl cÖ`k©‡bi Rb¨ †iLvi mvnv‡h¨ †h wPÎ AuvKv nq Zv‡K Kx e‡j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lang w:val="pt-PT"/>
        </w:rPr>
        <w:tab/>
        <w:t>DËi :</w:t>
      </w:r>
      <w:r>
        <w:rPr>
          <w:rFonts w:cs="Siyam Rupali" w:ascii="PunorvabaMJ" w:hAnsi="PunorvabaMJ"/>
          <w:bCs/>
          <w:lang w:val="pt-PT"/>
        </w:rPr>
        <w:t xml:space="preserve"> †jLwPÎ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>08|</w:t>
        <w:tab/>
        <w:t>DcvË KZ cÖKvi I Kx Kx?</w:t>
      </w:r>
      <w:r>
        <w:rPr>
          <w:rFonts w:cs="Siyam Rupali" w:ascii="PunorvabaMJ" w:hAnsi="PunorvabaMJ"/>
          <w:bCs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/>
          <w:bCs/>
          <w:lang w:val="pt-PT"/>
        </w:rPr>
        <w:tab/>
        <w:t xml:space="preserve">DËi : </w:t>
      </w:r>
      <w:r>
        <w:rPr>
          <w:rFonts w:cs="Siyam Rupali" w:ascii="PunorvabaMJ" w:hAnsi="PunorvabaMJ"/>
          <w:bCs/>
          <w:lang w:val="pt-PT"/>
        </w:rPr>
        <w:t>2 cÖKvi| Aweb¨¯Í DcvË I web¨¯Í DcvË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pt-PT"/>
        </w:rPr>
      </w:pPr>
      <w:r>
        <w:rPr>
          <w:rFonts w:cs="Siyam Rupali" w:ascii="PunorvabaMJ" w:hAnsi="PunorvabaMJ"/>
          <w:bCs/>
          <w:lang w:val="pt-PT"/>
        </w:rPr>
        <w:t>09|</w:t>
        <w:tab/>
      </w:r>
      <w:r>
        <w:rPr>
          <w:rFonts w:cs="SabrenaTonnyMJ" w:ascii="PunorvabaMJ" w:hAnsi="PunorvabaMJ"/>
          <w:b/>
          <w:bCs/>
          <w:lang w:val="pt-PT"/>
        </w:rPr>
        <w:t>†kÖwY e¨eavb ej‡Z Kx †evSv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 xml:space="preserve">DËi : </w:t>
      </w:r>
      <w:r>
        <w:rPr>
          <w:rFonts w:cs="SabrenaTonnyMJ" w:ascii="PunorvabaMJ" w:hAnsi="PunorvabaMJ"/>
          <w:bCs/>
          <w:lang w:val="pt-PT"/>
        </w:rPr>
        <w:t>cÖ‡Z¨K †kÖwYi m‡e©v”P I me©wb¤œ gv‡bi g‡a¨ cv_©K¨ e¨eavbB n‡jv †kÖwY e¨eavb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 xml:space="preserve">10| web¨¯Í DcvË Kv‡K e‡j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 xml:space="preserve">DËi : </w:t>
      </w:r>
      <w:r>
        <w:rPr>
          <w:rFonts w:cs="SabrenaTonnyMJ" w:ascii="PunorvabaMJ" w:hAnsi="PunorvabaMJ"/>
          <w:bCs/>
          <w:lang w:val="pt-PT"/>
        </w:rPr>
        <w:t xml:space="preserve"> †h DcvË¸‡jv †Kv‡bv ˆewkó¨ Abyhvqx wewfbœ †kÖwY‡Z mvRv‡bv _v‡K †m¸‡jv web¨¯Í DcvË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1|</w:t>
        <w:tab/>
        <w:t xml:space="preserve">Aweb¨¯Í DcvË Kv‡K e‡j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Cs/>
          <w:lang w:val="pt-PT"/>
        </w:rPr>
        <w:tab/>
      </w:r>
      <w:r>
        <w:rPr>
          <w:rFonts w:cs="SabrenaTonnyMJ" w:ascii="PunorvabaMJ" w:hAnsi="PunorvabaMJ"/>
          <w:b/>
          <w:bCs/>
          <w:lang w:val="pt-PT"/>
        </w:rPr>
        <w:t>DËi : †h DcvË¸‡jv †Kv‡bv ˆewkó¨ Abyhvqx mvRv‡bv _v‡K bv †m¸‡jv Aweb¨¯Í DcvË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2| KZ eQi ci ci Av`gïgvix n‡q _v‡K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Cs/>
          <w:lang w:val="pt-PT"/>
        </w:rPr>
        <w:tab/>
      </w:r>
      <w:r>
        <w:rPr>
          <w:rFonts w:cs="PunorvabaMJ" w:ascii="PunorvabaMJ" w:hAnsi="PunorvabaMJ"/>
          <w:b/>
        </w:rPr>
        <w:t xml:space="preserve">DËi : </w:t>
      </w:r>
      <w:r>
        <w:rPr>
          <w:rFonts w:cs="PunorvabaMJ" w:ascii="PunorvabaMJ" w:hAnsi="PunorvabaMJ"/>
        </w:rPr>
        <w:t xml:space="preserve">10 eQi|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  <w:t>13|</w:t>
        <w:tab/>
        <w:t xml:space="preserve">evsjv‡`‡ki †gvU Gwiqv KZ eM©wK‡jvwgUvi?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PunorvabaMJ"/>
        </w:rPr>
      </w:pPr>
      <w:r>
        <w:rPr>
          <w:rFonts w:cs="PunorvabaMJ" w:ascii="PunorvabaMJ" w:hAnsi="PunorvabaMJ"/>
        </w:rPr>
        <w:tab/>
      </w:r>
      <w:r>
        <w:rPr>
          <w:rFonts w:cs="PunorvabaMJ" w:ascii="PunorvabaMJ" w:hAnsi="PunorvabaMJ"/>
          <w:b/>
        </w:rPr>
        <w:t xml:space="preserve">DËi : </w:t>
      </w:r>
      <w:r>
        <w:rPr>
          <w:rFonts w:cs="PunorvabaMJ" w:ascii="PunorvabaMJ" w:hAnsi="PunorvabaMJ"/>
        </w:rPr>
        <w:t xml:space="preserve"> 1,47,57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center"/>
        <w:rPr>
          <w:rFonts w:ascii="PunorvabaMJ" w:hAnsi="PunorvabaMJ" w:cs="PunorvabaMJ"/>
          <w:b/>
          <w:b/>
          <w:sz w:val="24"/>
          <w:szCs w:val="24"/>
        </w:rPr>
      </w:pPr>
      <w:r>
        <w:rPr>
          <w:rFonts w:cs="PunorvabaMJ" w:ascii="PunorvabaMJ" w:hAnsi="PunorvabaMJ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abrenaTonny;Times New Roman" w:ascii="PunorvabaMJ" w:hAnsi="PunorvabaMJ"/>
          <w:b/>
          <w:lang w:val="de-DE"/>
        </w:rPr>
        <w:t>cÖkœ \ 1 \</w:t>
      </w:r>
      <w:r>
        <w:rPr>
          <w:rFonts w:cs="SabrenaTonny;Times New Roman" w:ascii="PunorvabaMJ" w:hAnsi="PunorvabaMJ"/>
          <w:bCs/>
          <w:lang w:val="de-DE"/>
        </w:rPr>
        <w:t xml:space="preserve"> </w:t>
      </w:r>
      <w:r>
        <w:rPr>
          <w:rFonts w:cs="SabrenaTonnyMJ" w:ascii="PunorvabaMJ" w:hAnsi="PunorvabaMJ"/>
          <w:bCs/>
          <w:lang w:val="de-DE"/>
        </w:rPr>
        <w:t>GKwU Iqvb‡W wµ‡KU †Ljvq GKRb †evjvi `k Ifvi ej Ki‡jb| wewfbœ Ifv‡i Zuvi †`qv ivb msL¨v (A_©vr, wec‡</w:t>
      </w:r>
      <w:r>
        <w:rPr>
          <w:rFonts w:cs="PunorvabaMJ" w:ascii="PunorvabaMJ" w:hAnsi="PunorvabaMJ"/>
          <w:bCs/>
          <w:lang w:val="de-DE"/>
        </w:rPr>
        <w:t>ÿi e¨vUmg¨vb‡`i msM„nxZ ivb msL¨v) wb‡Pi ¯Í¤¢ †j‡L †`Lv‡bv n‡jv| †jLwPÎ †`‡L wb‡Pi cÖkœ¸‡jvi Reve `v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SabrenaTonny;Times New Roman"/>
          <w:b/>
          <w:b/>
          <w:bCs/>
          <w:lang w:val="pt-PT"/>
        </w:rPr>
      </w:pPr>
      <w:bookmarkStart w:id="121" w:name="_1166052111"/>
      <w:bookmarkStart w:id="122" w:name="_1383465898"/>
      <w:bookmarkStart w:id="123" w:name="_1364717953"/>
      <w:bookmarkEnd w:id="121"/>
      <w:bookmarkEnd w:id="122"/>
      <w:bookmarkEnd w:id="123"/>
      <w:r>
        <w:rPr>
          <w:rFonts w:cs="SabrenaTonnyMJ" w:ascii="PunorvabaMJ" w:hAnsi="PunorvabaMJ"/>
        </w:rPr>
        <w:drawing>
          <wp:inline distT="0" distB="0" distL="0" distR="0">
            <wp:extent cx="2238375" cy="183007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both"/>
        <w:rPr>
          <w:rFonts w:ascii="PunorvabaMJ" w:hAnsi="PunorvabaMJ" w:cs="SabrenaTonny;Times New Roman"/>
          <w:b/>
          <w:b/>
          <w:lang w:val="pt-PT"/>
        </w:rPr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/>
          <w:lang w:val="pt-PT"/>
        </w:rPr>
        <w:tab/>
      </w:r>
      <w:r>
        <w:rPr>
          <w:rFonts w:cs="SabrenaTonnyMJ" w:ascii="PunorvabaMJ" w:hAnsi="PunorvabaMJ"/>
          <w:b/>
          <w:lang w:val="pt-PT"/>
        </w:rPr>
        <w:t>wZwb †Kvb Ifv‡i me‡P‡q †ewk KZ ivb w`‡q‡Q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</w:rPr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/>
        </w:rPr>
        <w:tab/>
      </w:r>
      <w:r>
        <w:rPr>
          <w:rFonts w:cs="SabrenaTonnyMJ" w:ascii="PunorvabaMJ" w:hAnsi="PunorvabaMJ"/>
          <w:b/>
        </w:rPr>
        <w:t>wZwb †Kvb Ifv‡i me‡P‡q Kg KZ ivb w`‡q‡Q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</w:rPr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/>
        </w:rPr>
        <w:tab/>
      </w:r>
      <w:r>
        <w:rPr>
          <w:rFonts w:cs="SabrenaTonnyMJ" w:ascii="PunorvabaMJ" w:hAnsi="PunorvabaMJ"/>
          <w:b/>
        </w:rPr>
        <w:t>wZwb `k Ifv‡i †gvU Ges cÖwZ Ifv‡i M‡o KZ ivb w`‡q‡Qb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</w:rPr>
      </w:pPr>
      <w:r>
        <w:rPr>
          <w:rFonts w:cs="PunorvabaMJ" w:ascii="PunorvabaMJ" w:hAnsi="PunorvabaMJ"/>
        </w:rPr>
        <w:t>(N)</w:t>
      </w:r>
      <w:r>
        <w:rPr>
          <w:rFonts w:cs="SabrenaTonny;Times New Roman" w:ascii="PunorvabaMJ" w:hAnsi="PunorvabaMJ"/>
          <w:b/>
        </w:rPr>
        <w:tab/>
      </w:r>
      <w:r>
        <w:rPr>
          <w:rFonts w:cs="SabrenaTonnyMJ" w:ascii="PunorvabaMJ" w:hAnsi="PunorvabaMJ"/>
          <w:b/>
        </w:rPr>
        <w:t>iv‡bi msL¨v¸‡jv gv‡bi wbgœµ‡g mvRvI Ges iv‡bi msL¨vi wb‡P mswk</w:t>
      </w:r>
      <w:r>
        <w:rPr>
          <w:rFonts w:cs="Times New Roman" w:ascii="Times New Roman" w:hAnsi="Times New Roman"/>
          <w:b/>
        </w:rPr>
        <w:softHyphen/>
      </w:r>
      <w:r>
        <w:rPr>
          <w:rFonts w:cs="PunorvabaMJ" w:ascii="PunorvabaMJ" w:hAnsi="PunorvabaMJ"/>
          <w:b/>
        </w:rPr>
        <w:t>ó Ifv‡ii µgevPK msL¨v †jL|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bCs/>
        </w:rPr>
      </w:pPr>
      <w:r>
        <w:rPr>
          <w:rFonts w:cs="SabrenaTonny;Times New Roman" w:ascii="PunorvabaMJ" w:hAnsi="PunorvabaMJ"/>
          <w:b/>
        </w:rPr>
        <w:t>cÖkœ \ 2 \</w:t>
      </w:r>
      <w:r>
        <w:rPr>
          <w:rFonts w:cs="SabrenaTonny;Times New Roman" w:ascii="PunorvabaMJ" w:hAnsi="PunorvabaMJ"/>
          <w:bCs/>
        </w:rPr>
        <w:t xml:space="preserve"> </w:t>
      </w:r>
      <w:r>
        <w:rPr>
          <w:rFonts w:cs="SabrenaTonnyMJ" w:ascii="PunorvabaMJ" w:hAnsi="PunorvabaMJ"/>
        </w:rPr>
        <w:t>evwl©K cixÿvq Rvd‡ii wewfbœ wel‡qi cÖvß b¤^i wb‡P ¯Í¤¢‡j‡Li mvnv‡h¨ †`Lv‡bv n‡jv| †jLwPÎ †`‡L wb‡Pi cÖkœ¸‡jvi DËi `v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SabrenaTonny;Times New Roman"/>
          <w:b/>
          <w:b/>
          <w:bCs/>
          <w:lang w:val="pt-PT"/>
        </w:rPr>
      </w:pPr>
      <w:r>
        <w:rPr>
          <w:rFonts w:cs="SabrenaTonnyMJ" w:ascii="PunorvabaMJ" w:hAnsi="PunorvabaMJ"/>
        </w:rPr>
        <w:drawing>
          <wp:inline distT="0" distB="0" distL="0" distR="0">
            <wp:extent cx="2849880" cy="196088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8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both"/>
        <w:rPr>
          <w:rFonts w:ascii="PunorvabaMJ" w:hAnsi="PunorvabaMJ" w:cs="SabrenaTonny;Times New Roman"/>
          <w:b/>
          <w:b/>
        </w:rPr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/>
        </w:rPr>
        <w:tab/>
      </w:r>
      <w:r>
        <w:rPr>
          <w:rFonts w:cs="SabrenaTonnyMJ" w:ascii="PunorvabaMJ" w:hAnsi="PunorvabaMJ"/>
          <w:b/>
        </w:rPr>
        <w:t>†Kvb wel‡q †m me‡P‡q †ewk b¤^i †c‡q‡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</w:rPr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/>
        </w:rPr>
        <w:tab/>
      </w:r>
      <w:r>
        <w:rPr>
          <w:rFonts w:cs="SabrenaTonnyMJ" w:ascii="PunorvabaMJ" w:hAnsi="PunorvabaMJ"/>
          <w:b/>
        </w:rPr>
        <w:t>†Kvb wel‡q †m me‡P‡q Kg b¤^i †c‡q‡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  <w:lang w:val="pt-PT"/>
        </w:rPr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/>
          <w:lang w:val="pt-PT"/>
        </w:rPr>
        <w:tab/>
      </w:r>
      <w:r>
        <w:rPr>
          <w:rFonts w:cs="SabrenaTonnyMJ" w:ascii="PunorvabaMJ" w:hAnsi="PunorvabaMJ"/>
          <w:b/>
          <w:lang w:val="pt-PT"/>
        </w:rPr>
        <w:t>†m MwYZ wel‡q KZ b¤^i †c‡q‡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SabrenaTonny;Times New Roman" w:ascii="PunorvabaMJ" w:hAnsi="PunorvabaMJ"/>
          <w:b/>
          <w:lang w:val="pt-PT"/>
        </w:rPr>
        <w:tab/>
      </w:r>
      <w:r>
        <w:rPr>
          <w:rFonts w:cs="SabrenaTonnyMJ" w:ascii="PunorvabaMJ" w:hAnsi="PunorvabaMJ"/>
          <w:b/>
          <w:lang w:val="pt-PT"/>
        </w:rPr>
        <w:t>†m †gvU KZ b¤^i †c‡q‡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/>
          <w:b/>
          <w:lang w:val="pt-PT"/>
        </w:rPr>
      </w:pPr>
      <w:r>
        <w:rPr>
          <w:rFonts w:cs="SabrenaTonnyMJ" w:ascii="PunorvabaMJ" w:hAnsi="PunorvabaMJ"/>
          <w:b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abrenaTonnyMJ"/>
          <w:b/>
          <w:b/>
        </w:rPr>
      </w:pPr>
      <w:r>
        <w:rPr>
          <w:rFonts w:cs="SabrenaTonnyMJ" w:ascii="PunorvabaMJ" w:hAnsi="PunorvabaMJ"/>
          <w:b/>
          <w:bCs/>
        </w:rPr>
        <w:t>cÖkœ \ 3 \</w:t>
      </w:r>
      <w:r>
        <w:rPr>
          <w:rFonts w:cs="SabrenaTonnyMJ" w:ascii="PunorvabaMJ" w:hAnsi="PunorvabaMJ"/>
        </w:rPr>
        <w:t xml:space="preserve"> cÂMo †Rjvi †jvKmsL¨v 9 jÿ 81 nvRvi Ges Gi Gwiqv 1405 eM©wK‡jvwgUv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MJ" w:ascii="PunorvabaMJ" w:hAnsi="PunorvabaMJ"/>
          <w:b/>
          <w:bCs/>
        </w:rPr>
        <w:tab/>
        <w:t>RbmsL¨v NbZ¡ ej‡Z Kx eyS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abrenaTonnyMJ" w:ascii="PunorvabaMJ" w:hAnsi="PunorvabaMJ"/>
          <w:b/>
          <w:bCs/>
        </w:rPr>
        <w:tab/>
        <w:t>RbmsL¨v NbZ¡ Kxfv‡e wbY©q Kiv hvq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MJ" w:ascii="PunorvabaMJ" w:hAnsi="PunorvabaMJ"/>
          <w:b/>
          <w:bCs/>
        </w:rPr>
        <w:tab/>
        <w:t xml:space="preserve">cÂMo †Rjvq RbmsL¨vi NbZ¡ KZ? </w:t>
        <w:tab/>
      </w:r>
      <w:r>
        <w:rPr>
          <w:rFonts w:cs="SabrenaTonnyMJ" w:ascii="PunorvabaMJ" w:hAnsi="PunorvabaMJ"/>
          <w:b/>
          <w:bCs/>
          <w:lang w:val="pt-PT"/>
        </w:rPr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SabrenaTonnyMJ" w:ascii="PunorvabaMJ" w:hAnsi="PunorvabaMJ"/>
          <w:b/>
          <w:bCs/>
          <w:lang w:val="pt-PT"/>
        </w:rPr>
        <w:tab/>
        <w:t>eZ©gv‡b H kn‡i cÖwZ eM©wK‡jvwgUv‡i 750 Rb evm K‡i Z‡e †gvU RbmsL¨v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cÖkœ \ 4 \</w:t>
      </w:r>
      <w:r>
        <w:rPr>
          <w:rFonts w:cs="SabrenaTonnyMJ" w:ascii="PunorvabaMJ" w:hAnsi="PunorvabaMJ"/>
          <w:lang w:val="pt-PT"/>
        </w:rPr>
        <w:t xml:space="preserve"> </w:t>
      </w:r>
      <w:r>
        <w:rPr>
          <w:rFonts w:eastAsia="SimSun;宋体" w:cs="SabrenaTonnyMJ" w:ascii="PunorvabaMJ" w:hAnsi="PunorvabaMJ"/>
          <w:lang w:val="pt-PT"/>
        </w:rPr>
        <w:t>5g †kªwYi wkÿv_©x‡`i evmv †_‡K we`¨vj‡q Avm‡Z KZ wgwbU mgq jv‡M Zvi Dci Kiv Rwi‡ci Dcv‡Ëi Dci wfwË K‡i wb‡Pi AvqZ‡jL ˆZwi Kiv n‡j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color w:val="FF0000"/>
        </w:rPr>
      </w:pPr>
      <w:r>
        <w:rPr>
          <w:rFonts w:eastAsia="PunorvabaMJ" w:cs="PunorvabaMJ" w:ascii="PunorvabaMJ" w:hAnsi="PunorvabaMJ"/>
          <w:b/>
          <w:bCs/>
          <w:lang w:val="pt-PT"/>
        </w:rPr>
        <w:t xml:space="preserve">     </w:t>
      </w:r>
      <w:bookmarkStart w:id="124" w:name="_1512224433"/>
      <w:bookmarkStart w:id="125" w:name="_1512224177"/>
      <w:bookmarkEnd w:id="124"/>
      <w:bookmarkEnd w:id="125"/>
      <w:r>
        <w:rPr>
          <w:rFonts w:cs="SabrenaTonnyMJ" w:ascii="PunorvabaMJ" w:hAnsi="PunorvabaMJ"/>
          <w:color w:val="FF0000"/>
        </w:rPr>
        <w:drawing>
          <wp:inline distT="0" distB="0" distL="0" distR="0">
            <wp:extent cx="2096770" cy="160909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center"/>
        <w:rPr>
          <w:rFonts w:ascii="PunorvabaMJ" w:hAnsi="PunorvabaMJ" w:eastAsia="SimSun;宋体" w:cs="SabrenaTonnyMJ"/>
        </w:rPr>
      </w:pPr>
      <w:r>
        <w:rPr>
          <w:rFonts w:eastAsia="SimSun;宋体" w:cs="SabrenaTonnyMJ" w:ascii="PunorvabaMJ" w:hAnsi="PunorvabaMJ"/>
        </w:rPr>
        <w:t>evmv †_‡K we`¨vj‡q Avmvi mgq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eastAsia="SimSun;宋体" w:cs="SabrenaTonnyMJ" w:ascii="PunorvabaMJ" w:hAnsi="PunorvabaMJ"/>
        </w:rPr>
        <w:tab/>
        <w:t>†Kvb †kªwY e¨eav‡b wkÿv_©xi msL¨v †ewk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eastAsia="SimSun;宋体" w:cs="SabrenaTonnyMJ" w:ascii="PunorvabaMJ" w:hAnsi="PunorvabaMJ"/>
        </w:rPr>
        <w:tab/>
        <w:t>5g †kªwYi KZRb wkÿv_©x Rwi‡ci AvIZvq G‡m‡Q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SabrenaTonnyMJ"/>
        </w:rPr>
      </w:pPr>
      <w:r>
        <w:rPr>
          <w:rFonts w:cs="SabrenaTonny;Times New Roman" w:ascii="PunorvabaMJ" w:hAnsi="PunorvabaMJ"/>
        </w:rPr>
        <w:t>(M)</w:t>
      </w:r>
      <w:r>
        <w:rPr>
          <w:rFonts w:eastAsia="SimSun;宋体" w:cs="SabrenaTonnyMJ" w:ascii="PunorvabaMJ" w:hAnsi="PunorvabaMJ"/>
        </w:rPr>
        <w:tab/>
        <w:t>kZKiv KZRb wkÿv_©xi we`¨vj‡q Avm‡Z 30 wgwb‡Ui †ewk mgq jv‡M?</w:t>
        <w:tab/>
        <w:t>3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Cs/>
          <w:u w:val="single"/>
          <w:lang w:val="pt-PT"/>
        </w:rPr>
      </w:pPr>
      <w:r>
        <w:rPr>
          <w:rFonts w:cs="PunorvabaMJ" w:ascii="PunorvabaMJ" w:hAnsi="PunorvabaMJ"/>
          <w:bCs/>
          <w:u w:val="single"/>
          <w:lang w:val="pt-PT"/>
        </w:rPr>
        <w:t>Aa¨vq: 14 (</w:t>
      </w:r>
      <w:r>
        <w:rPr>
          <w:rFonts w:cs="PunorvabaMJ" w:ascii="PunorvabaMJ" w:hAnsi="PunorvabaMJ"/>
          <w:b/>
          <w:u w:val="single"/>
        </w:rPr>
        <w:t>K¨vjKz‡jUi I Kw¤úDUvi</w:t>
      </w:r>
      <w:r>
        <w:rPr>
          <w:rFonts w:cs="PunorvabaMJ" w:ascii="PunorvabaMJ" w:hAnsi="PunorvabaMJ"/>
          <w:bCs/>
          <w:u w:val="single"/>
          <w:lang w:val="pt-PT"/>
        </w:rPr>
        <w:t>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center"/>
        <w:rPr>
          <w:rFonts w:ascii="PunorvabaMJ" w:hAnsi="PunorvabaMJ" w:cs="PunorvabaMJ"/>
          <w:b/>
          <w:b/>
          <w:bCs/>
          <w:sz w:val="28"/>
          <w:szCs w:val="28"/>
          <w:u w:val="single"/>
          <w:lang w:val="pt-PT"/>
        </w:rPr>
      </w:pPr>
      <w:r>
        <w:rPr>
          <w:rFonts w:cs="PunorvabaMJ" w:ascii="PunorvabaMJ" w:hAnsi="PunorvabaMJ"/>
          <w:b/>
          <w:bCs/>
          <w:sz w:val="28"/>
          <w:szCs w:val="28"/>
          <w:u w:val="single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iyam Rupali"/>
          <w:b/>
          <w:b/>
          <w:bCs/>
          <w:lang w:val="de-DE"/>
        </w:rPr>
      </w:pPr>
      <w:r>
        <w:rPr>
          <w:rFonts w:cs="Siyam Rupali" w:ascii="PunorvabaMJ" w:hAnsi="PunorvabaMJ"/>
          <w:b/>
          <w:lang w:val="de-DE"/>
        </w:rPr>
        <w:t>01| 17 + 9 = 26 †ei Ki‡Z GKwU mPj K¨vjKz‡jU‡i KZwU †evZvg wUc‡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iyam Rupali" w:ascii="PunorvabaMJ" w:hAnsi="PunorvabaMJ"/>
          <w:bCs/>
          <w:lang w:val="de-DE"/>
        </w:rPr>
        <w:tab/>
      </w:r>
      <w:r>
        <w:rPr>
          <w:rFonts w:cs="Siyam Rupali" w:ascii="SulSym" w:hAnsi="SulSym"/>
          <w:bCs/>
          <w:sz w:val="19"/>
          <w:lang w:val="de-DE"/>
        </w:rPr>
        <w:t>K</w:t>
      </w:r>
      <w:r>
        <w:rPr>
          <w:rFonts w:cs="Siyam Rupali" w:ascii="PunorvabaMJ" w:hAnsi="PunorvabaMJ"/>
          <w:bCs/>
          <w:lang w:val="de-DE"/>
        </w:rPr>
        <w:t xml:space="preserve"> 2wU</w:t>
        <w:tab/>
      </w:r>
      <w:r>
        <w:rPr>
          <w:rFonts w:cs="Siyam Rupali" w:ascii="SulSym" w:hAnsi="SulSym"/>
          <w:bCs/>
          <w:sz w:val="19"/>
          <w:lang w:val="de-DE"/>
        </w:rPr>
        <w:t>L</w:t>
      </w:r>
      <w:r>
        <w:rPr>
          <w:rFonts w:cs="Siyam Rupali" w:ascii="PunorvabaMJ" w:hAnsi="PunorvabaMJ"/>
          <w:bCs/>
          <w:lang w:val="de-DE"/>
        </w:rPr>
        <w:t xml:space="preserve"> 3wU</w:t>
        <w:tab/>
      </w:r>
      <w:r>
        <w:rPr>
          <w:rFonts w:cs="Siyam Rupali" w:ascii="SulSym" w:hAnsi="SulSym"/>
          <w:bCs/>
          <w:sz w:val="19"/>
          <w:lang w:val="de-DE"/>
        </w:rPr>
        <w:t>M</w:t>
      </w:r>
      <w:r>
        <w:rPr>
          <w:rFonts w:cs="Siyam Rupali" w:ascii="ProshnaP" w:hAnsi="ProshnaP"/>
          <w:bCs/>
          <w:lang w:val="de-DE"/>
        </w:rPr>
        <w:t xml:space="preserve"> </w:t>
      </w:r>
      <w:r>
        <w:rPr>
          <w:rFonts w:cs="Siyam Rupali" w:ascii="PunorvabaMJ" w:hAnsi="PunorvabaMJ"/>
          <w:bCs/>
          <w:lang w:val="de-DE"/>
        </w:rPr>
        <w:t>4wU</w:t>
        <w:tab/>
      </w:r>
      <w:r>
        <w:rPr>
          <w:rFonts w:cs="Siyam Rupali" w:ascii="SulSym" w:hAnsi="SulSym"/>
          <w:bCs/>
          <w:color w:val="FF0000"/>
          <w:sz w:val="19"/>
          <w:lang w:val="de-DE"/>
        </w:rPr>
        <w:t>N</w:t>
      </w:r>
      <w:r>
        <w:rPr>
          <w:rFonts w:cs="Siyam Rupali" w:ascii="PunorvabaMJ" w:hAnsi="PunorvabaMJ"/>
          <w:bCs/>
          <w:color w:val="FF0000"/>
          <w:lang w:val="de-DE"/>
        </w:rPr>
        <w:t xml:space="preserve"> 5wU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  <w:lang w:val="de-DE"/>
        </w:rPr>
        <w:t>02| K¨vjKz‡jU‡i 25 Ñ 3 Gi mgvavb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  <w:lang w:val="de-DE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K</w:t>
      </w:r>
      <w:r>
        <w:rPr>
          <w:rFonts w:cs="SabrenaTonny;Times New Roman" w:ascii="PunorvabaMJ" w:hAnsi="PunorvabaMJ"/>
          <w:bCs/>
          <w:lang w:val="pt-PT"/>
        </w:rPr>
        <w:t xml:space="preserve"> 25</w:t>
        <w:tab/>
      </w:r>
      <w:r>
        <w:rPr>
          <w:rFonts w:cs="SabrenaTonny;Times New Roman" w:ascii="SulSym" w:hAnsi="SulSym"/>
          <w:bCs/>
          <w:sz w:val="19"/>
          <w:lang w:val="pt-PT"/>
        </w:rPr>
        <w:t>L</w:t>
      </w:r>
      <w:r>
        <w:rPr>
          <w:rFonts w:cs="SabrenaTonny;Times New Roman" w:ascii="PunorvabaMJ" w:hAnsi="PunorvabaMJ"/>
          <w:bCs/>
          <w:lang w:val="pt-PT"/>
        </w:rPr>
        <w:t xml:space="preserve"> 23</w:t>
      </w:r>
      <w:r>
        <w:rPr>
          <w:rFonts w:cs="SabrenaTonny;Times New Roman" w:ascii="PunorvabaMJ" w:hAnsi="PunorvabaMJ"/>
          <w:b/>
          <w:bCs/>
          <w:lang w:val="pt-PT"/>
        </w:rPr>
        <w:tab/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M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22</w:t>
      </w: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N</w:t>
      </w:r>
      <w:r>
        <w:rPr>
          <w:rFonts w:cs="SabrenaTonny;Times New Roman" w:ascii="PunorvabaMJ" w:hAnsi="PunorvabaMJ"/>
          <w:bCs/>
          <w:lang w:val="pt-PT"/>
        </w:rPr>
        <w:t xml:space="preserve"> 15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lang w:val="pt-PT"/>
        </w:rPr>
        <w:t>03|</w:t>
        <w:tab/>
      </w:r>
      <w:r>
        <w:rPr>
          <w:rFonts w:cs="SabrenaTonny;Times New Roman" w:ascii="PunorvabaMJ" w:hAnsi="PunorvabaMJ"/>
          <w:b/>
          <w:bCs/>
          <w:lang w:val="pt-PT"/>
        </w:rPr>
        <w:t xml:space="preserve">K¨vjKz‡jU‡i 25 </w:t>
      </w:r>
      <w:r>
        <w:rPr>
          <w:rFonts w:eastAsia="Symbol" w:cs="Symbol" w:ascii="Symbol" w:hAnsi="Symbol"/>
          <w:b/>
          <w:bCs/>
        </w:rPr>
        <w:t></w:t>
      </w:r>
      <w:r>
        <w:rPr>
          <w:rFonts w:cs="SabrenaTonny;Times New Roman" w:ascii="PunorvabaMJ" w:hAnsi="PunorvabaMJ"/>
          <w:b/>
          <w:bCs/>
          <w:lang w:val="pt-PT"/>
        </w:rPr>
        <w:t xml:space="preserve"> 0 Gi mgvavb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K</w:t>
      </w:r>
      <w:r>
        <w:rPr>
          <w:rFonts w:cs="SabrenaTonny;Times New Roman" w:ascii="PunorvabaMJ" w:hAnsi="PunorvabaMJ"/>
          <w:bCs/>
          <w:lang w:val="pt-PT"/>
        </w:rPr>
        <w:t xml:space="preserve"> 2        </w:t>
        <w:tab/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L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25</w:t>
      </w:r>
      <w:r>
        <w:rPr>
          <w:rFonts w:cs="SabrenaTonny;Times New Roman" w:ascii="PunorvabaMJ" w:hAnsi="PunorvabaMJ"/>
          <w:bCs/>
          <w:lang w:val="pt-PT"/>
        </w:rPr>
        <w:t xml:space="preserve">     </w:t>
        <w:tab/>
      </w:r>
      <w:r>
        <w:rPr>
          <w:rFonts w:cs="SabrenaTonny;Times New Roman" w:ascii="SulSym" w:hAnsi="SulSym"/>
          <w:bCs/>
          <w:sz w:val="19"/>
          <w:lang w:val="pt-PT"/>
        </w:rPr>
        <w:t>M</w:t>
      </w:r>
      <w:r>
        <w:rPr>
          <w:rFonts w:cs="SabrenaTonny;Times New Roman" w:ascii="PunorvabaMJ" w:hAnsi="PunorvabaMJ"/>
          <w:bCs/>
          <w:lang w:val="pt-PT"/>
        </w:rPr>
        <w:t xml:space="preserve"> 15      </w:t>
        <w:tab/>
      </w:r>
      <w:r>
        <w:rPr>
          <w:rFonts w:cs="SabrenaTonny;Times New Roman" w:ascii="SulSym" w:hAnsi="SulSym"/>
          <w:bCs/>
          <w:sz w:val="19"/>
          <w:lang w:val="pt-PT"/>
        </w:rPr>
        <w:t>N</w:t>
      </w:r>
      <w:r>
        <w:rPr>
          <w:rFonts w:cs="SabrenaTonny;Times New Roman" w:ascii="PunorvabaMJ" w:hAnsi="PunorvabaMJ"/>
          <w:bCs/>
          <w:lang w:val="pt-PT"/>
        </w:rPr>
        <w:t xml:space="preserve"> 1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lang w:val="pt-PT"/>
        </w:rPr>
        <w:t>04|</w:t>
      </w:r>
      <w:r>
        <w:rPr>
          <w:rFonts w:cs="SabrenaTonny;Times New Roman" w:ascii="PunorvabaMJ" w:hAnsi="PunorvabaMJ"/>
          <w:bCs/>
          <w:lang w:val="pt-PT"/>
        </w:rPr>
        <w:t xml:space="preserve"> </w:t>
        <w:tab/>
      </w:r>
      <w:r>
        <w:rPr>
          <w:rFonts w:cs="SabrenaTonny;Times New Roman" w:ascii="PunorvabaMJ" w:hAnsi="PunorvabaMJ"/>
          <w:b/>
          <w:bCs/>
          <w:lang w:val="pt-PT"/>
        </w:rPr>
        <w:t xml:space="preserve">K¨vjKz‡jU‡i 220 </w:t>
      </w:r>
      <w:r>
        <w:rPr>
          <w:rFonts w:eastAsia="Symbol" w:cs="Symbol" w:ascii="Symbol" w:hAnsi="Symbol"/>
          <w:b/>
          <w:bCs/>
        </w:rPr>
        <w:t></w:t>
      </w:r>
      <w:r>
        <w:rPr>
          <w:rFonts w:cs="SabrenaTonny;Times New Roman" w:ascii="PunorvabaMJ" w:hAnsi="PunorvabaMJ"/>
          <w:b/>
          <w:bCs/>
          <w:lang w:val="pt-PT"/>
        </w:rPr>
        <w:t xml:space="preserve"> 0 Gi mgvavb KZ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K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0</w:t>
        <w:tab/>
      </w:r>
      <w:r>
        <w:rPr>
          <w:rFonts w:cs="SabrenaTonny;Times New Roman" w:ascii="SulSym" w:hAnsi="SulSym"/>
          <w:bCs/>
          <w:sz w:val="19"/>
          <w:lang w:val="pt-PT"/>
        </w:rPr>
        <w:t>L</w:t>
      </w:r>
      <w:r>
        <w:rPr>
          <w:rFonts w:cs="SabrenaTonny;Times New Roman" w:ascii="PunorvabaMJ" w:hAnsi="PunorvabaMJ"/>
          <w:bCs/>
          <w:lang w:val="pt-PT"/>
        </w:rPr>
        <w:t xml:space="preserve"> 20</w:t>
        <w:tab/>
      </w:r>
      <w:r>
        <w:rPr>
          <w:rFonts w:cs="SabrenaTonny;Times New Roman" w:ascii="SulSym" w:hAnsi="SulSym"/>
          <w:bCs/>
          <w:sz w:val="19"/>
          <w:lang w:val="pt-PT"/>
        </w:rPr>
        <w:t>M</w:t>
      </w:r>
      <w:r>
        <w:rPr>
          <w:rFonts w:cs="SabrenaTonny;Times New Roman" w:ascii="PunorvabaMJ" w:hAnsi="PunorvabaMJ"/>
          <w:bCs/>
          <w:lang w:val="pt-PT"/>
        </w:rPr>
        <w:t xml:space="preserve">  220</w:t>
        <w:tab/>
      </w:r>
      <w:r>
        <w:rPr>
          <w:rFonts w:cs="SabrenaTonny;Times New Roman" w:ascii="SulSym" w:hAnsi="SulSym"/>
          <w:bCs/>
          <w:sz w:val="19"/>
          <w:lang w:val="pt-PT"/>
        </w:rPr>
        <w:t>N</w:t>
      </w:r>
      <w:r>
        <w:rPr>
          <w:rFonts w:cs="SabrenaTonny;Times New Roman" w:ascii="PunorvabaMJ" w:hAnsi="PunorvabaMJ"/>
          <w:bCs/>
          <w:lang w:val="pt-PT"/>
        </w:rPr>
        <w:t xml:space="preserve">  1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lang w:val="pt-PT"/>
        </w:rPr>
        <w:t>05|</w:t>
      </w:r>
      <w:r>
        <w:rPr>
          <w:rFonts w:cs="SabrenaTonny;Times New Roman" w:ascii="PunorvabaMJ" w:hAnsi="PunorvabaMJ"/>
          <w:bCs/>
          <w:lang w:val="pt-PT"/>
        </w:rPr>
        <w:t xml:space="preserve"> </w:t>
      </w:r>
      <w:r>
        <w:rPr>
          <w:rFonts w:cs="SabrenaTonny;Times New Roman" w:ascii="PunorvabaMJ" w:hAnsi="PunorvabaMJ"/>
          <w:b/>
          <w:bCs/>
          <w:lang w:val="pt-PT"/>
        </w:rPr>
        <w:t xml:space="preserve">45 </w:t>
      </w:r>
      <w:r>
        <w:rPr>
          <w:rFonts w:eastAsia="Symbol" w:cs="Symbol" w:ascii="Symbol" w:hAnsi="Symbol"/>
          <w:b/>
          <w:bCs/>
        </w:rPr>
        <w:t></w:t>
      </w:r>
      <w:r>
        <w:rPr>
          <w:rFonts w:cs="SabrenaTonny;Times New Roman" w:ascii="PunorvabaMJ" w:hAnsi="PunorvabaMJ"/>
          <w:b/>
          <w:bCs/>
          <w:lang w:val="pt-PT"/>
        </w:rPr>
        <w:t xml:space="preserve"> 5 </w:t>
      </w:r>
      <w:r>
        <w:rPr>
          <w:rFonts w:eastAsia="Symbol" w:cs="Symbol" w:ascii="Symbol" w:hAnsi="Symbol"/>
          <w:b/>
          <w:bCs/>
        </w:rPr>
        <w:t></w:t>
      </w:r>
      <w:r>
        <w:rPr>
          <w:rFonts w:cs="SabrenaTonny;Times New Roman" w:ascii="PunorvabaMJ" w:hAnsi="PunorvabaMJ"/>
          <w:b/>
          <w:bCs/>
          <w:lang w:val="pt-PT"/>
        </w:rPr>
        <w:t xml:space="preserve"> 8 </w:t>
      </w:r>
      <w:r>
        <w:rPr>
          <w:rFonts w:eastAsia="Symbol" w:cs="Symbol" w:ascii="Symbol" w:hAnsi="Symbol"/>
          <w:b/>
          <w:bCs/>
        </w:rPr>
        <w:t></w:t>
      </w:r>
      <w:r>
        <w:rPr>
          <w:rFonts w:cs="SabrenaTonny;Times New Roman" w:ascii="PunorvabaMJ" w:hAnsi="PunorvabaMJ"/>
          <w:b/>
          <w:bCs/>
          <w:lang w:val="pt-PT"/>
        </w:rPr>
        <w:t xml:space="preserve"> 71 = KZ? mgvav‡b K¨vjKz‡jUi KqwU †evZvg wUc‡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K</w:t>
      </w:r>
      <w:r>
        <w:rPr>
          <w:rFonts w:cs="SabrenaTonny;Times New Roman" w:ascii="PunorvabaMJ" w:hAnsi="PunorvabaMJ"/>
          <w:bCs/>
          <w:lang w:val="pt-PT"/>
        </w:rPr>
        <w:t xml:space="preserve"> 7wU     </w:t>
        <w:tab/>
      </w:r>
      <w:r>
        <w:rPr>
          <w:rFonts w:cs="SabrenaTonny;Times New Roman" w:ascii="SulSym" w:hAnsi="SulSym"/>
          <w:bCs/>
          <w:sz w:val="19"/>
          <w:lang w:val="pt-PT"/>
        </w:rPr>
        <w:t>L</w:t>
      </w:r>
      <w:r>
        <w:rPr>
          <w:rFonts w:cs="SabrenaTonny;Times New Roman" w:ascii="PunorvabaMJ" w:hAnsi="PunorvabaMJ"/>
          <w:bCs/>
          <w:lang w:val="pt-PT"/>
        </w:rPr>
        <w:t xml:space="preserve"> 8wU      </w:t>
        <w:tab/>
      </w:r>
      <w:r>
        <w:rPr>
          <w:rFonts w:cs="SabrenaTonny;Times New Roman" w:ascii="SulSym" w:hAnsi="SulSym"/>
          <w:bCs/>
          <w:sz w:val="19"/>
          <w:lang w:val="pt-PT"/>
        </w:rPr>
        <w:t>M</w:t>
      </w:r>
      <w:r>
        <w:rPr>
          <w:rFonts w:cs="SabrenaTonny;Times New Roman" w:ascii="PunorvabaMJ" w:hAnsi="PunorvabaMJ"/>
          <w:bCs/>
          <w:lang w:val="pt-PT"/>
        </w:rPr>
        <w:t xml:space="preserve"> 9wU      </w:t>
        <w:tab/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N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10wU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abrenaTonny;Times New Roman" w:ascii="PunorvabaMJ" w:hAnsi="PunorvabaMJ"/>
          <w:b/>
          <w:lang w:val="pt-PT"/>
        </w:rPr>
        <w:t>06|</w:t>
      </w:r>
      <w:r>
        <w:rPr>
          <w:rFonts w:eastAsia="SimSun;宋体" w:cs="SabrenaTonny;Times New Roman" w:ascii="PunorvabaMJ" w:hAnsi="PunorvabaMJ"/>
          <w:bCs/>
          <w:lang w:val="pt-PT"/>
        </w:rPr>
        <w:t xml:space="preserve"> </w:t>
        <w:tab/>
      </w:r>
      <w:r>
        <w:rPr>
          <w:rFonts w:eastAsia="SimSun;宋体" w:cs="SabrenaTonny;Times New Roman" w:ascii="PunorvabaMJ" w:hAnsi="PunorvabaMJ"/>
          <w:b/>
          <w:bCs/>
          <w:lang w:val="pt-PT"/>
        </w:rPr>
        <w:t xml:space="preserve">6 </w:t>
      </w:r>
      <w:r>
        <w:rPr>
          <w:rFonts w:eastAsia="Symbol" w:cs="Symbol" w:ascii="Symbol" w:hAnsi="Symbol"/>
          <w:b/>
          <w:bCs/>
        </w:rPr>
        <w:t></w:t>
      </w:r>
      <w:r>
        <w:rPr>
          <w:rFonts w:eastAsia="SimSun;宋体" w:cs="SabrenaTonny;Times New Roman" w:ascii="PunorvabaMJ" w:hAnsi="PunorvabaMJ"/>
          <w:b/>
          <w:bCs/>
          <w:lang w:val="pt-PT"/>
        </w:rPr>
        <w:t xml:space="preserve"> 4 </w:t>
      </w:r>
      <w:r>
        <w:rPr>
          <w:rFonts w:eastAsia="Symbol" w:cs="Symbol" w:ascii="Symbol" w:hAnsi="Symbol"/>
          <w:b/>
          <w:bCs/>
        </w:rPr>
        <w:t></w:t>
      </w:r>
      <w:r>
        <w:rPr>
          <w:rFonts w:eastAsia="SimSun;宋体" w:cs="SabrenaTonny;Times New Roman" w:ascii="PunorvabaMJ" w:hAnsi="PunorvabaMJ"/>
          <w:b/>
          <w:bCs/>
          <w:lang w:val="pt-PT"/>
        </w:rPr>
        <w:t xml:space="preserve"> 3 Gi mgvav‡b me‡k‡l †Kvb †evZvg wUc‡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K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=</w:t>
      </w:r>
      <w:r>
        <w:rPr>
          <w:rFonts w:cs="SabrenaTonny;Times New Roman" w:ascii="PunorvabaMJ" w:hAnsi="PunorvabaMJ"/>
          <w:bCs/>
          <w:lang w:val="pt-PT"/>
        </w:rPr>
        <w:t xml:space="preserve">     </w:t>
        <w:tab/>
      </w:r>
      <w:r>
        <w:rPr>
          <w:rFonts w:cs="SabrenaTonny;Times New Roman" w:ascii="SulSym" w:hAnsi="SulSym"/>
          <w:bCs/>
          <w:sz w:val="19"/>
          <w:lang w:val="pt-PT"/>
        </w:rPr>
        <w:t>L</w:t>
      </w:r>
      <w:r>
        <w:rPr>
          <w:rFonts w:cs="SabrenaTonny;Times New Roman" w:ascii="PunorvabaMJ" w:hAnsi="PunorvabaMJ"/>
          <w:bCs/>
          <w:lang w:val="pt-PT"/>
        </w:rPr>
        <w:t xml:space="preserve"> </w:t>
      </w:r>
      <w:r>
        <w:rPr>
          <w:rFonts w:eastAsia="Symbol" w:cs="Symbol" w:ascii="Symbol" w:hAnsi="Symbol"/>
          <w:bCs/>
        </w:rPr>
        <w:t></w:t>
      </w:r>
      <w:r>
        <w:rPr>
          <w:rFonts w:cs="SabrenaTonny;Times New Roman" w:ascii="PunorvabaMJ" w:hAnsi="PunorvabaMJ"/>
          <w:bCs/>
          <w:lang w:val="pt-PT"/>
        </w:rPr>
        <w:t xml:space="preserve">   </w:t>
        <w:tab/>
      </w:r>
      <w:r>
        <w:rPr>
          <w:rFonts w:cs="SabrenaTonny;Times New Roman" w:ascii="SulSym" w:hAnsi="SulSym"/>
          <w:bCs/>
          <w:sz w:val="19"/>
          <w:lang w:val="pt-PT"/>
        </w:rPr>
        <w:t>M</w:t>
      </w:r>
      <w:r>
        <w:rPr>
          <w:rFonts w:cs="SabrenaTonny;Times New Roman" w:ascii="PunorvabaMJ" w:hAnsi="PunorvabaMJ"/>
          <w:bCs/>
          <w:lang w:val="pt-PT"/>
        </w:rPr>
        <w:t xml:space="preserve"> 4      </w:t>
        <w:tab/>
      </w:r>
      <w:r>
        <w:rPr>
          <w:rFonts w:cs="SabrenaTonny;Times New Roman" w:ascii="SulSym" w:hAnsi="SulSym"/>
          <w:bCs/>
          <w:sz w:val="19"/>
          <w:lang w:val="pt-PT"/>
        </w:rPr>
        <w:t>N</w:t>
      </w:r>
      <w:r>
        <w:rPr>
          <w:rFonts w:cs="SabrenaTonny;Times New Roman" w:ascii="PunorvabaMJ" w:hAnsi="PunorvabaMJ"/>
          <w:bCs/>
          <w:lang w:val="pt-PT"/>
        </w:rPr>
        <w:t xml:space="preserve"> 3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abrenaTonny;Times New Roman" w:ascii="PunorvabaMJ" w:hAnsi="PunorvabaMJ"/>
          <w:b/>
          <w:lang w:val="pt-PT"/>
        </w:rPr>
        <w:t>07|</w:t>
      </w:r>
      <w:r>
        <w:rPr>
          <w:rFonts w:eastAsia="SimSun;宋体" w:cs="SabrenaTonny;Times New Roman" w:ascii="PunorvabaMJ" w:hAnsi="PunorvabaMJ"/>
          <w:bCs/>
          <w:lang w:val="pt-PT"/>
        </w:rPr>
        <w:t xml:space="preserve"> </w:t>
        <w:tab/>
      </w:r>
      <w:r>
        <w:rPr>
          <w:rFonts w:eastAsia="SimSun;宋体" w:cs="SabrenaTonny;Times New Roman" w:ascii="PunorvabaMJ" w:hAnsi="PunorvabaMJ"/>
          <w:b/>
          <w:lang w:val="pt-PT"/>
        </w:rPr>
        <w:t>8 + 5 = 13 ; mgm¨vwUi mgvavb Ki‡Z KqwU †evZvg Pvc‡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K</w:t>
      </w:r>
      <w:r>
        <w:rPr>
          <w:rFonts w:cs="SabrenaTonny;Times New Roman" w:ascii="PunorvabaMJ" w:hAnsi="PunorvabaMJ"/>
          <w:bCs/>
          <w:lang w:val="pt-PT"/>
        </w:rPr>
        <w:t xml:space="preserve"> 3wU</w:t>
        <w:tab/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L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4wU</w:t>
      </w: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M</w:t>
      </w:r>
      <w:r>
        <w:rPr>
          <w:rFonts w:cs="SabrenaTonny;Times New Roman" w:ascii="PunorvabaMJ" w:hAnsi="PunorvabaMJ"/>
          <w:bCs/>
          <w:lang w:val="pt-PT"/>
        </w:rPr>
        <w:t xml:space="preserve"> 5wU</w:t>
        <w:tab/>
      </w:r>
      <w:r>
        <w:rPr>
          <w:rFonts w:cs="SabrenaTonny;Times New Roman" w:ascii="SulSym" w:hAnsi="SulSym"/>
          <w:bCs/>
          <w:sz w:val="19"/>
          <w:lang w:val="pt-PT"/>
        </w:rPr>
        <w:t>N</w:t>
      </w:r>
      <w:r>
        <w:rPr>
          <w:rFonts w:cs="SabrenaTonny;Times New Roman" w:ascii="PunorvabaMJ" w:hAnsi="PunorvabaMJ"/>
          <w:bCs/>
          <w:lang w:val="pt-PT"/>
        </w:rPr>
        <w:t xml:space="preserve"> 6wU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  <w:lang w:val="pt-PT"/>
        </w:rPr>
        <w:t xml:space="preserve">08| 92 + 13 Ñ 8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cs="SabrenaTonny;Times New Roman" w:ascii="PunorvabaMJ" w:hAnsi="PunorvabaMJ"/>
          <w:b/>
          <w:bCs/>
          <w:lang w:val="pt-PT"/>
        </w:rPr>
        <w:t xml:space="preserve"> 9 = 33 †c‡Z K¨vjKz‡jUi KZevi †evZvg wUc‡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K</w:t>
      </w:r>
      <w:r>
        <w:rPr>
          <w:rFonts w:cs="SabrenaTonny;Times New Roman" w:ascii="PunorvabaMJ" w:hAnsi="PunorvabaMJ"/>
          <w:bCs/>
          <w:lang w:val="pt-PT"/>
        </w:rPr>
        <w:t xml:space="preserve"> 6</w:t>
        <w:tab/>
      </w:r>
      <w:r>
        <w:rPr>
          <w:rFonts w:cs="SabrenaTonny;Times New Roman" w:ascii="SulSym" w:hAnsi="SulSym"/>
          <w:bCs/>
          <w:sz w:val="19"/>
          <w:lang w:val="pt-PT"/>
        </w:rPr>
        <w:t>L</w:t>
      </w:r>
      <w:r>
        <w:rPr>
          <w:rFonts w:cs="SabrenaTonny;Times New Roman" w:ascii="PunorvabaMJ" w:hAnsi="PunorvabaMJ"/>
          <w:bCs/>
          <w:lang w:val="pt-PT"/>
        </w:rPr>
        <w:t xml:space="preserve"> 8</w:t>
      </w:r>
      <w:r>
        <w:rPr>
          <w:rFonts w:cs="SabrenaTonny;Times New Roman" w:ascii="PunorvabaMJ" w:hAnsi="PunorvabaMJ"/>
          <w:b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M</w:t>
      </w:r>
      <w:r>
        <w:rPr>
          <w:rFonts w:cs="SabrenaTonny;Times New Roman" w:ascii="PunorvabaMJ" w:hAnsi="PunorvabaMJ"/>
          <w:bCs/>
          <w:lang w:val="pt-PT"/>
        </w:rPr>
        <w:t xml:space="preserve"> 10</w:t>
        <w:tab/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N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13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abrenaTonny;Times New Roman" w:ascii="PunorvabaMJ" w:hAnsi="PunorvabaMJ"/>
          <w:b/>
          <w:bCs/>
          <w:lang w:val="pt-PT"/>
        </w:rPr>
        <w:t xml:space="preserve">09| </w:t>
        <w:tab/>
        <w:t xml:space="preserve">8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eastAsia="SimSun;宋体" w:cs="SabrenaTonny;Times New Roman" w:ascii="PunorvabaMJ" w:hAnsi="PunorvabaMJ"/>
          <w:b/>
          <w:bCs/>
          <w:lang w:val="pt-PT"/>
        </w:rPr>
        <w:t xml:space="preserve"> 4 </w:t>
      </w:r>
      <w:r>
        <w:rPr>
          <w:rFonts w:eastAsia="Symbol" w:cs="Symbol" w:ascii="Symbol" w:hAnsi="Symbol"/>
          <w:b/>
          <w:bCs/>
          <w:lang w:val="pt-PT"/>
        </w:rPr>
        <w:t></w:t>
      </w:r>
      <w:r>
        <w:rPr>
          <w:rFonts w:eastAsia="SimSun;宋体" w:cs="SabrenaTonny;Times New Roman" w:ascii="PunorvabaMJ" w:hAnsi="PunorvabaMJ"/>
          <w:b/>
          <w:bCs/>
          <w:lang w:val="pt-PT"/>
        </w:rPr>
        <w:t xml:space="preserve"> 3 Gi mgvav‡b me‡k‡l †Kvb †evZvg wUc‡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  <w:lang w:val="pt-PT"/>
        </w:rPr>
        <w:tab/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K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=</w:t>
      </w:r>
      <w:r>
        <w:rPr>
          <w:rFonts w:cs="SabrenaTonny;Times New Roman" w:ascii="PunorvabaMJ" w:hAnsi="PunorvabaMJ"/>
          <w:bCs/>
          <w:lang w:val="pt-PT"/>
        </w:rPr>
        <w:t xml:space="preserve"> </w:t>
        <w:tab/>
      </w:r>
      <w:r>
        <w:rPr>
          <w:rFonts w:cs="SabrenaTonny;Times New Roman" w:ascii="SulSym" w:hAnsi="SulSym"/>
          <w:bCs/>
          <w:sz w:val="19"/>
          <w:lang w:val="pt-PT"/>
        </w:rPr>
        <w:t>L</w:t>
      </w:r>
      <w:r>
        <w:rPr>
          <w:rFonts w:cs="SabrenaTonny;Times New Roman" w:ascii="PunorvabaMJ" w:hAnsi="PunorvabaMJ"/>
          <w:bCs/>
          <w:lang w:val="pt-PT"/>
        </w:rPr>
        <w:t xml:space="preserve"> </w:t>
      </w:r>
      <w:r>
        <w:rPr>
          <w:rFonts w:eastAsia="Symbol" w:cs="Symbol" w:ascii="Symbol" w:hAnsi="Symbol"/>
          <w:bCs/>
        </w:rPr>
        <w:t></w:t>
      </w:r>
      <w:r>
        <w:rPr>
          <w:rFonts w:cs="SabrenaTonny;Times New Roman" w:ascii="PunorvabaMJ" w:hAnsi="PunorvabaMJ"/>
          <w:b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M</w:t>
      </w:r>
      <w:r>
        <w:rPr>
          <w:rFonts w:cs="SabrenaTonny;Times New Roman" w:ascii="PunorvabaMJ" w:hAnsi="PunorvabaMJ"/>
          <w:bCs/>
          <w:lang w:val="pt-PT"/>
        </w:rPr>
        <w:t xml:space="preserve"> 3</w:t>
        <w:tab/>
      </w:r>
      <w:r>
        <w:rPr>
          <w:rFonts w:cs="SabrenaTonny;Times New Roman" w:ascii="SulSym" w:hAnsi="SulSym"/>
          <w:bCs/>
          <w:sz w:val="19"/>
          <w:lang w:val="pt-PT"/>
        </w:rPr>
        <w:t>N</w:t>
      </w:r>
      <w:r>
        <w:rPr>
          <w:rFonts w:cs="SabrenaTonny;Times New Roman" w:ascii="PunorvabaMJ" w:hAnsi="PunorvabaMJ"/>
          <w:bCs/>
          <w:lang w:val="pt-PT"/>
        </w:rPr>
        <w:t xml:space="preserve"> </w:t>
      </w:r>
      <w:r>
        <w:rPr>
          <w:rFonts w:eastAsia="SimSun;宋体" w:cs="Times New Roman" w:ascii="Times New Roman" w:hAnsi="Times New Roman"/>
          <w:bCs/>
          <w:lang w:val="pt-PT"/>
        </w:rPr>
        <w:t>ON/AC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abrenaTonny;Times New Roman" w:ascii="PunorvabaMJ" w:hAnsi="PunorvabaMJ"/>
          <w:b/>
          <w:bCs/>
          <w:lang w:val="pt-PT"/>
        </w:rPr>
        <w:t xml:space="preserve">10| 75 + 11 </w:t>
        <w:softHyphen/>
        <w:t xml:space="preserve">Ñ 7 </w:t>
      </w:r>
      <w:r>
        <w:rPr>
          <w:rFonts w:eastAsia="Symbol" w:cs="Symbol" w:ascii="Symbol" w:hAnsi="Symbol"/>
          <w:b/>
          <w:bCs/>
          <w:lang w:val="pt-PT"/>
        </w:rPr>
        <w:t></w:t>
      </w:r>
      <w:r>
        <w:rPr>
          <w:rFonts w:eastAsia="SimSun;宋体" w:cs="SabrenaTonny;Times New Roman" w:ascii="PunorvabaMJ" w:hAnsi="PunorvabaMJ"/>
          <w:b/>
          <w:bCs/>
          <w:lang w:val="pt-PT"/>
        </w:rPr>
        <w:t xml:space="preserve"> 9 = 23 †c‡Z K¨vjKz‡jU‡i KZevi wUc‡Z n‡e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K</w:t>
      </w:r>
      <w:r>
        <w:rPr>
          <w:rFonts w:cs="SabrenaTonny;Times New Roman" w:ascii="PunorvabaMJ" w:hAnsi="PunorvabaMJ"/>
          <w:bCs/>
          <w:lang w:val="pt-PT"/>
        </w:rPr>
        <w:t xml:space="preserve"> 8</w:t>
        <w:tab/>
      </w:r>
      <w:r>
        <w:rPr>
          <w:rFonts w:cs="SabrenaTonny;Times New Roman" w:ascii="SulSym" w:hAnsi="SulSym"/>
          <w:bCs/>
          <w:sz w:val="19"/>
          <w:lang w:val="pt-PT"/>
        </w:rPr>
        <w:t>L</w:t>
      </w:r>
      <w:r>
        <w:rPr>
          <w:rFonts w:cs="SabrenaTonny;Times New Roman" w:ascii="PunorvabaMJ" w:hAnsi="PunorvabaMJ"/>
          <w:bCs/>
          <w:lang w:val="pt-PT"/>
        </w:rPr>
        <w:t xml:space="preserve"> 10</w:t>
      </w:r>
      <w:r>
        <w:rPr>
          <w:rFonts w:cs="SabrenaTonny;Times New Roman" w:ascii="PunorvabaMJ" w:hAnsi="PunorvabaMJ"/>
          <w:b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M</w:t>
      </w:r>
      <w:r>
        <w:rPr>
          <w:rFonts w:cs="SabrenaTonny;Times New Roman" w:ascii="PunorvabaMJ" w:hAnsi="PunorvabaMJ"/>
          <w:bCs/>
          <w:lang w:val="pt-PT"/>
        </w:rPr>
        <w:t xml:space="preserve"> 12</w:t>
        <w:tab/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N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13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Siyam Rupali" w:ascii="PunorvabaMJ" w:hAnsi="PunorvabaMJ"/>
          <w:b/>
          <w:lang w:val="de-DE"/>
        </w:rPr>
        <w:t xml:space="preserve">11|  Bs‡iwR Kw¤úDU </w:t>
      </w:r>
      <w:r>
        <w:rPr>
          <w:rFonts w:eastAsia="SimSun;宋体" w:cs="Times New Roman" w:ascii="Times New Roman" w:hAnsi="Times New Roman"/>
          <w:b/>
          <w:bCs/>
          <w:lang w:val="de-DE"/>
        </w:rPr>
        <w:t>(Compute)</w:t>
      </w:r>
      <w:r>
        <w:rPr>
          <w:rFonts w:eastAsia="SimSun;宋体" w:cs="PunorvabaMJ" w:ascii="PunorvabaMJ" w:hAnsi="PunorvabaMJ"/>
          <w:b/>
          <w:bCs/>
          <w:lang w:val="de-DE"/>
        </w:rPr>
        <w:t xml:space="preserve"> k‡ãi evsjv †KvbwU?</w:t>
      </w:r>
      <w:r>
        <w:rPr>
          <w:rFonts w:cs="Siyam Rupali" w:ascii="PunorvabaMJ" w:hAnsi="PunorvabaMJ"/>
          <w:b/>
          <w:bCs/>
          <w:lang w:val="de-D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iyam Rupali" w:ascii="PunorvabaMJ" w:hAnsi="PunorvabaMJ"/>
          <w:bCs/>
          <w:lang w:val="de-DE"/>
        </w:rPr>
        <w:tab/>
      </w:r>
      <w:r>
        <w:rPr>
          <w:rFonts w:eastAsia="SimSun;宋体" w:cs="Siyam Rupali" w:ascii="SulSym" w:hAnsi="SulSym"/>
          <w:bCs/>
          <w:color w:val="FF0000"/>
          <w:sz w:val="19"/>
          <w:lang w:val="de-DE"/>
        </w:rPr>
        <w:t>K</w:t>
      </w:r>
      <w:r>
        <w:rPr>
          <w:rFonts w:eastAsia="SimSun;宋体" w:cs="Siyam Rupali" w:ascii="PunorvabaMJ" w:hAnsi="PunorvabaMJ"/>
          <w:bCs/>
          <w:color w:val="FF0000"/>
          <w:lang w:val="de-DE"/>
        </w:rPr>
        <w:t xml:space="preserve"> wnmve Kiv</w:t>
      </w:r>
      <w:r>
        <w:rPr>
          <w:rFonts w:eastAsia="SimSun;宋体" w:cs="Siyam Rupali" w:ascii="PunorvabaMJ" w:hAnsi="PunorvabaMJ"/>
          <w:bCs/>
          <w:lang w:val="de-DE"/>
        </w:rPr>
        <w:tab/>
      </w:r>
      <w:r>
        <w:rPr>
          <w:rFonts w:eastAsia="SimSun;宋体" w:cs="Siyam Rupali" w:ascii="SulSym" w:hAnsi="SulSym"/>
          <w:bCs/>
          <w:sz w:val="19"/>
          <w:lang w:val="de-DE"/>
        </w:rPr>
        <w:t>L</w:t>
      </w:r>
      <w:r>
        <w:rPr>
          <w:rFonts w:eastAsia="SimSun;宋体" w:cs="Siyam Rupali" w:ascii="PunorvabaMJ" w:hAnsi="PunorvabaMJ"/>
          <w:bCs/>
          <w:lang w:val="de-DE"/>
        </w:rPr>
        <w:t xml:space="preserve"> wnmve ivLv</w:t>
        <w:tab/>
      </w:r>
      <w:r>
        <w:rPr>
          <w:rFonts w:eastAsia="SimSun;宋体" w:cs="Siyam Rupali" w:ascii="SulSym" w:hAnsi="SulSym"/>
          <w:bCs/>
          <w:sz w:val="19"/>
          <w:lang w:val="de-DE"/>
        </w:rPr>
        <w:t>M</w:t>
      </w:r>
      <w:r>
        <w:rPr>
          <w:rFonts w:eastAsia="SimSun;宋体" w:cs="Siyam Rupali" w:ascii="ProshnaP" w:hAnsi="ProshnaP"/>
          <w:bCs/>
          <w:lang w:val="de-DE"/>
        </w:rPr>
        <w:t xml:space="preserve"> </w:t>
      </w:r>
      <w:r>
        <w:rPr>
          <w:rFonts w:eastAsia="SimSun;宋体" w:cs="Siyam Rupali" w:ascii="PunorvabaMJ" w:hAnsi="PunorvabaMJ"/>
          <w:bCs/>
          <w:lang w:val="de-DE"/>
        </w:rPr>
        <w:t>wnmve †`Iqv</w:t>
        <w:tab/>
      </w:r>
      <w:r>
        <w:rPr>
          <w:rFonts w:eastAsia="SimSun;宋体" w:cs="Siyam Rupali" w:ascii="SulSym" w:hAnsi="SulSym"/>
          <w:bCs/>
          <w:sz w:val="19"/>
          <w:lang w:val="de-DE"/>
        </w:rPr>
        <w:t>N</w:t>
      </w:r>
      <w:r>
        <w:rPr>
          <w:rFonts w:eastAsia="SimSun;宋体" w:cs="Siyam Rupali" w:ascii="PunorvabaMJ" w:hAnsi="PunorvabaMJ"/>
          <w:bCs/>
          <w:lang w:val="de-DE"/>
        </w:rPr>
        <w:t xml:space="preserve"> wnmve †bIq</w:t>
      </w:r>
      <w:r>
        <w:rPr>
          <w:rFonts w:eastAsia="SimSun;宋体" w:cs="Siyam Rupali" w:ascii="PunorvabaMJ" w:hAnsi="PunorvabaMJ"/>
          <w:bCs/>
        </w:rPr>
        <w:t>v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>
          <w:rFonts w:ascii="PunorvabaMJ" w:hAnsi="PunorvabaMJ" w:cs="Siyam Rupali"/>
          <w:b/>
          <w:b/>
          <w:bCs/>
          <w:lang w:val="pt-PT"/>
        </w:rPr>
      </w:pPr>
      <w:r>
        <w:rPr>
          <w:rFonts w:cs="Siyam Rupali" w:ascii="PunorvabaMJ" w:hAnsi="PunorvabaMJ"/>
          <w:b/>
        </w:rPr>
        <w:t>12|  Kw¤úDUv‡ii g~j Ask KqwU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K</w:t>
      </w:r>
      <w:r>
        <w:rPr>
          <w:rFonts w:cs="SabrenaTonny;Times New Roman" w:ascii="PunorvabaMJ" w:hAnsi="PunorvabaMJ"/>
          <w:bCs/>
          <w:lang w:val="pt-PT"/>
        </w:rPr>
        <w:t xml:space="preserve"> 1wU</w:t>
        <w:tab/>
      </w:r>
      <w:r>
        <w:rPr>
          <w:rFonts w:cs="SabrenaTonny;Times New Roman" w:ascii="SulSym" w:hAnsi="SulSym"/>
          <w:bCs/>
          <w:sz w:val="19"/>
          <w:lang w:val="pt-PT"/>
        </w:rPr>
        <w:t>L</w:t>
      </w:r>
      <w:r>
        <w:rPr>
          <w:rFonts w:cs="SabrenaTonny;Times New Roman" w:ascii="PunorvabaMJ" w:hAnsi="PunorvabaMJ"/>
          <w:bCs/>
          <w:lang w:val="pt-PT"/>
        </w:rPr>
        <w:t xml:space="preserve"> 2wU</w:t>
        <w:tab/>
      </w:r>
      <w:r>
        <w:rPr>
          <w:rFonts w:cs="SabrenaTonny;Times New Roman" w:ascii="SulSym" w:hAnsi="SulSym"/>
          <w:bCs/>
          <w:sz w:val="19"/>
          <w:lang w:val="pt-PT"/>
        </w:rPr>
        <w:t>M</w:t>
      </w:r>
      <w:r>
        <w:rPr>
          <w:rFonts w:cs="SabrenaTonny;Times New Roman" w:ascii="PunorvabaMJ" w:hAnsi="PunorvabaMJ"/>
          <w:bCs/>
          <w:lang w:val="pt-PT"/>
        </w:rPr>
        <w:t xml:space="preserve"> 3wU</w:t>
        <w:tab/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N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4wU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lang w:val="pt-PT"/>
        </w:rPr>
        <w:t>13|</w:t>
      </w:r>
      <w:r>
        <w:rPr>
          <w:rFonts w:cs="SabrenaTonny;Times New Roman" w:ascii="PunorvabaMJ" w:hAnsi="PunorvabaMJ"/>
          <w:bCs/>
          <w:lang w:val="pt-PT"/>
        </w:rPr>
        <w:t xml:space="preserve"> </w:t>
      </w:r>
      <w:r>
        <w:rPr>
          <w:rFonts w:cs="SabrenaTonny;Times New Roman" w:ascii="PunorvabaMJ" w:hAnsi="PunorvabaMJ"/>
          <w:b/>
          <w:bCs/>
          <w:lang w:val="pt-PT"/>
        </w:rPr>
        <w:t>K¨vjKz‡jUi mPj Kivi Rb¨ †Kvb †evZvg wUc‡Z n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Bookman Old Style" w:hAnsi="Bookman Old Style" w:cs="SabrenaTonny;Times New Roman"/>
          <w:bCs/>
          <w:vertAlign w:val="superscript"/>
          <w:lang w:val="pt-PT"/>
        </w:rPr>
      </w:pP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</w:t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K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</w:t>
      </w:r>
      <w:r>
        <w:rPr>
          <w:rFonts w:cs="SabrenaTonny;Times New Roman" w:ascii="PunorvabaMJ" w:hAnsi="PunorvabaMJ"/>
          <w:bCs/>
          <w:lang w:val="pt-PT"/>
        </w:rPr>
        <w:t xml:space="preserve"> </w:t>
        <w:tab/>
      </w:r>
      <w:r>
        <w:rPr>
          <w:rFonts w:cs="SabrenaTonny;Times New Roman" w:ascii="SulSym" w:hAnsi="SulSym"/>
          <w:bCs/>
          <w:sz w:val="19"/>
          <w:lang w:val="pt-PT"/>
        </w:rPr>
        <w:t>L</w:t>
      </w:r>
      <w:r>
        <w:rPr>
          <w:rFonts w:cs="SabrenaTonny;Times New Roman" w:ascii="PunorvabaMJ" w:hAnsi="PunorvabaMJ"/>
          <w:bCs/>
          <w:lang w:val="pt-PT"/>
        </w:rPr>
        <w:t xml:space="preserve"> </w:t>
      </w:r>
      <w:r>
        <w:rPr>
          <w:rFonts w:cs="SabrenaTonny;Times New Roman" w:ascii="Bookman Old Style" w:hAnsi="Bookman Old Style"/>
          <w:bCs/>
          <w:lang w:val="pt-PT"/>
        </w:rPr>
        <w:t xml:space="preserve">CE </w:t>
      </w:r>
      <w:r>
        <w:rPr>
          <w:rFonts w:cs="SabrenaTonny;Times New Roman" w:ascii="Bookman Old Style" w:hAnsi="Bookman Old Style"/>
          <w:b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M</w:t>
      </w:r>
      <w:r>
        <w:rPr>
          <w:rFonts w:cs="SabrenaTonny;Times New Roman" w:ascii="PunorvabaMJ" w:hAnsi="PunorvabaMJ"/>
          <w:bCs/>
          <w:lang w:val="pt-PT"/>
        </w:rPr>
        <w:t xml:space="preserve"> </w:t>
      </w:r>
      <w:r>
        <w:rPr>
          <w:rFonts w:cs="SabrenaTonny;Times New Roman" w:ascii="Bookman Old Style" w:hAnsi="Bookman Old Style"/>
          <w:bCs/>
          <w:lang w:val="pt-PT"/>
        </w:rPr>
        <w:t>M</w:t>
      </w:r>
      <w:r>
        <w:rPr>
          <w:rFonts w:cs="SabrenaTonny;Times New Roman" w:ascii="Bookman Old Style" w:hAnsi="Bookman Old Style"/>
          <w:bCs/>
          <w:vertAlign w:val="superscript"/>
          <w:lang w:val="pt-PT"/>
        </w:rPr>
        <w:t>+</w:t>
      </w:r>
      <w:r>
        <w:rPr>
          <w:rFonts w:cs="SabrenaTonny;Times New Roman" w:ascii="Bookman Old Style" w:hAnsi="Bookman Old Style"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N</w:t>
      </w:r>
      <w:r>
        <w:rPr>
          <w:rFonts w:cs="SabrenaTonny;Times New Roman" w:ascii="PunorvabaMJ" w:hAnsi="PunorvabaMJ"/>
          <w:bCs/>
          <w:lang w:val="pt-PT"/>
        </w:rPr>
        <w:t xml:space="preserve"> </w:t>
      </w:r>
      <w:r>
        <w:rPr>
          <w:rFonts w:cs="SabrenaTonny;Times New Roman" w:ascii="Bookman Old Style" w:hAnsi="Bookman Old Style"/>
          <w:bCs/>
          <w:lang w:val="pt-PT"/>
        </w:rPr>
        <w:t>M</w:t>
      </w:r>
      <w:r>
        <w:rPr>
          <w:rFonts w:eastAsia="Symbol" w:cs="Symbol" w:ascii="Symbol" w:hAnsi="Symbol"/>
          <w:bCs/>
          <w:vertAlign w:val="superscript"/>
        </w:rPr>
        <w:t>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lang w:val="pt-PT"/>
        </w:rPr>
        <w:t>14|</w:t>
      </w:r>
      <w:r>
        <w:rPr>
          <w:rFonts w:cs="SabrenaTonny;Times New Roman" w:ascii="PunorvabaMJ" w:hAnsi="PunorvabaMJ"/>
          <w:b/>
          <w:bCs/>
          <w:lang w:val="pt-PT"/>
        </w:rPr>
        <w:t xml:space="preserve"> wb‡Pi †KvbwU BbcyU wWfvBm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K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gvDm</w:t>
      </w: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L</w:t>
      </w:r>
      <w:r>
        <w:rPr>
          <w:rFonts w:cs="SabrenaTonny;Times New Roman" w:ascii="PunorvabaMJ" w:hAnsi="PunorvabaMJ"/>
          <w:bCs/>
          <w:lang w:val="pt-PT"/>
        </w:rPr>
        <w:t xml:space="preserve"> †g‡gvwi</w:t>
        <w:tab/>
      </w:r>
      <w:r>
        <w:rPr>
          <w:rFonts w:cs="SabrenaTonny;Times New Roman" w:ascii="SulSym" w:hAnsi="SulSym"/>
          <w:bCs/>
          <w:sz w:val="19"/>
          <w:lang w:val="pt-PT"/>
        </w:rPr>
        <w:t>M</w:t>
      </w:r>
      <w:r>
        <w:rPr>
          <w:rFonts w:cs="SabrenaTonny;Times New Roman" w:ascii="PunorvabaMJ" w:hAnsi="PunorvabaMJ"/>
          <w:bCs/>
          <w:lang w:val="pt-PT"/>
        </w:rPr>
        <w:t xml:space="preserve"> cÖ‡mmi</w:t>
        <w:tab/>
      </w:r>
      <w:r>
        <w:rPr>
          <w:rFonts w:cs="SabrenaTonny;Times New Roman" w:ascii="SulSym" w:hAnsi="SulSym"/>
          <w:bCs/>
          <w:sz w:val="19"/>
          <w:lang w:val="pt-PT"/>
        </w:rPr>
        <w:t>N</w:t>
      </w:r>
      <w:r>
        <w:rPr>
          <w:rFonts w:cs="SabrenaTonny;Times New Roman" w:ascii="PunorvabaMJ" w:hAnsi="PunorvabaMJ"/>
          <w:bCs/>
          <w:lang w:val="pt-PT"/>
        </w:rPr>
        <w:t xml:space="preserve"> wcÖ›Uvi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lang w:val="pt-PT"/>
        </w:rPr>
        <w:t>15|</w:t>
      </w:r>
      <w:r>
        <w:rPr>
          <w:rFonts w:cs="SabrenaTonny;Times New Roman" w:ascii="PunorvabaMJ" w:hAnsi="PunorvabaMJ"/>
          <w:b/>
          <w:bCs/>
          <w:lang w:val="pt-PT"/>
        </w:rPr>
        <w:tab/>
        <w:t>wb‡Pi †KvbwU AvDUcyU wWfvBm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K</w:t>
      </w:r>
      <w:r>
        <w:rPr>
          <w:rFonts w:cs="SabrenaTonny;Times New Roman" w:ascii="PunorvabaMJ" w:hAnsi="PunorvabaMJ"/>
          <w:bCs/>
          <w:lang w:val="pt-PT"/>
        </w:rPr>
        <w:t xml:space="preserve"> wK-†evW©</w:t>
        <w:tab/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L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gwbUi</w:t>
      </w: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M</w:t>
      </w:r>
      <w:r>
        <w:rPr>
          <w:rFonts w:cs="SabrenaTonny;Times New Roman" w:ascii="PunorvabaMJ" w:hAnsi="PunorvabaMJ"/>
          <w:bCs/>
          <w:lang w:val="pt-PT"/>
        </w:rPr>
        <w:t xml:space="preserve"> †g‡gvwi</w:t>
        <w:tab/>
      </w:r>
      <w:r>
        <w:rPr>
          <w:rFonts w:cs="SabrenaTonny;Times New Roman" w:ascii="SulSym" w:hAnsi="SulSym"/>
          <w:bCs/>
          <w:sz w:val="19"/>
          <w:lang w:val="pt-PT"/>
        </w:rPr>
        <w:t>N</w:t>
      </w:r>
      <w:r>
        <w:rPr>
          <w:rFonts w:cs="SabrenaTonny;Times New Roman" w:ascii="PunorvabaMJ" w:hAnsi="PunorvabaMJ"/>
          <w:bCs/>
          <w:lang w:val="pt-PT"/>
        </w:rPr>
        <w:t xml:space="preserve"> cÖ‡mmi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lang w:val="pt-PT"/>
        </w:rPr>
        <w:t>16|</w:t>
      </w:r>
      <w:r>
        <w:rPr>
          <w:rFonts w:cs="SabrenaTonny;Times New Roman" w:ascii="PunorvabaMJ" w:hAnsi="PunorvabaMJ"/>
          <w:bCs/>
          <w:lang w:val="pt-PT"/>
        </w:rPr>
        <w:t xml:space="preserve"> </w:t>
      </w:r>
      <w:r>
        <w:rPr>
          <w:rFonts w:cs="SabrenaTonny;Times New Roman" w:ascii="PunorvabaMJ" w:hAnsi="PunorvabaMJ"/>
          <w:b/>
          <w:bCs/>
          <w:lang w:val="pt-PT"/>
        </w:rPr>
        <w:t xml:space="preserve">wb‡Pi †KvbwU Kw¤úDUv‡ii g~j As‡ki GKwU? 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K</w:t>
      </w:r>
      <w:r>
        <w:rPr>
          <w:rFonts w:cs="SabrenaTonny;Times New Roman" w:ascii="PunorvabaMJ" w:hAnsi="PunorvabaMJ"/>
          <w:bCs/>
          <w:lang w:val="pt-PT"/>
        </w:rPr>
        <w:t xml:space="preserve"> wK-†evW©</w:t>
        <w:tab/>
      </w:r>
      <w:r>
        <w:rPr>
          <w:rFonts w:cs="SabrenaTonny;Times New Roman" w:ascii="SulSym" w:hAnsi="SulSym"/>
          <w:bCs/>
          <w:sz w:val="19"/>
          <w:lang w:val="pt-PT"/>
        </w:rPr>
        <w:t>L</w:t>
      </w:r>
      <w:r>
        <w:rPr>
          <w:rFonts w:cs="SabrenaTonny;Times New Roman" w:ascii="PunorvabaMJ" w:hAnsi="PunorvabaMJ"/>
          <w:bCs/>
          <w:lang w:val="pt-PT"/>
        </w:rPr>
        <w:t xml:space="preserve"> gvDm</w:t>
        <w:tab/>
      </w:r>
      <w:r>
        <w:rPr>
          <w:rFonts w:cs="SabrenaTonny;Times New Roman" w:ascii="SulSym" w:hAnsi="SulSym"/>
          <w:bCs/>
          <w:color w:val="FF0000"/>
          <w:sz w:val="19"/>
          <w:lang w:val="pt-PT"/>
        </w:rPr>
        <w:t>M</w:t>
      </w:r>
      <w:r>
        <w:rPr>
          <w:rFonts w:cs="SabrenaTonny;Times New Roman" w:ascii="PunorvabaMJ" w:hAnsi="PunorvabaMJ"/>
          <w:bCs/>
          <w:color w:val="FF0000"/>
          <w:lang w:val="pt-PT"/>
        </w:rPr>
        <w:t xml:space="preserve"> cÖ‡mmi</w:t>
      </w: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sz w:val="19"/>
          <w:lang w:val="pt-PT"/>
        </w:rPr>
        <w:t>N</w:t>
      </w:r>
      <w:r>
        <w:rPr>
          <w:rFonts w:cs="SabrenaTonny;Times New Roman" w:ascii="PunorvabaMJ" w:hAnsi="PunorvabaMJ"/>
          <w:bCs/>
          <w:lang w:val="pt-PT"/>
        </w:rPr>
        <w:t xml:space="preserve"> wcÖ›Uvi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/>
          <w:lang w:val="pt-PT"/>
        </w:rPr>
        <w:t>17|</w:t>
      </w:r>
      <w:r>
        <w:rPr>
          <w:rFonts w:cs="SabrenaTonny;Times New Roman" w:ascii="PunorvabaMJ" w:hAnsi="PunorvabaMJ"/>
          <w:bCs/>
          <w:lang w:val="pt-PT"/>
        </w:rPr>
        <w:t xml:space="preserve"> </w:t>
      </w:r>
      <w:r>
        <w:rPr>
          <w:rFonts w:cs="SabrenaTonny;Times New Roman" w:ascii="PunorvabaMJ" w:hAnsi="PunorvabaMJ"/>
          <w:b/>
          <w:lang w:val="pt-PT"/>
        </w:rPr>
        <w:t>cÖ‡qvRbxq Z_¨, DcvË I wb‡`©kvewj cÖ‡mmi cvjb K‡i Gi djvdj †Kv_vq cvwV‡q †`q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SulSym" w:hAnsi="SulSym"/>
          <w:bCs/>
          <w:color w:val="FF0000"/>
          <w:sz w:val="19"/>
        </w:rPr>
        <w:t>K</w:t>
      </w:r>
      <w:r>
        <w:rPr>
          <w:rFonts w:cs="SabrenaTonny;Times New Roman" w:ascii="PunorvabaMJ" w:hAnsi="PunorvabaMJ"/>
          <w:bCs/>
          <w:color w:val="FF0000"/>
        </w:rPr>
        <w:t xml:space="preserve"> †g‡gvwi‡Z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SulSym" w:hAnsi="SulSym"/>
          <w:bCs/>
          <w:sz w:val="19"/>
        </w:rPr>
        <w:t>L</w:t>
      </w:r>
      <w:r>
        <w:rPr>
          <w:rFonts w:cs="SabrenaTonny;Times New Roman" w:ascii="PunorvabaMJ" w:hAnsi="PunorvabaMJ"/>
          <w:bCs/>
        </w:rPr>
        <w:t xml:space="preserve"> gwbU‡i</w:t>
        <w:tab/>
      </w:r>
      <w:r>
        <w:rPr>
          <w:rFonts w:cs="SabrenaTonny;Times New Roman" w:ascii="SulSym" w:hAnsi="SulSym"/>
          <w:bCs/>
          <w:sz w:val="19"/>
        </w:rPr>
        <w:t>M</w:t>
      </w:r>
      <w:r>
        <w:rPr>
          <w:rFonts w:cs="SabrenaTonny;Times New Roman" w:ascii="PunorvabaMJ" w:hAnsi="PunorvabaMJ"/>
          <w:bCs/>
        </w:rPr>
        <w:t xml:space="preserve"> wcÖ›Uv‡i</w:t>
        <w:tab/>
      </w:r>
      <w:r>
        <w:rPr>
          <w:rFonts w:eastAsia="SimSun;宋体" w:cs="SabrenaTonny;Times New Roman" w:ascii="SulSym" w:hAnsi="SulSym"/>
          <w:bCs/>
          <w:sz w:val="19"/>
        </w:rPr>
        <w:t>N</w:t>
      </w:r>
      <w:r>
        <w:rPr>
          <w:rFonts w:eastAsia="SimSun;宋体" w:cs="SabrenaTonny;Times New Roman" w:ascii="PunorvabaMJ" w:hAnsi="PunorvabaMJ"/>
          <w:bCs/>
        </w:rPr>
        <w:t xml:space="preserve"> wK-†ev‡W©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  <w:bCs/>
        </w:rPr>
      </w:pPr>
      <w:r>
        <w:rPr>
          <w:rFonts w:cs="SabrenaTonny;Times New Roman" w:ascii="PunorvabaMJ" w:hAnsi="PunorvabaMJ"/>
          <w:b/>
          <w:bCs/>
        </w:rPr>
        <w:t>18| Kw¤úDUv‡ii †Kvb AskwU evB‡i †_‡K †`Lv hvq bv?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Cs/>
        </w:rPr>
      </w:pPr>
      <w:r>
        <w:rPr>
          <w:rFonts w:cs="SabrenaTonny;Times New Roman" w:ascii="PunorvabaMJ" w:hAnsi="PunorvabaMJ"/>
          <w:b/>
          <w:bCs/>
          <w:color w:val="FF0000"/>
        </w:rPr>
        <w:tab/>
      </w:r>
      <w:r>
        <w:rPr>
          <w:rFonts w:cs="SabrenaTonny;Times New Roman" w:ascii="SulSym" w:hAnsi="SulSym"/>
          <w:bCs/>
          <w:color w:val="FF0000"/>
          <w:sz w:val="19"/>
        </w:rPr>
        <w:t>K</w:t>
      </w:r>
      <w:r>
        <w:rPr>
          <w:rFonts w:cs="SabrenaTonny;Times New Roman" w:ascii="PunorvabaMJ" w:hAnsi="PunorvabaMJ"/>
          <w:bCs/>
          <w:color w:val="FF0000"/>
        </w:rPr>
        <w:t xml:space="preserve"> †g‡gvwi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SulSym" w:hAnsi="SulSym"/>
          <w:bCs/>
          <w:sz w:val="19"/>
        </w:rPr>
        <w:t>L</w:t>
      </w:r>
      <w:r>
        <w:rPr>
          <w:rFonts w:cs="SabrenaTonny;Times New Roman" w:ascii="PunorvabaMJ" w:hAnsi="PunorvabaMJ"/>
          <w:bCs/>
        </w:rPr>
        <w:t xml:space="preserve"> gwbUi</w:t>
      </w:r>
      <w:r>
        <w:rPr>
          <w:rFonts w:cs="SabrenaTonny;Times New Roman" w:ascii="PunorvabaMJ" w:hAnsi="PunorvabaMJ"/>
          <w:b/>
          <w:bCs/>
        </w:rPr>
        <w:tab/>
      </w:r>
      <w:r>
        <w:rPr>
          <w:rFonts w:cs="SabrenaTonny;Times New Roman" w:ascii="SulSym" w:hAnsi="SulSym"/>
          <w:bCs/>
          <w:sz w:val="19"/>
        </w:rPr>
        <w:t>M</w:t>
      </w:r>
      <w:r>
        <w:rPr>
          <w:rFonts w:cs="SabrenaTonny;Times New Roman" w:ascii="PunorvabaMJ" w:hAnsi="PunorvabaMJ"/>
          <w:bCs/>
        </w:rPr>
        <w:t xml:space="preserve"> gvDm</w:t>
        <w:tab/>
      </w:r>
      <w:r>
        <w:rPr>
          <w:rFonts w:cs="SabrenaTonny;Times New Roman" w:ascii="SulSym" w:hAnsi="SulSym"/>
          <w:bCs/>
          <w:sz w:val="19"/>
        </w:rPr>
        <w:t>N</w:t>
      </w:r>
      <w:r>
        <w:rPr>
          <w:rFonts w:cs="SabrenaTonny;Times New Roman" w:ascii="PunorvabaMJ" w:hAnsi="PunorvabaMJ"/>
          <w:bCs/>
        </w:rPr>
        <w:t xml:space="preserve"> wcÖ›Uvi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center"/>
        <w:rPr>
          <w:rFonts w:ascii="PunorvabaMJ" w:hAnsi="PunorvabaMJ" w:cs="PunorvabaMJ"/>
          <w:b/>
          <w:b/>
          <w:bCs/>
          <w:sz w:val="24"/>
          <w:szCs w:val="24"/>
        </w:rPr>
      </w:pPr>
      <w:r>
        <w:rPr>
          <w:rFonts w:cs="PunorvabaMJ" w:ascii="PunorvabaMJ" w:hAnsi="PunorvabaMJ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</w:rPr>
      </w:pPr>
      <w:r>
        <w:rPr>
          <w:rFonts w:cs="SabrenaTonnyMJ" w:ascii="PunorvabaMJ" w:hAnsi="PunorvabaMJ"/>
          <w:b/>
          <w:bCs/>
        </w:rPr>
        <w:t>01|</w:t>
      </w: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  <w:bCs/>
        </w:rPr>
        <w:t>ÔAbÕ Kiv K¨vjKz‡jUi KqwU †evZvg wU‡c wb‡Pi wnmvewU cvIqv hv‡e? 17 + 9 = 26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  <w:bCs/>
        </w:rPr>
        <w:t xml:space="preserve">DËi : </w:t>
      </w:r>
      <w:r>
        <w:rPr>
          <w:rFonts w:cs="SabrenaTonnyMJ" w:ascii="PunorvabaMJ" w:hAnsi="PunorvabaMJ"/>
        </w:rPr>
        <w:t>5wU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</w:rPr>
      </w:pPr>
      <w:r>
        <w:rPr>
          <w:rFonts w:cs="SabrenaTonnyMJ" w:ascii="PunorvabaMJ" w:hAnsi="PunorvabaMJ"/>
          <w:b/>
          <w:bCs/>
        </w:rPr>
        <w:t>02|</w:t>
      </w: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>8 + 7 = KZ? GB †hvMwU mPj K¨vjKz‡jUi e¨envi K‡i Ki‡Z †M‡j KqwU †evZvg wUc‡Z n‡e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</w:rPr>
        <w:tab/>
        <w:t xml:space="preserve">DËi : </w:t>
      </w:r>
      <w:r>
        <w:rPr>
          <w:rFonts w:cs="SabrenaTonnyMJ" w:ascii="PunorvabaMJ" w:hAnsi="PunorvabaMJ"/>
        </w:rPr>
        <w:t>15, 4wU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03|</w:t>
        <w:tab/>
      </w:r>
      <w:r>
        <w:rPr>
          <w:rFonts w:cs="SabrenaTonnyMJ" w:ascii="PunorvabaMJ" w:hAnsi="PunorvabaMJ"/>
          <w:b/>
          <w:lang w:val="pt-PT"/>
        </w:rPr>
        <w:t xml:space="preserve">8 </w:t>
      </w:r>
      <w:r>
        <w:rPr>
          <w:rFonts w:eastAsia="Symbol" w:cs="Symbol" w:ascii="Symbol" w:hAnsi="Symbol"/>
          <w:b/>
        </w:rPr>
        <w:t></w:t>
      </w:r>
      <w:r>
        <w:rPr>
          <w:rFonts w:cs="SabrenaTonnyMJ" w:ascii="PunorvabaMJ" w:hAnsi="PunorvabaMJ"/>
          <w:b/>
          <w:lang w:val="pt-PT"/>
        </w:rPr>
        <w:t xml:space="preserve"> 3 = KZ? K¨vjKz‡jUi e¨envi K‡i †`Lv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/>
          <w:lang w:val="pt-PT"/>
        </w:rPr>
        <w:tab/>
        <w:t xml:space="preserve">DËi : </w:t>
      </w:r>
      <w:r>
        <w:rPr>
          <w:rFonts w:cs="SabrenaTonnyMJ" w:ascii="PunorvabaMJ" w:hAnsi="PunorvabaMJ"/>
          <w:lang w:val="pt-PT"/>
        </w:rPr>
        <w:t>24;</w:t>
      </w:r>
      <w:r>
        <w:rPr>
          <w:rFonts w:cs="SabrenaTonnyMJ" w:ascii="PunorvabaMJ" w:hAnsi="PunorvabaMJ"/>
          <w:b/>
          <w:lang w:val="pt-PT"/>
        </w:rPr>
        <w:t xml:space="preserve"> </w:t>
      </w:r>
      <w:r>
        <w:rPr>
          <w:rFonts w:cs="SabrenaTonnyMJ" w:ascii="Bookman Old Style" w:hAnsi="Bookman Old Style"/>
          <w:lang w:val="pt-PT"/>
        </w:rPr>
        <w:t xml:space="preserve">    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;Times New Roman" w:ascii="PunorvabaMJ" w:hAnsi="PunorvabaMJ"/>
          <w:b/>
          <w:lang w:val="pt-PT"/>
        </w:rPr>
        <w:t>04|</w:t>
        <w:tab/>
        <w:t xml:space="preserve">K¨vjKz‡jUi e¨envi K‡i wbY©q Ki : 5 </w:t>
      </w:r>
      <w:r>
        <w:rPr>
          <w:rFonts w:eastAsia="Symbol" w:cs="Symbol" w:ascii="Symbol" w:hAnsi="Symbol"/>
          <w:b/>
          <w:lang w:val="pt-PT"/>
        </w:rPr>
        <w:t></w:t>
      </w:r>
      <w:r>
        <w:rPr>
          <w:rFonts w:cs="SabrenaTonny;Times New Roman" w:ascii="PunorvabaMJ" w:hAnsi="PunorvabaMJ"/>
          <w:b/>
          <w:lang w:val="pt-PT"/>
        </w:rPr>
        <w:t xml:space="preserve"> 3 = KZ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Cs/>
          <w:lang w:val="pt-PT"/>
        </w:rPr>
      </w:pP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PunorvabaMJ" w:hAnsi="PunorvabaMJ"/>
          <w:b/>
          <w:bCs/>
          <w:lang w:val="pt-PT"/>
        </w:rPr>
        <w:t>DËi :</w:t>
      </w:r>
      <w:r>
        <w:rPr>
          <w:rFonts w:cs="SabrenaTonny;Times New Roman" w:ascii="PunorvabaMJ" w:hAnsi="PunorvabaMJ"/>
          <w:bCs/>
          <w:lang w:val="pt-PT"/>
        </w:rPr>
        <w:t xml:space="preserve"> </w:t>
      </w:r>
      <w:r>
        <w:rPr>
          <w:rFonts w:eastAsia="SimSun;宋体" w:cs="SabrenaTonnyMJ" w:ascii="PunorvabaMJ" w:hAnsi="PunorvabaMJ"/>
          <w:lang w:val="pt-PT"/>
        </w:rPr>
        <w:t xml:space="preserve">  =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SimSun;宋体" w:cs="SabrenaTonnyMJ"/>
          <w:b/>
          <w:b/>
        </w:rPr>
      </w:pPr>
      <w:r>
        <w:rPr>
          <w:rFonts w:cs="SabrenaTonnyMJ" w:ascii="PunorvabaMJ" w:hAnsi="PunorvabaMJ"/>
          <w:b/>
          <w:bCs/>
        </w:rPr>
        <w:t>05|</w:t>
      </w: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  <w:bCs/>
        </w:rPr>
        <w:t xml:space="preserve">Bs‡iwR Kw¤úDU </w:t>
      </w:r>
      <w:r>
        <w:rPr>
          <w:rFonts w:eastAsia="SimSun;宋体" w:cs="Times New Roman" w:ascii="Times New Roman" w:hAnsi="Times New Roman"/>
          <w:b/>
          <w:bCs/>
        </w:rPr>
        <w:t>(Compute)</w:t>
      </w:r>
      <w:r>
        <w:rPr>
          <w:rFonts w:eastAsia="SimSun;宋体" w:cs="SabrenaTonnyMJ" w:ascii="PunorvabaMJ" w:hAnsi="PunorvabaMJ"/>
          <w:b/>
          <w:bCs/>
        </w:rPr>
        <w:t xml:space="preserve"> evsjv A_© </w:t>
      </w:r>
      <w:r>
        <w:rPr>
          <w:rFonts w:eastAsia="SimSun;宋体" w:cs="SabrenaTonnyMJ" w:ascii="PunorvabaMJ" w:hAnsi="PunorvabaMJ"/>
          <w:b/>
        </w:rPr>
        <w:t>Kx?</w:t>
      </w:r>
      <w:r>
        <w:rPr>
          <w:rFonts w:cs="SabrenaTonnyMJ" w:ascii="PunorvabaMJ" w:hAnsi="PunorvabaMJ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eastAsia="SimSun;宋体" w:cs="SabrenaTonnyMJ" w:ascii="PunorvabaMJ" w:hAnsi="PunorvabaMJ"/>
          <w:b/>
        </w:rPr>
        <w:tab/>
        <w:t xml:space="preserve">DËi : </w:t>
      </w:r>
      <w:r>
        <w:rPr>
          <w:rFonts w:eastAsia="SimSun;宋体" w:cs="SabrenaTonnyMJ" w:ascii="PunorvabaMJ" w:hAnsi="PunorvabaMJ"/>
        </w:rPr>
        <w:t xml:space="preserve">Bs‡iwR Kw¤úDU </w:t>
      </w:r>
      <w:r>
        <w:rPr>
          <w:rFonts w:eastAsia="SimSun;宋体" w:cs="Times New Roman" w:ascii="Times New Roman" w:hAnsi="Times New Roman"/>
        </w:rPr>
        <w:t>(Compute)</w:t>
      </w:r>
      <w:r>
        <w:rPr>
          <w:rFonts w:eastAsia="SimSun;宋体" w:cs="SabrenaTonnyMJ" w:ascii="PunorvabaMJ" w:hAnsi="PunorvabaMJ"/>
        </w:rPr>
        <w:t xml:space="preserve"> evsjv A_© </w:t>
      </w:r>
      <w:r>
        <w:rPr>
          <w:rFonts w:eastAsia="SimSun;宋体" w:cs="SabrenaTonnyMJ" w:ascii="PunorvabaMJ" w:hAnsi="PunorvabaMJ"/>
          <w:bCs/>
        </w:rPr>
        <w:t>wnmve Kiv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</w:rPr>
        <w:t>06|</w:t>
      </w: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</w:rPr>
        <w:t>Kw¤úDUv‡ii GKwU BbcyU wWfvBm-Gi bvg wjL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bCs/>
          <w:lang w:val="pt-PT"/>
        </w:rPr>
      </w:pPr>
      <w:r>
        <w:rPr>
          <w:rFonts w:cs="SabrenaTonnyMJ" w:ascii="PunorvabaMJ" w:hAnsi="PunorvabaMJ"/>
        </w:rPr>
        <w:tab/>
      </w:r>
      <w:r>
        <w:rPr>
          <w:rFonts w:cs="SabrenaTonnyMJ" w:ascii="PunorvabaMJ" w:hAnsi="PunorvabaMJ"/>
          <w:b/>
          <w:lang w:val="pt-PT"/>
        </w:rPr>
        <w:t xml:space="preserve">DËi : </w:t>
      </w:r>
      <w:r>
        <w:rPr>
          <w:rFonts w:cs="SabrenaTonnyMJ" w:ascii="PunorvabaMJ" w:hAnsi="PunorvabaMJ"/>
          <w:lang w:val="pt-PT"/>
        </w:rPr>
        <w:t>wK-†evW©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07|</w:t>
      </w:r>
      <w:r>
        <w:rPr>
          <w:rFonts w:cs="SabrenaTonnyMJ" w:ascii="PunorvabaMJ" w:hAnsi="PunorvabaMJ"/>
          <w:b/>
          <w:lang w:val="pt-PT"/>
        </w:rPr>
        <w:tab/>
        <w:t>K¨vjKz‡jUi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 xml:space="preserve">DËi : </w:t>
      </w:r>
      <w:r>
        <w:rPr>
          <w:rFonts w:cs="SabrenaTonnyMJ" w:ascii="PunorvabaMJ" w:hAnsi="PunorvabaMJ"/>
          <w:lang w:val="pt-PT"/>
        </w:rPr>
        <w:t>K¨vjKz‡jUi wnmve-wbKv‡ki GKwU mnvqK hš¿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08|</w:t>
        <w:tab/>
        <w:t>K¨vjKz‡jU‡i KqwU cÖ`k©b e· _v‡K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lang w:val="pt-PT"/>
        </w:rPr>
        <w:tab/>
        <w:t xml:space="preserve">DËi : </w:t>
      </w:r>
      <w:r>
        <w:rPr>
          <w:rFonts w:cs="SabrenaTonnyMJ" w:ascii="PunorvabaMJ" w:hAnsi="PunorvabaMJ"/>
          <w:lang w:val="pt-PT"/>
        </w:rPr>
        <w:t>1wU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09|</w:t>
        <w:tab/>
      </w:r>
      <w:r>
        <w:rPr>
          <w:rFonts w:cs="SabrenaTonnyMJ" w:ascii="PunorvabaMJ" w:hAnsi="PunorvabaMJ"/>
          <w:b/>
          <w:lang w:val="pt-PT"/>
        </w:rPr>
        <w:t>K¨vjKz‡jUi e¨env‡ii ïiæ‡Z †Kvb †evZvg wU‡c †gwkb mPj Ki‡Z n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Bookman Old Style" w:hAnsi="Bookman Old Style" w:cs="SabrenaTonnyMJ"/>
          <w:lang w:val="pt-PT"/>
        </w:rPr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PunorvabaMJ" w:hAnsi="PunorvabaMJ"/>
          <w:b/>
          <w:lang w:val="pt-PT"/>
        </w:rPr>
        <w:t xml:space="preserve">DËi :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b/>
          <w:bCs/>
          <w:lang w:val="pt-PT"/>
        </w:rPr>
        <w:t>10|</w:t>
        <w:tab/>
      </w:r>
      <w:r>
        <w:rPr>
          <w:rFonts w:cs="SabrenaTonnyMJ" w:ascii="PunorvabaMJ" w:hAnsi="PunorvabaMJ"/>
          <w:b/>
          <w:lang w:val="pt-PT"/>
        </w:rPr>
        <w:t>K¨vjKz‡jU‡ii e¨envi †kl n‡j †Kvb †evZvg wU‡c Zv eÜ Ki‡Z n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Bookman Old Style" w:hAnsi="Bookman Old Style" w:cs="SabrenaTonnyMJ"/>
          <w:lang w:val="pt-PT"/>
        </w:rPr>
      </w:pPr>
      <w:r>
        <w:rPr>
          <w:rFonts w:cs="SabrenaTonnyMJ" w:ascii="PunorvabaMJ" w:hAnsi="PunorvabaMJ"/>
          <w:b/>
          <w:lang w:val="pt-PT"/>
        </w:rPr>
        <w:tab/>
        <w:t xml:space="preserve">DËi :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MJ"/>
          <w:lang w:val="pt-PT"/>
        </w:rPr>
      </w:pPr>
      <w:r>
        <w:rPr>
          <w:rFonts w:cs="SabrenaTonnyMJ" w:ascii="PunorvabaMJ" w:hAnsi="PunorvabaMJ"/>
          <w:b/>
          <w:bCs/>
          <w:lang w:val="pt-PT"/>
        </w:rPr>
        <w:t>11|</w:t>
        <w:tab/>
      </w:r>
      <w:r>
        <w:rPr>
          <w:rFonts w:cs="SabrenaTonnyMJ" w:ascii="PunorvabaMJ" w:hAnsi="PunorvabaMJ"/>
          <w:b/>
          <w:lang w:val="pt-PT"/>
        </w:rPr>
        <w:t>Kw¤úDUvi Kx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MJ" w:ascii="PunorvabaMJ" w:hAnsi="PunorvabaMJ"/>
          <w:lang w:val="pt-PT"/>
        </w:rPr>
        <w:tab/>
      </w:r>
      <w:r>
        <w:rPr>
          <w:rFonts w:cs="SabrenaTonnyMJ" w:ascii="PunorvabaMJ" w:hAnsi="PunorvabaMJ"/>
          <w:b/>
          <w:lang w:val="pt-PT"/>
        </w:rPr>
        <w:t>DËi :</w:t>
      </w:r>
      <w:r>
        <w:rPr>
          <w:rFonts w:cs="SabrenaTonnyMJ" w:ascii="PunorvabaMJ" w:hAnsi="PunorvabaMJ"/>
          <w:lang w:val="pt-PT"/>
        </w:rPr>
        <w:t xml:space="preserve"> Kw¤úDUvi GKwU B‡jKUªwbK hš¿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>12|</w:t>
        <w:tab/>
      </w:r>
      <w:r>
        <w:rPr>
          <w:rFonts w:cs="SabrenaTonny;Times New Roman" w:ascii="PunorvabaMJ" w:hAnsi="PunorvabaMJ"/>
          <w:b/>
          <w:lang w:val="pt-PT"/>
        </w:rPr>
        <w:t>K¨vjKz‡jUi Kq cÖKvi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PunorvabaMJ" w:hAnsi="PunorvabaMJ"/>
          <w:b/>
          <w:bCs/>
          <w:lang w:val="pt-PT"/>
        </w:rPr>
        <w:t>DËi :</w:t>
      </w:r>
      <w:r>
        <w:rPr>
          <w:rFonts w:cs="SabrenaTonny;Times New Roman" w:ascii="PunorvabaMJ" w:hAnsi="PunorvabaMJ"/>
          <w:bCs/>
          <w:lang w:val="pt-PT"/>
        </w:rPr>
        <w:t xml:space="preserve"> 2 cÖKv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>13|</w:t>
        <w:tab/>
      </w:r>
      <w:r>
        <w:rPr>
          <w:rFonts w:cs="SabrenaTonny;Times New Roman" w:ascii="PunorvabaMJ" w:hAnsi="PunorvabaMJ"/>
          <w:b/>
          <w:lang w:val="pt-PT"/>
        </w:rPr>
        <w:t>eZ©gvb hyM‡K Kx‡mi hyM ejv n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PunorvabaMJ" w:hAnsi="PunorvabaMJ"/>
          <w:b/>
          <w:bCs/>
          <w:lang w:val="pt-PT"/>
        </w:rPr>
        <w:t>DËi :</w:t>
      </w:r>
      <w:r>
        <w:rPr>
          <w:rFonts w:cs="SabrenaTonny;Times New Roman" w:ascii="PunorvabaMJ" w:hAnsi="PunorvabaMJ"/>
          <w:bCs/>
          <w:lang w:val="pt-PT"/>
        </w:rPr>
        <w:t xml:space="preserve"> Kw¤úDUv‡ii hyM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eastAsia="SimSun;宋体" w:cs="SabrenaTonnyMJ" w:ascii="PunorvabaMJ" w:hAnsi="PunorvabaMJ"/>
          <w:b/>
          <w:bCs/>
          <w:lang w:val="pt-PT"/>
        </w:rPr>
        <w:t>14|</w:t>
        <w:tab/>
      </w:r>
      <w:r>
        <w:rPr>
          <w:rFonts w:eastAsia="SimSun;宋体" w:cs="SabrenaTonny;Times New Roman" w:ascii="PunorvabaMJ" w:hAnsi="PunorvabaMJ"/>
          <w:b/>
          <w:lang w:val="pt-PT"/>
        </w:rPr>
        <w:t>K¨vjKz‡jUi mvaviYZ †Kvb †Kvb †ÿ‡Î e¨envi Kiv nq?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PunorvabaMJ" w:hAnsi="PunorvabaMJ"/>
          <w:b/>
          <w:bCs/>
          <w:lang w:val="pt-PT"/>
        </w:rPr>
        <w:t>DËi :</w:t>
      </w:r>
      <w:r>
        <w:rPr>
          <w:rFonts w:cs="SabrenaTonny;Times New Roman" w:ascii="PunorvabaMJ" w:hAnsi="PunorvabaMJ"/>
          <w:bCs/>
          <w:lang w:val="pt-PT"/>
        </w:rPr>
        <w:t xml:space="preserve"> ˆ`bw›`b evwoi Kv‡R, †`vKv‡b Ges </w:t>
      </w:r>
      <w:r>
        <w:rPr>
          <w:rFonts w:cs="PunorvabaMJ" w:ascii="PunorvabaMJ" w:hAnsi="PunorvabaMJ"/>
          <w:bCs/>
          <w:lang w:val="pt-PT"/>
        </w:rPr>
        <w:t>ÿz`ª e¨emvq wnmv‡ei Kv‡R e¨envi Kiv n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r>
        <w:rPr>
          <w:rFonts w:cs="SabrenaTonnyMJ" w:ascii="PunorvabaMJ" w:hAnsi="PunorvabaMJ"/>
          <w:b/>
          <w:bCs/>
          <w:lang w:val="pt-PT"/>
        </w:rPr>
        <w:t>15|</w:t>
        <w:tab/>
      </w:r>
      <w:r>
        <w:rPr>
          <w:rFonts w:cs="SabrenaTonny;Times New Roman" w:ascii="PunorvabaMJ" w:hAnsi="PunorvabaMJ"/>
          <w:b/>
          <w:lang w:val="pt-PT"/>
        </w:rPr>
        <w:t>ˆeÁvwbK K¨vjKz‡jUi e¨env‡ii †ÿÎ D‡jøL Ki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Cs/>
          <w:lang w:val="pt-PT"/>
        </w:rPr>
      </w:pPr>
      <w:r>
        <w:rPr>
          <w:rFonts w:cs="SabrenaTonny;Times New Roman" w:ascii="PunorvabaMJ" w:hAnsi="PunorvabaMJ"/>
          <w:bCs/>
          <w:lang w:val="pt-PT"/>
        </w:rPr>
        <w:tab/>
      </w:r>
      <w:r>
        <w:rPr>
          <w:rFonts w:cs="SabrenaTonny;Times New Roman" w:ascii="PunorvabaMJ" w:hAnsi="PunorvabaMJ"/>
          <w:b/>
          <w:bCs/>
          <w:lang w:val="pt-PT"/>
        </w:rPr>
        <w:t>DËi :</w:t>
      </w:r>
      <w:r>
        <w:rPr>
          <w:rFonts w:cs="SabrenaTonny;Times New Roman" w:ascii="PunorvabaMJ" w:hAnsi="PunorvabaMJ"/>
          <w:bCs/>
          <w:lang w:val="pt-PT"/>
        </w:rPr>
        <w:t xml:space="preserve"> ˆeÁvwbK K¨vjKz‡jUi gva¨wgK we`¨vjq †_‡K wek¦we`¨vjq ch©šÍ wewfbœ wkÿv cÖwZôv‡b Ges cixÿvMv‡i e¨envi Kiv n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80" w:after="0"/>
        <w:jc w:val="center"/>
        <w:rPr>
          <w:rFonts w:ascii="PunorvabaMJ" w:hAnsi="PunorvabaMJ" w:cs="PunorvabaMJ"/>
          <w:b/>
          <w:b/>
          <w:bCs/>
          <w:sz w:val="24"/>
          <w:szCs w:val="24"/>
          <w:lang w:val="pt-PT"/>
        </w:rPr>
      </w:pPr>
      <w:r>
        <w:rPr>
          <w:rFonts w:cs="PunorvabaMJ" w:ascii="PunorvabaMJ" w:hAnsi="PunorvabaMJ"/>
          <w:b/>
          <w:bCs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00" w:after="0"/>
        <w:jc w:val="both"/>
        <w:rPr/>
      </w:pPr>
      <w:r>
        <w:rPr>
          <w:rFonts w:cs="SabrenaTonny;Times New Roman" w:ascii="PunorvabaMJ" w:hAnsi="PunorvabaMJ"/>
          <w:b/>
        </w:rPr>
        <w:drawing>
          <wp:inline distT="0" distB="0" distL="0" distR="0">
            <wp:extent cx="180975" cy="16192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 xml:space="preserve">iæ‡ej †`vKvb †_‡K 420 UvKvi gvQ, 50 UvKvi mewR, 70 UvKvi †cuqvR I 190 UvKvi †Zj µq Kij| †m †`vKvb`vi‡K 500 UvKvi 2wU †bvU w`j| 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40" w:after="0"/>
        <w:jc w:val="both"/>
        <w:rPr/>
      </w:pPr>
      <w:r>
        <w:rPr>
          <w:rFonts w:cs="PunorvabaMJ" w:ascii="PunorvabaMJ" w:hAnsi="PunorvabaMJ"/>
          <w:b/>
          <w:bCs/>
        </w:rPr>
        <w:tab/>
      </w:r>
      <w:r>
        <w:rPr>
          <w:rFonts w:cs="PunorvabaMJ" w:ascii="PunorvabaMJ" w:hAnsi="PunorvabaMJ"/>
          <w:b/>
        </w:rPr>
        <w:t>K¨vjKz‡jU‡ii mvnv‡h¨ wnmve Ki :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iæ‡ej KZ UvKvi †cuqvR I †Zj µq Ki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1 wjUvi †Z‡ji g~j¨ 95 UvKv n‡j †m KZ wjUvi †Zj µq Ki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iæ‡ej †gvU KZ UvKvi evRvi Ki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>(N)</w:t>
        <w:tab/>
        <w:t>†`vKvb`vi Zv‡K KZ UvKv †diZ w`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00" w:after="0"/>
        <w:jc w:val="both"/>
        <w:rPr/>
      </w:pPr>
      <w:bookmarkStart w:id="126" w:name="_1512135769"/>
      <w:bookmarkEnd w:id="126"/>
      <w:r>
        <w:rPr>
          <w:rFonts w:cs="SabrenaTonny;Times New Roman" w:ascii="PunorvabaMJ" w:hAnsi="PunorvabaMJ"/>
          <w:b/>
        </w:rPr>
        <w:object w:dxaOrig="285" w:dyaOrig="255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4.25pt;height:12.75pt" filled="f" o:ole="">
            <v:imagedata r:id="rId132" o:title=""/>
          </v:shape>
          <o:OLEObject Type="Embed" ProgID="" ShapeID="ole_rId131" DrawAspect="Content" ObjectID="_922535664" r:id="rId131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AwgZ †`vKvb †_‡K 44 UvKv K‡i 5 †KwR Pvj, 120 UvKvi 1 †KwR Wvj, Ges 60 UvKv K‡i 3 †KwR †cuqvR wKbj| †m †`vKvb`vi‡K 1000 UvKv w`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</w:rPr>
      </w:pPr>
      <w:r>
        <w:rPr>
          <w:rFonts w:cs="PunorvabaMJ" w:ascii="PunorvabaMJ" w:hAnsi="PunorvabaMJ"/>
          <w:b/>
        </w:rPr>
        <w:tab/>
        <w:t>K¨vjKz‡jU‡ii mvnv‡h¨ wnmve Ki :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AwgZ †gvU KZ †KwR mvgMÖx wKb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AwgZ †gvU KZ UvKvi evRvi Ki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†`vKvb`vi AwgZ‡K KZ UvKv †diZ w`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>(N)</w:t>
        <w:tab/>
        <w:t>†`vKvb`vi Zv‡K KZwU 20 UvKvi †bvU †diZ w`‡Z cv‡i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eastAsia="PunorvabaMJ" w:cs="PunorvabaMJ"/>
        </w:rPr>
      </w:pPr>
      <w:r>
        <w:rPr>
          <w:rFonts w:eastAsia="PunorvabaMJ" w:cs="PunorvabaMJ" w:ascii="PunorvabaMJ" w:hAnsi="PunorvabaMJ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00" w:after="0"/>
        <w:jc w:val="both"/>
        <w:rPr>
          <w:rFonts w:ascii="PunorvabaMJ" w:hAnsi="PunorvabaMJ" w:cs="PunorvabaMJ"/>
          <w:b/>
          <w:b/>
          <w:bCs/>
        </w:rPr>
      </w:pPr>
      <w:bookmarkStart w:id="127" w:name="_1512670405"/>
      <w:bookmarkEnd w:id="127"/>
      <w:r>
        <w:rPr>
          <w:rFonts w:cs="SabrenaTonny;Times New Roman" w:ascii="PunorvabaMJ" w:hAnsi="PunorvabaMJ"/>
          <w:b/>
        </w:rPr>
        <w:object w:dxaOrig="285" w:dyaOrig="25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4.25pt;height:12.75pt" filled="f" o:ole="">
            <v:imagedata r:id="rId134" o:title=""/>
          </v:shape>
          <o:OLEObject Type="Embed" ProgID="" ShapeID="ole_rId133" DrawAspect="Content" ObjectID="_1766101442" r:id="rId133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 xml:space="preserve">1 nvwj wW‡gi `vg 40 UvKv| †mwjg 2 WRb wWg wK‡b †`vKvb`vi‡K 500 UvKvi GKwU †bvU w`j|  </w:t>
      </w:r>
      <w:r>
        <w:rPr>
          <w:rFonts w:cs="PunorvabaMJ" w:ascii="PunorvabaMJ" w:hAnsi="PunorvabaMJ"/>
        </w:rPr>
        <w:t>[1 WRb = 12wU]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</w:rPr>
      </w:pPr>
      <w:r>
        <w:rPr>
          <w:rFonts w:cs="PunorvabaMJ" w:ascii="PunorvabaMJ" w:hAnsi="PunorvabaMJ"/>
          <w:b/>
          <w:bCs/>
        </w:rPr>
        <w:tab/>
      </w:r>
      <w:r>
        <w:rPr>
          <w:rFonts w:cs="PunorvabaMJ" w:ascii="PunorvabaMJ" w:hAnsi="PunorvabaMJ"/>
          <w:b/>
        </w:rPr>
        <w:t>K¨vjKz‡jU‡ii mvnv‡h¨ wnmve Ki :</w:t>
      </w:r>
      <w:r>
        <w:rPr>
          <w:rFonts w:cs="PunorvabaMJ" w:ascii="PunorvabaMJ" w:hAnsi="PunorvabaMJ"/>
          <w:b/>
          <w:bCs/>
        </w:rPr>
        <w:t xml:space="preserve">  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†mwjg KZ nvwj wWg wKb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†mwjg KZ UvKvi wWg wKb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†`vKvb`vi †mwjg‡K KZ UvKv †diZ w`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>(N)</w:t>
        <w:tab/>
        <w:t>cÖwZ WRb wW‡gi `vg 10 UvKv †e‡o †M‡j †`vKvb`v‡ii †diZ †`Iqv UvKvq Avi KZ WRb wWg †Kbv hv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60" w:after="0"/>
        <w:jc w:val="both"/>
        <w:rPr/>
      </w:pPr>
      <w:bookmarkStart w:id="128" w:name="_1512140239"/>
      <w:bookmarkEnd w:id="128"/>
      <w:r>
        <w:rPr>
          <w:rFonts w:cs="SabrenaTonny;Times New Roman" w:ascii="PunorvabaMJ" w:hAnsi="PunorvabaMJ"/>
          <w:b/>
        </w:rPr>
        <w:object w:dxaOrig="285" w:dyaOrig="255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4.25pt;height:12.75pt" filled="f" o:ole="">
            <v:imagedata r:id="rId136" o:title=""/>
          </v:shape>
          <o:OLEObject Type="Embed" ProgID="" ShapeID="ole_rId135" DrawAspect="Content" ObjectID="_1070962392" r:id="rId135"/>
        </w:object>
      </w:r>
      <w:r>
        <w:rPr>
          <w:rFonts w:cs="SabrenaTonny;Times New Roman" w:ascii="PunorvabaMJ" w:hAnsi="PunorvabaMJ"/>
          <w:b/>
        </w:rPr>
        <w:tab/>
      </w:r>
      <w:r>
        <w:rPr>
          <w:rFonts w:cs="PunorvabaMJ" w:ascii="PunorvabaMJ" w:hAnsi="PunorvabaMJ"/>
          <w:b/>
          <w:bCs/>
        </w:rPr>
        <w:t>GKwU Mvwo NÈvq 80 wK‡jvwgUvi `~iZ¡ AwZµg K‡i| XvKv †_‡K †Kv‡bv ¯’v‡bi `~iZ¡ 360 wK‡jvwgUvi| gv‡S MvwowU 30 wgwb‡Ui hvÎvweiwZ †`q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  <w:b/>
          <w:b/>
        </w:rPr>
      </w:pPr>
      <w:r>
        <w:rPr>
          <w:rFonts w:cs="PunorvabaMJ" w:ascii="PunorvabaMJ" w:hAnsi="PunorvabaMJ"/>
          <w:b/>
          <w:bCs/>
        </w:rPr>
        <w:tab/>
      </w:r>
      <w:r>
        <w:rPr>
          <w:rFonts w:cs="PunorvabaMJ" w:ascii="PunorvabaMJ" w:hAnsi="PunorvabaMJ"/>
          <w:b/>
        </w:rPr>
        <w:t>K¨vjKz‡jU‡ii mvnv‡h¨ wnmve Ki :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MvwowU mv‡o 6 NÈvq KZ `~iZ¡ AwZµg Ki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hvÎvweiwZ w`‡j XvKv †_‡K D³ ¯’v‡b †h‡Z MvwowUi KZ mgq jvM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hvÎvweiwZ bv w`‡j XvKv †_‡K D³ ¯’v‡b †h‡Z KZ mgq jvM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>(N)</w:t>
        <w:tab/>
        <w:t>cÖwZ wK‡jvwgUv‡ii fvov 1.10 UvKv n‡j XvKv †_‡K D³ ¯’v‡b †h‡Z fvov eve` KZ LiP n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spacing w:before="100" w:after="0"/>
        <w:jc w:val="both"/>
        <w:rPr/>
      </w:pPr>
      <w:bookmarkStart w:id="129" w:name="_1512141324"/>
      <w:bookmarkEnd w:id="129"/>
      <w:r>
        <w:rPr>
          <w:rFonts w:cs="SabrenaTonny;Times New Roman" w:ascii="PunorvabaMJ" w:hAnsi="PunorvabaMJ"/>
        </w:rPr>
        <w:object w:dxaOrig="285" w:dyaOrig="255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.25pt;height:12.75pt" filled="f" o:ole="">
            <v:imagedata r:id="rId138" o:title=""/>
          </v:shape>
          <o:OLEObject Type="Embed" ProgID="" ShapeID="ole_rId137" DrawAspect="Content" ObjectID="_1475168994" r:id="rId137"/>
        </w:object>
      </w:r>
      <w:r>
        <w:rPr>
          <w:rFonts w:cs="SabrenaTonny;Times New Roman" w:ascii="PunorvabaMJ" w:hAnsi="PunorvabaMJ"/>
        </w:rPr>
        <w:tab/>
      </w:r>
      <w:r>
        <w:rPr>
          <w:rFonts w:cs="PunorvabaMJ" w:ascii="PunorvabaMJ" w:hAnsi="PunorvabaMJ"/>
          <w:bCs/>
        </w:rPr>
        <w:t>bw›`bx †`vKvb †_‡K 45 UvKv K‡i 3wU LvZv, 25 UvKv K‡i 2wU Kjg I 10 UvKv K‡i 2wU ivevi µq K‡i| †m †`vKvb`vi‡K 50 UvKvi 4wU †bvU w`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abrenaTonny;Times New Roman"/>
        </w:rPr>
      </w:pPr>
      <w:r>
        <w:rPr>
          <w:rFonts w:cs="PunorvabaMJ" w:ascii="PunorvabaMJ" w:hAnsi="PunorvabaMJ"/>
          <w:bCs/>
        </w:rPr>
        <w:tab/>
      </w:r>
      <w:r>
        <w:rPr>
          <w:rFonts w:cs="PunorvabaMJ" w:ascii="PunorvabaMJ" w:hAnsi="PunorvabaMJ"/>
        </w:rPr>
        <w:t xml:space="preserve">K¨vjKz‡jU‡ii mvnv‡h¨ wnmve Ki :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abrenaTonny;Times New Roman" w:ascii="PunorvabaMJ" w:hAnsi="PunorvabaMJ"/>
          <w:bCs/>
        </w:rPr>
        <w:tab/>
      </w:r>
      <w:r>
        <w:rPr>
          <w:rFonts w:cs="SabrenaTonny;Times New Roman" w:ascii="PunorvabaMJ" w:hAnsi="PunorvabaMJ"/>
        </w:rPr>
        <w:t>bw›`bx KZwU mvgMÖx µq K‡i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</w:rPr>
      </w:pPr>
      <w:r>
        <w:rPr>
          <w:rFonts w:cs="SabrenaTonny;Times New Roman" w:ascii="PunorvabaMJ" w:hAnsi="PunorvabaMJ"/>
        </w:rPr>
        <w:t>(L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bw›`bx †gvU KZ UvKvi mvgMÖx µq K‡i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abrenaTonny;Times New Roman" w:ascii="PunorvabaMJ" w:hAnsi="PunorvabaMJ"/>
          <w:bCs/>
        </w:rPr>
        <w:tab/>
      </w:r>
      <w:r>
        <w:rPr>
          <w:rFonts w:cs="PunorvabaMJ" w:ascii="PunorvabaMJ" w:hAnsi="PunorvabaMJ"/>
        </w:rPr>
        <w:t>†`vKvb`vi bw›`bxi Kv‡Q Avi KZ UvKv cv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ind w:right="288" w:hanging="0"/>
        <w:jc w:val="both"/>
        <w:rPr>
          <w:rFonts w:ascii="PunorvabaMJ" w:hAnsi="PunorvabaMJ" w:cs="SabrenaTonny;Times New Roman"/>
          <w:bCs/>
        </w:rPr>
      </w:pPr>
      <w:r>
        <w:rPr>
          <w:rFonts w:cs="PunorvabaMJ" w:ascii="PunorvabaMJ" w:hAnsi="PunorvabaMJ"/>
        </w:rPr>
        <w:t>(N)</w:t>
        <w:tab/>
        <w:t>Aewkó UvKv cwi‡kv‡a †`vKvb`vi‡K Av‡iv 50 UvKv †`Iqv n‡j †`vKvb`v‡ii †diZ †`Iqv UvKvq bw›`bx 5 UvKv K‡i KqwU †cwÝj wKb‡Z cvi‡e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bookmarkStart w:id="130" w:name="_1544089067"/>
      <w:bookmarkEnd w:id="130"/>
      <w:r>
        <w:rPr>
          <w:rFonts w:cs="SabrenaTonny;Times New Roman" w:ascii="PunorvabaMJ" w:hAnsi="PunorvabaMJ"/>
        </w:rPr>
        <w:object w:dxaOrig="285" w:dyaOrig="255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.25pt;height:12.75pt" filled="f" o:ole="">
            <v:imagedata r:id="rId140" o:title=""/>
          </v:shape>
          <o:OLEObject Type="Embed" ProgID="" ShapeID="ole_rId139" DrawAspect="Content" ObjectID="_1399132063" r:id="rId139"/>
        </w:object>
      </w:r>
      <w:r>
        <w:rPr>
          <w:rFonts w:eastAsia="PunorvabaMJ" w:cs="PunorvabaMJ" w:ascii="PunorvabaMJ" w:hAnsi="PunorvabaMJ"/>
          <w:position w:val="-6"/>
        </w:rPr>
        <w:t xml:space="preserve"> </w:t>
      </w:r>
      <w:r>
        <w:rPr>
          <w:rFonts w:cs="Siyam Rupali" w:ascii="PunorvabaMJ" w:hAnsi="PunorvabaMJ"/>
          <w:bCs/>
          <w:lang w:val="de-DE"/>
        </w:rPr>
        <w:t>kveve †gvnv¤§`cyi evRvi †_‡K 350 UvKvi gvQ, 76 UvKvi mewR, 24 UvKvi wWg I 82 UvKvi dj µq Kij| †m 600 UvKv †`vKvb`vi‡K w`j|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>
          <w:rFonts w:ascii="PunorvabaMJ" w:hAnsi="PunorvabaMJ" w:cs="Siyam Rupali"/>
          <w:bCs/>
          <w:lang w:val="pt-PT"/>
        </w:rPr>
      </w:pPr>
      <w:r>
        <w:rPr>
          <w:rFonts w:cs="Siyam Rupali" w:ascii="PunorvabaMJ" w:hAnsi="PunorvabaMJ"/>
          <w:bCs/>
          <w:lang w:val="pt-PT"/>
        </w:rPr>
        <w:t>K¨vjKz‡jUi ev Kw¤úDUvi e¨envi K‡i :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K)</w:t>
      </w:r>
      <w:r>
        <w:rPr>
          <w:rFonts w:cs="Siyam Rupali" w:ascii="PunorvabaMJ" w:hAnsi="PunorvabaMJ"/>
          <w:lang w:val="pt-PT"/>
        </w:rPr>
        <w:t xml:space="preserve"> </w:t>
        <w:tab/>
        <w:t>gvQ I mewRi †gvU g~j¨ KZ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L)</w:t>
      </w:r>
      <w:r>
        <w:rPr>
          <w:rFonts w:cs="Siyam Rupali" w:ascii="PunorvabaMJ" w:hAnsi="PunorvabaMJ"/>
        </w:rPr>
        <w:tab/>
        <w:t>mewR, wWg I dj eve` KZ UvKv LiP Ki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SabrenaTonny;Times New Roman" w:ascii="PunorvabaMJ" w:hAnsi="PunorvabaMJ"/>
        </w:rPr>
        <w:t>(M)</w:t>
      </w:r>
      <w:r>
        <w:rPr>
          <w:rFonts w:cs="Siyam Rupali" w:ascii="PunorvabaMJ" w:hAnsi="PunorvabaMJ"/>
        </w:rPr>
        <w:tab/>
        <w:t>kveve †gvU KZ UvKv LiP Kij?</w:t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170" w:leader="none"/>
          <w:tab w:val="left" w:pos="2610" w:leader="none"/>
          <w:tab w:val="left" w:pos="4860" w:leader="none"/>
          <w:tab w:val="left" w:pos="7020" w:leader="none"/>
          <w:tab w:val="right" w:pos="8730" w:leader="none"/>
        </w:tabs>
        <w:jc w:val="both"/>
        <w:rPr/>
      </w:pPr>
      <w:r>
        <w:rPr>
          <w:rFonts w:cs="PunorvabaMJ" w:ascii="PunorvabaMJ" w:hAnsi="PunorvabaMJ"/>
        </w:rPr>
        <w:t>(N)</w:t>
      </w:r>
      <w:r>
        <w:rPr>
          <w:rFonts w:cs="Siyam Rupali" w:ascii="PunorvabaMJ" w:hAnsi="PunorvabaMJ"/>
        </w:rPr>
        <w:tab/>
        <w:t>evRvi †_‡K Avm‡Z wiKmv fvovq 20 UvKv LiP Ki‡j Avi KZ UvKv _vK‡e?</w:t>
      </w:r>
      <w:r>
        <w:rPr>
          <w:rFonts w:cs="Siyam Rupali" w:ascii="PunorvabaMJ" w:hAnsi="PunorvabaMJ"/>
          <w:b/>
        </w:rPr>
        <w:tab/>
        <w:t>2</w:t>
      </w:r>
    </w:p>
    <w:p>
      <w:pPr>
        <w:pStyle w:val="Normal"/>
        <w:tabs>
          <w:tab w:val="clear" w:pos="720"/>
          <w:tab w:val="left" w:pos="450" w:leader="none"/>
          <w:tab w:val="left" w:pos="2610" w:leader="none"/>
          <w:tab w:val="left" w:pos="4860" w:leader="none"/>
          <w:tab w:val="left" w:pos="7020" w:leader="none"/>
        </w:tabs>
        <w:jc w:val="center"/>
        <w:rPr>
          <w:rFonts w:ascii="PunorvabaMJ" w:hAnsi="PunorvabaMJ" w:cs="PunorvabaMJ"/>
          <w:b/>
          <w:b/>
        </w:rPr>
      </w:pPr>
      <w:r>
        <w:rPr>
          <w:rFonts w:cs="PunorvabaMJ" w:ascii="PunorvabaMJ" w:hAnsi="PunorvabaMJ"/>
          <w:b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unorvabaMJ">
    <w:charset w:val="00"/>
    <w:family w:val="auto"/>
    <w:pitch w:val="variable"/>
  </w:font>
  <w:font w:name="SulSym">
    <w:charset w:val="00"/>
    <w:family w:val="auto"/>
    <w:pitch w:val="variable"/>
  </w:font>
  <w:font w:name="ProshnaP">
    <w:charset w:val="00"/>
    <w:family w:val="auto"/>
    <w:pitch w:val="variable"/>
  </w:font>
  <w:font w:name="SutonnyMJ">
    <w:charset w:val="00"/>
    <w:family w:val="auto"/>
    <w:pitch w:val="variable"/>
  </w:font>
  <w:font w:name="SymbolPS">
    <w:altName w:val="Symbol"/>
    <w:charset w:val="02"/>
    <w:family w:val="roman"/>
    <w:pitch w:val="variable"/>
  </w:font>
  <w:font w:name="Wingdings 2">
    <w:charset w:val="02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SabrenaTonnyMJ" w:hAnsi="SabrenaTonnyMJ" w:cs="SabrenaTonnyMJ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image" Target="media/image42.wmf"/><Relationship Id="rId80" Type="http://schemas.openxmlformats.org/officeDocument/2006/relationships/image" Target="media/image43.wmf"/><Relationship Id="rId81" Type="http://schemas.openxmlformats.org/officeDocument/2006/relationships/image" Target="media/image44.wmf"/><Relationship Id="rId82" Type="http://schemas.openxmlformats.org/officeDocument/2006/relationships/image" Target="media/image45.wmf"/><Relationship Id="rId83" Type="http://schemas.openxmlformats.org/officeDocument/2006/relationships/image" Target="media/image46.wmf"/><Relationship Id="rId84" Type="http://schemas.openxmlformats.org/officeDocument/2006/relationships/image" Target="media/image47.wmf"/><Relationship Id="rId85" Type="http://schemas.openxmlformats.org/officeDocument/2006/relationships/image" Target="media/image4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9.wmf"/><Relationship Id="rId88" Type="http://schemas.openxmlformats.org/officeDocument/2006/relationships/image" Target="media/image50.wmf"/><Relationship Id="rId89" Type="http://schemas.openxmlformats.org/officeDocument/2006/relationships/image" Target="media/image41.wmf"/><Relationship Id="rId90" Type="http://schemas.openxmlformats.org/officeDocument/2006/relationships/image" Target="media/image51.wmf"/><Relationship Id="rId91" Type="http://schemas.openxmlformats.org/officeDocument/2006/relationships/image" Target="media/image52.wmf"/><Relationship Id="rId92" Type="http://schemas.openxmlformats.org/officeDocument/2006/relationships/oleObject" Target="embeddings/oleObject36.bin"/><Relationship Id="rId93" Type="http://schemas.openxmlformats.org/officeDocument/2006/relationships/image" Target="media/image53.wmf"/><Relationship Id="rId94" Type="http://schemas.openxmlformats.org/officeDocument/2006/relationships/image" Target="media/image54.wmf"/><Relationship Id="rId95" Type="http://schemas.openxmlformats.org/officeDocument/2006/relationships/oleObject" Target="embeddings/oleObject37.bin"/><Relationship Id="rId96" Type="http://schemas.openxmlformats.org/officeDocument/2006/relationships/image" Target="media/image55.wmf"/><Relationship Id="rId97" Type="http://schemas.openxmlformats.org/officeDocument/2006/relationships/image" Target="media/image56.wmf"/><Relationship Id="rId98" Type="http://schemas.openxmlformats.org/officeDocument/2006/relationships/image" Target="media/image57.wmf"/><Relationship Id="rId99" Type="http://schemas.openxmlformats.org/officeDocument/2006/relationships/image" Target="media/image58.wmf"/><Relationship Id="rId100" Type="http://schemas.openxmlformats.org/officeDocument/2006/relationships/image" Target="media/image59.wmf"/><Relationship Id="rId101" Type="http://schemas.openxmlformats.org/officeDocument/2006/relationships/image" Target="media/image60.wmf"/><Relationship Id="rId102" Type="http://schemas.openxmlformats.org/officeDocument/2006/relationships/image" Target="media/image61.wmf"/><Relationship Id="rId103" Type="http://schemas.openxmlformats.org/officeDocument/2006/relationships/image" Target="media/image62.wmf"/><Relationship Id="rId104" Type="http://schemas.openxmlformats.org/officeDocument/2006/relationships/image" Target="media/image63.wmf"/><Relationship Id="rId105" Type="http://schemas.openxmlformats.org/officeDocument/2006/relationships/image" Target="media/image64.wmf"/><Relationship Id="rId106" Type="http://schemas.openxmlformats.org/officeDocument/2006/relationships/image" Target="media/image65.wmf"/><Relationship Id="rId107" Type="http://schemas.openxmlformats.org/officeDocument/2006/relationships/image" Target="media/image66.wmf"/><Relationship Id="rId108" Type="http://schemas.openxmlformats.org/officeDocument/2006/relationships/image" Target="media/image67.wmf"/><Relationship Id="rId109" Type="http://schemas.openxmlformats.org/officeDocument/2006/relationships/image" Target="media/image68.wmf"/><Relationship Id="rId110" Type="http://schemas.openxmlformats.org/officeDocument/2006/relationships/image" Target="media/image69.wmf"/><Relationship Id="rId111" Type="http://schemas.openxmlformats.org/officeDocument/2006/relationships/image" Target="media/image70.wmf"/><Relationship Id="rId112" Type="http://schemas.openxmlformats.org/officeDocument/2006/relationships/image" Target="media/image71.wmf"/><Relationship Id="rId113" Type="http://schemas.openxmlformats.org/officeDocument/2006/relationships/image" Target="media/image72.wmf"/><Relationship Id="rId114" Type="http://schemas.openxmlformats.org/officeDocument/2006/relationships/image" Target="media/image73.wmf"/><Relationship Id="rId115" Type="http://schemas.openxmlformats.org/officeDocument/2006/relationships/image" Target="media/image74.wmf"/><Relationship Id="rId116" Type="http://schemas.openxmlformats.org/officeDocument/2006/relationships/image" Target="media/image75.wmf"/><Relationship Id="rId117" Type="http://schemas.openxmlformats.org/officeDocument/2006/relationships/image" Target="media/image74.wmf"/><Relationship Id="rId118" Type="http://schemas.openxmlformats.org/officeDocument/2006/relationships/image" Target="media/image76.wmf"/><Relationship Id="rId119" Type="http://schemas.openxmlformats.org/officeDocument/2006/relationships/image" Target="media/image74.wmf"/><Relationship Id="rId120" Type="http://schemas.openxmlformats.org/officeDocument/2006/relationships/image" Target="media/image77.wmf"/><Relationship Id="rId121" Type="http://schemas.openxmlformats.org/officeDocument/2006/relationships/image" Target="media/image76.wmf"/><Relationship Id="rId122" Type="http://schemas.openxmlformats.org/officeDocument/2006/relationships/image" Target="media/image76.wmf"/><Relationship Id="rId123" Type="http://schemas.openxmlformats.org/officeDocument/2006/relationships/image" Target="media/image74.wmf"/><Relationship Id="rId124" Type="http://schemas.openxmlformats.org/officeDocument/2006/relationships/image" Target="media/image75.wmf"/><Relationship Id="rId125" Type="http://schemas.openxmlformats.org/officeDocument/2006/relationships/image" Target="media/image74.wmf"/><Relationship Id="rId126" Type="http://schemas.openxmlformats.org/officeDocument/2006/relationships/image" Target="media/image74.wmf"/><Relationship Id="rId127" Type="http://schemas.openxmlformats.org/officeDocument/2006/relationships/image" Target="media/image78.wmf"/><Relationship Id="rId128" Type="http://schemas.openxmlformats.org/officeDocument/2006/relationships/image" Target="media/image79.wmf"/><Relationship Id="rId129" Type="http://schemas.openxmlformats.org/officeDocument/2006/relationships/image" Target="media/image80.wmf"/><Relationship Id="rId130" Type="http://schemas.openxmlformats.org/officeDocument/2006/relationships/image" Target="media/image1.wmf"/><Relationship Id="rId131" Type="http://schemas.openxmlformats.org/officeDocument/2006/relationships/oleObject" Target="embeddings/oleObject38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39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0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41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42.bin"/><Relationship Id="rId140" Type="http://schemas.openxmlformats.org/officeDocument/2006/relationships/image" Target="media/image85.wmf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5:25:00Z</dcterms:created>
  <dc:creator>HBD-12</dc:creator>
  <dc:description/>
  <cp:keywords/>
  <dc:language>en-US</dc:language>
  <cp:lastModifiedBy>WITTY 2</cp:lastModifiedBy>
  <cp:lastPrinted>2016-08-29T11:08:00Z</cp:lastPrinted>
  <dcterms:modified xsi:type="dcterms:W3CDTF">2017-06-25T05:12:00Z</dcterms:modified>
  <cp:revision>19</cp:revision>
  <dc:subject/>
  <dc:title/>
</cp:coreProperties>
</file>