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210</wp:posOffset>
            </wp:positionH>
            <wp:positionV relativeFrom="paragraph">
              <wp:posOffset>73025</wp:posOffset>
            </wp:positionV>
            <wp:extent cx="1050290" cy="9448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y›`ie‡bi cÖvYx</w:t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pStyle w:val="Normal"/>
        <w:ind w:left="72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K¨v½viæ ej‡jB g‡b c‡o †h †`‡ki K_v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fviZ</w:t>
        <w:tab/>
        <w:t>2.</w:t>
        <w:tab/>
        <w:t>evsjv‡`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A‡÷ªwjqv</w:t>
        <w:tab/>
        <w:t>4.</w:t>
        <w:tab/>
        <w:t>Avwd«Kv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Avwd«Kvi K_v DV‡j †Kvb cÖvYxi K_v g‡b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msn</w:t>
        <w:tab/>
        <w:t>2.</w:t>
        <w:tab/>
        <w:t>nv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evN</w:t>
        <w:tab/>
        <w:t>4.</w:t>
        <w:tab/>
        <w:t>DU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evsjv‡`‡ki †Kvb R½‡j nvwZ †`L‡Z cvIqv h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m‡jU I Lyjb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</w:t>
        <w:tab/>
        <w:t>fvIqvj I gaycy‡i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ivOvgvwU I ev›`iev‡b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</w:t>
        <w:tab/>
        <w:t>Dc‡ii meLv‡b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</w:r>
      <w:r>
        <w:rPr>
          <w:b/>
          <w:spacing w:val="-10"/>
          <w:sz w:val="24"/>
          <w:szCs w:val="24"/>
        </w:rPr>
        <w:t>†Kvb cvwL ÿwZKi AveR©bv †L‡q cwi‡ek cwi”Qbœ iv‡L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CMj</w:t>
        <w:tab/>
        <w:t>2.</w:t>
        <w:tab/>
        <w:t>kKz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wPj</w:t>
        <w:tab/>
        <w:t>4.</w:t>
        <w:tab/>
        <w:t>KvK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†KvbUvi eo eo wks, †KvbUvi Mv‡q †dvUv †dvUv mv`v `vM, cÖvYxwUi bvg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</w:t>
        <w:tab/>
        <w:t>wPZv evN</w:t>
        <w:tab/>
        <w:t>2.</w:t>
        <w:tab/>
        <w:t>wPÎv nwi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  <w:tab/>
        <w:t>fvjøyK</w:t>
        <w:tab/>
        <w:t>4.</w:t>
        <w:tab/>
        <w:t>MÊ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6)</w:t>
        <w:tab/>
        <w:t xml:space="preserve">my›`ie‡b wPZvevN 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b/>
          <w:sz w:val="24"/>
          <w:szCs w:val="24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L‡bvB wQj bv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Lb Avi †b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ÖPzi cwigv‡Y Av‡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Aí wKQy Av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kKzb †Kvb ai‡bi Lvevi¸‡jv‡K wb‡R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>Lvevi wn‡m‡e MÖnY K‡i?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by‡li cQ‡›`i Lvevi¸‡jv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by‡li AcQ‡›`i Lvevi¸‡j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by‡li Abyc‡hvMx Lvevi¸‡j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by‡li AcwiwPZ Lvevi¸‡j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8)</w:t>
        <w:tab/>
        <w:t xml:space="preserve">kKz‡bi †Kvb welqwU AZ¨šÍ wPwšÍZ nIqvi g‡Zv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Lv`¨vf¨vm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AvPvi-AvPiY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AcKvwiZ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wejywß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 xml:space="preserve">iq¨vj †e½j UvBMvi †Kgb cÖvY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nsmª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Mv‡ePvi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wbixn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Amy›`i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>my›`ieb evsjv‡`‡ki †Kvb w`‡K Aew¯’Z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~e© w`‡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wðg w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DËi w`‡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`wÿY w`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>my›`ie‡bi cv‡o Kx Aew¯’Z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RjcÖcvZ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gy`ª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nvo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iæf‚wg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  <w:t xml:space="preserve">Ô†KIovÕ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y›`ie‡bi cÖvYx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y›`ie‡bi b`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y›`ie‡bi e„ÿ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y›`ie‡bi MÖvg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3)</w:t>
        <w:tab/>
        <w:t>iq¨vj †e½j UvBMv‡ii PvjPjb †Kg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ivRvi g‡Z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by‡li g‡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wLi g‡Z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kÿ‡Ki g‡Z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  <w:t>iq¨vj †e½j UvBMvi‡K wejywßi nvZ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euvPv‡Z n‡e †K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wU fqsKi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wU Ag~j¨ m¤ú`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wU RxeRš‘ wkKvi K‡i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wU DcKvix cÖvYx e‡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b/>
          <w:spacing w:val="-6"/>
          <w:sz w:val="24"/>
          <w:szCs w:val="24"/>
        </w:rPr>
        <w:t>my›`ie‡bi A‡bK cÖvYx †Kb wejyß n‡q wM‡q‡Q?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v‡Ni Avµg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ÖvK…wZK cwieZ©‡b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Lv‡`¨i Afv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bZzb cÖvYxi AvMg‡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pacing w:val="-2"/>
          <w:sz w:val="24"/>
          <w:szCs w:val="24"/>
        </w:rPr>
        <w:t>16)</w:t>
        <w:tab/>
        <w:t>evsjv‡`‡ki bv‡gi mv‡_ Rwo‡q Av‡Q †Kvb cÖvYxi bvg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kKzb          (L) iq¨vj †e½j UvBMvi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nwiY          (N) MÊvi</w:t>
      </w:r>
    </w:p>
    <w:p>
      <w:pPr>
        <w:pStyle w:val="Normal"/>
        <w:tabs>
          <w:tab w:val="clear" w:pos="720"/>
          <w:tab w:val="left" w:pos="1386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7) </w:t>
        <w:tab/>
        <w:t>Ômu¨vZ‡mu‡ZÕ k‡ãi A_© Kx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†fRv‡fRv</w:t>
        <w:tab/>
        <w:t>(L)</w:t>
        <w:tab/>
        <w:t xml:space="preserve">A¯^v¯’¨Ki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y¯^v`y  </w:t>
        <w:tab/>
        <w:t>(N)</w:t>
        <w:tab/>
        <w:t xml:space="preserve">AcÖ‡qvRbxq </w:t>
      </w:r>
    </w:p>
    <w:p>
      <w:pPr>
        <w:pStyle w:val="Normal"/>
        <w:tabs>
          <w:tab w:val="clear" w:pos="720"/>
          <w:tab w:val="left" w:pos="1386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)</w:t>
        <w:tab/>
        <w:t>ÔivRKxqÕ k‡ãi A_© Kx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ivRv m¤^Üxq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cÖvYxi ivRv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ivRvi cQ›` bq Ggb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ivRviv †cv‡lb Ggb</w:t>
      </w:r>
    </w:p>
    <w:p>
      <w:pPr>
        <w:pStyle w:val="Normal"/>
        <w:tabs>
          <w:tab w:val="clear" w:pos="720"/>
          <w:tab w:val="left" w:pos="1386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9)</w:t>
        <w:tab/>
        <w:t>ÔÿÕ eY©wU †Kvb †Kvb hy³eY© wb‡q MwVZ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L + q</w:t>
        <w:tab/>
        <w:t>(L)</w:t>
        <w:tab/>
        <w:t xml:space="preserve">g + l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n + g </w:t>
        <w:tab/>
        <w:t>(N)</w:t>
        <w:tab/>
        <w:t>K + l</w:t>
      </w:r>
    </w:p>
    <w:p>
      <w:pPr>
        <w:pStyle w:val="Normal"/>
        <w:tabs>
          <w:tab w:val="clear" w:pos="720"/>
          <w:tab w:val="left" w:pos="1386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20)</w:t>
        <w:tab/>
        <w:t>Aby‡”Q`wU‡Z g~jZ wK‡mi K_v ejv n‡q‡Q?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iq¨vj †e½j UvBMv‡ii wnsmªZvi K_v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>kKz‡bi DcKvix f‚wgKvi K_v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Rjevqy cwieZ©‡bi cÖfv‡ei K_v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cïcvwL msiÿ‡Yi cÖ‡qvRbxqZvi K_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)</w:t>
        <w:tab/>
        <w:t xml:space="preserve">ÔcÖPzi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A‡bK           (L) </w:t>
      </w:r>
      <w:r>
        <w:rPr>
          <w:spacing w:val="-8"/>
          <w:sz w:val="24"/>
          <w:szCs w:val="24"/>
        </w:rPr>
        <w:t>cÖ‡qvR‡bi †P‡q †ew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Lye Kg </w:t>
        <w:tab/>
        <w:t>(N)</w:t>
        <w:tab/>
        <w:t>k~b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22) </w:t>
        <w:tab/>
        <w:t>my›`ie‡b †Kvb cÖvYxwU GLbI i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MÊvi </w:t>
        <w:tab/>
        <w:t>(L)</w:t>
        <w:tab/>
        <w:t>nv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nwiY </w:t>
        <w:tab/>
        <w:t>(N)</w:t>
        <w:tab/>
        <w:t>ey‡bv ï‡q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)</w:t>
        <w:tab/>
      </w:r>
      <w:r>
        <w:rPr>
          <w:b/>
          <w:bCs/>
          <w:spacing w:val="-2"/>
          <w:sz w:val="24"/>
          <w:szCs w:val="24"/>
        </w:rPr>
        <w:t>Ôwejyß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nvwi‡q hvIq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Ab¨Î P‡j hvIq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ev‡N †L‡q †d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e‡bi Mfx‡i P‡j hvIq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)</w:t>
        <w:tab/>
      </w:r>
      <w:r>
        <w:rPr>
          <w:b/>
          <w:bCs/>
          <w:spacing w:val="-2"/>
          <w:sz w:val="24"/>
          <w:szCs w:val="24"/>
        </w:rPr>
        <w:t>gvby‡li Rb¨ ÿwZKi AveR©bv kKzb LvIqvi d‡j-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Zviv wejyß n‡q †M‡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6"/>
          <w:sz w:val="24"/>
          <w:szCs w:val="24"/>
        </w:rPr>
        <w:t>cwi‡ek cwi”Qbœ _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Zv‡`i AmyL n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gvby‡li ÿwZ nq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)</w:t>
        <w:tab/>
        <w:t>Aby‡”Q`wU‡Z g~jZ wK‡mi K_v ejv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wejyßcÖvq cÖvYx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L)</w:t>
        <w:tab/>
        <w:t>cÖvK…wZK †mŠ›`‡h©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Rjevqy cwieZ©‡b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ÿwZKi cÖvYxi K_v</w:t>
      </w:r>
    </w:p>
    <w:p>
      <w:pPr>
        <w:pStyle w:val="Normal"/>
        <w:spacing w:before="280" w:after="10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outlineLvl w:val="0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3. A‡÷ªwjqv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2. </w:t>
      </w:r>
      <w:r>
        <w:rPr>
          <w:sz w:val="24"/>
          <w:szCs w:val="24"/>
        </w:rPr>
        <w:t>1. wmsn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>3. ivOvgvwU I ev›`iev‡bi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ab/>
        <w:t xml:space="preserve">4. </w:t>
      </w:r>
      <w:r>
        <w:rPr>
          <w:sz w:val="24"/>
          <w:szCs w:val="24"/>
        </w:rPr>
        <w:t>2. kKzb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52"/>
        <w:ind w:left="720" w:hanging="36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5. </w:t>
      </w:r>
      <w:r>
        <w:rPr>
          <w:sz w:val="24"/>
          <w:szCs w:val="24"/>
        </w:rPr>
        <w:t>2. wPÎv nwi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ab/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GLb Avi †b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  <w:t>7)</w:t>
        <w:tab/>
      </w:r>
      <w:r>
        <w:rPr>
          <w:rFonts w:cs="ProshnaP" w:ascii="ProshnaP" w:hAnsi="ProshnaP"/>
          <w:sz w:val="16"/>
          <w:szCs w:val="24"/>
        </w:rPr>
        <w:t xml:space="preserve">M </w:t>
      </w:r>
      <w:r>
        <w:rPr>
          <w:sz w:val="24"/>
          <w:szCs w:val="24"/>
        </w:rPr>
        <w:t>gvby‡li Abyc‡hvMx Lvevi¸‡j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ab/>
        <w:t>8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wejywß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ind w:left="720" w:hanging="360"/>
        <w:jc w:val="both"/>
        <w:rPr/>
      </w:pPr>
      <w:r>
        <w:rPr>
          <w:b/>
          <w:sz w:val="24"/>
          <w:szCs w:val="24"/>
        </w:rPr>
        <w:tab/>
        <w:t>9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wnsmª </w:t>
        <w:tab/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9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ab/>
        <w:t xml:space="preserve">10)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`wÿY w`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90" w:before="2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ab/>
        <w:t xml:space="preserve">11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mgy`ª</w:t>
      </w:r>
    </w:p>
    <w:p>
      <w:pPr>
        <w:pStyle w:val="Normal"/>
        <w:tabs>
          <w:tab w:val="clear" w:pos="720"/>
          <w:tab w:val="right" w:pos="4608" w:leader="none"/>
        </w:tabs>
        <w:spacing w:lineRule="exact" w:line="290" w:before="20" w:after="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12)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my›`ie‡bi e„ÿ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320" w:before="2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4608" w:leader="none"/>
        </w:tabs>
        <w:spacing w:lineRule="exact" w:line="320" w:before="2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13)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ivRvi g‡Zv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320" w:before="20" w:after="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14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GwU Ag~j¨ m¤ú` e‡j</w:t>
      </w:r>
    </w:p>
    <w:p>
      <w:pPr>
        <w:pStyle w:val="Normal"/>
        <w:tabs>
          <w:tab w:val="clear" w:pos="720"/>
          <w:tab w:val="right" w:pos="4608" w:leader="none"/>
        </w:tabs>
        <w:spacing w:lineRule="exact" w:line="32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15)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cÖvK…wZK cwieZ©‡bi Kvi‡Y</w:t>
      </w:r>
    </w:p>
    <w:p>
      <w:pPr>
        <w:pStyle w:val="Normal"/>
        <w:spacing w:before="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6)</w:t>
      </w:r>
      <w:r>
        <w:rPr>
          <w:sz w:val="24"/>
          <w:szCs w:val="24"/>
        </w:rPr>
        <w:t xml:space="preserve"> (L) iq¨vj †e½j UvBMvi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7)</w:t>
      </w:r>
      <w:r>
        <w:rPr>
          <w:sz w:val="24"/>
          <w:szCs w:val="24"/>
        </w:rPr>
        <w:t xml:space="preserve"> (K) †fRv‡fRv;   </w:t>
      </w:r>
      <w:r>
        <w:rPr>
          <w:b/>
          <w:bCs/>
          <w:sz w:val="24"/>
          <w:szCs w:val="24"/>
        </w:rPr>
        <w:t>18)</w:t>
      </w:r>
      <w:r>
        <w:rPr>
          <w:sz w:val="24"/>
          <w:szCs w:val="24"/>
        </w:rPr>
        <w:t xml:space="preserve"> (K) ivRv m¤^Üxq; </w:t>
      </w:r>
      <w:r>
        <w:rPr>
          <w:b/>
          <w:bCs/>
          <w:sz w:val="24"/>
          <w:szCs w:val="24"/>
        </w:rPr>
        <w:t>19)</w:t>
      </w:r>
      <w:r>
        <w:rPr>
          <w:sz w:val="24"/>
          <w:szCs w:val="24"/>
        </w:rPr>
        <w:t xml:space="preserve"> (N) K + l;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0)</w:t>
      </w:r>
      <w:r>
        <w:rPr>
          <w:sz w:val="24"/>
          <w:szCs w:val="24"/>
        </w:rPr>
        <w:t xml:space="preserve"> (N) cïcvwL msiÿ‡Yi cÖ‡qvRbxqZvi K_v|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</w:rPr>
        <w:t>1)</w:t>
      </w:r>
      <w:r>
        <w:rPr>
          <w:sz w:val="24"/>
        </w:rPr>
        <w:t xml:space="preserve"> (K) </w:t>
      </w:r>
      <w:r>
        <w:rPr>
          <w:sz w:val="24"/>
          <w:szCs w:val="24"/>
        </w:rPr>
        <w:t>A‡bK; 2</w:t>
      </w:r>
      <w:r>
        <w:rPr>
          <w:b/>
          <w:bCs/>
          <w:sz w:val="24"/>
        </w:rPr>
        <w:t>2)</w:t>
      </w:r>
      <w:r>
        <w:rPr>
          <w:sz w:val="24"/>
        </w:rPr>
        <w:t xml:space="preserve"> (M) </w:t>
      </w:r>
      <w:r>
        <w:rPr>
          <w:sz w:val="24"/>
          <w:szCs w:val="24"/>
        </w:rPr>
        <w:t>nwiY</w:t>
      </w:r>
      <w:r>
        <w:rPr>
          <w:sz w:val="24"/>
        </w:rPr>
        <w:t xml:space="preserve">;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3)</w:t>
      </w:r>
      <w:r>
        <w:rPr>
          <w:sz w:val="24"/>
        </w:rPr>
        <w:t xml:space="preserve"> (K) </w:t>
      </w:r>
      <w:r>
        <w:rPr>
          <w:sz w:val="24"/>
          <w:szCs w:val="24"/>
        </w:rPr>
        <w:t>nvwi‡q hvIqv</w:t>
      </w:r>
      <w:r>
        <w:rPr>
          <w:sz w:val="24"/>
        </w:rPr>
        <w:t xml:space="preserve">;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4)</w:t>
      </w:r>
      <w:r>
        <w:rPr>
          <w:sz w:val="24"/>
        </w:rPr>
        <w:t xml:space="preserve"> (L) </w:t>
      </w:r>
      <w:r>
        <w:rPr>
          <w:sz w:val="24"/>
          <w:szCs w:val="24"/>
        </w:rPr>
        <w:t>cwi‡ek cwi”Qbœ _v‡K</w:t>
      </w:r>
      <w:r>
        <w:rPr>
          <w:sz w:val="24"/>
        </w:rPr>
        <w:t xml:space="preserve">;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5)</w:t>
      </w:r>
      <w:r>
        <w:rPr>
          <w:sz w:val="24"/>
        </w:rPr>
        <w:t xml:space="preserve"> (K) </w:t>
      </w:r>
      <w:r>
        <w:rPr>
          <w:sz w:val="24"/>
          <w:szCs w:val="24"/>
        </w:rPr>
        <w:t>wejyßcÖvq cÖvYxi K_v</w:t>
      </w:r>
      <w:r>
        <w:rPr>
          <w:sz w:val="24"/>
        </w:rPr>
        <w:t>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wb‡Pi cÖkœ¸‡jvi DËi †jL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K¨v½viæ I wmsn ej‡jB †Kvb †Kvb †`‡ki K_v g‡b nq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¨v½viæ ej‡jB g‡b nq A‡÷ªwjqvi K_v| Avi wmsn ej‡jB g‡b nq Avwd«Kv gnv‡`‡ki †Kv‡bv GKwU †`‡ki K_v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wewfbœ ai‡bi evN m¤ú‡K© Zzwg hv Rvb †jL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wewfbœ ai‡bi evN m¤ú‡K© Avwg hv hv Rvwb Zv wb‡P D‡jøL Kiv n‡jvÑ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| iq¨vj †e½j UvBMvi :</w:t>
      </w:r>
      <w:r>
        <w:rPr>
          <w:sz w:val="24"/>
          <w:szCs w:val="24"/>
        </w:rPr>
        <w:t xml:space="preserve"> GB ev‡Ni †Pnviv I ¯^fve ivRvi g‡Zv| ZvB Gi bvg iq¨vj †e½j UvBMvi| my›`ie‡b G‡`i evm| wkKvi K‡i RxeRš‘, my‡hvM †c‡j gvbylI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| wPZvevN :</w:t>
      </w:r>
      <w:r>
        <w:rPr>
          <w:sz w:val="24"/>
          <w:szCs w:val="24"/>
        </w:rPr>
        <w:t xml:space="preserve"> Ab¨ ev‡Ni mv‡_ Gi cv_©K¨ n‡jv GwU </w:t>
      </w:r>
      <w:r>
        <w:rPr>
          <w:spacing w:val="-10"/>
          <w:sz w:val="24"/>
          <w:szCs w:val="24"/>
        </w:rPr>
        <w:t>Mv‡Q DV‡Z cv‡i| Ab¨vb¨ ev‡Ni †P‡q `ªæZ †`Šov‡Z cv‡i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| IjevN :</w:t>
      </w:r>
      <w:r>
        <w:rPr>
          <w:sz w:val="24"/>
          <w:szCs w:val="24"/>
        </w:rPr>
        <w:t xml:space="preserve"> GKmgq my›`ie‡b G evN †`Lv †hZ| GLb wejyß n‡q wM‡q‡Q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| †g‡QvevN :</w:t>
      </w:r>
      <w:r>
        <w:rPr>
          <w:sz w:val="24"/>
          <w:szCs w:val="24"/>
        </w:rPr>
        <w:t xml:space="preserve"> †`L‡Z A‡bKUv wPZvev‡Ni g‡Zv| </w:t>
      </w:r>
      <w:r>
        <w:rPr>
          <w:spacing w:val="-2"/>
          <w:sz w:val="24"/>
          <w:szCs w:val="24"/>
        </w:rPr>
        <w:t>Giv gvQ wkKvi K‡i Lvq| Z‡e bvg †g‡Qv evN n‡jI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gvQ G‡`i g~j Lv`¨ bq| GivI GLb wejyßcÖvq cÖvYx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†`‡ki Rb¨ cïcvwL, RxeRš‘ Kx DcKvi K‡i Zv wb‡Ri fvlvq †jL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cïcvwL I RxeRš‘ †`‡ki Ag~j¨ m¤ú`| Giv bvbvfv‡e †`‡ki DcKvi K‡i| †hgbÑ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cwi‡e‡ki fvimvg¨ eRvq ivL‡Z G‡`i f‚wgKv AZ¨šÍ ¸iæZ¡c~Y©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sz w:val="24"/>
          <w:szCs w:val="24"/>
        </w:rPr>
        <w:tab/>
        <w:t>G‡`i †_‡K wWg, `ya, gvsm BZ¨vw` cvIqv hvq| G¸‡jv Avgv‡`i cywói Pvwn`v c~iY K‡i| A_©bxwZi mg„w×‡Z Ae`vb iv‡L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kKzb Kxfv‡e gvby‡li DcKvi K‡i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gvby‡li c‡ÿ hv Abyc‡hvMx I ÿwZKi †m¸‡jv‡K kKzb wb‡Ri Lvevi wn‡m‡e MÖnY K‡i| Gi d‡j Avgiv A¯^v¯’¨Ki cwi‡ek Øviv AvµvšÍ nIqv </w:t>
      </w:r>
      <w:r>
        <w:rPr>
          <w:spacing w:val="-2"/>
          <w:sz w:val="24"/>
          <w:szCs w:val="24"/>
        </w:rPr>
        <w:t>†_‡K iÿv cvB| Gfv‡e kKzb gvby‡li DcKvi K‡i|</w:t>
      </w:r>
    </w:p>
    <w:p>
      <w:pPr>
        <w:pStyle w:val="Normal"/>
        <w:spacing w:lineRule="exact" w:line="240" w:before="2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cïcvwL RxeRš‘ bv _vK‡j cÖK…wZi Kx wech©q NU‡e e‡j †Zvgvi g‡b nq?</w:t>
      </w:r>
    </w:p>
    <w:p>
      <w:pPr>
        <w:pStyle w:val="Normal"/>
        <w:spacing w:lineRule="exact" w:line="240"/>
        <w:ind w:lef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cïcvwL RxeRš‘ cwi‡e‡ki cÖvY| Giv bv _vK‡j cÖK…wZ‡Z bvbv wech©q NU‡e| eb¨v, Liv, So BZ¨vw` cÖvK…wZK `y‡h©vM †`Lv †`‡e| G‡Z gvby‡li RxebI gvivZ¥K ûgwK‡Z co‡e|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6)</w:t>
        <w:tab/>
        <w:t>my›`ieb wK‡mi †Kvj †Nu‡l M‡o D‡V‡Q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y›`ieb mgy‡`ªi †Kvj †Nu‡l M‡o D‡V‡Q|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 xml:space="preserve">7) </w:t>
        <w:tab/>
        <w:t xml:space="preserve">my›`ie‡b i‡q‡Q Ggb PviwU cÖvYx I PviwU Dw™¢‡`i bvg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y›`ie‡b i‡q‡Q Ggb PviwU cÖvYx I PviwU Dw™¢‡`i bvg wb‡P D‡jøL Kiv n‡jv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sz w:val="24"/>
          <w:szCs w:val="24"/>
        </w:rPr>
        <w:t>cÖvYx : evN, nwiY, Kzwgi, evbi|</w:t>
      </w:r>
    </w:p>
    <w:p>
      <w:pPr>
        <w:pStyle w:val="Normal"/>
        <w:spacing w:lineRule="exac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w™¢` : †KIov, my›`ix, †MIqv, †MvjcvZv| 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8)</w:t>
        <w:tab/>
        <w:t>my›`ie‡b iq¨vj †e½j UvBMvi †Kv_vq Ny‡i †eovq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y›`ie‡b iq¨vj †e½j UvBMvi †fRv mu¨vZ‡mu‡Z †MvjcvZvi e‡b Ny‡i †eovq|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9)</w:t>
        <w:tab/>
        <w:t>my›`ie‡bi †Kvb †Kvb cÖvYx wejyß n‡q †M‡Q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y›`ie‡b GKmgq IjevN, wPZvevN,, MÊvi, nvwZ, ey‡bv ï‡qvi BZ¨vw` cÖvYx wQj| wKš‘ GLb G¸‡jv Avi †`Lv hvq bv|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0)</w:t>
        <w:tab/>
        <w:t xml:space="preserve">my›`ie‡bi cÖvYx¸‡jv‡K wejywßi nvZ †_‡K euvPv‡Z n‡e †Kb? </w:t>
      </w:r>
    </w:p>
    <w:p>
      <w:pPr>
        <w:pStyle w:val="Normal"/>
        <w:spacing w:lineRule="exact" w:line="24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y›`ie‡bi cÖvYx¸‡jv Avgv‡`i Ag~j¨ m¤ú`| Giv mgMÖ cwi‡e‡ki fvimvg¨ iÿvq f‚wgKv ivL‡Q| Gi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jyß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n‡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†M‡j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cwi‡e‡k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bvb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ch©q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†`L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†`‡e| ZvB G cÖvYx¸‡jv‡K wejywßi nvZ †_‡K euvPv‡Z n‡e|</w:t>
      </w:r>
    </w:p>
    <w:p>
      <w:pPr>
        <w:pStyle w:val="Normal"/>
        <w:numPr>
          <w:ilvl w:val="0"/>
          <w:numId w:val="0"/>
        </w:numPr>
        <w:spacing w:lineRule="exact" w:line="240" w:before="2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11)</w:t>
        <w:tab/>
        <w:t>evsjv‡`‡k nvwZ †Kvb AÂ‡j †`Lv hvq?</w:t>
      </w:r>
    </w:p>
    <w:p>
      <w:pPr>
        <w:pStyle w:val="Normal"/>
        <w:spacing w:lineRule="exact" w:line="240"/>
        <w:ind w:left="360" w:firstLine="360"/>
        <w:jc w:val="center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Ëi :</w:t>
      </w:r>
      <w:r>
        <w:rPr>
          <w:spacing w:val="-10"/>
          <w:sz w:val="24"/>
          <w:szCs w:val="24"/>
        </w:rPr>
        <w:t xml:space="preserve"> evsjv‡`‡ki cve©Z¨ PÆMÖvg AÂj QvovI Rvgvjcyi</w:t>
      </w:r>
      <w:r>
        <w:rPr>
          <w:sz w:val="24"/>
          <w:szCs w:val="24"/>
        </w:rPr>
        <w:t xml:space="preserve"> I †kicyi AÂ‡ji Mv‡iv cvnv‡o nvwZ †`Lv hvq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>kKzb †Kv_vq evmv K‡i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Kzb Mv‡Qi Wv‡j evmv K‡i| 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>iq¨vj †e½j UvBMvi‡K fq¼i ejv n‡q‡Q †Kb?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q¨vj †e½j UvBMvi wewfbœ RxeRš‘ wkKvi K‡i Lvq| GgbwK my‡hvM †c‡j gvbyl‡KI AvµgY K‡i| GB Kvi‡YB G evN‡K fq¼i ejv n‡q‡Q|</w:t>
      </w:r>
    </w:p>
    <w:p>
      <w:pPr>
        <w:pStyle w:val="Normal"/>
        <w:spacing w:lineRule="exact" w:line="240" w:before="20" w:after="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 xml:space="preserve">iq¨vj †e½j UvBMvi‡K wejywßi nvZ †_‡K euvPv‡bv `iKvi †Kb?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iq¨vj †e½j UvBMvi my›`ie‡bi Ag~j¨ m¤ú`| GwU bv _vK‡j my›`ie‡bi cwi‡e‡ki fvimvg¨ bó n‡e| ZvB iq¨vj †e½j UvBMvi‡K wejywßi nvZ †_‡K iÿv Kiv LyeB Riæwi|</w:t>
      </w:r>
    </w:p>
    <w:p>
      <w:pPr>
        <w:pStyle w:val="Normal"/>
        <w:spacing w:lineRule="exact" w:line="240" w:before="4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5) </w:t>
      </w:r>
      <w:r>
        <w:rPr>
          <w:b/>
          <w:sz w:val="24"/>
          <w:szCs w:val="24"/>
        </w:rPr>
        <w:t>†hme nwi‡Yi eo eo wks Ges Mv‡q †dvUv †dvUv mv`v `vM †m¸‡jv Kx nwiY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</w:rPr>
      </w:pPr>
      <w:r>
        <w:rPr>
          <w:rFonts w:eastAsia="Malgun Gothic"/>
          <w:b/>
          <w:bCs/>
          <w:sz w:val="24"/>
        </w:rPr>
        <w:t>DËi :</w:t>
      </w:r>
      <w:r>
        <w:rPr>
          <w:rFonts w:eastAsia="Malgun Gothic"/>
          <w:bCs/>
          <w:sz w:val="24"/>
        </w:rPr>
        <w:t xml:space="preserve"> †hme nwi‡Yi eo eo wks Ges Mv‡q †dvUv †dvUv mv`v `vM †m¸‡jv wPÎv nwiY|</w:t>
      </w:r>
    </w:p>
    <w:p>
      <w:pPr>
        <w:pStyle w:val="Normal"/>
        <w:spacing w:lineRule="exact" w:line="240" w:before="4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6) </w:t>
      </w:r>
      <w:r>
        <w:rPr>
          <w:b/>
          <w:sz w:val="24"/>
          <w:szCs w:val="24"/>
        </w:rPr>
        <w:t>kKzb Kxfv‡e cwi‡ek cwi”Qbœ iv‡L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ab/>
        <w:tab/>
        <w:t>DËi :</w:t>
      </w:r>
      <w:r>
        <w:rPr>
          <w:spacing w:val="-2"/>
          <w:sz w:val="24"/>
        </w:rPr>
        <w:t xml:space="preserve"> kKzb AveR©bv Lvq| gvby‡li Rb¨ †hme ÿwZKi AveR©bv i‡q‡Q Zv kKzb †L‡q †d‡j| Gfv‡e kKzb cwi‡ek cwi”Qbœ iv‡L|</w:t>
      </w:r>
    </w:p>
    <w:p>
      <w:pPr>
        <w:pStyle w:val="Normal"/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) </w:t>
        <w:tab/>
      </w:r>
      <w:r>
        <w:rPr>
          <w:b/>
          <w:sz w:val="24"/>
          <w:szCs w:val="24"/>
        </w:rPr>
        <w:t>cÖK…wZi `vb‡K aŸsm Ki‡Z †bB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</w:rPr>
      </w:pPr>
      <w:r>
        <w:rPr>
          <w:b/>
          <w:sz w:val="24"/>
        </w:rPr>
        <w:tab/>
        <w:tab/>
      </w:r>
      <w:r>
        <w:rPr>
          <w:b/>
          <w:spacing w:val="-4"/>
          <w:sz w:val="24"/>
          <w:szCs w:val="24"/>
        </w:rPr>
        <w:t xml:space="preserve">DËi : </w:t>
      </w:r>
      <w:r>
        <w:rPr>
          <w:spacing w:val="-4"/>
          <w:sz w:val="24"/>
          <w:szCs w:val="24"/>
        </w:rPr>
        <w:t>cÖvYx e„ÿjZv mewKQyB cÖK…wZi `vb| G¸‡jv‡K aŸsm Ki‡j cÖK…wZ‡Z †b‡g Av‡m bvbv wech©q| m„wó nq eb¨v, Liv, So BZ¨vw`| ZvB cÖK…wZi `vb‡K aŸsm Ki‡Z †bB|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exact" w:line="240" w:before="0" w:after="40"/>
        <w:jc w:val="both"/>
        <w:outlineLvl w:val="0"/>
        <w:rPr>
          <w:rFonts w:eastAsia="Malgun Gothic"/>
          <w:b/>
          <w:b/>
        </w:rPr>
      </w:pPr>
      <w:r>
        <w:rPr>
          <w:rFonts w:eastAsia="Malgun Gothic"/>
          <w:b/>
        </w:rPr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60"/>
        <w:ind w:left="475" w:hanging="461"/>
        <w:jc w:val="both"/>
        <w:rPr>
          <w:rFonts w:eastAsia="Malgun Gothic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iq¨vj †e½j UvBMvi ev ivRKxq ev‡Ni evm my›`ie‡b| Gi PvjPjb ivRvi g‡Zv, ¯^fv‡e GwU </w:t>
      </w:r>
      <w:r>
        <w:rPr>
          <w:spacing w:val="-6"/>
          <w:sz w:val="24"/>
          <w:szCs w:val="24"/>
        </w:rPr>
        <w:t>wnsmª| my›`ie‡bi Ag~j¨ G m¤ú`wU GLb nvwi‡q hvIqvi</w:t>
      </w:r>
      <w:r>
        <w:rPr>
          <w:sz w:val="24"/>
          <w:szCs w:val="24"/>
        </w:rPr>
        <w:t xml:space="preserve"> c‡_| cwi‡e‡ki fvimvg¨ iÿvi Rb¨ G‡K wejywßi nvZ †_‡K euvPv‡Z n‡e| cwi‡e‡ki fvimvg¨ iÿvq me ai‡bi cÖvYx I Dw™¢‡`i f‚wgKvB AZ¨šÍ ¸iæZ¡c~Y©| </w:t>
      </w:r>
    </w:p>
    <w:p>
      <w:pPr>
        <w:pStyle w:val="Normal"/>
        <w:rPr>
          <w:rFonts w:eastAsia="Malgun Gothic"/>
          <w:b/>
          <w:b/>
          <w:color w:val="FF0000"/>
          <w:sz w:val="24"/>
          <w:szCs w:val="24"/>
        </w:rPr>
      </w:pPr>
      <w:r>
        <w:rPr>
          <w:rFonts w:eastAsia="Malgun Gothic"/>
          <w:b/>
          <w:color w:val="FF0000"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</w:rPr>
        <w:t xml:space="preserve">wb‡Pi Aby‡”Q`wU c‡o </w:t>
      </w:r>
      <w:r>
        <w:rPr>
          <w:b/>
        </w:rPr>
        <w:t xml:space="preserve">cÖkœ¸‡jvi </w:t>
      </w:r>
      <w:r>
        <w:rPr>
          <w:rFonts w:eastAsia="Microsoft JhengHei"/>
          <w:b/>
        </w:rPr>
        <w:t>DËi †jL|</w:t>
      </w:r>
    </w:p>
    <w:p>
      <w:pPr>
        <w:pStyle w:val="Normal"/>
        <w:spacing w:lineRule="exact" w:line="24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Po–B‡qi g‡ZvB †QvÆ GKwU cvwL UzbUzwb| cvj‡Ki is RjcvB meyR| gv_vq jvj Avfv| j¤^v †VuvU Kvj‡P L‡qwi| cv‡qi is njy`vf| Po–B I UzbUzwb `yR‡bB gvby‡li KvQvKvwQ _vK‡Z fv‡jvev‡m| dm‡ji Rb¨ ÿwZKi †cvKvgvKo †L‡q cwi‡ek my›`i iv‡L| UzbUzwb cvwL dz‡j dz‡j Ny‡i gay †L‡q civMvq‡YI mvnvh¨ K‡i| gqbv cvwL †`L‡Z †hgb wgwó †Zgwb wgwó Zvi Mvb| Ab¨ cvwLi WvK, gvby‡li K_v AweKj bKj Ki‡Z cUz †m| gvbyl GRb¨ Zv‡K kL K‡i †cv‡l| Po–B‡qi g‡Zv PÂj GKwU cvwL eyjeywj| Giv KjnwcÖq, wKQyUv `ywe©bxZ| gv_vi Ici </w:t>
      </w:r>
    </w:p>
    <w:p>
      <w:pPr>
        <w:pStyle w:val="Normal"/>
        <w:spacing w:lineRule="exact" w:line="24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_v‡K ivRKxq Kv‡jv SzuwU| †VvuU I cv K…òe‡Y©i| †cvKvgvKo I KxU-cZ½ †L‡q cwi‡ek euvPvq| cvwbi m‡½ hvi mL¨, †mB cvwLi bvg cvb‡KŠwo| KzPKz‡P Kv‡jv GB cvwL Wye w`‡q wZb wgUvi ch©šÍ muvZiv‡Z cv‡i| G‡`i cv‡qi cvZv nuv‡mi g‡Zv| Giv Lye †cUzK ¯^fv‡ei n‡q _v‡K| cvwLiv Avgv‡`i A‡bK DcKvi K‡i| Zviv Avgv‡`i cÖwZ‡ekxi g‡Zv| Avgv‡`i eÜyi g‡Zv| </w:t>
      </w:r>
    </w:p>
    <w:p>
      <w:pPr>
        <w:pStyle w:val="Normal"/>
        <w:numPr>
          <w:ilvl w:val="0"/>
          <w:numId w:val="0"/>
        </w:numPr>
        <w:spacing w:lineRule="exact" w:line="220" w:before="80" w:after="4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 xml:space="preserve">PÂjZvi Rb¨ eyjeywj‡K †Kvb cvwLi mv‡_ Zzjbv Kiv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UzbUzwbi mv‡_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/>
      </w:pPr>
      <w:r>
        <w:rPr>
          <w:sz w:val="24"/>
          <w:szCs w:val="24"/>
        </w:rPr>
        <w:tab/>
        <w:t>(L)</w:t>
        <w:tab/>
        <w:t xml:space="preserve">Kv‡Ki mv‡_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qbvi mv‡_ 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331" w:hanging="331"/>
        <w:jc w:val="both"/>
        <w:rPr/>
      </w:pPr>
      <w:r>
        <w:rPr>
          <w:sz w:val="24"/>
          <w:szCs w:val="24"/>
        </w:rPr>
        <w:tab/>
        <w:t>(N)</w:t>
        <w:tab/>
        <w:t xml:space="preserve">Po–B‡qi mv‡_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gvby‡li KvQvKvwQ _vK‡Z cQ›` K‡i †Kvb †Kvb cvwL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K) </w:t>
        <w:tab/>
        <w:t xml:space="preserve">†KvwKj I gqb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 xml:space="preserve">UzbUzwb I Po–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M) </w:t>
        <w:tab/>
        <w:t xml:space="preserve">†`v‡qj I Po–B 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N)</w:t>
        <w:tab/>
        <w:t>eyjeywj I UzbUzwb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3)</w:t>
        <w:tab/>
        <w:t xml:space="preserve">gqbv cvwLi †Kvb ¸‡Yi K_v Aby‡”Q‡` ejv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ivMvq‡Y mvnvh¨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cwi‡ek my›`i iv‡L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vby‡li K_v bKj Ki‡Z cv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mn‡R †cvl gv‡b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 xml:space="preserve">Aby‡”Q`wU c‡o ejv hvq 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cvwL wkKvi Kiv Lvivc KvR b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cvwL cwi‡e‡ki Rb¨ AcKvix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vwL‡`i iÿv Kiv DwP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cvwLiv LyeB PÂ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ÔKjnÕ k‡ãi mgv_©K kã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K)</w:t>
        <w:tab/>
        <w:t>SMov</w:t>
        <w:tab/>
        <w:t>(L)</w:t>
        <w:tab/>
        <w:t>Aviv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Avb›`</w:t>
        <w:tab/>
        <w:t>(N)</w:t>
        <w:tab/>
        <w:t>†Kvjvnj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ab/>
        <w:t>DËi : 1)</w:t>
      </w:r>
      <w:r>
        <w:rPr>
          <w:spacing w:val="-2"/>
          <w:sz w:val="24"/>
          <w:szCs w:val="24"/>
        </w:rPr>
        <w:t xml:space="preserve"> (N) Po–B‡qi mv‡_;   </w:t>
      </w:r>
      <w:r>
        <w:rPr>
          <w:b/>
          <w:bCs/>
          <w:spacing w:val="-2"/>
          <w:sz w:val="24"/>
          <w:szCs w:val="24"/>
        </w:rPr>
        <w:t>2)</w:t>
      </w:r>
      <w:r>
        <w:rPr>
          <w:spacing w:val="-2"/>
          <w:sz w:val="24"/>
          <w:szCs w:val="24"/>
        </w:rPr>
        <w:t xml:space="preserve"> (L) UzbUzwb I PoyB;   </w:t>
      </w:r>
      <w:r>
        <w:rPr>
          <w:b/>
          <w:bCs/>
          <w:spacing w:val="-2"/>
          <w:sz w:val="24"/>
          <w:szCs w:val="24"/>
        </w:rPr>
        <w:t>3)</w:t>
      </w:r>
      <w:r>
        <w:rPr>
          <w:spacing w:val="-2"/>
          <w:sz w:val="24"/>
          <w:szCs w:val="24"/>
        </w:rPr>
        <w:t xml:space="preserve"> (M) gvby‡li K_v bKj Ki‡Z cv‡i; </w:t>
      </w:r>
      <w:r>
        <w:rPr>
          <w:b/>
          <w:bCs/>
          <w:spacing w:val="-2"/>
          <w:sz w:val="24"/>
          <w:szCs w:val="24"/>
        </w:rPr>
        <w:t>4)</w:t>
      </w:r>
      <w:r>
        <w:rPr>
          <w:spacing w:val="-2"/>
          <w:sz w:val="24"/>
          <w:szCs w:val="24"/>
        </w:rPr>
        <w:t xml:space="preserve"> (M) cvwL‡`i iÿv Kiv DwPZ;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K) SMov|</w:t>
      </w:r>
    </w:p>
    <w:p>
      <w:pPr>
        <w:pStyle w:val="Normal"/>
        <w:numPr>
          <w:ilvl w:val="0"/>
          <w:numId w:val="0"/>
        </w:numPr>
        <w:spacing w:lineRule="exact" w:line="280" w:before="80" w:after="40"/>
        <w:ind w:left="360" w:hanging="360"/>
        <w:jc w:val="both"/>
        <w:outlineLvl w:val="0"/>
        <w:rPr/>
      </w:pPr>
      <w:r>
        <w:rPr>
          <w:rFonts w:eastAsia="Malgun Gothic" w:cs="Wingdings" w:ascii="Wingdings" w:hAnsi="Wingdings"/>
          <w:b/>
          <w:bCs/>
          <w:spacing w:val="-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15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-75" w:hanging="0"/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1080" w:hanging="0"/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`ywe©bxZ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webqx ev mshZ bq †h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ivMvq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v‡Qi eskwe¯Ívi cÖwµqv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ivRKxq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AZ¨šÍ RuvKRgKc~Y©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weKj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m¤ú~Y© GKB iKg|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L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Q›`, AvMÖn|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Uz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8" w:right="-75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`ÿ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WvKwUwKU Rgv‡bv Avg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byôv‡bi gva¨‡g †QvU dzcyi we‡q n‡jv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  <w:t xml:space="preserve">eveyi †Pnviv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Zvi hgR fvB‡qi g‡Zv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 xml:space="preserve">N) </w:t>
      </w:r>
      <w:r>
        <w:rPr>
          <w:sz w:val="24"/>
          <w:szCs w:val="24"/>
        </w:rPr>
        <w:tab/>
        <w:t xml:space="preserve">†mwjbv Mí Kivq Lye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j gvbyl fv‡jvev‡m bv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kL; 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ivRKxq; 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AweKj; 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cUz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`ywe©bx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outlineLvl w:val="0"/>
        <w:rPr/>
      </w:pPr>
      <w:r>
        <w:rPr>
          <w:b/>
          <w:bCs/>
          <w:szCs w:val="24"/>
        </w:rPr>
        <w:tab/>
      </w: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K)</w:t>
        <w:tab/>
        <w:t xml:space="preserve">eyjeywj †Kgb ¯^fv‡ei cvwL? Po–B I UzbUzwb cvwLi g‡a¨ `ywU wgj †jL| 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eyjeywj Lye PÂj ¯^fv‡ei| Giv KjnwcÖq Avi LvwbKUv `ywe©bxZ| </w:t>
      </w:r>
    </w:p>
    <w:p>
      <w:pPr>
        <w:pStyle w:val="Normal"/>
        <w:spacing w:lineRule="exact" w:line="240" w:before="60" w:after="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–B I UzbUzwb cvwLi g‡a¨ `ywU wgj n‡jv- 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Po–B I UzbUzwb `ywUB AvKv‡i Lye †QvU| </w:t>
      </w:r>
    </w:p>
    <w:p>
      <w:pPr>
        <w:pStyle w:val="Normal"/>
        <w:spacing w:lineRule="exact" w:line="240" w:before="40" w:after="0"/>
        <w:ind w:left="1080" w:hanging="360"/>
        <w:jc w:val="both"/>
        <w:rPr/>
      </w:pPr>
      <w:r>
        <w:rPr>
          <w:sz w:val="24"/>
          <w:szCs w:val="24"/>
        </w:rPr>
        <w:t>2)</w:t>
        <w:tab/>
      </w:r>
      <w:r>
        <w:rPr>
          <w:spacing w:val="-8"/>
          <w:sz w:val="24"/>
          <w:szCs w:val="24"/>
        </w:rPr>
        <w:t>Giv `yR‡bB gvby‡li KvQvKvwQ _vK‡Z cQ›` K‡i|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gqbv cvwL m¤ú‡K© PviwU evK¨ †jL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ab/>
      </w:r>
      <w:r>
        <w:rPr>
          <w:b/>
          <w:spacing w:val="-6"/>
          <w:sz w:val="24"/>
          <w:szCs w:val="24"/>
        </w:rPr>
        <w:t>DËi :</w:t>
      </w:r>
      <w:r>
        <w:rPr>
          <w:spacing w:val="-6"/>
          <w:sz w:val="24"/>
          <w:szCs w:val="24"/>
        </w:rPr>
        <w:t xml:space="preserve"> wb‡P gqbv cvwL m¤ú‡K© PviwU evK¨ †jLv n‡jv</w:t>
      </w:r>
      <w:r>
        <w:rPr>
          <w:rFonts w:eastAsia="Symbol" w:cs="Symbol" w:ascii="Symbol" w:hAnsi="Symbol"/>
          <w:spacing w:val="-6"/>
          <w:sz w:val="24"/>
          <w:szCs w:val="24"/>
        </w:rPr>
        <w:t>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 </w:t>
        <w:tab/>
        <w:t>gqbv cvwL †`L‡Z Lye my›`i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>Gi Mjv Lye wgwó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Giv Ab¨ cvwLi WvK, gvby‡li K_v BZ¨vw` bKj Ki‡Z cv‡i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  <w:tab/>
        <w:t xml:space="preserve">A‡b‡K kL K‡i gqbv‡K †cv‡l| 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pacing w:val="-8"/>
          <w:sz w:val="24"/>
          <w:szCs w:val="24"/>
        </w:rPr>
        <w:t>M)</w:t>
        <w:tab/>
      </w:r>
      <w:r>
        <w:rPr>
          <w:b/>
          <w:sz w:val="24"/>
          <w:szCs w:val="24"/>
        </w:rPr>
        <w:t>ÔcvwLiv Avgv‡`i eÜyi g‡ZvÕ- K_vwU cuvPwU evK¨ eywS‡q †jL</w:t>
      </w:r>
      <w:r>
        <w:rPr>
          <w:b/>
          <w:bCs/>
          <w:spacing w:val="-8"/>
          <w:sz w:val="24"/>
          <w:szCs w:val="24"/>
        </w:rPr>
        <w:t>|</w:t>
      </w:r>
    </w:p>
    <w:p>
      <w:pPr>
        <w:pStyle w:val="Normal"/>
        <w:spacing w:lineRule="exact" w:line="240" w:before="80" w:after="8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wL‡K Avgv‡`i eÜy ejv n‡q‡Q KviY-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cvwLiv Avgv‡`i cwi‡e‡kiB ¸iæZ¡c~Y© Ask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Giv cÖwZ‡ekxi g‡ZvB Avgv‡`i KvQvKvwQ evm K‡i|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cvwLiv bvbvfv‡e Avgv‡`i DcKvi K‡i|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iv dm‡ji ÿwZKi †cvKvgvKo †L‡q cwi‡ek my›`i iv‡L|</w:t>
      </w:r>
    </w:p>
    <w:p>
      <w:pPr>
        <w:pStyle w:val="Normal"/>
        <w:spacing w:lineRule="exact" w:line="240"/>
        <w:ind w:left="1080" w:hanging="36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5)</w:t>
        <w:tab/>
      </w:r>
      <w:r>
        <w:rPr>
          <w:spacing w:val="-2"/>
          <w:sz w:val="24"/>
          <w:szCs w:val="24"/>
        </w:rPr>
        <w:t>†Kv‡bv †Kv‡bv cvwL civMvq‡Y mnvqZv K‡i|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)</w:t>
        <w:tab/>
        <w:t xml:space="preserve">cvb‡KŠwo m¤ú‡K© cuvPwU evK¨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b‡KŠwo m¤ú‡K© cuvPwU evK¨ wb‡P D‡jøL Kiv n‡jv-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cvb‡KŠwoi emevm Rjc~Y© ¯’v‡b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G‡`i †`n KzPKz‡P Kv‡jv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Giv muvZv‡i Lye `ÿ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‡`i cv‡qi cvZv¸‡jv nuv‡mi g‡Zv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cvb‡KŠwo †cUzK ¯^fv‡ei cvwL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90" w:before="8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color w:val="000000"/>
          <w:szCs w:val="24"/>
        </w:rPr>
        <w:t>q</w:t>
      </w:r>
      <w:r>
        <w:rPr>
          <w:b/>
          <w:color w:val="000000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¯§, ß, ð, ý, š^, jø, ó, e„, µ, aŸ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60" w:before="0" w:after="4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0" w:hanging="0"/>
        <w:rPr/>
      </w:pPr>
      <w:r>
        <w:rPr>
          <w:sz w:val="24"/>
          <w:szCs w:val="24"/>
        </w:rPr>
        <w:t>¯§</w:t>
        <w:tab/>
        <w:t>=</w:t>
        <w:tab/>
        <w:t>m + g-djv (§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¯§„wZ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0" w:hanging="0"/>
        <w:rPr/>
      </w:pPr>
      <w:r>
        <w:rPr>
          <w:sz w:val="24"/>
          <w:szCs w:val="24"/>
        </w:rPr>
        <w:tab/>
        <w:t>-</w:t>
        <w:tab/>
      </w:r>
      <w:r>
        <w:rPr>
          <w:spacing w:val="-10"/>
          <w:sz w:val="24"/>
          <w:szCs w:val="24"/>
        </w:rPr>
        <w:t xml:space="preserve">ˆkk‡ei ¯§„wZ eoB gayi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>ß</w:t>
        <w:tab/>
        <w:t>=</w:t>
        <w:tab/>
        <w:t>c + Z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ßvn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vZ w`‡b GK mßvn|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>ð</w:t>
        <w:tab/>
        <w:t>=</w:t>
        <w:tab/>
        <w:t>k + P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wbwðZ 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cixÿv K‡e n‡e Zv wbwðZ bq|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>ý</w:t>
        <w:tab/>
        <w:t>=</w:t>
        <w:tab/>
        <w:t>n + b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Pý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/>
      </w:pPr>
      <w:r>
        <w:rPr>
          <w:sz w:val="24"/>
          <w:szCs w:val="24"/>
        </w:rPr>
        <w:tab/>
        <w:t>-</w:t>
        <w:tab/>
        <w:t xml:space="preserve">†LvKv Zxi wPý AuvK‡e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>š^</w:t>
        <w:tab/>
        <w:t>=</w:t>
        <w:tab/>
        <w:t>b + e-djv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gš^q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mgš^q Qvov Kv‡Ri mdjZv Av‡m bv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 xml:space="preserve">jø </w:t>
        <w:tab/>
        <w:t>=</w:t>
        <w:tab/>
        <w:t>j + j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Djøvm 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Mvj n‡ZB `k©‡Kiv Djøv‡m gvZj|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>ó</w:t>
        <w:tab/>
        <w:t>=</w:t>
        <w:tab/>
        <w:t>l + U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¯úó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Pkgv Qvov Kwig ¯úó †`L‡Z cvq bv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>e„</w:t>
        <w:tab/>
        <w:t>=</w:t>
        <w:tab/>
        <w:t>e + F-Kvi (  „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„n¯úwZ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e„n¯úwZevi ¯‹zj QywU _vK‡e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outlineLvl w:val="0"/>
        <w:rPr/>
      </w:pPr>
      <w:r>
        <w:rPr>
          <w:sz w:val="24"/>
          <w:szCs w:val="24"/>
        </w:rPr>
        <w:t>µ</w:t>
        <w:tab/>
        <w:t>=</w:t>
        <w:tab/>
        <w:t>K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µwgK</w:t>
        <w:tab/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mvjgvi µwgK bs Qq| 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60"/>
        <w:ind w:left="360" w:right="-86" w:hanging="0"/>
        <w:rPr/>
      </w:pPr>
      <w:r>
        <w:rPr>
          <w:sz w:val="24"/>
          <w:szCs w:val="24"/>
        </w:rPr>
        <w:t>aŸ</w:t>
        <w:tab/>
        <w:t>=</w:t>
        <w:tab/>
        <w:t>a + e-djv (  ¦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aŸ©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GKk UvKvi E‡aŸ© LiP K‡iv bv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color w:val="000000"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½, d«, ¼, ”Q, K…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80" w:before="0" w:after="4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>½</w:t>
        <w:tab/>
        <w:t>=</w:t>
        <w:tab/>
        <w:t>O + M</w:t>
        <w:tab/>
        <w:tab/>
        <w:tab/>
        <w:t>-</w:t>
        <w:tab/>
        <w:t>A½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Q‡jwUi A½ Nv‡g †fRv|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>d«</w:t>
        <w:tab/>
        <w:t>=</w:t>
        <w:tab/>
        <w:t>d + i-djv (  ª )</w:t>
        <w:tab/>
        <w:t>-</w:t>
        <w:tab/>
        <w:t>d«K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LyKx d«K c‡i‡Q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/>
        <w:ind w:left="360" w:right="-8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¼</w:t>
        <w:tab/>
        <w:t>=</w:t>
        <w:tab/>
        <w:t>O + K</w:t>
        <w:tab/>
        <w:tab/>
        <w:tab/>
        <w:t>-</w:t>
        <w:tab/>
        <w:t>A¼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v`j A¼ Kl‡Q|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>”</w:t>
      </w:r>
      <w:r>
        <w:rPr>
          <w:sz w:val="24"/>
          <w:szCs w:val="24"/>
        </w:rPr>
        <w:t>Q</w:t>
        <w:tab/>
        <w:t>=</w:t>
        <w:tab/>
        <w:t>P + Q</w:t>
        <w:tab/>
        <w:tab/>
        <w:tab/>
        <w:t>-</w:t>
        <w:tab/>
        <w:t>K”Qc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 w:before="0" w:after="40"/>
        <w:ind w:left="360" w:right="-86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K”Qc Lye ax‡i P‡j|</w:t>
      </w:r>
    </w:p>
    <w:p>
      <w:pPr>
        <w:pStyle w:val="Normal"/>
        <w:tabs>
          <w:tab w:val="clear" w:pos="720"/>
          <w:tab w:val="left" w:pos="757" w:leader="none"/>
          <w:tab w:val="left" w:pos="993" w:leader="none"/>
          <w:tab w:val="left" w:pos="1719" w:leader="none"/>
          <w:tab w:val="left" w:pos="1955" w:leader="none"/>
          <w:tab w:val="left" w:pos="2655" w:leader="none"/>
          <w:tab w:val="left" w:pos="2891" w:leader="none"/>
        </w:tabs>
        <w:spacing w:lineRule="exact" w:line="280"/>
        <w:ind w:left="360" w:right="-80" w:hanging="0"/>
        <w:rPr>
          <w:sz w:val="24"/>
          <w:szCs w:val="24"/>
        </w:rPr>
      </w:pPr>
      <w:r>
        <w:rPr>
          <w:sz w:val="24"/>
          <w:szCs w:val="24"/>
        </w:rPr>
        <w:t>K…</w:t>
        <w:tab/>
        <w:t>=</w:t>
        <w:tab/>
        <w:t>K + F-Kvi (  „  )</w:t>
        <w:tab/>
        <w:t>-</w:t>
        <w:tab/>
        <w:t>K…l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K…lK gv‡V KvR K‡ib|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120" w:after="40"/>
        <w:ind w:left="461" w:hanging="461"/>
        <w:jc w:val="both"/>
        <w:outlineLvl w:val="0"/>
        <w:rPr>
          <w:b/>
          <w:b/>
          <w:spacing w:val="-8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Cs w:val="24"/>
        </w:rPr>
        <w:tab/>
      </w:r>
      <w:r>
        <w:rPr>
          <w:b/>
          <w:spacing w:val="-4"/>
          <w:szCs w:val="24"/>
        </w:rPr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60" w:after="20"/>
        <w:ind w:left="446" w:hanging="446"/>
        <w:jc w:val="both"/>
        <w:rPr>
          <w:sz w:val="24"/>
          <w:szCs w:val="24"/>
        </w:rPr>
      </w:pPr>
      <w:r>
        <w:rPr>
          <w:sz w:val="24"/>
          <w:szCs w:val="24"/>
        </w:rPr>
        <w:tab/>
        <w:t>cÖvYx e„ÿjZv me wKQyB cÖK…wZi `vb Zv‡K aŸsm Ki‡Z †bB aŸsm Ki‡j †b‡g Av‡m bvbv wech©q eb¨v Liv So BZ¨vw`|</w:t>
      </w:r>
    </w:p>
    <w:p>
      <w:pPr>
        <w:pStyle w:val="Normal"/>
        <w:spacing w:lineRule="exact" w:line="240"/>
        <w:ind w:left="446" w:hanging="0"/>
        <w:rPr>
          <w:color w:val="FF0000"/>
        </w:rPr>
      </w:pPr>
      <w:r>
        <w:rPr>
          <w:b/>
          <w:sz w:val="24"/>
          <w:szCs w:val="24"/>
        </w:rPr>
        <w:t>DËi 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ÖvYx e„ÿjZv me wKQyB cÖK…wZi `vb| Zv‡K aŸsm Ki‡Z †bB| aŸsm Ki‡j †b‡g Av‡m bvbv wech©qÑ eb¨v, Liv, So BZ¨vw`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GKK_vq cÖKvk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0"/>
        <w:jc w:val="both"/>
        <w:rPr/>
      </w:pPr>
      <w:r>
        <w:rPr>
          <w:b/>
          <w:spacing w:val="-6"/>
          <w:sz w:val="24"/>
          <w:szCs w:val="24"/>
        </w:rPr>
        <w:t>K)</w:t>
      </w:r>
      <w:r>
        <w:rPr>
          <w:spacing w:val="-6"/>
          <w:sz w:val="24"/>
          <w:szCs w:val="24"/>
        </w:rPr>
        <w:t xml:space="preserve"> hv †jvc †c‡q‡Q;  </w:t>
      </w:r>
      <w:r>
        <w:rPr>
          <w:b/>
          <w:spacing w:val="-6"/>
          <w:sz w:val="24"/>
          <w:szCs w:val="24"/>
        </w:rPr>
        <w:t>L)</w:t>
      </w:r>
      <w:r>
        <w:rPr>
          <w:spacing w:val="-6"/>
          <w:sz w:val="24"/>
          <w:szCs w:val="24"/>
        </w:rPr>
        <w:t xml:space="preserve"> wewfbœ Dcv`vb; </w:t>
      </w:r>
      <w:r>
        <w:rPr>
          <w:b/>
          <w:spacing w:val="-6"/>
          <w:sz w:val="24"/>
          <w:szCs w:val="24"/>
        </w:rPr>
        <w:t>M)</w:t>
      </w:r>
      <w:r>
        <w:rPr>
          <w:spacing w:val="-6"/>
          <w:sz w:val="24"/>
          <w:szCs w:val="24"/>
        </w:rPr>
        <w:t xml:space="preserve"> hvi g~j¨ wbav©iY</w:t>
      </w:r>
      <w:r>
        <w:rPr>
          <w:sz w:val="24"/>
          <w:szCs w:val="24"/>
        </w:rPr>
        <w:t xml:space="preserve"> Kiv hvq bv;  </w:t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hvi cÖ‡qvRb †bB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hv ÿwZ K‡i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 K)</w:t>
      </w:r>
      <w:r>
        <w:rPr>
          <w:sz w:val="24"/>
          <w:szCs w:val="24"/>
        </w:rPr>
        <w:t xml:space="preserve"> wejyß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m¤¢vi; </w:t>
      </w:r>
      <w:r>
        <w:rPr>
          <w:b/>
          <w:sz w:val="24"/>
          <w:szCs w:val="24"/>
        </w:rPr>
        <w:t xml:space="preserve">M) </w:t>
      </w:r>
      <w:r>
        <w:rPr>
          <w:sz w:val="24"/>
          <w:szCs w:val="24"/>
        </w:rPr>
        <w:t xml:space="preserve">Ag~j¨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AcÖ‡qvRbxq; </w:t>
      </w:r>
      <w:r>
        <w:rPr>
          <w:b/>
          <w:bCs/>
          <w:sz w:val="24"/>
          <w:szCs w:val="24"/>
        </w:rPr>
        <w:t xml:space="preserve">O) </w:t>
      </w:r>
      <w:r>
        <w:rPr>
          <w:sz w:val="24"/>
          <w:szCs w:val="24"/>
        </w:rPr>
        <w:t xml:space="preserve">ÿwZKi|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120" w:after="40"/>
        <w:ind w:left="418" w:hanging="418"/>
        <w:jc w:val="both"/>
        <w:outlineLvl w:val="0"/>
        <w:rPr>
          <w:b/>
          <w:b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80"/>
        <w:ind w:left="418" w:hanging="418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`wL‡Z, DwVqv‡Q, fvwmqv, †eovB‡Z‡Q, wMqv‡Q|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2151" w:leader="none"/>
          <w:tab w:val="left" w:pos="2547" w:leader="none"/>
        </w:tabs>
        <w:spacing w:lineRule="exact" w:line="240" w:before="40" w:after="40"/>
        <w:ind w:left="418" w:hanging="418"/>
        <w:jc w:val="both"/>
        <w:rPr/>
      </w:pPr>
      <w:r>
        <w:rPr>
          <w:b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mvay iƒc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40"/>
        <w:ind w:left="418" w:hanging="418"/>
        <w:rPr/>
      </w:pPr>
      <w:r>
        <w:rPr>
          <w:sz w:val="24"/>
          <w:szCs w:val="24"/>
        </w:rPr>
        <w:tab/>
        <w:tab/>
        <w:t>†`wL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`L‡Z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40"/>
        <w:ind w:left="418" w:hanging="418"/>
        <w:rPr/>
      </w:pPr>
      <w:r>
        <w:rPr>
          <w:sz w:val="24"/>
          <w:szCs w:val="24"/>
        </w:rPr>
        <w:tab/>
        <w:tab/>
        <w:t>DwVqv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‡V‡Q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40"/>
        <w:ind w:left="418" w:hanging="418"/>
        <w:rPr/>
      </w:pPr>
      <w:r>
        <w:rPr>
          <w:sz w:val="24"/>
          <w:szCs w:val="24"/>
        </w:rPr>
        <w:tab/>
        <w:tab/>
        <w:t>fvwm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f‡m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40"/>
        <w:ind w:left="418" w:hanging="418"/>
        <w:rPr/>
      </w:pPr>
      <w:r>
        <w:rPr>
          <w:sz w:val="24"/>
          <w:szCs w:val="24"/>
        </w:rPr>
        <w:tab/>
        <w:tab/>
        <w:t>†eovB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eov‡”Q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40"/>
        <w:ind w:left="418" w:hanging="418"/>
        <w:rPr>
          <w:sz w:val="24"/>
          <w:szCs w:val="24"/>
        </w:rPr>
      </w:pPr>
      <w:r>
        <w:rPr>
          <w:sz w:val="24"/>
          <w:szCs w:val="24"/>
        </w:rPr>
        <w:tab/>
        <w:tab/>
        <w:t>wMqv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M‡Q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00" w:before="80" w:after="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 xml:space="preserve">  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360" w:hanging="360"/>
        <w:jc w:val="both"/>
        <w:rPr/>
      </w:pPr>
      <w:r>
        <w:rPr>
          <w:sz w:val="24"/>
          <w:szCs w:val="24"/>
        </w:rPr>
        <w:tab/>
        <w:t xml:space="preserve">cÖPzi, aŸsm, my›`i, ÿwZKi, DcKvi, AcÖ‡qvRbxq, wekvj, ivRv, Ag~j¨, `v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160" w:leader="none"/>
          <w:tab w:val="left" w:pos="2700" w:leader="none"/>
        </w:tabs>
        <w:spacing w:lineRule="exact" w:line="200" w:before="20" w:after="20"/>
        <w:ind w:left="360" w:hanging="360"/>
        <w:jc w:val="both"/>
        <w:outlineLvl w:val="0"/>
        <w:rPr/>
      </w:pPr>
      <w:r>
        <w:rPr/>
        <w:tab/>
        <w:t>DËi :</w:t>
        <w:tab/>
      </w:r>
    </w:p>
    <w:tbl>
      <w:tblPr>
        <w:tblW w:w="43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1"/>
        <w:gridCol w:w="947"/>
        <w:gridCol w:w="1071"/>
        <w:gridCol w:w="239"/>
        <w:gridCol w:w="958"/>
      </w:tblGrid>
      <w:tr>
        <w:trPr/>
        <w:tc>
          <w:tcPr>
            <w:tcW w:w="927" w:type="dxa"/>
            <w:tcBorders/>
          </w:tcPr>
          <w:p>
            <w:pPr>
              <w:pStyle w:val="Normal"/>
              <w:spacing w:lineRule="exact" w:line="200" w:before="40" w:after="6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200" w:before="40" w:after="6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60"/>
              <w:ind w:left="-108" w:right="-108" w:hanging="0"/>
              <w:jc w:val="both"/>
              <w:rPr>
                <w:b/>
                <w:b/>
                <w:spacing w:val="-10"/>
                <w:sz w:val="24"/>
                <w:szCs w:val="24"/>
                <w:u w:val="single"/>
              </w:rPr>
            </w:pPr>
            <w:r>
              <w:rPr>
                <w:b/>
                <w:spacing w:val="-10"/>
                <w:sz w:val="24"/>
                <w:szCs w:val="24"/>
                <w:u w:val="single"/>
              </w:rPr>
              <w:t>wecixZ kã</w:t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40" w:after="6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00" w:before="40" w:after="6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00" w:before="40" w:after="60"/>
              <w:ind w:left="-108" w:right="-108" w:hanging="0"/>
              <w:jc w:val="both"/>
              <w:rPr>
                <w:b/>
                <w:b/>
                <w:spacing w:val="-10"/>
                <w:sz w:val="24"/>
                <w:szCs w:val="24"/>
                <w:u w:val="single"/>
              </w:rPr>
            </w:pPr>
            <w:r>
              <w:rPr>
                <w:b/>
                <w:spacing w:val="-10"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ÖPzi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¯^í</w:t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Ö‡qvRbxq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00"/>
              <w:ind w:left="-90" w:right="-7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cÖ‡qvRbxq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Ÿsm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„wó</w:t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kvj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00"/>
              <w:ind w:left="-90" w:right="-7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¶z`ª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›`i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y›`i</w:t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Rv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00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ÖRv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ÿwZKi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RbK</w:t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~j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00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~j¨nxb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cKvi </w:t>
            </w:r>
          </w:p>
        </w:tc>
        <w:tc>
          <w:tcPr>
            <w:tcW w:w="241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Kvi</w:t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vb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00"/>
              <w:ind w:left="-101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exact" w:line="200"/>
              <w:ind w:left="-90" w:right="-7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MÖnY</w:t>
            </w:r>
          </w:p>
        </w:tc>
      </w:tr>
    </w:tbl>
    <w:p>
      <w:pPr>
        <w:pStyle w:val="Normal"/>
        <w:spacing w:lineRule="exact" w:line="2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00" w:before="120" w:after="40"/>
        <w:ind w:left="418" w:hanging="418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 w:before="80" w:after="80"/>
        <w:ind w:left="418" w:hanging="418"/>
        <w:jc w:val="both"/>
        <w:rPr>
          <w:sz w:val="24"/>
          <w:szCs w:val="24"/>
        </w:rPr>
      </w:pPr>
      <w:r>
        <w:rPr>
          <w:sz w:val="24"/>
          <w:szCs w:val="24"/>
        </w:rPr>
        <w:tab/>
        <w:t>cÖvYx, wek¦, e„ÿ, mgy`ª, cwi”Qbœ|</w:t>
      </w:r>
    </w:p>
    <w:p>
      <w:pPr>
        <w:pStyle w:val="Normal"/>
        <w:tabs>
          <w:tab w:val="clear" w:pos="720"/>
          <w:tab w:val="left" w:pos="1080" w:leader="none"/>
          <w:tab w:val="left" w:pos="1386" w:leader="none"/>
          <w:tab w:val="left" w:pos="2151" w:leader="none"/>
          <w:tab w:val="left" w:pos="2547" w:leader="none"/>
        </w:tabs>
        <w:spacing w:lineRule="exact" w:line="200" w:before="40" w:after="40"/>
        <w:ind w:left="418" w:hanging="418"/>
        <w:jc w:val="both"/>
        <w:rPr/>
      </w:pPr>
      <w:r>
        <w:rPr>
          <w:b/>
          <w:sz w:val="24"/>
          <w:szCs w:val="24"/>
        </w:rPr>
        <w:tab/>
        <w:t>DËi :</w:t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00"/>
        <w:ind w:left="418" w:hanging="418"/>
        <w:rPr>
          <w:sz w:val="24"/>
          <w:szCs w:val="24"/>
        </w:rPr>
      </w:pPr>
      <w:r>
        <w:rPr>
          <w:sz w:val="24"/>
          <w:szCs w:val="24"/>
        </w:rPr>
        <w:tab/>
        <w:tab/>
        <w:t>cÖvYx</w:t>
        <w:tab/>
        <w:t>Ñ</w:t>
        <w:tab/>
        <w:t>Rš‘, Rv‡bvqvi|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00"/>
        <w:ind w:left="418" w:hanging="418"/>
        <w:rPr/>
      </w:pPr>
      <w:r>
        <w:rPr>
          <w:sz w:val="24"/>
          <w:szCs w:val="24"/>
        </w:rPr>
        <w:tab/>
        <w:tab/>
        <w:t>wek¦</w:t>
        <w:tab/>
        <w:tab/>
        <w:t>Ñ</w:t>
        <w:tab/>
        <w:t>c„w_ex, `ywbqv|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00"/>
        <w:ind w:left="418" w:hanging="418"/>
        <w:rPr/>
      </w:pPr>
      <w:r>
        <w:rPr>
          <w:sz w:val="24"/>
          <w:szCs w:val="24"/>
        </w:rPr>
        <w:tab/>
        <w:tab/>
        <w:t>e„ÿ</w:t>
        <w:tab/>
        <w:tab/>
        <w:t>Ñ</w:t>
        <w:tab/>
        <w:t>Dw™¢`, MvQ|</w:t>
      </w:r>
    </w:p>
    <w:p>
      <w:pPr>
        <w:pStyle w:val="Normal"/>
        <w:tabs>
          <w:tab w:val="clear" w:pos="720"/>
          <w:tab w:val="left" w:pos="1080" w:leader="none"/>
          <w:tab w:val="left" w:pos="1350" w:leader="none"/>
          <w:tab w:val="left" w:pos="2151" w:leader="none"/>
          <w:tab w:val="left" w:pos="2547" w:leader="none"/>
        </w:tabs>
        <w:spacing w:lineRule="exact" w:line="200"/>
        <w:ind w:left="418" w:hanging="418"/>
        <w:rPr>
          <w:sz w:val="24"/>
          <w:szCs w:val="24"/>
        </w:rPr>
      </w:pPr>
      <w:r>
        <w:rPr>
          <w:sz w:val="24"/>
          <w:szCs w:val="24"/>
        </w:rPr>
        <w:tab/>
        <w:tab/>
        <w:t>mgy`ª</w:t>
        <w:tab/>
        <w:t>Ñ</w:t>
        <w:tab/>
        <w:t>mvMi, cv_vi|</w:t>
      </w:r>
    </w:p>
    <w:p>
      <w:pPr>
        <w:pStyle w:val="Normal"/>
        <w:spacing w:lineRule="exact" w:line="20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>cwi”Qbœ</w:t>
        <w:tab/>
        <w:t>Ñ</w:t>
        <w:tab/>
        <w:t>cwicvwU, cwi®‹v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rPr>
          <w:rFonts w:ascii="Times New Roman" w:hAnsi="Times New Roman" w:cs="Times New Roman"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b/>
        <w:sz w:val="48"/>
        <w:szCs w:val="48"/>
      </w:rPr>
      <w:t xml:space="preserve"> </w:t>
    </w:r>
    <w:r>
      <w:rPr>
        <w:b/>
        <w:bCs/>
        <w:sz w:val="20"/>
        <w:szCs w:val="20"/>
        <w:lang w:val="en-US" w:eastAsia="en-US"/>
      </w:rPr>
      <w:t>my›`ie‡bi cÖvYx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06:00Z</dcterms:modified>
  <cp:revision>694</cp:revision>
  <dc:subject/>
  <dc:title> GB †`k GB gvbyl</dc:title>
</cp:coreProperties>
</file>