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1911"/>
      <w:bookmarkStart w:id="1" w:name="_1510230373"/>
      <w:bookmarkStart w:id="2" w:name="_1510229687"/>
      <w:bookmarkStart w:id="3" w:name="_1510229672"/>
      <w:bookmarkStart w:id="4" w:name="_1510229623"/>
      <w:bookmarkStart w:id="5" w:name="_1510043668"/>
      <w:bookmarkStart w:id="6" w:name="_1510043489"/>
      <w:bookmarkStart w:id="7" w:name="_1504257409"/>
      <w:bookmarkStart w:id="8" w:name="_1504254973"/>
      <w:bookmarkStart w:id="9" w:name="_1503672288"/>
      <w:bookmarkStart w:id="10" w:name="_1503665760"/>
      <w:bookmarkStart w:id="11" w:name="_1480620592"/>
      <w:bookmarkStart w:id="12" w:name="_1480431107"/>
      <w:bookmarkStart w:id="13" w:name="_1479996495"/>
      <w:bookmarkStart w:id="14" w:name="_1479839271"/>
      <w:bookmarkStart w:id="15" w:name="_1479821710"/>
      <w:bookmarkStart w:id="16" w:name="_1477758588"/>
      <w:bookmarkStart w:id="17" w:name="_1477567908"/>
      <w:bookmarkStart w:id="18" w:name="_14754104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color w:val="FF0000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767023914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</w:r>
      <w:r>
        <w:rPr>
          <w:rFonts w:cs="SabrenaTonnyMJ"/>
          <w:b/>
          <w:bCs/>
          <w:sz w:val="24"/>
          <w:szCs w:val="24"/>
        </w:rPr>
        <w:tab/>
        <w:t>mwVK DË‡i wUK wP</w:t>
      </w:r>
      <w:r>
        <w:rPr>
          <w:rFonts w:cs="SabrenaTonnyMJ"/>
          <w:b/>
          <w:bCs/>
          <w:sz w:val="24"/>
          <w:szCs w:val="24"/>
          <w:lang w:bidi="he-IL"/>
        </w:rPr>
        <w:t>‎</w:t>
      </w:r>
      <w:r>
        <w:rPr>
          <w:rFonts w:cs="SabrenaTonnyMJ"/>
          <w:b/>
          <w:bCs/>
          <w:sz w:val="24"/>
          <w:szCs w:val="24"/>
          <w:lang w:bidi="he-IL"/>
        </w:rPr>
        <w:t>ý</w:t>
      </w:r>
      <w:r>
        <w:rPr>
          <w:rFonts w:cs="SabrenaTonnyMJ"/>
          <w:b/>
          <w:bCs/>
          <w:sz w:val="24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cs="SabrenaTonnyMJ"/>
          <w:b/>
          <w:bCs/>
          <w:sz w:val="24"/>
          <w:szCs w:val="24"/>
        </w:rPr>
        <w:t xml:space="preserve">) </w:t>
      </w:r>
      <w:r>
        <w:rPr>
          <w:rFonts w:cs="SabrenaTonnyMJ"/>
          <w:b/>
          <w:bCs/>
          <w:sz w:val="24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 xml:space="preserve">1) </w:t>
        <w:tab/>
        <w:t>†KvbwU mwVK?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sz w:val="24"/>
          <w:szCs w:val="24"/>
        </w:rPr>
        <w:t>K. weÁvb I cÖhyw³i gv‡S †Kv‡bv m¤úK© †bB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L. weÁvb I cÖhyw³ GKB welq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M.</w:t>
      </w:r>
      <w:r>
        <w:rPr>
          <w:rFonts w:cs="SabrenaTonnyMJ" w:ascii="ProshnaP" w:hAnsi="ProshnaP"/>
          <w:bCs/>
          <w:sz w:val="28"/>
          <w:szCs w:val="28"/>
        </w:rPr>
        <w:t xml:space="preserve"> </w:t>
      </w:r>
      <w:r>
        <w:rPr>
          <w:rFonts w:cs="SabrenaTonnyMJ"/>
          <w:sz w:val="24"/>
          <w:szCs w:val="24"/>
        </w:rPr>
        <w:t>weÁvb I cÖhyw³i gv‡S wbweo m¤úK© i‡q‡Q</w:t>
      </w:r>
      <w:r>
        <w:rPr>
          <w:rFonts w:eastAsia="Wingdings 2" w:cs="Wingdings 2" w:ascii="Wingdings 2" w:hAnsi="Wingdings 2"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  <w:t>N. cÖhyw³i Rb¨ weÁv‡bi †Kv‡bv cÖ‡qvRb †bB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2)</w:t>
        <w:tab/>
      </w:r>
      <w:r>
        <w:rPr>
          <w:rFonts w:eastAsia="SimSun;宋体" w:cs="SabrenaTonnyMJ"/>
          <w:b/>
          <w:bCs/>
          <w:sz w:val="24"/>
          <w:szCs w:val="24"/>
        </w:rPr>
        <w:t>wkíwecøe KLb n‡qwQj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pacing w:val="-10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</w:r>
      <w:r>
        <w:rPr>
          <w:rFonts w:cs="SabrenaTonnyMJ"/>
          <w:spacing w:val="-10"/>
          <w:sz w:val="24"/>
          <w:szCs w:val="24"/>
        </w:rPr>
        <w:t xml:space="preserve">K. 17 kZK    </w:t>
        <w:tab/>
        <w:t xml:space="preserve">L. 18 kZK </w:t>
      </w:r>
      <w:r>
        <w:rPr>
          <w:rFonts w:eastAsia="Wingdings 2" w:cs="Wingdings 2" w:ascii="Wingdings 2" w:hAnsi="Wingdings 2"/>
          <w:spacing w:val="-10"/>
          <w:sz w:val="24"/>
          <w:szCs w:val="24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pacing w:val="-10"/>
          <w:sz w:val="24"/>
          <w:szCs w:val="24"/>
        </w:rPr>
      </w:pPr>
      <w:r>
        <w:rPr>
          <w:rFonts w:cs="SabrenaTonnyMJ"/>
          <w:spacing w:val="-10"/>
          <w:sz w:val="24"/>
          <w:szCs w:val="24"/>
        </w:rPr>
        <w:tab/>
        <w:t xml:space="preserve">   </w:t>
        <w:tab/>
        <w:t>M. 19 kZK</w:t>
        <w:tab/>
        <w:tab/>
        <w:t>N. 20 kZK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3)</w:t>
        <w:tab/>
      </w:r>
      <w:r>
        <w:rPr>
          <w:rFonts w:eastAsia="SimSun;宋体" w:cs="SabrenaTonnyMJ"/>
          <w:b/>
          <w:bCs/>
          <w:sz w:val="24"/>
          <w:szCs w:val="24"/>
        </w:rPr>
        <w:t>†KvbwU ivmvqwbK cÖhyw³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  <w:t>K. mvi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rFonts w:cs="SabrenaTonnyMJ"/>
          <w:sz w:val="24"/>
          <w:szCs w:val="24"/>
        </w:rPr>
        <w:tab/>
        <w:tab/>
        <w:t>L. Uªv±i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ab/>
        <w:t>M. D”P djbkxj Dw™¢`</w:t>
        <w:tab/>
        <w:t>N. †mP cv¤ú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4)</w:t>
        <w:tab/>
      </w:r>
      <w:r>
        <w:rPr>
          <w:rFonts w:eastAsia="SimSun;宋体" w:cs="SabrenaTonnyMJ"/>
          <w:b/>
          <w:bCs/>
          <w:sz w:val="24"/>
          <w:szCs w:val="24"/>
          <w:lang w:val="pt-PT"/>
        </w:rPr>
        <w:t>wb‡Pi †KvbwU ˆeÁvwbK cÖwµqv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K. Aa¨qb</w:t>
        <w:tab/>
        <w:tab/>
        <w:t>L. Abykxjb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M. †jLv</w:t>
        <w:tab/>
        <w:tab/>
        <w:t>N. ch©‡eÿY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6"/>
          <w:szCs w:val="26"/>
        </w:rPr>
      </w:pPr>
      <w:r>
        <w:rPr>
          <w:rFonts w:cs="SabrenaTonnyMJ"/>
          <w:b/>
          <w:bCs/>
          <w:sz w:val="26"/>
          <w:szCs w:val="24"/>
        </w:rPr>
        <w:t>2.</w:t>
      </w: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6"/>
          <w:szCs w:val="26"/>
        </w:rPr>
        <w:t>mswÿß DËi</w:t>
      </w:r>
      <w:r>
        <w:rPr>
          <w:rFonts w:cs="SabrenaTonnyMJ"/>
          <w:b/>
          <w:bCs/>
          <w:sz w:val="26"/>
          <w:szCs w:val="26"/>
          <w:lang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1 \ weÁvbxiv Kxfv‡e cÖK…wZ wb‡q M‡elYv K‡ib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PMingLiU;新細明體" w:cs="SabrenaTonnyMJ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weÁvbxiv cÖK…wZ m¤úwK©Z wewfbœ Ávb‡K ch©‡eÿY I cixÿv-wbixÿv K‡ib| G †_‡K cÖvß Z‡_¨i wfwË‡Z cÖvK…wZK NUbv‡K e¨vL¨v I eY©bv K‡i _v‡Kb| G‡ÿ‡Î weÁvbxiv †h avc¸‡jv e¨envi K‡i †m¸‡jv n‡jv- ch©‡eÿY, cÖkœKiY, Abygvb, cixÿY, wm×všÍ MÖnY, wewbgq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 xml:space="preserve">cÖkœ \ 2 \ Aí mg‡q AwaK Drcv`‡bi Rb¨ gvbyl †Kvb †Kvb K…wl cÖhyw³ e¨envi K‡i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Aí mg‡q AwaK Drcv`‡bi Rb¨ gvbyl K…wl‡Z hvwš¿K cÖhyw³ (Uªv±i, †mP cv¤ú BZ¨vw`), ivmvqwbK cÖhyw³ (ivmvqwbK mvi, KxUbvkK) I ˆRe cÖhyw³ (†cvKvgvKo cÖwZ‡ivax D”P djbkxj Dw™¢`) e¨envi K‡i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 xml:space="preserve">cÖkœ \ 3 \ cÖhyw³i ÿwZKi cÖfv‡ei `yBwU D`vniY `vI|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Öhyw³i ÿwZKi cÖfv‡ei `ywU D`vniY n‡jv: ˆewk¦K Dòvqb I hy‡×i A¯¿ ˆZw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4 \ gnvKvk m¤ú‡K© ch©‡eÿ‡Yi Rb¨ weÁvbxiv †Kvb cÖhyw³ e¨envi K‡ib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gnvKvk m¤ú‡K© ch©‡eÿ‡Yi Rb¨ weÁvbxiv `~iexÿY hš¿ e¨envi K‡ib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5 \ Rjxq ev‡®úi ÿgZv m¤úwK©Z ˆeÁvwbK Ávb‡K Kxfv‡e Kv‡R jvMv‡bv n‡q‡Q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Rjxq ev‡®úi ÿgZv m¤úwK©Z ˆeÁvwbK Ávb‡K Kv‡R jvwM‡q ev®úxq BwÄb D™¢veb Kiv n‡q‡Q| G BwÄb KjKviLvbv, †ijMvwo I RvnvR Pvjv‡Z e¨eüZ nq|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>
          <w:rFonts w:cs="SabrenaTonnyMJ"/>
          <w:sz w:val="26"/>
          <w:szCs w:val="26"/>
        </w:rPr>
      </w:pPr>
      <w:r>
        <w:rPr>
          <w:rFonts w:cs="SabrenaTonnyMJ"/>
          <w:b/>
          <w:bCs/>
          <w:sz w:val="26"/>
          <w:szCs w:val="24"/>
        </w:rPr>
        <w:t>3.</w:t>
      </w: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6"/>
          <w:szCs w:val="26"/>
        </w:rPr>
        <w:t>eY©bvg~jK cÖkœ</w:t>
      </w:r>
      <w:r>
        <w:rPr>
          <w:rFonts w:cs="SabrenaTonnyMJ"/>
          <w:b/>
          <w:bCs/>
          <w:sz w:val="26"/>
          <w:szCs w:val="26"/>
          <w:lang w:bidi="he-IL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1 \ weÁvb I cÖhyw³i cv_©K¨ e¨vL¨v Ki|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weÁvb I cÖhyw³ Mfxifv‡e m¤úwK©Z n‡jI G‡`i g‡a¨ wKQz cv_©K¨ cwijwÿZ nq| cv_©K¨¸‡jv n‡jv</w:t>
      </w:r>
      <w:r>
        <w:rPr>
          <w:rFonts w:eastAsia="Symbol" w:cs="SabrenaTonnyMJ" w:ascii="Symbol" w:hAnsi="Symbol"/>
          <w:bCs/>
          <w:sz w:val="24"/>
          <w:szCs w:val="24"/>
        </w:rPr>
        <w:t>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weÁvb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jc w:val="center"/>
              <w:rPr>
                <w:rFonts w:cs="SabrenaTonnyMJ"/>
                <w:b/>
                <w:b/>
                <w:bCs/>
                <w:sz w:val="24"/>
                <w:szCs w:val="24"/>
              </w:rPr>
            </w:pPr>
            <w:r>
              <w:rPr>
                <w:rFonts w:cs="SabrenaTonnyMJ"/>
                <w:b/>
                <w:bCs/>
                <w:sz w:val="24"/>
                <w:szCs w:val="24"/>
              </w:rPr>
              <w:t>cÖhyw³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17" w:hanging="346"/>
              <w:jc w:val="both"/>
              <w:rPr>
                <w:rFonts w:cs="SabrenaTonnyMJ"/>
                <w:bCs/>
                <w:sz w:val="24"/>
                <w:szCs w:val="24"/>
              </w:rPr>
            </w:pPr>
            <w:r>
              <w:rPr>
                <w:rFonts w:cs="SabrenaTonnyMJ"/>
                <w:bCs/>
                <w:sz w:val="24"/>
                <w:szCs w:val="24"/>
              </w:rPr>
              <w:t>(1)</w:t>
              <w:tab/>
              <w:t xml:space="preserve">weÁvb n‡jv cÖK…wZ m¤úwK©Z Ávb hv ch©‡eÿY I cixÿv-wbixÿvi gva¨‡g cÖvß </w:t>
            </w:r>
            <w:r>
              <w:rPr>
                <w:rFonts w:eastAsia="SimSun;宋体" w:cs="SabrenaTonnyMJ"/>
                <w:bCs/>
                <w:spacing w:val="-2"/>
                <w:w w:val="90"/>
                <w:sz w:val="24"/>
                <w:szCs w:val="24"/>
              </w:rPr>
              <w:t>Z‡_¨i wfwË‡Z cÖvK…wZK</w:t>
            </w:r>
            <w:r>
              <w:rPr>
                <w:rFonts w:eastAsia="SimSun;宋体" w:cs="SabrenaTonnyMJ"/>
                <w:bCs/>
                <w:spacing w:val="-10"/>
                <w:sz w:val="24"/>
                <w:szCs w:val="24"/>
              </w:rPr>
              <w:t xml:space="preserve"> NUbv‡K e¨vL¨v Kiv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</w:rPr>
            </w:pPr>
            <w:r>
              <w:rPr>
                <w:rFonts w:cs="SabrenaTonnyMJ"/>
                <w:bCs/>
                <w:sz w:val="24"/>
                <w:szCs w:val="24"/>
              </w:rPr>
              <w:t>(1)</w:t>
              <w:tab/>
              <w:t>weÁv‡bi Avwe®‹vi‡K gvby‡li cÖ‡qvR‡b e¨envi KivB n‡jv cÖhyw³|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</w:rPr>
            </w:pPr>
            <w:r>
              <w:rPr>
                <w:rFonts w:cs="SabrenaTonnyMJ"/>
                <w:bCs/>
                <w:sz w:val="24"/>
                <w:szCs w:val="24"/>
              </w:rPr>
              <w:t>(2)</w:t>
              <w:tab/>
            </w:r>
            <w:r>
              <w:rPr>
                <w:rFonts w:cs="SabrenaTonnyMJ"/>
                <w:bCs/>
                <w:spacing w:val="-6"/>
                <w:sz w:val="24"/>
                <w:szCs w:val="24"/>
              </w:rPr>
              <w:t>weÁvb n‡jv Avwe®‹v‡ii ZvwË¡Kiƒc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  <w:lang w:val="pt-PT"/>
              </w:rPr>
            </w:pPr>
            <w:r>
              <w:rPr>
                <w:rFonts w:cs="SabrenaTonnyMJ"/>
                <w:bCs/>
                <w:sz w:val="24"/>
                <w:szCs w:val="24"/>
                <w:lang w:val="pt-PT"/>
              </w:rPr>
              <w:t>(2)</w:t>
              <w:tab/>
            </w:r>
            <w:r>
              <w:rPr>
                <w:rFonts w:eastAsia="SimSun;宋体" w:cs="SabrenaTonnyMJ"/>
                <w:bCs/>
                <w:spacing w:val="-10"/>
                <w:sz w:val="24"/>
                <w:szCs w:val="24"/>
                <w:lang w:val="pt-PT"/>
              </w:rPr>
              <w:t>cÖhyw³ n‡jv weÁvbx‡`i</w:t>
            </w:r>
            <w:r>
              <w:rPr>
                <w:rFonts w:eastAsia="SimSun;宋体" w:cs="SabrenaTonnyMJ"/>
                <w:bCs/>
                <w:spacing w:val="-10"/>
                <w:w w:val="90"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SimSun;宋体" w:cs="SabrenaTonnyMJ"/>
                <w:bCs/>
                <w:spacing w:val="-10"/>
                <w:w w:val="93"/>
                <w:sz w:val="24"/>
                <w:szCs w:val="24"/>
                <w:lang w:val="pt-PT"/>
              </w:rPr>
              <w:t>Avwe®‹v‡ii e¨envwiK iƒc|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  <w:lang w:val="pt-PT"/>
              </w:rPr>
            </w:pPr>
            <w:r>
              <w:rPr>
                <w:rFonts w:cs="SabrenaTonnyMJ"/>
                <w:bCs/>
                <w:sz w:val="24"/>
                <w:szCs w:val="24"/>
                <w:lang w:val="pt-PT"/>
              </w:rPr>
              <w:t>(3)</w:t>
              <w:tab/>
              <w:t>weÁvb PP©vi gva¨‡g cÖK…wZi wbqg¸‡jv Rvbv hvq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/>
            </w:pPr>
            <w:r>
              <w:rPr>
                <w:rFonts w:cs="SabrenaTonnyMJ"/>
                <w:bCs/>
                <w:sz w:val="24"/>
                <w:szCs w:val="24"/>
                <w:lang w:val="pt-PT"/>
              </w:rPr>
              <w:t>(3)</w:t>
              <w:tab/>
            </w:r>
            <w:r>
              <w:rPr>
                <w:rFonts w:eastAsia="SimSun;宋体" w:cs="SabrenaTonnyMJ"/>
                <w:bCs/>
                <w:spacing w:val="-10"/>
                <w:sz w:val="24"/>
                <w:szCs w:val="24"/>
                <w:lang w:val="pt-PT"/>
              </w:rPr>
              <w:t>cÖhyyw³i gva¨‡g cwi‡ek</w:t>
            </w:r>
            <w:r>
              <w:rPr>
                <w:rFonts w:cs="SabrenaTonnyMJ"/>
                <w:bCs/>
                <w:sz w:val="24"/>
                <w:szCs w:val="24"/>
                <w:lang w:val="pt-PT"/>
              </w:rPr>
              <w:t xml:space="preserve"> </w:t>
            </w:r>
            <w:r>
              <w:rPr>
                <w:rFonts w:eastAsia="SimSun;宋体" w:cs="SabrenaTonnyMJ"/>
                <w:bCs/>
                <w:spacing w:val="-6"/>
                <w:sz w:val="24"/>
                <w:szCs w:val="24"/>
                <w:lang w:val="pt-PT"/>
              </w:rPr>
              <w:t>wbqš¿‡Yi ÿgZv AR©b</w:t>
            </w:r>
            <w:r>
              <w:rPr>
                <w:rFonts w:cs="SabrenaTonnyMJ"/>
                <w:bCs/>
                <w:sz w:val="24"/>
                <w:szCs w:val="24"/>
                <w:lang w:val="pt-PT"/>
              </w:rPr>
              <w:t xml:space="preserve"> Kiv hvq|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  <w:lang w:val="pt-PT"/>
              </w:rPr>
            </w:pPr>
            <w:r>
              <w:rPr>
                <w:rFonts w:cs="SabrenaTonnyMJ"/>
                <w:bCs/>
                <w:sz w:val="24"/>
                <w:szCs w:val="24"/>
                <w:lang w:val="pt-PT"/>
              </w:rPr>
              <w:t>(4)</w:t>
              <w:tab/>
              <w:t>weÁvb Avgv‡`i Ávb †`q|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0"/>
              <w:ind w:left="324" w:hanging="351"/>
              <w:jc w:val="both"/>
              <w:rPr>
                <w:rFonts w:cs="SabrenaTonnyMJ"/>
                <w:bCs/>
                <w:sz w:val="24"/>
                <w:szCs w:val="24"/>
                <w:lang w:val="pt-PT"/>
              </w:rPr>
            </w:pPr>
            <w:r>
              <w:rPr>
                <w:rFonts w:cs="SabrenaTonnyMJ"/>
                <w:bCs/>
                <w:sz w:val="24"/>
                <w:szCs w:val="24"/>
                <w:lang w:val="pt-PT"/>
              </w:rPr>
              <w:t>(4)</w:t>
              <w:tab/>
              <w:t xml:space="preserve">cÖhyw³ Avgv‡`i ev¯Íe </w:t>
            </w:r>
            <w:r>
              <w:rPr>
                <w:rFonts w:eastAsia="SimSun;宋体" w:cs="SabrenaTonnyMJ"/>
                <w:bCs/>
                <w:spacing w:val="-6"/>
                <w:sz w:val="24"/>
                <w:szCs w:val="24"/>
                <w:lang w:val="pt-PT"/>
              </w:rPr>
              <w:t>mgm¨vi mgvavb †`q|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80" w:after="0"/>
        <w:ind w:left="360" w:hanging="0"/>
        <w:jc w:val="both"/>
        <w:rPr>
          <w:rFonts w:cs="SabrenaTonnyMJ"/>
          <w:b/>
          <w:b/>
          <w:bCs/>
          <w:spacing w:val="-6"/>
          <w:sz w:val="24"/>
          <w:szCs w:val="24"/>
        </w:rPr>
      </w:pPr>
      <w:r>
        <w:rPr>
          <w:rFonts w:cs="SabrenaTonnyMJ"/>
          <w:b/>
          <w:bCs/>
          <w:spacing w:val="-6"/>
          <w:sz w:val="24"/>
          <w:szCs w:val="24"/>
        </w:rPr>
        <w:t xml:space="preserve">cÖkœ \ 2 \ K…wl cÖhyw³ Kxfv‡e Avgv‡`i Rxebgvb DbœZ K‡i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K…wl cÖhyw³ †hfv‡e Avgv‡`i Rxebgvb DbœZ K‡i †m¸‡jv n‡jvÑ</w:t>
      </w:r>
    </w:p>
    <w:p>
      <w:pPr>
        <w:pStyle w:val="Normal"/>
        <w:tabs>
          <w:tab w:val="clear" w:pos="720"/>
          <w:tab w:val="left" w:pos="360" w:leader="none"/>
          <w:tab w:val="left" w:pos="612" w:leader="none"/>
        </w:tabs>
        <w:ind w:left="612" w:hanging="612"/>
        <w:jc w:val="both"/>
        <w:rPr/>
      </w:pPr>
      <w:r>
        <w:rPr>
          <w:rFonts w:eastAsia="PMingLiU;新細明體" w:cs="SabrenaTonnyMJ" w:ascii="Bookman Old Style" w:hAnsi="Bookman Old Style"/>
          <w:sz w:val="20"/>
          <w:szCs w:val="20"/>
        </w:rPr>
        <w:tab/>
        <w:t xml:space="preserve">i. </w:t>
      </w:r>
      <w:r>
        <w:rPr>
          <w:rFonts w:eastAsia="PMingLiU;新細明體" w:cs="SabrenaTonnyMJ"/>
          <w:sz w:val="24"/>
        </w:rPr>
        <w:tab/>
        <w:t xml:space="preserve">AvaywbK K…wl hš¿cvwZ gvbyl‡K ¯^í mg‡q AwaK dmj Drcv`‡b mvnvh¨ K‡i‡Q| </w:t>
      </w:r>
    </w:p>
    <w:p>
      <w:pPr>
        <w:pStyle w:val="Normal"/>
        <w:tabs>
          <w:tab w:val="clear" w:pos="720"/>
          <w:tab w:val="left" w:pos="360" w:leader="none"/>
          <w:tab w:val="left" w:pos="612" w:leader="none"/>
        </w:tabs>
        <w:ind w:left="612" w:hanging="612"/>
        <w:jc w:val="both"/>
        <w:rPr/>
      </w:pPr>
      <w:r>
        <w:rPr>
          <w:rFonts w:eastAsia="PMingLiU;新細明體" w:cs="SabrenaTonnyMJ" w:ascii="Bookman Old Style" w:hAnsi="Bookman Old Style"/>
          <w:sz w:val="20"/>
          <w:szCs w:val="20"/>
        </w:rPr>
        <w:tab/>
        <w:t xml:space="preserve">ii. </w:t>
      </w:r>
      <w:r>
        <w:rPr>
          <w:rFonts w:eastAsia="PMingLiU;新細明體" w:cs="SabrenaTonnyMJ"/>
          <w:sz w:val="24"/>
        </w:rPr>
        <w:t xml:space="preserve">ivmvqwbK mvi Dw™¢‡`i e„w×‡Z Ges AwaK dmj Drcv`‡b mnvqZv K‡i, †hwU gvbyl‡K ¯^í mg‡q dmj DwV‡q Avw_©Kfv‡e jvfevb Ki‡Q| </w:t>
      </w:r>
    </w:p>
    <w:p>
      <w:pPr>
        <w:pStyle w:val="Normal"/>
        <w:tabs>
          <w:tab w:val="clear" w:pos="720"/>
          <w:tab w:val="left" w:pos="360" w:leader="none"/>
          <w:tab w:val="left" w:pos="612" w:leader="none"/>
        </w:tabs>
        <w:ind w:left="612" w:hanging="612"/>
        <w:jc w:val="both"/>
        <w:rPr/>
      </w:pPr>
      <w:r>
        <w:rPr>
          <w:rFonts w:eastAsia="PMingLiU;新細明體" w:cs="SabrenaTonnyMJ" w:ascii="Bookman Old Style" w:hAnsi="Bookman Old Style"/>
          <w:sz w:val="20"/>
          <w:szCs w:val="20"/>
        </w:rPr>
        <w:tab/>
      </w:r>
      <w:r>
        <w:rPr>
          <w:rFonts w:eastAsia="SimSun;宋体" w:cs="SabrenaTonnyMJ" w:ascii="Bookman Old Style" w:hAnsi="Bookman Old Style"/>
          <w:spacing w:val="-6"/>
          <w:sz w:val="20"/>
          <w:szCs w:val="24"/>
        </w:rPr>
        <w:t>iii.</w:t>
      </w:r>
      <w:r>
        <w:rPr>
          <w:rFonts w:eastAsia="SimSun;宋体" w:cs="SabrenaTonnyMJ"/>
          <w:spacing w:val="-6"/>
          <w:sz w:val="26"/>
          <w:szCs w:val="24"/>
        </w:rPr>
        <w:tab/>
      </w:r>
      <w:r>
        <w:rPr>
          <w:rFonts w:eastAsia="PMingLiU;新細明體" w:cs="SabrenaTonnyMJ"/>
          <w:sz w:val="24"/>
        </w:rPr>
        <w:t xml:space="preserve">ivmvqwbK c`v_© dm‡ji ÿwZKviK †cvKv I AvMvQv `gb K‡i AwaK Lv`¨ Drcv`‡b f‚wgKv ivL‡Q, hv gvby‡li Lv`¨ NvUwZ `~i Ki‡Q| </w:t>
      </w:r>
    </w:p>
    <w:p>
      <w:pPr>
        <w:pStyle w:val="Normal"/>
        <w:tabs>
          <w:tab w:val="clear" w:pos="720"/>
          <w:tab w:val="left" w:pos="360" w:leader="none"/>
          <w:tab w:val="left" w:pos="612" w:leader="none"/>
        </w:tabs>
        <w:ind w:left="612" w:hanging="612"/>
        <w:jc w:val="both"/>
        <w:rPr>
          <w:rFonts w:cs="SabrenaTonnyMJ"/>
          <w:sz w:val="24"/>
          <w:szCs w:val="24"/>
        </w:rPr>
      </w:pPr>
      <w:r>
        <w:rPr>
          <w:rFonts w:eastAsia="PMingLiU;新細明體" w:cs="SabrenaTonnyMJ" w:ascii="Bookman Old Style" w:hAnsi="Bookman Old Style"/>
          <w:sz w:val="20"/>
          <w:szCs w:val="20"/>
        </w:rPr>
        <w:tab/>
        <w:t>iv.</w:t>
      </w:r>
      <w:r>
        <w:rPr>
          <w:rFonts w:eastAsia="PMingLiU;新細明體" w:cs="SabrenaTonnyMJ"/>
          <w:sz w:val="24"/>
          <w:szCs w:val="24"/>
        </w:rPr>
        <w:tab/>
        <w:t xml:space="preserve">ˆRe cÖhyw³ gvbyl‡K AwaK cywómg„×, †cvKvgvKo </w:t>
      </w:r>
      <w:r>
        <w:rPr>
          <w:rFonts w:eastAsia="SimSun;宋体" w:cs="SabrenaTonnyMJ"/>
          <w:spacing w:val="-2"/>
          <w:sz w:val="24"/>
          <w:szCs w:val="24"/>
        </w:rPr>
        <w:t>cÖwZ‡ivax Ges AwaK djbkxj Dw™¢` Drcv`‡b mnvqZv</w:t>
      </w:r>
      <w:r>
        <w:rPr>
          <w:rFonts w:eastAsia="PMingLiU;新細明體" w:cs="SabrenaTonnyMJ"/>
          <w:sz w:val="24"/>
          <w:szCs w:val="24"/>
        </w:rPr>
        <w:t xml:space="preserve"> Ki‡Q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hyw³ Kxfv‡e weÁv‡bi Ávb‡K e¨envi K‡i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cÖhyw³ n‡jv Avgv‡`i Rxe‡bi ev¯Íe mgm¨v mgvav‡bi Rb¨ weÁv‡bi e¨envwiK cÖ‡hvM| †hgbÑ weÁvbxiv we`y¨r wb‡q M‡elYv K‡i G m¤ú‡K© Avgv‡`i aviYv ev Ávb m„wó K‡i‡Qb| Avi G ˆeÁvwbK Ávb‡K e¨envi K‡i †iwd«Rv‡iUi, †Uwjwfkb, †gvevBj †dvb Ges ˆe`y¨wZK evwZi g‡Zv cÖhyw³ D™¢veb Kiv n‡q‡Q| GQvovI weÁvbx‡`i Avwe®‹…Z Rjxq ev‡®úi ÿgZv‡K Kv‡R jvwM‡q gvbyl ev®úxq BwÄb D™¢veb K‡i‡Q, hv KjKviLvbv, †ijMvwo, I RvnvR Pvjv‡Z e¨eüZ nq| Gfv‡e cÖhyw³ wewfbœ cY¨ Ges hš¿cvwZ D™¢ve‡b ˆeÁvwbK Ávb‡K e¨envi K‡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cÖkœ \ 4 \ weÁvb I cÖhyyw³i D‡Ïk¨ wfbœ n‡jI Zviv Kxfv‡e ci¯úi m¤úK©hy³ e¨vL¨v Ki|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cÖvPxbKv‡j weÁvb I cÖhyw³i hvÎv ïiæ nq wfbœ `yBwU j‡ÿ¨| weÁv‡bi wfwË AbymwÜrmv, mivmwi ev¯Íe mgm¨vi mgvavb I cwi‡ek wbqš¿Y weÁvbx‡`i D‡Ï‡k¨ wQj bv| weÁv‡bi KvR cÖK…wZi wbqg Avwe®‹vi Kiv Avi cÖhyw³ KvR K‡i cÖK…wZi wewfbœ wbqg Abymv‡i| ZvB m‡PZbfv‡e cÖhyw³ D™¢veb Ki‡Z cÖK…wZi wbqg gvb‡Z nq| weÁvbx cÖK…wZi wbqg Avwe®‹vi K‡ib| Avi cÖhyw³we` H wbqg cÖ‡qvM K‡i hš¿ D™¢veb K‡ib I ev¯Íe mgm¨vi mgvavb K‡ib| weÁvbxiv we`y¨r I Av‡jvi g‡Zv wewfbœ ˆeÁvwbK Ávb Avwe®‹vi K‡ib| Aciw`‡K cÖhyw³we`iv H Ávb‡K K…wl, wkí KviLvbv, cwienb BZ¨vw` †ÿ‡Î e¨envi K‡ib| Avevi weÁvbxiv cÖK…wZ wb‡q M‡elYvi mgqI cÖhyw³ e¨envi K‡ib| †hgb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SabrenaTonnyMJ"/>
          <w:bCs/>
          <w:sz w:val="24"/>
          <w:szCs w:val="24"/>
        </w:rPr>
        <w:t xml:space="preserve"> Lvwj †Pv‡L †`Lv hvq bv Ggb ¶z`ª e¯‘ AbymÜv‡b Zviv AYyexÿY hš¿ e¨envi K‡ib| ZvB ejv hvq, weÁvb I cÖhyw³i D‡Ïk¨ wfbœ n‡jI Zviv ci¯úi m¤úK©hy³ Ges G‡K Ac‡ii Dci wbf©ikxj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SabrenaTonnyMJ"/>
          <w:b/>
          <w:szCs w:val="24"/>
          <w:lang w:val="de-DE"/>
        </w:rPr>
        <w:t>Rwni GKwU ˆe`y¨wZK evwZ ˆZwi K‡i, hv we`y¨r wew”Qbœ nIqvi mv‡_ mv‡_ R¡‡j I‡V| G‡ÿ‡Î Rwni n‡jv</w:t>
      </w:r>
      <w:r>
        <w:rPr>
          <w:rFonts w:eastAsia="Symbol" w:cs="Symbol" w:ascii="Symbol" w:hAnsi="Symbol"/>
          <w:b/>
          <w:szCs w:val="24"/>
          <w:lang w:val="de-DE"/>
        </w:rPr>
        <w:t></w:t>
      </w:r>
      <w:r>
        <w:rPr>
          <w:rFonts w:cs="SabrenaTonnyMJ"/>
          <w:b/>
          <w:szCs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hyw³we`</w:t>
        <w:tab/>
        <w:t xml:space="preserve"> L. weÁvbx</w:t>
        <w:tab/>
        <w:t>M. D™¢veK</w:t>
        <w:tab/>
        <w:t>N. `vk©wb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gBb Zvi Pvicv‡ki cwi‡ek ch©‡eÿY K‡i GKwU wel‡q †KŠZznjx n‡q DVj| GwU ˆeÁvwbK c×wZi †Kvb avc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Abygvb</w:t>
        <w:tab/>
        <w:t>L. ch©‡eÿY</w:t>
        <w:tab/>
        <w:t>M. cixÿY</w:t>
        <w:tab/>
        <w:t>N. wewb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SabrenaTonnyMJ"/>
          <w:b/>
          <w:szCs w:val="24"/>
          <w:lang w:val="de-DE"/>
        </w:rPr>
        <w:t>Avivd gnvKv‡ki wewfbœ e¯‘ ch©‡eÿY Ki‡Z Pvq| Zv‡K e¨envi Ki‡Z n‡e</w:t>
      </w:r>
      <w:r>
        <w:rPr>
          <w:rFonts w:eastAsia="Symbol" w:cs="Symbol" w:ascii="Symbol" w:hAnsi="Symbol"/>
          <w:b/>
          <w:szCs w:val="24"/>
          <w:lang w:val="de-DE"/>
        </w:rPr>
        <w:t></w:t>
      </w:r>
      <w:r>
        <w:rPr>
          <w:rFonts w:cs="SabrenaTonnyMJ"/>
          <w:b/>
          <w:szCs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†Uwj‡¯‹vc</w:t>
        <w:tab/>
        <w:tab/>
        <w:t>L. gvB‡µv‡¯‹vc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`~iexÿY hš¿</w:t>
        <w:tab/>
        <w:t>N. AYyexÿY hš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Rvjvj‡`i GjvKvq Aew¯’Z ivmvqwbK KviLvbv †_‡K AbeiZ Kv‡jv †auvqv wbM©Z nq| Gi cÖfve †KvbwU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evqy`~lY I cvwb `~lY</w:t>
        <w:tab/>
        <w:t>L. gvwU `~lY I GwmW e„w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/>
      </w:pPr>
      <w:r>
        <w:rPr>
          <w:rFonts w:cs="SabrenaTonnyMJ"/>
          <w:spacing w:val="-10"/>
          <w:szCs w:val="24"/>
          <w:lang w:val="de-DE"/>
        </w:rPr>
        <w:tab/>
      </w:r>
      <w:r>
        <w:rPr>
          <w:rFonts w:cs="SabrenaTonnyMJ"/>
          <w:spacing w:val="-10"/>
          <w:w w:val="95"/>
          <w:szCs w:val="24"/>
          <w:lang w:val="de-DE"/>
        </w:rPr>
        <w:t>M. ˆewk¦K Dòvqb I cvwb `~lY</w:t>
        <w:tab/>
        <w:t>N. ˆewk¦K Dòvqb I GwmW e„w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59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wg. mvjvDwÏb GKRb weÁvbx| wZwb Kx K‡ib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hš¿cvwZi D™¢veb</w:t>
        <w:tab/>
        <w:t>L. ev¯Íe mgm¨vi mgvav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Öhyw³ Avwe®‹vi</w:t>
        <w:tab/>
        <w:t>N. cÖK…wZ wb‡q M‡elY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/>
      </w:pPr>
      <w:r>
        <w:rPr>
          <w:rFonts w:cs="SabrenaTonnyMJ"/>
          <w:b/>
          <w:szCs w:val="24"/>
          <w:lang w:val="de-DE"/>
        </w:rPr>
        <w:t>gwb we`y¨r wb‡q cixÿv-wbixÿv K‡i A‡bK Z_¨ D`NvUb K‡ib| G‡ÿ‡Î gwb n‡jv</w:t>
      </w:r>
      <w:r>
        <w:rPr>
          <w:rFonts w:eastAsia="Symbol" w:cs="Symbol" w:ascii="Symbol" w:hAnsi="Symbol"/>
          <w:b/>
          <w:szCs w:val="24"/>
          <w:lang w:val="de-DE"/>
        </w:rPr>
        <w:t></w:t>
      </w:r>
      <w:r>
        <w:rPr>
          <w:rFonts w:cs="SabrenaTonnyMJ"/>
          <w:b/>
          <w:szCs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weÁvbx</w:t>
        <w:tab/>
        <w:t>L. cÖhyw³we`</w:t>
        <w:tab/>
        <w:t>M. D™¢veK</w:t>
        <w:tab/>
        <w:t>N. Avwe®‹vi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kvgmy AwaK djbkxj, †cvKvgvKo cÖwZ‡ivax Dw™¢` Pvl Ki‡Z Pvq| Zv‡K e¨envi Ki‡Z n‡e</w:t>
      </w:r>
      <w:r>
        <w:rPr>
          <w:rFonts w:eastAsia="Symbol" w:cs="Symbol" w:ascii="Symbol" w:hAnsi="Symbol"/>
          <w:b/>
          <w:szCs w:val="24"/>
          <w:lang w:val="de-DE"/>
        </w:rPr>
        <w:t>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hvwš¿K cÖhyw³</w:t>
        <w:tab/>
        <w:t>L. ivmvqwbK cÖhy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ˆRe cÖhyw³</w:t>
        <w:tab/>
        <w:tab/>
        <w:t>N. A‰Re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K…lK ie †gvjøv †ewk dj‡bi Avkvq Zvi Rwg‡Z AwaK ivmvqwbK mvi cÖ‡qvM K‡ib| Gi cÖfve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evqy `~lY</w:t>
        <w:tab/>
        <w:tab/>
        <w:t>L. Rx‡ei ÿwZ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AwaK djb</w:t>
        <w:tab/>
        <w:tab/>
        <w:t>N. ¯^í mg‡q dmj Drcv`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iweb cÖhyw³ D™¢veb Ki‡Z †KvbwUi e¨envi Ki‡e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vPxb BwZnv‡mi Ávb</w:t>
        <w:tab/>
        <w:t>L. mvwn‡Z¨i Áv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ˆeÁvwbK Ávb</w:t>
        <w:tab/>
        <w:t>N. c~e© AwfÁ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GKwU Mvwo ˆZwi Ki‡Z b~i DÏxb‡K †Kvb ˆeÁvwbK Áv‡bi e¨envi Ki‡Z n‡e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 xml:space="preserve">K. Zvc I hvwš¿K kw³ </w:t>
        <w:tab/>
        <w:t>L. Rjxq ev®ú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†PŠ¤^K kw³</w:t>
        <w:tab/>
        <w:tab/>
        <w:t>N. Av‡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mygvBqv Rv`yN‡i wM‡q cv_‡ii nvwZqvi †`L‡Z cvq| GwU Kx ai‡bi cÖhyw³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AvaywbK</w:t>
        <w:tab/>
        <w:t>L. K…wl</w:t>
        <w:tab/>
        <w:t>M. mij</w:t>
        <w:tab/>
        <w:t>N. AwZcÖvPx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bvwn` †ijMvwo‡Z P‡o Zvi bvbvevwo hvq| G Mvwo‡Z c~‡e© e¨eüZ n‡Zv †KvbwU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mvP© BwÄb</w:t>
        <w:tab/>
        <w:tab/>
        <w:t>L. ev®úxq BwÄ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ˆe`y¨wZK BwÄb</w:t>
        <w:tab/>
        <w:t>N.  †gvUi BwÄ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†</w:t>
      </w:r>
      <w:r>
        <w:rPr>
          <w:rFonts w:cs="SabrenaTonnyMJ"/>
          <w:b/>
          <w:szCs w:val="24"/>
          <w:lang w:val="de-DE"/>
        </w:rPr>
        <w:t xml:space="preserve">ivwRbvi evev Rwg‡Z KxUbvkK I ivmvqwbK mvi e¨envi K‡ib| Gi d‡j †KvbwU `~wlZ n‡e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gvwU</w:t>
        <w:tab/>
        <w:t>L. cvwb</w:t>
        <w:tab/>
        <w:t>M. gvwU I cvwb N. evq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GK bvMv‡o KZÿY †Uwjwfkb ev Kw¤úDUvi e¨envi Ki‡j †Zvgvi ¯^v‡¯’¨i ÿwZ n‡e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`yB N›Uvi †ewk</w:t>
        <w:tab/>
        <w:t xml:space="preserve">L. wZb NÈvi †ewk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AvovB NÈvi †ewk</w:t>
        <w:tab/>
        <w:t>N. GK NÈvi †ew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vgiv LvZvq Kjg w`‡q wjwL| GLv‡b †KvbwU e¨eüZ n‡q‡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/>
      </w:pPr>
      <w:r>
        <w:rPr>
          <w:rFonts w:cs="SabrenaTonnyMJ"/>
          <w:szCs w:val="24"/>
          <w:lang w:val="de-DE"/>
        </w:rPr>
        <w:tab/>
        <w:t>K. weÁvb</w:t>
        <w:tab/>
        <w:t>L. cÖhyw³</w:t>
        <w:tab/>
      </w:r>
      <w:r>
        <w:rPr>
          <w:rFonts w:cs="SabrenaTonnyMJ"/>
          <w:spacing w:val="-10"/>
          <w:w w:val="90"/>
          <w:szCs w:val="24"/>
          <w:lang w:val="de-DE"/>
        </w:rPr>
        <w:t>M. AwfÁZv</w:t>
        <w:tab/>
        <w:t>N. Á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Öhyw³ wewfbœ cY¨, hš¿cvwZ  Ges c×wZi D™¢veb K‡i| Gi KviY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Rxe‡bi gv‡bvbœqb</w:t>
        <w:tab/>
        <w:t xml:space="preserve">L. mgv‡Ri w¯’wZkxjZv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AvwZ¥K Dbœqb</w:t>
        <w:tab/>
        <w:t>N. Rxeb‡K mvR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vwd«w`i evev we‡`k †_‡K GKwU `~iexÿY hš¿ wb‡q Av‡mb| GwU †Kvb Kv‡R e¨eüZ n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¶z`ª e¯‘ AbymÜv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cvwb‡Z RxevYy ch©‡eÿY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gnvKv‡ki wewfbœ e¯‘ ch©‡eÿY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wkï‡`i †Lj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~e© AwfÁZv e¨envi K‡i cÖkœwUi m¤¢ve¨ DËi wVK Kwi Ges LvZvq wjwL| GwU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Abygvb</w:t>
        <w:tab/>
        <w:tab/>
        <w:t>L. ch©‡eÿY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ÖkœKiY</w:t>
        <w:tab/>
        <w:tab/>
        <w:t>N. wewb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vgiv †Kb K…wl cÖhyw³i D™¢veb K‡iw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 xml:space="preserve">K. </w:t>
      </w:r>
      <w:r>
        <w:rPr>
          <w:rFonts w:cs="SabrenaTonnyMJ"/>
          <w:spacing w:val="-6"/>
          <w:szCs w:val="24"/>
          <w:lang w:val="de-DE"/>
        </w:rPr>
        <w:t xml:space="preserve">K…wl Rwg De©i Kivi Rb¨ </w:t>
        <w:tab/>
        <w:t xml:space="preserve">L. Lv`¨ Pvwn`v c~i‡Yi Rb¨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Lv`¨ NvUwZi Rb¨</w:t>
        <w:tab/>
        <w:t>N. cwi‡ek `~l‡Y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vgiv ˆeÁvwbK c×wZ‡Z Ab¨‡`i mv‡_ Kx wewbgq Kwi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 xml:space="preserve">K. cÖvß djvdj  </w:t>
        <w:tab/>
        <w:t>L. wm×všÍ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Övß djvdj I wm×všÍ</w:t>
        <w:tab/>
        <w:t>N. Aby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bw›`bx‡`i GjvKvq GKwU KqjvwfwËK we`y¨r Drcv`b †K›`ª i‡q‡Q| G †_‡K †KvbwU m„wó n‡Z cv‡i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ˆewk¦K Dòvqb</w:t>
        <w:tab/>
        <w:t>L. L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eb¨v</w:t>
        <w:tab/>
        <w:tab/>
        <w:t>N. Abve„w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1700 mvj ch©šÍ K…wl cÖhyw³i AMÖMwZ wQi Lye axi| G mgq e¨eüZ n‡Zv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vIqvi wUjvi</w:t>
        <w:tab/>
        <w:t>L. Uªv±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jv½j</w:t>
        <w:tab/>
        <w:tab/>
        <w:t>N. dmj KvUvi hš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wg‡Zi evev GKRb wPwKrmK| G‡ÿ‡Î Zuvi cÖ‡qvRbxq cÖhyw³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`~iexÿY hš¿</w:t>
        <w:tab/>
        <w:t>L. G·‡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Kw¤úDUvi</w:t>
        <w:tab/>
        <w:tab/>
        <w:t>N. †gvevBj †dv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de-DE" w:eastAsia="en-US"/>
        </w:rPr>
        <w:t>†</w:t>
      </w:r>
      <w:r>
        <w:rPr>
          <w:rFonts w:eastAsia="SimSun;宋体"/>
          <w:b/>
          <w:spacing w:val="-6"/>
          <w:szCs w:val="24"/>
          <w:lang w:val="de-DE" w:eastAsia="en-US"/>
        </w:rPr>
        <w:t>KvbwU cÖhyw³ Øviv cÖfvweZ b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pt-PT" w:eastAsia="en-US"/>
        </w:rPr>
        <w:t>K. wkÿv</w:t>
        <w:tab/>
        <w:tab/>
        <w:t>L. hvZvqv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M. K…wl</w:t>
        <w:tab/>
        <w:tab/>
        <w:t>N. w`b I iv‡Zi ˆ`N©¨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pt-PT" w:eastAsia="en-US"/>
        </w:rPr>
        <w:t>cÖhyw³i D™¢ve‡b †KvbwU cÖ‡qvR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pt-PT" w:eastAsia="en-US"/>
        </w:rPr>
        <w:t>K. Avw_©K mvg_©¨</w:t>
        <w:tab/>
        <w:t>L. ˆ`wnK mvg_©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M. weÁv‡bi Ávb</w:t>
        <w:tab/>
        <w:t>N. eskMZ cwiP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pt-PT" w:eastAsia="en-US"/>
        </w:rPr>
        <w:t>†</w:t>
      </w:r>
      <w:r>
        <w:rPr>
          <w:rFonts w:eastAsia="SimSun;宋体"/>
          <w:b/>
          <w:spacing w:val="-6"/>
          <w:szCs w:val="24"/>
          <w:lang w:val="pt-PT" w:eastAsia="en-US"/>
        </w:rPr>
        <w:t>KvbwU Z_¨ cÖhyw³i †ÿ‡Î bZzb wecøe G‡b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pt-PT" w:eastAsia="en-US"/>
        </w:rPr>
        <w:t>K. wjwc</w:t>
        <w:tab/>
        <w:tab/>
        <w:t>L. QvcvLvb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M. †Uwjwfkb</w:t>
        <w:tab/>
        <w:tab/>
        <w:t>N. Kw¤úDU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pt-PT" w:eastAsia="en-US"/>
        </w:rPr>
        <w:t>gvbyl KLb mvgvwRK Rxeb ïiæ K‡i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pt-PT" w:eastAsia="en-US"/>
        </w:rPr>
        <w:t>K. cÖvq wek jÿ eQi Av‡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L. cÖvq cÂvk nvRvi eQi Av‡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M. cÖvq cuwPk nvRvi eQi Av‡M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before="20" w:after="0"/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N. cÖvq `k nvRvi eQi Av‡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pt-PT" w:eastAsia="en-US"/>
        </w:rPr>
        <w:t>K…wl cÖhyw³i AMÖMwZ‡K KqwU hy‡M fvM Kiv h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en-US" w:eastAsia="en-US"/>
        </w:rPr>
        <w:t>K. 4wU</w:t>
        <w:tab/>
        <w:t>L. 5wU</w:t>
        <w:tab/>
        <w:t>M. 3wU</w:t>
        <w:tab/>
        <w:t>N. 8wU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spacing w:val="-6"/>
          <w:szCs w:val="24"/>
          <w:lang w:val="pt-PT" w:eastAsia="en-US"/>
        </w:rPr>
      </w:pPr>
      <w:r>
        <w:rPr>
          <w:rFonts w:eastAsia="SimSun;宋体"/>
          <w:b/>
          <w:spacing w:val="-6"/>
          <w:szCs w:val="24"/>
          <w:lang w:val="en-US" w:eastAsia="en-US"/>
        </w:rPr>
        <w:t>AvaywbK cÖhyw³i me‡P‡q fqven cÖ‡qvM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446" w:hanging="446"/>
        <w:jc w:val="both"/>
        <w:rPr/>
      </w:pPr>
      <w:r>
        <w:rPr>
          <w:szCs w:val="24"/>
          <w:lang w:val="de-DE" w:eastAsia="en-US"/>
        </w:rPr>
        <w:tab/>
      </w:r>
      <w:r>
        <w:rPr>
          <w:szCs w:val="24"/>
          <w:lang w:val="pt-PT" w:eastAsia="en-US"/>
        </w:rPr>
        <w:t>K. Kw¤úDUvi</w:t>
        <w:tab/>
        <w:tab/>
        <w:t>L. B›Uvi‡bU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446" w:hanging="446"/>
        <w:jc w:val="both"/>
        <w:rPr>
          <w:szCs w:val="24"/>
          <w:lang w:val="pt-PT" w:eastAsia="en-US"/>
        </w:rPr>
      </w:pPr>
      <w:r>
        <w:rPr>
          <w:szCs w:val="24"/>
          <w:lang w:val="pt-PT" w:eastAsia="en-US"/>
        </w:rPr>
        <w:tab/>
        <w:t>M. cvIqvi wUjv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446" w:hanging="446"/>
        <w:jc w:val="both"/>
        <w:rPr>
          <w:rFonts w:eastAsia="SimSun;宋体"/>
          <w:szCs w:val="24"/>
          <w:lang w:val="pt-PT" w:eastAsia="en-US"/>
        </w:rPr>
      </w:pPr>
      <w:r>
        <w:rPr>
          <w:szCs w:val="24"/>
          <w:lang w:val="pt-PT" w:eastAsia="en-US"/>
        </w:rPr>
        <w:tab/>
        <w:t xml:space="preserve">N. </w:t>
      </w:r>
      <w:r>
        <w:rPr>
          <w:rFonts w:eastAsia="SimSun;宋体"/>
          <w:szCs w:val="24"/>
          <w:lang w:val="pt-PT" w:eastAsia="en-US"/>
        </w:rPr>
        <w:t>hy‡×i A¯¿ wbg©vY I Gi e¨en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ˆeÁvwbK c×wZi cÖ_g avc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kœKiY</w:t>
        <w:tab/>
        <w:t>L. Abygvb</w:t>
        <w:tab/>
        <w:t>M. cixÿY</w:t>
        <w:tab/>
        <w:t>N. ch©‡eÿ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ˆeÁvwbK c×wZi †kl avc †KvbwU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h©‡eÿY</w:t>
        <w:tab/>
        <w:tab/>
        <w:t>L. cixÿY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wewbgq</w:t>
        <w:tab/>
        <w:tab/>
        <w:t>N. wm×všÍ MÖ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b‡Pi †KvbwU weÁv‡bi g~j KvR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bZzb bZzb hš¿ D™¢veb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cÖvK…wZK NUbv‡K e¨vL¨v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ev¯Íe mgm¨vi mgvavb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Rxebgvb DbœZ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†</w:t>
      </w:r>
      <w:r>
        <w:rPr>
          <w:rFonts w:cs="SabrenaTonnyMJ"/>
          <w:b/>
          <w:szCs w:val="24"/>
          <w:lang w:val="de-DE"/>
        </w:rPr>
        <w:t>KvbwU cÖhyw³i g~j jÿ¨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bvbv NUbvi KviY D™¢ve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wewfbœ NUbvi g‡a¨ m¤úK© ¯’vc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ÖK…wZ I wek¦RMr m¤ú‡K© Ávb AR©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weÁv‡bi e¨envwiK cÖ‡q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evmvevwo‡Z e¨eüZ cÖhyw³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`~iexÿY hš¿</w:t>
        <w:tab/>
        <w:t>L. †mPcvk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gvB‡µv‡¯‹vc</w:t>
        <w:tab/>
        <w:tab/>
        <w:t>N. †iwd«Rv‡iU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†</w:t>
      </w:r>
      <w:r>
        <w:rPr>
          <w:rFonts w:cs="SabrenaTonnyMJ"/>
          <w:b/>
          <w:szCs w:val="24"/>
          <w:lang w:val="de-DE"/>
        </w:rPr>
        <w:t>KvbwUi Rb¨ bZzb bZzb cÖhyw³ D™¢vweZ n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wecyj A_©</w:t>
        <w:tab/>
        <w:tab/>
        <w:t>L. A‡Xj abm¤ú`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wejvwmZv</w:t>
        <w:tab/>
        <w:tab/>
        <w:t>N. cÖ‡qvRb‡e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b‡Pi †Kvb `ywU wbweofv‡e m¤úwK©Z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weÁvb I cÖhy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ˆRecÖhyw³ I `~iexÿY hš¿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K…wl‡ÿÎ I ˆewk¦K Dòvq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wPwKrmv‡ÿÎ I mijhš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Mvwo ˆZwi‡Z †Kvb ˆeÁvwbK ÁvbwU Kv‡R jv‡M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Av‡jvKkw³</w:t>
        <w:tab/>
        <w:t>L. Zvck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ivmvqwbK kw³</w:t>
        <w:tab/>
        <w:t>N. we`y¨r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ÖvPxbKv‡j weÁv‡bi wfwË wQj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Rxeb‡K mnRZi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e¨envwiK Rxe‡bi mgm¨v mgvavb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wi‡ek‡K wbqš¿Y K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cÖK…wZ m¤ú‡K© Rv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Öhyw³i D™¢veb Kiv nq Kxfv‡e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ˆeÁvwbK Ávb Øviv</w:t>
        <w:tab/>
        <w:t>L. c~e© AwfÁZv Øvi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h©‡eÿ‡Yi gva¨‡g</w:t>
        <w:tab/>
        <w:t>N. cixÿ‡Yi gva¨‡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weÁvbxiv M‡elYvi Kv‡R †Kvb c×wZ AbymiY K‡ib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ixÿY c×wZ</w:t>
        <w:tab/>
        <w:t>L. ˆeÁvwbK c×wZ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wewbgq c×wZ</w:t>
        <w:tab/>
        <w:t>N. ch©‡eÿY c×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Öhyw³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hš¿cvwZi mgš^q</w:t>
        <w:tab/>
        <w:t>L. weÁv‡bi Áv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pacing w:val="-10"/>
          <w:szCs w:val="24"/>
          <w:lang w:val="de-DE"/>
        </w:rPr>
        <w:t>M. weÁv‡bi e¨envwiK cÖ‡qvM</w:t>
      </w:r>
      <w:r>
        <w:rPr>
          <w:rFonts w:cs="SabrenaTonnyMJ"/>
          <w:szCs w:val="24"/>
          <w:lang w:val="de-DE"/>
        </w:rPr>
        <w:tab/>
        <w:t>N. cÖhyw³ m¤úwK©Z Á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ˆeÁvwbK c×wZ‡Z Abygvb wK‡mi Dci wfwË K‡i Kiv n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h©‡eÿY</w:t>
        <w:tab/>
        <w:t>L. wewbgq</w:t>
        <w:tab/>
        <w:t>M. Abygvb</w:t>
        <w:tab/>
      </w:r>
      <w:r>
        <w:rPr>
          <w:rFonts w:cs="SabrenaTonnyMJ"/>
          <w:spacing w:val="-6"/>
          <w:w w:val="90"/>
          <w:szCs w:val="24"/>
          <w:lang w:val="de-DE"/>
        </w:rPr>
        <w:t>N. c~e© AwfÁ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cv_‡ii nvwZqvi, Av¸b, †cvkvK wK‡mi AšÍfz©³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mij cÖhyw³</w:t>
        <w:tab/>
        <w:tab/>
        <w:t>L. mij hš¿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ˆeÁvwbK c×wZ</w:t>
        <w:tab/>
        <w:t>N. RwUj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ev®úxq BwÄ‡bi wK‡mi ÿgZv‡K Kv‡R jvMv‡bv nq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†c‡Uªv‡ji `nb</w:t>
        <w:tab/>
        <w:t>L. Rjxq ev®ú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R¡vjvwb Kqjv</w:t>
        <w:tab/>
        <w:t>N. cÖvK…wZK M¨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eÁvbxiv cÖK…wZ wb‡q M‡elYvq Kx e¨envi K‡ib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hyw³</w:t>
        <w:tab/>
        <w:tab/>
        <w:t>L. c~e© AwfÁZv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mwVK Abygvb</w:t>
        <w:tab/>
        <w:t>N. h_vh_ wewb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K…wl Kv‡R e¨eüZ ivmvqwbK mvi †KvbwUi AšÍfz©³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ˆRe cÖhyw³</w:t>
        <w:tab/>
        <w:tab/>
        <w:t>L. A‰Re cÖhy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ivmvqwbK cÖhyw³</w:t>
        <w:tab/>
        <w:t>N. AvaywbK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ˆewk¦K Dòvqb †KvbwUi Kvi‡Y N‡U? 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hyw³i hÎZÎ e¨envi</w:t>
        <w:tab/>
        <w:t>L. ivmvqwbK mv‡ii e¨env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KxUbvk‡Ki e¨envi</w:t>
        <w:tab/>
        <w:t>N. KqjvwfwËK we`y¨r‡K›`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GwmW e„wó nIqvi KviY †KvbwU? 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hyw³i hÎZÎ e¨envi</w:t>
        <w:tab/>
        <w:t>L. ivmvqwbK mv‡ii e¨env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KxUbvk‡Ki e¨envi</w:t>
        <w:tab/>
        <w:t>N. KqjvwfwËK we`y¨r‡K›`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K…wl cÖhyw³ D™¢ve‡bi g~j KviY †KvbwU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Lv`¨ Pvwn`v c~iY</w:t>
        <w:tab/>
        <w:t>L. AwaK gybvdv AR©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ÿwZKi †cvKv `gb</w:t>
        <w:tab/>
        <w:t>N. KxUbvk‡Ki e¨envi n«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eÁvb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vK…wZ m¤úwK©Z Ávb</w:t>
        <w:tab/>
        <w:t>L. kw³ m¤úwK©Z Ávb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Rxe m¤úwK©Z Ávb</w:t>
        <w:tab/>
        <w:t>N. Ro m¤úwK©Z Á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kvej, †Kv`vj, jvOj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A‰eÁvwbK cÖhyw³</w:t>
        <w:tab/>
        <w:t>L. hvwš¿K cÖhy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K…wl hvwš¿K cÖhyw³</w:t>
        <w:tab/>
        <w:t>N. K…wl ˆRe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e‡kl ˆewkó¨ m¤úbœ Dw™¢` m„wó Kiv nq Kxfv‡e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hvwš¿K cÖhyw³i gva¨‡g</w:t>
        <w:tab/>
        <w:t>L. ˆRe cÖhyw³i gva¨‡g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 xml:space="preserve">M. ivmvqwbK cÖhyw³i gva¨‡g </w:t>
        <w:tab/>
        <w:t>N. wkÿv cÖhyw³i gva¨‡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lang w:val="de-DE"/>
        </w:rPr>
      </w:pPr>
      <w:r>
        <w:rPr>
          <w:rFonts w:cs="SabrenaTonnyMJ"/>
          <w:b/>
          <w:lang w:val="de-DE"/>
        </w:rPr>
        <w:t xml:space="preserve">Uªv±i I †mP cv¤ú Kx?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vPxb K…wl hš¿cvwZ</w:t>
        <w:tab/>
        <w:t>L. ga¨hy‡Mi K…wl hš¿cvwZ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AvaywbK K…wl hš¿cvwZ</w:t>
        <w:tab/>
        <w:t>N. AZ¨vaywbK K…wl hš¿cv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Avgiv †KvbwU cywo‡q we`y¨r Drcv`b Kwi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pacing w:val="-2"/>
          <w:w w:val="90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Kqjv</w:t>
        <w:tab/>
        <w:t>L. KvV</w:t>
        <w:tab/>
        <w:t>M. Lo Kz‡Uv</w:t>
        <w:tab/>
      </w:r>
      <w:r>
        <w:rPr>
          <w:rFonts w:cs="SabrenaTonnyMJ"/>
          <w:spacing w:val="-2"/>
          <w:lang w:val="de-DE"/>
        </w:rPr>
        <w:t>N. ev‡qvM¨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ˆewk¦K Dòvqb I GwmW e„wó wK‡mi ÿwZKi cÖfve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kã `~lY</w:t>
        <w:tab/>
        <w:t>L. cvwb `~lY</w:t>
        <w:tab/>
        <w:t>M. evqy `~lY</w:t>
        <w:tab/>
        <w:t>N. gvwU `~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†</w:t>
      </w:r>
      <w:r>
        <w:rPr>
          <w:rFonts w:cs="SabrenaTonnyMJ"/>
          <w:b/>
          <w:szCs w:val="24"/>
          <w:lang w:val="de-DE"/>
        </w:rPr>
        <w:t>KvbwUi e¨envi †bkvq cwiYZ n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 xml:space="preserve">K. weÁv‡bi </w:t>
        <w:tab/>
        <w:tab/>
        <w:t>L. cÖhyw³i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ˆ`bw›`b wRwbmc‡Îi</w:t>
        <w:tab/>
        <w:t>N. †Ljb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m×všÍ MÖnY Ki‡Z n‡j KqwU KvR Ki‡Z nq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3</w:t>
        <w:tab/>
        <w:t>L. 4</w:t>
        <w:tab/>
        <w:t>M. 2</w:t>
        <w:tab/>
        <w:t>N.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wkÿv, wPwKrmv, †hvMv‡hvM I hvZvqvZ G¸‡jv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cÖhyw³i cÖKvi‡f`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L. weÁv‡bi cÖKvi‡f`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cÖhyw³ e¨env‡ii bvbv‡ÿÎ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N. cÖhyw³i ÿwZKi cÖfv‡ei bvbv †ÿ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>PvKv Kx?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mij cÖhyw³</w:t>
        <w:tab/>
        <w:tab/>
        <w:t>L. KwVb cÖhyw³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ind w:left="418" w:hanging="418"/>
        <w:jc w:val="both"/>
        <w:rPr>
          <w:lang w:val="pt-PT"/>
        </w:rPr>
      </w:pPr>
      <w:r>
        <w:rPr>
          <w:rFonts w:cs="SabrenaTonnyMJ"/>
          <w:szCs w:val="24"/>
          <w:lang w:val="de-DE"/>
        </w:rPr>
        <w:tab/>
        <w:t>M. cÖvPxb cÖhyw³</w:t>
        <w:tab/>
        <w:t>N. AZ¨vaywbK cÖhyw³</w:t>
      </w:r>
      <w:r>
        <w:rPr>
          <w:rFonts w:eastAsia="SimSun;宋体"/>
          <w:szCs w:val="24"/>
          <w:lang w:val="pt-PT" w:eastAsia="en-US"/>
        </w:rPr>
        <w:tab/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cÖvPxb cÖhyw³i `yBwU D`vniY wjL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pacing w:val="-8"/>
          <w:sz w:val="24"/>
        </w:rPr>
      </w:pPr>
      <w:r>
        <w:rPr>
          <w:rFonts w:eastAsia="SimSun;宋体" w:cs="SabrenaTonnyMJ"/>
          <w:b/>
          <w:bCs/>
          <w:spacing w:val="-8"/>
          <w:sz w:val="24"/>
        </w:rPr>
        <w:t>DËi :</w:t>
      </w:r>
      <w:r>
        <w:rPr>
          <w:rFonts w:eastAsia="SimSun;宋体" w:cs="SabrenaTonnyMJ"/>
          <w:spacing w:val="-8"/>
          <w:sz w:val="24"/>
        </w:rPr>
        <w:t xml:space="preserve"> cÖvPxb cÖhyw³i `yBwU D`vniY n‡jv : </w:t>
      </w:r>
      <w:r>
        <w:rPr>
          <w:rFonts w:eastAsia="SimSun;宋体" w:cs="Bookman Old Style" w:ascii="Bookman Old Style" w:hAnsi="Bookman Old Style"/>
          <w:spacing w:val="-8"/>
          <w:sz w:val="20"/>
          <w:szCs w:val="20"/>
        </w:rPr>
        <w:t xml:space="preserve">i. </w:t>
      </w:r>
      <w:r>
        <w:rPr>
          <w:rFonts w:eastAsia="SimSun;宋体"/>
          <w:spacing w:val="-8"/>
          <w:sz w:val="24"/>
        </w:rPr>
        <w:t xml:space="preserve">jvOj, </w:t>
      </w:r>
      <w:r>
        <w:rPr>
          <w:rFonts w:eastAsia="SimSun;宋体" w:cs="Bookman Old Style" w:ascii="Bookman Old Style" w:hAnsi="Bookman Old Style"/>
          <w:spacing w:val="-8"/>
          <w:sz w:val="20"/>
          <w:szCs w:val="20"/>
        </w:rPr>
        <w:t xml:space="preserve">ii. </w:t>
      </w:r>
      <w:r>
        <w:rPr>
          <w:rFonts w:eastAsia="SimSun;宋体"/>
          <w:spacing w:val="-8"/>
          <w:sz w:val="24"/>
        </w:rPr>
        <w:t>¸iæi Mvwo|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 AvaywbK cÖhyw³i wZbwU D`vniY w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ZbwU AvaywbK cÖhyw³i D`vniY :</w:t>
      </w:r>
      <w:r>
        <w:rPr>
          <w:rFonts w:eastAsia="SimSun;宋体" w:cs="SabrenaTonnyMJ"/>
          <w:sz w:val="28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. </w:t>
      </w:r>
      <w:r>
        <w:rPr>
          <w:rFonts w:eastAsia="SimSun;宋体"/>
          <w:sz w:val="24"/>
        </w:rPr>
        <w:t xml:space="preserve">†gvevBj †dvb,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i. </w:t>
      </w:r>
      <w:r>
        <w:rPr>
          <w:rFonts w:eastAsia="SimSun;宋体"/>
          <w:sz w:val="24"/>
        </w:rPr>
        <w:t xml:space="preserve">†Uwjwfkb, </w:t>
      </w:r>
      <w:r>
        <w:rPr>
          <w:rFonts w:eastAsia="SimSun;宋体" w:cs="Bookman Old Style" w:ascii="Bookman Old Style" w:hAnsi="Bookman Old Style"/>
          <w:sz w:val="20"/>
          <w:szCs w:val="20"/>
        </w:rPr>
        <w:t>iii.</w:t>
      </w:r>
      <w:r>
        <w:rPr>
          <w:rFonts w:eastAsia="SimSun;宋体"/>
          <w:sz w:val="24"/>
        </w:rPr>
        <w:t xml:space="preserve"> ivmvqwbK mvi|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GKwU AvaywbK K…wl cÖhyw³i bvg wjL|</w:t>
        <w:tab/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/>
          <w:sz w:val="20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GKwU AvaywbK K…wl cÖhyw³ n‡jv ˆRe cÖhyw³ e¨envi|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pacing w:val="-6"/>
          <w:sz w:val="24"/>
        </w:rPr>
      </w:pPr>
      <w:r>
        <w:rPr>
          <w:rFonts w:eastAsia="SimSun;宋体" w:cs="SabrenaTonnyMJ"/>
          <w:b/>
          <w:bCs/>
          <w:spacing w:val="-6"/>
          <w:sz w:val="24"/>
        </w:rPr>
        <w:t>cÖkœ \ 4 \ K…wl‡Z me‡P‡q eo wecøe N‡U KLb?</w:t>
      </w:r>
    </w:p>
    <w:p>
      <w:pPr>
        <w:pStyle w:val="Normal"/>
        <w:jc w:val="both"/>
        <w:rPr>
          <w:rFonts w:eastAsia="SimSun;宋体" w:cs="SabrenaTonnyMJ"/>
          <w:spacing w:val="-6"/>
          <w:sz w:val="24"/>
        </w:rPr>
      </w:pPr>
      <w:r>
        <w:rPr>
          <w:rFonts w:eastAsia="SimSun;宋体" w:cs="SabrenaTonnyMJ"/>
          <w:b/>
          <w:bCs/>
          <w:spacing w:val="-6"/>
          <w:sz w:val="24"/>
        </w:rPr>
        <w:t>DËi :</w:t>
      </w:r>
      <w:r>
        <w:rPr>
          <w:rFonts w:eastAsia="SimSun;宋体" w:cs="SabrenaTonnyMJ"/>
          <w:spacing w:val="-6"/>
          <w:sz w:val="24"/>
        </w:rPr>
        <w:t xml:space="preserve"> K…wl‡Z me‡P‡q eo wecøe N‡U wesk kZvãxi †kl w`‡K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sz w:val="24"/>
          <w:szCs w:val="24"/>
          <w:lang w:val="de-DE"/>
        </w:rPr>
        <w:t>cÖhyw³ Kxfv‡e D™¢vweZ nq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>DËi</w:t>
      </w:r>
      <w:r>
        <w:rPr>
          <w:rFonts w:eastAsia="SimSun;宋体" w:cs="SabrenaTonnyMJ"/>
          <w:sz w:val="24"/>
          <w:szCs w:val="24"/>
          <w:lang w:val="de-DE"/>
        </w:rPr>
        <w:t xml:space="preserve"> : ˆeÁvwbK Ávb e¨envi K‡i cÖhyw³ D™¢vweZ nq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eastAsia="SimSun;宋体" w:cs="SabrenaTonnyMJ"/>
          <w:b/>
          <w:bCs/>
          <w:spacing w:val="-2"/>
          <w:sz w:val="24"/>
          <w:lang w:val="pt-PT"/>
        </w:rPr>
        <w:t xml:space="preserve">cÖkœ \ 6 \ </w:t>
      </w:r>
      <w:r>
        <w:rPr>
          <w:rFonts w:eastAsia="SimSun;宋体" w:cs="SabrenaTonnyMJ"/>
          <w:b/>
          <w:spacing w:val="-2"/>
          <w:sz w:val="24"/>
          <w:szCs w:val="24"/>
          <w:lang w:val="pt-PT"/>
        </w:rPr>
        <w:t>cÖvK…wZK NUbv m¤úwK©Z wewfbœ cÖ‡kœi DËi AbymÜv‡bi</w:t>
      </w:r>
      <w:r>
        <w:rPr>
          <w:rFonts w:cs="SabrenaTonnyMJ"/>
          <w:b/>
          <w:spacing w:val="-2"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†ÿ‡Î weÁvbxiv ˆeÁvwbK c×wZ AbymiY K‡ib| G c×wZi avcmg~n Kx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‰eÁvwbK c×wZi wewfbœ avc i‡q‡Q| †m¸‡jv n‡jv : 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>ch©‡eÿY, cÖkœKiY, Abygvb, cixÿY, wm×všÍ MÖnY I wewbgq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pacing w:val="-10"/>
          <w:sz w:val="24"/>
          <w:lang w:val="pt-PT"/>
        </w:rPr>
        <w:t xml:space="preserve">cÖkœ \ 7 \ </w:t>
      </w:r>
      <w:r>
        <w:rPr>
          <w:rFonts w:cs="SabrenaTonnyMJ"/>
          <w:b/>
          <w:spacing w:val="-10"/>
          <w:sz w:val="24"/>
          <w:szCs w:val="24"/>
          <w:lang w:val="pt-PT"/>
        </w:rPr>
        <w:t>ˆeÁvwbK Kv‡R `~iexÿY I AYyexÿY h‡š¿i e¨envi †jL|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`~iexÿY hš¿ gnvKv‡ki wewfbœ e¯‘ ch©‡eÿY Ki‡Z Ges AYyexÿY hš¿ Lvwj †Pv‡L †`Lv hvq bv Ggb wRwbm AbymÜvb Ki‡Z e¨envi Kiv nq| 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8 \ </w:t>
      </w:r>
      <w:r>
        <w:rPr>
          <w:rFonts w:cs="SabrenaTonnyMJ"/>
          <w:b/>
          <w:sz w:val="24"/>
          <w:szCs w:val="24"/>
          <w:lang w:val="pt-PT"/>
        </w:rPr>
        <w:t xml:space="preserve">AvaywbK cÖhyw³i me‡P‡q fqven cÖ‡qvM Kx?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AvaywbK cÖhyw³i me‡P‡q fqven cÖ‡qvM n‡jv hy‡×i A¯¿ ˆZwi I Gi e¨envi| †hgbÑ e›`yK, †evgv, U¨vsK BZ¨vw`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jc w:val="both"/>
        <w:rPr/>
      </w:pPr>
      <w:r>
        <w:rPr>
          <w:rFonts w:eastAsia="SimSun;宋体" w:cs="SabrenaTonnyMJ"/>
          <w:b/>
          <w:bCs/>
          <w:spacing w:val="-6"/>
          <w:sz w:val="24"/>
          <w:szCs w:val="24"/>
          <w:lang w:val="pt-PT"/>
        </w:rPr>
        <w:t xml:space="preserve">cÖkœ \ 9 \ </w:t>
      </w:r>
      <w:r>
        <w:rPr>
          <w:rFonts w:eastAsia="SimSun;宋体" w:cs="SabrenaTonnyMJ"/>
          <w:b/>
          <w:spacing w:val="-6"/>
          <w:sz w:val="24"/>
          <w:szCs w:val="24"/>
          <w:lang w:val="pt-PT"/>
        </w:rPr>
        <w:t>KZÿY †Uwjwfkb ev Kw¤úDUvi e¨envi Kiv ÿwZKi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GK bvMv‡o `yB NÈvi †ewk †Uwjwfkb †`Lv ev Kw¤úDUvi  e¨envi Kiv ÿwZKi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0 \  </w:t>
      </w:r>
      <w:r>
        <w:rPr>
          <w:rFonts w:cs="SabrenaTonnyMJ"/>
          <w:b/>
          <w:sz w:val="24"/>
          <w:szCs w:val="24"/>
          <w:lang w:val="pt-PT"/>
        </w:rPr>
        <w:t>cÖhyw³ ej‡Z Kx †evSv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weÁv‡bi Avwe®‹vi‡K cÖ‡qvM ev e¨envi Kiv‡KB cÖhyw³ ejv nq| 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1 \ </w:t>
      </w:r>
      <w:r>
        <w:rPr>
          <w:rFonts w:cs="SabrenaTonnyMJ"/>
          <w:b/>
          <w:bCs/>
          <w:sz w:val="24"/>
          <w:szCs w:val="24"/>
          <w:lang w:val="pt-PT"/>
        </w:rPr>
        <w:t>cªhyw³i †ÿ‡Î bZzb wecøe G‡b‡Q †KvbwU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cÖhyw³i †ÿ‡Î bZzb wecøe G‡b‡Q B‡jKUªwbK Kw¤úDUvi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 xml:space="preserve">cÖkœ \ 12 \ </w:t>
      </w:r>
      <w:r>
        <w:rPr>
          <w:rFonts w:cs="SabrenaTonnyMJ"/>
          <w:b/>
          <w:bCs/>
          <w:sz w:val="24"/>
          <w:szCs w:val="24"/>
        </w:rPr>
        <w:t>AvaywbK cÖhyw³i me‡P‡q eo we¯§q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aywbK cÖhyw³i me‡P‡q eo we¯§q n‡jv Z_¨cÖhyw³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 xml:space="preserve">cÖkœ \ 13 \ </w:t>
      </w:r>
      <w:r>
        <w:rPr>
          <w:rFonts w:cs="SabrenaTonnyMJ"/>
          <w:b/>
          <w:bCs/>
          <w:sz w:val="24"/>
          <w:szCs w:val="24"/>
        </w:rPr>
        <w:t>ivmvqwbK mvi e¨env‡ii myweav D‡jøL Ki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ivmvqwbK mvi e¨env‡ii myweav n‡jv GwU Rwgi De©iZv evovq Ges dm‡ji Drcv`b e„w× K‡i|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14 \ ˆRe cÖhyw³ Kx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DËi : </w:t>
      </w:r>
      <w:r>
        <w:rPr>
          <w:rFonts w:eastAsia="SimSun;宋体" w:cs="SabrenaTonnyMJ"/>
          <w:bCs/>
          <w:sz w:val="24"/>
          <w:szCs w:val="24"/>
        </w:rPr>
        <w:t xml:space="preserve">gvby‡li Kj¨v‡Y bZzb wKQz Drcv`‡b Rx‡ei e¨enviB n‡jv ˆRe cÖhyw³| 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15 \ cÖhyw³i e¨vcK Dbœqb mvwaZ nq KLb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DËi : </w:t>
      </w:r>
      <w:r>
        <w:rPr>
          <w:rFonts w:eastAsia="SimSun;宋体" w:cs="SabrenaTonnyMJ"/>
          <w:bCs/>
          <w:sz w:val="24"/>
          <w:szCs w:val="24"/>
        </w:rPr>
        <w:t>AvVv‡iv kZ‡K wkí wecø‡ei mgqKv‡j</w:t>
      </w:r>
      <w:r>
        <w:rPr>
          <w:rFonts w:eastAsia="SimSun;宋体" w:cs="SabrenaTonnyMJ"/>
          <w:b/>
          <w:bCs/>
          <w:sz w:val="24"/>
          <w:szCs w:val="24"/>
        </w:rPr>
        <w:t xml:space="preserve"> </w:t>
      </w:r>
      <w:r>
        <w:rPr>
          <w:rFonts w:eastAsia="SimSun;宋体" w:cs="SabrenaTonnyMJ"/>
          <w:bCs/>
          <w:sz w:val="24"/>
          <w:szCs w:val="24"/>
        </w:rPr>
        <w:t>cÖhyw³i e¨vcK Dbœqb mvwaZ nq|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cÖkœ \ 16 \ cÖhyw³ e¨env‡ii K‡qKwU †ÿ‡Îi bvg D‡jøL Ki|</w:t>
      </w:r>
    </w:p>
    <w:p>
      <w:pPr>
        <w:pStyle w:val="Normal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 xml:space="preserve">DËi : </w:t>
      </w:r>
      <w:r>
        <w:rPr>
          <w:rFonts w:eastAsia="SimSun;宋体" w:cs="SabrenaTonnyMJ"/>
          <w:bCs/>
          <w:sz w:val="24"/>
          <w:szCs w:val="24"/>
        </w:rPr>
        <w:t>cÖhyw³ e¨env‡ii K‡qKwU †ÿ‡Îi bvg n‡jv- wkÿv, wPwKrmv, hvZvqvZ BZ¨vw`|</w:t>
      </w:r>
    </w:p>
    <w:p>
      <w:pPr>
        <w:pStyle w:val="Normal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Cs/>
          <w:sz w:val="24"/>
          <w:szCs w:val="24"/>
        </w:rPr>
      </w:r>
    </w:p>
    <w:p>
      <w:pPr>
        <w:pStyle w:val="Normal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Cs/>
          <w:sz w:val="24"/>
          <w:szCs w:val="24"/>
        </w:rPr>
      </w:r>
    </w:p>
    <w:p>
      <w:pPr>
        <w:pStyle w:val="Normal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Cs/>
          <w:sz w:val="24"/>
          <w:szCs w:val="24"/>
        </w:rPr>
      </w:r>
    </w:p>
    <w:p>
      <w:pPr>
        <w:pStyle w:val="Normal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Cs/>
          <w:sz w:val="24"/>
          <w:szCs w:val="24"/>
        </w:rPr>
      </w:r>
    </w:p>
    <w:p>
      <w:pPr>
        <w:pStyle w:val="Normal"/>
        <w:jc w:val="both"/>
        <w:rPr>
          <w:rFonts w:eastAsia="SimSun;宋体" w:cs="SabrenaTonnyMJ"/>
          <w:bCs/>
          <w:spacing w:val="-6"/>
          <w:sz w:val="24"/>
          <w:szCs w:val="24"/>
        </w:rPr>
      </w:pPr>
      <w:r>
        <w:rPr>
          <w:rFonts w:eastAsia="SimSun;宋体" w:cs="SabrenaTonnyMJ"/>
          <w:bCs/>
          <w:spacing w:val="-6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b/>
          <w:sz w:val="24"/>
          <w:szCs w:val="24"/>
          <w:lang w:val="de-DE" w:eastAsia="en-US"/>
        </w:rPr>
        <w:t>cÖhyw³ Avgv‡`i Rxeb‡K Kxfv‡e cÖfvweZ K‡i Zv cuvPwU ev‡K¨ †jL|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de-DE" w:eastAsia="en-US"/>
        </w:rPr>
        <w:t xml:space="preserve">DËi : </w:t>
      </w:r>
      <w:r>
        <w:rPr>
          <w:sz w:val="24"/>
          <w:szCs w:val="24"/>
          <w:lang w:val="de-DE" w:eastAsia="en-US"/>
        </w:rPr>
        <w:t>cÖhyw³ Avgv‡`i Rxeb‡K wewfbœfv‡e cÖfvweZ K‡i| wb‡P Zv cuvPwU ev‡K¨ †jLv n‡jv 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de-DE" w:eastAsia="en-US"/>
        </w:rPr>
        <w:t>1.</w:t>
        <w:tab/>
      </w:r>
      <w:r>
        <w:rPr>
          <w:rFonts w:eastAsia="SimSun;宋体"/>
          <w:spacing w:val="-6"/>
          <w:sz w:val="24"/>
          <w:szCs w:val="24"/>
          <w:lang w:val="de-DE" w:eastAsia="en-US"/>
        </w:rPr>
        <w:t>†hvMv‡hv‡Mi †¶‡Î B›Uvi‡bU, B-†gBj, †iwWI, †Uwjwfkb,</w:t>
      </w:r>
      <w:r>
        <w:rPr>
          <w:spacing w:val="-2"/>
          <w:sz w:val="24"/>
          <w:szCs w:val="24"/>
          <w:lang w:val="de-DE" w:eastAsia="en-US"/>
        </w:rPr>
        <w:t xml:space="preserve"> †Uwjd¨v· BZ¨vw` cÖhyw³ wec</w:t>
        <w:softHyphen/>
        <w:t>e mvab K‡i‡Q|</w:t>
      </w:r>
    </w:p>
    <w:p>
      <w:pPr>
        <w:pStyle w:val="Normal"/>
        <w:ind w:left="360" w:hanging="360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2. </w:t>
        <w:tab/>
        <w:t>cÖhyw³i d‡j Avgiv †mŠikw³, evqykw³, cvwbkw³ e¨envi Ki‡Z cvwi|</w:t>
      </w:r>
    </w:p>
    <w:p>
      <w:pPr>
        <w:pStyle w:val="Normal"/>
        <w:ind w:left="360" w:hanging="360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3. </w:t>
        <w:tab/>
      </w:r>
      <w:r>
        <w:rPr>
          <w:spacing w:val="-2"/>
          <w:sz w:val="24"/>
          <w:szCs w:val="24"/>
          <w:lang w:val="de-DE" w:eastAsia="en-US"/>
        </w:rPr>
        <w:t>hš¿ I KjKviLvbv gvby‡li ˆ`wnK kªg jvNe K‡i‡Q|</w:t>
      </w:r>
    </w:p>
    <w:p>
      <w:pPr>
        <w:pStyle w:val="Normal"/>
        <w:ind w:left="360" w:hanging="360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4. </w:t>
        <w:tab/>
        <w:t>wPwKrmv †¶‡Î AvaywbK cÖhyw³i Kj¨v‡Y GLb ü`wcÊ I wKWwb ¯’vbvšÍi m¤¢e|</w:t>
      </w:r>
    </w:p>
    <w:p>
      <w:pPr>
        <w:pStyle w:val="Normal"/>
        <w:ind w:left="360" w:hanging="360"/>
        <w:jc w:val="both"/>
        <w:rPr/>
      </w:pPr>
      <w:r>
        <w:rPr>
          <w:spacing w:val="-6"/>
          <w:sz w:val="24"/>
          <w:szCs w:val="24"/>
          <w:lang w:val="de-DE" w:eastAsia="en-US"/>
        </w:rPr>
        <w:t xml:space="preserve">5. </w:t>
        <w:tab/>
        <w:t xml:space="preserve">AvaywbK cÖhyw³ gvby‡li †gŠwjK Pvwn`v (Lv`¨, e¯¿, evm¯’vb, </w:t>
      </w:r>
      <w:r>
        <w:rPr>
          <w:sz w:val="24"/>
          <w:szCs w:val="24"/>
          <w:lang w:val="de-DE" w:eastAsia="en-US"/>
        </w:rPr>
        <w:t>wPwKrmv, wk¶v BZ¨vw`) c~i‡Y ¸iæZ¡c~Y© f‚wgKv iv‡L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b/>
          <w:sz w:val="24"/>
          <w:szCs w:val="24"/>
          <w:lang w:val="de-DE" w:eastAsia="en-US"/>
        </w:rPr>
        <w:t>ÒcÖhyw³ e¨env‡i gvbweK nIqv DwPZ †KbÓ</w:t>
      </w:r>
      <w:r>
        <w:rPr>
          <w:rFonts w:eastAsia="Symbol" w:cs="Symbol" w:ascii="Symbol" w:hAnsi="Symbol"/>
          <w:b/>
          <w:sz w:val="24"/>
          <w:szCs w:val="24"/>
          <w:lang w:val="de-DE" w:eastAsia="en-US"/>
        </w:rPr>
        <w:t></w:t>
      </w:r>
      <w:r>
        <w:rPr>
          <w:b/>
          <w:sz w:val="24"/>
          <w:szCs w:val="24"/>
          <w:lang w:val="de-DE" w:eastAsia="en-US"/>
        </w:rPr>
        <w:t xml:space="preserve"> Zv cuvPwU ev‡K¨ †jL|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 xml:space="preserve">DËi : </w:t>
      </w:r>
      <w:r>
        <w:rPr>
          <w:sz w:val="24"/>
          <w:szCs w:val="24"/>
          <w:lang w:val="de-DE" w:eastAsia="en-US"/>
        </w:rPr>
        <w:t>cÖhyw³i e¨env‡i Avgv‡`i gvbweK nIqv DwPZ, †Kbbv- A‡bK mgq cÖhyw³i e¨envi †bkvq cwiYZ nq| †Uwjwfkb I Kw¤úDUv‡i e¨envi m„Rbkxj Kv‡R wb‡qvwRZ bv n‡j, Zv Avgv‡`i mg‡qi AcPq NUvq| wbqwgZ †Ljvvayjv, e¨vqvg I gy³ wPšÍvi c‡_ cÖhyw³ †mLv‡b evav m„wó K‡i| GK bvMv‡o `yB NÈvi †ewk †Uwjwfkb I Kw¤úDUvi e¨envi Kiv ¯^v‡¯’¨i Rb¨ ÿwZKi| ZvQvov hy‡×i Rb¨ ˆZwi A‡¯¿i e¨envi gvbeRvwZi Rb¨ ûgKx¯^iƒc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3 \ </w:t>
      </w:r>
      <w:r>
        <w:rPr>
          <w:b/>
          <w:sz w:val="24"/>
          <w:szCs w:val="24"/>
          <w:lang w:val="de-DE" w:eastAsia="en-US"/>
        </w:rPr>
        <w:t>cÖhyw³i weKvk †Kb N‡U? weÁv‡bi Ace¨env‡ii 4wU D`vniY †jL|</w:t>
      </w:r>
      <w:r>
        <w:rPr>
          <w:rFonts w:cs="SabrenaTonnyMJ"/>
          <w:sz w:val="20"/>
          <w:szCs w:val="20"/>
          <w:lang w:val="de-DE"/>
        </w:rPr>
        <w:t xml:space="preserve">   </w:t>
      </w:r>
      <w:r>
        <w:rPr>
          <w:b/>
          <w:sz w:val="24"/>
          <w:szCs w:val="24"/>
          <w:lang w:val="de-DE" w:eastAsia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de-DE" w:eastAsia="en-US"/>
        </w:rPr>
        <w:t xml:space="preserve">DËi : </w:t>
      </w:r>
      <w:r>
        <w:rPr>
          <w:sz w:val="24"/>
          <w:szCs w:val="24"/>
          <w:lang w:val="de-DE" w:eastAsia="en-US"/>
        </w:rPr>
        <w:t xml:space="preserve">cÖhyw³i weKvk mvaviYZ mf¨Zvi AMÖMwZi mv‡_ N‡U </w:t>
      </w:r>
      <w:r>
        <w:rPr>
          <w:rFonts w:eastAsia="SimSun;宋体"/>
          <w:spacing w:val="-6"/>
          <w:sz w:val="24"/>
          <w:szCs w:val="24"/>
          <w:lang w:val="de-DE" w:eastAsia="en-US"/>
        </w:rPr>
        <w:t>Ges cÖ‡qvRb‡ev‡a bZzb cÖhyw³i D™¢vweZ nq| myZivs cÖ‡qvRb‡eva</w:t>
      </w:r>
      <w:r>
        <w:rPr>
          <w:sz w:val="24"/>
          <w:szCs w:val="24"/>
          <w:lang w:val="de-DE" w:eastAsia="en-US"/>
        </w:rPr>
        <w:t xml:space="preserve"> cÖhyw³i D™¢ve‡bi g~j KviY|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  <w:lang w:val="de-DE" w:eastAsia="en-US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pt-PT" w:eastAsia="en-US"/>
        </w:rPr>
        <w:t></w:t>
      </w:r>
      <w:r>
        <w:rPr>
          <w:b/>
          <w:bCs/>
          <w:sz w:val="24"/>
          <w:szCs w:val="24"/>
          <w:lang w:val="pt-PT" w:eastAsia="en-US"/>
        </w:rPr>
        <w:tab/>
        <w:t>weÁv‡bi Ace¨env‡ii 4wU D`vniY :</w:t>
      </w:r>
    </w:p>
    <w:p>
      <w:pPr>
        <w:pStyle w:val="Normal"/>
        <w:tabs>
          <w:tab w:val="left" w:pos="360" w:leader="none"/>
          <w:tab w:val="left" w:pos="720" w:leader="none"/>
        </w:tabs>
        <w:ind w:left="369" w:hanging="369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1. </w:t>
        <w:tab/>
        <w:t xml:space="preserve">Mvwo n‡Z wbM©Z M¨vm I †auvqv cwi‡ek‡K `~wlZ Ki‡Q| </w:t>
      </w:r>
    </w:p>
    <w:p>
      <w:pPr>
        <w:pStyle w:val="Normal"/>
        <w:tabs>
          <w:tab w:val="left" w:pos="360" w:leader="none"/>
          <w:tab w:val="left" w:pos="720" w:leader="none"/>
        </w:tabs>
        <w:ind w:left="369" w:hanging="369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2. </w:t>
        <w:tab/>
        <w:t>Rwg‡Z e¨eüZ KxUbvkK cvwb‡Z wg‡k RjR cwi‡ek aŸsm Ki‡Q|</w:t>
      </w:r>
    </w:p>
    <w:p>
      <w:pPr>
        <w:pStyle w:val="Normal"/>
        <w:tabs>
          <w:tab w:val="left" w:pos="360" w:leader="none"/>
          <w:tab w:val="left" w:pos="720" w:leader="none"/>
        </w:tabs>
        <w:ind w:left="369" w:hanging="369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3. </w:t>
        <w:tab/>
        <w:t>iv¯ÍvNvU I evwoNi ˆZwi Ki‡Z wM‡q ebf‚wg bó Kiv n‡”Q hv c„w_exi ZvcgvÎv e„w× Ki‡Q|</w:t>
      </w:r>
    </w:p>
    <w:p>
      <w:pPr>
        <w:pStyle w:val="Normal"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 xml:space="preserve">4. </w:t>
        <w:tab/>
        <w:t>wewfbœ hy‡× A‡¯¿i fqven cÖ‡qv‡Mi d‡j gvbe mf¨Zv aŸsm n‡”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4 \ </w:t>
      </w:r>
      <w:r>
        <w:rPr>
          <w:rFonts w:cs="SabrenaTonnyMJ"/>
          <w:b/>
          <w:sz w:val="24"/>
          <w:szCs w:val="24"/>
        </w:rPr>
        <w:t>eZ©gvb mg‡q †Ljvi gv‡V Avi †Q‡j‡g‡q‡`i †`Lv hvq bv| Gi Rb¨ AvaywbK cÖhyw³ KZUv `vqx e‡j Zzwg g‡b Ki e¨vL¨v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AvaywbK cÖhyw³i Awbqwš¿Z e¨env‡ii Kvi‡Y eZ©gvb mg‡q †Ljvi gv‡V Avi †Q‡j‡g‡q‡`i †`Lv hvq bv|</w:t>
      </w:r>
    </w:p>
    <w:p>
      <w:pPr>
        <w:pStyle w:val="Normal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AvaywbK cÖhyw³i me‡P‡q eo Ae`vb n‡jv- Kw¤úDUvi, j¨vcUc, †gvevBj †dvb, †Uwjwfkb BZ¨vw`| A‡bK mgq GB cÖhyw³¸‡jvi e¨envi †bkvq cwiYZ nq| fv‡jv Kv‡R hw` G¸‡jvi e¨envi Kiv bv nq Zvn‡j Zv mg‡qi AcPq NUvq, wbqwgZ †Ljvayjv, e¨vqvg I gy³wPšÍvi c‡_ evav m„wó K‡i| eZ©gv‡b DVwZ eq‡mi AwaKvsk †Q‡j‡g‡qiv †Ljvi gv‡Vi †P‡q Kw¤úDUvi, j¨vcUc ev †gvevBj †dv‡b †Mg †Lj‡Z AvMÖnx| weiwZnxbfv‡e Zviv NÈvi ci NÈv Kw¤úDUv‡ii mvg‡b e‡m _vK‡Z wei³‡eva K‡i bv| d‡j Zviv n‡q I‡V Ajm, cwikªg I KvwqKkªg mswkøó †Ljvayjv wegyL| ZvB eZ©gvb mg‡q †Ljvi gv‡V †h †Q‡j‡g‡q‡`i †`Lv hvq bv Gi Rb¨ AvaywbK cÖhyw³ A‡bKvs‡k `vqx e‡j Avwg g‡b Kwi|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5 \ ˆRecÖhyw³ Kx? G cÖhyw³‡K Zzwg Kxfv‡e RbKj¨v‡Y e¨envi Ki‡e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DËi : </w:t>
      </w:r>
      <w:r>
        <w:rPr>
          <w:rFonts w:eastAsia="SimSun;宋体" w:cs="SabrenaTonnyMJ"/>
          <w:bCs/>
          <w:sz w:val="24"/>
          <w:lang w:val="pt-PT"/>
        </w:rPr>
        <w:t>gvby‡li Kj¨v‡Y bZzb wKQz Drcv`‡b Rx‡ei e¨enviB n‡jv ˆRecÖhyw³|</w:t>
      </w:r>
    </w:p>
    <w:p>
      <w:pPr>
        <w:pStyle w:val="Normal"/>
        <w:ind w:left="360" w:hanging="360"/>
        <w:jc w:val="both"/>
        <w:rPr/>
      </w:pPr>
      <w:r>
        <w:rPr>
          <w:rFonts w:eastAsia="Wingdings 2" w:cs="Wingdings 2" w:ascii="Wingdings 2" w:hAnsi="Wingdings 2"/>
          <w:bCs/>
          <w:sz w:val="24"/>
        </w:rPr>
        <w:t></w:t>
      </w:r>
      <w:r>
        <w:rPr>
          <w:rFonts w:eastAsia="SabrenaTonnyMJ" w:cs="SabrenaTonnyMJ"/>
          <w:bCs/>
          <w:sz w:val="24"/>
          <w:lang w:val="pt-PT"/>
        </w:rPr>
        <w:t xml:space="preserve"> </w:t>
      </w:r>
      <w:r>
        <w:rPr>
          <w:rFonts w:eastAsia="SimSun;宋体" w:cs="SabrenaTonnyMJ"/>
          <w:bCs/>
          <w:sz w:val="24"/>
          <w:lang w:val="pt-PT"/>
        </w:rPr>
        <w:tab/>
        <w:t>ˆRecÖhyw³‡K Avwg wewfbœfv‡e RbKj¨v‡Y e¨envi Ki‡Z cvwi| †hgb</w:t>
      </w:r>
      <w:r>
        <w:rPr>
          <w:rFonts w:eastAsia="Symbol" w:cs="Symbol" w:ascii="Symbol" w:hAnsi="Symbol"/>
          <w:bCs/>
          <w:sz w:val="24"/>
        </w:rPr>
        <w:t>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1.</w:t>
        <w:tab/>
        <w:t>ˆRecÖhyw³i gva¨‡g AwaK cywómg„×, DbœZgv‡bi dmj Drcv`b Kiv m¤¢e|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2.</w:t>
        <w:tab/>
        <w:t>Gi gva¨‡g we‡kl ˆewkó¨m¤úbœ Dw™¢` m„wó Kiv hvq|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3.</w:t>
        <w:tab/>
        <w:t>ˆRecÖhyw³ AwaK djbkxj Dw™¢` Drcv`‡b mnvqZv K‡i|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  <w:t xml:space="preserve">A_©vr ˆRecÖhyw³ e¨envi K‡i Avwg K…wl Drcv`b AwaKnv‡i e„w× Ki‡Z cvwi hv RbKj¨v‡Y ¸iæZ¡c~Y© f‚wgKv cvjb Ki‡e|  </w:t>
      </w:r>
    </w:p>
    <w:p>
      <w:pPr>
        <w:pStyle w:val="Normal"/>
        <w:spacing w:before="4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6 \ wkí wecøe weÁvb I cÖhyw³‡K m¤úK©hy³ K‡i‡Q| G e¨vcv‡i †Zvgvi gZvgZ e¨³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DËi : </w:t>
      </w:r>
      <w:r>
        <w:rPr>
          <w:rFonts w:eastAsia="SimSun;宋体" w:cs="SabrenaTonnyMJ"/>
          <w:bCs/>
          <w:sz w:val="24"/>
          <w:lang w:val="pt-PT"/>
        </w:rPr>
        <w:t>wkí wecøe weÁvb I cÖhyw³‡K m¤úK©hy³ K‡i‡QÑ G e¨vcv‡i Avwg GKgZ| †Kbbv, AvVv‡iv kZ‡K wkíwecø‡ei mgqKv‡j cÖhyw³i e¨vcK Dbœqb mvwaZ n‡q‡Q| we‡kl K‡i wkíKviLvbv, cwienb BZ¨vw` †ÿ‡Î| weÁvbx‡`i Avwe®‹…Z Rjxq ev‡®úi ÿgZv‡K Kv‡R jvwM‡q gvbyl ev®úxq BwÄb D™¢veb K‡i‡Q| GB ev®úxq BwÄb KjKviLvbv, †ijMvwo I RvnvR Pvjv‡Z e¨envi Kiv n‡Zv|</w:t>
      </w:r>
    </w:p>
    <w:p>
      <w:pPr>
        <w:pStyle w:val="Normal"/>
        <w:jc w:val="both"/>
        <w:rPr>
          <w:rFonts w:eastAsia="SimSun;宋体" w:cs="SabrenaTonnyMJ"/>
          <w:bCs/>
          <w:sz w:val="24"/>
          <w:lang w:val="pt-PT"/>
        </w:rPr>
      </w:pPr>
      <w:r>
        <w:rPr>
          <w:rFonts w:eastAsia="SimSun;宋体" w:cs="SabrenaTonnyMJ"/>
          <w:bCs/>
          <w:sz w:val="24"/>
          <w:lang w:val="pt-PT"/>
        </w:rPr>
        <w:t>wewfbœ cY¨ Ges hš¿cvwZ D™¢ve‡b weÁvbxiv cÖhyw³ Ávb e¨envi K‡i _v‡K| weÁvbxiv cÖK…wZ wb‡q M‡elYvi mgqI cÖhyw³ e¨envi K‡i _v‡Kb| †hgbÑ `~iexÿY h‡š¿i mvnv‡h¨ weÁvbxiv gnvKv‡ki wewfbœ e¯‘ ch©‡eÿY Ki‡Z mÿg n‡q‡Qb| Lvwj †Pv‡L †`Lv hvq bv Ggb wRwbm AbymÜv‡b weÁvbxiv AYyexÿY hš¿ e¨envi K‡i _v‡Kb| eZ©gvbKv‡j weÁvb I cÖhyw³ G‡K Ac‡ii Ici wbf©ikxj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7 \ </w:t>
      </w:r>
      <w:r>
        <w:rPr>
          <w:rFonts w:cs="SabrenaTonnyMJ"/>
          <w:b/>
          <w:sz w:val="24"/>
          <w:szCs w:val="24"/>
        </w:rPr>
        <w:t>Avgv‡`i †`‡k K…lKiv e¨envi K‡ib Ggb PviwU cÖhyw³i bvg wj‡L G‡`i e¨envi D‡jøL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Avgv‡`i †`‡ki K…lKiv e¨envi K‡ib Ggb PviwU cÖhyw³i bvg  n‡jv : jvOj, Uªv±i, wWc wUDe‡qj I avb gvovB hš¿|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eastAsia="SabrenaTonnyMJ" w:cs="SabrenaTonnyMJ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G‡`i e¨envi :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K. </w:t>
      </w:r>
      <w:r>
        <w:rPr>
          <w:rFonts w:cs="SabrenaTonnyMJ"/>
          <w:b/>
          <w:spacing w:val="-6"/>
          <w:sz w:val="24"/>
          <w:szCs w:val="24"/>
          <w:lang w:val="pt-PT"/>
        </w:rPr>
        <w:tab/>
        <w:t>ivmvqwbK mvi :</w:t>
      </w:r>
      <w:r>
        <w:rPr>
          <w:rFonts w:cs="SabrenaTonnyMJ"/>
          <w:spacing w:val="-6"/>
          <w:sz w:val="24"/>
          <w:szCs w:val="24"/>
          <w:lang w:val="pt-PT"/>
        </w:rPr>
        <w:t xml:space="preserve"> evowZ dmj Drcv`‡bi Rb¨ K…l‡Ki mvi e¨envi nq|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L. </w:t>
        <w:tab/>
      </w:r>
      <w:r>
        <w:rPr>
          <w:rFonts w:cs="SabrenaTonnyMJ"/>
          <w:b/>
          <w:spacing w:val="-6"/>
          <w:sz w:val="24"/>
          <w:szCs w:val="24"/>
          <w:lang w:val="pt-PT"/>
        </w:rPr>
        <w:t>Uªv±i :</w:t>
      </w:r>
      <w:r>
        <w:rPr>
          <w:rFonts w:cs="SabrenaTonnyMJ"/>
          <w:spacing w:val="-6"/>
          <w:sz w:val="24"/>
          <w:szCs w:val="24"/>
          <w:lang w:val="pt-PT"/>
        </w:rPr>
        <w:t xml:space="preserve"> AwZ Aí mg‡q gvwU AvjMv Ki‡Z e¨envi Ki‡Z nq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M. </w:t>
        <w:tab/>
        <w:t>wWc wUDe‡qj :</w:t>
      </w:r>
      <w:r>
        <w:rPr>
          <w:rFonts w:cs="SabrenaTonnyMJ"/>
          <w:sz w:val="24"/>
          <w:szCs w:val="24"/>
          <w:lang w:val="pt-PT"/>
        </w:rPr>
        <w:t xml:space="preserve"> gvwUi Mfxi †_‡K cvwb Zz‡j †mP KvR Kivi Rb¨ e¨envi nq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N. </w:t>
        <w:tab/>
        <w:t>avb gvovB hš¿ :</w:t>
      </w:r>
      <w:r>
        <w:rPr>
          <w:rFonts w:cs="SabrenaTonnyMJ"/>
          <w:sz w:val="24"/>
          <w:szCs w:val="24"/>
          <w:lang w:val="pt-PT"/>
        </w:rPr>
        <w:t xml:space="preserve"> kxl †_‡K av‡bi exR Avjv`v Kivi Kv‡Ri e¨envi nq|</w:t>
      </w:r>
    </w:p>
    <w:p>
      <w:pPr>
        <w:pStyle w:val="Normal"/>
        <w:spacing w:before="4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8 \ </w:t>
      </w:r>
      <w:r>
        <w:rPr>
          <w:rFonts w:cs="SabrenaTonnyMJ"/>
          <w:b/>
          <w:bCs/>
          <w:sz w:val="24"/>
          <w:szCs w:val="24"/>
          <w:lang w:val="pt-PT"/>
        </w:rPr>
        <w:t xml:space="preserve">evsjv‡`k K…wlcÖavb †`k| mv¤cÖwZK mg‡q </w:t>
      </w:r>
      <w:r>
        <w:rPr>
          <w:rFonts w:cs="SabrenaTonnyMJ"/>
          <w:b/>
          <w:sz w:val="24"/>
          <w:szCs w:val="24"/>
          <w:lang w:val="pt-PT"/>
        </w:rPr>
        <w:t>K…wli AMÖMwZi KviY Kx? K…wl cÖhyw³i AMÖMwZi ch©vq¸‡jv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K…wli †¶‡Î AMÖMwZ n‡q‡Q cÖavbZ `ywU Kvi‡Y| KviY `ywU n‡jv :</w:t>
      </w:r>
    </w:p>
    <w:p>
      <w:pPr>
        <w:pStyle w:val="Normal"/>
        <w:ind w:left="288" w:hanging="288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ivmvqwbK mvi I KxUbvk‡Ki e¨envi|</w:t>
      </w:r>
    </w:p>
    <w:p>
      <w:pPr>
        <w:pStyle w:val="Normal"/>
        <w:ind w:left="288" w:hanging="288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bZzb Ges AZ¨vaywbK K…wlh‡š¿i Avwe®‹vi|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eastAsia="SabrenaTonnyMJ" w:cs="SabrenaTonnyMJ"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K…wl cÖhyw³ AMÖmi n‡q‡Q †gvU wZbwU ch©v‡q| ch©vq wZbwU wb‡P Av‡jvPbv Kiv n‡jv :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cÖ_g ch©vqwU n‡jv K…wl‡Z DbœZ hš¿ e¨env‡ii hyM| 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wØZxq ch©vqwU n‡jv ivmvqwbK mvi e¨env‡ii hyM| </w:t>
      </w:r>
    </w:p>
    <w:p>
      <w:pPr>
        <w:pStyle w:val="Normal"/>
        <w:jc w:val="both"/>
        <w:rPr>
          <w:sz w:val="24"/>
          <w:lang w:val="pt-PT"/>
        </w:rPr>
      </w:pPr>
      <w:r>
        <w:rPr>
          <w:rFonts w:cs="SabrenaTonnyMJ"/>
          <w:sz w:val="24"/>
          <w:szCs w:val="24"/>
          <w:lang w:val="de-DE"/>
        </w:rPr>
        <w:t>Z…Zxq ch©vqwU n‡jv K…wl‡Z ˆRe cÖhyw³ D™¢ve‡bi hyM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9 \ cÖhyw³i ÿwZKi cÖfv‡ei K‡qKwU `„óvšÍ Av‡jvPbv Ki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DËi : </w:t>
      </w:r>
      <w:r>
        <w:rPr>
          <w:rFonts w:eastAsia="SimSun;宋体" w:cs="SabrenaTonnyMJ"/>
          <w:bCs/>
          <w:sz w:val="24"/>
          <w:lang w:val="de-DE"/>
        </w:rPr>
        <w:t>cÖhyw³i ÿwZKi cÖfve</w:t>
      </w:r>
      <w:r>
        <w:rPr>
          <w:rFonts w:eastAsia="Symbol" w:cs="Symbol" w:ascii="Symbol" w:hAnsi="Symbol"/>
          <w:bCs/>
          <w:sz w:val="24"/>
          <w:lang w:val="de-DE"/>
        </w:rPr>
        <w:t></w:t>
      </w:r>
      <w:r>
        <w:rPr>
          <w:rFonts w:eastAsia="SimSun;宋体" w:cs="SabrenaTonnyMJ"/>
          <w:bCs/>
          <w:sz w:val="24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cwi‡ek `~lY :</w:t>
      </w:r>
      <w:r>
        <w:rPr>
          <w:rFonts w:eastAsia="SimSun;宋体" w:cs="SabrenaTonnyMJ"/>
          <w:bCs/>
          <w:sz w:val="24"/>
          <w:lang w:val="de-DE"/>
        </w:rPr>
        <w:t xml:space="preserve"> we`y¨r Drcv`b †K‡›`ª Kqjv cywo‡q Avgiv we`y¨r Drcbœ Kwi wKš‘ Gi d‡j evqy `~wlZ nq| evqy `~lY ˆewk¦K Dòvqb I GwmW e„wói g‡Zv wewfbœ ÿwZKi cÖfve m„wó Ki‡Q| ivmvqwbK mvi Ges KxUbvkK AwaK Lv`¨ Drcv`‡b mvnvh¨ K‡i| wKš‘ G‡`i e¨env‡ii d‡j Avevi gvwU Ges cvwb `~wlZ nq hv Rx‡ei Rb¨ gvivZ¥K ÿwZKi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A¯¿ ˆZwi :</w:t>
      </w:r>
      <w:r>
        <w:rPr>
          <w:rFonts w:eastAsia="SimSun;宋体" w:cs="SabrenaTonnyMJ"/>
          <w:bCs/>
          <w:sz w:val="24"/>
        </w:rPr>
        <w:t xml:space="preserve"> AvaywbK cÖhyw³i me‡P‡q fqven cÖ‡qvM n‡jv hy‡×i A¯¿ ˆZwi I Gi e¨envi| †hgbÑe›`yK, †evgv, U¨vsK BZ¨vw`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>Ab¨vb¨ ÿwZKi cÖfve :</w:t>
      </w:r>
      <w:r>
        <w:rPr>
          <w:rFonts w:eastAsia="SimSun;宋体" w:cs="SabrenaTonnyMJ"/>
          <w:bCs/>
          <w:sz w:val="24"/>
        </w:rPr>
        <w:t xml:space="preserve"> A‡bK mgq cÖhyw³i e¨envi †bkvq cwiYZ nq| †Uwjwfkb I Kw¤úDUv‡ii e¨envi hw` fv‡jv Kv‡R wb‡qvwRZ bv nq, Zv Avgv‡`i mg‡qi AcPq NUvq| </w:t>
      </w:r>
    </w:p>
    <w:p>
      <w:pPr>
        <w:pStyle w:val="Normal"/>
        <w:spacing w:before="40" w:after="0"/>
        <w:jc w:val="both"/>
        <w:rPr>
          <w:rFonts w:cs="SabrenaTonnyMJ"/>
          <w:b/>
          <w:b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0 \ </w:t>
      </w:r>
      <w:r>
        <w:rPr>
          <w:rFonts w:cs="SabrenaTonnyMJ"/>
          <w:b/>
          <w:sz w:val="24"/>
          <w:szCs w:val="24"/>
        </w:rPr>
        <w:t>Kxfv‡e cwi‡ek `~wlZ nq?</w:t>
      </w:r>
    </w:p>
    <w:p>
      <w:pPr>
        <w:pStyle w:val="Normal"/>
        <w:spacing w:before="40" w:after="0"/>
        <w:jc w:val="both"/>
        <w:rPr>
          <w:rFonts w:cs="SabrenaTonnyMJ"/>
          <w:spacing w:val="-6"/>
          <w:sz w:val="24"/>
          <w:szCs w:val="24"/>
          <w:lang w:val="de-DE"/>
        </w:rPr>
      </w:pPr>
      <w:r>
        <w:rPr>
          <w:rFonts w:cs="SabrenaTonnyMJ"/>
          <w:b/>
          <w:spacing w:val="-6"/>
          <w:sz w:val="24"/>
          <w:szCs w:val="24"/>
          <w:lang w:val="de-DE"/>
        </w:rPr>
        <w:t>DËi :</w:t>
      </w:r>
      <w:r>
        <w:rPr>
          <w:rFonts w:cs="SabrenaTonnyMJ"/>
          <w:bCs/>
          <w:spacing w:val="-6"/>
          <w:sz w:val="24"/>
          <w:szCs w:val="24"/>
          <w:lang w:val="de-DE"/>
        </w:rPr>
        <w:t xml:space="preserve"> </w:t>
      </w:r>
      <w:r>
        <w:rPr>
          <w:rFonts w:cs="SabrenaTonnyMJ"/>
          <w:spacing w:val="-6"/>
          <w:sz w:val="24"/>
          <w:szCs w:val="24"/>
          <w:lang w:val="de-DE"/>
        </w:rPr>
        <w:t>AvaywbK cÖhyw³i AmZK© e¨env‡ii d‡j cwi‡ek `~wlZ nq|</w:t>
      </w:r>
    </w:p>
    <w:p>
      <w:pPr>
        <w:pStyle w:val="Normal"/>
        <w:spacing w:before="40" w:after="0"/>
        <w:jc w:val="both"/>
        <w:rPr>
          <w:sz w:val="24"/>
          <w:szCs w:val="24"/>
          <w:lang w:val="de-DE" w:eastAsia="en-US"/>
        </w:rPr>
      </w:pPr>
      <w:r>
        <w:rPr>
          <w:rFonts w:cs="SabrenaTonnyMJ"/>
          <w:sz w:val="24"/>
          <w:szCs w:val="24"/>
          <w:lang w:val="de-DE" w:eastAsia="en-US"/>
        </w:rPr>
        <w:t>we`y¨r Drcv`b †K‡›`ª Kqjv cywo‡q Avgiv we`y¨r Drcbœ Kwi wKš‘ Gi d‡j evqyI `~wlZ nq| evqy `~lY ˆewk¦K Dòvqb I GwmW e„wói g‡Zv wewfbœ ÿwZKi cÖfve m„wó Ki‡Q| ivmvqwbK mvi Ges KxUbvkK AwaK Lv`¨ Drcv`‡b mvnvh¨ K‡i| wKš‘ G‡`i e¨env‡ii d‡j Avevi gvwU Ges cvwb `~wlZ nq hv Rx‡ei Rb¨ gvivZ¥K ÿwZK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58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6"/>
        </w:tabs>
        <w:ind w:left="446" w:hanging="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Wingdings 2" w:hAnsi="Wingdings 2" w:eastAsia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8:00Z</cp:lastPrinted>
  <dcterms:modified xsi:type="dcterms:W3CDTF">2016-12-24T09:05:00Z</dcterms:modified>
  <cp:revision>268</cp:revision>
  <dc:subject/>
  <dc:title/>
</cp:coreProperties>
</file>