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5059592"/>
      <w:bookmarkStart w:id="1" w:name="_1505059566"/>
      <w:bookmarkStart w:id="2" w:name="_1505059544"/>
      <w:bookmarkStart w:id="3" w:name="_1503389948"/>
      <w:bookmarkStart w:id="4" w:name="_1503254463"/>
      <w:bookmarkStart w:id="5" w:name="_1503163290"/>
      <w:bookmarkStart w:id="6" w:name="_1480345586"/>
      <w:bookmarkStart w:id="7" w:name="_1478261781"/>
      <w:bookmarkStart w:id="8" w:name="_1478260424"/>
      <w:bookmarkStart w:id="9" w:name="_14760153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232488246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  <w:lang w:val="pt-PT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rFonts w:eastAsia="SimSun;宋体"/>
          <w:b/>
          <w:b/>
          <w:spacing w:val="-4"/>
          <w:szCs w:val="24"/>
          <w:lang w:val="pt-PT"/>
        </w:rPr>
      </w:pPr>
      <w:r>
        <w:rPr>
          <w:rFonts w:eastAsia="SimSun;宋体"/>
          <w:b/>
          <w:spacing w:val="-4"/>
          <w:szCs w:val="24"/>
          <w:lang w:val="pt-PT"/>
        </w:rPr>
        <w:t>cÖkœ \ 1 \ cwiev‡ii Dci AwaK RbmsL¨vi wZbwU cÖfve D‡jøL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cwiev‡ii Dci AwaK RbmsL¨vi cÖavb wZbwU cÖfve D‡jøL Kiv n‡jv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>1.</w:t>
        <w:tab/>
        <w:t>Lv`¨ :</w:t>
      </w:r>
      <w:r>
        <w:rPr>
          <w:bCs/>
          <w:lang w:val="pt-PT"/>
        </w:rPr>
        <w:t xml:space="preserve"> cwiev‡i AwaK RbmsL¨v n‡j mevi Rb¨ cywóKi Lv`¨ wbwðZ Kiv m¤¢e nq bv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>2.</w:t>
        <w:tab/>
        <w:t>e¯¿ :</w:t>
      </w:r>
      <w:r>
        <w:rPr>
          <w:bCs/>
          <w:lang w:val="pt-PT"/>
        </w:rPr>
        <w:t xml:space="preserve"> cwiev‡ii †jvKmsL¨v †ewk n‡j evev-gv A‡bK mgq me mšÍvb‡`i cÖ‡qvRbxq Kvco wK‡b w`‡Z cv‡ib bv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/>
          <w:bCs/>
          <w:lang w:val="pt-PT"/>
        </w:rPr>
        <w:t>3.</w:t>
        <w:tab/>
        <w:t xml:space="preserve">evm¯’vb : </w:t>
      </w:r>
      <w:r>
        <w:rPr>
          <w:bCs/>
          <w:lang w:val="pt-PT"/>
        </w:rPr>
        <w:t xml:space="preserve">cwiev‡i AwaK RbmsL¨v n‡j mevi Rb¨ ch©vß ¯’vb </w:t>
      </w:r>
      <w:r>
        <w:rPr>
          <w:rFonts w:eastAsia="SimSun;宋体"/>
          <w:bCs/>
          <w:spacing w:val="-4"/>
          <w:szCs w:val="24"/>
          <w:lang w:val="pt-PT"/>
        </w:rPr>
        <w:t>msKzjvb Kiv KóKi n‡q c‡o Ges Mv`vMvw` K‡i _vK‡Z nq|</w:t>
      </w:r>
    </w:p>
    <w:p>
      <w:pPr>
        <w:pStyle w:val="Normal"/>
        <w:tabs>
          <w:tab w:val="clear" w:pos="720"/>
          <w:tab w:val="right" w:pos="4617" w:leader="hyphen"/>
        </w:tabs>
        <w:spacing w:before="10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2 \ mgv‡Ri Dci AwaK RbmsL¨vi wZbwU cÖfve D‡jøL Ki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mgv‡R wkÿv, ¯^v¯’¨ I cwi‡e‡ki Dci AwaK RbmsL¨vi cÖfve c‡o| †hgb :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jc w:val="both"/>
        <w:rPr>
          <w:bCs/>
          <w:lang w:val="pt-PT"/>
        </w:rPr>
      </w:pPr>
      <w:r>
        <w:rPr>
          <w:b/>
          <w:bCs/>
          <w:lang w:val="pt-PT"/>
        </w:rPr>
        <w:t xml:space="preserve">wkÿv : </w:t>
      </w:r>
      <w:r>
        <w:rPr>
          <w:bCs/>
          <w:lang w:val="pt-PT"/>
        </w:rPr>
        <w:t>AwaK RbmsL¨vi Kvi‡Y mgv‡R mevi Rb¨ wkÿv wbwðZ Kiv m¤¢e nq bv| cÖ‡qvRbxq wkÿv cÖwZôv‡bi Afv‡e mgv‡Ri gvbyl nq AwkwÿZ, Kzms¯‹viv”Qbœ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jc w:val="both"/>
        <w:rPr>
          <w:bCs/>
          <w:lang w:val="pt-PT"/>
        </w:rPr>
      </w:pPr>
      <w:r>
        <w:rPr>
          <w:b/>
          <w:bCs/>
          <w:lang w:val="pt-PT"/>
        </w:rPr>
        <w:t xml:space="preserve">¯^v¯’¨ </w:t>
      </w:r>
      <w:r>
        <w:rPr>
          <w:rFonts w:eastAsia="SimSun;宋体"/>
          <w:b/>
          <w:bCs/>
          <w:spacing w:val="-2"/>
          <w:lang w:val="pt-PT"/>
        </w:rPr>
        <w:t>:</w:t>
      </w:r>
      <w:r>
        <w:rPr>
          <w:rFonts w:eastAsia="SimSun;宋体"/>
          <w:bCs/>
          <w:spacing w:val="-2"/>
          <w:lang w:val="pt-PT"/>
        </w:rPr>
        <w:t xml:space="preserve"> AwaK RbmsL¨vi d‡j mgv‡R ¯^v¯’¨‡mev ch©vß cwigv‡Y</w:t>
      </w:r>
      <w:r>
        <w:rPr>
          <w:bCs/>
          <w:lang w:val="pt-PT"/>
        </w:rPr>
        <w:t xml:space="preserve"> _v‡K bv| Dciš‘ wPwKrmK msL¨v †jv‡Ki Zzjbvq Kg _v‡K|</w:t>
      </w:r>
    </w:p>
    <w:p>
      <w:pPr>
        <w:pStyle w:val="Normal"/>
        <w:tabs>
          <w:tab w:val="clear" w:pos="720"/>
          <w:tab w:val="left" w:pos="837" w:leader="none"/>
        </w:tabs>
        <w:spacing w:before="40" w:after="0"/>
        <w:jc w:val="both"/>
        <w:rPr>
          <w:rFonts w:eastAsia="SimSun;宋体"/>
          <w:bCs/>
          <w:spacing w:val="-2"/>
          <w:lang w:val="pt-PT"/>
        </w:rPr>
      </w:pPr>
      <w:r>
        <w:rPr>
          <w:rFonts w:eastAsia="SimSun;宋体"/>
          <w:b/>
          <w:bCs/>
          <w:spacing w:val="-2"/>
          <w:lang w:val="pt-PT"/>
        </w:rPr>
        <w:t>cwi‡ek :</w:t>
      </w:r>
      <w:r>
        <w:rPr>
          <w:rFonts w:eastAsia="SimSun;宋体"/>
          <w:bCs/>
          <w:spacing w:val="-2"/>
          <w:lang w:val="pt-PT"/>
        </w:rPr>
        <w:t xml:space="preserve"> †Kv‡bv mgv‡R AwZwi³ RbmsL¨vi d‡j cwi‡e‡ki Dci ÿwZKi cÖfve c‡o| gvbyl MvQcvjv †K‡U evwoNi ˆZwi K‡i, AwaK dmj djv‡Z wM‡q Rwg‡Z cÖPzi ivmvqwbK mvi I KxUbvkK e¨envi K‡i| G‡Z cyKzi I b`xi cvwb `~wlZ nq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10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3 \ RbmsL¨v mgm¨vi wZbwU mgvavb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</w:t>
      </w:r>
      <w:r>
        <w:rPr>
          <w:lang w:val="pt-PT"/>
        </w:rPr>
        <w:t>RbmsL¨v mgm¨vi wZbwU mgvavb :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/>
          <w:bCs/>
          <w:lang w:val="pt-PT"/>
        </w:rPr>
        <w:t xml:space="preserve">1. </w:t>
        <w:tab/>
        <w:t xml:space="preserve">wkÿvi cÖmvi : </w:t>
      </w:r>
      <w:r>
        <w:rPr>
          <w:bCs/>
          <w:lang w:val="pt-PT"/>
        </w:rPr>
        <w:t xml:space="preserve">wkwÿZ Rb‡Mvôx RxebhvÎvi gvb DuPz ivLvi Rb¨ cwiev‡ii RbmsL¨v mxwgZ iv‡L| Gfv‡e </w:t>
      </w:r>
      <w:r>
        <w:rPr>
          <w:bCs/>
          <w:spacing w:val="-10"/>
          <w:lang w:val="pt-PT"/>
        </w:rPr>
        <w:t>wkÿv RbmsL¨v mgm¨v mgvav‡b Kvh©Ki f‚wgKv cvjb K‡i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/>
        <w:ind w:left="360" w:hanging="360"/>
        <w:jc w:val="both"/>
        <w:rPr/>
      </w:pPr>
      <w:r>
        <w:rPr>
          <w:b/>
          <w:bCs/>
          <w:lang w:val="pt-PT"/>
        </w:rPr>
        <w:t>2.</w:t>
        <w:tab/>
        <w:t>eûgyLx Kg©ms¯’vb e„w× :</w:t>
      </w:r>
      <w:r>
        <w:rPr>
          <w:bCs/>
          <w:lang w:val="pt-PT"/>
        </w:rPr>
        <w:t xml:space="preserve"> evsjv‡`‡ki wewfbœ AÂ‡j KzwUi wkí ¯’vcb, cïcvjb I grm¨ Pvl K‡i Kg©ms¯’vb m„wó K‡i RxebhvÎvi gvb DbœZ K‡i RbmsL¨vi Pvc jvNe Kiv hvq|</w:t>
      </w:r>
    </w:p>
    <w:p>
      <w:pPr>
        <w:pStyle w:val="Normal"/>
        <w:tabs>
          <w:tab w:val="clear" w:pos="720"/>
          <w:tab w:val="left" w:pos="837" w:leader="none"/>
        </w:tabs>
        <w:spacing w:lineRule="auto" w:line="228" w:before="0" w:after="100"/>
        <w:ind w:left="360" w:hanging="360"/>
        <w:jc w:val="both"/>
        <w:rPr>
          <w:rFonts w:eastAsia="SimSun;宋体"/>
          <w:bCs/>
          <w:lang w:val="pt-PT"/>
        </w:rPr>
      </w:pPr>
      <w:r>
        <w:rPr>
          <w:b/>
          <w:bCs/>
          <w:lang w:val="pt-PT"/>
        </w:rPr>
        <w:t>3.</w:t>
        <w:tab/>
        <w:t>cwiKwíZ cwievi Kg©m~wP ev¯Íevqb :</w:t>
      </w:r>
      <w:r>
        <w:rPr>
          <w:bCs/>
          <w:lang w:val="pt-PT"/>
        </w:rPr>
        <w:t xml:space="preserve"> wkÿvi cÖmvi NwU‡q, m‡PZbZv m„wó K‡i cwievi cwiKíbv c×wZ RbwcÖq Kivi gva¨‡g RbmsL¨v e„w× †iva Kiv hvq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  <w:lang w:val="pt-PT"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 \ 1 \ AwaK Lv`¨ Drcv`‡bi gva¨‡g Avgv‡`i †`‡ki RbMY Kxfv‡e DcK…Z n‡Z cv‡i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AwaK Lv`¨ Drcv`‡bi gva¨‡g Avgv‡`i †`‡ki RbMY wewfbœfv‡e DcK…Z n‡Z cv‡i| h_v-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>
          <w:rFonts w:eastAsia="SimSun;宋体"/>
          <w:bCs/>
          <w:spacing w:val="-6"/>
          <w:szCs w:val="24"/>
          <w:lang w:val="pt-PT"/>
        </w:rPr>
        <w:t>K.</w:t>
        <w:tab/>
        <w:t>Dchy³ Lv`¨ cv‡e Ges KvD‡K bv †L‡q Rxebhvcb Ki‡Z n‡e bv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L.</w:t>
        <w:tab/>
        <w:t>AwaK Lv`¨ Drcv`‡bi gva¨‡g cywóKi Lvevi cv‡e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M.</w:t>
        <w:tab/>
        <w:t>†eKviZ¡ `~i n‡e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N.</w:t>
        <w:tab/>
        <w:t>AwaK Lv`¨ Drcv`b n‡j we‡`‡kI ißvwb Kiv hv‡e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O.</w:t>
        <w:tab/>
        <w:t>m‡e©vcwi gvbm¤§Z Rxebhvcb Ki‡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100" w:after="0"/>
        <w:jc w:val="both"/>
        <w:rPr>
          <w:b/>
          <w:b/>
          <w:spacing w:val="-10"/>
          <w:lang w:val="pt-PT"/>
        </w:rPr>
      </w:pPr>
      <w:r>
        <w:rPr>
          <w:b/>
          <w:spacing w:val="-10"/>
          <w:lang w:val="pt-PT"/>
        </w:rPr>
        <w:t>cÖkœ \ 2 \ kªgkw³ ißvwbi gva¨‡g Avgiv Kxfv‡e DcK…Z n‡Z cvwi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kªgkw³ ißvwbi gva¨‡g Avgiv wewfbœfv‡e DcK…Z n‡Z cvwi| h_v :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K.</w:t>
        <w:tab/>
        <w:t>`ÿ Rbm¤ú` ißvwb Ki‡Z cvi‡j Avgv‡`i †`k A_©‰bwZKfv‡e mg„× n‡e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L.</w:t>
        <w:tab/>
        <w:t>cÖPzi ˆe‡`wkK gy`ªv Avq Kiv hv‡e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M.</w:t>
        <w:tab/>
        <w:t>†eKviZ¡ n«vm cv‡e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/>
          <w:bCs/>
          <w:spacing w:val="-8"/>
          <w:szCs w:val="24"/>
          <w:lang w:val="pt-PT"/>
        </w:rPr>
      </w:pPr>
      <w:r>
        <w:rPr>
          <w:rFonts w:eastAsia="SimSun;宋体"/>
          <w:bCs/>
          <w:spacing w:val="-8"/>
          <w:szCs w:val="24"/>
          <w:lang w:val="pt-PT"/>
        </w:rPr>
        <w:t>N.</w:t>
        <w:tab/>
        <w:t>wkí KviLvbv M‡o DV‡e, †`‡ki RbM‡Yi Kg©ms¯’v‡bi e¨e¯’v n‡e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/>
          <w:b/>
          <w:b/>
          <w:bCs/>
        </w:rPr>
      </w:pPr>
      <w:r>
        <w:rPr>
          <w:bCs/>
        </w:rPr>
        <w:t>O.</w:t>
        <w:tab/>
        <w:t>†`‡ki mybvg Qov‡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16" w:before="100" w:after="0"/>
        <w:jc w:val="both"/>
        <w:rPr/>
      </w:pPr>
      <w:r>
        <w:rPr>
          <w:b/>
        </w:rPr>
        <w:t>cÖkœ \ 3 \ KvwiMwi cÖwkÿY e„w×i gva¨‡g Avgiv Kxfv‡e DcK…Z n‡Z cvwi?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jc w:val="both"/>
        <w:rPr>
          <w:bCs/>
        </w:rPr>
      </w:pPr>
      <w:r>
        <w:rPr>
          <w:b/>
        </w:rPr>
        <w:t>DËi :</w:t>
      </w:r>
      <w:r>
        <w:rPr>
          <w:bCs/>
        </w:rPr>
        <w:t xml:space="preserve"> KvwiMwi cÖwkÿ‡Yi gva¨‡g Avgiv wewfbœfv‡e DcK…Z n‡Z cvwi| h_v :</w:t>
      </w:r>
    </w:p>
    <w:p>
      <w:pPr>
        <w:pStyle w:val="Normal"/>
        <w:tabs>
          <w:tab w:val="clear" w:pos="720"/>
          <w:tab w:val="left" w:pos="837" w:leader="none"/>
        </w:tabs>
        <w:spacing w:lineRule="auto" w:line="216"/>
        <w:ind w:left="360" w:hanging="360"/>
        <w:jc w:val="both"/>
        <w:rPr/>
      </w:pPr>
      <w:r>
        <w:rPr>
          <w:bCs/>
        </w:rPr>
        <w:t>K.</w:t>
        <w:tab/>
        <w:t>K…wlKv‡R KvwiMwi cÖwkÿY Kv‡R jvwM‡q Aí Rwg‡Z AwaK dmj Drcv`b Ki‡Z cvwi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 w:before="20" w:after="0"/>
        <w:ind w:left="360" w:hanging="360"/>
        <w:jc w:val="both"/>
        <w:rPr>
          <w:bCs/>
        </w:rPr>
      </w:pPr>
      <w:r>
        <w:rPr>
          <w:bCs/>
        </w:rPr>
        <w:t>L.</w:t>
        <w:tab/>
        <w:t>KvwiMwi cÖwkÿ‡Yi gva¨‡g wkí KviLvbvi e¨vcK DbœwZ mvab K‡i Kg©ms¯’vb evwo‡q DcK…Z n‡Z cvwi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 w:before="40" w:after="0"/>
        <w:ind w:left="360" w:hanging="360"/>
        <w:jc w:val="both"/>
        <w:rPr>
          <w:bCs/>
        </w:rPr>
      </w:pPr>
      <w:r>
        <w:rPr>
          <w:bCs/>
        </w:rPr>
        <w:t>M.</w:t>
        <w:tab/>
        <w:t>KvwiMwi cÖwkÿ‡Yi gva¨‡g bZzb bZzb hš¿ I †KŠkj Avwe®‹vi K‡i Drcv`b evov‡bv hvq|</w:t>
      </w:r>
    </w:p>
    <w:p>
      <w:pPr>
        <w:pStyle w:val="Normal"/>
        <w:tabs>
          <w:tab w:val="clear" w:pos="720"/>
          <w:tab w:val="left" w:pos="837" w:leader="none"/>
        </w:tabs>
        <w:spacing w:lineRule="auto" w:line="216" w:before="40" w:after="0"/>
        <w:ind w:left="360" w:hanging="360"/>
        <w:jc w:val="both"/>
        <w:rPr>
          <w:rFonts w:eastAsia="SimSun;宋体"/>
          <w:b/>
          <w:b/>
          <w:bCs/>
          <w:spacing w:val="-6"/>
          <w:szCs w:val="24"/>
        </w:rPr>
      </w:pPr>
      <w:r>
        <w:rPr>
          <w:rFonts w:eastAsia="SimSun;宋体"/>
          <w:bCs/>
          <w:spacing w:val="-6"/>
          <w:szCs w:val="24"/>
        </w:rPr>
        <w:t>N.</w:t>
        <w:tab/>
        <w:t>KvwiMwi cÖwkÿ‡Yi gva¨‡g Rxebhvcb mnR I Avivg`vqK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spacing w:lineRule="auto" w:line="216"/>
        <w:jc w:val="both"/>
        <w:rPr/>
      </w:pPr>
      <w:r>
        <w:rPr>
          <w:b/>
          <w:lang w:val="de-DE"/>
        </w:rPr>
        <w:t>evsjv‡`‡ki AwaK RbmsL¨v‡K Rbm¯ú‡` iƒcvšÍ‡ii Rb¨ Zzwg Kx civgk© w`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>
          <w:rFonts w:eastAsia="Wingdings 2" w:cs="Wingdings 2" w:ascii="Wingdings 2" w:hAnsi="Wingdings 2"/>
          <w:b/>
          <w:lang w:val="de-DE"/>
        </w:rPr>
        <w:t></w:t>
      </w:r>
      <w:r>
        <w:rPr>
          <w:lang w:val="de-DE"/>
        </w:rPr>
        <w:t>K. wkÿv I cÖwkÿ‡Y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  <w:lang w:val="de-DE"/>
        </w:rPr>
      </w:pPr>
      <w:r>
        <w:rPr>
          <w:lang w:val="de-DE"/>
        </w:rPr>
        <w:tab/>
        <w:t>L. Lv`¨ mgm¨v mgvav‡b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evm¯’vb wbwðZKi‡Y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N. ¯^v¯’¨ †mev wbwðZKi‡Y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  <w:tab w:val="right" w:pos="4599" w:leader="none"/>
        </w:tabs>
        <w:spacing w:lineRule="auto" w:line="216"/>
        <w:jc w:val="both"/>
        <w:rPr>
          <w:b/>
          <w:b/>
          <w:lang w:val="de-DE"/>
        </w:rPr>
      </w:pPr>
      <w:r>
        <w:rPr>
          <w:rFonts w:eastAsia="SimSun;宋体"/>
          <w:b/>
          <w:spacing w:val="-6"/>
          <w:lang w:val="de-DE"/>
        </w:rPr>
        <w:t>RbmsL¨v‡K Rbm¤ú‡` cwiYZ Kivi cÖ‡qvRb †Kb?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K. †fŠ‡MvwjK Dbœq‡b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b/>
          <w:lang w:val="de-DE"/>
        </w:rPr>
        <w:t></w:t>
      </w:r>
      <w:r>
        <w:rPr/>
        <w:t>L. A_©‰bwZK Dbœq‡b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cÖvK…wZK Dbœq‡b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>N. RvwZMZ Dbœq‡b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spacing w:lineRule="auto" w:line="216"/>
        <w:jc w:val="both"/>
        <w:rPr>
          <w:b/>
          <w:b/>
          <w:lang w:val="de-DE"/>
        </w:rPr>
      </w:pPr>
      <w:r>
        <w:rPr>
          <w:rFonts w:eastAsia="SimSun;宋体"/>
          <w:b/>
          <w:spacing w:val="-6"/>
        </w:rPr>
        <w:t>evsjv‡`k GKwU Rbeûj †`k| G †ÿ‡Î A_©‰bwZK Dbœq‡bi Rb¨</w:t>
      </w:r>
      <w:r>
        <w:rPr>
          <w:rFonts w:eastAsia="SimSun;宋体"/>
          <w:b/>
          <w:bCs/>
          <w:spacing w:val="-6"/>
        </w:rPr>
        <w:t xml:space="preserve"> Zzwg †KvbwU ißvwbi civgk© w`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b/>
          <w:lang w:val="de-DE"/>
        </w:rPr>
        <w:t></w:t>
      </w:r>
      <w:r>
        <w:rPr/>
        <w:t>K. Rbm¤ú`</w:t>
        <w:tab/>
        <w:t>L. grm¨m¤ú`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ebRm¤ú`</w:t>
        <w:tab/>
        <w:tab/>
        <w:t>N. LwbRm¤ú`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de-DE"/>
        </w:rPr>
        <w:t>†</w:t>
      </w:r>
      <w:r>
        <w:rPr>
          <w:b/>
          <w:lang w:val="de-DE"/>
        </w:rPr>
        <w:t>Kv‡bv GKwU †`k w`b w`b DbœZ n‡”Q RbmsL¨vi</w:t>
      </w:r>
      <w:r>
        <w:rPr>
          <w:b/>
          <w:bCs/>
          <w:lang w:val="de-DE"/>
        </w:rPr>
        <w:t xml:space="preserve"> Kj¨v‡Y| KLb Rbkw³ Rbm¤ú‡` cwiY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pt-PT"/>
        </w:rPr>
        <w:t>K. hLb Rxe‡bi ewntcÖKvk N‡U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hLb `ÿZvi ewntcÖKvk N‡U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hLb wkÿvMÖnY Kiv n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hLb g~j¨‡ev‡ai weKvk N‡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wi‡e‡ki Dci RbmsL¨v e„w×i cÖfve wb‡Pi †KvbwU‡Z cÖKvk cvq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e‡bi MvQcvjv †K‡U evwoNi wbg©vY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L. K…wlRwg‡Z ivmvqwbK mvi I KxUbvkK e¨en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†gŠwjK Pvwn`vi Ici RxebhvÎvi gvb wbf©ikx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N. f‚M‡f©i cvwb †mP Kv‡R e¨env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RvKvwiqv GKRb K…wlwe`, wZwb Zvi Rwg‡Z AwZwi³ Drcv`‡bi Rb¨ ivmvqwbK mvi I KxUbvkK e¨envi K‡ib Gi d‡j Kx ÿwZ n‡e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cvwb `~wlZ n‡e</w:t>
        <w:tab/>
        <w:t>L. gvwUi De©iZv K‡g hv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dmj Drcv`b Kg‡e</w:t>
        <w:tab/>
        <w:t>N. evqy `~wlZ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vby‡li †eu‡P _vKvi Rb¨ Lv`¨, e¯¿, evm¯’vb AZ¨vek¨K| wb‡Pi †KvbwU e„w×‡Z G¸‡jvi Afve c~iY Am¤¢e n‡q c‡o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sz w:val="26"/>
          <w:szCs w:val="26"/>
          <w:lang w:val="pt-PT"/>
        </w:rPr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K. RbmsL¨v </w:t>
        <w:tab/>
        <w:t>L. ivóªxq m¤ú`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cÖvK…wZK m¤ú`</w:t>
        <w:tab/>
        <w:t>N. mvgvwRK m¤ú`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wgg cwiev‡ii Avqg~jK KvR Kivq we`¨vj‡q hvq bv| G Kvi‡Y †m †KvbwU †_‡K ewÂZ n‡”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e¯¿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wkÿ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wPwKrmv</w:t>
        <w:tab/>
        <w:tab/>
        <w:t>N. evm¯’v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vãym mvËvi Zvi mvZ mšÍv‡bi wbZ¨ cÖ‡qvRbxq Pvwn`v †gUv‡Z e¨_©| Gi g~j KviY n‡jv</w:t>
      </w:r>
      <w:r>
        <w:rPr>
          <w:rFonts w:eastAsia="Symbol" w:cs="Symbol" w:ascii="Symbol" w:hAnsi="Symbol"/>
          <w:b/>
          <w:bCs/>
          <w:lang w:val="pt-PT"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Pvwn`v †ewk</w:t>
        <w:tab/>
        <w:tab/>
        <w:t>L. wkÿvi Afv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eyw×i Afve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m`m¨msL¨v †ew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32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 xml:space="preserve">`‡k mvgvwRK Aw¯’iZv †e‡o hvIqv I Dbœqb cÖwµqv </w:t>
      </w:r>
      <w:r>
        <w:rPr>
          <w:rFonts w:eastAsia="SimSun;宋体"/>
          <w:b/>
          <w:bCs/>
          <w:spacing w:val="-6"/>
          <w:lang w:val="pt-PT"/>
        </w:rPr>
        <w:t>e¨vnZ nIqvi †ÿ‡Î †KvbwU Ab¨Zg KviY e‡j we‡ewP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>
          <w:lang w:val="pt-PT"/>
        </w:rPr>
      </w:pPr>
      <w:r>
        <w:rPr>
          <w:lang w:val="pt-PT"/>
        </w:rPr>
        <w:tab/>
        <w:t>K. wkÿvi nvi †e‡o hv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 xml:space="preserve">L. </w:t>
      </w:r>
      <w:r>
        <w:rPr>
          <w:sz w:val="18"/>
          <w:lang w:val="pt-PT"/>
        </w:rPr>
        <w:t xml:space="preserve"> </w:t>
      </w:r>
      <w:r>
        <w:rPr>
          <w:lang w:val="pt-PT"/>
        </w:rPr>
        <w:t>RbmsL¨vi nvi †e‡o hvIq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M. m¤ú‡`i mxgve×Z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N. Ach©vß RbmsL¨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RbmsL¨v e„w× cvIqvq gvbyl MvQcvjv †K‡U evwoNi ˆZwi Ges RxweKv wbe©vn Ki‡Q| Gi djvdj wn‡m‡e Kx NU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lang w:val="pt-PT"/>
        </w:rPr>
        <w:t>K. K…wl Rwg e„w× cv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Rxebgvb DbœZ n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N~wY©So K‡g hv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 xml:space="preserve">N. </w:t>
      </w:r>
      <w:r>
        <w:rPr>
          <w:sz w:val="18"/>
        </w:rPr>
        <w:t xml:space="preserve"> </w:t>
      </w:r>
      <w:r>
        <w:rPr/>
        <w:t>cwi‡ek I Rjevqy cwieZ©b n‡”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  <w:bCs/>
        </w:rPr>
        <w:t>wkÿv gvby‡li †gŠwjK AwaKvi wKš‘ Avgv‡`i †`‡k wkwÿZ †jv‡Ki msL¨v Kg| wkwÿZ Rb‡Mvôx Kg nIqvi Rb¨ Zzwg †KvbwU‡K †ewk `vqx Ki‡e?</w:t>
        <w:tab/>
      </w:r>
      <w:r>
        <w:rPr>
          <w:sz w:val="18"/>
        </w:rPr>
        <w:t>[D`qb D”P gva¨wgK we`¨vjq, XvK]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b/>
          <w:bCs/>
        </w:rPr>
        <w:tab/>
      </w:r>
      <w:r>
        <w:rPr/>
        <w:t>K. wkÿvi cÖwZ AbvMn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  <w:t>L. gvby‡li RxebhvÎvi gvb Kg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AwZwi³ RbmsL¨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32"/>
        <w:ind w:left="461" w:hanging="461"/>
        <w:jc w:val="both"/>
        <w:rPr/>
      </w:pPr>
      <w:r>
        <w:rPr/>
        <w:tab/>
        <w:t>N. AwkwÿZ evev-g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Avgv‡`i †`k †_‡K wewfbœ ai‡bi wkÿv I KvwiMwi cÖwkÿ‡Yi gva¨‡g kªgkw³ we‡`‡k ißvwb Ki‡Z cvwi| Gi d‡j Avgv‡`i †`‡ki Rb¨ Kx n‡e?</w:t>
        <w:tab/>
      </w:r>
      <w:r>
        <w:rPr>
          <w:spacing w:val="-2"/>
          <w:sz w:val="18"/>
        </w:rPr>
        <w:t>[D`qb D”P gva¨wgK we`¨vjq, XvKv</w:t>
      </w:r>
      <w:r>
        <w:rPr>
          <w:sz w:val="18"/>
        </w:rPr>
        <w:t>]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gvby‡li †jLvcovq AvMÖn Kg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L. †eKvi mgm¨v e„w× cv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gvby‡li RxebhvÎvi gvb Kg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ˆe‡`wkK gy`ªv Avq Kiv hv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  <w:lang w:val="pt-PT"/>
        </w:rPr>
      </w:pPr>
      <w:r>
        <w:rPr>
          <w:b/>
          <w:bCs/>
          <w:lang w:val="pt-PT"/>
        </w:rPr>
        <w:t>iZ‡bi cwiev‡ii m`m¨ msL¨v †ewk nIqvq †m wVKg‡Zv †L‡Z cvq bv| G Kvi‡Y †m cÖvq Amy¯’ _v‡K| Zvi Amy¯’Zvi KviY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cywói Afve             L. ¯^v¯’¨Ki cwi‡e‡ki Afv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evm¯’v‡bi Afve         N. wPwKrmv †mevi AcÖZzjZ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g‡Z, MÖv‡gi †jvK‡`i `ÿ Rbkw³‡Z cwiYZ Ki‡Z Kx `iKv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myôz cwiKíbv</w:t>
        <w:tab/>
        <w:t>L. B”Qvg‡Zv KvR 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PvKwi‡Z wb‡qvM e„w×</w:t>
        <w:tab/>
        <w:t>N. AwaK cwievi MV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g‡Z, GKwU †`‡ki A_©‰bwZK Dbœq‡bi Dcv`vb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Rbm¤ú`</w:t>
        <w:tab/>
        <w:t>L. e¨em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cwi‡ek</w:t>
        <w:tab/>
        <w:tab/>
        <w:t>N. PvKw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16"/>
        <w:jc w:val="both"/>
        <w:rPr>
          <w:sz w:val="18"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`‡ki A_©‰bwZK Dbœq‡bi Ab¨Zg cÖavb I Acwinvh© kZ©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`ÿ Rbm¤ú`</w:t>
        <w:tab/>
        <w:t>L. wkí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ißvwb</w:t>
        <w:tab/>
        <w:tab/>
        <w:t>N. A`ÿ Rbm¤ú`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i cÖvq `k jÿ gvbyl M„nnxb, GwU †Kvb ms¯’vi Z_¨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BDwb‡md</w:t>
        <w:tab/>
        <w:tab/>
        <w:t>L. BD‡b‡¯‹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RvwZmsN</w:t>
        <w:tab/>
        <w:tab/>
        <w:t>N. KgbI‡qj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Z©gv‡b †h nv‡i RbmsL¨v evo‡Q Zv‡Z cÖwZeQi KZ jvL gvby‡li Rb¨ AwZwi³ evm¯’vb cÖ‡qvR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cÖvq 20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cÖvq 30</w:t>
        <w:tab/>
        <w:t>M. cÖvq 40</w:t>
        <w:tab/>
        <w:t>N. cÖvq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bCs/>
        </w:rPr>
        <w:t>Rbm¤ú‡`i `ÿZv evov‡bvi gva¨‡g Avgiv Kx AR©b Ki‡Z cvw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wkÿvi †ÿÎ</w:t>
        <w:tab/>
        <w:t>L. gvbe msKU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ˆe‡`wkK gy`ªv</w:t>
        <w:tab/>
        <w:t>N. gvbe g~ja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 xml:space="preserve">AwZwi³ RbmsL¨v wb‡Pi †KvbwUi Dci cÖfve †d‡j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K. ¯^v‡¯’¨i Dci</w:t>
        <w:tab/>
        <w:t>L. cwi‡e‡ki Dc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wk¶vi Dci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Dc‡ii me¸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</w:rPr>
      </w:pPr>
      <w:r>
        <w:rPr>
          <w:b/>
          <w:bCs/>
          <w:lang w:val="pt-PT"/>
        </w:rPr>
        <w:t>eZ©gv‡b evsjv‡`‡k †Kvb mgm¨vwU cÖavb Av‡jvwPZ wel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RbmsL¨v</w:t>
        <w:tab/>
        <w:t>L. cwi‡ek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K…wl</w:t>
        <w:tab/>
        <w:tab/>
        <w:t>N. wk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ªgkw³i `ÿZv e„w×i c~e©kZ© †KvbwU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wkÿv</w:t>
        <w:tab/>
        <w:t>L. cÖwkÿY</w:t>
        <w:tab/>
        <w:t>M. ¯^v¯’¨‡mev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N. me¸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jLvcov wkL‡Z n‡e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gh©v`v jvf Ki‡Z</w:t>
        <w:tab/>
        <w:t>L. ˆelg¨ `~i Ki‡Z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A_© DcvR©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Rbm¤ú` n‡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i Lv`¨ NvUwZi GKwU cÖavb KviY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`vwi`ª¨</w:t>
        <w:tab/>
        <w:tab/>
        <w:t>L. A`ÿ Rbkw³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AwZwi³ RbmL¨v</w:t>
        <w:tab/>
        <w:t>N. AbybœZ K…w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‡`k †_‡K gvbem¤ú` ißvwbi g~jwfwË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kªgkw³i `ÿZv e„w×</w:t>
        <w:tab/>
        <w:t>L. wkÿv e„w×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Kv‡Ri mÜvb</w:t>
        <w:tab/>
        <w:t>N. Kv‡Ri g~j¨vq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XvKv kn‡i wQbœg~j gvby‡li gvb‡eZi Ae¯’vq evm Kivi Ab¨Zg KviY Kx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evm¯’v‡bi Afve</w:t>
        <w:tab/>
        <w:t>L. wkÿvi Afv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M. </w:t>
      </w:r>
      <w:r>
        <w:rPr>
          <w:rFonts w:eastAsia="SimSun;宋体"/>
          <w:spacing w:val="-2"/>
          <w:lang w:val="pt-PT"/>
        </w:rPr>
        <w:t>MÖvg †_‡K kn‡i ¯’vbvšÍi</w:t>
      </w:r>
      <w:r>
        <w:rPr>
          <w:lang w:val="pt-PT"/>
        </w:rPr>
        <w:t xml:space="preserve"> </w:t>
        <w:tab/>
        <w:t>N. KjKviLvbvi msL¨v e„w×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 RbmsL¨v e„w×i d‡j Kx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rFonts w:eastAsia="SimSun;宋体"/>
          <w:spacing w:val="-10"/>
          <w:lang w:val="pt-PT"/>
        </w:rPr>
      </w:pPr>
      <w:r>
        <w:rPr>
          <w:b/>
          <w:bCs/>
          <w:spacing w:val="-6"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spacing w:val="-6"/>
          <w:lang w:val="pt-PT"/>
        </w:rPr>
        <w:t xml:space="preserve">K. </w:t>
      </w:r>
      <w:r>
        <w:rPr>
          <w:rFonts w:eastAsia="SimSun;宋体"/>
          <w:spacing w:val="-10"/>
          <w:lang w:val="pt-PT"/>
        </w:rPr>
        <w:t>Avevw` Rwgi cwigvY K‡g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6"/>
          <w:lang w:val="pt-PT"/>
        </w:rPr>
      </w:pPr>
      <w:r>
        <w:rPr>
          <w:spacing w:val="-6"/>
          <w:lang w:val="pt-PT"/>
        </w:rPr>
        <w:tab/>
        <w:t>L. mK‡j wPwKrmv myweav cv‡”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†eKvi mgm¨v K‡g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spacing w:val="-6"/>
        </w:rPr>
      </w:pPr>
      <w:r>
        <w:rPr/>
        <w:tab/>
      </w:r>
      <w:r>
        <w:rPr>
          <w:spacing w:val="-6"/>
          <w:lang w:val="pt-PT"/>
        </w:rPr>
        <w:t>N. †`k Lv‡`¨ ¯^qsm¤ú~Y© n‡q‡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Rbkw³‡K Rbm¤ú‡` cwiYZ Ki‡Z †KvbwUi cÖ‡qvRb me‡P‡q †ew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K. wkÿv I cÖwkÿ‡Yi e¨e¯’v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gvbm¤§Z Rxebhvc‡bi e¨e¯’v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Dchy³ cywómg„× Lv‡`¨i ms¯’vb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N. ¯^v¯’¨‡mev cvIqvi e¨e¯’v Ki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vbem¤ú` Dbœq‡bi g~j Dcv`vb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K. ¯^v¯’¨ </w:t>
        <w:tab/>
        <w:t>L. `ÿ †bZ…Z¡</w:t>
        <w:tab/>
        <w:t xml:space="preserve"> </w:t>
      </w:r>
      <w:r>
        <w:rPr>
          <w:rFonts w:eastAsia="Wingdings 2" w:cs="Wingdings 2" w:ascii="Wingdings 2" w:hAnsi="Wingdings 2"/>
          <w:b/>
          <w:lang w:val="de-DE"/>
        </w:rPr>
        <w:t></w:t>
      </w:r>
      <w:r>
        <w:rPr>
          <w:lang w:val="pt-PT"/>
        </w:rPr>
        <w:t>M. wkÿv</w:t>
        <w:tab/>
        <w:tab/>
        <w:t>N. evm¯’v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599" w:leader="none"/>
        </w:tabs>
        <w:spacing w:lineRule="auto" w:line="204"/>
        <w:jc w:val="both"/>
        <w:rPr>
          <w:b/>
          <w:b/>
          <w:lang w:val="de-DE"/>
        </w:rPr>
      </w:pPr>
      <w:r>
        <w:rPr>
          <w:rFonts w:eastAsia="SimSun;宋体"/>
          <w:b/>
          <w:spacing w:val="-6"/>
          <w:lang w:val="de-DE"/>
        </w:rPr>
        <w:t>evsjv‡`‡k cÖwZ eQi Kx cwigvY Lv`¨ NvUwZ n‡Zv?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ab/>
      </w:r>
      <w:r>
        <w:rPr>
          <w:lang w:val="de-DE"/>
        </w:rPr>
        <w:t>K. cÖvq 20 jÿ Ub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>L. cÖvq 25 jÿ U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cÖvq 30 jÿ Ub</w:t>
        <w:tab/>
        <w:t>N. cÖvq 35 jÿ U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spacing w:lineRule="auto" w:line="204"/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wU RbmsL¨v‡K Rbm¤ú‡` iƒcvšÍi Kivi Ab¨Zg Dcvq bq?</w:t>
      </w:r>
      <w:r>
        <w:rPr>
          <w:b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/>
        <w:t>K. wkÿv</w:t>
        <w:tab/>
        <w:tab/>
        <w:t>L. cÖwkÿY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/>
        <w:t>M. wPËwe‡bv`b</w:t>
        <w:tab/>
        <w:t>N. gvbem¤ú` iß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right" w:pos="4599" w:leader="none"/>
        </w:tabs>
        <w:spacing w:lineRule="auto" w:line="204"/>
        <w:jc w:val="both"/>
        <w:rPr>
          <w:b/>
          <w:b/>
          <w:lang w:val="de-DE"/>
        </w:rPr>
      </w:pPr>
      <w:r>
        <w:rPr>
          <w:b/>
        </w:rPr>
        <w:t>†</w:t>
      </w:r>
      <w:r>
        <w:rPr>
          <w:b/>
        </w:rPr>
        <w:t>`‡ki Dbœq‡b Kx ai‡bi bvMwiK cÖ‡qvRb?</w:t>
      </w:r>
      <w:r>
        <w:rPr>
          <w:b/>
          <w:lang w:val="de-DE"/>
        </w:rPr>
        <w:t xml:space="preserve"> 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>
          <w:b/>
          <w:b/>
          <w:lang w:val="de-DE"/>
        </w:rPr>
      </w:pPr>
      <w:r>
        <w:rPr>
          <w:b/>
          <w:lang w:val="de-DE"/>
        </w:rPr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>K. wkwÿZ</w:t>
        <w:tab/>
        <w:tab/>
        <w:t>L. wbiÿ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04"/>
        <w:ind w:left="461" w:hanging="461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>M. e¨emvqx</w:t>
        <w:tab/>
        <w:tab/>
        <w:t>N. ivR‰bwZK †bZ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spacing w:val="-2"/>
          <w:szCs w:val="24"/>
          <w:lang w:val="pt-PT"/>
        </w:rPr>
      </w:pPr>
      <w:r>
        <w:rPr>
          <w:b/>
          <w:bCs/>
          <w:spacing w:val="-2"/>
          <w:lang w:val="pt-PT"/>
        </w:rPr>
        <w:t>cwi‡ek `~l‡Yi Rb¨ wb‡Pi †Kvb KviYwU me‡P‡q `vqx?</w:t>
      </w:r>
      <w:r>
        <w:rPr>
          <w:spacing w:val="-2"/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m¤ú‡`i AcÖZzjZv</w:t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pt-PT"/>
        </w:rPr>
        <w:t>L. m‡PZbZvi Afv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mg‡qi  AcÖZzjZv</w:t>
        <w:tab/>
        <w:t>N. AvB‡bi mxgve×Z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 w`b w`b K…wlRwg K‡g hvIqvi cÖavb KviY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b`x fvOb</w:t>
        <w:tab/>
        <w:tab/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pt-PT"/>
        </w:rPr>
        <w:t>L. emZevwo wbg©vY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wkíKviLvbv ¯’vcb</w:t>
        <w:tab/>
        <w:t>N. we`¨vjq feb wbg©v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 xml:space="preserve">RbmsL¨v Rbkw³‡Z cwiYZ nq KLb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K. DbœZ Lvevi MÖnY K‡i ¯^v¯’¨ fv‡jv ivLvi gva¨‡g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L. KvwiMwi cÖwk¶Y wb‡q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/>
        <w:t>M. Pjw”PÎ †`‡L Ges †jvKRb‡K DØy× K‡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N. Nywg‡q Avivg-Av‡q‡k Rxeb hvcb K‡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spacing w:val="-10"/>
          <w:sz w:val="18"/>
        </w:rPr>
      </w:pPr>
      <w:r>
        <w:rPr>
          <w:b/>
          <w:bCs/>
        </w:rPr>
        <w:t>evsjv‡`‡k †KvbwUi Afve i‡q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RbmsL¨v</w:t>
        <w:tab/>
        <w:tab/>
        <w:t>L. cÖvK…wZK kªwgK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g~jab</w:t>
        <w:tab/>
        <w:tab/>
        <w:t>N. ¯^í g~‡j¨i kªwg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g©gyLx wkÿv e¨e¯’vi Rb¨ †KvbwUi cÖmvi cÖ‡qvR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b/>
          <w:bCs/>
          <w:lang w:val="pt-PT"/>
        </w:rPr>
        <w:t></w:t>
      </w:r>
      <w:r>
        <w:rPr>
          <w:lang w:val="pt-PT"/>
        </w:rPr>
        <w:t>K. KvwiMwi wkÿvi</w:t>
        <w:tab/>
        <w:t>L. ZË¡MZ wkÿ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cÖv_wgK wkÿvi</w:t>
        <w:tab/>
        <w:t>N. D”P wkÿ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bCs/>
          <w:lang w:val="pt-PT"/>
        </w:rPr>
        <w:t>RbmsL¨v Kg n‡j Kx‡mi ¸YMZ gvb eRvq ivLv hv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Lv`¨ I evm¯’v‡bi</w:t>
        <w:tab/>
        <w:t>L. wkÿv I wPËwebv`‡b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wkÿv I cÖwkÿ‡Yi</w:t>
        <w:tab/>
        <w:t>N. Lv`¨ I e‡¯¿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sz w:val="18"/>
          <w:lang w:val="pt-PT"/>
        </w:rPr>
      </w:pPr>
      <w:r>
        <w:rPr>
          <w:rFonts w:eastAsia="SimSun;宋体"/>
          <w:b/>
          <w:bCs/>
          <w:spacing w:val="-10"/>
          <w:lang w:val="pt-PT"/>
        </w:rPr>
        <w:t>Lv‡`¨i Afve n‡j Kx †`Lv †`q?</w:t>
      </w:r>
      <w:r>
        <w:rPr>
          <w:rFonts w:eastAsia="SimSun;宋体"/>
          <w:spacing w:val="-10"/>
          <w:sz w:val="18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cywónxbZv</w:t>
        <w:tab/>
        <w:t>L. UvBd‡qW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M. MjMÊ</w:t>
        <w:tab/>
        <w:tab/>
        <w:t>N. Wvqwiq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vbwU Avgv‡`i my¯^v¯’¨ wbwðZ K‡i bv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Abychy³ evm¯’vb</w:t>
        <w:tab/>
        <w:t>L. gvbem¤§Z Rxebhvc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mylg Lvevi</w:t>
        <w:tab/>
        <w:tab/>
        <w:t>N. cywóKi Lve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Rbm¤ú` GKwU †`‡ki Kx ai‡bi kw³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</w:rPr>
        <w:tab/>
      </w:r>
      <w:r>
        <w:rPr/>
        <w:t>K. A_©kw³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L. Rbkw³</w:t>
        <w:tab/>
        <w:t>M. †cwkkw³</w:t>
        <w:tab/>
        <w:t>N. kªgkw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 m¤¢vebvi Øvi D‡b¥vPb Ki‡Z cv‡iÑ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/>
        <w:t>K. wPwb ißvwb</w:t>
        <w:tab/>
        <w:tab/>
        <w:t>L. wm‡g›U ißvw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`ÿ Rbm¤ú` ißvwb</w:t>
        <w:tab/>
        <w:t>N. †eKvi Rbm¤ú` ißvw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vby‡li †gŠwjK Pvwn`v Kq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wZbwU</w:t>
        <w:tab/>
        <w:t>L. PviwU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de-DE"/>
        </w:rPr>
        <w:t>M. cuvPwU</w:t>
        <w:tab/>
        <w:t>N. Qqw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bCs/>
          <w:lang w:val="pt-PT"/>
        </w:rPr>
        <w:t>gvby‡li †gŠwjK Pvwn`v c~iY n‡j Kx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RbmsL¨v e„w× cvq</w:t>
        <w:tab/>
        <w:t>L. RxebhvÎvi gvb K‡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Drcv`b e„w× cvq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RxebhvÎvi gvb ev‡o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b/>
          <w:b/>
          <w:bCs/>
          <w:spacing w:val="-6"/>
          <w:lang w:val="pt-PT"/>
        </w:rPr>
      </w:pPr>
      <w:r>
        <w:rPr>
          <w:rFonts w:eastAsia="SimSun;宋体"/>
          <w:b/>
          <w:bCs/>
          <w:spacing w:val="-6"/>
          <w:lang w:val="pt-PT"/>
        </w:rPr>
        <w:t>RbmsL¨v‡K Rbm¤ú‡` cwiYZ Ki‡Z n‡j Kx Ki‡Z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>K. RbM‡Yi m‡PZbZv Kgv‡Z n‡e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KvwiMwi wkÿvi ms‡KvPb Ki‡Z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M. DbœZ cÖwkÿ‡Yi e¨e¯’v Ki‡Z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eq¯‹ wkÿvi ¸iæZ¡ evov‡Z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KwU †`‡ki A_©‰bwZK Dbœq‡bi Dcv`vb bq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b/>
          <w:bCs/>
          <w:lang w:val="pt-PT"/>
        </w:rPr>
        <w:tab/>
      </w:r>
      <w:r>
        <w:rPr>
          <w:lang w:val="pt-PT"/>
        </w:rPr>
        <w:t xml:space="preserve">K. gvbem¤ú` </w:t>
        <w:tab/>
        <w:tab/>
        <w:t>L. cÖvK…wZK m¤ú`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g~jab</w:t>
        <w:tab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N. gy`ªvùxw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wZwi³ RbmsL¨v Kv‡`i Ici ÿwZKi cÖfve †d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abx RbM‡Yi Ici</w:t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>
          <w:lang w:val="pt-PT"/>
        </w:rPr>
        <w:t>L. mgMÖ RbM‡Yi Ic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`wi`ª RbM‡Yi Ici</w:t>
        <w:tab/>
        <w:t>N. ga¨weË RbM‡Yi 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 xml:space="preserve">wb‡Pi †KvbwU †gŠwjK Pvwn`v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K. e¯¿</w:t>
        <w:tab/>
        <w:t xml:space="preserve">L. ågY   </w:t>
        <w:tab/>
        <w:t xml:space="preserve">M. we‡bv`b </w:t>
        <w:tab/>
        <w:t>N. PwiÎ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 xml:space="preserve">Kviv gvb‡eZi Rxebhvcb K‡i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MÖv‡gi K…lKiv</w:t>
        <w:tab/>
      </w:r>
      <w:r>
        <w:rPr>
          <w:rFonts w:eastAsia="SimSun;宋体"/>
          <w:spacing w:val="-6"/>
        </w:rPr>
        <w:t>L. †emiKvwi ¯‹z‡ji wk¶K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  <w:sz w:val="26"/>
          <w:szCs w:val="26"/>
        </w:rPr>
        <w:t></w:t>
      </w:r>
      <w:r>
        <w:rPr/>
        <w:t>M. kn‡ii wQbœg~j gvby‡liv</w:t>
        <w:tab/>
        <w:t>N. Mwie ZuvwZiv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: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 \ †Zvgvi cwiev‡ii †jvKmsL¨v †ewk nIqvq K‡qKRb Ab¨ RvqMvq bZzb emwZ ¯’vcb Ki‡Q| G‡Z Kx K‡g hv‡”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‡Z K…wl Rwgi cwigvY K‡g hv‡”Q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2 \ kn‡i iv¯Ívi cv‡k, ew¯Í‡Z GgbwK †Lvjv RvqMvqI gvbyl gvb‡eZi Rxebhvcb Ki‡Q| Gi KviY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i KviY n‡jv AwaK RbmsL¨v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3 \ K…lK iwng wgqv Zvi cuvP mšÍv‡bi cÖ‡qvRbxq Pvwn`v †gUv‡Z cv‡ib bv| Gi g~j KviY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bCs/>
          <w:szCs w:val="24"/>
          <w:lang w:val="it-IT"/>
        </w:rPr>
        <w:t>Gi g~j KviY</w:t>
      </w:r>
      <w:r>
        <w:rPr>
          <w:szCs w:val="24"/>
          <w:lang w:val="it-IT"/>
        </w:rPr>
        <w:t xml:space="preserve"> iwng wgqvi cwiev‡i m`m¨ msL¨v †ewk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4 \ ¯‹z‡j hvIqvi c‡_ †Kqv GKRb e„×v‡K iv¯Ívq wfÿv PvB‡Z †`Lj| G e„×v †Kvb ai‡bi Rxebhvcb Ki‡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 e„×v gvb‡eZi Rxebhvcb Ki‡Q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5 \ ¯‹z‡ji †cvkvK bv _vKvi Kvi‡Y Rvwn` ¯‹z‡j †h‡Z Pvq bv| Rvwn` Zvi †Kvb AwaKvi †_‡K ewÂZ n‡q‡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Rvwn` e‡¯¿i AwaKvi †_‡K ewÂZ n‡q‡Q|</w:t>
      </w:r>
    </w:p>
    <w:p>
      <w:pPr>
        <w:pStyle w:val="Normal"/>
        <w:spacing w:lineRule="auto" w:line="196"/>
        <w:jc w:val="both"/>
        <w:rPr>
          <w:rFonts w:eastAsia="SimSun;宋体"/>
          <w:b/>
          <w:b/>
          <w:spacing w:val="-6"/>
          <w:szCs w:val="24"/>
          <w:lang w:val="it-IT"/>
        </w:rPr>
      </w:pPr>
      <w:r>
        <w:rPr>
          <w:rFonts w:eastAsia="SimSun;宋体"/>
          <w:b/>
          <w:spacing w:val="-6"/>
          <w:szCs w:val="24"/>
          <w:lang w:val="it-IT"/>
        </w:rPr>
        <w:t>cÖkœ \ 6 \ gwZb wgqv Zvi Rwg‡Z AwaK dmj djv‡Z cÖPzi ivmvqwbK mvi I KxUbvkK e¨envi K‡ib| G‡Z †KvbwU `~lY NU‡e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‡Z cvwb I gvwU `~lY NU‡e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7 \ Rwg‡Z dmj Drcv`‡b f‚M‡f©i cvwb D‡Ëvjb Kiv| G‡Z cwi‡e‡k Kxiƒc cÖfve c‡o?</w:t>
      </w:r>
    </w:p>
    <w:p>
      <w:pPr>
        <w:pStyle w:val="Normal"/>
        <w:spacing w:lineRule="auto" w:line="196"/>
        <w:jc w:val="both"/>
        <w:rPr>
          <w:szCs w:val="24"/>
          <w:lang w:val="it-IT"/>
        </w:rPr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‡Z cwi‡e‡k ÿwZKi cÖfve c‡o|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8 \ wicv cwiev‡ii Avqg~jK KvR Kivq we`¨vj‡q hvq bv| G‡Z †m †KvbwU †_‡K ewÂZ n‡”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 xml:space="preserve">G‡Z †m wkÿv †_‡K ewÂZ n‡”Q| </w:t>
      </w:r>
    </w:p>
    <w:p>
      <w:pPr>
        <w:pStyle w:val="Normal"/>
        <w:spacing w:lineRule="auto" w:line="196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9 \ Av`bvb mv‡n‡ei wkí KviLvbvi eR©¨ cv‡ki b`x‡Z †djv nq| Gi d‡j Kx‡mi `~lY NU‡e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i d‡j cvwb `~lY NU‡e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>cÖkœ \ 10 \ Avgv‡`i †`‡ki RbmsL¨vi GKwU weivU Ask A`ÿ| Gme RbmsL¨v `ÿ Rbm¤ú‡` cwiYZ n‡j †KvbwU NU‡e e‡j †Zvgvi g‡b nq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RbmsL¨v `ÿ Rbm¤ú‡` cwiYZ n‡j A_©‰bwZK Dbœqb e„w× cv‡e e‡j Avwg g‡b Kwi|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>cÖkœ \ 11 \ †Zvgvi eo fvB cÖwkÿY bv wb‡q we‡`‡k hvIqvi Kvi‡Y †ewk ˆe‡`wkK gy`ªv Avq Ki‡Z cvi‡Q bv| Gi g~j KviY Kx?</w:t>
      </w:r>
    </w:p>
    <w:p>
      <w:pPr>
        <w:pStyle w:val="Normal"/>
        <w:spacing w:lineRule="auto" w:line="196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i g~j KviY n‡jv A`ÿZv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2 \ ÔKÕ †`‡ki miKvi †m‡`‡ki RbM‡Yi Rb¨ e„wËg~jK cÖwkÿ‡Yi e¨e¯’v K‡i‡Q| Gi g~j jÿ¨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i g~j jÿ¨ n‡jv `ÿ Rbkw³ ˆZwi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3 \ Lyjbvi KvMR wk‡íi cÖavb KuvPvgvj euvk| GwU †Kvb ai‡bi m¤ú`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wU cÖvK…wZK m¤ú`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4 \ wg. Lvb GKwU †cvkvK KviLvbv ¯’vcb Ki‡Z PvB‡Qb| G Rb¨ cÖ_‡g †KvbwU cÖ‡qvRb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GRb¨ cÖ_‡g g~jab cÖ‡qvRb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5 \ weMZ K‡qK eQi miKv‡ii wkÿv‡ÿ‡Î e¨vcK mdjZv i‡q‡Q, wKš‘ GiciI wkÿvi nvi †m Abyhvqx evo‡Q bv| Gi †hŠw³K KviY Kx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bCs/>
          <w:szCs w:val="24"/>
          <w:lang w:val="it-IT"/>
        </w:rPr>
        <w:t xml:space="preserve">Gi †hŠw³K KviY </w:t>
      </w:r>
      <w:r>
        <w:rPr>
          <w:szCs w:val="24"/>
          <w:lang w:val="it-IT"/>
        </w:rPr>
        <w:t>m¤ú‡`i Zzjbvq AwZwi³ RbmsL¨v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6 \ evsjv‡`k GKwU Rbeûj †`k| G‡ÿ‡Î A_©‰bwZK Dbœq‡bi Rb¨ Zzwg †KvbwU ißvwbi civgk© w`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evsjv‡`‡ki A_©‰bwZK Dbœq‡bi Rb¨ Avwg Rbm¤ú` ißvwbi civgk© †`e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7 \ cÖvK…wZK m¤ú` I g~jab‡K Kv‡R jvMv‡bvi Rb¨ Zzwg †KvbwUi cÖ‡qvRb Abyfe Ki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szCs w:val="24"/>
          <w:lang w:val="it-IT"/>
        </w:rPr>
        <w:t>cÖvK…wZK m¤ú` I g~jab‡K Kv‡R jvMv‡bvi Rb¨ `ÿ Rbm¤ú‡`i cÖ‡qvRb Abyfe Kie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8 \ †Zvgvi KvwiMwi `ÿZv evsjv‡`‡ki A_©‰bwZK Dbœq‡b †Kvb Dcv`vb wn‡m‡e MY¨ n‡e?</w:t>
      </w:r>
    </w:p>
    <w:p>
      <w:pPr>
        <w:pStyle w:val="Normal"/>
        <w:spacing w:lineRule="auto" w:line="204"/>
        <w:jc w:val="both"/>
        <w:rPr/>
      </w:pPr>
      <w:r>
        <w:rPr>
          <w:b/>
          <w:szCs w:val="24"/>
          <w:lang w:val="it-IT"/>
        </w:rPr>
        <w:t xml:space="preserve">DËi : </w:t>
      </w:r>
      <w:r>
        <w:rPr>
          <w:bCs/>
          <w:szCs w:val="24"/>
          <w:lang w:val="it-IT"/>
        </w:rPr>
        <w:t xml:space="preserve">Avgvi </w:t>
      </w:r>
      <w:r>
        <w:rPr>
          <w:szCs w:val="24"/>
          <w:lang w:val="it-IT"/>
        </w:rPr>
        <w:t>KvwiMwi `ÿZv evsjv‡`‡ki A_©‰bwZK Dbœq‡b Rbm¤ú` Dcv`vb wn‡m‡e MY¨ n‡e|</w:t>
      </w:r>
    </w:p>
    <w:p>
      <w:pPr>
        <w:pStyle w:val="Normal"/>
        <w:spacing w:lineRule="auto" w:line="204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cÖkœ \ 19 \ RbmsL¨v mgm¨v mgvavb Ki‡Z wkÿvi m‡½ †KvbwUi cÖ‡qvRb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6"/>
          <w:szCs w:val="24"/>
          <w:lang w:val="it-IT"/>
        </w:rPr>
        <w:t xml:space="preserve">DËi : </w:t>
      </w:r>
      <w:r>
        <w:rPr>
          <w:rFonts w:eastAsia="SimSun;宋体"/>
          <w:spacing w:val="-6"/>
          <w:szCs w:val="24"/>
          <w:lang w:val="it-IT"/>
        </w:rPr>
        <w:t>RbmsL¨v mgm¨v mgvavb Ki‡Z wkÿvi m‡½ cÖwkÿY cÖ‡qvRb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lang w:val="it-IT"/>
        </w:rPr>
        <w:t xml:space="preserve">cÖkœ-20 : </w:t>
      </w:r>
      <w:r>
        <w:rPr>
          <w:b/>
          <w:bCs/>
          <w:lang w:val="it-IT"/>
        </w:rPr>
        <w:t>Rbm¤ú`‡K `ÿ K‡i †Zvjv hvq Kxfv‡e?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right"/>
        <w:rPr>
          <w:sz w:val="20"/>
          <w:lang w:val="it-IT"/>
        </w:rPr>
      </w:pPr>
      <w:r>
        <w:rPr>
          <w:sz w:val="20"/>
          <w:lang w:val="it-IT"/>
        </w:rPr>
        <w:t>[Avigvwb‡Uvjv miKvwi D”P we`¨vjq, XvKv]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  <w:spacing w:val="-10"/>
        </w:rPr>
        <w:t xml:space="preserve">DËi : </w:t>
      </w:r>
      <w:r>
        <w:rPr>
          <w:spacing w:val="-10"/>
        </w:rPr>
        <w:t>wkÿv, cÖwkÿY, ¯^v¯’¨‡mev †`Iqvi gva¨‡g Zv‡`i Kg©ÿgZv I ¸YMZ gvb e„w×i gva¨‡g Rbm¤ú`‡K `ÿ K‡i †Zvjv hvq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</w:rPr>
        <w:t xml:space="preserve">cÖkœ-21 : </w:t>
      </w:r>
      <w:r>
        <w:rPr>
          <w:b/>
          <w:bCs/>
        </w:rPr>
        <w:t>K…wl Rwgi cwigvY †Kb K‡g hv‡”Q?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</w:rPr>
        <w:t xml:space="preserve">DËi : </w:t>
      </w:r>
      <w:r>
        <w:rPr/>
        <w:t>AwZwi³ RbmsL¨vi emwZ ¯’vc‡bi Rb¨ K…wl Rwgi cwigvY K‡g hv‡”Q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</w:rPr>
        <w:t xml:space="preserve">cÖkœ-22 : </w:t>
      </w:r>
      <w:r>
        <w:rPr>
          <w:b/>
          <w:bCs/>
        </w:rPr>
        <w:t>†Kvb `ywU wel‡qi Dci h‡_ó ¸iæZ¡ w`‡j Rbm¤ú` DbœZ n‡e Ges †eKvi mgm¨vi mgvavb n‡e?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right"/>
        <w:rPr>
          <w:sz w:val="20"/>
        </w:rPr>
      </w:pPr>
      <w:r>
        <w:rPr>
          <w:sz w:val="20"/>
        </w:rPr>
        <w:t>[gwbcyi D”P we`¨vjq I K‡jR, XvKv]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</w:rPr>
        <w:t xml:space="preserve">DËi : </w:t>
      </w:r>
      <w:r>
        <w:rPr/>
        <w:t xml:space="preserve">Kg©ms¯’vb e„w× I kª‡gi `ÿZv e„w×, GB `ywU wel‡qi Dci </w:t>
      </w:r>
      <w:r>
        <w:rPr>
          <w:rFonts w:eastAsia="SimSun;宋体"/>
          <w:spacing w:val="-6"/>
          <w:szCs w:val="24"/>
        </w:rPr>
        <w:t>h‡_ó ¸iæZ¡ w`‡j Rbm¤ú` DbœZ n‡e Ges †eKvi mgm¨vi mgvavb n‡e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</w:rPr>
        <w:t xml:space="preserve">cÖkœ-23 : </w:t>
      </w:r>
      <w:r>
        <w:rPr>
          <w:b/>
          <w:bCs/>
        </w:rPr>
        <w:t>`ÿ Rbkw³ we‡`k †_‡K Kx Avb‡Z cv‡i?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right"/>
        <w:rPr/>
      </w:pPr>
      <w:r>
        <w:rPr>
          <w:sz w:val="20"/>
        </w:rPr>
        <w:t>[†gvnv¤§`cyi cÖv_wgK we`¨vjq, XvKv]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  <w:spacing w:val="-10"/>
        </w:rPr>
        <w:t xml:space="preserve">DËi : </w:t>
      </w:r>
      <w:r>
        <w:rPr>
          <w:spacing w:val="-10"/>
        </w:rPr>
        <w:t>`ÿ Rbkw³ we‡`k †_‡K cÖPzi ˆe‡`wkK gy`ªv Avb‡Z cv‡i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</w:rPr>
        <w:t xml:space="preserve">cÖkœ-24 : </w:t>
      </w:r>
      <w:r>
        <w:rPr>
          <w:b/>
          <w:bCs/>
        </w:rPr>
        <w:t>evsjv‡`‡ki RbmsL¨v‡K `ÿ Rbkw³ wnmv‡e M‡o Zzj‡Z n‡j Kx Kiv cÖ‡qvRb?</w:t>
        <w:tab/>
      </w:r>
      <w:r>
        <w:rPr>
          <w:sz w:val="20"/>
        </w:rPr>
        <w:t xml:space="preserve">[gwZwSj AvBwWqvj ¯‹zj </w:t>
      </w:r>
      <w:r>
        <w:rPr>
          <w:sz w:val="20"/>
          <w:szCs w:val="20"/>
          <w:lang w:val="de-DE"/>
        </w:rPr>
        <w:t>A¨vÛ</w:t>
      </w:r>
      <w:r>
        <w:rPr>
          <w:sz w:val="20"/>
        </w:rPr>
        <w:t xml:space="preserve"> K‡jR]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</w:rPr>
        <w:t xml:space="preserve">DËi : </w:t>
      </w:r>
      <w:r>
        <w:rPr/>
        <w:t>evsjv‡`‡ki RbmsL¨v‡K `ÿ Rbkw³ wn‡m‡e M‡o Zzj‡Z n‡j cÖ‡qvRb myôz cwiKíbv cÖYqb I ev¯Íevqb| GB j‡ÿ¨ cÖwZwbqZ KvR K‡i †h‡Z n‡e|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</w:rPr>
        <w:t xml:space="preserve">cÖkœ-25 : </w:t>
      </w:r>
      <w:r>
        <w:rPr>
          <w:b/>
          <w:bCs/>
        </w:rPr>
        <w:t>†`‡ki A‡b‡KB Dchy³ wPwKrmv †mev †_‡K ewÂZ n‡”Q †Kb?</w:t>
      </w:r>
    </w:p>
    <w:p>
      <w:pPr>
        <w:pStyle w:val="Normal"/>
        <w:tabs>
          <w:tab w:val="left" w:pos="360" w:leader="none"/>
          <w:tab w:val="left" w:pos="720" w:leader="none"/>
          <w:tab w:val="right" w:pos="4594" w:leader="none"/>
        </w:tabs>
        <w:spacing w:lineRule="auto" w:line="216"/>
        <w:jc w:val="both"/>
        <w:rPr/>
      </w:pPr>
      <w:r>
        <w:rPr>
          <w:b/>
          <w:bCs/>
        </w:rPr>
        <w:t>DËi :</w:t>
      </w:r>
      <w:r>
        <w:rPr/>
        <w:t xml:space="preserve"> Avgv‡`i †`‡ki RbmsL¨vi Zzjbvq wPwKrmK Kg nIqvq A‡b‡KB Dchy³ wPwKrmv †mev †_‡K ewÂZ n‡”Q|</w:t>
      </w:r>
    </w:p>
    <w:p>
      <w:pPr>
        <w:pStyle w:val="Normal"/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rFonts w:eastAsia="SimSun;宋体"/>
          <w:b/>
          <w:spacing w:val="-6"/>
          <w:szCs w:val="24"/>
        </w:rPr>
        <w:t xml:space="preserve">cÖkœ-26 : </w:t>
      </w:r>
      <w:r>
        <w:rPr>
          <w:rFonts w:eastAsia="SimSun;宋体"/>
          <w:b/>
          <w:bCs/>
          <w:spacing w:val="-6"/>
          <w:szCs w:val="24"/>
        </w:rPr>
        <w:t>cÖwZ eQi evsjv‡`‡k Kx cwigvY Lv`¨ Avg`vwb Ki‡Z n‡Zv?</w:t>
      </w:r>
    </w:p>
    <w:p>
      <w:pPr>
        <w:pStyle w:val="Normal"/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rFonts w:eastAsia="SimSun;宋体"/>
          <w:b/>
          <w:bCs/>
          <w:spacing w:val="-6"/>
          <w:szCs w:val="24"/>
        </w:rPr>
        <w:t>DËi :</w:t>
      </w:r>
      <w:r>
        <w:rPr>
          <w:rFonts w:eastAsia="SimSun;宋体"/>
          <w:spacing w:val="-6"/>
          <w:szCs w:val="24"/>
        </w:rPr>
        <w:t xml:space="preserve"> evsjv‡`‡k cÖwZ eQi cÖvq 25 jÿ Ub Lv`¨ Avg`vwb Ki‡Z n‡Zv|</w:t>
      </w:r>
    </w:p>
    <w:p>
      <w:pPr>
        <w:pStyle w:val="Normal"/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</w:rPr>
        <w:t xml:space="preserve">cÖkœ-27 : </w:t>
      </w:r>
      <w:r>
        <w:rPr>
          <w:b/>
          <w:bCs/>
        </w:rPr>
        <w:t xml:space="preserve">evsjv‡`‡k M„nnxb gvby‡li msL¨v KZ? 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b/>
          <w:bCs/>
        </w:rPr>
        <w:t>DËi :</w:t>
      </w:r>
      <w:r>
        <w:rPr/>
        <w:t xml:space="preserve"> </w:t>
      </w:r>
      <w:r>
        <w:rPr>
          <w:rFonts w:eastAsia="SimSun;宋体"/>
          <w:spacing w:val="-10"/>
        </w:rPr>
        <w:t>RvwZms‡Ni Z_¨g‡Z evsjv‡`‡k cÖvq `k jvL gvbyl M„nnxb|</w:t>
      </w:r>
    </w:p>
    <w:p>
      <w:pPr>
        <w:pStyle w:val="Normal"/>
        <w:tabs>
          <w:tab w:val="clear" w:pos="720"/>
          <w:tab w:val="right" w:pos="4594" w:leader="none"/>
        </w:tabs>
        <w:spacing w:lineRule="auto" w:line="192"/>
        <w:jc w:val="both"/>
        <w:rPr/>
      </w:pPr>
      <w:r>
        <w:rPr>
          <w:rFonts w:eastAsia="SimSun;宋体"/>
          <w:b/>
          <w:spacing w:val="-10"/>
        </w:rPr>
        <w:t xml:space="preserve">cÖkœ-28 : </w:t>
      </w:r>
      <w:r>
        <w:rPr>
          <w:rFonts w:eastAsia="SimSun;宋体"/>
          <w:b/>
          <w:bCs/>
          <w:spacing w:val="-10"/>
        </w:rPr>
        <w:t>Kx‡mi Rb¨ evsjv‡`‡ki wPi‡Pbv Rjevqyi cwieZ©b NU‡Q?</w:t>
      </w:r>
    </w:p>
    <w:p>
      <w:pPr>
        <w:pStyle w:val="Normal"/>
        <w:tabs>
          <w:tab w:val="clear" w:pos="720"/>
          <w:tab w:val="right" w:pos="4594" w:leader="none"/>
        </w:tabs>
        <w:spacing w:lineRule="auto" w:line="192" w:before="20" w:after="0"/>
        <w:jc w:val="both"/>
        <w:rPr/>
      </w:pPr>
      <w:r>
        <w:rPr>
          <w:b/>
          <w:bCs/>
        </w:rPr>
        <w:t>DËi :</w:t>
      </w:r>
      <w:r>
        <w:rPr/>
        <w:t xml:space="preserve"> RbmsL¨v e„w×i d‡j evsjv‡`‡ki wPi‡Pbv Rjevqyi cwieZ©b NU‡Q|</w:t>
      </w:r>
    </w:p>
    <w:p>
      <w:pPr>
        <w:pStyle w:val="Normal"/>
        <w:tabs>
          <w:tab w:val="clear" w:pos="720"/>
          <w:tab w:val="right" w:pos="4594" w:leader="none"/>
        </w:tabs>
        <w:spacing w:lineRule="auto" w:line="192" w:before="20" w:after="0"/>
        <w:jc w:val="both"/>
        <w:rPr/>
      </w:pPr>
      <w:r>
        <w:rPr>
          <w:rFonts w:eastAsia="SimSun;宋体"/>
          <w:b/>
          <w:spacing w:val="-10"/>
        </w:rPr>
        <w:t>cÖkœ-29 :</w:t>
      </w:r>
      <w:r>
        <w:rPr>
          <w:rFonts w:eastAsia="SimSun;宋体"/>
          <w:spacing w:val="-10"/>
          <w:sz w:val="20"/>
        </w:rPr>
        <w:t xml:space="preserve"> </w:t>
      </w:r>
      <w:r>
        <w:rPr>
          <w:rFonts w:eastAsia="SimSun;宋体"/>
          <w:b/>
          <w:spacing w:val="-10"/>
        </w:rPr>
        <w:t>gvbem¤ú` Dbœq‡b miKvwi mnvqZvq Kx Pvjy Ki‡Z n‡e?</w:t>
      </w:r>
    </w:p>
    <w:p>
      <w:pPr>
        <w:pStyle w:val="Normal"/>
        <w:tabs>
          <w:tab w:val="clear" w:pos="720"/>
          <w:tab w:val="right" w:pos="4594" w:leader="none"/>
        </w:tabs>
        <w:spacing w:lineRule="auto" w:line="216" w:before="20" w:after="0"/>
        <w:jc w:val="both"/>
        <w:rPr/>
      </w:pPr>
      <w:r>
        <w:rPr>
          <w:b/>
        </w:rPr>
        <w:t xml:space="preserve">DËi : </w:t>
      </w:r>
      <w:r>
        <w:rPr/>
        <w:t>gvbe m¤ú` Dbœq‡b miKvwi mnvqZvq e„wËg~jK cÖwkÿY Kg©m~wP Pvjy Ki‡Z n‡e|</w:t>
      </w:r>
    </w:p>
    <w:p>
      <w:pPr>
        <w:pStyle w:val="Normal"/>
        <w:tabs>
          <w:tab w:val="clear" w:pos="720"/>
          <w:tab w:val="right" w:pos="4594" w:leader="none"/>
        </w:tabs>
        <w:jc w:val="both"/>
        <w:rPr/>
      </w:pPr>
      <w:r>
        <w:rPr>
          <w:rFonts w:eastAsia="SimSun;宋体"/>
          <w:b/>
          <w:spacing w:val="-6"/>
        </w:rPr>
        <w:t xml:space="preserve">cÖkœ-30 : </w:t>
      </w:r>
      <w:r>
        <w:rPr>
          <w:rFonts w:eastAsia="SimSun;宋体"/>
          <w:b/>
          <w:bCs/>
          <w:spacing w:val="-6"/>
        </w:rPr>
        <w:t>KZ gvby‡li Rb¨ cÖwZ eQi AwZwi³ evm¯’vb cÖ‡qvRb?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DËi :</w:t>
      </w:r>
      <w:r>
        <w:rPr/>
        <w:t xml:space="preserve"> cÖvq wZwik jvL gvby‡li Rb¨ cÖwZ eQi AwZwi³ evm¯’vb cÖ‡qvRb nq|</w:t>
      </w:r>
    </w:p>
    <w:p>
      <w:pPr>
        <w:pStyle w:val="Normal"/>
        <w:tabs>
          <w:tab w:val="clear" w:pos="720"/>
          <w:tab w:val="right" w:pos="4594" w:leader="none"/>
        </w:tabs>
        <w:jc w:val="both"/>
        <w:rPr>
          <w:b/>
          <w:b/>
          <w:bCs/>
        </w:rPr>
      </w:pPr>
      <w:r>
        <w:rPr>
          <w:b/>
        </w:rPr>
        <w:t xml:space="preserve">cÖkœ-31 : </w:t>
      </w:r>
      <w:r>
        <w:rPr>
          <w:rFonts w:eastAsia="SimSun;宋体"/>
          <w:b/>
          <w:bCs/>
          <w:spacing w:val="-10"/>
        </w:rPr>
        <w:t>evsjv‡`‡k Lv‡`¨i cvkvcvwk †KvbwUi Zxeª msKU i‡q‡Q?</w:t>
      </w:r>
    </w:p>
    <w:p>
      <w:pPr>
        <w:pStyle w:val="Normal"/>
        <w:tabs>
          <w:tab w:val="clear" w:pos="720"/>
          <w:tab w:val="right" w:pos="4560" w:leader="none"/>
        </w:tabs>
        <w:spacing w:lineRule="auto" w:line="216"/>
        <w:jc w:val="both"/>
        <w:rPr>
          <w:b/>
          <w:b/>
          <w:color w:val="FF0000"/>
        </w:rPr>
      </w:pPr>
      <w:r>
        <w:rPr>
          <w:b/>
          <w:bCs/>
        </w:rPr>
        <w:t>DËi :</w:t>
      </w:r>
      <w:r>
        <w:rPr/>
        <w:t xml:space="preserve"> </w:t>
      </w:r>
      <w:r>
        <w:rPr>
          <w:rFonts w:eastAsia="SimSun;宋体"/>
          <w:bCs/>
          <w:spacing w:val="-6"/>
        </w:rPr>
        <w:t>evsjv‡`‡k Lv‡`¨i cvkvcvwk evm¯’v‡bi Zxeª msKU i‡q‡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60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Ökœ-32 : RvwZms‡Ni Z_¨g‡Z evsjv‡`‡k cÖvq KZ jÿ gvbyl M„nnxb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  <w:spacing w:val="-6"/>
        </w:rPr>
        <w:t xml:space="preserve">DËi : </w:t>
      </w:r>
      <w:r>
        <w:rPr>
          <w:spacing w:val="-6"/>
        </w:rPr>
        <w:t>RvwZms‡Ni Z_¨g‡Z evsjv‡`‡k cÖvq `k jvL gvbyl M„nnx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b/>
          <w:b/>
          <w:spacing w:val="-6"/>
        </w:rPr>
      </w:pPr>
      <w:r>
        <w:rPr>
          <w:b/>
          <w:spacing w:val="-6"/>
        </w:rPr>
        <w:t>cÖkœ-33 : GKwU †`‡ki A_©‰bwZK Dbœq‡bi Dcv`vb KqwU?</w:t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 xml:space="preserve">DËi : </w:t>
      </w:r>
      <w:r>
        <w:rPr/>
        <w:t>GKwU †`‡ki A_©‰bwZK Dbœq‡bi Dcv`vb wZbwU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16"/>
        <w:jc w:val="both"/>
        <w:rPr/>
      </w:pPr>
      <w:r>
        <w:rPr>
          <w:b/>
        </w:rPr>
        <w:t>cÖkœ-34 : Rbm¤ú` Dbœq‡bi Dcv`vb KqwU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 Rbm¤ú` Dbœq‡bi Dcv`vb wZbwU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16"/>
        <w:jc w:val="both"/>
        <w:rPr/>
      </w:pPr>
      <w:r>
        <w:rPr>
          <w:b/>
        </w:rPr>
        <w:t>cÖkœ-35 : evsjv‡`‡ki A_©‰bwZK Dbœq‡bi GKwU Dcv`v‡bi bvg †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 evsjv‡`‡ki A_©‰bwZK Dbœq‡bi GKwU Dcv`v‡bi bvg n‡”Q Rbm¤ú`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16"/>
        <w:jc w:val="both"/>
        <w:rPr/>
      </w:pPr>
      <w:r>
        <w:rPr>
          <w:b/>
        </w:rPr>
        <w:t>cÖkœ-36 : gvbem¤ú` Dbœq‡b g~j Dcv`vb †KvbwU?</w:t>
      </w:r>
      <w:r>
        <w:rPr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 gvbem¤ú` Dbœq‡b g~j Dcv`vb n‡”Q wkÿv|</w:t>
      </w:r>
    </w:p>
    <w:p>
      <w:pPr>
        <w:pStyle w:val="Normal"/>
        <w:tabs>
          <w:tab w:val="clear" w:pos="720"/>
          <w:tab w:val="right" w:pos="4560" w:leader="none"/>
        </w:tabs>
        <w:spacing w:lineRule="auto" w:line="216"/>
        <w:jc w:val="both"/>
        <w:rPr/>
      </w:pPr>
      <w:r>
        <w:rPr>
          <w:b/>
        </w:rPr>
        <w:t>cÖkœ-37 : AwZwi³ RbmsL¨v‡K `ÿ Rbm¤ú‡` iƒcvšÍi Ki‡j Kx jvf n‡e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AwZwi³ RbmsL¨v‡K `ÿ Rbm¤ú‡` iƒcvšÍi Ki‡j A_©‰bwZK Dbœq‡b mnvqK n‡e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16" w:before="60" w:after="0"/>
        <w:jc w:val="both"/>
        <w:rPr>
          <w:b/>
          <w:b/>
        </w:rPr>
      </w:pPr>
      <w:r>
        <w:rPr>
          <w:b/>
        </w:rPr>
        <w:t>cÖkœ-38 : gvby‡li †gŠwjK Pvwn`v¸‡jv Kx Kx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gvby‡li †gŠwjK Pvwn`v¸‡jv n‡”Q, Lv`¨, e¯¿, evm¯’vb, wkÿv I ¯^v¯’¨|</w:t>
      </w:r>
    </w:p>
    <w:p>
      <w:pPr>
        <w:pStyle w:val="Normal"/>
        <w:tabs>
          <w:tab w:val="clear" w:pos="720"/>
          <w:tab w:val="left" w:pos="2520" w:leader="none"/>
          <w:tab w:val="right" w:pos="4560" w:leader="none"/>
        </w:tabs>
        <w:spacing w:lineRule="auto" w:line="216" w:before="60" w:after="0"/>
        <w:jc w:val="both"/>
        <w:rPr/>
      </w:pPr>
      <w:r>
        <w:rPr>
          <w:rFonts w:eastAsia="SimSun;宋体"/>
          <w:b/>
          <w:spacing w:val="-6"/>
          <w:szCs w:val="24"/>
        </w:rPr>
        <w:t>cÖkœ-39 : gvby‡li `ywU †gŠwjK Pvwn`vi bvg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gvby‡li `ywU †gŠwjK Pvwn`v n‡jv Lv`¨ I e¯¿|</w:t>
      </w:r>
    </w:p>
    <w:p>
      <w:pPr>
        <w:pStyle w:val="Normal"/>
        <w:tabs>
          <w:tab w:val="clear" w:pos="720"/>
          <w:tab w:val="right" w:pos="4594" w:leader="none"/>
        </w:tabs>
        <w:spacing w:lineRule="auto" w:line="216" w:before="60" w:after="0"/>
        <w:jc w:val="both"/>
        <w:rPr/>
      </w:pPr>
      <w:r>
        <w:rPr>
          <w:b/>
        </w:rPr>
        <w:t xml:space="preserve">cÖkœ-40 : </w:t>
      </w:r>
      <w:r>
        <w:rPr>
          <w:rFonts w:eastAsia="SimSun;宋体"/>
          <w:b/>
          <w:bCs/>
          <w:spacing w:val="-6"/>
        </w:rPr>
        <w:t>kªgkw³i `ÿZv e„w×i c~e©kZ© Kx?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  <w:bCs/>
        </w:rPr>
        <w:t>DËi :</w:t>
      </w:r>
      <w:r>
        <w:rPr/>
        <w:t xml:space="preserve"> kªgkw³i `ÿZv e„w×i c~e©kZ© n‡jv wkÿv, cÖwkÿY I ¯^v¯’¨‡mev †`qvi gva¨‡g Zv‡`i Kg©`ÿZv I ¸YMZ gv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: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/>
        <w:ind w:left="9" w:hanging="9"/>
        <w:jc w:val="both"/>
        <w:rPr>
          <w:b/>
          <w:b/>
          <w:lang w:val="de-DE"/>
        </w:rPr>
      </w:pPr>
      <w:r>
        <w:rPr>
          <w:b/>
          <w:lang w:val="de-DE"/>
        </w:rPr>
        <w:t>cÖkœ-1 : AwZwi³ RbmsL¨v Kx? RbmsL¨v mgm¨v mgvav‡bi cÖ‡qvRb †Kb? RbmsL¨v mgm¨v mgvav‡bi wZbwU Dcvq wjL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/>
      </w:pPr>
      <w:r>
        <w:rPr>
          <w:b/>
        </w:rPr>
        <w:t>DËi :</w:t>
      </w:r>
      <w:r>
        <w:rPr/>
        <w:t xml:space="preserve"> AwZwi³ RbmsL¨v : †Kv‡bv †`‡ki m¤ú‡`i Zzjbvq RbmsL¨v †ewk n‡j Zv‡K AwZwi³ RbmsL¨v e‡j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/>
      </w:pPr>
      <w:r>
        <w:rPr/>
        <w:t>RbmsL¨v mgm¨v mgvav‡bi cÖ‡qvRbxqZv : AwZwi³ RbmsL¨v Lv`¨, e¯¿, evm¯’vb, wkÿv, ¯^v¯’¨, RxebhvÎvi gvb I cwi‡e‡ki Dci †bwZevPK cÖfve †d‡j weavq RbmsL¨v mgm¨v mgvavb Kiv cÖ‡qvRb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/>
      </w:pPr>
      <w:r>
        <w:rPr/>
        <w:t>RbmsL¨v mgm¨v mgvav‡bi Dcvq : RbmsL¨v mgm¨v mgvav‡bi wZbwU Dcvq n‡jv :</w:t>
      </w:r>
    </w:p>
    <w:p>
      <w:pPr>
        <w:pStyle w:val="Normal"/>
        <w:tabs>
          <w:tab w:val="clear" w:pos="720"/>
          <w:tab w:val="right" w:pos="4599" w:leader="none"/>
        </w:tabs>
        <w:ind w:left="378" w:hanging="378"/>
        <w:jc w:val="both"/>
        <w:rPr/>
      </w:pPr>
      <w:r>
        <w:rPr/>
        <w:t xml:space="preserve">1. </w:t>
        <w:tab/>
        <w:t>cÖavb Lv‡`¨i K…wl Drcv`b evov‡Z n‡e|</w:t>
      </w:r>
    </w:p>
    <w:p>
      <w:pPr>
        <w:pStyle w:val="Normal"/>
        <w:tabs>
          <w:tab w:val="clear" w:pos="720"/>
          <w:tab w:val="right" w:pos="4599" w:leader="none"/>
        </w:tabs>
        <w:ind w:left="378" w:hanging="378"/>
        <w:jc w:val="both"/>
        <w:rPr/>
      </w:pPr>
      <w:r>
        <w:rPr/>
        <w:t xml:space="preserve">2. </w:t>
        <w:tab/>
        <w:t>¯^vÿiZv Ges wkÿvi gvb evov‡Z wkï‡`i †jLvcovq DrmvwnZ Ki‡Z n‡e|</w:t>
      </w:r>
    </w:p>
    <w:p>
      <w:pPr>
        <w:pStyle w:val="Normal"/>
        <w:tabs>
          <w:tab w:val="clear" w:pos="720"/>
          <w:tab w:val="right" w:pos="4599" w:leader="none"/>
        </w:tabs>
        <w:ind w:left="378" w:hanging="378"/>
        <w:jc w:val="both"/>
        <w:rPr/>
      </w:pPr>
      <w:r>
        <w:rPr/>
        <w:t xml:space="preserve">3. </w:t>
        <w:tab/>
        <w:t>†ivM cÖwZ‡iv‡a wewfbœ wUKv Ges ¯^v¯’¨‡mev cÖ`v‡b miKvwi mnvqZv evov‡Z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20" w:after="0"/>
        <w:jc w:val="both"/>
        <w:rPr/>
      </w:pPr>
      <w:r>
        <w:rPr>
          <w:b/>
          <w:lang w:val="pt-PT"/>
        </w:rPr>
        <w:t xml:space="preserve">cÖkœ-2 : </w:t>
      </w:r>
      <w:r>
        <w:rPr>
          <w:b/>
          <w:bCs/>
          <w:lang w:val="pt-PT"/>
        </w:rPr>
        <w:t>Avgv‡`i cwi‡e‡ki fvimvg¨ bó n‡”Q RbmsL¨v e„w×i d‡jÑ e¨vL¨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Avgv‡`i Pvicv‡ki cÖvK…wZK I mvgvwRK cwi‡ek wb‡qB Avgv‡`i cwi‡ek| wKš‘ AwZwi³ RbmsL¨vi Kvi‡Y GKw`‡K Avgv‡`i cÖvK…wZK cwi‡ek †hgb `~wlZ n‡q co‡Q, Ab¨w`‡K mvgvwRK cwi‡e‡kI †`Lv w`‡q‡Q bvbv ai‡bi wek„•Ljv| AwZwi³ RbmsL¨vi Kvi‡Y AwaK dmj djv‡Z cÖPzi ivmvqwbK mvi I KxUbvkK e¨envi Kiv n‡”Q| G¸‡jv cyKzi I b`xi cvwb bó Ki‡Q Ges e‡bi MvQcvjv †K‡U evwoNi ˆZwi Kivq eb aŸsm n‡q hv‡”Q| d‡j mvgwMÖKfv‡e Avgv‡`i emev‡mi cwi‡ek `~wlZ n‡q co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/>
          <w:b/>
          <w:bCs/>
          <w:lang w:val="pt-PT"/>
        </w:rPr>
      </w:pPr>
      <w:r>
        <w:rPr>
          <w:b/>
          <w:lang w:val="pt-PT"/>
        </w:rPr>
        <w:t xml:space="preserve">cÖkœ-3 : </w:t>
      </w:r>
      <w:r>
        <w:rPr>
          <w:b/>
          <w:bCs/>
          <w:lang w:val="pt-PT"/>
        </w:rPr>
        <w:t>AwZwi³ RbmsL¨v Avgv‡`i RxebhvÎvi gv‡b Kxiƒc cÖfve †dj‡Q| G‡ÿ‡Î hvbevn‡bi Dci cÖfve Kx? PviwU ev‡K¨ eywS‡q ej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spacing w:val="-2"/>
          <w:lang w:val="pt-PT"/>
        </w:rPr>
      </w:pPr>
      <w:r>
        <w:rPr>
          <w:b/>
          <w:bCs/>
          <w:spacing w:val="-2"/>
          <w:lang w:val="pt-PT"/>
        </w:rPr>
        <w:t xml:space="preserve">DËi : </w:t>
      </w:r>
      <w:r>
        <w:rPr>
          <w:spacing w:val="-2"/>
          <w:lang w:val="pt-PT"/>
        </w:rPr>
        <w:t xml:space="preserve">RxebhvÎvi gv‡bi Ici i‡q‡Q RbmsL¨v e„w×i †bwZevPK cÖfve| RbmsL¨v e„w×i cÖfv‡e Avgv‡`i RxebhvÎvi gvb µgk wbgœ¯Í‡i †cuŠ‡Q hv‡”Q| G‡ÿ‡Î hvbevn‡bi DciI †bwZevPK cÖfve c‡o| †hgb : </w:t>
      </w:r>
      <w:r>
        <w:rPr>
          <w:lang w:val="pt-PT"/>
        </w:rPr>
        <w:t>AwZwi³ RbmsL¨vi Kvi‡Y AwZwi³ hvbevnb PjvPj Ki‡Q| d‡j hvbRU n‡”Q| gvbyl AwZwi³ hvÎx n‡q hvbevn‡b PjvPj Ki‡Q| d‡j `yN©Ubv evo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pt-PT"/>
        </w:rPr>
        <w:t xml:space="preserve">cÖkœ-4 : </w:t>
      </w:r>
      <w:r>
        <w:rPr>
          <w:b/>
          <w:bCs/>
          <w:lang w:val="pt-PT"/>
        </w:rPr>
        <w:t>evsjv‡`‡ki RbmsL¨v w`b w`b †e‡oB Pj‡Q| G‡Z Zv‡`i Kx Kx †gŠwjK AwaKvi Le© n‡”Q| evm¯’v‡bi Ici RbmsL¨v e„w×i PviwU cÖfve wjL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evsjv‡`‡ki RbmsL¨v †e‡o hvIhvi Kvi‡Y Zv‡`i Lv`¨, ev¯¿, evm¯’vb, wkÿv I wPwKrmv BZ¨vw` †gŠwjK AwaKvi Le© n‡”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jc w:val="both"/>
        <w:rPr>
          <w:bCs/>
          <w:lang w:val="pt-PT"/>
        </w:rPr>
      </w:pPr>
      <w:r>
        <w:rPr>
          <w:bCs/>
          <w:lang w:val="pt-PT"/>
        </w:rPr>
        <w:t>evm¯’v‡bi Ici RbmsL¨v e„w×i PviwU cÖfve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ind w:left="360" w:hanging="360"/>
        <w:jc w:val="both"/>
        <w:rPr>
          <w:lang w:val="pt-PT"/>
        </w:rPr>
      </w:pPr>
      <w:r>
        <w:rPr>
          <w:lang w:val="pt-PT"/>
        </w:rPr>
        <w:t>1.</w:t>
        <w:tab/>
      </w:r>
      <w:r>
        <w:rPr>
          <w:spacing w:val="-6"/>
          <w:lang w:val="pt-PT"/>
        </w:rPr>
        <w:t>RvwZms‡Ni Z_¨ g‡Z, evsjv‡`‡k cÖvq `k jvL gvbyl M„nnxb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ind w:left="360" w:hanging="360"/>
        <w:jc w:val="both"/>
        <w:rPr/>
      </w:pPr>
      <w:r>
        <w:rPr>
          <w:lang w:val="pt-PT"/>
        </w:rPr>
        <w:t>2.</w:t>
        <w:tab/>
        <w:t>eZ©gv‡b †h nv‡i RbmsL¨v evo‡Q Zv‡Z cÖwZeQi cÖvq wZwik jvL gvby‡li Rb¨ AwZwi³ evm¯’vb cÖ‡qvRb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m¤ú‡`i mxgve×Zvi Kvi‡Y miKv‡ii c‡ÿ AwZwi³ Rb‡Mvôxi evm¯’vb †`Iqv m¤¢e n‡”Q b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evm¯’v‡bi Afv‡e kn‡ii wQbœg~j gvby‡liv gvb‡eZi Ae¯’vq emevm Ki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/>
        <w:jc w:val="both"/>
        <w:rPr>
          <w:b/>
          <w:b/>
          <w:bCs/>
          <w:lang w:val="de-DE"/>
        </w:rPr>
      </w:pPr>
      <w:r>
        <w:rPr>
          <w:b/>
          <w:lang w:val="de-DE"/>
        </w:rPr>
        <w:t xml:space="preserve">cÖkœ-5 : </w:t>
      </w:r>
      <w:r>
        <w:rPr>
          <w:b/>
          <w:bCs/>
          <w:lang w:val="de-DE"/>
        </w:rPr>
        <w:t xml:space="preserve">gvbem¤ú` ißvwb ej‡Z Kx eyS? </w:t>
      </w:r>
      <w:r>
        <w:rPr>
          <w:b/>
          <w:bCs/>
          <w:lang w:val="pt-PT"/>
        </w:rPr>
        <w:t>gvbem¤ú` Dbœq‡b wkÿvi ¸iæZ¡ D‡jøL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8" w:before="20" w:after="0"/>
        <w:jc w:val="both"/>
        <w:rPr>
          <w:rFonts w:eastAsia="SimSun;宋体"/>
          <w:spacing w:val="-6"/>
          <w:lang w:val="de-DE"/>
        </w:rPr>
      </w:pPr>
      <w:r>
        <w:rPr>
          <w:b/>
          <w:bCs/>
          <w:lang w:val="de-DE"/>
        </w:rPr>
        <w:t xml:space="preserve">DËi : </w:t>
      </w:r>
      <w:r>
        <w:rPr>
          <w:rFonts w:eastAsia="SimSun;宋体"/>
          <w:spacing w:val="-6"/>
          <w:lang w:val="de-DE"/>
        </w:rPr>
        <w:t xml:space="preserve">c„w_exi eû‡`‡k g~jab ev cÖvK…wZK m¤ú` _vK‡jI Rbm¤ú‡`i Afve _vKvq `ÿ gvbem¤ú‡`i cÖPzi Pvwn`v i‡q‡Q| †mme †`‡k Rbm¤ú` cvVv‡bv‡K gvbem¤ú` ißvwb e‡j| </w:t>
      </w:r>
      <w:r>
        <w:rPr>
          <w:rFonts w:eastAsia="SimSun;宋体"/>
          <w:spacing w:val="-2"/>
          <w:lang w:val="pt-PT"/>
        </w:rPr>
        <w:t>gvbem¤ú` Dbœq‡bi g~j Dcv`vb n‡”Q wkÿv| wkÿve¨e¯’vi e¨vcK Dbœqb Ges Kg©gyLx I KvwiMwi wkÿvi cÖmvi NwU‡q Rbm¤ú`‡K `ÿ K‡i †Zvjv hvq| G‡Z Aí mg‡qB RbmsL¨v gvbem¤ú‡` iƒcvšÍwiZ n‡e|</w:t>
      </w:r>
    </w:p>
    <w:p>
      <w:pPr>
        <w:pStyle w:val="Normal"/>
        <w:tabs>
          <w:tab w:val="clear" w:pos="720"/>
          <w:tab w:val="right" w:pos="4594" w:leader="none"/>
        </w:tabs>
        <w:spacing w:lineRule="auto" w:line="208" w:before="20" w:after="0"/>
        <w:jc w:val="both"/>
        <w:rPr/>
      </w:pPr>
      <w:r>
        <w:rPr>
          <w:b/>
          <w:lang w:val="de-DE"/>
        </w:rPr>
        <w:t xml:space="preserve">cÖkœ-6 : A_©‰bwZK Dbœqb Kxfv‡e </w:t>
      </w:r>
      <w:r>
        <w:rPr>
          <w:b/>
          <w:bCs/>
          <w:lang w:val="de-DE"/>
        </w:rPr>
        <w:t>RbmsL¨v e„w×i nvi Kgvq? RbmsL¨v mgm¨v mgvav‡b wkÿv Kxfv‡e f‚wgKv iv‡L?</w:t>
      </w:r>
    </w:p>
    <w:p>
      <w:pPr>
        <w:pStyle w:val="Normal"/>
        <w:tabs>
          <w:tab w:val="clear" w:pos="720"/>
          <w:tab w:val="right" w:pos="4594" w:leader="none"/>
        </w:tabs>
        <w:spacing w:lineRule="auto" w:line="208" w:before="20" w:after="0"/>
        <w:jc w:val="both"/>
        <w:rPr/>
      </w:pPr>
      <w:r>
        <w:rPr>
          <w:b/>
          <w:bCs/>
          <w:lang w:val="de-DE"/>
        </w:rPr>
        <w:tab/>
      </w:r>
      <w:r>
        <w:rPr>
          <w:sz w:val="20"/>
        </w:rPr>
        <w:t>[†ZRMuvI miKvwi D”P we`¨vjq, XvKv]</w:t>
      </w:r>
    </w:p>
    <w:p>
      <w:pPr>
        <w:pStyle w:val="Normal"/>
        <w:tabs>
          <w:tab w:val="clear" w:pos="720"/>
          <w:tab w:val="right" w:pos="4599" w:leader="none"/>
        </w:tabs>
        <w:jc w:val="both"/>
        <w:rPr/>
      </w:pPr>
      <w:r>
        <w:rPr>
          <w:b/>
          <w:bCs/>
        </w:rPr>
        <w:t xml:space="preserve">DËi : </w:t>
      </w:r>
      <w:r>
        <w:rPr/>
        <w:t>†`‡ki cÖvK…wZK m¤ú‡`i myôz e¨envi, `ªæZ wkívqb, K…wli AvaywbKxKiY, cwienb I †hvMv‡hvM e¨e¯’vi DbœwZ mvab K‡i, A_©‰bwZK Dbœq‡bi MwZ‡K Z¡ivwš^Z K‡i RxebhvÎvi gvb DbœZ Kiv hvq| DbœZ Rxe‡bi †Quvqv †c‡j mvaviY gvbyl RbmsL¨v e„w×i nvi Kgv‡Z AvMÖnx nq| wkwÿZ Rb‡Mvôx RxebhvÎvi gvb DuPz ivLvi Rb¨ cwiev‡ii RbmsL¨v mxwgZ iv‡L| Gfv‡e wkÿv RbmsL¨v mgm¨v mgvav‡b Kvh©Ki f‚wgKv cvjb K‡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9" w:hanging="9"/>
        <w:jc w:val="both"/>
        <w:rPr/>
      </w:pPr>
      <w:r>
        <w:rPr>
          <w:b/>
          <w:lang w:val="de-DE"/>
        </w:rPr>
        <w:t>cÖkœ-7 : RbmsL¨v‡K Rbm¤ú‡` iƒcvšÍ‡ii cuvPwU Dcvq wjL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9" w:hanging="9"/>
        <w:jc w:val="both"/>
        <w:rPr>
          <w:rFonts w:eastAsia="SimSun;宋体"/>
          <w:spacing w:val="-6"/>
          <w:lang w:val="de-DE"/>
        </w:rPr>
      </w:pPr>
      <w:r>
        <w:rPr>
          <w:rFonts w:eastAsia="SimSun;宋体"/>
          <w:b/>
          <w:spacing w:val="-6"/>
          <w:lang w:val="de-DE"/>
        </w:rPr>
        <w:t xml:space="preserve">DËi : </w:t>
      </w:r>
      <w:r>
        <w:rPr>
          <w:rFonts w:eastAsia="SimSun;宋体"/>
          <w:spacing w:val="-6"/>
          <w:lang w:val="de-DE"/>
        </w:rPr>
        <w:t>RbmsL¨v‡K Rbm¤ú‡` iƒcvšÍwiZ Kivi 5wU Dcvq n‡jv :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351" w:hanging="351"/>
        <w:jc w:val="both"/>
        <w:rPr>
          <w:lang w:val="de-DE"/>
        </w:rPr>
      </w:pPr>
      <w:r>
        <w:rPr>
          <w:lang w:val="de-DE"/>
        </w:rPr>
        <w:t xml:space="preserve">1. </w:t>
        <w:tab/>
        <w:t>wkÿv e¨e¯’v‡K hy‡Mvc‡hvMx Kiv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351" w:hanging="351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 xml:space="preserve">2. </w:t>
        <w:tab/>
        <w:t>cÖwkÿY I ¯^v¯’¨ †mevi gva¨‡g kªgkw³i `ÿZv e„w× Kiv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351" w:hanging="351"/>
        <w:jc w:val="both"/>
        <w:rPr/>
      </w:pPr>
      <w:r>
        <w:rPr/>
        <w:t xml:space="preserve">3. </w:t>
        <w:tab/>
        <w:t>Dchy³ Lv`¨ I cywó, cwi‡ekm¤§Z Avevmb I ¯^v¯’¨‡mev wbwðZ Kiv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351" w:hanging="351"/>
        <w:jc w:val="both"/>
        <w:rPr/>
      </w:pPr>
      <w:r>
        <w:rPr/>
        <w:t xml:space="preserve">4. </w:t>
        <w:tab/>
        <w:t>myôz cwiKíbv cÖYqb I ev¯Íevqb Kiv|</w:t>
      </w:r>
    </w:p>
    <w:p>
      <w:pPr>
        <w:pStyle w:val="Normal"/>
        <w:tabs>
          <w:tab w:val="clear" w:pos="720"/>
          <w:tab w:val="right" w:pos="4599" w:leader="none"/>
        </w:tabs>
        <w:spacing w:lineRule="exact" w:line="240"/>
        <w:ind w:left="351" w:hanging="351"/>
        <w:jc w:val="both"/>
        <w:rPr>
          <w:b/>
          <w:b/>
        </w:rPr>
      </w:pPr>
      <w:r>
        <w:rPr/>
        <w:t xml:space="preserve">5. </w:t>
        <w:tab/>
        <w:t>Kg©ms¯’v‡bi my‡hvM e„w× Ki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jc w:val="both"/>
        <w:rPr>
          <w:rFonts w:eastAsia="SimSun;宋体"/>
          <w:b/>
          <w:b/>
          <w:spacing w:val="-2"/>
        </w:rPr>
      </w:pPr>
      <w:r>
        <w:rPr>
          <w:rFonts w:eastAsia="SimSun;宋体"/>
          <w:b/>
          <w:spacing w:val="-2"/>
        </w:rPr>
        <w:t>cÖkœ-8 : Lv‡`¨i Ici RbmsL¨v e„w×i cuvPwU cÖfve wjL|</w:t>
        <w:tab/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jc w:val="both"/>
        <w:rPr/>
      </w:pPr>
      <w:r>
        <w:rPr>
          <w:b/>
        </w:rPr>
        <w:t xml:space="preserve">DËi : </w:t>
      </w:r>
      <w:r>
        <w:rPr/>
        <w:t xml:space="preserve"> Lv‡`¨i Ici RbmsL¨v e„w×i cuvPwU cÖfve n‡jv :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351" w:hanging="351"/>
        <w:jc w:val="both"/>
        <w:rPr/>
      </w:pPr>
      <w:r>
        <w:rPr/>
        <w:t xml:space="preserve">1. </w:t>
        <w:tab/>
        <w:t>Lv`¨ NvUwZ †`Lv †`q|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351" w:hanging="351"/>
        <w:jc w:val="both"/>
        <w:rPr/>
      </w:pPr>
      <w:r>
        <w:rPr/>
        <w:t xml:space="preserve">2. </w:t>
        <w:tab/>
        <w:t>emwZ ¯’vc‡bi Rb¨ K…wl Rwgi cwigvY K‡g hvq|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351" w:hanging="351"/>
        <w:jc w:val="both"/>
        <w:rPr/>
      </w:pPr>
      <w:r>
        <w:rPr/>
        <w:t xml:space="preserve">3. </w:t>
        <w:tab/>
        <w:t>Lv`¨ Pvwn`v c~i‡Yi Rb¨ wecyj cwigvY Lv`¨ we‡`k †_‡K Avg`vwb Ki‡Z nq|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351" w:hanging="351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 xml:space="preserve">4. </w:t>
        <w:tab/>
        <w:t>Lv‡`¨i Afv‡e wkïmn `wi`ª Rb‡Mvôx cywónxbZvq †fv‡M|</w:t>
      </w:r>
    </w:p>
    <w:p>
      <w:pPr>
        <w:pStyle w:val="Normal"/>
        <w:tabs>
          <w:tab w:val="clear" w:pos="720"/>
          <w:tab w:val="left" w:pos="2520" w:leader="none"/>
        </w:tabs>
        <w:spacing w:lineRule="exact" w:line="240"/>
        <w:ind w:left="351" w:hanging="351"/>
        <w:jc w:val="both"/>
        <w:rPr/>
      </w:pPr>
      <w:r>
        <w:rPr/>
        <w:t xml:space="preserve">5. </w:t>
        <w:tab/>
        <w:t>Lv‡`¨i g~j¨ †e‡o hvq|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/>
        <w:jc w:val="both"/>
        <w:rPr/>
      </w:pPr>
      <w:r>
        <w:rPr>
          <w:b/>
          <w:lang w:val="pt-PT"/>
        </w:rPr>
        <w:t xml:space="preserve">cÖkœ-9 : </w:t>
      </w:r>
      <w:r>
        <w:rPr>
          <w:b/>
          <w:bCs/>
          <w:lang w:val="pt-PT"/>
        </w:rPr>
        <w:t>RbmsL¨v †e‡o hvIqvq mgvR I cwi‡e‡k Kx Kx mgm¨vi m„wó nq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lineRule="exact" w:line="240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RbmsL¨v †e‡o hvIqvq Avgv‡`i mgvR I cwi‡e‡k A‡bK mgm¨vi m„wó nq| †hgb : 1. Acwi”Qbœ iv¯ÍvNvU, 2. AveR©bv mgm¨v, 3. ew¯Í mgm¨v, 4. hvbevnbRwbZ mgm¨v, 5. †eKvi mgm¨v  BZ¨vw`|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 w:before="20" w:after="0"/>
        <w:jc w:val="both"/>
        <w:rPr/>
      </w:pPr>
      <w:r>
        <w:rPr>
          <w:b/>
          <w:spacing w:val="-10"/>
          <w:lang w:val="pt-PT"/>
        </w:rPr>
        <w:t xml:space="preserve">cÖkœ-10 : </w:t>
      </w:r>
      <w:r>
        <w:rPr>
          <w:b/>
          <w:bCs/>
          <w:spacing w:val="-10"/>
          <w:lang w:val="pt-PT"/>
        </w:rPr>
        <w:t>RbmsL¨v †e‡o hvIqvq cwi‡e‡ki Dci Kx cÖfve co‡Q?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 w:before="20" w:after="0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 xml:space="preserve">RbmsL¨v †e‡o hvIqvq cyKzi I b`xi cvwb bó n‡q cwi‡ek `~lY NU‡Q| e‡bi MvQcvjv †K‡U †djv n‡”Q| evowZ RbmsL¨vi Rb¨ emZevwo wbwg©Z n‡”Q| AwZwi³ f‚M‡f©i cvwb D‡Ëvjb Kiv n‡”Q| G‡Z cwi‡ek I Rjevqyi cwieZ©b NU‡Q| </w:t>
      </w:r>
    </w:p>
    <w:p>
      <w:pPr>
        <w:pStyle w:val="Normal"/>
        <w:tabs>
          <w:tab w:val="left" w:pos="360" w:leader="none"/>
          <w:tab w:val="left" w:pos="720" w:leader="none"/>
        </w:tabs>
        <w:spacing w:lineRule="exact" w:line="240" w:before="20" w:after="0"/>
        <w:jc w:val="both"/>
        <w:rPr/>
      </w:pPr>
      <w:r>
        <w:rPr>
          <w:b/>
          <w:lang w:val="pt-PT"/>
        </w:rPr>
        <w:t xml:space="preserve">cÖkœ-11 : </w:t>
      </w:r>
      <w:r>
        <w:rPr>
          <w:b/>
          <w:bCs/>
          <w:lang w:val="pt-PT"/>
        </w:rPr>
        <w:t>¯^v‡¯’¨i Ici AwZwi³ RbmsL¨vi cÖfve e¨vL¨v Ki|</w:t>
      </w:r>
    </w:p>
    <w:p>
      <w:pPr>
        <w:pStyle w:val="Normal"/>
        <w:tabs>
          <w:tab w:val="clear" w:pos="720"/>
          <w:tab w:val="right" w:pos="9360" w:leader="hyphen"/>
        </w:tabs>
        <w:spacing w:lineRule="exact" w:line="240" w:before="20" w:after="0"/>
        <w:jc w:val="both"/>
        <w:rPr>
          <w:rFonts w:eastAsia="SimSun;宋体"/>
          <w:bCs/>
          <w:spacing w:val="-2"/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bCs/>
          <w:lang w:val="pt-PT"/>
        </w:rPr>
        <w:t xml:space="preserve">RbmsL¨v e„w×i Rb¨ Avgv‡`i ¯^v‡¯’¨i Ici †bwZevPK cÖfve co‡Q| AwZwi³ RbmsL¨vi cywói Pvwn`v †gUv‡bv evavcÖvß n‡”Q Ges mevi Rb¨ wPwKrmv †mev wbwðZ KivI m¤¢e n‡”Q bv| G‡`‡ki cÖvq A‡a©K RbmsL¨vB wPwKrmv †mev †_‡K ewÂZ| nvmcvZvj¸‡jv‡Z Pvwn`vi Zzjbvq </w:t>
      </w:r>
      <w:r>
        <w:rPr>
          <w:rFonts w:eastAsia="SimSun;宋体"/>
          <w:bCs/>
          <w:spacing w:val="-2"/>
          <w:lang w:val="pt-PT"/>
        </w:rPr>
        <w:t>†ivMxi msL¨v A‡bK †ewk Ges wPwKrmK msL¨v AcÖZzj| d‡j A‡b‡KB Dchy³ wPwKrmv‡mev †_‡K ewÂZ n‡”Q|</w:t>
      </w:r>
    </w:p>
    <w:p>
      <w:pPr>
        <w:pStyle w:val="Normal"/>
        <w:tabs>
          <w:tab w:val="clear" w:pos="720"/>
          <w:tab w:val="right" w:pos="9360" w:leader="hyphen"/>
        </w:tabs>
        <w:spacing w:lineRule="exact" w:line="240" w:before="20" w:after="0"/>
        <w:jc w:val="both"/>
        <w:rPr/>
      </w:pPr>
      <w:r>
        <w:rPr>
          <w:b/>
          <w:spacing w:val="-2"/>
          <w:lang w:val="pt-PT"/>
        </w:rPr>
        <w:t xml:space="preserve">cÖkœ-12 : </w:t>
      </w:r>
      <w:r>
        <w:rPr>
          <w:b/>
          <w:spacing w:val="-2"/>
        </w:rPr>
        <w:t>Lv‡`¨i Ici RbmsL¨v e„w×i cÖfve 5wU ev‡K¨ †jL|</w:t>
      </w:r>
    </w:p>
    <w:p>
      <w:pPr>
        <w:pStyle w:val="Normal"/>
        <w:spacing w:lineRule="exact" w:line="240"/>
        <w:jc w:val="both"/>
        <w:rPr>
          <w:rFonts w:eastAsia="SimSun;宋体"/>
          <w:spacing w:val="-6"/>
          <w:szCs w:val="24"/>
          <w:lang w:val="pt-PT"/>
        </w:rPr>
      </w:pPr>
      <w:r>
        <w:rPr>
          <w:rFonts w:eastAsia="SimSun;宋体"/>
          <w:b/>
          <w:spacing w:val="-6"/>
          <w:szCs w:val="24"/>
          <w:lang w:val="pt-PT"/>
        </w:rPr>
        <w:t xml:space="preserve">DËi : </w:t>
      </w:r>
      <w:r>
        <w:rPr>
          <w:rFonts w:eastAsia="SimSun;宋体"/>
          <w:spacing w:val="-6"/>
          <w:szCs w:val="24"/>
          <w:lang w:val="pt-PT"/>
        </w:rPr>
        <w:t>AwZwi³ RbmsL¨vi Rb¨ emwZ ¯’vc‡bi Kvi‡Y K…wl Rwgi cwigvY K‡g hvq| d‡j Drcv`b NvUwZ †`Lv †`q| Lv`¨ Avg`vwb Ki‡Z nq| Lv‡`¨i g~j¨ A¯^vfvweK †e‡o hvq| cywónxbZvq fzM‡Z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pt-PT"/>
        </w:rPr>
      </w:pPr>
      <w:r>
        <w:rPr>
          <w:sz w:val="2"/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2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1"/>
        </w:tabs>
        <w:ind w:left="461" w:hanging="4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Wingdings 2" w:hAnsi="Wingdings 2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3T14:53:00Z</cp:lastPrinted>
  <dcterms:modified xsi:type="dcterms:W3CDTF">2016-12-24T07:30:00Z</dcterms:modified>
  <cp:revision>355</cp:revision>
  <dc:subject/>
  <dc:title/>
</cp:coreProperties>
</file>