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13576"/>
      <w:bookmarkStart w:id="1" w:name="_1510230290"/>
      <w:bookmarkStart w:id="2" w:name="_1510079857"/>
      <w:bookmarkStart w:id="3" w:name="_1504350738"/>
      <w:bookmarkStart w:id="4" w:name="_1504346900"/>
      <w:bookmarkStart w:id="5" w:name="_1503672290"/>
      <w:bookmarkStart w:id="6" w:name="_1503666106"/>
      <w:bookmarkStart w:id="7" w:name="_1479753777"/>
      <w:bookmarkStart w:id="8" w:name="_1479753713"/>
      <w:bookmarkStart w:id="9" w:name="_1479753698"/>
      <w:bookmarkStart w:id="10" w:name="_1477759687"/>
      <w:bookmarkStart w:id="11" w:name="_1477759668"/>
      <w:bookmarkStart w:id="12" w:name="_1477759551"/>
      <w:bookmarkStart w:id="13" w:name="_14754128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color w:val="FF0000"/>
        </w:rPr>
        <w:object w:dxaOrig="93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1pt" filled="f" o:ole="">
            <v:imagedata r:id="rId3" o:title=""/>
          </v:shape>
          <o:OLEObject Type="Embed" ProgID="" ShapeID="ole_rId2" DrawAspect="Content" ObjectID="_899317570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1.</w:t>
        <w:tab/>
        <w:t>mwVK DËiwU‡Z wUK wP</w:t>
      </w:r>
      <w:r>
        <w:rPr>
          <w:rFonts w:cs="SabrenaTonnyMJ"/>
          <w:b/>
          <w:bCs/>
          <w:sz w:val="24"/>
          <w:szCs w:val="24"/>
          <w:lang w:bidi="he-IL"/>
        </w:rPr>
        <w:t>‎</w:t>
      </w:r>
      <w:r>
        <w:rPr>
          <w:rFonts w:cs="SabrenaTonnyMJ"/>
          <w:b/>
          <w:bCs/>
          <w:sz w:val="24"/>
          <w:szCs w:val="24"/>
          <w:lang w:val="de-DE" w:bidi="he-IL"/>
        </w:rPr>
        <w:t>ý</w:t>
      </w:r>
      <w:r>
        <w:rPr>
          <w:rFonts w:cs="SabrenaTonnyMJ"/>
          <w:b/>
          <w:bCs/>
          <w:sz w:val="24"/>
          <w:szCs w:val="24"/>
          <w:lang w:val="de-DE"/>
        </w:rPr>
        <w:t xml:space="preserve"> (</w:t>
      </w: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cs="SabrenaTonnyMJ"/>
          <w:b/>
          <w:bCs/>
          <w:sz w:val="24"/>
          <w:szCs w:val="24"/>
          <w:lang w:val="de-DE"/>
        </w:rPr>
        <w:t xml:space="preserve">) </w:t>
      </w:r>
      <w:r>
        <w:rPr>
          <w:rFonts w:cs="SabrenaTonnyMJ"/>
          <w:b/>
          <w:bCs/>
          <w:sz w:val="24"/>
          <w:szCs w:val="24"/>
          <w:lang w:val="de-DE" w:bidi="he-IL"/>
        </w:rPr>
        <w:t>`vI|</w:t>
      </w:r>
      <w:r>
        <w:rPr>
          <w:rFonts w:cs="SabrenaTonnyMJ" w:ascii="SutonnyMJ" w:hAnsi="SutonnyMJ"/>
          <w:b/>
          <w:bCs/>
          <w:position w:val="8"/>
          <w:sz w:val="26"/>
          <w:szCs w:val="26"/>
          <w:lang w:val="de-D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ab/>
        <w:t>1)</w:t>
        <w:tab/>
        <w:t>evqyi ZvcgvÎv ej‡Z Kx †evSvq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ab/>
        <w:tab/>
      </w:r>
      <w:r>
        <w:rPr>
          <w:rFonts w:cs="SabrenaTonnyMJ"/>
          <w:bCs/>
          <w:sz w:val="24"/>
          <w:szCs w:val="24"/>
          <w:lang w:val="de-DE"/>
        </w:rPr>
        <w:t>K. evqy KZUv Mig ev VvÊv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ab/>
        <w:tab/>
        <w:t>L. evqy‡Z Rjxq ev®ú Kg bv †ewk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ab/>
        <w:tab/>
        <w:t>M. evqy nvjKv ev fvix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ab/>
        <w:tab/>
        <w:t>N. m~‡h©i Av‡jv †ewk bv Kg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ab/>
      </w:r>
      <w:r>
        <w:rPr>
          <w:rFonts w:cs="SabrenaTonnyMJ"/>
          <w:b/>
          <w:bCs/>
          <w:sz w:val="24"/>
          <w:szCs w:val="24"/>
        </w:rPr>
        <w:t>2)</w:t>
        <w:tab/>
        <w:t>evqyi Pvc AZ¨waK K‡g †M‡j Kx N‡U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So</w:t>
        <w:tab/>
        <w:t>L. e„wó</w:t>
        <w:tab/>
        <w:t>M. Kzqvkv</w:t>
        <w:tab/>
        <w:t>N. ˆkZ¨ cÖevn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3)</w:t>
        <w:tab/>
        <w:t>evsjv‡`‡k cÖwZ eQi †KvbwU †`Lv hvq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eb¨v</w:t>
      </w:r>
      <w:r>
        <w:rPr>
          <w:rFonts w:cs="SabrenaTonnyMJ"/>
          <w:bCs/>
          <w:spacing w:val="-10"/>
          <w:sz w:val="24"/>
          <w:szCs w:val="24"/>
        </w:rPr>
        <w:tab/>
        <w:t>L. f‚wgK¤ú</w:t>
      </w:r>
      <w:r>
        <w:rPr>
          <w:rFonts w:cs="SabrenaTonnyMJ"/>
          <w:bCs/>
          <w:sz w:val="24"/>
          <w:szCs w:val="24"/>
        </w:rPr>
        <w:tab/>
        <w:t>M. Zvc`vn</w:t>
        <w:tab/>
        <w:t>N. ZzlvicvZ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4)</w:t>
        <w:tab/>
        <w:t>AvenvIqv I Rjevqyi g‡a¨ cv_©K¨ wK‡mi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mgq</w:t>
        <w:tab/>
        <w:tab/>
        <w:t>L. ¯’vb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w`K</w:t>
        <w:tab/>
        <w:tab/>
        <w:t>N. kw³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DËi : 1) </w:t>
      </w:r>
      <w:r>
        <w:rPr>
          <w:rFonts w:cs="SabrenaTonnyMJ"/>
          <w:bCs/>
          <w:sz w:val="24"/>
          <w:szCs w:val="24"/>
          <w:lang w:val="pt-PT"/>
        </w:rPr>
        <w:t>K. evqy KZUv Mig ev VvÊv</w:t>
      </w:r>
      <w:r>
        <w:rPr>
          <w:rFonts w:cs="SabrenaTonnyMJ"/>
          <w:b/>
          <w:bCs/>
          <w:sz w:val="24"/>
          <w:szCs w:val="24"/>
          <w:lang w:val="pt-PT"/>
        </w:rPr>
        <w:t xml:space="preserve">; 2) </w:t>
      </w:r>
      <w:r>
        <w:rPr>
          <w:rFonts w:cs="SabrenaTonnyMJ"/>
          <w:bCs/>
          <w:sz w:val="24"/>
          <w:szCs w:val="24"/>
          <w:lang w:val="pt-PT"/>
        </w:rPr>
        <w:t>K. So</w:t>
      </w:r>
      <w:r>
        <w:rPr>
          <w:rFonts w:cs="SabrenaTonnyMJ"/>
          <w:b/>
          <w:bCs/>
          <w:sz w:val="24"/>
          <w:szCs w:val="24"/>
          <w:lang w:val="pt-PT"/>
        </w:rPr>
        <w:t xml:space="preserve">; </w:t>
        <w:br/>
        <w:t xml:space="preserve">3) </w:t>
      </w:r>
      <w:r>
        <w:rPr>
          <w:rFonts w:cs="SabrenaTonnyMJ"/>
          <w:bCs/>
          <w:sz w:val="24"/>
          <w:szCs w:val="24"/>
          <w:lang w:val="pt-PT"/>
        </w:rPr>
        <w:t>K. eb¨v; 4) K. mgq|</w:t>
      </w: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val="pt-PT" w:bidi="he-IL"/>
        </w:rPr>
        <w:t xml:space="preserve"> cÖkœ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1 \ evsjv‡`‡ki wZbwU cÖvK…wZK `y‡h©v‡Mi bvg †jL|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evsjv‡`‡ki wZbwU cÖvK…wZK `y‡h©v‡Mi bvg n‡jv eb¨v, Liv I N~wY©So|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2 \ AvenvIqv Kx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AvenvIqvi n‡jv †Kv‡bv wbw`©ó mg‡q †Kv‡bv wbw`©ó ¯’v‡bi AvKvk I evqygÊ‡ji mvgwqK Ae¯’v|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3 \ AvenvIqvi Dcv`vb¸‡jv Kx Kx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AvenvIqvi Dcv`vb¸‡jv n‡jv : ZvcgvÎv, Av`ª©Zv, evqycÖevn, †gN, e„wócvZ I evqyPvc|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4 \ mvaviYZ †Kvb mg‡q mgy`ª †_‡K ¯’jfv‡M evqy cÖevwnZ nq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pacing w:val="-6"/>
          <w:sz w:val="24"/>
          <w:szCs w:val="24"/>
          <w:lang w:val="pt-PT"/>
        </w:rPr>
        <w:t xml:space="preserve">DËi : </w:t>
      </w:r>
      <w:r>
        <w:rPr>
          <w:rFonts w:cs="SabrenaTonnyMJ"/>
          <w:spacing w:val="-6"/>
          <w:sz w:val="24"/>
          <w:szCs w:val="24"/>
          <w:lang w:val="pt-PT"/>
        </w:rPr>
        <w:t>mvaviYZ w`‡bi †ejvq mgy`ª †_‡K ¯’jfv‡M evqy cÖevwnZ nq|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5 \ Avgv‡`i ˆ`bw›`b Rxe‡b AvenvIqvi c~e©vfvm Kxfv‡e mvnvh¨ K‡i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Avgv‡`i ˆ`bw›`b Rxe‡b †Kvb w`b †Kvb Kvco cie, evB‡i hvIqvi mgq QvZv wb‡g †ei ne wK-bv Zv H w`‡bi AvenvIqv †`‡L wVK Kwi| GQvov QzwUi w`‡bi Kvh©wewaI Avgiv AvenvIqv c~e©vfvm †`‡L wVK Kwi|</w:t>
      </w:r>
    </w:p>
    <w:p>
      <w:pPr>
        <w:pStyle w:val="Normal"/>
        <w:tabs>
          <w:tab w:val="clear" w:pos="720"/>
          <w:tab w:val="left" w:pos="855" w:leader="none"/>
        </w:tabs>
        <w:spacing w:before="40" w:after="0"/>
        <w:ind w:left="360" w:hanging="360"/>
        <w:jc w:val="both"/>
        <w:rPr>
          <w:rFonts w:cs="SabrenaTonnyMJ"/>
          <w:b/>
          <w:b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6"/>
          <w:lang w:val="pt-PT"/>
        </w:rPr>
        <w:t>3.</w:t>
        <w:tab/>
        <w:t>eY©bvg~jK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cÖkœ \ 1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evqyPvc Kx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ab/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evqy Zvi IR‡bi Kvi‡Y f‚c„‡ôi Dci †h Pvc cÖ‡qvM K‡i ZvB evqyPvc| evqy D”PPvc AÂj †_‡K wbgœPvc AÂ‡j cÖevwnZ nq| evqyPvc n«vm †c‡j †gN-e„wói m¤¢vebv ev‡o Avi evqyPvc Kg‡j ï®‹ AvenvIqv weivR K‡i|</w:t>
      </w:r>
    </w:p>
    <w:p>
      <w:pPr>
        <w:pStyle w:val="Normal"/>
        <w:tabs>
          <w:tab w:val="clear" w:pos="720"/>
          <w:tab w:val="left" w:pos="855" w:leader="none"/>
          <w:tab w:val="right" w:pos="4599" w:leader="none"/>
        </w:tabs>
        <w:spacing w:before="40" w:after="0"/>
        <w:ind w:left="360" w:hanging="360"/>
        <w:jc w:val="both"/>
        <w:rPr>
          <w:rFonts w:eastAsia="SimSun;宋体" w:cs="SabrenaTonnyMJ"/>
          <w:bCs/>
          <w:sz w:val="20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cÖkœ \ 2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Kxfv‡e wbgœPvc m„wó n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ab/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w`‡b ¯’jfvM RjfvM †_‡K Dò _v‡K| Dò ¯’jfvM Zvi Dc‡i _vKv evZv‡mi DòZv e„w× K‡i| evqy Dò n‡j Zv nvjKv n‡q Dc‡i D‡V hvq| d‡j H ¯’vb duvKv n‡q wbgœPv‡ci m„wó n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before="40" w:after="0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evsjv‡`‡k †Kb el©vKv‡j AwaK e„wócvZ n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ab/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evsjv‡`‡k el©vKv‡j evZv‡m Av`ª©Zv †ewk _v‡K e‡j AwaK e„wócvZ nq| Av`ª©Zv n‡jv evZv‡m Rjxq ev‡®úi cwigvY| el©vKv‡j m~h© evsjv‡`‡ki Dci LvRfv‡e wKiY †`q| ZLb ¯’jfv‡M wbgœPvc Ges e‡½vcmvMi GivKvq D”PPvc weivR K‡i| d‡j `wÿY-cwðg †gŠmywg evqy e‡½vcmvMi †_‡K cÖPzi Rjxq ev®ú wb‡q Av‡m| GB Rjxq ev®ú VvÊv n‡q e„wócvZ NUvq| GKvi‡YB evsjv‡`‡k el©vKv‡j AwaK e„wócvZ n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b/>
          <w:b/>
          <w:bCs/>
          <w:spacing w:val="-10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cÖkœ \ 4 \ </w:t>
      </w:r>
      <w:r>
        <w:rPr>
          <w:rFonts w:eastAsia="SimSun;宋体" w:cs="SabrenaTonnyMJ"/>
          <w:b/>
          <w:bCs/>
          <w:spacing w:val="-10"/>
          <w:sz w:val="24"/>
          <w:szCs w:val="24"/>
          <w:lang w:val="pt-PT"/>
        </w:rPr>
        <w:t>Kvj‰ekvLx S‡oi KviY e¨vL¨v K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bCs/>
          <w:spacing w:val="-10"/>
          <w:sz w:val="24"/>
          <w:szCs w:val="24"/>
          <w:lang w:val="pt-PT"/>
        </w:rPr>
        <w:tab/>
      </w: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MÖx®§Kv‡j Avgv‡`i †`‡k †h eRªSo nq ZvB Kvj‰ekvLx bv‡g cwiwPZ| ¯’jfvM AZ¨šÍ Mig nIqvi d‡jB Kvj‰ekvLxi m„wó nq| mvaviYZ we‡Kj †ejvq Kvj‰ekvLx So †ewk nq| ˆekvL gv‡m m~h© evsjv‡`k I Zvi `wÿ‡YLvRfv‡e wKiY †`q| mviv w`‡bi cÖPÊ DËv‡c we‡Kj †_‰K Av`ª© evqy cÖÊ †e‡M wbgœPvc GjvKvi w`‡K avweZ nq| G AÂ‡ji evqy nvjKv n‡qs Dc‡i D‡V hvq I wbgœPv‡ci m„wó nq| G mgq wngvj‡qi D”PPvc GjvKv we¯Í…Z n‡Z cv‡i| mÂviYkxj a~mi †gN †mvRv Dc‡i D‡V wM‡q Rgv nq| cieZ©x‡Z GB †gN Nbxf‚Z n‡q S‡ov nvIqv, fvix e„wó, eRªe„wó, wkjve„wó BZ¨vw` m„wó K‡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</w:rPr>
        <w:t xml:space="preserve">cÖkœ \ 5 \ </w:t>
      </w:r>
      <w:r>
        <w:rPr>
          <w:rFonts w:eastAsia="SimSun;宋体" w:cs="SabrenaTonnyMJ"/>
          <w:b/>
          <w:bCs/>
          <w:sz w:val="24"/>
          <w:szCs w:val="24"/>
        </w:rPr>
        <w:t>AvenvIqv I Rjevqyi g‡a¨ wgj I Awgj †Kv_v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ab/>
      </w: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AvenvIqv I Rjevqyi g‡a¨ Nwbô m¤úK© i‡q‡Q| G‡`i g‡a¨ wgj I Awgj DfqB i‡q‡Q| 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ab/>
      </w:r>
      <w:r>
        <w:rPr>
          <w:rFonts w:eastAsia="SimSun;宋体" w:cs="SabrenaTonnyMJ"/>
          <w:b/>
          <w:sz w:val="24"/>
          <w:szCs w:val="24"/>
        </w:rPr>
        <w:t>AvenvIqv I Rjevqyi ga¨Kvi wgj¸‡jv n‡jv :</w:t>
      </w:r>
      <w:r>
        <w:rPr>
          <w:rFonts w:eastAsia="SimSun;宋体" w:cs="SabrenaTonnyMJ"/>
          <w:sz w:val="24"/>
          <w:szCs w:val="24"/>
        </w:rPr>
        <w:t xml:space="preserve"> ZvcgvÎv, Av`ª©Zv, evqycÖevn, †gN, e„wócvZ I evqyPvc †hgb AvenvIqvi Dcv`vb †Zgwb RjevqyiI Dcv`vb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ab/>
      </w:r>
      <w:r>
        <w:rPr>
          <w:rFonts w:eastAsia="SimSun;宋体" w:cs="SabrenaTonnyMJ"/>
          <w:b/>
          <w:sz w:val="24"/>
          <w:szCs w:val="24"/>
        </w:rPr>
        <w:t>Awgj¸‡jv n‡jv :</w:t>
      </w:r>
      <w:r>
        <w:rPr>
          <w:rFonts w:eastAsia="SimSun;宋体" w:cs="SabrenaTonnyMJ"/>
          <w:sz w:val="24"/>
          <w:szCs w:val="24"/>
        </w:rPr>
        <w:t xml:space="preserve"> AvenvIqv †Kv‡bv wbw`©ó mg‡q †Kv‡bv wbw`©ó ¯’v‡bi AvKvk I evqygÊ‡ji mvgwqK Ae¯’v| Rjevqy n‡jv †Kv‡bv ¯’v‡bi eû eQ‡ii AvenvIqvi mvgwMÖK Ae¯’v| wewfbœ ¯’v‡bi AvenvIqv wewfbœ mg‡q wfbœ nq| wKš‘ †Kv‡bv ¯’v‡bi Rjevqy eû eQi GKB _v‡K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eastAsia="SimSun;宋体" w:cs="SabrenaTonnyMJ"/>
          <w:b/>
          <w:bCs/>
          <w:sz w:val="24"/>
          <w:szCs w:val="24"/>
        </w:rPr>
        <w:t>cÖkœ \ 6 \ Rvbyqvwi Ges RyjvB Gi g‡a¨ †Kvb gvmwU eb‡fvR‡bi Rb¨ Dchy³? †Kb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lang w:val="pt-PT"/>
        </w:rPr>
      </w:pPr>
      <w:r>
        <w:rPr>
          <w:rFonts w:eastAsia="SimSun;宋体" w:cs="SabrenaTonnyMJ"/>
          <w:b/>
          <w:bCs/>
          <w:spacing w:val="-10"/>
          <w:sz w:val="24"/>
          <w:szCs w:val="24"/>
        </w:rPr>
        <w:tab/>
      </w: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Rvbyqvwi gv‡m gvwmK Mo e„wócv‡Zi cwigvY 8 wgwjwgUvi Ges gvwmK Mo Av`ª©Zv 54%| Aciw`‡K, RyjvB gv‡m gvwmK Mo e„wócv‡Zi cwigvY 329 wgwjwgUvi Ges gvwmK Mo Av`ª©Zv 79%| †`Lv hv‡”Q RyjvB gv‡m gvwmK Mo e„wócvZ I Av`ª©Zvi cwigvY Rvbyqvwi gv‡mi Zzjbvq †ewk| A_©vr RyjvB gv‡m eb‡fvRb Ki‡j e„wóRwbZ Kvi‡Y †fvMvwšÍ †cvnv‡Z n‡Z cv‡i| ZvB, Rvbyqvwi Ges RyjvB Gi g‡a¨ Rvbyqvwi gvmwU eb‡fvR‡bi Rb¨ Dchy³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KLb e„wó n‡Z cv‡i hLb evqy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VvÊv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Mig Ges Av`ª©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¯^vfvweK ZvcgvÎv Ges kxZj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N. Dò I ï®‹ _v‡K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evqy‡Z †h cwigvY Rjxq ev®ú _v‡K Zv‡K ejv nq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e„wó</w:t>
        <w:tab/>
        <w:tab/>
        <w:t>L. Av`ª©Z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evqyi Pvc</w:t>
        <w:tab/>
        <w:tab/>
        <w:t>N. Kzqvk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kxZKv‡j †Kb Kg e„wó nq? KviY kxZKv‡j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evqyi ZvcgvÎv †ewk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evqyi Pvc †ewk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evqy‡Z Rjxq ev®ú †ewk _v‡K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evqy ï®‹ _v‡K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wewfbœ Kvi‡Y evqy‡Z Kve©b WvBA·vB‡Wi cwigvY e„w× †c‡j cwi‡e‡k Kx N‡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 xml:space="preserve">K. ZvcgvÎv ev‡o </w:t>
        <w:tab/>
        <w:t>L. ZvcgvÎv K‡g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ZvcgvÎv w¯’wZkxj _v‡K</w:t>
        <w:tab/>
        <w:t>N. VvÊv ev‡o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wb© MÖx®§Kv‡j mywZKvco, el©vKv‡j wm‡éi Kvco I kirKv‡j mv`v Rvgv c‡i| Awb©i Rvgv civ wba©viY K‡i †Kvb welq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vqycÖevn</w:t>
        <w:tab/>
        <w:t>L. AvenvIqv</w:t>
      </w:r>
      <w:r>
        <w:rPr>
          <w:b/>
          <w:bCs/>
          <w:lang w:val="de-DE"/>
        </w:rPr>
        <w:tab/>
      </w:r>
      <w:r>
        <w:rPr>
          <w:lang w:val="de-DE"/>
        </w:rPr>
        <w:t>M. evqyPvc</w:t>
        <w:tab/>
        <w:t>N</w:t>
      </w:r>
      <w:r>
        <w:rPr>
          <w:rFonts w:eastAsia="SimSun;宋体"/>
          <w:lang w:val="de-DE"/>
        </w:rPr>
        <w:t>. †gN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mvwbqv †Kvwiqvq evm K‡i| †m‡`‡k eû eQ‡ii AvenvIqvi Mo Ae¯’v Øviv †KvbwU cÖKvk c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Rjevqy</w:t>
      </w:r>
      <w:r>
        <w:rPr>
          <w:b/>
          <w:bCs/>
          <w:lang w:val="de-DE"/>
        </w:rPr>
        <w:tab/>
      </w:r>
      <w:r>
        <w:rPr>
          <w:lang w:val="de-DE"/>
        </w:rPr>
        <w:t>L. AvenvIqv</w:t>
        <w:tab/>
        <w:t>M. Av`ª©Zv</w:t>
        <w:tab/>
        <w:t>N</w:t>
      </w:r>
      <w:r>
        <w:rPr>
          <w:rFonts w:eastAsia="SimSun;宋体"/>
          <w:lang w:val="de-DE"/>
        </w:rPr>
        <w:t>. evqyPvc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vwdb myigv b`xi Zx‡i evm K‡i| Zvi Rxeb I m¤ú‡`i A‡bK mgq ÿwZ nq| G‡ÿ‡Î †KvbwU cÖKvk c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¯^vfvweK AvenvIqv</w:t>
        <w:tab/>
        <w:t>L. weiƒc AvenvIq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Zvc`vn</w:t>
        <w:tab/>
        <w:tab/>
        <w:t>N</w:t>
      </w:r>
      <w:r>
        <w:rPr>
          <w:rFonts w:eastAsia="SimSun;宋体"/>
          <w:lang w:val="pt-PT"/>
        </w:rPr>
        <w:t>. giæKiY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wigv C‡`i w`b Nyi‡e e‡j wVK Kij| wKš‘ nVvr e„wó nIqvq †m gZ e`j Kij| †KvbwUi cwieZ©‡bi Kvi‡Y †m gZ cwieZ©b Kij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Rjevqy</w:t>
        <w:tab/>
        <w:tab/>
        <w:t>L. m~‡h©i Zvc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M. AvenvIqv</w:t>
      </w:r>
      <w:r>
        <w:rPr>
          <w:b/>
          <w:bCs/>
        </w:rPr>
        <w:tab/>
      </w:r>
      <w:r>
        <w:rPr>
          <w:lang w:val="pt-PT"/>
        </w:rPr>
        <w:tab/>
        <w:t>N</w:t>
      </w:r>
      <w:r>
        <w:rPr>
          <w:rFonts w:eastAsia="SimSun;宋体"/>
          <w:lang w:val="pt-PT"/>
        </w:rPr>
        <w:t>. Rjxq ev®ú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‡k Ryb †_‡K †m‡Þ¤^i gvm GK cÂgvsk cvwb‡Z Zwj‡q hvq| Gi g~j KviY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f‚wgK¤ú</w:t>
        <w:tab/>
        <w:tab/>
        <w:t>L. eb¨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Av‡MœqwMwii AMœ</w:t>
      </w:r>
      <w:r>
        <w:rPr>
          <w:position w:val="-4"/>
          <w:lang w:val="de-DE"/>
        </w:rPr>
        <w:t>y</w:t>
      </w:r>
      <w:r>
        <w:rPr>
          <w:lang w:val="de-DE"/>
        </w:rPr>
        <w:t>¨rcvZ</w:t>
        <w:tab/>
        <w:t>N</w:t>
      </w:r>
      <w:r>
        <w:rPr>
          <w:rFonts w:eastAsia="SimSun;宋体"/>
          <w:lang w:val="de-DE"/>
        </w:rPr>
        <w:t>. ÿi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Öx®§Kv‡j evsjv‡`‡k eRªSo nq| GwU Kx bv‡g cwiwPZ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Kvj‰ekvLx</w:t>
        <w:tab/>
        <w:tab/>
        <w:t>L. wkjve„wó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e„wó</w:t>
        <w:tab/>
        <w:tab/>
        <w:t>N</w:t>
      </w:r>
      <w:r>
        <w:rPr>
          <w:rFonts w:eastAsia="SimSun;宋体"/>
          <w:lang w:val="pt-PT"/>
        </w:rPr>
        <w:t>. fvix e„wó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nVvr kw³kvjx evqycÖev‡n †`qvj †f‡O hvq, Nievwoi Qv` D‡o hvq I dm‡ji e¨vcK ÿwZ nq| GB `y‡h©v‡Mi bvg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Liv</w:t>
        <w:tab/>
        <w:t>L. eb¨v</w:t>
        <w:tab/>
        <w:t>M. U‡b©‡Wv</w:t>
        <w:tab/>
        <w:t>N</w:t>
      </w:r>
      <w:r>
        <w:rPr>
          <w:rFonts w:eastAsia="SimSun;宋体"/>
        </w:rPr>
        <w:t>. N~wY©So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wng †g‡nicy‡i evm K‡i| GwU DËi-cwðg AÂ‡j Aew¯’Z| GLv‡b Kg e„wócv‡Zi I D”P ZvcgvÎvi Rb¨ Liv nq| GLvbKvi AvenvIqv †Kgb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Av`ª©</w:t>
        <w:tab/>
        <w:tab/>
        <w:t>L. ï®‹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Rjxq ev®úc~Y©</w:t>
        <w:tab/>
        <w:t>N</w:t>
      </w:r>
      <w:r>
        <w:rPr>
          <w:rFonts w:eastAsia="SimSun;宋体"/>
          <w:lang w:val="de-DE"/>
        </w:rPr>
        <w:t>. Amnbxq ˆkZ¨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Z¨waK Mi‡gi d‡j fviZ gnvmvMi I e‡½vcmvM‡ii cvwb e¨vcK nv‡i ev‡®ú cwiYZ nq| GLv‡b †KvbwU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U‡b©‡Wv</w:t>
        <w:tab/>
        <w:t>L. N~wY©So</w:t>
        <w:tab/>
        <w:t>M. eb¨v</w:t>
        <w:tab/>
        <w:t>N</w:t>
      </w:r>
      <w:r>
        <w:rPr>
          <w:rFonts w:eastAsia="SimSun;宋体"/>
        </w:rPr>
        <w:t>. Li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vM‡i gvQ ai‡Z hvIqvi Av‡M DcK‚jxq †R‡jiv †iwWI‡Z Lei †kv‡b| Zviv g~jZ Kx Rvb‡Z P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b/>
          <w:b/>
          <w:bCs/>
          <w:lang w:val="de-DE"/>
        </w:rPr>
      </w:pPr>
      <w:r>
        <w:rPr>
          <w:lang w:val="de-DE"/>
        </w:rPr>
        <w:tab/>
        <w:t>K. AvenvIqvi c~e©vfvm</w:t>
        <w:tab/>
        <w:t>L. mvM‡ii Ae¯’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gv‡Qi Ae¯’vb</w:t>
        <w:tab/>
        <w:t>N</w:t>
      </w:r>
      <w:r>
        <w:rPr>
          <w:rFonts w:eastAsia="SimSun;宋体"/>
          <w:lang w:val="de-DE"/>
        </w:rPr>
        <w:t>. Rjevqy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l©vKv‡j †Kvb †gŠmywg evqy e‡½vcmvMi †_‡K cÖPzi Rjxq ev®ú wb‡q Av‡m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~e©-cwðg</w:t>
        <w:tab/>
        <w:tab/>
        <w:t>L. cwðg-`wÿ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`wÿY-cwðg</w:t>
        <w:tab/>
        <w:t>N</w:t>
      </w:r>
      <w:r>
        <w:rPr>
          <w:rFonts w:eastAsia="SimSun;宋体"/>
          <w:lang w:val="de-DE"/>
        </w:rPr>
        <w:t>. c~e©-DËi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wig Pvlx KLb †Kvb dmj Pvl Ki‡e Zv Kxfv‡e wVK K‡i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AvenvIqvi aviYv Kv‡R jvwM‡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FZz cwieZ©‡bi aviYv Kv‡R jvwM‡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Rjevqyi aviYv Kv‡R jvwM‡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P›`ªgv‡mi aviYv Kv‡R jvwM‡q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‡ki MÖx®§Kv‡j AwZ Mig AvenvIqvi `xN©¯’vqx Ae¯’vi bvg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lang w:val="de-DE"/>
        </w:rPr>
      </w:pPr>
      <w:r>
        <w:rPr>
          <w:lang w:val="de-DE"/>
        </w:rPr>
        <w:tab/>
        <w:t>K. Zvc`vn</w:t>
        <w:tab/>
        <w:t>L. ˆkZ¨cÖevn</w:t>
        <w:tab/>
        <w:t xml:space="preserve">M. evqycÖevn </w:t>
        <w:tab/>
        <w:t>N</w:t>
      </w:r>
      <w:r>
        <w:rPr>
          <w:rFonts w:eastAsia="SimSun;宋体"/>
          <w:lang w:val="de-DE"/>
        </w:rPr>
        <w:t>.</w:t>
      </w:r>
      <w:r>
        <w:rPr>
          <w:lang w:val="de-DE"/>
        </w:rPr>
        <w:t xml:space="preserve"> evqyPvc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vc`v‡ni Kvi‡Y nvRvi nvRvi Rx‡ei g„Zz¨ nq| A¯^vfvweK Zvc`v‡n evsjv‡`‡k †KvbwUi Drcv`b gvivZ¥K e¨vn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gvQ</w:t>
        <w:tab/>
        <w:t>L. dmj</w:t>
        <w:tab/>
      </w:r>
      <w:r>
        <w:rPr>
          <w:spacing w:val="-6"/>
          <w:w w:val="90"/>
          <w:lang w:val="de-DE"/>
        </w:rPr>
        <w:t>M. cï-cvwL</w:t>
        <w:tab/>
        <w:t>N</w:t>
      </w:r>
      <w:r>
        <w:rPr>
          <w:rFonts w:eastAsia="SimSun;宋体"/>
          <w:spacing w:val="-6"/>
          <w:w w:val="90"/>
          <w:lang w:val="de-DE"/>
        </w:rPr>
        <w:t>. nuvm-gyiwM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k K…wlcÖavb †`k| GLv‡b Rjevqy I f‚-cÖK…wZi Kvi‡Y †KvbwU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b¨v</w:t>
        <w:tab/>
        <w:t>L. evqyPvc</w:t>
        <w:tab/>
        <w:t>M. evqycÖevn</w:t>
        <w:tab/>
        <w:tab/>
        <w:t>N</w:t>
      </w:r>
      <w:r>
        <w:rPr>
          <w:rFonts w:eastAsia="SimSun;宋体"/>
          <w:lang w:val="de-DE"/>
        </w:rPr>
        <w:t>. Av`ª©Z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Öx®§Kv‡j eRªSo †ewk nq| Avgv‡`i †`‡k GB So m‡e©v”P KZ wK‡jvwgUvi GjvKvq we¯Í„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30</w:t>
        <w:tab/>
        <w:t>L. 25</w:t>
        <w:tab/>
        <w:t>M. 20</w:t>
        <w:tab/>
        <w:t>N</w:t>
      </w:r>
      <w:r>
        <w:rPr>
          <w:rFonts w:eastAsia="SimSun;宋体"/>
          <w:lang w:val="pt-PT"/>
        </w:rPr>
        <w:t>. 22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ivRkvnx‡Z 24†k †deªæqvwi‡Z ZvcgvÎv 32.5</w:t>
      </w:r>
      <w:r>
        <w:rPr>
          <w:rFonts w:eastAsia="Symbol" w:cs="Symbol" w:ascii="Symbol" w:hAnsi="Symbol"/>
          <w:b/>
          <w:bCs/>
          <w:lang w:val="de-DE"/>
        </w:rPr>
        <w:t></w:t>
      </w:r>
      <w:r>
        <w:rPr>
          <w:b/>
          <w:bCs/>
          <w:lang w:val="de-DE"/>
        </w:rPr>
        <w:t xml:space="preserve"> †m.| Gi Øviv ivRkvnxi †Kvb FZz eyS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kxZKvj</w:t>
        <w:tab/>
        <w:t>L. MÖx®§Kvj</w:t>
        <w:tab/>
        <w:t>M. el©vKvj</w:t>
        <w:tab/>
        <w:t>N</w:t>
      </w:r>
      <w:r>
        <w:rPr>
          <w:rFonts w:eastAsia="SimSun;宋体"/>
          <w:lang w:val="de-DE"/>
        </w:rPr>
        <w:t>. kirKv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zlvi N~wY©S‡oi Kvi‡Y me©kvšÍ n‡q‡Q| mvaviYZ KZ wK. wg. GjvKv Ry‡o G `y‡h©vM we¯Í„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500-600</w:t>
        <w:tab/>
        <w:tab/>
        <w:t>L. 500-8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M. 700-900</w:t>
        <w:tab/>
        <w:tab/>
        <w:t>N</w:t>
      </w:r>
      <w:r>
        <w:rPr>
          <w:rFonts w:eastAsia="SimSun;宋体"/>
          <w:lang w:val="pt-PT"/>
        </w:rPr>
        <w:t>. 600-900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gN Nbxf‚Z n‡q S‡ov nvIqv, fvix e„wó, eRªe„wó, wkjve„wó nq| evsjv‡`‡k Gi d‡j †KvbwU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Kvj‰ekvLx</w:t>
        <w:tab/>
        <w:tab/>
        <w:t>L. So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mvB‡K¬vb</w:t>
        <w:tab/>
        <w:tab/>
        <w:t>N</w:t>
      </w:r>
      <w:r>
        <w:rPr>
          <w:rFonts w:eastAsia="SimSun;宋体"/>
          <w:lang w:val="de-DE"/>
        </w:rPr>
        <w:t>. U‡b©‡W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gv‡`i †`‡k dv‡bj AvK…wZi N~Y©vqgvb kw³kvjx evqycÖevn nq| Gi Kvi‡Y †KvbwU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mvB‡K¬vb</w:t>
        <w:tab/>
        <w:t>L. U‡b©‡Wv</w:t>
        <w:tab/>
        <w:t>M. Liv</w:t>
        <w:tab/>
        <w:t>N</w:t>
      </w:r>
      <w:r>
        <w:rPr>
          <w:rFonts w:eastAsia="SimSun;宋体"/>
          <w:lang w:val="de-DE"/>
        </w:rPr>
        <w:t>. ˆkZ¨cÖevn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‡k MÖx®§Kv‡j Zvc`vn †`Lv hvq| †Kvb AÂ‡j GwU †`Lv h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DËi-c~e©</w:t>
        <w:tab/>
        <w:tab/>
        <w:t>L. DËi-cwðg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cwðg-DËi</w:t>
        <w:tab/>
        <w:tab/>
        <w:t>N</w:t>
      </w:r>
      <w:r>
        <w:rPr>
          <w:rFonts w:eastAsia="SimSun;宋体"/>
          <w:lang w:val="de-DE"/>
        </w:rPr>
        <w:t>. DËi-cwðg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fviZ gnvmvMi I e‡½vcmvM‡i cvwb e¨vcK nv‡i ev‡®ú cwiYZ nq| GwU †KvbwUi Kvi‡Y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U‡b©‡Wv</w:t>
        <w:tab/>
        <w:tab/>
        <w:t>L. mvB‡K¬vb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Kvj‰ekvLx</w:t>
        <w:tab/>
        <w:tab/>
        <w:t>N</w:t>
      </w:r>
      <w:r>
        <w:rPr>
          <w:rFonts w:eastAsia="SimSun;宋体"/>
          <w:lang w:val="de-DE"/>
        </w:rPr>
        <w:t>. eb¨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iKZ mv‡ne Awd‡m hvIqvi Rb¨ ˆZwi n‡”Q| Zv‡K wK‡mi wfwË‡Z †cvkvK wbe©vPb Ki‡Z n‡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w`‡bi AvenvIqv</w:t>
        <w:tab/>
        <w:t>L. w`‡bi Rjevq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w`‡bi ZvcgvÎv</w:t>
        <w:tab/>
        <w:t>N</w:t>
      </w:r>
      <w:r>
        <w:rPr>
          <w:rFonts w:eastAsia="SimSun;宋体"/>
          <w:lang w:val="de-DE"/>
        </w:rPr>
        <w:t>. w`‡bi Av`ªZ©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nvRvnvb‡`i GjvKvq w`‡bi †ejvq m~‡h©i Zv‡c f‚c„ô †ek DËß n‡q I‡V| G cwiw¯’wZ‡Z D³ GjvKvq Kx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vqyi D”PPv‡ci m„wó n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evqyi wbgœPv‡ci m„wó n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evqyi Av`ªZ©v †ek e„w× cv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evqy fvix n‡q †b‡g Av‡m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ecyj‡`i GjvKvq †ek wKQzw`b hveZ AwZ D”P ZvcgvÎv, A¯^vfvweK Kg e„wócvZ, gvU-NvU †d‡U †PŠwPi Ae¯’v| G cwiw¯’wZ‡K Kx ejv h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Liv</w:t>
        <w:tab/>
        <w:t>L. Livi c~e©vfvm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/>
        <w:tab/>
      </w:r>
      <w:r>
        <w:rPr>
          <w:lang w:val="pt-PT"/>
        </w:rPr>
        <w:t>M. Zvc`vn</w:t>
        <w:tab/>
        <w:t>N</w:t>
      </w:r>
      <w:r>
        <w:rPr>
          <w:rFonts w:eastAsia="SimSun;宋体"/>
          <w:lang w:val="pt-PT"/>
        </w:rPr>
        <w:t>. evqycÖevn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ywgqv Qvqvhy³ eviv›`vq Kvco †g‡j †`Iqvi Aí mg‡qi g‡a¨ Zv ïwK‡q †Mj| GwU †Kvb FZzi NUbv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MÖx®§</w:t>
        <w:tab/>
        <w:t>L. el©v</w:t>
        <w:tab/>
        <w:t>M. kxZ</w:t>
        <w:tab/>
        <w:t>N</w:t>
      </w:r>
      <w:r>
        <w:rPr>
          <w:rFonts w:eastAsia="SimSun;宋体"/>
          <w:lang w:val="de-DE"/>
        </w:rPr>
        <w:t>. †ngšÍ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xZKv‡j Pvwiw`K ïwK‡q LUL‡U n‡q hvq| Gi g~j KviY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 xml:space="preserve">K. evqyi Av`ªZ©v Kg </w:t>
        <w:tab/>
        <w:t xml:space="preserve">L. evqyi Mo Av`ªZ©v †ewk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ÖLi m~h©Zvc</w:t>
        <w:tab/>
        <w:tab/>
        <w:t>N</w:t>
      </w:r>
      <w:r>
        <w:rPr>
          <w:rFonts w:eastAsia="SimSun;宋体"/>
          <w:lang w:val="de-DE"/>
        </w:rPr>
        <w:t xml:space="preserve">. Kg e„wócvZ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nvweev Zvi cwiwnZ Kvco ay‡q Szwj‡q w`j| mvivw`b †K‡U †M‡jI Zv ïKv‡jv bv| Gi KviY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vqyi k~b¨Zv</w:t>
        <w:tab/>
        <w:tab/>
        <w:t>L. Kg evqycÖevn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Kg ZvcgvÎv</w:t>
        <w:tab/>
        <w:t>N</w:t>
      </w:r>
      <w:r>
        <w:rPr>
          <w:rFonts w:eastAsia="SimSun;宋体"/>
          <w:lang w:val="de-DE"/>
        </w:rPr>
        <w:t>. evqyi Av`ªZ©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Lb wW‡m¤^i gvm| Rvbyqvwi gv‡m gvKmy`v eb‡fvR‡b hvIqvi wm×všÍ wK‡mi wfwË‡Z wb‡Z cv‡i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AvenvIqv I c~e© AwfÁZv †_‡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L. Rjevqy I c~e© AwfÁZv †_‡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evqycÖevn I evqyPvc wbY©q K‡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0" w:after="60"/>
        <w:ind w:left="360" w:hanging="360"/>
        <w:jc w:val="both"/>
        <w:rPr/>
      </w:pPr>
      <w:r>
        <w:rPr/>
        <w:tab/>
      </w:r>
      <w:r>
        <w:rPr>
          <w:lang w:val="pt-PT"/>
        </w:rPr>
        <w:t>N</w:t>
      </w:r>
      <w:r>
        <w:rPr>
          <w:rFonts w:eastAsia="SimSun;宋体"/>
          <w:lang w:val="pt-PT"/>
        </w:rPr>
        <w:t>. H gv‡mi evqygÊ‡ji Ae¯’v †`‡L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v‡bvqvi evsjv‡`‡k evm K‡i| GLv‡b el©v ïiæ nq KLb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Ry‡bi gvSvgvwS</w:t>
        <w:tab/>
        <w:t>L. Ry‡bi †k‡l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10"/>
          <w:w w:val="90"/>
        </w:rPr>
      </w:pPr>
      <w:r>
        <w:rPr/>
        <w:tab/>
        <w:t>M. RyjvB‡qi ïiæ‡Z</w:t>
        <w:tab/>
        <w:t>N</w:t>
      </w:r>
      <w:r>
        <w:rPr>
          <w:rFonts w:eastAsia="SimSun;宋体"/>
        </w:rPr>
        <w:t>. Ry‡bi ïiæ‡Z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k `wÿY Gwkqvi GKwU †`k| GLv‡b KLb `wÿY-cwðg †gŠmywg evqy cÖevwn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spacing w:val="-10"/>
          <w:lang w:val="de-DE"/>
        </w:rPr>
        <w:tab/>
        <w:t>K. kxZKv‡j</w:t>
        <w:tab/>
        <w:t>L. el©vKv‡j</w:t>
        <w:tab/>
        <w:t>M. MÖx®§Kv‡j</w:t>
        <w:tab/>
        <w:t>N</w:t>
      </w:r>
      <w:r>
        <w:rPr>
          <w:rFonts w:eastAsia="SimSun;宋体"/>
          <w:spacing w:val="-10"/>
          <w:w w:val="90"/>
          <w:lang w:val="de-DE"/>
        </w:rPr>
        <w:t>. emšÍKv‡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vbyqvwi gv‡mi Mo e„wócvZ 8 wgwjwgUvi Ges Mo Av`ª©Zv 54%| G¸‡jv wK‡mi Dcv`vb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ÖK…wZi</w:t>
        <w:tab/>
        <w:t>L. evZv‡mi</w:t>
        <w:tab/>
        <w:t>M. Rjevqyi</w:t>
        <w:tab/>
        <w:t>N</w:t>
      </w:r>
      <w:r>
        <w:rPr>
          <w:rFonts w:eastAsia="SimSun;宋体"/>
          <w:lang w:val="de-DE"/>
        </w:rPr>
        <w:t>. cwi‡e‡ki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‡ki `wÿ‡Y e‡½vcmvMi Aew¯’Z| el©vKv‡j G mvMi †_‡K `wÿY-cwðg †gŠmywg evqy Kx wb‡q Av‡m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ÖPzi VvÊv evZvm</w:t>
        <w:tab/>
        <w:t>L. cÖPzi Mig evZvm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cÖPzi Rjxq ev®ú</w:t>
        <w:tab/>
        <w:t>N</w:t>
      </w:r>
      <w:r>
        <w:rPr>
          <w:rFonts w:eastAsia="SimSun;宋体"/>
          <w:lang w:val="de-DE"/>
        </w:rPr>
        <w:t>. cÖPzi S‡ov nvIq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envIqvi †Kv‡bv Dcv`vb hLb A¯^vfvweKfv‡e cwiewZ©Z nq, ZLb Avgiv Zv‡K Kx ewj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Rjevqy cwieZ©b</w:t>
        <w:tab/>
        <w:t>L. cwi‡ek `~l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weiƒc AvenvIqv</w:t>
        <w:tab/>
        <w:t>N</w:t>
      </w:r>
      <w:r>
        <w:rPr>
          <w:rFonts w:eastAsia="SimSun;宋体"/>
          <w:lang w:val="de-DE"/>
        </w:rPr>
        <w:t>. cÖvK…wZK `y‡h©vM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qy Zvi IR‡bi Kvi‡Y f‚c„‡ôi Dci †h Pvc cÖ‡qvM K‡i Zv‡K Avgiv Kx ewj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spacing w:before="0" w:after="80"/>
        <w:ind w:left="360" w:hanging="360"/>
        <w:jc w:val="both"/>
        <w:rPr/>
      </w:pPr>
      <w:r>
        <w:rPr>
          <w:lang w:val="de-DE"/>
        </w:rPr>
        <w:tab/>
        <w:t>K. wbgœPvc</w:t>
        <w:tab/>
        <w:t>L. D”PPvc</w:t>
        <w:tab/>
        <w:t>M. evqyPvc</w:t>
        <w:tab/>
        <w:t>N</w:t>
      </w:r>
      <w:r>
        <w:rPr>
          <w:rFonts w:eastAsia="SimSun;宋体"/>
          <w:lang w:val="de-DE"/>
        </w:rPr>
        <w:t xml:space="preserve">.  </w:t>
      </w:r>
      <w:r>
        <w:rPr>
          <w:rFonts w:eastAsia="SimSun;宋体"/>
          <w:lang w:val="pt-PT"/>
        </w:rPr>
        <w:t>evûcÖev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evsjv‡`‡ki Rjevqy †Kg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Dò I kxZj</w:t>
        <w:tab/>
        <w:t>L. kxZj I Av`ª©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 xml:space="preserve">M. Dò I Av`ª© </w:t>
        <w:tab/>
        <w:tab/>
        <w:t>N. Av`ª© I wm³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AvenvIqv I Rjevqyi g~j cv_©K¨ wK‡m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g‡q</w:t>
        <w:tab/>
        <w:tab/>
        <w:t>L. ¯’v‡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bv‡g</w:t>
        <w:tab/>
        <w:tab/>
        <w:t>N. ˆewk‡ó¨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fviZ gnvmvM‡i Drcbœ N~wY©So‡K Kx e‡j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vB‡K¬vb</w:t>
        <w:tab/>
        <w:tab/>
        <w:t>L. UvBdz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U‡b©‡Wv</w:t>
        <w:tab/>
        <w:tab/>
        <w:t>N. n¨vwi‡Kb</w:t>
      </w:r>
    </w:p>
    <w:p>
      <w:pPr>
        <w:pStyle w:val="Normal"/>
        <w:widowControl w:val="false"/>
        <w:numPr>
          <w:ilvl w:val="0"/>
          <w:numId w:val="1"/>
        </w:numPr>
        <w:spacing w:before="4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b‡Pi †KvbwUi Rb¨ Zxeª †Rvqvi mewKQz fvwm‡q †b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Kvj‰ekvLx</w:t>
        <w:tab/>
        <w:tab/>
        <w:t>L. R‡jv”Q¡vm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2520" w:leader="none"/>
        </w:tabs>
        <w:spacing w:before="40" w:after="0"/>
        <w:ind w:left="360" w:hanging="360"/>
        <w:jc w:val="both"/>
        <w:rPr>
          <w:b/>
          <w:b/>
          <w:bCs/>
          <w:szCs w:val="26"/>
          <w:lang w:val="de-DE"/>
        </w:rPr>
      </w:pPr>
      <w:r>
        <w:rPr>
          <w:lang w:val="pt-PT"/>
        </w:rPr>
        <w:tab/>
        <w:t>M. U‡b©‡Wv</w:t>
        <w:tab/>
        <w:t>N</w:t>
      </w:r>
      <w:r>
        <w:rPr>
          <w:rFonts w:eastAsia="SimSun;宋体"/>
          <w:lang w:val="pt-PT"/>
        </w:rPr>
        <w:t>. Li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giv †Kvb w`b †Kvb Kvco cie Zv Kxfv‡e wba©viY Kwi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Rjevqy ey‡S</w:t>
        <w:tab/>
        <w:tab/>
        <w:t>L. AvenvIqv †`‡L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w`bcwÄKv †`‡L</w:t>
        <w:tab/>
        <w:t>N</w:t>
      </w:r>
      <w:r>
        <w:rPr>
          <w:rFonts w:eastAsia="SimSun;宋体"/>
          <w:spacing w:val="-10"/>
          <w:w w:val="90"/>
        </w:rPr>
        <w:t>. m~h© †`‡L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‡bv wbw`©ó mg‡q wbw`©ó ¯’v‡bi wK‡mi mvgwqK Ae¯’v‡K AvenvIqv e‡j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vZv‡mi Ae¯’v</w:t>
        <w:tab/>
        <w:t>L. cvwbi Ae¯’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10"/>
          <w:w w:val="90"/>
          <w:lang w:val="pt-PT"/>
        </w:rPr>
      </w:pPr>
      <w:r>
        <w:rPr>
          <w:lang w:val="pt-PT"/>
        </w:rPr>
        <w:tab/>
        <w:t>M. gvwUi Ae¯’v</w:t>
        <w:tab/>
        <w:tab/>
        <w:t>N</w:t>
      </w:r>
      <w:r>
        <w:rPr>
          <w:rFonts w:eastAsia="SimSun;宋体"/>
          <w:spacing w:val="-10"/>
          <w:w w:val="90"/>
          <w:lang w:val="pt-PT"/>
        </w:rPr>
        <w:t>. AvKvk I evqygÊ‡ji Ae¯’v</w:t>
      </w:r>
      <w:r>
        <w:rPr>
          <w:rFonts w:eastAsia="Wingdings 2" w:cs="Wingdings 2" w:ascii="Wingdings 2" w:hAnsi="Wingdings 2"/>
          <w:spacing w:val="-10"/>
          <w:w w:val="90"/>
          <w:lang w:val="pt-PT"/>
        </w:rPr>
        <w:t>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evqy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AvenvIqv cwieZ©‡bi wbw`©ó aviv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cwi‡ek cwieZ©‡bi wbw`©ó avi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evqy cwieZ©‡bi wbw`©ó avi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AvKvk cwieZ©‡bi wbw`©ó avi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envIqv memgq †Kgb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GKB</w:t>
        <w:tab/>
        <w:tab/>
        <w:t>L. cwieZ©bkxj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10"/>
          <w:w w:val="90"/>
          <w:lang w:val="pt-PT"/>
        </w:rPr>
      </w:pPr>
      <w:r>
        <w:rPr>
          <w:lang w:val="pt-PT"/>
        </w:rPr>
        <w:tab/>
        <w:t>M. AcwieZ©bkxj</w:t>
        <w:tab/>
        <w:t>N</w:t>
      </w:r>
      <w:r>
        <w:rPr>
          <w:rFonts w:eastAsia="SimSun;宋体"/>
          <w:lang w:val="pt-PT"/>
        </w:rPr>
        <w:t>. c~e©ve¯’vq _v‡K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qy †Kvb AÂj †_‡K †Kvb AÂ‡j cÖevwn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D”PPvc AÂj †_‡K wbgœPvc AÂ‡j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wbgœPvc AÂj †_‡K D”PPvc AÂ‡j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wbgœPvc AÂj †_‡K wbgœPvc AÂ‡j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N</w:t>
      </w:r>
      <w:r>
        <w:rPr>
          <w:rFonts w:eastAsia="SimSun;宋体"/>
          <w:spacing w:val="-10"/>
          <w:lang w:val="de-DE"/>
        </w:rPr>
        <w:t>. D”P Pvc AÂj †_‡K D”P Pvc AÂ‡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wj ev gvwU †KvbwU A‡cÿv `ªæZ Mig ev VvÊv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id</w:t>
        <w:tab/>
        <w:t>L. cvw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M. KvV</w:t>
        <w:tab/>
        <w:t>N</w:t>
      </w:r>
      <w:r>
        <w:rPr>
          <w:rFonts w:eastAsia="SimSun;宋体"/>
          <w:spacing w:val="-10"/>
          <w:w w:val="90"/>
          <w:lang w:val="de-DE"/>
        </w:rPr>
        <w:t>. †Z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xZKv‡j †Kvb w`K †_‡K †gŠmywg evqy cÖevwn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DËi-c~e©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b/>
          <w:bCs/>
          <w:lang w:val="de-DE"/>
        </w:rPr>
        <w:tab/>
      </w:r>
      <w:r>
        <w:rPr>
          <w:lang w:val="de-DE"/>
        </w:rPr>
        <w:tab/>
        <w:t>L. `wÿY-cwðg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DËi-`wÿY</w:t>
        <w:tab/>
        <w:tab/>
        <w:t>N</w:t>
      </w:r>
      <w:r>
        <w:rPr>
          <w:rFonts w:eastAsia="SimSun;宋体"/>
          <w:lang w:val="de-DE"/>
        </w:rPr>
        <w:t>. `wÿY-c~e©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`ª©Zv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evZv‡m Rjxq ev‡®úi cwigvY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evZv‡m Aw·‡R‡bi cwigv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evZv‡m nvB‡Wªv‡R‡bi cwigv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N</w:t>
      </w:r>
      <w:r>
        <w:rPr>
          <w:rFonts w:eastAsia="SimSun;宋体"/>
          <w:lang w:val="pt-PT"/>
        </w:rPr>
        <w:t>. evZv‡m bvB‡Uªv‡R‡bi cwigvY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xq ev®ú Kxfv‡e e„wócvZ NU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VvÊv n‡q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L. Mig n‡q</w:t>
        <w:tab/>
        <w:t>M. fvix n‡q</w:t>
        <w:tab/>
        <w:t>N</w:t>
      </w:r>
      <w:r>
        <w:rPr>
          <w:rFonts w:eastAsia="SimSun;宋体"/>
          <w:spacing w:val="-10"/>
          <w:w w:val="90"/>
          <w:lang w:val="pt-PT"/>
        </w:rPr>
        <w:t>. nvjKv n‡q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AwZMig AvenvIqvi `xN©¯’vqx Ae¯’v‡K Avgiv Kx ewj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ˆkZ¨cÖevn</w:t>
        <w:tab/>
        <w:tab/>
        <w:t>L. Zvc`vn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weiƒc AvenvIqv</w:t>
        <w:tab/>
        <w:t>N</w:t>
      </w:r>
      <w:r>
        <w:rPr>
          <w:rFonts w:eastAsia="SimSun;宋体"/>
          <w:lang w:val="de-DE"/>
        </w:rPr>
        <w:t>. AwZ DòZ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gv‡`i †`‡ki Dci w`‡q †Kvb evqy cÖev‡ni d‡j kxZKv‡j ZvcgvÎv A¯^vfvweKfv‡e K‡g h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spacing w:val="-6"/>
          <w:lang w:val="de-DE"/>
        </w:rPr>
        <w:tab/>
        <w:t>K. DË‡ii ï®‹ I kxZj evqy</w:t>
      </w:r>
      <w:r>
        <w:rPr>
          <w:rFonts w:eastAsia="Wingdings 2" w:cs="Wingdings 2" w:ascii="Wingdings 2" w:hAnsi="Wingdings 2"/>
          <w:spacing w:val="-6"/>
          <w:lang w:val="de-DE"/>
        </w:rPr>
        <w:t></w:t>
      </w:r>
      <w:r>
        <w:rPr>
          <w:b/>
          <w:bCs/>
          <w:spacing w:val="-6"/>
          <w:lang w:val="de-DE"/>
        </w:rPr>
        <w:tab/>
      </w:r>
      <w:r>
        <w:rPr>
          <w:spacing w:val="-6"/>
          <w:lang w:val="de-DE"/>
        </w:rPr>
        <w:t>L. cwð‡gi iæÿ I Migevq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`wÿ‡Yi ï®‹ I kxZjevqy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N</w:t>
      </w:r>
      <w:r>
        <w:rPr>
          <w:rFonts w:eastAsia="SimSun;宋体"/>
          <w:lang w:val="pt-PT"/>
        </w:rPr>
        <w:t>. e‡½vcmvM‡ii ï®‹ I kxZj evqy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_vq ˆkZ¨ cÖevn Lye Kg Av‡m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mvB‡ewiqvq</w:t>
        <w:tab/>
        <w:tab/>
        <w:t>L. hy‡Mv‡¯øvwfqvq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lang w:val="de-DE"/>
        </w:rPr>
      </w:pPr>
      <w:r>
        <w:rPr>
          <w:lang w:val="de-DE"/>
        </w:rPr>
        <w:tab/>
        <w:t>M. evsjv‡`‡k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ab/>
        <w:t>N</w:t>
      </w:r>
      <w:r>
        <w:rPr>
          <w:rFonts w:eastAsia="SimSun;宋体"/>
          <w:lang w:val="de-DE"/>
        </w:rPr>
        <w:t>.</w:t>
      </w:r>
      <w:r>
        <w:rPr>
          <w:lang w:val="de-DE"/>
        </w:rPr>
        <w:t xml:space="preserve"> wMÖbj¨vÛ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gv‡`i †`‡ki AvqZ‡bi KZ Ask el©vKv‡j cvwb‡Z Zwj‡q hv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`yB Z…Zxqvsk</w:t>
        <w:tab/>
        <w:t>L. GK cÂgvsk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GK lôvsk</w:t>
        <w:tab/>
        <w:tab/>
        <w:t>N</w:t>
      </w:r>
      <w:r>
        <w:rPr>
          <w:rFonts w:eastAsia="SimSun;宋体"/>
          <w:lang w:val="de-DE"/>
        </w:rPr>
        <w:t>. GK Z…Zxqvsk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1998 mv‡ji fqven eb¨vq Avgv‡`i †`‡ki KZUzKz cvwbi wb‡P Zwj‡q wM‡qwQj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`yB-Z…Zxqvsk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GK-Z…Zxqvs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GK cÂgvsk</w:t>
        <w:tab/>
        <w:t>N</w:t>
      </w:r>
      <w:r>
        <w:rPr>
          <w:rFonts w:eastAsia="SimSun;宋体"/>
          <w:lang w:val="de-DE"/>
        </w:rPr>
        <w:t>. `yB PZz_©vsk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gv‡`i †`‡k eb¨v nIqvi KviY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fvi‡Zi cvnvwo cvwb</w:t>
        <w:tab/>
        <w:t>L. cÖPzi e„wócvZ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10"/>
          <w:w w:val="90"/>
        </w:rPr>
      </w:pPr>
      <w:r>
        <w:rPr>
          <w:lang w:val="de-DE"/>
        </w:rPr>
        <w:tab/>
      </w:r>
      <w:r>
        <w:rPr/>
        <w:t>M. N~wY©So</w:t>
      </w:r>
      <w:r>
        <w:rPr>
          <w:spacing w:val="-10"/>
          <w:w w:val="90"/>
        </w:rPr>
        <w:tab/>
        <w:tab/>
      </w:r>
      <w:r>
        <w:rPr/>
        <w:t>N</w:t>
      </w:r>
      <w:r>
        <w:rPr>
          <w:rFonts w:eastAsia="SimSun;宋体"/>
        </w:rPr>
        <w:t>. Rjevqy I f‚-cÖK…wZ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Lb Liv †`Lv †`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A‡bK j¤^v mgq ï®‹ AvenvIqv _vK‡j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¯^ímgq ï®‹ AvenvIqv _vK‡j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A‡bK j¤^v mgq Av`ª© AvenvIqv _vK‡j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¯^í mgq Av`ª© AvenvIqv _vK‡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evsjv‡`‡ki DËivÂ‡j cÖvqB Liv †`Lv †`q| Gi g~j KviY Kx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gvwUi iæÿZ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A¯^vfvweK Kg e„wócvZ I D”P ZvcgvÎv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Dò AvenvIq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cÖPÊ m~‡h©i Zvc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‡ki †Kvb AÂ‡j †ewk Liv †`Lv †`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`wÿYvÂ‡j</w:t>
        <w:tab/>
        <w:tab/>
        <w:t>L. DËi-cwðgvÂ‡j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cwðgvÂ‡j</w:t>
        <w:tab/>
        <w:tab/>
        <w:t>N</w:t>
      </w:r>
      <w:r>
        <w:rPr>
          <w:rFonts w:eastAsia="SimSun;宋体"/>
          <w:lang w:val="de-DE"/>
        </w:rPr>
        <w:t>. `wÿY-c~e©vÂ‡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Öx®§Kv‡j Avgv‡`i †`‡k †h eRªSo nq, Zv Kx bv‡g cwiwPZ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U‡b©‡Wv</w:t>
        <w:tab/>
        <w:tab/>
        <w:t>L. N~wY©So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Kvj‰ekvLx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  <w:r>
        <w:rPr>
          <w:b/>
          <w:bCs/>
        </w:rPr>
        <w:t xml:space="preserve"> </w:t>
      </w:r>
      <w:r>
        <w:rPr>
          <w:lang w:val="pt-PT"/>
        </w:rPr>
        <w:t>N</w:t>
      </w:r>
      <w:r>
        <w:rPr>
          <w:rFonts w:eastAsia="SimSun;宋体"/>
          <w:lang w:val="pt-PT"/>
        </w:rPr>
        <w:t>. wmWi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j‰ekvLx †Kb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¯’jfvM AZ¨šÍ Mig nIqvi d‡j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¯’jfvM AZ¨šÍ VvÊv nIqvi d‡j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evqygÊj AZ¨šÍ Mig nIqvi d‡j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N</w:t>
      </w:r>
      <w:r>
        <w:rPr>
          <w:rFonts w:eastAsia="SimSun;宋体"/>
          <w:lang w:val="de-DE"/>
        </w:rPr>
        <w:t>. mvMi DËvj nIqvi d‡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pacing w:val="-6"/>
          <w:lang w:val="de-DE"/>
        </w:rPr>
      </w:pPr>
      <w:r>
        <w:rPr>
          <w:b/>
          <w:bCs/>
          <w:spacing w:val="-6"/>
          <w:lang w:val="de-DE"/>
        </w:rPr>
        <w:t>N~wY©So GKwU mvgyw`ªK So| GwU KZ wK‡jvwgUvi Ry‡o we¯Í„Z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500 †_‡K 800 eM©wK‡jvwgUv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500 †_‡K 800 wK‡jvwgUvi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500 †_‡K 800 eM©wgUv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N</w:t>
      </w:r>
      <w:r>
        <w:rPr>
          <w:rFonts w:eastAsia="SimSun;宋体"/>
          <w:lang w:val="de-DE"/>
        </w:rPr>
        <w:t>. 600 †_‡K 900 wK‡jvwgUvi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Z¨waK Mi‡gi d‡j †Kvb †Kvb mvM‡ii cvwb e¨vcKnv‡i ev‡®ú cwiYZ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spacing w:val="-6"/>
          <w:lang w:val="pt-PT"/>
        </w:rPr>
      </w:pPr>
      <w:r>
        <w:rPr>
          <w:spacing w:val="-6"/>
          <w:lang w:val="de-DE"/>
        </w:rPr>
        <w:tab/>
      </w:r>
      <w:r>
        <w:rPr>
          <w:spacing w:val="-6"/>
          <w:lang w:val="pt-PT"/>
        </w:rPr>
        <w:t>K. fviZ gnvmvMi I Avie mvM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spacing w:val="-10"/>
          <w:lang w:val="pt-PT"/>
        </w:rPr>
      </w:pPr>
      <w:r>
        <w:rPr>
          <w:spacing w:val="-6"/>
          <w:lang w:val="pt-PT"/>
        </w:rPr>
        <w:tab/>
      </w:r>
      <w:r>
        <w:rPr>
          <w:spacing w:val="-10"/>
          <w:lang w:val="pt-PT"/>
        </w:rPr>
        <w:t>L. fviZ gnvmvMi I e‡½vcmvMi</w:t>
      </w:r>
      <w:r>
        <w:rPr>
          <w:rFonts w:eastAsia="Wingdings 2" w:cs="Wingdings 2" w:ascii="Wingdings 2" w:hAnsi="Wingdings 2"/>
          <w:spacing w:val="-10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spacing w:val="-6"/>
          <w:lang w:val="pt-PT"/>
        </w:rPr>
      </w:pPr>
      <w:r>
        <w:rPr>
          <w:spacing w:val="-6"/>
          <w:lang w:val="pt-PT"/>
        </w:rPr>
        <w:tab/>
        <w:t>M. cÖkvšÍ gnvmvMi I e‡½vcmvM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f‚ga¨mvMi I Avie mvMi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N~wY©S‡o Kx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`gKv nvIqv eB‡Z _v‡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spacing w:val="-10"/>
          <w:lang w:val="pt-PT"/>
        </w:rPr>
      </w:pPr>
      <w:r>
        <w:rPr>
          <w:lang w:val="pt-PT"/>
        </w:rPr>
        <w:tab/>
      </w:r>
      <w:r>
        <w:rPr>
          <w:spacing w:val="-10"/>
          <w:lang w:val="pt-PT"/>
        </w:rPr>
        <w:t>L. `gKv nvIqv I gylj av‡i e„wó</w:t>
      </w:r>
      <w:r>
        <w:rPr>
          <w:rFonts w:eastAsia="Wingdings 2" w:cs="Wingdings 2" w:ascii="Wingdings 2" w:hAnsi="Wingdings 2"/>
          <w:spacing w:val="-10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S‡ov nvIqv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cÖPzi e„wó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W‡m¤^i gv‡mi gvwmK Mo e„wócvZ I Av`ª©Zv Kx nq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5 wgwjwgUvi I 66%</w:t>
        <w:tab/>
        <w:t>L. 5 wgwjwgUvi I 63%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/>
        <w:tab/>
        <w:t>M. 8 wgwjwgUvi I 54%</w:t>
        <w:tab/>
        <w:t>N</w:t>
      </w:r>
      <w:r>
        <w:rPr>
          <w:rFonts w:eastAsia="SimSun;宋体"/>
        </w:rPr>
        <w:t>. 137 wgwjwgUvi I 55%</w:t>
      </w:r>
      <w:r>
        <w:rPr>
          <w:rFonts w:eastAsia="Wingdings 2" w:cs="Wingdings 2" w:ascii="Wingdings 2" w:hAnsi="Wingdings 2"/>
        </w:rPr>
        <w:t>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wbgœPvc Kx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†Kv‡bv RvqMvi ZvcgvÎv †ewk n‡j †mLvbKvi evqy nvjKv n‡q Dc‡i D‡V hvq Ges evqyPvc K‡g hvq| GiKg Ae¯’v‡K wbgœPvc e‡j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pacing w:val="-2"/>
          <w:sz w:val="24"/>
        </w:rPr>
      </w:pPr>
      <w:r>
        <w:rPr>
          <w:rFonts w:eastAsia="SimSun;宋体" w:cs="SabrenaTonnyMJ"/>
          <w:b/>
          <w:bCs/>
          <w:spacing w:val="-2"/>
          <w:sz w:val="24"/>
        </w:rPr>
        <w:t>cÖkœ \ 2 \ evsjv‡`‡ki `yBwU cÖvK…wZK `~‡h©v‡Mi bvg wjL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evsjv‡`‡ki `yBwU cÖvK…wZK `~‡h©v‡Mi bvg n‡jv : </w:t>
      </w:r>
    </w:p>
    <w:p>
      <w:pPr>
        <w:pStyle w:val="Normal"/>
        <w:jc w:val="both"/>
        <w:rPr/>
      </w:pPr>
      <w:r>
        <w:rPr>
          <w:rFonts w:eastAsia="SimSun;宋体" w:cs="SabrenaTonnyMJ" w:ascii="Bookman Old Style" w:hAnsi="Bookman Old Style"/>
          <w:sz w:val="20"/>
        </w:rPr>
        <w:t>i.</w:t>
      </w:r>
      <w:r>
        <w:rPr>
          <w:rFonts w:eastAsia="SimSun;宋体" w:cs="SabrenaTonnyMJ"/>
          <w:sz w:val="24"/>
        </w:rPr>
        <w:t xml:space="preserve"> eb¨v; </w:t>
      </w:r>
      <w:r>
        <w:rPr>
          <w:rFonts w:eastAsia="SimSun;宋体" w:cs="SabrenaTonnyMJ" w:ascii="Bookman Old Style" w:hAnsi="Bookman Old Style"/>
          <w:sz w:val="20"/>
        </w:rPr>
        <w:t>ii.</w:t>
      </w:r>
      <w:r>
        <w:rPr>
          <w:rFonts w:eastAsia="SimSun;宋体" w:cs="SabrenaTonnyMJ"/>
          <w:sz w:val="24"/>
        </w:rPr>
        <w:t xml:space="preserve"> N~wY©So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3 \ Avgv‡`i †`‡k Avgiv †Kvb mgq Kvj‰ekvLx †`L‡Z cvB?</w:t>
      </w:r>
    </w:p>
    <w:p>
      <w:pPr>
        <w:pStyle w:val="Normal"/>
        <w:jc w:val="both"/>
        <w:rPr>
          <w:rFonts w:cs="SabrenaTonnyMJ"/>
          <w:sz w:val="24"/>
          <w:szCs w:val="2"/>
          <w:lang w:val="de-DE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Avgv‡`i †`‡k Avgiv ˆP‡Îi †k‡l I ˆekv‡Li ïiæ‡Z Kvj‰ekvLx †`L‡Z cvB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pacing w:val="-6"/>
          <w:sz w:val="24"/>
          <w:lang w:val="de-DE"/>
        </w:rPr>
      </w:pPr>
      <w:r>
        <w:rPr>
          <w:rFonts w:eastAsia="SimSun;宋体" w:cs="SabrenaTonnyMJ"/>
          <w:b/>
          <w:bCs/>
          <w:spacing w:val="-6"/>
          <w:sz w:val="24"/>
          <w:lang w:val="de-DE"/>
        </w:rPr>
        <w:t>cÖkœ \ 4 \ AvenvIqv cwieZ©‡bi `yBwU wbqvg‡Ki bvg wjL|</w:t>
      </w:r>
    </w:p>
    <w:p>
      <w:pPr>
        <w:pStyle w:val="Normal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AvenvIqv cwieZ©‡bi `yBwU wbqvgK n‡jv : </w:t>
      </w:r>
      <w:r>
        <w:rPr>
          <w:rFonts w:eastAsia="SimSun;宋体" w:cs="SabrenaTonnyMJ" w:ascii="Bookman Old Style" w:hAnsi="Bookman Old Style"/>
          <w:sz w:val="20"/>
          <w:lang w:val="de-DE"/>
        </w:rPr>
        <w:t xml:space="preserve">i. </w:t>
      </w:r>
      <w:r>
        <w:rPr>
          <w:rFonts w:eastAsia="SimSun;宋体" w:cs="SabrenaTonnyMJ"/>
          <w:sz w:val="24"/>
          <w:lang w:val="de-DE"/>
        </w:rPr>
        <w:t xml:space="preserve">evqyi Av`ª©Zv; </w:t>
      </w:r>
      <w:r>
        <w:rPr>
          <w:rFonts w:eastAsia="SimSun;宋体" w:cs="SabrenaTonnyMJ" w:ascii="Bookman Old Style" w:hAnsi="Bookman Old Style"/>
          <w:sz w:val="20"/>
          <w:lang w:val="de-DE"/>
        </w:rPr>
        <w:t xml:space="preserve">ii. </w:t>
      </w:r>
      <w:r>
        <w:rPr>
          <w:rFonts w:eastAsia="SimSun;宋体" w:cs="SabrenaTonnyMJ"/>
          <w:sz w:val="24"/>
          <w:lang w:val="de-DE"/>
        </w:rPr>
        <w:t>evqyPvc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de-DE"/>
        </w:rPr>
        <w:t>Rjevqy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Rjevqy n‡jv †Kv‡bv ¯’v‡bi eû eQ‡ii AvenvIqvi mvgwMÖK Ae¯’v|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6 \ </w:t>
      </w:r>
      <w:r>
        <w:rPr>
          <w:rFonts w:cs="SabrenaTonnyMJ"/>
          <w:b/>
          <w:bCs/>
          <w:sz w:val="24"/>
          <w:szCs w:val="24"/>
          <w:lang w:val="pt-PT"/>
        </w:rPr>
        <w:t>evsjv‡`‡k el©vKv‡ji mgqKvj D‡jøL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evsjv‡`‡ki Rjevqy Abyhvqx el©v ïiæ nq Ry‡bi gvSvgvwS‡Z (Avlv‡pi ïiæ) Ges †kl nq AvM÷ (kªveY-fv`ª) gv‡m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7 \ </w:t>
      </w:r>
      <w:r>
        <w:rPr>
          <w:rFonts w:cs="SabrenaTonnyMJ"/>
          <w:b/>
          <w:bCs/>
          <w:sz w:val="24"/>
          <w:szCs w:val="24"/>
          <w:lang w:val="pt-PT"/>
        </w:rPr>
        <w:t>evsjv‡`‡ki KLb †gŠmywg evqy cÖevwnZ nq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evsjv‡`‡ki el©vKv‡j `wÿY-cwðg †gŠmywg evqy Ges kxZKv‡j DËi-c~e© †gŠmywg evqy cÖevwnZ nq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8 \ </w:t>
      </w:r>
      <w:r>
        <w:rPr>
          <w:rFonts w:cs="SabrenaTonnyMJ"/>
          <w:b/>
          <w:bCs/>
          <w:sz w:val="24"/>
          <w:szCs w:val="24"/>
          <w:lang w:val="pt-PT"/>
        </w:rPr>
        <w:t>Zvc`vn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wZ Mig AvenvIqvi `xN©¯’vqx Ae¯’vB n‡jv Zvc`vn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pt-PT"/>
        </w:rPr>
        <w:t>ˆkZ¨cÖevn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DË‡ii ï®‹ I kxZj evqy Avgv‡`i †`‡ki Dci w`‡q </w:t>
      </w:r>
      <w:r>
        <w:rPr>
          <w:rFonts w:eastAsia="SimSun;宋体" w:cs="SabrenaTonnyMJ"/>
          <w:spacing w:val="-2"/>
          <w:sz w:val="24"/>
          <w:szCs w:val="24"/>
          <w:lang w:val="pt-PT"/>
        </w:rPr>
        <w:t>cÖev‡ni d‡j kxZKv‡j ZvcgvÎv KL‡bv KL‡bv A¯^vfvweKfv‡e</w:t>
      </w:r>
      <w:r>
        <w:rPr>
          <w:rFonts w:cs="SabrenaTonnyMJ"/>
          <w:sz w:val="24"/>
          <w:szCs w:val="24"/>
          <w:lang w:val="pt-PT"/>
        </w:rPr>
        <w:t xml:space="preserve"> K‡g hvq| GB Ae¯’vB n‡jv ˆkZ¨ cÖevn|</w:t>
      </w:r>
    </w:p>
    <w:p>
      <w:pPr>
        <w:pStyle w:val="Normal"/>
        <w:widowControl w:val="false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pt-PT"/>
        </w:rPr>
        <w:t>Livi KviY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‡bK j¤^v mgq ï®‹ AvenvIqv _vK‡j Liv †`Lv †`q| A¯^vfvweK Kg e„wócvZ I D”P ZvcgvÎvB n‡jv Livi KviY|</w:t>
      </w:r>
    </w:p>
    <w:p>
      <w:pPr>
        <w:pStyle w:val="Normal"/>
        <w:widowControl w:val="false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bCs/>
          <w:sz w:val="24"/>
          <w:szCs w:val="24"/>
          <w:lang w:val="pt-PT"/>
        </w:rPr>
        <w:t>Liv Kv‡K e‡j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pacing w:val="-6"/>
          <w:sz w:val="24"/>
          <w:szCs w:val="24"/>
          <w:lang w:val="pt-PT"/>
        </w:rPr>
        <w:t>DËi :</w:t>
      </w:r>
      <w:r>
        <w:rPr>
          <w:rFonts w:cs="SabrenaTonnyMJ"/>
          <w:spacing w:val="-6"/>
          <w:sz w:val="24"/>
          <w:szCs w:val="24"/>
          <w:lang w:val="pt-PT"/>
        </w:rPr>
        <w:t xml:space="preserve"> `xN©mgq cwi‡e‡k ï®‹ AvenvIqv weivR Kiv‡K Liv e‡j| </w:t>
      </w:r>
    </w:p>
    <w:p>
      <w:pPr>
        <w:pStyle w:val="Normal"/>
        <w:widowControl w:val="false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bCs/>
          <w:sz w:val="24"/>
          <w:szCs w:val="24"/>
          <w:lang w:val="pt-PT"/>
        </w:rPr>
        <w:t>cwi‡e‡ki Dci N~wY©S‡oi GKwU cÖfve wjL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N~wY©S‡oi d‡j m„ó R‡jv”Q¡v‡m †jvKvjq cøvweZ n‡q e¨vcK ÿwZ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 \ </w:t>
      </w:r>
      <w:r>
        <w:rPr>
          <w:rFonts w:eastAsia="SimSun;宋体" w:cs="SabrenaTonnyMJ"/>
          <w:b/>
          <w:bCs/>
          <w:spacing w:val="-2"/>
          <w:sz w:val="24"/>
        </w:rPr>
        <w:t>Kvj‰ekvLx So †Kb nq cuvPwU ev‡K¨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pacing w:val="-10"/>
          <w:sz w:val="24"/>
        </w:rPr>
        <w:t>DËi :</w:t>
      </w:r>
      <w:r>
        <w:rPr>
          <w:rFonts w:eastAsia="SimSun;宋体" w:cs="SabrenaTonnyMJ"/>
          <w:spacing w:val="-10"/>
          <w:sz w:val="24"/>
        </w:rPr>
        <w:t xml:space="preserve"> </w:t>
      </w:r>
      <w:r>
        <w:rPr>
          <w:rFonts w:eastAsia="SimSun;宋体" w:cs="SabrenaTonnyMJ"/>
          <w:sz w:val="24"/>
        </w:rPr>
        <w:t>Kvj‰ekvLx So nIqvi KviY wb‡gœ cuvPwU ev‡K¨ †`Iqv n‡jv :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.</w:t>
      </w:r>
      <w:r>
        <w:rPr>
          <w:rFonts w:eastAsia="PMingLiU;新細明體" w:cs="SabrenaTonnyMJ"/>
          <w:sz w:val="24"/>
          <w:szCs w:val="24"/>
        </w:rPr>
        <w:t xml:space="preserve"> </w:t>
        <w:tab/>
        <w:t>MÖx®§Kv‡j ¯’jfvM AZ¨šÍ Mig nIqvi d‡j Kvj‰ekvLxi m„wó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i.</w:t>
      </w:r>
      <w:r>
        <w:rPr>
          <w:rFonts w:eastAsia="PMingLiU;新細明體" w:cs="SabrenaTonnyMJ"/>
          <w:sz w:val="24"/>
          <w:szCs w:val="24"/>
        </w:rPr>
        <w:t xml:space="preserve"> </w:t>
        <w:tab/>
        <w:t>m~h© Lvovfv‡e wKiY w`‡j `~cy‡ii †iv‡`i Zv‡c evqy nvjKv n‡q Dc‡ii w`‡K D‡V wM‡q wbgœPv‡ci m„wó K‡i Ges Kvj‰ekvLx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iii.</w:t>
      </w:r>
      <w:r>
        <w:rPr>
          <w:rFonts w:eastAsia="PMingLiU;新細明體" w:cs="SabrenaTonnyMJ"/>
          <w:sz w:val="24"/>
          <w:szCs w:val="24"/>
        </w:rPr>
        <w:t xml:space="preserve"> </w:t>
        <w:tab/>
        <w:t>wbgœPvc AÂ‡j evqyi ¯^íZv c~i‡Yi Rb¨ D”PPvc AÂj †_‡K evqy Qz‡U Avmvi Kvi‡Y Kvj‰ekvLx m„wó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 xml:space="preserve">iv. </w:t>
      </w:r>
      <w:r>
        <w:rPr>
          <w:rFonts w:eastAsia="PMingLiU;新細明體" w:cs="SabrenaTonnyMJ"/>
          <w:sz w:val="24"/>
          <w:szCs w:val="24"/>
        </w:rPr>
        <w:t xml:space="preserve"> mÂvibkxj a~mi †gN †mvRv Dc‡i D‡V wM‡q Rgv nq Ges cieZx©‡Z Nbxf‚Z n‡q S‡ov nvIqv fvix e„wó, eRªe„wó, wkjv e„wó BZ¨vw` m„wó K‡i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PMingLiU;新細明體" w:cs="Bookman Old Style" w:ascii="Bookman Old Style" w:hAnsi="Bookman Old Style"/>
          <w:sz w:val="20"/>
          <w:szCs w:val="20"/>
        </w:rPr>
        <w:t>v.</w:t>
      </w:r>
      <w:r>
        <w:rPr>
          <w:rFonts w:eastAsia="PMingLiU;新細明體" w:cs="SabrenaTonnyMJ"/>
          <w:sz w:val="24"/>
          <w:szCs w:val="24"/>
        </w:rPr>
        <w:t xml:space="preserve"> </w:t>
        <w:tab/>
        <w:t>†`‡ki DË‡i I wngvj‡qi D”P evqyPvc AÂj †_‡K evqy cÖej †e‡M `wÿY w`‡K wbgœPvc AÂ‡ji w`‡K avweZ n‡q Kvj‰ekvLxi m„wó nq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cs="SabrenaTonnyMJ"/>
          <w:b/>
          <w:bCs/>
          <w:sz w:val="24"/>
          <w:szCs w:val="24"/>
        </w:rPr>
        <w:t>†Zvgvi †Rjv `wÿYvÂ‡j, †hwU U‡b©‡Wv I N~wY©So cÖeY AÂj| Zzwg G `ywU cÖvK…wZK `y‡h©vM m¤^‡Ü Kx Rvb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U‡b©‡Wv</w:t>
      </w:r>
      <w:r>
        <w:rPr>
          <w:rFonts w:cs="SabrenaTonnyMJ"/>
          <w:sz w:val="24"/>
          <w:szCs w:val="24"/>
        </w:rPr>
        <w:t xml:space="preserve"> : U‡b©‡Wv n‡jv miæ, dv‡bj AvK…wZi N~Y©vqgvb kw³kvjx evqycÖevn| GB evqycÖevn AvKv‡ki eRª‡g‡Ni ¯Íi †_‡K f‚c„ô ch©šÍ we¯—…Z nq| U‡b©‡Wv AvKv‡i mvaviYZ GK wK‡jvwgUv‡ii Kg nq| 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sz w:val="24"/>
          <w:szCs w:val="24"/>
        </w:rPr>
        <w:t xml:space="preserve">N~wY©So : </w:t>
      </w:r>
      <w:r>
        <w:rPr>
          <w:rFonts w:cs="SabrenaTonnyMJ"/>
          <w:sz w:val="24"/>
          <w:szCs w:val="24"/>
        </w:rPr>
        <w:t xml:space="preserve">N~wY©So n‡jv wbgœPv‡ci d‡j m„ó N~Y©vqgvb mvgyw`ªK eRªSo| GwU 500 †_‡K 800 wK‡jvwgUvi GjvKv Ry‡o we¯Í„Z nq| AZ¨waK Mi‡gi d‡j fviZ gnvmvMi I e‡½vcmvM‡ii cvwb e¨vcKnv‡i ev‡®ú cwiYZ nq| Gi d‡j H mKj ¯’v‡b m„ó wbgœPvc †_‡KB ˆZwi nq N~wY©So| N~wY©S‡oi mgq `gKv nvIqv eB‡Z _v‡K I gyljav‡i e„wó n‡Z _v‡K| KL‡bv KL‡bv N~wY©S‡oi d‡j R‡jv”Q¡v‡mi m„wó nq| 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evsjv‡`‡ki Rjevqy‡Z m¤c~Y© wecixZag©x `y‡h©vM †`L‡Z cvIqv hvq| GKwUi KviY cvwbi AvwaK¨ Av‡iKwUi KviY cvwbnxbZv| `y‡h©vM `ywU Kx Kx? </w:t>
      </w:r>
      <w:r>
        <w:rPr>
          <w:rFonts w:eastAsia="SimSun;宋体" w:cs="SabrenaTonnyMJ"/>
          <w:b/>
          <w:bCs/>
          <w:sz w:val="24"/>
        </w:rPr>
        <w:t>Av‡jvPb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cvwbi AvwaK¨ I cvwbnxbZvi Kvi‡Y m„ó `ywU cÖvK…wZK `y‡h©vM n‡jv h_vµ‡g eb¨v I Liv| wb‡P G‡`i eY©bv †`Iqv n‡jv :</w:t>
      </w:r>
    </w:p>
    <w:p>
      <w:pPr>
        <w:pStyle w:val="Normal"/>
        <w:jc w:val="both"/>
        <w:rPr>
          <w:rFonts w:cs="SabrenaTonnyMJ"/>
          <w:sz w:val="24"/>
          <w:szCs w:val="2"/>
          <w:lang w:val="de-DE"/>
        </w:rPr>
      </w:pPr>
      <w:r>
        <w:rPr>
          <w:rFonts w:cs="SabrenaTonnyMJ"/>
          <w:sz w:val="24"/>
          <w:szCs w:val="2"/>
          <w:lang w:val="de-DE"/>
        </w:rPr>
        <w:t>el©vKv‡j A_©vr Ryb †_‡K †m‡Þ¤^i gv‡m evsjv‡`‡ki GK cÂgvsk cvwb‡Z Zwj‡q hvq| Z‡e fqven eb¨vi mgq evsjv‡`‡ki `yB Z…Zxqvsk cvwbi wb‡P Zwj‡q hvq|</w:t>
      </w:r>
    </w:p>
    <w:p>
      <w:pPr>
        <w:pStyle w:val="Normal"/>
        <w:jc w:val="both"/>
        <w:rPr>
          <w:rFonts w:cs="SabrenaTonnyMJ"/>
          <w:sz w:val="24"/>
          <w:szCs w:val="2"/>
          <w:lang w:val="de-DE"/>
        </w:rPr>
      </w:pPr>
      <w:r>
        <w:rPr>
          <w:rFonts w:cs="SabrenaTonnyMJ"/>
          <w:sz w:val="24"/>
          <w:szCs w:val="2"/>
          <w:lang w:val="de-DE"/>
        </w:rPr>
        <w:t>A‡bK j¤^v mgq ï®‹ AvenvIqv _vK‡j Liv †`Lv †`q| A¯^vfvweK Kg e„wócvZ I D”P ZvcgvÎvB Livi KviY| evsjv‡`‡ki DËi-cwðg AÂ‡j Liv †`Lv hvq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pacing w:val="-2"/>
          <w:sz w:val="24"/>
          <w:lang w:val="de-DE"/>
        </w:rPr>
      </w:pPr>
      <w:r>
        <w:rPr>
          <w:rFonts w:eastAsia="SimSun;宋体" w:cs="SabrenaTonnyMJ"/>
          <w:b/>
          <w:bCs/>
          <w:spacing w:val="-2"/>
          <w:sz w:val="24"/>
          <w:lang w:val="de-DE"/>
        </w:rPr>
        <w:t>cÖkœ \ 4 \ m„Rbx msev`c‡Î m¤cÖwZ hy³iv‡óª AvNvZ nvbv GKwU cÖvK…wZK `y‡h©v‡Mi Lei co‡Q| cwÎKvq Qvcv‡bv Qwe Abyhvqx, †mwU wQj miæ dv‡b‡ji g‡Zv N~Y©vqgvb evqycÖevn| evqycÖevnwU †mLv‡b Kx Kx ÿwZ Ki‡Z cv‡i e‡j Zzwg g‡b Ki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hy³iv‡óª N‡U hvIqv †h `y‡h©v‡Mi K_v m„Rbx co‡Q †mwU n‡jv U‡b©‡Wv|</w:t>
      </w:r>
    </w:p>
    <w:p>
      <w:pPr>
        <w:pStyle w:val="Normal"/>
        <w:jc w:val="both"/>
        <w:rPr>
          <w:rFonts w:cs="SabrenaTonnyMJ"/>
          <w:sz w:val="24"/>
          <w:szCs w:val="2"/>
          <w:lang w:val="de-DE"/>
        </w:rPr>
      </w:pPr>
      <w:r>
        <w:rPr>
          <w:rFonts w:cs="SabrenaTonnyMJ"/>
          <w:sz w:val="24"/>
          <w:szCs w:val="2"/>
          <w:lang w:val="de-DE"/>
        </w:rPr>
        <w:t>U‡b©‡Wv n‡jv miæ, dv‡bj AvK…wZi N~Y©vqgvb kw³kvjx evqycÖevn| GB evqycÖevn AvKv‡ki eRª‡g‡Ni ¯Íi †_‡K f‚c„ô ch©šÍ we¯Í„Z nq| U‡b©‡Wv AvKv‡i mvaviYZ GK wK‡jvwgUv‡ii Kg nq|</w:t>
      </w:r>
    </w:p>
    <w:p>
      <w:pPr>
        <w:pStyle w:val="Normal"/>
        <w:jc w:val="both"/>
        <w:rPr>
          <w:rFonts w:cs="SabrenaTonnyMJ"/>
          <w:sz w:val="24"/>
          <w:szCs w:val="2"/>
          <w:lang w:val="de-DE"/>
        </w:rPr>
      </w:pPr>
      <w:r>
        <w:rPr>
          <w:rFonts w:cs="SabrenaTonnyMJ"/>
          <w:sz w:val="24"/>
          <w:szCs w:val="2"/>
          <w:lang w:val="de-DE"/>
        </w:rPr>
        <w:t>U‡b©‡Wvi d‡j wewfbœ ai‡bi ÿqÿwZ n‡q _v‡K| †hgbÑ Nievwoi Qv` Dwo‡q wb‡q †h‡Z cv‡i, †`qvj †f‡O †h‡Z cv‡i Ges dm‡ji e¨vcK ÿwZ n‡Z cv‡i| kw³kvjx U‡b©‡Wv eo eo ¯’vcbvI †f‡O †dj‡Z cv‡i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5 \ †Zvgvi eÜz wbj‡qi evwo DcK‚j GjvKvq| Zviv cÖvqB mvgyw`ªK eRªS‡oi Ke‡j c‡o| KL‡bv KL‡bv wekvj GjvKv cøvweZ n‡q hvq| wbj‡qi Kv‡Q Gm‡ei Mí ï‡b Zzwg hv hv †R‡bQ 5wU ev‡K¨ Zvi weeiY `v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wbj‡qi Kv‡Q mvgyw`ªK †h eRªS‡oi Mí Avwg ï‡bwQ Zvi bvg n‡jv N~wY©So|</w:t>
      </w:r>
    </w:p>
    <w:p>
      <w:pPr>
        <w:pStyle w:val="Normal"/>
        <w:jc w:val="both"/>
        <w:rPr>
          <w:rFonts w:eastAsia="SimSun;宋体" w:cs="SabrenaTonnyMJ"/>
          <w:b/>
          <w:b/>
          <w:sz w:val="24"/>
          <w:lang w:val="de-DE"/>
        </w:rPr>
      </w:pPr>
      <w:r>
        <w:rPr>
          <w:rFonts w:eastAsia="SimSun;宋体" w:cs="SabrenaTonnyMJ"/>
          <w:b/>
          <w:sz w:val="24"/>
          <w:lang w:val="de-DE"/>
        </w:rPr>
        <w:t>N~wY©S‡oi weeiY :</w:t>
      </w:r>
    </w:p>
    <w:p>
      <w:pPr>
        <w:pStyle w:val="Normal"/>
        <w:jc w:val="both"/>
        <w:rPr>
          <w:rFonts w:cs="SabrenaTonnyMJ"/>
          <w:spacing w:val="-2"/>
          <w:sz w:val="24"/>
          <w:szCs w:val="2"/>
          <w:lang w:val="de-DE"/>
        </w:rPr>
      </w:pPr>
      <w:r>
        <w:rPr>
          <w:rFonts w:eastAsia="SimSun;宋体" w:cs="SabrenaTonnyMJ"/>
          <w:sz w:val="24"/>
          <w:lang w:val="de-DE"/>
        </w:rPr>
        <w:t xml:space="preserve">1. N~wY©So n‡jv wbgœPv‡ci d‡j m„ó N~Y©vqgvb mvgyw`ªK eRªSo, hv 500 †_‡K 800 wK‡jvwgUvi GjvKv Ry‡o we¯Í„Z nq| 2. AZ¨waK Mi‡gi d‡j e‡½vcmvM‡ii cvwb e¨vcKnv‡i ev‡®ú cwiYZ n‡j m„ó wbgœPvc †_‡KB ˆZwi nq N~wY©So| 3. N~wY©S‡oi mgq `gKv nvIqv eB‡Z _v‡K I gyljav‡i e„wó n‡Z _v‡K| 4. KL‡bv KL‡bv N~wY©S‡oi d‡j </w:t>
      </w:r>
      <w:r>
        <w:rPr>
          <w:rFonts w:eastAsia="SimSun;宋体" w:cs="SabrenaTonnyMJ"/>
          <w:spacing w:val="-2"/>
          <w:sz w:val="24"/>
        </w:rPr>
        <w:t>m„ó R‡jv”Q¡v‡m †jvKvjq cøvweZ n‡q e¨vcK ÿwZ nq| 5. gv‡S gv‡S R‡jv”Q¡v‡mi d‡j mgy`ª DcK‚jeZ©x AÂ‡j Zxeª †Rvqv‡ii m„wó nq Ges mewKQz fvwm‡q wb‡q hvq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6 \ Zzwg †Uwjwfk‡bi wbD‡Ri gva¨‡g Rvb‡Z cvi‡j mvivw`b ¸wo ¸wo e„wó n‡e| A_P mvivw`b KoK‡o †iv` †`L‡Z †c‡j| Gi KviY Kx? e¨vL¨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cÖ‡kœ DwjøwLZ NUbvwU nIqvi KviY AvenvIqvi cwieZ©bkxjZv|</w:t>
      </w:r>
    </w:p>
    <w:p>
      <w:pPr>
        <w:pStyle w:val="Normal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sz w:val="24"/>
          <w:lang w:val="de-DE"/>
        </w:rPr>
        <w:t>†</w:t>
      </w:r>
      <w:r>
        <w:rPr>
          <w:rFonts w:eastAsia="SimSun;宋体" w:cs="SabrenaTonnyMJ"/>
          <w:sz w:val="24"/>
          <w:lang w:val="de-DE"/>
        </w:rPr>
        <w:t>Kv‡bv wbw`©ó mg‡q †Kv‡bv wbw`©ó ¯’v‡bi AvKvk I evqygÊ‡ji mvgwqK Ae¯’v n‡jv AvenvIqv| A_©vr †Kv‡bv ¯’v‡bi †iv`, e„wó, ZvcgvÎv, †gN, Kzqvkv, evqycÖevn BZ¨vw` Ae¯’v¸‡jv wg‡j nq AvenvIqv|</w:t>
      </w:r>
    </w:p>
    <w:p>
      <w:pPr>
        <w:pStyle w:val="Normal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sz w:val="24"/>
          <w:lang w:val="de-DE"/>
        </w:rPr>
        <w:t>ZvB AvenvIqvwe`MY AvenvIqv mg‡Ü c~e©vfvm w`‡j Zv memgq mwVK bvI n‡Z cv‡i| KviY mvgvb¨ mg‡qi e¨eav‡b AvenvIqvi wbqvgK¸‡jvi cwieZ©b n‡Z cv‡i| †hgbÑ f‚c„‡ô m~‡h©i Zvc Lvovfv‡e co‡j †mLvbKvi evZvm nvjKv n‡q Dc‡i D‡V hvq I wbgœPv‡ci m„wó nq ZLb D”PPvcwewkó ¯’vb †_‡K wbgœPv‡ci ¯’v‡b evqy cÖevwnZ nq| A_©vr AvenvIqv memgq cwieZ©bkxj| ZvB Avwg ¸wo ¸wo e„wói cwie‡Z© mvivw`b KoK‡o †iv` †`L‡Z †cjvg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/>
      </w:pPr>
      <w:r>
        <w:rPr>
          <w:rFonts w:eastAsia="SimSun;宋体" w:cs="SabrenaTonnyMJ"/>
          <w:b/>
          <w:bCs/>
          <w:spacing w:val="-2"/>
          <w:sz w:val="24"/>
          <w:szCs w:val="24"/>
        </w:rPr>
        <w:t>cÖkœ \ 7 \ MÖx‡®§i GK weKv‡j nVvr K‡i So ïiæ n‡jv| GUv‡K</w:t>
      </w:r>
      <w:r>
        <w:rPr>
          <w:rFonts w:eastAsia="SimSun;宋体" w:cs="SabrenaTonnyMJ"/>
          <w:b/>
          <w:bCs/>
          <w:sz w:val="24"/>
        </w:rPr>
        <w:t xml:space="preserve"> Zzwg Kx ej‡e? Gi DrcwË m¤^‡Ü †Zvgvi aviYv Dc¯’vb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MÖx‡®§i weKv‡j nVvr ïiæ nIqv So‡K Avwg Kvj‰ekvLx So eje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Kvj‰ekvLxi DrcwË :</w:t>
      </w:r>
      <w:r>
        <w:rPr>
          <w:rFonts w:eastAsia="SimSun;宋体" w:cs="SabrenaTonnyMJ"/>
          <w:sz w:val="24"/>
        </w:rPr>
        <w:t xml:space="preserve"> MÖx®§Kv‡j Kvj‰ekvLx m„wó nIqvi KviY n‡jv, Gmgq ¯’jfvM AZ¨šÍ DËß _v‡K| MÖx®§Kv‡j m~h© evsjv‡`‡ki Dci Lvovfv‡e wKiY †`q| G‡Z G AÂ‡ji evqy mKvj †_‡K `ycy‡ii †iv‡`i Zv‡c nvjKv n‡q Dc‡i D‡V hvq| Gfv‡e we‡K‡ji w`‡K wbgœPv‡ci m„wó nq| G mgq †`‡ki DË‡i D”P evqyPvc wewkó GjvKv †_‡K evqy cÖej‡e‡M wbgœPv‡ci GjvKvq evwnZ nq| Gi mv‡_ fvix e„wó I eRªe„wó nq| GwUB n‡jv Kvj‰ekvLx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8 \ B›`ªwR‡Zi evwo mvZÿxiv †Rjvq| G †Rjvq i‡q‡Q wekvj RjfvM| w`‡bi †ejvq G AÂ‡j †Kvbw`K †_‡K evqy cÖevwnZ n‡e? Av‡jvPb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w`‡bi †ejvq B›`ªwR‡Zi †Rjvq D”PPvc wewkó RjfvM †_‡K wbgœPvc m„wó nIqv ¯’jfv‡Mi w`‡K evqy cÖevwnZ n‡e|</w:t>
      </w:r>
    </w:p>
    <w:p>
      <w:pPr>
        <w:pStyle w:val="Normal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>w`‡b Rjfv‡Mi †P‡q ¯’jfvM †ewk Dò _v‡K| ZvB ¯’jfv‡Mi Dc‡i _vKv evqyi DòZv e„w× cvq Ges Zv nvjKv n‡q Dc‡i D‡V hvq| G‡Z H ¯’vb duvKv n‡q wbgœPv‡ci m„wó nh| Ab¨w`‡K w`‡bi †ejv Rjfv‡Mi Dci¯’ evqy kxZj nIqvi Kvi‡Y fvix n‡q wb‡P †b‡g Av‡m| d‡j †mLv‡b m„wó nq evqyi D”PPvc| evqy D”PPv‡ci GjvKv †_‡K cÖevwnZ nq wbgœPvc wewkó GjvKvq| Kv‡RB B›`ªwR‡Zi †Rjvq w`‡bi †ejvq Rjfv‡Mi Dci †_‡K kxZj evZvm wbgœPvchy³ ¯’jfv‡Mi w`‡K cÖevwnZ nq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9 \ Avgv‡`i cÖwZw`‡bi †cvkvK wK‡mi wfwË‡Z wbe©vPb Kiv DwPZ? †Zvgvi gZvgZ e¨³ Ki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Avgv‡`i cÖwZw`‡bi †cvkvK AvenvIqvi c~e©vfv‡mi wfwË‡Z wbe©vPb Kiv DwPZ| </w:t>
      </w:r>
    </w:p>
    <w:p>
      <w:pPr>
        <w:pStyle w:val="Normal"/>
        <w:widowControl w:val="false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>†</w:t>
      </w:r>
      <w:r>
        <w:rPr>
          <w:rFonts w:eastAsia="SimSun;宋体" w:cs="SabrenaTonnyMJ"/>
          <w:sz w:val="24"/>
        </w:rPr>
        <w:t>Kv‡bv wbw`©ó mg‡q †Kv‡bv wbw`©ó ¯’v‡bi AvKvk I evqygÊ‡ji mvgwqK Ae¯’vB n‡jv AvenvIqv| A_©vr †Kv‡bv ¯’v‡bi †iv`, e„wó, ZvcgvÎv, †gN, Kzqvkv, evqycÖevn BZ¨vw` Ae¯’v¸‡jv wg‡j nq AvenvIqv; hv memgq cwieZ©bkxj| AvenvIqvi c~e©vfvm †_‡K e„wó nIqvi K_v Rvbv †M‡j Avgiv mywZ †cvkv‡Ki cwie‡Z© K…wÎg Zš‘i ˆZwi †cvkvK cwiavb Kie, hv‡Z Zv mn‡R Ges `ªæZ ïwK‡q hvq| weiƒc cwiw¯’wZ mvgvj †`Iqvi Rb¨ e¨v‡M ivLe †iBb‡KvU| Ab¨w`‡K AvenvIqvi c~e©vfv‡m Amnbxq ZvcgvÎvi K_v ejv n‡j Avgiv cweavb Kie wX‡jXvjv †cvkvK| Gfv‡e cÖwZw`‡bi †cvkvK wbe©vP‡b Avgv‡`i mvnvh¨ K‡i AvenvIqvi c~e©vfvm|</w:t>
      </w:r>
    </w:p>
    <w:p>
      <w:pPr>
        <w:pStyle w:val="Normal"/>
        <w:tabs>
          <w:tab w:val="clear" w:pos="720"/>
          <w:tab w:val="left" w:pos="837" w:leader="none"/>
        </w:tabs>
        <w:spacing w:before="10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0 \ Avgv‡`i †`‡k cÖvqB Kvj‰ekvLx So I N~wY©So †`Lv hvq| G‡`i gv‡S Zzwg Kx Kx wgj I Awgj Lyu‡R cvI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Kvj‰ekvLx So I N~wY©S‡oi gv‡S wgj I Awgj¸‡jv n‡jv :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>wgj :</w:t>
      </w:r>
      <w:r>
        <w:rPr>
          <w:rFonts w:eastAsia="SimSun;宋体" w:cs="SabrenaTonnyMJ"/>
          <w:sz w:val="24"/>
          <w:szCs w:val="24"/>
        </w:rPr>
        <w:t xml:space="preserve"> Kvj‰ekvLx So I N~wY©So `y‡UvB MÖx®§Kv‡j m„ó nq evqyi wbgœPv‡ci Kvi‡Y| `y‡UvB eRªSo| `y‡Uv‡ZB e¨vcK ÿwZ mvwaZ nq|</w:t>
      </w:r>
    </w:p>
    <w:p>
      <w:pPr>
        <w:pStyle w:val="Normal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Awgj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eastAsia="SimSun;宋体" w:cs="SabrenaTonnyMJ"/>
          <w:sz w:val="24"/>
          <w:szCs w:val="24"/>
        </w:rPr>
        <w:tab/>
        <w:t>Kvj‰ekvLx So mvaviYZ weKvj‡ejv †ewk nq| wKš‘ N~wY©S‡oi wbw`©ó †Kv‡bv mgq †b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SimSun;宋体" w:cs="SabrenaTonnyMJ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eastAsia="SimSun;宋体" w:cs="SabrenaTonnyMJ"/>
          <w:sz w:val="24"/>
          <w:szCs w:val="24"/>
        </w:rPr>
        <w:tab/>
        <w:t>Kvj‰ekvLx S‡oi we¯Í„wZ m‡e©v”P 20 wK‡jvwgUvi| Ab¨w`‡K N~wY©S‡oi we¯Í„wZ 500-800 wK‡jvwgUvi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pt-PT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eastAsia="SimSun;宋体" w:cs="SabrenaTonnyMJ"/>
          <w:sz w:val="24"/>
          <w:szCs w:val="24"/>
        </w:rPr>
        <w:tab/>
        <w:t>Kvj‰ekvLx S‡oi mv‡_ fvix e„wó, wkjve„wó, eRªe„wó †`Lv hvq| cÿvšÍ‡i N~wY©S‡o `gKv nvIqvi mv‡_ gyljav‡i e„wó nq| KL‡bv KL‡bv m„wó nq R‡jv”Q¡v‡mi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1 \ kxZKv‡j evsjv‡`‡k ˆkZ cÖevn nIqvi KviY 5wU ev‡K¨ e¨vL¨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DËi </w:t>
      </w:r>
      <w:r>
        <w:rPr>
          <w:rFonts w:eastAsia="SimSun;宋体" w:cs="SabrenaTonnyMJ"/>
          <w:b/>
          <w:bCs/>
          <w:spacing w:val="-6"/>
          <w:sz w:val="24"/>
          <w:szCs w:val="24"/>
        </w:rPr>
        <w:t>: kxZKv‡j ˆkZ cÖev‡ni KviY :</w:t>
      </w:r>
      <w:r>
        <w:rPr>
          <w:rFonts w:eastAsia="SimSun;宋体" w:cs="SabrenaTonnyMJ"/>
          <w:spacing w:val="-6"/>
          <w:sz w:val="24"/>
          <w:szCs w:val="24"/>
        </w:rPr>
        <w:t xml:space="preserve"> 1. kxZKv‡j evsjv‡`‡ki</w:t>
      </w:r>
      <w:r>
        <w:rPr>
          <w:rFonts w:eastAsia="SimSun;宋体" w:cs="SabrenaTonnyMJ"/>
          <w:sz w:val="24"/>
        </w:rPr>
        <w:t xml:space="preserve"> DË‡ii ï®‹ I kxZj evqy †`‡ki Dci w`‡q cÖevwnZ nq e‡j gv‡S gv‡S ZvcgvÎv A¯^vfvweKfv‡e K‡g hvq Ges m„wó nq ˆkZ¨ cÖev‡ni| 2. kxZKv‡j e‡½vcmvMi GjvKv _v‡K DËß Ges †mLv‡b weivR K‡i evqyi wbgœPvc| 3. ZLb †`‡ki DË‡i †ewk _v‡K kxZ I evqyPvc| 4. kxZKv‡j evqy DËi w`K †_‡K `wÿY w`‡K A_©vr e‡½vcmvM‡ii w`‡K cÖevwnZ nq|</w:t>
        <w:br/>
        <w:t>5. G evqy ¯’jfvM †_‡K Av‡m e‡j G‡Z Kg Rjxq ev®ú _v‡K Ges Zv nq ï®‹ I kxZj| GB evqyi cÖfv‡eB kxZKv‡j evsjv‡`‡k ˆkZ¨cÖevn nq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2 \ iv‡Zi †ejv ¯’jfv‡M evqyi D”PPvc I Rjfv‡Mi Dci wbgœPvc weivR K‡i †Kb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iv‡Zi †ejv ¯’jfvM `ªæZ VvÊv n‡q hvq wKš‘ RjfvM A‡cÿvK…Z DËß _v‡K e‡j ZLb ¯’jfv‡Mi Dci evqyi D”PPvc I Rjfv‡Mi Dci wbgœPvc weivR K‡i|</w:t>
      </w:r>
    </w:p>
    <w:p>
      <w:pPr>
        <w:pStyle w:val="Normal"/>
        <w:jc w:val="both"/>
        <w:rPr>
          <w:rFonts w:cs="SabrenaTonnyMJ"/>
          <w:sz w:val="24"/>
          <w:szCs w:val="2"/>
          <w:lang w:val="de-DE"/>
        </w:rPr>
      </w:pPr>
      <w:r>
        <w:rPr>
          <w:rFonts w:cs="SabrenaTonnyMJ"/>
          <w:sz w:val="24"/>
          <w:szCs w:val="2"/>
          <w:lang w:val="de-DE"/>
        </w:rPr>
        <w:t>cvwb A‡cÿv evwj ev gvwU `ªæZ DËß ev VvÊv nq| w`‡bi †ejv m~‡h©i Zv‡c RjfvM A‡cÿv ¯’jfvM †ewk DËß nq| Avevi iv‡Zi †ejv `ªæZ Zvc wewKiY K‡i RjfvM A‡cÿv ¯’jfvM †ewk VvÊv nq| G‡Z iv‡Z ¯’jfv‡Mi Dc‡ii evqy kxZj n‡q wb‡Pi w`‡K †b‡g Av‡m Ges †mLv‡b evqyi D”PPv‡ci m„wó nq| Ab¨w`‡K cvwbi Zvc wewKiY ÿgZv Kg e‡j iv‡Zi †ejv RjfvM A‡cÿvK…Z †ewk DËß _v‡K| d‡j Rjfv‡Mi Dci¯’ Dò evqy nvjKv n‡q Dc‡ii w`‡K D‡V hvq I wbgœPv‡ci m„wó K‡i| ZvB iv‡Zi †ejv ¯’jfv‡M evqyi D”PPvc I Rjfv‡M evqyi wbgœPvc weivR K‡i|</w:t>
      </w:r>
    </w:p>
    <w:p>
      <w:pPr>
        <w:pStyle w:val="Normal"/>
        <w:tabs>
          <w:tab w:val="clear" w:pos="720"/>
          <w:tab w:val="left" w:pos="837" w:leader="none"/>
        </w:tabs>
        <w:spacing w:before="100" w:after="0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13 \ evqyPvc Kxfv‡e evqycÖevn wbqš¿Y K‡i _v‡K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†Kv_vI evqyPvc K‡g †M‡j †mLv‡b cvk¦©eZ©x D”P evqyPvcwewkó GjvKv †_‡K evqy cÖevwnZ nq| Gfv‡e evqyPvc evqycÖevn wbqš¿Y K‡i|</w:t>
      </w:r>
    </w:p>
    <w:p>
      <w:pPr>
        <w:pStyle w:val="Normal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sz w:val="24"/>
          <w:lang w:val="de-DE"/>
        </w:rPr>
        <w:t>evqy Zvi IR‡bi Kvi‡Y f‚c„‡ôi Ici Pvc cÖ‡qvM K‡i| GB evqyPvc AvenvIqvi GKwU ¸iæZ¡c~Y© wbqvgK| †Kv‡bv GjvKvq Lvovfv‡e m~‡h©i wKiY co‡j †mLv‡b evqy Dò n‡q nvjKv nq I Dc‡ii w`‡K D‡V hvq| d‡j †mLv‡b m„wó nq k~b¨¯’v‡bi I K‡g hvq evqyPvc| G‡K e‡j wbgœPvc| Avevi †Kv‡bv GjvKvq evqy VvÊv n‡q wb‡Pi w`‡K †b‡g G‡j evqyPvc e„w× cvq hv D”P evqyPvc bv‡g cwiwPZ| †Kv‡bv GjvKvq wbgœPvc weivR Ki‡j †m GjvKvq ¯^vfvweKfv‡eB D”P evqyPvc wewkó GjvKv †_‡K evqy cÖevwnZ nq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4 \ el©vKv‡j evsjv‡`‡k evqyi Av`ª©Zv †ewk _vKvi KviY e¨vL¨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DËi : el©vKv‡j evqyi Av`ª©Zv †ewk nIqvi KviY :</w:t>
      </w:r>
      <w:r>
        <w:rPr>
          <w:rFonts w:eastAsia="SimSun;宋体" w:cs="SabrenaTonnyMJ"/>
          <w:sz w:val="24"/>
        </w:rPr>
        <w:t xml:space="preserve"> Av`ª©Zv n‡jv evZv‡m Rjxq ev‡®úi cwigvY| evZv‡m Rjxq ev‡®úi cwigvY e„w× †c‡j evqyi Av`ª©ZvI e„w× cvq|</w:t>
      </w:r>
    </w:p>
    <w:p>
      <w:pPr>
        <w:pStyle w:val="Normal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>1. el©vKv‡j evsjv‡`‡k AwaK e„wócvZ nq e‡j evqyi Av`ª©Zv †ewk _v‡K| 2. el©vKv‡j †m mgq evsjv‡`‡ki RjfvM A‡cÿv †ewk Dò _v‡K ¯’jfvM| 3. ¯’jfv‡M evqyi wbgœPvc I Rjfv‡M evqyi D”PPvc weivR K‡i| 4. ZLb e‡½vcmvMi GjvKv †_‡K AwaK Rjxq ev®ú mg„× evqy ¯’jfv‡Mi w`‡K cÖevwnZ nq Ges †mLv‡b msNwUZ nq cÖPzi e„wócvZ| ZvB el©vKv‡j evsjv‡`‡k evqyi Av`ª©Zv †ewk _v‡K|</w:t>
      </w:r>
    </w:p>
    <w:p>
      <w:pPr>
        <w:pStyle w:val="Normal"/>
        <w:widowControl w:val="false"/>
        <w:spacing w:before="10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5 \  </w:t>
      </w:r>
      <w:r>
        <w:rPr>
          <w:rFonts w:cs="SabrenaTonnyMJ"/>
          <w:b/>
          <w:bCs/>
          <w:sz w:val="24"/>
          <w:szCs w:val="24"/>
        </w:rPr>
        <w:t>D”PPvc I wbgœPvc m„wói KviY e¨vL¨v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w`‡b ¯’jfvM RjfvM †_‡K Dò _v‡K| Dò ¯’jfvM Zvi Dc‡i _vKv evZv‡mi DòZv e„w× K‡i| evqy Dò n‡j Zv nvjKv n‡q Dc‡i D‡V hvq| d‡j H ¯’vb duvKv n‡q wbgœPv‡ci m„wó nq| Aciw`‡K mgy‡`ªi Dc‡ii evqy ¯’jfvM †_‡K VvÊv nIqvi Kvi‡Y Zv fvix n‡q wb‡P †b‡g Av‡m| Gi d‡j mgy‡`ªi Dci evqyi Pvc †e‡o hvq| wbgœPvc AÂ‡ji Mig evqy nvjKv n‡q Dc‡i D‡V hvq| Gi d‡j m„ó duvKv ¯’vb c~i‡Yi Rb¨ D”PPvc AÂ‡ji kxZj evqy wbgœPvc AÂ‡ji w`‡K cÖevwnZ nq| iv‡Z ¯’jfvM mgy‡`ªi Zzjbvq VvÊv _v‡K| ZvB ZLb ¯’jfv‡M evqyi D”PPvc I mgy‡`ª wbgœPv‡ci m„wó nq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6 \  </w:t>
      </w:r>
      <w:r>
        <w:rPr>
          <w:rFonts w:cs="SabrenaTonnyMJ"/>
          <w:b/>
          <w:bCs/>
          <w:sz w:val="24"/>
          <w:szCs w:val="24"/>
        </w:rPr>
        <w:t>weiƒc AvenvIqv Kx? Zvc`vn I ˆkZ¨cÖevn m¤^‡Ü hv Rvb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venvIqvi †Kv‡bv Dcv`vb hLb A¯^vfvweKfv‡e cwiewZ©Z nq, ZLb Zv‡K weiƒc AvenvIqv ejv nq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>Zvc`vn I ˆkZ¨cÖevn :</w:t>
      </w:r>
      <w:r>
        <w:rPr>
          <w:rFonts w:cs="SabrenaTonnyMJ"/>
          <w:sz w:val="24"/>
          <w:szCs w:val="24"/>
        </w:rPr>
        <w:t xml:space="preserve"> AwZ Mig AvenvIqvi `xN©¯’vqx Ae¯’vB n‡jv Zvc`vn| A¯^vfvweK Zvc`v‡ni d‡j dmj Drcv`b gvivZ¥Kfv‡e e¨vnZ nq| Avevi GB Zvc`v‡ni Kvi‡Y KL‡bv KL‡bv gvbylmn nvRvi nvRvi Rx‡ei g„Zz¨ nq|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DË‡ii ï®‹ I kxZj evqy Avgv‡`i †`‡ki Dci w`‡q cÖev‡ni d‡j kxZKv‡j ZvcgvÎv KL‡bv KL‡bv A¯^vfvweKfv‡e K‡g hvq| GB Ae¯’vB n‡jv ˆkZ¨cÖevn| Z‡e Dw™¢` I cÖvYxi Rb¨ Amnbxq ˆkZ¨cÖevn evsjv‡`‡k Lye KgB †`Lv hvq|</w:t>
      </w:r>
    </w:p>
    <w:p>
      <w:pPr>
        <w:pStyle w:val="Normal"/>
        <w:widowControl w:val="false"/>
        <w:spacing w:before="10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7 \ </w:t>
      </w:r>
      <w:r>
        <w:rPr>
          <w:rFonts w:cs="SabrenaTonnyMJ"/>
          <w:b/>
          <w:bCs/>
          <w:sz w:val="24"/>
          <w:szCs w:val="24"/>
        </w:rPr>
        <w:t>eb¨v I Liv Kx? e¨vL¨v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¯^vfvweK ¯’jfvM mvgwqKfv‡e cvwb‡Z cøvweZ n‡q hvIqv‡K eb¨v e‡j| cieZ©x‡Z cvwb †b‡g †M‡j Avevi ¯’jfvM ¯^vfvweK nq| evsjv‡`‡k el©vKv‡j A_©vr Ryb †_‡K †m‡Þ¤^i gv‡m GK cÂgvsk cvwb‡Z Zwj‡q hvq| cÖej e„wócvZ ev ewnivMZ cvwbi Kvi‡Y `xN©¯’vqx Rjve×ZvI m„wó nq| G G Rjve×ZvB eb¨v bv‡g cwiwPZ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`xN©mgq a‡i AvenvIqv ï®‹ _vK‡j gvwUi m‡ZRZv n«vm †c‡q gvwU †d‡U hvq| G Ae¯’v‡K Liv e‡j| `xN©mgq a‡i e„wócv‡Zi Abycw¯’wZi Kvi‡Y f‚wgi Rjxqfve n«vm cvq| Gmgq †mP †`Iqv bv †M‡j gvwU †d‡U Pv‡li Abyc‡hvMx n‡q c‡o| MvQcvjv ¯^vfvweK m‡ZRZv nvivq, cvZv c‡o hvq| cwi‡e‡ki GB weiƒc Ae¯’vB Liv bv‡g cwiwPZ| evsjv‡`‡ki DËi-cwðg AÂ‡j Liv †`Lv hv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71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8:00Z</cp:lastPrinted>
  <dcterms:modified xsi:type="dcterms:W3CDTF">2016-12-24T09:10:00Z</dcterms:modified>
  <cp:revision>275</cp:revision>
  <dc:subject/>
  <dc:title/>
</cp:coreProperties>
</file>