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70985</wp:posOffset>
            </wp:positionH>
            <wp:positionV relativeFrom="paragraph">
              <wp:posOffset>33020</wp:posOffset>
            </wp:positionV>
            <wp:extent cx="1720850" cy="1203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unorvabaMJ" w:ascii="PunorvabaMJ" w:hAnsi="PunorvabaMJ"/>
          <w:b/>
          <w:sz w:val="24"/>
          <w:szCs w:val="24"/>
        </w:rPr>
        <w:t>†</w:t>
      </w:r>
      <w:r>
        <w:rPr>
          <w:rFonts w:cs="PunorvabaMJ" w:ascii="PunorvabaMJ" w:hAnsi="PunorvabaMJ"/>
          <w:b/>
          <w:sz w:val="24"/>
          <w:szCs w:val="24"/>
        </w:rPr>
        <w:t xml:space="preserve">kªwY : cÂg welq : </w:t>
      </w:r>
      <w:r>
        <w:rPr>
          <w:rFonts w:cs="PunorvabaMJ" w:ascii="PunorvabaMJ" w:hAnsi="PunorvabaMJ"/>
          <w:b/>
          <w:bCs/>
          <w:sz w:val="24"/>
          <w:szCs w:val="24"/>
        </w:rPr>
        <w:t>evsjv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bCs/>
          <w:sz w:val="24"/>
          <w:szCs w:val="24"/>
        </w:rPr>
        <w:t>18. `yB Zx‡i</w:t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iex›`ªbv_ VvKzi</w:t>
      </w: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kœ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1051" w:top="1440" w:footer="0" w:bottom="1080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16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>Kwe Kx fv‡jvev‡m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jyP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eYye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R‡ji wWw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Zvi Av”Qv`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PKvPwKiv †Kgb RvqMvq Ni euv‡a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hLv‡b euvkeb _v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hLv‡b gvbylR‡bi evm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hLv‡b RbcÖvYx _v‡K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hLv‡b avb‡LZ _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KLb we‡`wk nuv‡miv Av‡m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MÖx®§Kv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Sulekha-Symbol" w:ascii="Sulekha-Symbol" w:hAnsi="Sulekha-Symbol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kirKv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xZKv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mšÍK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>K”Q‡civ evjyP‡i Kx K‡i?</w:t>
      </w:r>
      <w:r>
        <w:rPr>
          <w:rFonts w:cs="Sulekha-Symbol" w:ascii="Sulekha-Symbol" w:hAnsi="Sulekha-Symbol"/>
          <w:b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iv` †cvn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mv euv‡a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„wó‡Z †f‡R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jywK‡q _v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>†R‡ji wWwO KLb wf‡o?</w:t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Kvj-m‡Ü¨‡ej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kx‡Zi w`‡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fxi iv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‡Ü¨‡ej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eb †_‡K Avmv iv¯Ívi `yav‡i K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UMvQ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uvkev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vkdz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Kqvd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  <w:t>†Q‡ji `j Kx fvwm‡q fv‡m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†bŠKv </w:t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f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Ww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jvMvQ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b`xwU `yB Zx‡ii gvbyl‡`i gv‡S Kx ˆZwi K‡i‡Q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`~iZ¡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ÎæZ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Üb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wZ‡hvwMZv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PKvPwKi Ni †Kv_v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K) </w:t>
        <w:tab/>
        <w:t>†eYye‡b</w:t>
        <w:tab/>
        <w:t>(L)</w:t>
        <w:tab/>
        <w:t>evjyP‡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Z‡Ui Pvicv‡k </w:t>
        <w:tab/>
        <w:t>(N)</w:t>
        <w:tab/>
        <w:t xml:space="preserve">Mfxi e‡b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Ô”QÕ hy³eY©wU †Kvb †Kvb eY© wb‡q MwVZ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P I P</w:t>
        <w:tab/>
        <w:t>(L)</w:t>
        <w:tab/>
        <w:t>P I 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P, Q I i-djv </w:t>
        <w:tab/>
        <w:t>(N)</w:t>
        <w:tab/>
        <w:t>U I Q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ÔZU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Kv‡jv †gN</w:t>
        <w:tab/>
        <w:t>(L)</w:t>
        <w:tab/>
        <w:t>bxj †gN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b`xi Zxi </w:t>
        <w:tab/>
        <w:t>(N)</w:t>
        <w:tab/>
        <w:t>k¨vgj MÖvg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ÔRbk~b¨ ¯’vbÕ †evSv‡Z †Kvb kãwU e¨eüZ n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Kvkeb </w:t>
        <w:tab/>
        <w:t xml:space="preserve">(L) </w:t>
        <w:tab/>
        <w:t xml:space="preserve">†eYye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evjyPi </w:t>
        <w:tab/>
        <w:t>(N)</w:t>
        <w:tab/>
        <w:t>wbR©b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KweZvs‡k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b`xi `yB Zx‡ii †mŠ›`h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L) </w:t>
        <w:tab/>
        <w:t>†bŠKvq åg‡Yi Abyf‚w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b`xZx‡ii gvby‡li RxebwPÎ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>evsjv‡`‡kiFZz‰ewPÎ¨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evjyP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hLv‡b RbcÖvYx _v‡K b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xZKv‡j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iv` †cvnvq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‡Ü¨‡ej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uvkev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fjv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Ü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9|</w:t>
      </w:r>
      <w:r>
        <w:rPr>
          <w:rFonts w:cs="PunorvabaMJ" w:ascii="PunorvabaMJ" w:hAnsi="PunorvabaMJ"/>
          <w:sz w:val="24"/>
          <w:szCs w:val="24"/>
        </w:rPr>
        <w:t xml:space="preserve"> (L) evjyP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 xml:space="preserve"> (L) P I 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</w:r>
      <w:r>
        <w:rPr>
          <w:rFonts w:cs="PunorvabaMJ" w:ascii="PunorvabaMJ" w:hAnsi="PunorvabaMJ"/>
          <w:sz w:val="24"/>
          <w:szCs w:val="24"/>
        </w:rPr>
        <w:t xml:space="preserve"> (M) b`xi Zx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</w:r>
      <w:r>
        <w:rPr>
          <w:rFonts w:cs="PunorvabaMJ" w:ascii="PunorvabaMJ" w:hAnsi="PunorvabaMJ"/>
          <w:sz w:val="24"/>
          <w:szCs w:val="24"/>
        </w:rPr>
        <w:t xml:space="preserve"> (N) wbR©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</w:r>
      <w:r>
        <w:rPr>
          <w:rFonts w:cs="PunorvabaMJ" w:ascii="PunorvabaMJ" w:hAnsi="PunorvabaMJ"/>
          <w:sz w:val="24"/>
          <w:szCs w:val="24"/>
        </w:rPr>
        <w:t xml:space="preserve"> (K) b`xi `yB Zx‡ii †mŠ›`h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320" w:before="4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KLb, †Kv_vq Kvkdzj †dv‡U?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irKv‡j b`x Zx‡ii Pvicv‡k Kvkdzj †dv‡U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b`xi evjyP‡i †Kvb †Kvb cÖvYxi †`Lv cvIqv hvq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b`xi evjyP‡i PKvPwK, we‡`wk nuvm, K”Qc BZ¨vw` cÖvYxi †`Lv cvIqv hvq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euvKv Mwji `yB av‡i †eYyeb †Kgb K‡i _v‡K?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uvKv Mwji `yB av‡i †eYyeb wbweofv‡e ci¯úi RovRwo K‡i _v‡K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mKvj-mÜ¨vq b`xi Nv‡U Kx N‡U? </w:t>
      </w:r>
    </w:p>
    <w:p>
      <w:pPr>
        <w:pStyle w:val="Normal"/>
        <w:spacing w:lineRule="exact" w:line="28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mKvj-mÜ¨v b`xi Nv‡U MÖv‡gi ea~iv wfo K‡i| †Q‡ji `j b`x‡Z †fjv fvwm‡q †f‡m †eovq| </w:t>
      </w:r>
    </w:p>
    <w:p>
      <w:pPr>
        <w:pStyle w:val="Normal"/>
        <w:spacing w:lineRule="exact" w:line="28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†Kvb Kv‡j K”Q‡civ †iŠ`ª †cvnvq? </w:t>
      </w:r>
    </w:p>
    <w:p>
      <w:pPr>
        <w:pStyle w:val="Normal"/>
        <w:tabs>
          <w:tab w:val="clear" w:pos="720"/>
          <w:tab w:val="left" w:pos="2520" w:leader="none"/>
          <w:tab w:val="left" w:pos="2970" w:leader="none"/>
          <w:tab w:val="right" w:pos="4590" w:leader="none"/>
          <w:tab w:val="right" w:pos="9360" w:leader="none"/>
        </w:tabs>
        <w:spacing w:lineRule="exact" w:line="28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xZKv‡j K”Q‡civ †iŠ`ª †cvnvq|</w:t>
      </w:r>
    </w:p>
    <w:p>
      <w:pPr>
        <w:pStyle w:val="Normal"/>
        <w:spacing w:lineRule="exact" w:line="288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>kirKv‡ji cÖK…wZi iƒc m¤ú‡K© PviwU evK¨ †jL|</w:t>
      </w:r>
    </w:p>
    <w:p>
      <w:pPr>
        <w:pStyle w:val="Normal"/>
        <w:tabs>
          <w:tab w:val="clear" w:pos="720"/>
          <w:tab w:val="left" w:pos="1386" w:leader="none"/>
        </w:tabs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irKv‡ji cÖK…wZ Aciƒc iƒc aviY K‡i| G mgq b`x‡Z Pi †R‡M I‡V| P‡i PKvPwKiv Ni euv‡a| Pvwiw`‡K Kvkdzj †dv‡U|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b`xi evjyP‡i Kx N‡U?</w:t>
      </w:r>
    </w:p>
    <w:p>
      <w:pPr>
        <w:pStyle w:val="Normal"/>
        <w:spacing w:lineRule="exact" w:line="252" w:before="4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`xi evjyP‡i Zx‡ii Pvicv‡k Kvkdzj †dv‡U| kirKv‡j PKvPwKiv evmv euv‡a| kx‡Zi w`‡b we‡`wk nuv‡miv Av‡m| K”Q‡civ evjyP‡i †iv` †cvnvq| m‡Ü¨‡ejvq †R‡j‡`i `y-GKwU wWwO †bŠKv wf‡o|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Nv‡U ea~i †gjv ej‡Z Kx †evSv‡bv n‡q‡Q?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`xi Nv‡U MÖv‡gi ea~iv mvivw`bB bvbv Kv‡R Av‡m| †KD cvwb †bq, †KD Kvco †avq| Zviv ci¯úi K_v e‡j, Avb›` K‡i| †`‡L g‡b nq Nv‡U †hb ea~‡`i †gjv e‡m‡Q|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`yB Zx‡i KweZvq IB cv‡ii ebwU †Kgb?</w:t>
      </w:r>
    </w:p>
    <w:p>
      <w:pPr>
        <w:pStyle w:val="Normal"/>
        <w:spacing w:lineRule="exact" w:line="26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`yB Zx‡i KweZvq b`xi IB cv‡ii ebwU Mv‡Qi cvZvi Nb Qvqvq †Niv| eb †_‡K †QvU GKwU iv¯Ív G‡m wg‡k‡Q b`x‡Z| †m iv¯Ívi `yB av‡i euvkevMvb ci¯úi RovRwo K‡i Ae¯’vb Ki‡Q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mKvj-mÜ¨vq †Q‡ji `j Kx K‡i?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mKvj-mÜ¨vq †Q‡ji `j b`x‡Z †fjv fvwm‡q †f‡m †eovq|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Z‡Ui Pvicv‡k Kx †dv‡U?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Z‡Ui Pvicv‡k Kvkdzj †dv‡U|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IB cv‡ii ebwU wK‡m †Niv? e‡bi iv¯ÍvwU †Kgb? 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>b`xi H cv‡ii ebwU Mv‡Qi cvZvi Nb Qvqvq †Niv| eb †_‡K †QvU GKwU iv¯Ív G‡m wg‡k‡Q b`x‡Z| †m iv¯Ívi `yB av‡i euvkevMvb ci¯úi RovRwo K‡i Ae¯’vb Ki‡Q|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b`xi evjyP‡i KLb †Kvb cvwL †`Lv hvq? 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`xi evjyP‡i kirKv‡j bxo euv‡a PKvPwKiv| Avi kxZKv‡j †`Lv †g‡j bvbv iKg we‡`wk nuvm‡`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8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KwU b`xi `yB Zx‡i `yRb gvby‡li evm| GKRb fv‡jvev‡mb Zuvi b`xi evjyPi| GLv‡b †dv‡U Kvkdzj, †`Lv hvq bvbv iKg cvwLi Avbv‡Mvbv| Av‡iKR‡bi fv‡jv jv‡M b`xZx‡ii Qvqv‡Niv eb| euvke‡bi cÖvPx‡i †Niv GKwU iv¯Ív †m eb †_‡K b`x‡Z G‡m wg‡k †M‡Q|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>†</w:t>
      </w:r>
      <w:r>
        <w:rPr>
          <w:rFonts w:cs="PunorvabaMJ" w:ascii="PunorvabaMJ" w:hAnsi="PunorvabaMJ"/>
          <w:b/>
          <w:sz w:val="24"/>
          <w:szCs w:val="24"/>
        </w:rPr>
        <w:t xml:space="preserve">kªwY : cÂg welq : </w:t>
      </w:r>
      <w:r>
        <w:rPr>
          <w:rFonts w:cs="PunorvabaMJ" w:ascii="PunorvabaMJ" w:hAnsi="PunorvabaMJ"/>
          <w:b/>
          <w:bCs/>
          <w:sz w:val="24"/>
          <w:szCs w:val="24"/>
        </w:rPr>
        <w:t>evsjv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bCs/>
          <w:sz w:val="24"/>
          <w:szCs w:val="24"/>
        </w:rPr>
        <w:t>20. †`‡L Gjvg bvqvMÖv</w:t>
      </w: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†Kv_vq _vK‡Z †jL‡Ki RjcÖcvZ †`Lvi †mŠfvM¨ n‡q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vsjv‡`‡k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vbvW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wiK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sj¨v‡Û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2|</w:t>
        <w:tab/>
        <w:t>†jLK KvbvWvi †h kn‡i _vK‡Zb Zvi bvg Kx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vqvMÖ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‡Uvq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w›Uª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Ui‡›U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Kxfv‡e bvqvMÖv †`L‡Z hvIqvi wm×všÍ n‡j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wo‡Z P‡o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‡m P‡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Rvnv‡R P‡o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egv‡b P‡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DbœZ †`‡ki iv¯Ív †Kgb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LvbvL‡›` f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M‡Z© fi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uvKveuvKv</w:t>
        <w:tab/>
      </w:r>
      <w:r>
        <w:rPr>
          <w:rFonts w:cs="SulSym" w:ascii="SulSym" w:hAnsi="SulSym"/>
          <w:spacing w:val="-20"/>
          <w:sz w:val="21"/>
          <w:szCs w:val="24"/>
        </w:rPr>
        <w:t>N</w:t>
      </w:r>
      <w:r>
        <w:rPr>
          <w:rFonts w:cs="PunorvabaMJ" w:ascii="PunorvabaMJ" w:hAnsi="PunorvabaMJ"/>
          <w:spacing w:val="-20"/>
          <w:sz w:val="24"/>
          <w:szCs w:val="24"/>
        </w:rPr>
        <w:tab/>
      </w:r>
      <w:r>
        <w:rPr>
          <w:rFonts w:cs="PunorvabaMJ" w:ascii="PunorvabaMJ" w:hAnsi="PunorvabaMJ"/>
          <w:spacing w:val="-20"/>
          <w:w w:val="92"/>
          <w:sz w:val="24"/>
          <w:szCs w:val="24"/>
        </w:rPr>
        <w:t>†ijjvB‡bi g‡Zv †mvR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5|</w:t>
        <w:tab/>
        <w:t>†jLK †h Mvwo‡Z P‡o bvqvMÖv †M‡jb †mwU wQjÑ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pacing w:val="-2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b‡Ri Mvwo</w:t>
        <w:tab/>
      </w:r>
      <w:r>
        <w:rPr>
          <w:rFonts w:cs="SulSym" w:ascii="SulSym" w:hAnsi="SulSym"/>
          <w:spacing w:val="-20"/>
          <w:sz w:val="21"/>
          <w:szCs w:val="24"/>
        </w:rPr>
        <w:t>L</w:t>
      </w:r>
      <w:r>
        <w:rPr>
          <w:rFonts w:cs="PunorvabaMJ" w:ascii="PunorvabaMJ" w:hAnsi="PunorvabaMJ"/>
          <w:spacing w:val="-20"/>
          <w:sz w:val="24"/>
          <w:szCs w:val="24"/>
        </w:rPr>
        <w:tab/>
        <w:t>fvov Kiv Mvw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K eÜyi Mvwo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iKvwi Mvw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PunorvabaMJ" w:ascii="PunorvabaMJ" w:hAnsi="PunorvabaMJ"/>
          <w:b/>
          <w:spacing w:val="-6"/>
          <w:sz w:val="24"/>
          <w:szCs w:val="24"/>
        </w:rPr>
        <w:t>Ô†`‡k wd‡i Kx MíUvB bv Kiv hv‡e!ÕÑ wK‡mi Mí?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kvj Mvwoi Mí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e‡`‡ki iv¯Ívi 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bvWvq Rxebhvc‡bi M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vqvMÖv RjcÖcvZ †`Lvi Mí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RjcÖcv‡Zi mv‡_ †KvbwUi wgj Av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ekha-Symbol" w:hAnsi="Sulekha-Symbol" w:cs="Sulekha-Symbol"/>
          <w:b/>
          <w:b/>
          <w:spacing w:val="-2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Y©vi cZ‡b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 xml:space="preserve">mvM‡ii †XD‡q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yKz‡ii AvKv‡i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>cvnv‡oi P~ovi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Ici †_‡K R‡ji cZb Qvov †KvbwU nIqv m¤¢e b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jcÖcvZ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gy`ª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`x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yKz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9|</w:t>
        <w:tab/>
        <w:t>bvqvMÖv RjcÖcvZ m„wói NUbvwU wek¦</w:t>
      </w:r>
      <w:r>
        <w:rPr>
          <w:rFonts w:cs="SutonnyMJ" w:ascii="SutonnyMJ" w:hAnsi="SutonnyMJ"/>
          <w:b/>
          <w:spacing w:val="-6"/>
          <w:sz w:val="24"/>
          <w:szCs w:val="24"/>
        </w:rPr>
        <w:t>-</w:t>
      </w:r>
      <w:r>
        <w:rPr>
          <w:rFonts w:cs="PunorvabaMJ" w:ascii="PunorvabaMJ" w:hAnsi="PunorvabaMJ"/>
          <w:b/>
          <w:spacing w:val="-6"/>
          <w:sz w:val="24"/>
          <w:szCs w:val="24"/>
        </w:rPr>
        <w:t xml:space="preserve">f‚gÊ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ab/>
        <w:t xml:space="preserve">GKwUÑ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¯^vfvweK NUb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vaviY wel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PunorvabaMJ" w:hAnsi="PunorvabaMJ" w:cs="PunorvabaMJ"/>
          <w:spacing w:val="-2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wek¦vm¨ NUb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w w:val="90"/>
          <w:sz w:val="24"/>
          <w:szCs w:val="24"/>
        </w:rPr>
        <w:t>AcÖ‡qvRbxq NU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pacing w:val="-4"/>
          <w:sz w:val="24"/>
          <w:szCs w:val="24"/>
        </w:rPr>
        <w:t>10|</w:t>
        <w:tab/>
        <w:t>Li‡mªvZv b`xi gvSLv‡b KZLvwb PIov dvUj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>
          <w:rFonts w:ascii="Sulekha-Symbol" w:hAnsi="Sulekha-Symbol" w:cs="Sulekha-Symbol"/>
          <w:b/>
          <w:b/>
          <w:spacing w:val="-2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`xi mgvb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>cyKz‡ii mg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vM‡ii mgv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Lv‡ji mgv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bvqvMÖv cvnvo †_‡K bv bvg‡jI G‡K cÖcvZ ejv hvq †Kb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right="288" w:hanging="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Li‡mªvZv b`x †_‡K DrcwË e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cvwbi Ici †_‡K wb‡P cZb n‡”Q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vqvMÖvi AvKvi A‡bK eo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vqvMÖvq R‡ji cwigvY A‡bK †ewk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2| †h f‚wg DuPzwbPz bq ev cvnvwo bq Zv‡K †Kgb f‚wg ejv nq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2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Li‡mªvZ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„ÿ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2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gZ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mgZ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bvqvMÖv wK‡mi bvg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nv‡`‡k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nvmvM‡i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jcÖcv‡Z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SY©v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>bvqvMÖv †Kv_vq Aew¯’Z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vcvb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i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bvW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wkq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bvqvMÖv RjcÖcvZ co‡QÑ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cvnvo †_‡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>mgZj f‚wg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Kvb DuPz ¯’vb †_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nvwo Xj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>RjcÖcvZ †`L‡Z ev‡m bv hvevi KviY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‡mi fvov †ew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mLvb evm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‡m B‡”Qg‡Zv _vgv hvq b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‡m mgq †ewk j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>c„w_ex‡Z bvqvMÖvi Zzjbv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eo AviI K‡qKwU RjcÖcvZ Av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L) </w:t>
        <w:tab/>
        <w:t>†QvU †Kv‡bv RjcÖcvZ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eo †Kv‡bv RjcÖcvZ †b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>eo †Kv‡bv SY©v †bB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>Ô</w:t>
      </w:r>
      <w:r>
        <w:rPr>
          <w:rFonts w:cs="PunorvabaMJ" w:ascii="PunorvabaMJ" w:hAnsi="PunorvabaMJ"/>
          <w:b/>
          <w:w w:val="90"/>
          <w:sz w:val="24"/>
          <w:szCs w:val="24"/>
        </w:rPr>
        <w:t>cÖej †mªvZwewkóÕ †evSv‡Z †Kvb kãwU e¨envi Kiv hv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K) </w:t>
        <w:tab/>
        <w:t xml:space="preserve">†mªvZnxb </w:t>
        <w:tab/>
        <w:t>(L)</w:t>
        <w:tab/>
        <w:t>SY©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Li‡mªvZv </w:t>
        <w:tab/>
        <w:t>(N)</w:t>
        <w:tab/>
        <w:t>cvnvwo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ÔdvUj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wewPÎ</w:t>
        <w:tab/>
        <w:t>(L)</w:t>
        <w:tab/>
        <w:t>wQ`ª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cÖk¯Í </w:t>
        <w:tab/>
        <w:t>(N)</w:t>
        <w:tab/>
        <w:t>PIov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bvqvMÖv G‡Kev‡iB Avjv`v iK‡gi RjcÖcvZ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eo RjcÖcvZ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L)</w:t>
        <w:tab/>
        <w:t xml:space="preserve">cvnvo †_‡K †b‡g G‡m‡Q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SY©vi †P‡qI †QvU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 xml:space="preserve">mgZj †_‡K DrcwË n‡q‡Q e‡j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Aby‡”Q‡` g~jZ ejv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bvqvMÖvi we‡klZ¡ m¤ú‡K©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L)</w:t>
        <w:tab/>
        <w:t xml:space="preserve">bvqvMÖvi Ae¯’vb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RjcÖcv‡Zi †mŠ›`h©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 xml:space="preserve">åg‡Yi Avb›` m¤ú‡K©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KvbvW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pacing w:val="-6"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 xml:space="preserve"> N</w:t>
      </w:r>
      <w:r>
        <w:rPr>
          <w:rFonts w:cs="PunorvabaMJ" w:ascii="PunorvabaMJ" w:hAnsi="PunorvabaMJ"/>
          <w:sz w:val="24"/>
          <w:szCs w:val="24"/>
        </w:rPr>
        <w:tab/>
        <w:t>Ui‡›U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vwo‡Z P‡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SulSym" w:hAnsi="SulSym" w:cs="SulSym"/>
          <w:spacing w:val="-20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pacing w:val="-20"/>
          <w:sz w:val="21"/>
          <w:szCs w:val="24"/>
        </w:rPr>
        <w:t>N</w:t>
      </w:r>
      <w:r>
        <w:rPr>
          <w:rFonts w:cs="PunorvabaMJ" w:ascii="PunorvabaMJ" w:hAnsi="PunorvabaMJ"/>
          <w:spacing w:val="-20"/>
          <w:sz w:val="24"/>
          <w:szCs w:val="24"/>
        </w:rPr>
        <w:tab/>
      </w:r>
      <w:r>
        <w:rPr>
          <w:rFonts w:cs="PunorvabaMJ" w:ascii="PunorvabaMJ" w:hAnsi="PunorvabaMJ"/>
          <w:spacing w:val="-20"/>
          <w:w w:val="92"/>
          <w:sz w:val="24"/>
          <w:szCs w:val="24"/>
        </w:rPr>
        <w:t>†ijjvB‡bi g‡Zv †mvR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K eÜyi Mvw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bvqvMÖv RjcÖcvZ †`Lvi Mí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SY©vi cZ‡bi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2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jcÖcvZ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/>
        <w:ind w:right="288" w:hanging="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wek¦vm¨ NUb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2" w:before="40" w:after="0"/>
        <w:ind w:right="288" w:hanging="0"/>
        <w:jc w:val="both"/>
        <w:rPr>
          <w:rFonts w:ascii="PunorvabaMJ" w:hAnsi="PunorvabaMJ" w:cs="PunorvabaMJ"/>
          <w:b/>
          <w:b/>
          <w:spacing w:val="-4"/>
          <w:sz w:val="24"/>
          <w:szCs w:val="24"/>
        </w:rPr>
      </w:pPr>
      <w:r>
        <w:rPr>
          <w:rFonts w:cs="PunorvabaMJ" w:ascii="PunorvabaMJ" w:hAnsi="PunorvabaMJ"/>
          <w:b/>
          <w:spacing w:val="-4"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b`xi mgv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bvqvMÖvi AvKvi A‡bK eo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2|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gZ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jcÖcv‡Z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KvbvWv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mgZj f‚wg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ev‡m B‡”Qg‡Zv _vgv hvq bv</w:t>
      </w:r>
    </w:p>
    <w:p>
      <w:pPr>
        <w:pStyle w:val="Normal"/>
        <w:spacing w:lineRule="exact" w:line="240" w:before="120" w:after="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</w:r>
      <w:r>
        <w:rPr>
          <w:rFonts w:cs="PunorvabaMJ" w:ascii="PunorvabaMJ" w:hAnsi="PunorvabaMJ"/>
          <w:sz w:val="24"/>
          <w:szCs w:val="24"/>
        </w:rPr>
        <w:t xml:space="preserve"> (M) eo †Kv‡bv RjcÖcvZ †bB</w:t>
      </w:r>
    </w:p>
    <w:p>
      <w:pPr>
        <w:pStyle w:val="Normal"/>
        <w:spacing w:lineRule="exact" w:line="240" w:before="120" w:after="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8|</w:t>
      </w:r>
      <w:r>
        <w:rPr>
          <w:rFonts w:cs="PunorvabaMJ" w:ascii="PunorvabaMJ" w:hAnsi="PunorvabaMJ"/>
          <w:sz w:val="24"/>
          <w:szCs w:val="24"/>
        </w:rPr>
        <w:t xml:space="preserve"> (M) Li‡mªvZv </w:t>
      </w:r>
    </w:p>
    <w:p>
      <w:pPr>
        <w:pStyle w:val="Normal"/>
        <w:spacing w:lineRule="exact" w:line="240" w:before="120" w:after="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9|</w:t>
      </w:r>
      <w:r>
        <w:rPr>
          <w:rFonts w:cs="PunorvabaMJ" w:ascii="PunorvabaMJ" w:hAnsi="PunorvabaMJ"/>
          <w:sz w:val="24"/>
          <w:szCs w:val="24"/>
        </w:rPr>
        <w:t xml:space="preserve"> (L) wQ`ª </w:t>
      </w:r>
    </w:p>
    <w:p>
      <w:pPr>
        <w:pStyle w:val="Normal"/>
        <w:spacing w:lineRule="exact" w:line="240" w:before="120" w:after="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</w:r>
      <w:r>
        <w:rPr>
          <w:rFonts w:cs="PunorvabaMJ" w:ascii="PunorvabaMJ" w:hAnsi="PunorvabaMJ"/>
          <w:sz w:val="24"/>
          <w:szCs w:val="24"/>
        </w:rPr>
        <w:t xml:space="preserve"> (N) mgZj †_‡K DrcwË n‡q‡Q e‡j</w:t>
      </w:r>
    </w:p>
    <w:p>
      <w:pPr>
        <w:pStyle w:val="Normal"/>
        <w:spacing w:lineRule="exact" w:line="240" w:before="120" w:after="4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1|</w:t>
      </w:r>
      <w:r>
        <w:rPr>
          <w:rFonts w:cs="PunorvabaMJ" w:ascii="PunorvabaMJ" w:hAnsi="PunorvabaMJ"/>
          <w:sz w:val="24"/>
          <w:szCs w:val="24"/>
        </w:rPr>
        <w:t xml:space="preserve"> (K) bvqvMÖvi we‡klZ¡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bvqvMÖv hvIqvi K_v Kxfv‡e DVj?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jLK KvbvWv _vKvKvjxb eÜy‡`i mv‡_ AvÇv w`w”Q‡jb| †mLv‡bB K_v cÖm‡½ mevB wg‡j bvqvMÖv hvIqvi K_v DVj|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KvbvWvq `ªæZ MwZ‡Z Mvwo Pvjv‡bv m¤¢e nq †Kb?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vbvWvi iv¯Ív †gv‡UB AuvKveuvKv bq| eis †ijjvB‡bi g‡Zv †mvRv| ZvB †m †`‡k `ªæZ MwZ‡Z Mvwo Pvjv‡bv m¤¢e nq| 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cvnv‡oi mv‡_ RjcÖcv‡Zi m¤úK© Kx? </w:t>
      </w:r>
    </w:p>
    <w:p>
      <w:pPr>
        <w:pStyle w:val="Normal"/>
        <w:spacing w:lineRule="exact" w:line="23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vnvo †_‡K mgZj f‚wg‡Z cvwbi cZ‡bi gva¨‡g RjcÖcvZ m„wó nq| ZvB cvnvo Qvov RjcÖcvZ nIqv m¤¢e bq| </w:t>
      </w:r>
    </w:p>
    <w:p>
      <w:pPr>
        <w:pStyle w:val="Normal"/>
        <w:spacing w:lineRule="exact" w:line="236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R‡ji ag© Kx? </w:t>
      </w:r>
    </w:p>
    <w:p>
      <w:pPr>
        <w:pStyle w:val="Normal"/>
        <w:spacing w:lineRule="exact" w:line="23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‡ji ag© n‡”Q Mwo‡q hvIqv| </w:t>
      </w:r>
    </w:p>
    <w:p>
      <w:pPr>
        <w:pStyle w:val="Normal"/>
        <w:spacing w:lineRule="exact" w:line="23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>RjcÖcv‡Zi K_v †Kv_vq c‡oQ? RjcÖcvZ Kx?</w:t>
      </w:r>
    </w:p>
    <w:p>
      <w:pPr>
        <w:pStyle w:val="Normal"/>
        <w:spacing w:lineRule="exact" w:line="23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jcÖcv‡Zi K_v Avwg Avgvi evsjv cvV¨ eB‡qi Ô†`‡L Gjvg bvqvMÖvÕ bvgK GKwU ågYKvwnwb‡Z c‡ow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RjcÖcvZ ej‡Z †evSvq Ggb Rjaviv‡K †hLv‡b cvnvo ev DuPz †Kv‡bv ¯’vb †_‡K mgZj f~wg‡Z R‡ji cZb N‡U| RjcÖcv‡Zi GB ˆewkó¨wU SY©vi Abyiƒc n‡jI Gi AvKvi SY©vi †P‡q A‡bK eo nq|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c„w_exi me‡P‡q eo RjcÖcv‡Zi bvg Kx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c„w_exi me‡P‡q eo RjcÖcv‡Zi bvg bvqvMÖv| 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SY©v I RjcÖcv‡Zi g‡a¨ wgj I Awgj †Kv_vq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SY©v I RjcÖcvZ Df‡qiB m„wó cvnvo †_‡K mgZj f‚wg‡Z cvwbi cZ‡bi gva¨‡g| `yB‡qi g‡a¨ </w:t>
      </w:r>
      <w:r>
        <w:rPr>
          <w:rFonts w:cs="PunorvabaMJ" w:ascii="PunorvabaMJ" w:hAnsi="PunorvabaMJ"/>
          <w:w w:val="90"/>
          <w:sz w:val="24"/>
          <w:szCs w:val="24"/>
        </w:rPr>
        <w:t>Zdvr n‡jv RjcÖcv‡Zi AvKvi SY©vi Zzjbvq A‡bK eo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 xml:space="preserve">RjcÖcvZ mvaviYZ Kx †_‡K †b‡g Av‡m? bvqvMÖv RjcÖcv‡Zi we¯§qKi welqwU Kx? 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jcÖcvZ mvaviYZ cvnvo †_‡K †b‡g Av‡m| bvqvMÖvi †ÿ‡Î GB wel‡qi e¨wZµg †`Lv hvq| mgZ‡ji GKwU Li‡mªvZv b`xi cvwb wekvj dvU‡ji MnŸ‡i cÖ‡e‡ki gva¨‡g m„wó n‡q‡Q GB wekvj cÖcvZ| bvqvMÖvi G welqwUB AZ¨šÍ we¯§qKi|</w:t>
      </w:r>
    </w:p>
    <w:p>
      <w:pPr>
        <w:pStyle w:val="Normal"/>
        <w:spacing w:lineRule="exact" w:line="26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bvqvMÖv †Kv_vq Aew¯’Z?</w:t>
      </w:r>
    </w:p>
    <w:p>
      <w:pPr>
        <w:pStyle w:val="Normal"/>
        <w:spacing w:lineRule="exact" w:line="260" w:before="2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 KvbvWvq Aew¯’Z|</w:t>
      </w:r>
    </w:p>
    <w:p>
      <w:pPr>
        <w:pStyle w:val="Normal"/>
        <w:spacing w:lineRule="exact" w:line="26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bvqvMÖv RjcÖcvZ Ges SY©vi g‡a¨ cv_©K¨ eywS‡q †jL?</w:t>
      </w:r>
    </w:p>
    <w:p>
      <w:pPr>
        <w:pStyle w:val="Normal"/>
        <w:spacing w:lineRule="exact" w:line="260" w:before="8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pacing w:val="-2"/>
          <w:sz w:val="24"/>
          <w:szCs w:val="24"/>
        </w:rPr>
        <w:t>bvqvMÖv RjcÖcvZ Avi SY©vi g‡a¨ cv_©K¨ n‡jvÑ</w:t>
      </w:r>
    </w:p>
    <w:p>
      <w:pPr>
        <w:pStyle w:val="Normal"/>
        <w:spacing w:lineRule="exact" w:line="260" w:before="8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1.</w:t>
        <w:tab/>
        <w:t>bvqvMÖv AvKv‡i SY©vi †P‡q A‡bK eo|</w:t>
      </w:r>
    </w:p>
    <w:p>
      <w:pPr>
        <w:pStyle w:val="Normal"/>
        <w:spacing w:lineRule="exact" w:line="260" w:before="8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2.</w:t>
        <w:tab/>
        <w:t>SY©vi DrcwË nq cvnvo †_‡K wKš‘ bvqMÖvi DrcwË mgZj f‚wg †_‡KB|</w:t>
      </w:r>
    </w:p>
    <w:p>
      <w:pPr>
        <w:pStyle w:val="Normal"/>
        <w:spacing w:lineRule="exact" w:line="26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bvqvMÖv RjcÖcv‡Zi we‡klZ¡ Kx?</w:t>
      </w:r>
    </w:p>
    <w:p>
      <w:pPr>
        <w:pStyle w:val="Normal"/>
        <w:spacing w:lineRule="exact" w:line="260" w:before="2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 n‡jv c„w_exi me‡P‡q e„nr RjcÖcvZ| mvaviYZ RjcÖcvZ cvnvo †_‡K bv‡g| wKš‘ we¯§qKifv‡e bvqvMÖv RjcÖcvZ cvnvo †_‡K bv‡gwb| mgZ‡ji Ici w`‡q e‡q Pjv Li‡mªvZv GKwU b`xi gvSLv‡b nVvr dvUj| †mB dvU‡j cvwb cwZZ n‡qB RjcÖcvZwU m„wó n‡q‡Q| Avevi H dvU‡ji †fZi cvwb c‡o †Kv_vq hv‡”Q ZvI †KD Rv‡b bv| GLv‡bB bvqvMÖvi we‡klZ¡|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bvqvMÖvi Rj †Kv_vq hvq?</w:t>
      </w:r>
    </w:p>
    <w:p>
      <w:pPr>
        <w:pStyle w:val="Normal"/>
        <w:spacing w:lineRule="exact" w:line="26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i Rjaviv m„wó n‡q‡Q Li‡mªvZv GK b`x †_‡K| b`xwU †h gvwUi Ici w`‡q cÖevwnZ n‡”Q Zvi `yB w`‡Ki gvwUi gv‡S i‡q‡Q b`xi mgvb PIov wekvj GK dvUj| bvqvMÖvi Rj H dvU‡ji †fZi P‡j hvq|</w:t>
      </w:r>
    </w:p>
    <w:p>
      <w:pPr>
        <w:pStyle w:val="Normal"/>
        <w:spacing w:lineRule="exact" w:line="26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Ôwek¦-f‚gÊj eoB wewPÎÕÑ e¨vL¨v Ki|</w:t>
      </w:r>
    </w:p>
    <w:p>
      <w:pPr>
        <w:pStyle w:val="Normal"/>
        <w:spacing w:lineRule="exact" w:line="26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bvqvMÖv RjcÖcv‡Zi m¤ú~Y© Avjv`v ai‡bi ˆewk‡ó¨i K_v ejv n‡q‡Q GLv‡b| </w:t>
      </w:r>
    </w:p>
    <w:p>
      <w:pPr>
        <w:pStyle w:val="Normal"/>
        <w:spacing w:lineRule="exact" w:line="260" w:before="6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vaviYZ cvnvo †_‡K R‡ji cZ‡bB m„wó nq RjcÖcv‡Zi| A_P Awek¦vm¨fv‡e bvqvMÖv RjcÖcvZ cvnvo †_‡K bv‡gwb| Li‡mªvZv GKwU b`xi Rj b`xi mgvb PIov GKwU dvU‡ji MnŸ‡i cwZZ n‡q bvqvMÖvi DrcwË| GwU c„w_exi GKwU Ab¨Zg we¯§q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c„w_exi me© e„nr RjcÖcvZ ejv nq †KvbwU‡K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„w_exi me© e„nr RjcÖcvZ ejv nq bvqvMÖv RjcÖcvZ‡K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bvqvMÖv RjcÖcv‡Zi ˆewkó¨ Kx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 RjcÖcv‡Zi ˆewkó¨ n‡jv GwU †Kv‡bv cvnvo †_‡K bv‡gwb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bvqvMÖv RjcÖcvZ †Kv_v †_‡K cÖevwnZ nq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 RjcÖcvZ m„wó n‡q‡Q mgZ‡ji Ici e‡q Pjv Li‡mªvZv GKwU b`xi cvwbi cZ‡bi d‡j| b`xwU †hLv‡b cÖevwnZ n‡”Q †mLv‡b GKwU wekvj dvUj| cvwb H dvU‡ji †fZ‡i P‡j hvq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bvqvMÖv‡K wfbœ iK‡gi RjcÖcvZ ejv n‡q‡Q †Kb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bvqvMÖv‡K wfbœ iK‡gi RjcÖcvZ ejv n‡q‡Q `ywU Kvi‡YÑ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1.</w:t>
        <w:tab/>
        <w:t>GwU cvnvo †_‡K cvwbi cZ‡bi d‡j m„wó nqwb| m„wó n‡q‡Q mgZ‡ji Ici cÖevwnZ GKwU b`xi cvwbi cZ‡bi gva¨‡g|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2.</w:t>
        <w:tab/>
        <w:t>bvqvMÖvi cvwb wekvj dvU‡ji MnŸ‡i cÖ‡ek K‡i †Kv_vq hvq Zv †KD Rv‡b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6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>Aby‡”Q`wUi g~jfve †jL|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SY©v I RjcÖcv‡Zi AvKv‡i A‡bK Zdvr _vK‡jI Df‡qi m„wóB cvnv‡oi Ici †_‡K cvwbi cZ‡b| wKš‘ c„w_exi me‡P‡q eo RjcÖcvZ bvqvMÖv †mw`K †_‡K G‡Kev‡iB Avjv`v| mgZj w`‡q e‡q Pjv GKwU Li‡mªvZv b`xi cvwb wekvj dvU‡ji MnŸ‡i covi gva¨‡g Gi m„wó| </w:t>
      </w:r>
      <w:r>
        <w:rPr>
          <w:rFonts w:cs="PunorvabaMJ" w:ascii="PunorvabaMJ" w:hAnsi="PunorvabaMJ"/>
          <w:w w:val="90"/>
          <w:sz w:val="24"/>
          <w:szCs w:val="24"/>
        </w:rPr>
        <w:t>†mB cvwb MnŸ‡i cÖ‡e‡ki ci †Kv_vq hvq †mwUI Av‡iK inm¨|</w:t>
      </w:r>
    </w:p>
    <w:p>
      <w:pPr>
        <w:pStyle w:val="Normal"/>
        <w:jc w:val="center"/>
        <w:rPr>
          <w:rFonts w:ascii="PunorvabaMJ" w:hAnsi="PunorvabaMJ" w:cs="PunorvabaMJ"/>
          <w:b/>
          <w:b/>
          <w:w w:val="90"/>
          <w:sz w:val="24"/>
          <w:szCs w:val="24"/>
        </w:rPr>
      </w:pPr>
      <w:r>
        <w:rPr>
          <w:rFonts w:cs="PunorvabaMJ" w:ascii="PunorvabaMJ" w:hAnsi="PunorvabaMJ"/>
          <w:b/>
          <w:w w:val="90"/>
          <w:sz w:val="24"/>
          <w:szCs w:val="2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22875</wp:posOffset>
            </wp:positionH>
            <wp:positionV relativeFrom="paragraph">
              <wp:posOffset>42545</wp:posOffset>
            </wp:positionV>
            <wp:extent cx="731520" cy="1243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00" t="-7" r="8554" b="1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unorvabaMJ" w:ascii="PunorvabaMJ" w:hAnsi="PunorvabaMJ"/>
          <w:b/>
          <w:sz w:val="24"/>
          <w:szCs w:val="24"/>
        </w:rPr>
        <w:t>†</w:t>
      </w:r>
      <w:r>
        <w:rPr>
          <w:rFonts w:cs="PunorvabaMJ" w:ascii="PunorvabaMJ" w:hAnsi="PunorvabaMJ"/>
          <w:b/>
          <w:sz w:val="24"/>
          <w:szCs w:val="24"/>
        </w:rPr>
        <w:t xml:space="preserve">kªwY : cÂg welq : </w:t>
      </w:r>
      <w:r>
        <w:rPr>
          <w:rFonts w:cs="PunorvabaMJ" w:ascii="PunorvabaMJ" w:hAnsi="PunorvabaMJ"/>
          <w:b/>
          <w:bCs/>
          <w:sz w:val="24"/>
          <w:szCs w:val="24"/>
        </w:rPr>
        <w:t>evsjv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bCs/>
          <w:sz w:val="24"/>
          <w:szCs w:val="24"/>
        </w:rPr>
        <w:t>21. †iŠ`ª †j‡L Rq</w:t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kvgmyi ivngvb</w:t>
      </w: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70" w:before="16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|</w:t>
        <w:tab/>
        <w:t xml:space="preserve">LvRbv wb‡Z Kviv AvmZ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wM©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‡mbv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cvK nvbv`vii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vKvi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nvbv`vi‡`i weiæ‡× j‡owQj Kviv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wM©i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s‡iR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yw³‡mbv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je`ii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 xml:space="preserve">Kvj †hLv‡b Auvavi wQj AvR †mLv‡b Kx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Zgm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‡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fxi AÜKv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ó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KZ mv‡j gyw³hy× msNwUZ n‡q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1947 mv‡j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1952 mv‡j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966 mv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971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evsjv‡`‡ki Av‡Mi bvg Kx wQj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~e© cvwK¯Ívb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wðg cvwK¯Í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DËi cvwK¯Ív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`wÿY cvwK¯Ívb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>Ô†iŠ`ª †j‡L RqÕ KweZvq †`‡ki gvwU‡K Kvi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2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mv‡_ Zzjbv Kiv n‡q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vZ…fvlvi mv‡_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v‡qi mv‡_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yw³‡mbvi mv‡_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hy‡×i mv‡_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 xml:space="preserve">†iŠ`ª wK‡mi K_v †j‡L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ivR‡q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ÜKv‡i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‡q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mÜ¨v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6" w:before="2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 xml:space="preserve">ÔewM©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cvK nvbv`vi </w:t>
        <w:tab/>
        <w:t xml:space="preserve">(L) </w:t>
        <w:tab/>
        <w:t>gyw³‡hv×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>gvivVv `my¨</w:t>
        <w:tab/>
        <w:t>(N)</w:t>
        <w:tab/>
        <w:t>Bs‡iR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 xml:space="preserve">gyw³‡mbv Kviv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hviv gvby‡li A_© jyU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L)</w:t>
        <w:tab/>
        <w:t>hviv nvbv`vi‡`i weiæ‡× hy×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hviv nvbv`vi‡`i mvnvh¨ K‡i‡Q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>hviv evsjv‡`‡k Rb¥MÖnY K‡i‡Q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ÔmÜ¨vÕ k‡ãi mgv_©K kã †KvbwU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mKvj</w:t>
        <w:tab/>
        <w:t>(L)</w:t>
        <w:tab/>
        <w:t>`ycy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we‡Kj </w:t>
        <w:tab/>
        <w:t>(N)</w:t>
        <w:tab/>
        <w:t>muvS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civR‡qi Kv‡jv mÜ¨v `~i n‡q Kx G‡m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K) </w:t>
        <w:tab/>
        <w:t>†R¨vrmœv ivZ</w:t>
        <w:tab/>
        <w:t>(L)</w:t>
        <w:tab/>
        <w:t>Av‡jvwKZ w`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AÜKvi †fvi </w:t>
        <w:tab/>
        <w:t>(N)</w:t>
        <w:tab/>
      </w:r>
      <w:r>
        <w:rPr>
          <w:rFonts w:cs="PunorvabaMJ" w:ascii="PunorvabaMJ" w:hAnsi="PunorvabaMJ"/>
          <w:spacing w:val="-20"/>
          <w:sz w:val="24"/>
          <w:szCs w:val="24"/>
        </w:rPr>
        <w:t>R‡qi Kv‡jv mÜ¨v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KweZvs‡k g~jZ Kx cÖKvwkZ n‡q‡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evsjv‡`‡ki RvwZMZ ˆewP‡Î¨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L)</w:t>
        <w:tab/>
        <w:t xml:space="preserve">evsjv‡`‡ki cÖvK…wZK †mŠ›`‡h©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nvbv`vi‡`i exi‡Z¡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0"/>
        <w:jc w:val="both"/>
        <w:rPr>
          <w:rFonts w:ascii="PunorvabaMJ" w:hAnsi="PunorvabaMJ" w:cs="PunorvabaMJ"/>
          <w:spacing w:val="-6"/>
          <w:sz w:val="24"/>
          <w:szCs w:val="24"/>
        </w:rPr>
      </w:pPr>
      <w:r>
        <w:rPr>
          <w:rFonts w:eastAsia="PunorvabaMJ" w:cs="PunorvabaMJ" w:ascii="PunorvabaMJ" w:hAnsi="PunorvabaMJ"/>
          <w:spacing w:val="-6"/>
          <w:sz w:val="24"/>
          <w:szCs w:val="24"/>
        </w:rPr>
        <w:t xml:space="preserve"> </w:t>
      </w:r>
      <w:r>
        <w:rPr>
          <w:rFonts w:cs="PunorvabaMJ" w:ascii="PunorvabaMJ" w:hAnsi="PunorvabaMJ"/>
          <w:spacing w:val="-6"/>
          <w:sz w:val="24"/>
          <w:szCs w:val="24"/>
        </w:rPr>
        <w:tab/>
        <w:t>(N)</w:t>
        <w:tab/>
        <w:t xml:space="preserve">¯^vaxbZvi Rb¨ †`‡ki gvby‡li msMÖv‡gi K_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80" w:before="2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wM©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yw³‡mbvi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‡j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971 mv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6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c~e© cvwK¯Ívb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v‡qi mv‡_ </w:t>
        <w:tab/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76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R‡qi</w:t>
        <w:tab/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8|</w:t>
      </w:r>
      <w:r>
        <w:rPr>
          <w:rFonts w:cs="PunorvabaMJ" w:ascii="PunorvabaMJ" w:hAnsi="PunorvabaMJ"/>
          <w:sz w:val="24"/>
          <w:szCs w:val="24"/>
        </w:rPr>
        <w:t xml:space="preserve"> (M) gvivVv `my¨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9|</w:t>
      </w:r>
      <w:r>
        <w:rPr>
          <w:rFonts w:cs="PunorvabaMJ" w:ascii="PunorvabaMJ" w:hAnsi="PunorvabaMJ"/>
          <w:sz w:val="24"/>
          <w:szCs w:val="24"/>
        </w:rPr>
        <w:t xml:space="preserve"> (L) hviv nvbv`vi‡`i weiæ‡× hy× K‡i‡Qb; 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 xml:space="preserve"> (N) muvS 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</w:r>
      <w:r>
        <w:rPr>
          <w:rFonts w:cs="PunorvabaMJ" w:ascii="PunorvabaMJ" w:hAnsi="PunorvabaMJ"/>
          <w:sz w:val="24"/>
          <w:szCs w:val="24"/>
        </w:rPr>
        <w:t xml:space="preserve"> (L) Av‡jvwKZ w`b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</w:r>
      <w:r>
        <w:rPr>
          <w:rFonts w:cs="PunorvabaMJ" w:ascii="PunorvabaMJ" w:hAnsi="PunorvabaMJ"/>
          <w:sz w:val="24"/>
          <w:szCs w:val="24"/>
        </w:rPr>
        <w:t xml:space="preserve"> (N) ¯^vaxbZvi Rb¨ †`‡ki gvby‡li msMÖv‡gi K_v</w:t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/>
      </w:pP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 w:before="8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cvqiv †Kv_vq cvLv †g‡j?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vqiv bxj AvKv‡k cvLv †g‡j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Kvj †hLv‡b g›` wQj AvR †mLv‡b Kx? </w:t>
      </w:r>
    </w:p>
    <w:p>
      <w:pPr>
        <w:pStyle w:val="Normal"/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vj †hLv‡b g›` wQj AvR †mLv‡b fv‡jv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ÔKvj †hLv‡b civR‡qi </w:t>
      </w:r>
    </w:p>
    <w:p>
      <w:pPr>
        <w:pStyle w:val="Normal"/>
        <w:spacing w:lineRule="exact" w:line="28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 xml:space="preserve">Kv‡jv mÜ¨v nq, </w:t>
      </w:r>
    </w:p>
    <w:p>
      <w:pPr>
        <w:pStyle w:val="Normal"/>
        <w:spacing w:lineRule="exact" w:line="28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 xml:space="preserve">AvR †mLv‡b bZzb K‡i </w:t>
      </w:r>
    </w:p>
    <w:p>
      <w:pPr>
        <w:pStyle w:val="Normal"/>
        <w:spacing w:lineRule="exact" w:line="28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†iŠ`ª †j‡L Rq|ÕÑ K_vwU eywS‡q †jL|</w:t>
      </w:r>
    </w:p>
    <w:p>
      <w:pPr>
        <w:pStyle w:val="Normal"/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Kmgq evsjv‡`k wQj civaxbZvi †kK‡j ew›`| we‡`wk kÎæiv bvbvfv‡e Avgv‡`i Ici †kvlY, wbhv©Zb Pvwj‡q‡Q| gyw³hy‡×i gva¨‡g G‡`k ¯^vaxb </w:t>
      </w:r>
      <w:r>
        <w:rPr>
          <w:rFonts w:cs="PunorvabaMJ" w:ascii="PunorvabaMJ" w:hAnsi="PunorvabaMJ"/>
          <w:spacing w:val="-6"/>
          <w:sz w:val="24"/>
          <w:szCs w:val="24"/>
        </w:rPr>
        <w:t>nq| ¯^vaxbZvi Av‡jvq Av‡jvwKZ n‡q I‡V evsjv‡`k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¯^vaxbZv jv‡fi ci G †`‡ki bvg Kx nq? </w:t>
      </w:r>
    </w:p>
    <w:p>
      <w:pPr>
        <w:pStyle w:val="Normal"/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¯^vaxbZv jv‡fi ci G †`‡ki bvg nq MYcÖRvZš¿x evsjv‡`k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</w:r>
      <w:r>
        <w:rPr>
          <w:rFonts w:cs="PunorvabaMJ" w:ascii="PunorvabaMJ" w:hAnsi="PunorvabaMJ"/>
          <w:b/>
          <w:bCs/>
          <w:w w:val="90"/>
          <w:sz w:val="24"/>
          <w:szCs w:val="24"/>
        </w:rPr>
        <w:t>ÔewM© Gj LvRbv wb‡ZÕÑ K_vwU Øviv Kx †evSv‡bv n‡q‡Q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color w:val="000000"/>
          <w:sz w:val="24"/>
          <w:szCs w:val="24"/>
        </w:rPr>
        <w:t>DËi :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ÔewM© Gj LvRbv wb‡ZÕ K_vwU Øviv †evSv‡bv n‡q‡Q †h, ewM© A_©vr gvivVv `my¨iv jyUZivR K‡i gvby‡li abm¤ú` †K‡o wb‡Z AvmZ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>ewM© Kviv? Zviv Kx K‡iwQj?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vivVv `my¨iv ÔewM©Õ wn‡m‡e cwiwPZ|</w:t>
      </w:r>
    </w:p>
    <w:p>
      <w:pPr>
        <w:pStyle w:val="Normal"/>
        <w:spacing w:lineRule="exact" w:line="25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û c~‡e© ewM©iv evsjvi gvbyl‡`i bvbvfv‡e AZ¨vPvi KiZ| Zviv Ab¨vqfv‡e LvRbv Av`vq KiZ| KL‡bv ev nvbv w`‡q gvbyl nZ¨v KiZ I abm¤ú` jyU KiZ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nvbv`vi‡`i K_v gvbyl †Kb fyj‡e bv?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nvbv`viiv G‡`‡ki gvby‡li Ici A‡bK wbh©vZb Pvwj‡qwQj| Zviv Avgv‡`i AwaKvi †K‡o wb‡Z †P‡qwQj| G‡`‡ki AmsL¨ bvix-cyiæl nvbv`vi‡`i AZ¨vPv‡i cÖvY nvwi‡qwQj| ZvB nvbv`vi‡`i K_v G‡`‡ki gvbyl fyj‡e bv|</w:t>
      </w:r>
    </w:p>
    <w:p>
      <w:pPr>
        <w:pStyle w:val="Normal"/>
        <w:spacing w:lineRule="exact" w:line="25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gyw³‡hv×v‡`i K_v gvbyl KL‡bv fzj‡e bv †Kb?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yw³‡hv×viv nvbv`vi cvwK¯Ívwb‡`i m‡½ hy× K‡i Zv‡`i‡K †`k †_‡K Zvwo‡qwQ‡jb| ZvB Zuv‡`i K_v G †`‡ki gvbyl KL‡bv fzj‡e bv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gyw³‡mbviv Kv‡`i m‡½ hy× K‡iwQj Ges †Kb?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gyw³‡mbviv cvwK¯Ívwb nvbv`vi‡`i m‡½ hy× K‡iwQj| </w:t>
      </w:r>
    </w:p>
    <w:p>
      <w:pPr>
        <w:pStyle w:val="Normal"/>
        <w:spacing w:lineRule="exact" w:line="25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vwK¯Ívwb †mbviv G‡`‡ki gvby‡li AwaKvi †K‡o wb‡Z †P‡qwQj| gvby‡li Ici Zviv A‡bK AZ¨vPvi Pvwj‡qwQj| †`k †_‡K Zv‡`i Zvov‡ZB gyw³‡mbviv Zv‡`i weiæ‡× hy× K‡iwQj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Kvj †hLv‡b Auvavi wQj AvR †mLv‡b Av‡jv|Õ- K_vwU e¨vL¨v Kwi|</w:t>
      </w:r>
    </w:p>
    <w:p>
      <w:pPr>
        <w:pStyle w:val="Normal"/>
        <w:spacing w:lineRule="exact" w:line="25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wK¯Ívwb‡`i AZ¨vPvi †_‡K gyw³ jvf K‡i GKmgq G †`‡k kvwšÍ cÖwZwôZ nq- G welqwUB ejv n‡q‡Q K_vwUi gva¨‡g|ewM©iv G‡`‡ki gvby‡li Ici bvbvfv‡e wbh©vZb Pvjvq| Zviv hvIqvi ci cvwK¯Ívwb nvbv`vi‡`i AZ¨vPvi ïiæ nq| 1971 mv‡ji hy‡× G‡`‡ki gyw³‡hv×viv cvwK¯Ívwb nvbv`vi evwnbx‡K civwRZ K‡i †`k‡K kÎægy³ K‡i| d‡j G‡`‡ki eyK †_‡K Kv‡jv Qvqv m‡i wM‡q Av‡jvwKZ w`‡bi m~Pbv N‡U|</w:t>
      </w:r>
    </w:p>
    <w:p>
      <w:pPr>
        <w:pStyle w:val="Normal"/>
        <w:spacing w:lineRule="exact" w:line="29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ewM©iv Kx wb‡Z G‡jv? </w:t>
      </w:r>
    </w:p>
    <w:p>
      <w:pPr>
        <w:pStyle w:val="Normal"/>
        <w:tabs>
          <w:tab w:val="clear" w:pos="720"/>
          <w:tab w:val="left" w:pos="360" w:leader="none"/>
        </w:tabs>
        <w:spacing w:lineRule="exact" w:line="29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ewM©iv LvRbv wb‡Z G‡jv| </w:t>
      </w:r>
    </w:p>
    <w:p>
      <w:pPr>
        <w:pStyle w:val="Normal"/>
        <w:spacing w:lineRule="exact" w:line="29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ewM©iv Kxfv‡e G‡`‡ki gvby‡li Ici AZ¨vPvi KiZ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0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z w:val="24"/>
          <w:szCs w:val="24"/>
        </w:rPr>
        <w:t>ewM©iv bvbvfv‡e G‡`‡ki gvby‡li Ici AZ¨vPvi PvjvZ| Zviv G‡`‡ki gvbyl‡`i †g‡i, Nievwo R¡vwj‡q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ywo‡q, Zv‡`i abm¤ú` jyU K‡i cvwj‡q †hZ|</w:t>
      </w:r>
    </w:p>
    <w:p>
      <w:pPr>
        <w:pStyle w:val="Normal"/>
        <w:spacing w:lineRule="exact" w:line="300" w:before="8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gyw³‡mbv‡`i K_v †`‡ki gvbyl fyj‡e bv †Kb?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pacing w:val="-4"/>
          <w:sz w:val="24"/>
          <w:szCs w:val="24"/>
        </w:rPr>
        <w:t xml:space="preserve">gyw³‡mbviv nvbv`vi cvwK¯Ívwb‡`i weiæ‡× </w:t>
      </w:r>
      <w:r>
        <w:rPr>
          <w:rFonts w:cs="PunorvabaMJ" w:ascii="PunorvabaMJ" w:hAnsi="PunorvabaMJ"/>
          <w:sz w:val="24"/>
          <w:szCs w:val="24"/>
        </w:rPr>
        <w:t>jovB K‡i G‡`k‡K kÎægy³ K‡i‡Qb| ZvB Zuv‡`i K_v †`‡ki gvbyl KLbI fyj‡e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30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wewfbœ mg‡q evB‡i †_‡K kÎæiv G‡m G‡`‡ki gvby‡li Ici bvbvfv‡e AZ¨vPvi K‡i‡Q| GKmgq G‡`kevmx Zv‡`i weiæ‡× cÖwZev`x n‡q D‡V‡Q| †`k‡K kÎægy³ Kivi Rb¨ gyw³‡hv×viv cÖvYc‡Y jovB K‡i‡Qb| Ae‡k‡l G‡`k †_‡K civaxbZvi AÜKvi `~i n‡q gyw³i Av‡jvwKZ w`b G‡m‡Q|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25035</wp:posOffset>
            </wp:positionH>
            <wp:positionV relativeFrom="paragraph">
              <wp:posOffset>10795</wp:posOffset>
            </wp:positionV>
            <wp:extent cx="1141730" cy="1020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unorvabaMJ" w:ascii="PunorvabaMJ" w:hAnsi="PunorvabaMJ"/>
          <w:b/>
          <w:sz w:val="24"/>
          <w:szCs w:val="24"/>
        </w:rPr>
        <w:t>†</w:t>
      </w:r>
      <w:r>
        <w:rPr>
          <w:rFonts w:cs="PunorvabaMJ" w:ascii="PunorvabaMJ" w:hAnsi="PunorvabaMJ"/>
          <w:b/>
          <w:sz w:val="24"/>
          <w:szCs w:val="24"/>
        </w:rPr>
        <w:t xml:space="preserve">kªwY : cÂg welq : </w:t>
      </w:r>
      <w:r>
        <w:rPr>
          <w:rFonts w:cs="PunorvabaMJ" w:ascii="PunorvabaMJ" w:hAnsi="PunorvabaMJ"/>
          <w:b/>
          <w:bCs/>
          <w:sz w:val="24"/>
          <w:szCs w:val="24"/>
        </w:rPr>
        <w:t>evsjv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bCs/>
          <w:sz w:val="24"/>
          <w:szCs w:val="24"/>
        </w:rPr>
        <w:t>22. gIjvbv Ave`yj nvwg` Lvb fvmvbx</w:t>
      </w: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6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LvZvq †jL|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>gIjvbv fvmvbx Kv‡`i AwZ AvcbR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gnbwZ gvby‡l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eo‡jvK gvbyl‡`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waK eqmx gvby‡l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Öevmx gvby‡l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gIjvbv fvmvbx‡K †KvbwU ejv n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wemsevw`Z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Rjyg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g©xq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fvmvbP‡ii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|</w:t>
        <w:tab/>
        <w:t>gIjvbv fvmvbx †Kvb MÖv‡g Rb¥MÖnY K‡i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vMgvw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mvbP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bMo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‡šÍv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|</w:t>
        <w:tab/>
        <w:t>gIjvbv fvmvbxi Rb¥mvj †KvbwU?</w:t>
      </w:r>
      <w:r>
        <w:rPr>
          <w:rFonts w:cs="Sulekha-Symbol" w:ascii="Sulekha-Symbol" w:hAnsi="Sulekha-Symbo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860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870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pacing w:val="-9"/>
          <w:sz w:val="24"/>
          <w:szCs w:val="24"/>
        </w:rPr>
        <w:tab/>
      </w:r>
      <w:r>
        <w:rPr>
          <w:rFonts w:cs="SulSym" w:ascii="SulSym" w:hAnsi="SulSym"/>
          <w:spacing w:val="-9"/>
          <w:sz w:val="21"/>
          <w:szCs w:val="24"/>
        </w:rPr>
        <w:t>M</w:t>
      </w:r>
      <w:r>
        <w:rPr>
          <w:rFonts w:cs="PunorvabaMJ" w:ascii="PunorvabaMJ" w:hAnsi="PunorvabaMJ"/>
          <w:spacing w:val="-9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1880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890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BivK †_‡K AvMZ cxi fvmvbx‡K †`Ie›` cvVvb †Kb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ÿv jv‡f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vRbxwZ PP©vi Rb¨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g©xq PP©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‡›`vjb Ki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KvMgvwi cÖvBgvwi ¯‹z‡j wkÿKZv Kivi mgq </w:t>
      </w:r>
      <w:r>
        <w:rPr>
          <w:rFonts w:cs="PunorvabaMJ" w:ascii="PunorvabaMJ" w:hAnsi="PunorvabaMJ"/>
          <w:b/>
          <w:w w:val="90"/>
          <w:sz w:val="24"/>
          <w:szCs w:val="24"/>
        </w:rPr>
        <w:t>†Kvb welqwU gIjvbv fvmvbxi `„wó AvKl©Y K‡i?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vix‡`i AwaKvinx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wg`v‡ii Ab¨vq-AweP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wK¯Ívwb‡`i AZ¨vP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Ovwji wbiÿi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7|</w:t>
        <w:tab/>
        <w:t>Rwg`v‡ii KzbR‡ii Kvi‡Y gIjvbv fvmvbx‡KÑ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Kg©¯’j Qvo‡Z n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`k Qvo‡Z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fviZel© Qvo‡Z n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20"/>
          <w:sz w:val="24"/>
          <w:szCs w:val="24"/>
        </w:rPr>
        <w:t>Rb¥¯’vb Qvo‡Z n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  <w:t>KZ eQi eq‡m gIjvbv fvmvbx †`keÜz wPËiÄb `v‡ki Av`‡k© AbycÖvwYZ n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ek eQ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Kzk eQ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Bk eQ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ZBk eQ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9|</w:t>
        <w:tab/>
        <w:t>†Kvb Av‡›`vj‡b Ask †bIqvi Kvi‡Y gIjvbv fvmvbx m‡Z‡iv gvm Kviviæ× wQ‡j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lv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wg`vwi D‡”Q`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Qq `dv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mn‡hvM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wmivRM‡Äi Rbmfvq Rwg`vi‡`i wbh©vZ‡bi </w:t>
      </w:r>
      <w:r>
        <w:rPr>
          <w:rFonts w:cs="PunorvabaMJ" w:ascii="PunorvabaMJ" w:hAnsi="PunorvabaMJ"/>
          <w:b/>
          <w:w w:val="95"/>
          <w:sz w:val="24"/>
          <w:szCs w:val="24"/>
        </w:rPr>
        <w:t>cÖwZev` Rvbv‡j gIjvbv fvmvbxi Kx cwiYwZ nq?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b¥f‚wg Z¨v‡M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PvKwi Qvo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Kviv‡fvM Ki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nvq-m¤úwË nviv‡Z eva¨ n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>fvmvbPi †Kv_vq Aew¯’Z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mivRM‡Ä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jKvZ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Uv½vB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mv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PunorvabaMJ" w:ascii="PunorvabaMJ" w:hAnsi="PunorvabaMJ"/>
          <w:b/>
          <w:w w:val="95"/>
          <w:sz w:val="24"/>
          <w:szCs w:val="24"/>
        </w:rPr>
        <w:t>gIjvbv fvmvbx KZ mv‡j c~e©evsjvq wd‡i Av‡mb?</w:t>
      </w:r>
      <w:r>
        <w:rPr>
          <w:rFonts w:cs="Sulekha-Symbol" w:ascii="Sulekha-Symbol" w:hAnsi="Sulekha-Symbo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942 mv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47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952 mv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957 mv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PunorvabaMJ" w:ascii="PunorvabaMJ" w:hAnsi="PunorvabaMJ"/>
          <w:b/>
          <w:spacing w:val="-2"/>
          <w:sz w:val="24"/>
          <w:szCs w:val="24"/>
        </w:rPr>
        <w:t>KZ mv‡ji wbe©vP‡b hy³d«›U wecyj †fv‡U Rqx nq?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1947 mv‡j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54 mv‡j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1962 mv‡j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1970 mv‡j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1970 mv‡ji b‡f¤^‡i cëb gq`v‡b †`Iqv fvl‡Y fvmvbx Kv‡`i wel‡q evOvwj‡K mZK© K‡iwQ‡j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Rwg`vi‡`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vwK¯Ívwb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ªwUk‡`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kígvwjK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gyw³hy‡× Ask †bIqvi Rb¨ gIjvbv fvmvb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†Kv_vq hvb?</w:t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i‡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cvwK¯Ív‡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wiKv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Bsj¨v‡Û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gIjvbv fvmvbxi g„Zz¨ nq †Kv_v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XvK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Uv½vB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mv‡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jKvZ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gIjvbv fvmvbx †mme Kg©m~wP MÖnY K‡i‡Q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Zvi meB wQjÑ</w:t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g©xq †PZbvg~jK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bKj¨vY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`kwe‡ivax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kÿvmsµvšÍ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>gIjvbv fvmvbx wPiKvj †Kgb gvby‡li cv‡k `uvwo‡q‡Q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bh©vwZ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e‡nwj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Lx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o‡jv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>gIjvbv fvmvbx †Kvb cxi mv‡n‡ei †mœn`„wó jvf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iv‡K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sjv‡`‡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fvi‡Z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vwK¯Ív‡b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Zuv‡K KvMgvwi †Kb Qvo‡Z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Öv‡gi gvby‡l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wg`vi‡`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¨emvqx‡`i Kvi‡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‰bwZK Kvi‡Y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gIjvbv fvmvbx Zuvi GK fvl‡Y Kx e‡j‡Q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vwg †L‡U-LvIqv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wg AvivgwcÖq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wg myLx gvby‡li K_v ew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wg fv‡jv gvby‡li K_v ew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PunorvabaMJ" w:ascii="PunorvabaMJ" w:hAnsi="PunorvabaMJ"/>
          <w:b/>
          <w:spacing w:val="-2"/>
          <w:sz w:val="24"/>
          <w:szCs w:val="24"/>
        </w:rPr>
        <w:t>gIjvbv fvmvbx †k‡i evsjv G.†K. dRjyj nK I †nv‡mb knx` †mvnivIqv`©xi m‡½ MVb K‡i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hy³d«›U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hy³`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3.</w:t>
        <w:tab/>
        <w:t>hye‡dvivg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hyed«›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gyw³hy× PjvKv‡j wZwb cÖevmx evsjv‡`k miKv‡ii Dc‡`óvgÊjxi Kx wQ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`m¨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cÖwm‡W›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nKvix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KD bb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  <w:t>wZwb †Kvb †bZvi Av`‡k© AbycÖvwYZ n‡q ivRbxwZ‡Z hy³ n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nv‡mb knx` †mvnivIqv`©x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`keÜz wPËiÄb `v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†k‡i evsjv dRjyj n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kL gywReyi ingv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Aby‡”Q‡` ejv n‡q‡QÑ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gIjvbv fvmvbxi Rb¥cwiPq m¤ú‡K©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L)</w:t>
        <w:tab/>
        <w:t xml:space="preserve">gIjvbv fvmvbxi msMÖvgx Rxe‡bi K_v 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gIjvbv fvmvbxi mvaviY Rxeb hvc‡bi K_v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>gIjvbv fvmvbxi we`¨vbyiv‡Mi K_v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wel-bRiÕ k‡ãi A_© Kx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`ye©j `„wókw³</w:t>
        <w:tab/>
        <w:t>(L)</w:t>
        <w:tab/>
        <w:t>†ÿv‡fi wkKvi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cÖLi `„wókw³ </w:t>
        <w:tab/>
        <w:t>(N)</w:t>
        <w:tab/>
        <w:t>we‡kl AbyivM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ÔwbcxobÕ k‡ãi A_© Kx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</w:t>
        <w:tab/>
        <w:t>mnvqZv</w:t>
        <w:tab/>
        <w:t>(L)</w:t>
        <w:tab/>
        <w:t>kvmb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>cjvqb</w:t>
        <w:tab/>
        <w:t>(N)</w:t>
        <w:tab/>
        <w:t>AZ¨vPvi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>ÔUv½vBjÕ kãwUi hy³eY©wU †Kvb †Kvb eY© wb‡q MwVZ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O + M</w:t>
        <w:tab/>
        <w:t>(L)</w:t>
        <w:tab/>
        <w:t>W + M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T + M </w:t>
        <w:tab/>
        <w:t>(N)</w:t>
        <w:tab/>
        <w:t>b + M</w:t>
      </w:r>
    </w:p>
    <w:p>
      <w:pPr>
        <w:pStyle w:val="Normal"/>
        <w:tabs>
          <w:tab w:val="clear" w:pos="720"/>
          <w:tab w:val="left" w:pos="1170" w:leader="none"/>
          <w:tab w:val="left" w:pos="1386" w:leader="none"/>
        </w:tabs>
        <w:spacing w:lineRule="exact" w:line="274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fvmvbP‡ii Rbmfvq gIjvbv fvmvbx Kv‡`i c‡ÿ K_v e‡jb?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wkÿK‡`i</w:t>
        <w:tab/>
        <w:t>(L)</w:t>
        <w:tab/>
        <w:t>K…lK‡`i</w:t>
      </w:r>
    </w:p>
    <w:p>
      <w:pPr>
        <w:pStyle w:val="Normal"/>
        <w:tabs>
          <w:tab w:val="clear" w:pos="720"/>
          <w:tab w:val="left" w:pos="1170" w:leader="none"/>
          <w:tab w:val="left" w:pos="2700" w:leader="none"/>
          <w:tab w:val="left" w:pos="3060" w:leader="none"/>
        </w:tabs>
        <w:spacing w:lineRule="exact" w:line="27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ivRbxwZwe`‡`i </w:t>
        <w:tab/>
        <w:t>(N)</w:t>
        <w:tab/>
        <w:t>bvix‡`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</w:r>
      <w:r>
        <w:rPr>
          <w:rFonts w:cs="PunorvabaMJ" w:ascii="PunorvabaMJ" w:hAnsi="PunorvabaMJ"/>
          <w:b/>
          <w:bCs/>
          <w:spacing w:val="-20"/>
          <w:sz w:val="24"/>
          <w:szCs w:val="24"/>
        </w:rPr>
        <w:t>1971 mv‡j Kvi †bZ…‡Z¡ evsjv‡`‡k gyw³hy× ïiæ n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 gIjvbv fvmvbx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L)</w:t>
        <w:tab/>
      </w:r>
      <w:r>
        <w:rPr>
          <w:rFonts w:cs="PunorvabaMJ" w:ascii="PunorvabaMJ" w:hAnsi="PunorvabaMJ"/>
          <w:spacing w:val="-8"/>
          <w:sz w:val="24"/>
          <w:szCs w:val="24"/>
        </w:rPr>
        <w:t>G. †K. dRjyj n‡K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e½eÜz †kL gywReyi ingv‡b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N)</w:t>
        <w:tab/>
        <w:t>†nv‡mb knx` †mvnivIqv`©xi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jc w:val="both"/>
        <w:rPr/>
      </w:pPr>
      <w:r>
        <w:rPr>
          <w:rFonts w:cs="PunorvabaMJ" w:ascii="PunorvabaMJ" w:hAnsi="PunorvabaMJ"/>
          <w:b/>
          <w:bCs/>
          <w:spacing w:val="-6"/>
          <w:sz w:val="24"/>
          <w:szCs w:val="24"/>
        </w:rPr>
        <w:t xml:space="preserve">31| </w:t>
        <w:tab/>
        <w:t>ÔDc‡`ó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 †bZv</w:t>
        <w:tab/>
        <w:t>(L)</w:t>
        <w:tab/>
        <w:t>civgk©`v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cwiPvjK </w:t>
        <w:tab/>
        <w:t>(N)</w:t>
        <w:tab/>
        <w:t>cÖwZôvZv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2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gIjvbv fvmvbxi Uv½vB‡ji Nievwo cvwK¯Ívwb ˆmb¨iv cywo‡q †`q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fvmvbx gyw³hy‡×i KgvÛvi wQ‡j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L)</w:t>
        <w:tab/>
        <w:t>Zuvi †bZ…‡Z¡ gyw³hy× ïiæ nq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wZwb gyw³hy‡×i c‡ÿ wQ‡j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>wZwb fvi‡Z Avkªq wb‡qwQ‡jb e‡j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3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Ô¯^vaxb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gy³</w:t>
        <w:tab/>
        <w:t>(L)</w:t>
        <w:tab/>
        <w:t>A‡b¨i Aax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hy‡× weRqx </w:t>
        <w:tab/>
        <w:t>(N)</w:t>
        <w:tab/>
        <w:t>wbtm½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4|</w:t>
        <w:tab/>
        <w:t>Aby‡”Q`wU Avgv‡`i Kx aviYv †`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gIjvbv fvmvbxi ivR‰bwZK Rxeb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L)</w:t>
        <w:tab/>
      </w:r>
      <w:r>
        <w:rPr>
          <w:rFonts w:cs="PunorvabaMJ" w:ascii="PunorvabaMJ" w:hAnsi="PunorvabaMJ"/>
          <w:spacing w:val="-6"/>
          <w:sz w:val="24"/>
          <w:szCs w:val="24"/>
        </w:rPr>
        <w:t>gyw³hy‡×i mgq gIjvbv fvmvbxi f‚wgKv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gIjvbv fvmvbxi wkÿvRxeb m¤ú‡K©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>†`k MV‡b gIjvbv fvmvbxi Ae`vb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gnbwZ gvby‡l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Rjyg Rb‡b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bMo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pacing w:val="-9"/>
          <w:sz w:val="21"/>
          <w:szCs w:val="24"/>
        </w:rPr>
        <w:t>M</w:t>
      </w:r>
      <w:r>
        <w:rPr>
          <w:rFonts w:cs="PunorvabaMJ" w:ascii="PunorvabaMJ" w:hAnsi="PunorvabaMJ"/>
          <w:spacing w:val="-9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1880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90" w:before="4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ÿv jv‡f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wg`v‡ii Ab¨vq-AweP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pacing w:val="-6"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†`k Qvo‡Z n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vBk eQ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mn‡hvM Av‡›`vj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Rb¥f‚wg Z¨v‡M eva¨ n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mv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40" w:after="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47 mv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1954 mv‡j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80" w:after="0"/>
        <w:ind w:right="288" w:hanging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wkígvwjK‡`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i‡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XvKvq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RbKj¨vYK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bh©vwZZ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Biv‡Ki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Rwg`vi‡`i Kvi‡Y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Avwg †L‡U-LvIqv gvby‡li K_v ew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hy³d«›U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m`m¨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`keÜz wPËiÄb `vk</w:t>
        <w:tab/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</w:r>
      <w:r>
        <w:rPr>
          <w:rFonts w:cs="PunorvabaMJ" w:ascii="PunorvabaMJ" w:hAnsi="PunorvabaMJ"/>
          <w:sz w:val="24"/>
          <w:szCs w:val="24"/>
        </w:rPr>
        <w:t xml:space="preserve"> (L) gIjvbv fvmvbxi msMÖvgx Rxe‡bi K_v 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6|</w:t>
      </w:r>
      <w:r>
        <w:rPr>
          <w:rFonts w:cs="PunorvabaMJ" w:ascii="PunorvabaMJ" w:hAnsi="PunorvabaMJ"/>
          <w:sz w:val="24"/>
          <w:szCs w:val="24"/>
        </w:rPr>
        <w:t xml:space="preserve"> (L) †ÿv‡fi wkKvi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 xml:space="preserve"> (N) AZ¨vPvi </w:t>
      </w:r>
    </w:p>
    <w:p>
      <w:pPr>
        <w:pStyle w:val="Normal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8|</w:t>
      </w:r>
      <w:r>
        <w:rPr>
          <w:rFonts w:cs="PunorvabaMJ" w:ascii="PunorvabaMJ" w:hAnsi="PunorvabaMJ"/>
          <w:sz w:val="24"/>
          <w:szCs w:val="24"/>
        </w:rPr>
        <w:t xml:space="preserve"> (K) O + M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(L) K…lK‡`i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pacing w:val="-10"/>
          <w:sz w:val="24"/>
          <w:szCs w:val="24"/>
        </w:rPr>
        <w:t>30|</w:t>
      </w:r>
      <w:r>
        <w:rPr>
          <w:rFonts w:cs="PunorvabaMJ" w:ascii="PunorvabaMJ" w:hAnsi="PunorvabaMJ"/>
          <w:spacing w:val="-10"/>
          <w:sz w:val="24"/>
          <w:szCs w:val="24"/>
        </w:rPr>
        <w:t xml:space="preserve"> (M) e½eÜz †kL gywReyi ingv‡bi</w:t>
      </w:r>
    </w:p>
    <w:p>
      <w:pPr>
        <w:pStyle w:val="Normal"/>
        <w:rPr>
          <w:rFonts w:ascii="PunorvabaMJ" w:hAnsi="PunorvabaMJ" w:cs="PunorvabaMJ"/>
          <w:spacing w:val="-10"/>
          <w:sz w:val="24"/>
          <w:szCs w:val="24"/>
        </w:rPr>
      </w:pPr>
      <w:r>
        <w:rPr>
          <w:rFonts w:cs="PunorvabaMJ" w:ascii="PunorvabaMJ" w:hAnsi="PunorvabaMJ"/>
          <w:b/>
          <w:bCs/>
          <w:spacing w:val="-10"/>
          <w:sz w:val="24"/>
          <w:szCs w:val="24"/>
        </w:rPr>
        <w:t>31|</w:t>
      </w:r>
      <w:r>
        <w:rPr>
          <w:rFonts w:cs="PunorvabaMJ" w:ascii="PunorvabaMJ" w:hAnsi="PunorvabaMJ"/>
          <w:spacing w:val="-10"/>
          <w:sz w:val="24"/>
          <w:szCs w:val="24"/>
        </w:rPr>
        <w:t xml:space="preserve"> (L) civgk©`vZv </w:t>
      </w:r>
    </w:p>
    <w:p>
      <w:pPr>
        <w:pStyle w:val="Normal"/>
        <w:rPr/>
      </w:pPr>
      <w:r>
        <w:rPr>
          <w:rFonts w:cs="PunorvabaMJ" w:ascii="PunorvabaMJ" w:hAnsi="PunorvabaMJ"/>
          <w:b/>
          <w:bCs/>
          <w:sz w:val="24"/>
          <w:szCs w:val="24"/>
        </w:rPr>
        <w:t>32|</w:t>
      </w:r>
      <w:r>
        <w:rPr>
          <w:rFonts w:cs="PunorvabaMJ" w:ascii="PunorvabaMJ" w:hAnsi="PunorvabaMJ"/>
          <w:sz w:val="24"/>
          <w:szCs w:val="24"/>
        </w:rPr>
        <w:t xml:space="preserve"> (M) wZwb gyw³hy‡×i c‡ÿ wQ‡jb </w:t>
      </w:r>
      <w:r>
        <w:rPr>
          <w:rFonts w:cs="PunorvabaMJ" w:ascii="PunorvabaMJ" w:hAnsi="PunorvabaMJ"/>
          <w:spacing w:val="-8"/>
          <w:sz w:val="24"/>
          <w:szCs w:val="24"/>
        </w:rPr>
        <w:t>e‡j</w:t>
      </w:r>
    </w:p>
    <w:p>
      <w:pPr>
        <w:pStyle w:val="Normal"/>
        <w:rPr>
          <w:rFonts w:ascii="PunorvabaMJ" w:hAnsi="PunorvabaMJ" w:cs="PunorvabaMJ"/>
          <w:spacing w:val="-8"/>
          <w:sz w:val="24"/>
          <w:szCs w:val="24"/>
        </w:rPr>
      </w:pPr>
      <w:r>
        <w:rPr>
          <w:rFonts w:cs="PunorvabaMJ" w:ascii="PunorvabaMJ" w:hAnsi="PunorvabaMJ"/>
          <w:b/>
          <w:bCs/>
          <w:spacing w:val="-8"/>
          <w:sz w:val="24"/>
          <w:szCs w:val="24"/>
        </w:rPr>
        <w:t>33|</w:t>
      </w:r>
      <w:r>
        <w:rPr>
          <w:rFonts w:cs="PunorvabaMJ" w:ascii="PunorvabaMJ" w:hAnsi="PunorvabaMJ"/>
          <w:spacing w:val="-8"/>
          <w:sz w:val="24"/>
          <w:szCs w:val="24"/>
        </w:rPr>
        <w:t xml:space="preserve"> (K) gy³ </w:t>
      </w:r>
    </w:p>
    <w:p>
      <w:pPr>
        <w:pStyle w:val="Normal"/>
        <w:rPr>
          <w:rFonts w:ascii="PunorvabaMJ" w:hAnsi="PunorvabaMJ" w:cs="PunorvabaMJ"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pacing w:val="-8"/>
          <w:sz w:val="24"/>
          <w:szCs w:val="24"/>
        </w:rPr>
        <w:t>34|</w:t>
      </w:r>
      <w:r>
        <w:rPr>
          <w:rFonts w:cs="PunorvabaMJ" w:ascii="PunorvabaMJ" w:hAnsi="PunorvabaMJ"/>
          <w:spacing w:val="-8"/>
          <w:sz w:val="24"/>
          <w:szCs w:val="24"/>
        </w:rPr>
        <w:t xml:space="preserve"> (L) gyw³hy‡×i</w:t>
      </w:r>
      <w:r>
        <w:rPr>
          <w:rFonts w:cs="PunorvabaMJ" w:ascii="PunorvabaMJ" w:hAnsi="PunorvabaMJ"/>
          <w:spacing w:val="-6"/>
          <w:sz w:val="24"/>
          <w:szCs w:val="24"/>
        </w:rPr>
        <w:t xml:space="preserve"> mgq gIjvbv fvmvbxi f‚wgKv m¤ú‡K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12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40" w:before="10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>gIjvbv fvmvbxi wcZv-gvZvi bvg †jL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Ijvbv fvmvbxi wcZvi bvg nvRx kivdZ Avjx Lvb| Zuvi gvZvi bvg †gvmv¤§r gwRib wewe| 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evev-gv‡qi g„Zz¨i ci gIjvbv fvmvbx Kvi Kv‡Q Avkªq cvb?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vev-gv‡qi g„Zz¨i ci gIjvbv fvmvbx Zuvi GK PvPv Beªvnxg Lv‡bi Kv‡Q Avkªq cvb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 xml:space="preserve">†Kv_vq cov‡kvbv Ki‡Z wM‡q gIjvbv fvmvbx †`kvZ¥‡ev‡a DØy× nb? 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fvi‡Zi †`Ie›` gv`ivmvq cov‡kvbv Ki‡Z wM‡q gIjvbv fvmvbx †`kvZ¥‡ev‡a DØy× nb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Ks‡MÖm †bZv wPËiÄb `v‡ki Dcvwa Kx wQj? 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Ks‡MÖm †bZv wPËiÄb `v‡ki Dcvwa wQj Ô†`keÜzÕ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 xml:space="preserve">gIjvbv fvmvbxi cÖwZwôZ `‡ji bvg Kx? 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Ijvbv fvmvbxi cÖwZwôZ `‡ji bvg c~e© cvwK¯Ívb AvIqvgx gymwjg jxM| 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  <w:t xml:space="preserve">1954 mv‡j mvaviY wbe©vP‡b gIjvbv fvmvbxi f‚wgKv Kx wQj? 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954 mv‡ji mvaviY wbe©vP‡b wZwb †k‡i evsjv G.†K. dRjyj nK I †nv‡mb knx` †mvnivIqv`©xi m‡½ hy³d«›U MVb K‡ib| hy³d«›U G wbe©vP‡b wecyj †fv‡U Rqx nq| 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>fvmvbx 1957 mv‡j AvšÍR©vwZK m‡¤§j‡bi Av‡qvRb K‡ib †Kb?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957 mv‡j gIjvbv fvmvbx KvMgvwi‡Z GK AvšÍR©vwZK mvs¯‹…wZK m‡¤§j‡bi Av‡qvRb K‡ib| m‡¤§j‡b †`k-we‡`‡ki eû L¨vwZgvb gvbyl †hvM †`b| Zuv‡`i Kv‡Q c~e© cvwK¯Ív‡bi gvby‡li eÂbvi wPÎ Zz‡j aivB wQj gIjvbv fvmvbxi D‡Ïk¨| 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>cvwK¯Ív‡bi cwðg As‡ki kvmKiv †Kvb †Kvb wel‡qi bv‡g c~e© evsjvi gvbyl‡K †kvlY KiwQj?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vwK¯Ív‡bi cwðg As‡ki kvmKiv ag© I RvZxq msnwZi bv‡g c~e©evsjvi gvbyl‡K †kvlY KiwQj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>cvwK¯Ívwb ˆmb¨iv gIjvbv fvmvbxi evwoNi cywo‡q †`q †Kb?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 cvwK¯Ívwb‡`i †kvl‡Yi cÖwZev` Rvwb‡qwQ‡jb| Zv‡`i e¨vcv‡i c~e©evsjvi gvbyl‡`i mZK© K‡iwQ‡jb| gyw³hy× ïiæ n‡j wZwb Zv‡Z Ask †bIqvi Rb¨ fvi‡Z hvb| Gme Kvi‡YB cvwK¯Ívwb ˆmb¨iv Zuvi evwoNi cywo‡q †`q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gIjvbv fvmvbxi Rxebhvcb †Kgb wQj?</w:t>
      </w:r>
    </w:p>
    <w:p>
      <w:pPr>
        <w:pStyle w:val="Normal"/>
        <w:spacing w:lineRule="exact" w:line="240" w:before="6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i Rxebhvcb wQj AZ¨šÍ mv`vgvUv I mnR-mij| LyeB mvaviY GKUv evwo‡Z wZwb evm Ki‡Zb| †L‡Zb mvaviY gvby‡li Lvevi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gIjvbv fvmvbx‡K †Kv_vq mgvwnZ Kiv nq?</w:t>
      </w:r>
    </w:p>
    <w:p>
      <w:pPr>
        <w:pStyle w:val="Normal"/>
        <w:spacing w:lineRule="exact" w:line="24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‡K mgvwnZ Kiv nq Uv½vBj †Rjvi m‡šÍv‡l Aew¯’Z Bmjvwg wek¦we`¨vjq cÖv½‡Y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†kvl‡Yi cÖwZev` Ki‡Z wM‡q gIjvbv fvmvbx Kxfv‡e AZ¨vPvwiZ n‡qwQ‡jb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†kvl‡Yi cÖwZev` Ki‡Z wM‡q gIjvbv fvmvbx‡K bvbvfv‡e wbh©vwZZ n‡Z n‡qwQj|</w:t>
      </w:r>
    </w:p>
    <w:p>
      <w:pPr>
        <w:pStyle w:val="Normal"/>
        <w:spacing w:lineRule="exact" w:line="24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Rwg`v‡ii Ryjyg wbh©vZ‡bi cÖwZev` Kivq Zuv‡K Kg©¯’j KvMgvwi Qvo‡Z n‡qwQj| GgbwK GKch©v‡q Rb¥f‚wg Z¨v‡MI eva¨ n‡qwQ‡jb wZwb|</w:t>
      </w:r>
    </w:p>
    <w:p>
      <w:pPr>
        <w:pStyle w:val="Normal"/>
        <w:spacing w:lineRule="exact" w:line="24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Amn‡hvM Av‡›`vj‡b †hvM †`Iqvq Zuv‡K †MÖdZvi Kiv nq| m‡Z‡iv gvm wZwb Kviv‡fvM K‡ib|</w:t>
      </w:r>
    </w:p>
    <w:p>
      <w:pPr>
        <w:pStyle w:val="Normal"/>
        <w:spacing w:lineRule="exact" w:line="24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1952 mv‡ji ivóªfvlv Av‡›`vj‡b RwoZ _vKvi Kvi‡Y Zuv‡K Kviviæ× Kiv nq|</w:t>
      </w:r>
    </w:p>
    <w:p>
      <w:pPr>
        <w:pStyle w:val="Normal"/>
        <w:spacing w:lineRule="exact" w:line="24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1971 mv‡j cvwK¯Ívwb ˆmb¨iv Zuvi evwoNi cywo‡q †`q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gRjyg Rb‡bZv †K wQ‡jb? †Kb Zv‡K gRjyg Rb‡bZv ejv nq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Rjyg Rb‡bZv wQ‡jb gIjvbv Ave`yj nvwg` Lvb fvmvbx|</w:t>
      </w:r>
    </w:p>
    <w:p>
      <w:pPr>
        <w:pStyle w:val="Normal"/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Ijvbv fvmvbx wPiKvj gRjyg A_©vr wbh©vwZZ, wbcxwoZ gvby‡li K_v e‡j‡Qb| Zv‡`i my‡L-`yt‡L Kuv‡a Kuva wgwj‡q Zv‡`i Rb¨ msMÖvg K‡i‡Qb| GRb¨B Zuv‡K gRjyg Rb‡bZv ejv nq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gIjvbv fvmvbx †Kv_vq cov‡kvbv K‡ib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 cÖ_‡g PvPv Beªvnxg Lv‡bi Kv‡Q †_‡K gv`ivmvq cov‡kvbv K‡ib| cieZ©x‡Z BivK †_‡K AvMZ GK cxi Zuv‡K fvi‡Zi †`Ie›` gv`ivmvq †jLvcovi Rb¨ cvVvb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†Kb Zv‡K KvMgvwi Qvo‡Z n‡qwQj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vMgvwi _vKvi mgq fvmvbx Rwg`v‡ii AZ¨vPvi, wbh©vZb †`L‡Z cvb| Gi weiæ‡× wZwb cÖwZev` I msMÖvg ïiæ K‡ib| Rwg`vi Zuvi Ici Amš‘ó nb| Rwg`v‡ii Kvi‡YB Zuv‡K KvMgvwi Qvo‡Z nq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Kxfv‡e Zuvi bvg gIjvbv fvmvbx n‡jv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1924 mv‡j gIjvbv fvmvbx GK wekvj cÖwZev`x mgv‡e‡ki Av‡qvRb K‡ib Avmv‡gi ayewo †Rjvi fvmvbP‡i| G mfvq wZwb evOvwj K…lK‡`i Ici AZ¨vPv‡ii weiæ‡× cÖwZev` Rvbvb| G mgv‡RB mvaviY K…lKiv Zuv‡K ÔfvmvbP‡ii gIjvbvÕ bvg †`q| c‡i Zuvi bvg †`Iqv nq ÔfvmvbxÕ| ZLb †_‡KB Zuvi cwiPq nq gIjvbv fvmvbx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cëb gq`v‡bi fvl‡Y wZwb hv e‡jwQ‡jb Zvi welqe¯‘ Kx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cëb gq`v‡bi HwZnvwmK fvl‡Y gIjvbv fvl‡Y hv e‡jwQ‡jb Zvi welqe¯‘ n‡jv wbh©vwZZ, wbcxwoZ, Ae‡nwjZ gvby‡li AwaKvi Av`vq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wkÿvi †ÿ‡Î gIjvbv fvmvbx Kx Ae`vb †i‡L‡Qb?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 †`‡ki gvby‡li wkÿvi cÖmv‡i gIjvbv fvmvbxi A‡bK Ae`vb i‡q‡Q| wZwb m‡šÍv‡l Bmjvwg wek¦we`¨vjq, gnxcy‡i nvRx †gvnv¤§` gnwmb K‡jR, XvKvq AveyRi wMdvwi K‡jR Ges Uv½vB‡j gIjvbv †gvnv¤§` Avjx K‡jR cÖwZôv K‡ib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gIjvbv fvmvbx †Kv_vq wkÿKZv ïiæ K‡ib?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Ijvbv fvmvbx Uv½vB‡ji GK cÖvBgvwi ¯‹z‡j wkÿKZv ïiæ K‡ib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†Kvb mfvq fvl‡Yi Rb¨ gIjvbv fvmvbx‡K ¯^‡`k Qvo‡Z nq? Gici wZwb †Kv_vq hvb?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1924 mv‡j wmivRM‡Ä GKwU mfvq fvl‡Yi Rb¨ gIjvbv fvmvbx‡K ¯^‡`k Qvo‡Z nq| Gici wZwb Avmv‡gi R‡jk¦‡i P‡j hvb|</w:t>
      </w:r>
    </w:p>
    <w:p>
      <w:pPr>
        <w:pStyle w:val="Normal"/>
        <w:spacing w:lineRule="exact" w:line="24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Aby‡”Q` †_‡K cvIqv hvq, gIjvbv fvmvbxi Ggb `ywU ˆewkó¨ m¤ú‡K© †jL| 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Aby‡”Q` †_‡K cvIqv hvq, gIjvbv fvmvbxi Ggb `ywU ˆewkó¨ n‡jvÑ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>1|</w:t>
        <w:tab/>
        <w:t>wZwb Ab¨v‡qi weiæ‡× wQ‡jb cÖwZev`x|</w:t>
      </w:r>
    </w:p>
    <w:p>
      <w:pPr>
        <w:pStyle w:val="Normal"/>
        <w:spacing w:lineRule="exact" w:line="240" w:before="4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>2|</w:t>
        <w:tab/>
        <w:t>wZwb wbh©vwZZ, wbcxwoZ gvby‡li AwaKvi Av`v‡q m‡Pó wQ‡jb|</w:t>
      </w:r>
    </w:p>
    <w:p>
      <w:pPr>
        <w:pStyle w:val="Normal"/>
        <w:spacing w:lineRule="exact" w:line="240"/>
        <w:jc w:val="both"/>
        <w:rPr/>
      </w:pPr>
      <w:r>
        <w:rPr>
          <w:rFonts w:cs="PunorvabaMJ" w:ascii="PunorvabaMJ" w:hAnsi="PunorvabaMJ"/>
          <w:sz w:val="24"/>
          <w:szCs w:val="24"/>
        </w:rPr>
        <w:t>22|</w:t>
        <w:tab/>
      </w:r>
      <w:r>
        <w:rPr>
          <w:rFonts w:cs="PunorvabaMJ" w:ascii="PunorvabaMJ" w:hAnsi="PunorvabaMJ"/>
          <w:b/>
          <w:sz w:val="24"/>
          <w:szCs w:val="24"/>
        </w:rPr>
        <w:t>gIjvbv fvmvbx gyw³hy‡× Ask †bIqvi Rb¨ †Kv_vq P‡j hv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spacing w:val="-2"/>
          <w:sz w:val="24"/>
          <w:szCs w:val="24"/>
        </w:rPr>
        <w:t>gIjvbv fvmvbx gyw³hy‡× Ask †bqvi Rb¨ fvi‡Z P‡j hvb|</w:t>
      </w:r>
    </w:p>
    <w:p>
      <w:pPr>
        <w:pStyle w:val="Normal"/>
        <w:spacing w:lineRule="exact" w:line="220"/>
        <w:jc w:val="both"/>
        <w:rPr/>
      </w:pPr>
      <w:r>
        <w:rPr>
          <w:rFonts w:cs="PunorvabaMJ" w:ascii="PunorvabaMJ" w:hAnsi="PunorvabaMJ"/>
          <w:sz w:val="24"/>
          <w:szCs w:val="24"/>
        </w:rPr>
        <w:t>23|</w:t>
        <w:tab/>
      </w:r>
      <w:r>
        <w:rPr>
          <w:rFonts w:cs="PunorvabaMJ" w:ascii="PunorvabaMJ" w:hAnsi="PunorvabaMJ"/>
          <w:b/>
          <w:sz w:val="24"/>
          <w:szCs w:val="24"/>
        </w:rPr>
        <w:t>gIjvbv fvmvbx Kxfv‡e gyw³hy‡× f‚wgKv iv‡L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jc w:val="both"/>
        <w:rPr/>
      </w:pPr>
      <w:r>
        <w:rPr>
          <w:rFonts w:cs="PunorvabaMJ" w:ascii="PunorvabaMJ" w:hAnsi="PunorvabaMJ"/>
          <w:b/>
          <w:spacing w:val="-2"/>
          <w:sz w:val="24"/>
          <w:szCs w:val="24"/>
        </w:rPr>
        <w:tab/>
        <w:t>DËi :</w:t>
      </w:r>
      <w:r>
        <w:rPr>
          <w:rFonts w:cs="PunorvabaMJ" w:ascii="PunorvabaMJ" w:hAnsi="PunorvabaMJ"/>
          <w:spacing w:val="-2"/>
          <w:sz w:val="24"/>
          <w:szCs w:val="24"/>
        </w:rPr>
        <w:t xml:space="preserve"> gIjvbv fvmvbx gyw³hy‡×i c‡ÿ wQ‡jb| wZwb gyw³hy‡× Ask †bqvi Rb¨ fvi‡Z P‡j hvb| †mLv‡b cÖevmx miKv‡ii Dc‡`óvgÊjxi m`m¨ wn‡m‡e f‚wgKv iv‡Lb|</w:t>
      </w:r>
    </w:p>
    <w:p>
      <w:pPr>
        <w:pStyle w:val="Normal"/>
        <w:spacing w:lineRule="exact" w:line="22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4| </w:t>
        <w:tab/>
      </w:r>
      <w:r>
        <w:rPr>
          <w:rFonts w:cs="PunorvabaMJ" w:ascii="PunorvabaMJ" w:hAnsi="PunorvabaMJ"/>
          <w:b/>
          <w:sz w:val="24"/>
          <w:szCs w:val="24"/>
        </w:rPr>
        <w:t>†Kv‡bv c`gh©v`v I †gvn gIjvbv fvmvbx‡K AvK…ó K‡iwb †Kb?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DËi :</w:t>
      </w:r>
      <w:r>
        <w:rPr>
          <w:rFonts w:cs="PunorvabaMJ" w:ascii="PunorvabaMJ" w:hAnsi="PunorvabaMJ"/>
          <w:b/>
          <w:spacing w:val="-4"/>
          <w:sz w:val="24"/>
          <w:szCs w:val="24"/>
        </w:rPr>
        <w:t xml:space="preserve"> </w:t>
      </w:r>
      <w:r>
        <w:rPr>
          <w:rFonts w:cs="PunorvabaMJ" w:ascii="PunorvabaMJ" w:hAnsi="PunorvabaMJ"/>
          <w:spacing w:val="-4"/>
          <w:sz w:val="24"/>
          <w:szCs w:val="24"/>
        </w:rPr>
        <w:t>gIjvbv fvmvbx wQ‡jb GKRb Av`k©evb gvbyl| wZwb memgq RbM‡Yi cv‡k †_‡K Zv‡`i †mevq KvR Ki‡Z †P‡q‡Qb| wb‡j©vf gvbwmKZvi Kvi‡Y †Kv‡bv c`gh©v`v I †gvn Zuv‡K AvK…ó Ki‡Z cv‡iw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4" w:before="8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4" w:before="40" w:after="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Ijvbv fvmvbx AZ¨vPvwiZ, wbh©vwZZ gvbyl‡`i cÖvY w`‡q fv‡jvevm‡Zb| Zv‡`i AwaKvi Av`v‡qi Rb¨ wZwb msMÖvg K‡i‡Qb| G Rb¨ Zuv‡K Rb¥f‚wg Qvo‡Z n‡qwQj| KvivMv‡iI †h‡Z n‡qwQj| wKš‘ †Kv‡bv wKQyB Zuv‡K `gv‡Z cv‡iwb| gvbyl‡K fv‡jv‡e‡mwQ‡jb e‡jB wZwb gvby‡li g‡b RvqMv K‡i wb‡Z †c‡i‡Qb|</w:t>
      </w:r>
    </w:p>
    <w:p>
      <w:pPr>
        <w:pStyle w:val="Normal"/>
        <w:spacing w:lineRule="exact" w:line="280" w:before="80" w:after="2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spacing w:lineRule="exact" w:line="280" w:before="80" w:after="2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spacing w:lineRule="exact" w:line="280" w:before="80" w:after="2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66895</wp:posOffset>
            </wp:positionH>
            <wp:positionV relativeFrom="paragraph">
              <wp:posOffset>32385</wp:posOffset>
            </wp:positionV>
            <wp:extent cx="1287780" cy="1336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9287" b="30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85285</wp:posOffset>
                </wp:positionH>
                <wp:positionV relativeFrom="paragraph">
                  <wp:posOffset>381635</wp:posOffset>
                </wp:positionV>
                <wp:extent cx="1385570" cy="1256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256040"/>
                          <a:chOff x="0" y="0"/>
                          <a:chExt cx="1385640" cy="125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385640" cy="11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520" y="1049040"/>
                            <a:ext cx="6408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808">
                                <a:moveTo>
                                  <a:pt x="53" y="53"/>
                                </a:moveTo>
                                <a:cubicBezTo>
                                  <a:pt x="253" y="63"/>
                                  <a:pt x="447" y="72"/>
                                  <a:pt x="645" y="97"/>
                                </a:cubicBezTo>
                                <a:cubicBezTo>
                                  <a:pt x="657" y="106"/>
                                  <a:pt x="670" y="114"/>
                                  <a:pt x="680" y="124"/>
                                </a:cubicBezTo>
                                <a:cubicBezTo>
                                  <a:pt x="687" y="131"/>
                                  <a:pt x="689" y="145"/>
                                  <a:pt x="698" y="150"/>
                                </a:cubicBezTo>
                                <a:cubicBezTo>
                                  <a:pt x="761" y="187"/>
                                  <a:pt x="839" y="203"/>
                                  <a:pt x="910" y="212"/>
                                </a:cubicBezTo>
                                <a:cubicBezTo>
                                  <a:pt x="984" y="237"/>
                                  <a:pt x="1063" y="235"/>
                                  <a:pt x="1140" y="247"/>
                                </a:cubicBezTo>
                                <a:cubicBezTo>
                                  <a:pt x="1230" y="278"/>
                                  <a:pt x="1310" y="306"/>
                                  <a:pt x="1405" y="318"/>
                                </a:cubicBezTo>
                                <a:cubicBezTo>
                                  <a:pt x="1488" y="339"/>
                                  <a:pt x="1569" y="359"/>
                                  <a:pt x="1652" y="380"/>
                                </a:cubicBezTo>
                                <a:cubicBezTo>
                                  <a:pt x="1691" y="390"/>
                                  <a:pt x="1715" y="424"/>
                                  <a:pt x="1749" y="442"/>
                                </a:cubicBezTo>
                                <a:cubicBezTo>
                                  <a:pt x="1836" y="489"/>
                                  <a:pt x="1925" y="537"/>
                                  <a:pt x="2023" y="557"/>
                                </a:cubicBezTo>
                                <a:cubicBezTo>
                                  <a:pt x="2040" y="624"/>
                                  <a:pt x="1998" y="625"/>
                                  <a:pt x="1953" y="663"/>
                                </a:cubicBezTo>
                                <a:cubicBezTo>
                                  <a:pt x="1864" y="739"/>
                                  <a:pt x="1802" y="742"/>
                                  <a:pt x="1688" y="777"/>
                                </a:cubicBezTo>
                                <a:cubicBezTo>
                                  <a:pt x="860" y="770"/>
                                  <a:pt x="910" y="808"/>
                                  <a:pt x="371" y="698"/>
                                </a:cubicBezTo>
                                <a:cubicBezTo>
                                  <a:pt x="290" y="647"/>
                                  <a:pt x="320" y="673"/>
                                  <a:pt x="274" y="627"/>
                                </a:cubicBezTo>
                                <a:cubicBezTo>
                                  <a:pt x="241" y="531"/>
                                  <a:pt x="168" y="451"/>
                                  <a:pt x="97" y="380"/>
                                </a:cubicBezTo>
                                <a:cubicBezTo>
                                  <a:pt x="89" y="372"/>
                                  <a:pt x="88" y="361"/>
                                  <a:pt x="80" y="353"/>
                                </a:cubicBezTo>
                                <a:cubicBezTo>
                                  <a:pt x="72" y="345"/>
                                  <a:pt x="61" y="343"/>
                                  <a:pt x="53" y="336"/>
                                </a:cubicBezTo>
                                <a:cubicBezTo>
                                  <a:pt x="40" y="323"/>
                                  <a:pt x="30" y="307"/>
                                  <a:pt x="18" y="292"/>
                                </a:cubicBezTo>
                                <a:cubicBezTo>
                                  <a:pt x="2" y="228"/>
                                  <a:pt x="0" y="172"/>
                                  <a:pt x="0" y="106"/>
                                </a:cubicBez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55pt;margin-top:30.05pt;width:109.1pt;height:98.9pt" coordorigin="6591,601" coordsize="2182,19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91;top:601;width:2181;height:18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2040,808" path="m53,53c253,63,447,72,645,97c657,106,670,114,680,124c687,131,689,145,698,150c761,187,839,203,910,212c984,237,1063,235,1140,247c1230,278,1310,306,1405,318c1488,339,1569,359,1652,380c1691,390,1715,424,1749,442c1836,489,1925,537,2023,557c2040,624,1998,625,1953,663c1864,739,1802,742,1688,777c860,770,910,808,371,698c290,647,320,673,274,627c241,531,168,451,97,380c89,372,88,361,80,353c72,345,61,343,53,336c40,323,30,307,18,292c2,228,0,172,0,106l72,0e" fillcolor="white" stroked="t" o:allowincell="f" style="position:absolute;left:6694;top:2253;width:1008;height:325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PunorvabaMJ" w:ascii="PunorvabaMJ" w:hAnsi="PunorvabaMJ"/>
          <w:b/>
          <w:sz w:val="24"/>
          <w:szCs w:val="24"/>
        </w:rPr>
        <w:t>†</w:t>
      </w:r>
      <w:r>
        <w:rPr>
          <w:rFonts w:cs="PunorvabaMJ" w:ascii="PunorvabaMJ" w:hAnsi="PunorvabaMJ"/>
          <w:b/>
          <w:sz w:val="24"/>
          <w:szCs w:val="24"/>
        </w:rPr>
        <w:t xml:space="preserve">kªwY : cÂg welq : </w:t>
      </w:r>
      <w:r>
        <w:rPr>
          <w:rFonts w:cs="PunorvabaMJ" w:ascii="PunorvabaMJ" w:hAnsi="PunorvabaMJ"/>
          <w:b/>
          <w:bCs/>
          <w:sz w:val="24"/>
          <w:szCs w:val="24"/>
        </w:rPr>
        <w:t>evsjv</w:t>
      </w:r>
    </w:p>
    <w:p>
      <w:pPr>
        <w:pStyle w:val="Normal"/>
        <w:jc w:val="center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24. A‡cÿv </w:t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†</w:t>
      </w:r>
      <w:r>
        <w:rPr>
          <w:rFonts w:cs="PunorvabaMJ" w:ascii="PunorvabaMJ" w:hAnsi="PunorvabaMJ"/>
          <w:b/>
          <w:sz w:val="24"/>
          <w:szCs w:val="24"/>
        </w:rPr>
        <w:t>mwjbv †nv‡mb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kœ</w:t>
      </w:r>
    </w:p>
    <w:p>
      <w:pPr>
        <w:pStyle w:val="Normal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LvZvq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60" w:before="8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|</w:t>
        <w:tab/>
        <w:t>iægv iæevi Kx nq?</w:t>
      </w:r>
      <w:r>
        <w:rPr>
          <w:rFonts w:cs="Sulekha-Symbol" w:ascii="Sulekha-Symbol" w:hAnsi="Sulekha-Symbol"/>
          <w:b/>
          <w:sz w:val="24"/>
          <w:szCs w:val="24"/>
        </w:rPr>
        <w:t>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Üex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Lvjv‡Zv †evb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vcb †ev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  <w:t xml:space="preserve">iægvi Rb¥w`‡b †Kvb MvQwU dz‡j f‡i 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Mvjvc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ejx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kDw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K…òP~o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  <w:t>iæevi Rb¥w`‡b wK‡mi myM‡Ü Pviw`K f‡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wM‡qwQj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Dwj dz‡j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nvmœv‡nbv dz‡j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i †ev‡j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cvKv KuvVv‡j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  <w:t xml:space="preserve">iæevi eqm KZ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AvU eQ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k eQ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‡iv eQ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PŠÏ eQ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5|</w:t>
        <w:tab/>
        <w:t xml:space="preserve">iæevi Rb¥w`‡bi MíUv †K e‡j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v‡njv evby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Rmxg wgq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iæev wb‡R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iæg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6|</w:t>
        <w:tab/>
        <w:t xml:space="preserve">iægv I iæev †eYxi mv‡_ Kx †Mu‡_ iv‡L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wkDwj dz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ey‡bvdz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Av‡gi gyKz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Mvjv‡ci cvcwo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  <w:t>iægv I iæev †Kv_vq dz‡ji cvcwo Pvcv w`‡q iv‡L?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vwj‡ki wb‡P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Zvk‡K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LvZvi †fZ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B‡qi †fZ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PunorvabaMJ" w:ascii="PunorvabaMJ" w:hAnsi="PunorvabaMJ"/>
          <w:b/>
          <w:spacing w:val="-2"/>
          <w:sz w:val="24"/>
          <w:szCs w:val="24"/>
        </w:rPr>
        <w:t>Rmxg wgqv evRvi †_‡K Kx wK‡b G‡bwQ‡jb?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P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Wv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P‡o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gywo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g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uvVv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Z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y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  <w:t xml:space="preserve">†jvKRb †Kv_vq e‡m †iwWI ïb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b`xi av‡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gMv‡Q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¯‹zj gv‡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UMv‡Qi wb‡P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10| wewewmi Lei ï‡b †jvKRb D‡ËwRZ n‡q Kx ejj?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ev‡ii msMÖvg gyw³i msMÖvg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Avgv‡`i hy× Ki‡Z n‡e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Gev‡ii msMÖvg ¯^vaxbZvi msMÖvg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Övg †Q‡o cvjv‡Z n‡e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iægv I iæev Ab¨ †Q‡j‡g‡q‡`i Kv‡Q wM‡q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wK‡mi K_v e‡j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hy× Kivi K_v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yw³‡hv×v‡`i Avmvi K_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½eÜyi fvl‡Yi K_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evi g„Zz¨i K_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½eÜy †Kvb Zvwi‡Li fvl‡Y ¯^vaxbZ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msMÖv‡gi WvK †`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21†k †deªæqvw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7B gvP©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17B GwcÖ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16B wW‡m¤^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Rmxg kni †_‡K Avmv †Q‡j‡`i KvQ †_‡K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Kx wk‡L †b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jLvco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hy‡×i †KŠkj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Öv_wgK wPwKrm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vwo Pvjv‡b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Rmxg Kx M‡o Zzj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nvbv`vi evwnbx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vRvKvi evwnbx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kvwšÍ evwnbx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evwnbx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Rmxg KLb evRv‡i wM‡qwQ‡j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mKv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ycy‡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‡K‡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mÜ¨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Rmx‡gi kix‡i †Kv_vq ey‡jU we× n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_v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Mj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y‡K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†c‡U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Rmx‡gi Mv‡q KqwU ey‡jU we× n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KwU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`yBwU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uvPwU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AmsL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Rmxg Kxfv‡e kwn` n‡qwQ‡jb? </w:t>
      </w:r>
      <w:r>
        <w:rPr>
          <w:rFonts w:cs="PunorvabaMJ" w:ascii="PunorvabaMJ" w:hAnsi="PunorvabaMJ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y‡jUwe× n‡q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b`x‡Z Wy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pacing w:val="-6"/>
          <w:sz w:val="24"/>
          <w:szCs w:val="24"/>
        </w:rPr>
        <w:t>ivRvKvi‡`i wbh©vZ‡b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QywiKvnZ n‡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pacing w:val="-10"/>
          <w:sz w:val="24"/>
          <w:szCs w:val="24"/>
        </w:rPr>
        <w:t>19|</w:t>
        <w:tab/>
      </w:r>
      <w:r>
        <w:rPr>
          <w:rFonts w:cs="PunorvabaMJ" w:ascii="PunorvabaMJ" w:hAnsi="PunorvabaMJ"/>
          <w:b/>
          <w:spacing w:val="-6"/>
          <w:sz w:val="24"/>
          <w:szCs w:val="24"/>
        </w:rPr>
        <w:t>iv‡njv K‡e Rmx‡gi g„Zz¨i K_v Rvb‡Z cv‡ib?</w:t>
      </w:r>
      <w:r>
        <w:rPr>
          <w:rFonts w:cs="PunorvabaMJ" w:ascii="PunorvabaMJ" w:hAnsi="PunorvabaMJ"/>
          <w:b/>
          <w:spacing w:val="-10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hw`b gviv h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„Zz¨i ciw`b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g„Zz¨i GK mßvn c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„Zz¨i K‡qK gvm c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iægv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iæev‡`i evwo‡Z Av¸b jv‡Mwb †K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wgwjUvwiiv GZ `~i Av‡mwb e‡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o eUMvQ wQj e‡j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Zvm Kg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o AvgMvQ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iv‡njv evievi Ávb nvivw”Q‡jb †Kb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Ni cy‡o hvIq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SulSym" w:ascii="SulSym" w:hAnsi="SulSym"/>
          <w:sz w:val="21"/>
          <w:szCs w:val="24"/>
        </w:rPr>
        <w:tab/>
        <w:t>L</w:t>
      </w:r>
      <w:r>
        <w:rPr>
          <w:rFonts w:cs="PunorvabaMJ" w:ascii="PunorvabaMJ" w:hAnsi="PunorvabaMJ"/>
          <w:sz w:val="24"/>
          <w:szCs w:val="24"/>
        </w:rPr>
        <w:tab/>
        <w:t>wgwjUvwi‡`i f‡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spacing w:val="-1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pacing w:val="-10"/>
          <w:sz w:val="21"/>
          <w:szCs w:val="24"/>
        </w:rPr>
        <w:t>M</w:t>
      </w:r>
      <w:r>
        <w:rPr>
          <w:rFonts w:cs="PunorvabaMJ" w:ascii="PunorvabaMJ" w:hAnsi="PunorvabaMJ"/>
          <w:spacing w:val="-10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¯^vgx nviv‡bvi †e`bv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pacing w:val="-10"/>
          <w:sz w:val="24"/>
          <w:szCs w:val="24"/>
        </w:rPr>
      </w:pPr>
      <w:r>
        <w:rPr>
          <w:rFonts w:cs="SulSym" w:ascii="SulSym" w:hAnsi="SulSym"/>
          <w:spacing w:val="-10"/>
          <w:sz w:val="21"/>
          <w:szCs w:val="24"/>
        </w:rPr>
        <w:tab/>
        <w:t>N</w:t>
      </w:r>
      <w:r>
        <w:rPr>
          <w:rFonts w:cs="PunorvabaMJ" w:ascii="PunorvabaMJ" w:hAnsi="PunorvabaMJ"/>
          <w:spacing w:val="-10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Mvjv¸wji kã ï‡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iv‡njv‡K Kviv mvšÍ¡bv w`w”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ægv I iæe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gyw³‡hv×vi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Muv‡qi gyiweŸi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uv‡qi †g‡qi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  <w:t xml:space="preserve">hy× ej‡Z iægv Kx eyS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gv‡qi Ávb nviv‡b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ev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uv‡q wgwjUvwi Avm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evwnbx M‡o †Zvj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  <w:t>iv‡njv evby fvZ ivbœv Kivi Rb¨ Pvj Kxf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†c‡qwQ‡j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Rmxg wK‡b †i‡LwQ‡jb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‡hv×viv w`‡q wM‡q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‡ki evwo †_‡K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Rvi †_‡K wK‡b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5|</w:t>
        <w:tab/>
        <w:t xml:space="preserve">gyw³‡hv×v‡`i WvK ï‡b aogwo‡q I‡V †K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æg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iæe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‡nj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Rmxg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pacing w:val="-10"/>
          <w:sz w:val="24"/>
          <w:szCs w:val="24"/>
        </w:rPr>
      </w:pPr>
      <w:r>
        <w:rPr>
          <w:rFonts w:cs="PunorvabaMJ" w:ascii="PunorvabaMJ" w:hAnsi="PunorvabaMJ"/>
          <w:b/>
          <w:spacing w:val="-10"/>
          <w:sz w:val="24"/>
          <w:szCs w:val="24"/>
        </w:rPr>
        <w:t>26|</w:t>
        <w:tab/>
        <w:t>iv‡njv `iRv Ly‡j w`‡j N‡i Kviv `ªæZ Xy‡K c‡o?</w:t>
      </w:r>
      <w:r>
        <w:rPr>
          <w:rFonts w:cs="Sulekha-Symbol" w:ascii="Sulekha-Symbol" w:hAnsi="Sulekha-Symbol"/>
          <w:b/>
          <w:spacing w:val="-10"/>
          <w:sz w:val="24"/>
          <w:szCs w:val="24"/>
        </w:rPr>
        <w:t>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ægv I iæe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‡hv×vi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gwjUvwiiv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ivRvKvii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7|</w:t>
        <w:tab/>
        <w:t xml:space="preserve">gyw³‡hv×viv N‡i Xy‡K cÖ_‡g Kx K‡i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iRv eÜ K‡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fvZ †L‡Z e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Nywg‡q †bq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nvZ gyL †avq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Sym" w:hAnsi="SulSym" w:cs="SulSym"/>
          <w:spacing w:val="-6"/>
          <w:sz w:val="21"/>
          <w:szCs w:val="24"/>
        </w:rPr>
      </w:pPr>
      <w:r>
        <w:rPr>
          <w:rFonts w:cs="PunorvabaMJ" w:ascii="PunorvabaMJ" w:hAnsi="PunorvabaMJ"/>
          <w:b/>
          <w:spacing w:val="-6"/>
          <w:sz w:val="24"/>
          <w:szCs w:val="24"/>
        </w:rPr>
        <w:t>28|</w:t>
        <w:tab/>
      </w:r>
      <w:r>
        <w:rPr>
          <w:rFonts w:cs="PunorvabaMJ" w:ascii="PunorvabaMJ" w:hAnsi="PunorvabaMJ"/>
          <w:b/>
          <w:spacing w:val="-20"/>
          <w:sz w:val="24"/>
          <w:szCs w:val="24"/>
        </w:rPr>
        <w:t>RvwZi RbK †kL gywReyi ingv‡bi Dcvwa †KvbwU?</w:t>
      </w:r>
      <w:r>
        <w:rPr>
          <w:rFonts w:cs="PunorvabaMJ" w:ascii="PunorvabaMJ" w:hAnsi="PunorvabaMJ"/>
          <w:b/>
          <w:spacing w:val="-6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e½ex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sjvi evN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½eÜy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sjvi †bZ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9|</w:t>
        <w:tab/>
        <w:t>`yRb gyw³‡hv×v iv‡njv evbyi evwo‡Z †K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G‡mwQ‡jb?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Z †L‡Z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UvKv wb‡Z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¯¿ jywK‡q ivL‡Z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Ny‡gv‡Z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0|</w:t>
        <w:tab/>
        <w:t xml:space="preserve">gyw³‡hv×viv fvZ †L‡q Kx Ki‡e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¯¿ Avb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¨v‡¤ú hv‡e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spacing w:val="-10"/>
          <w:sz w:val="24"/>
          <w:szCs w:val="24"/>
        </w:rPr>
        <w:tab/>
      </w:r>
      <w:r>
        <w:rPr>
          <w:rFonts w:cs="SulSym" w:ascii="SulSym" w:hAnsi="SulSym"/>
          <w:spacing w:val="-10"/>
          <w:sz w:val="21"/>
          <w:szCs w:val="24"/>
        </w:rPr>
        <w:t>M</w:t>
      </w:r>
      <w:r>
        <w:rPr>
          <w:rFonts w:cs="PunorvabaMJ" w:ascii="PunorvabaMJ" w:hAnsi="PunorvabaMJ"/>
          <w:spacing w:val="-10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b‡R‡`i evwo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hy× Ki‡Z hv‡e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1|</w:t>
        <w:tab/>
        <w:t xml:space="preserve">iægv Kx Quy‡q †`L‡Z †P‡q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†MÖ‡bW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y‡jU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B‡d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cZvKv</w:t>
      </w:r>
    </w:p>
    <w:p>
      <w:pPr>
        <w:pStyle w:val="Normal"/>
        <w:tabs>
          <w:tab w:val="clear" w:pos="720"/>
          <w:tab w:val="left" w:pos="1125" w:leader="none"/>
          <w:tab w:val="right" w:pos="4608" w:leader="none"/>
        </w:tabs>
        <w:spacing w:lineRule="exact" w:line="26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2|</w:t>
        <w:tab/>
        <w:t xml:space="preserve">GK †mi = KZ wK‡jvMÖvg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0.80 wK‡jvMÖvg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0.93 wK‡jvMÖvg</w:t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96" w:before="8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 </w:t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1.50 wK‡jvMÖvg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 9.30 wK‡jvMÖvg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3|</w:t>
        <w:tab/>
        <w:t xml:space="preserve">dz‡ji cvcwo wQu‡o `yB †evb †Kv_vq ivL‡Zv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B‡qi g‡a¨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vwj‡k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†KŠUvi g‡a¨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LvZvi g‡a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4|</w:t>
        <w:tab/>
        <w:t xml:space="preserve">AvgMv‡Qi wb‡P e‡m Rmxg wK‡mi Lei ïbwQj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Rv‡ii Le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hy‡×i Le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nZ¨vi Le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evwoi Lei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5|</w:t>
        <w:tab/>
        <w:t xml:space="preserve">iæev iægvi nvZ a‡i SvuwK‡q e‡j, hy× gv‡b Kx eyey? iægv `yB nv‡Z †PvL gy‡Q e‡j-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evi g‡i hvIqv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v‡qi g‡i hvIqv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8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fvB †ev‡b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¯^vgx g‡i hvIq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6|</w:t>
        <w:tab/>
        <w:t xml:space="preserve">KLb wkDwj dzj †dv‡U?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vwk¦b gv‡m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vwZ©K gv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9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`‡bi †ejv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vN gv‡m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7|</w:t>
        <w:tab/>
        <w:t xml:space="preserve">ÔAaxi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A‡cÿv</w:t>
        <w:tab/>
        <w:t>(L)</w:t>
        <w:tab/>
        <w:t>Aw¯’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e¨¯Í</w:t>
        <w:tab/>
        <w:t>(N)</w:t>
        <w:tab/>
        <w:t>ivMvwš^Z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8|</w:t>
        <w:tab/>
        <w:t xml:space="preserve">gyw³‡hv×viv iv‡njv evby‡K Kx e‡j Wv‡K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Lvjv </w:t>
        <w:tab/>
        <w:t>(L)</w:t>
        <w:tab/>
        <w:t>gvw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gv </w:t>
        <w:tab/>
        <w:t>(N)</w:t>
        <w:tab/>
        <w:t>Avcv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9|</w:t>
        <w:tab/>
        <w:t xml:space="preserve">iv‡njv evby Kjwm‡Z Pvj Rwg‡q iv‡L †K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wec‡`i w`‡bi Rb¨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L)</w:t>
        <w:tab/>
        <w:t xml:space="preserve">¯^vgxi Rb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(M) </w:t>
        <w:tab/>
        <w:t xml:space="preserve">†g‡q `y‡Uvi Rb¨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N)</w:t>
        <w:tab/>
        <w:t xml:space="preserve">gyw³‡hv×v‡`i Rb¨ 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0|</w:t>
        <w:tab/>
        <w:t xml:space="preserve">Ô‡R¨vrmœvÕ k‡ãi A_© Kx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mKv‡ji †iv`</w:t>
        <w:tab/>
        <w:t>(L)</w:t>
        <w:tab/>
        <w:t>Puv‡`i Av‡j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9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m~h©</w:t>
        <w:tab/>
        <w:t>(N)</w:t>
        <w:tab/>
        <w:t xml:space="preserve">P›`ª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1|</w:t>
        <w:tab/>
        <w:t>Aby‡”Q‡`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gyw³‡hv×v‡`i mvnwmKZ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L)</w:t>
        <w:tab/>
        <w:t xml:space="preserve">gyw³hy‡×i fqvenZ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gyw³‡hv×v‡`i cÖwZ gvby‡li fv‡jvevm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64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(N)</w:t>
        <w:tab/>
        <w:t>gyw³‡hv×v‡`i hy‡×i †KŠkj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2|</w:t>
        <w:tab/>
      </w:r>
      <w:r>
        <w:rPr>
          <w:rFonts w:cs="PunorvabaMJ" w:ascii="PunorvabaMJ" w:hAnsi="PunorvabaMJ"/>
          <w:b/>
          <w:bCs/>
          <w:spacing w:val="-4"/>
          <w:sz w:val="24"/>
          <w:szCs w:val="24"/>
        </w:rPr>
        <w:t>iægv-iæev Kvi Rb¨ Kuv‡`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 gv‡qi Rb¨</w:t>
        <w:tab/>
        <w:t>(L)</w:t>
        <w:tab/>
      </w:r>
      <w:r>
        <w:rPr>
          <w:rFonts w:cs="PunorvabaMJ" w:ascii="PunorvabaMJ" w:hAnsi="PunorvabaMJ"/>
          <w:spacing w:val="-8"/>
          <w:sz w:val="24"/>
          <w:szCs w:val="24"/>
        </w:rPr>
        <w:t>evevi Rb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gyw³‡hv×v‡`i Rb¨</w:t>
        <w:tab/>
        <w:t>(N)</w:t>
        <w:tab/>
        <w:t>e½eÜzi Rb¨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bCs/>
          <w:spacing w:val="-6"/>
          <w:sz w:val="24"/>
          <w:szCs w:val="24"/>
        </w:rPr>
        <w:t xml:space="preserve">43| </w:t>
        <w:tab/>
        <w:t>ÔmsMÖvg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cÖwZev`</w:t>
        <w:tab/>
        <w:t>(L)</w:t>
        <w:tab/>
        <w:t>hy×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>¯^vaxbZv</w:t>
        <w:tab/>
        <w:t>(N)</w:t>
        <w:tab/>
        <w:t>nZ¨v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4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Aby‡”Q‡` Kvi kwn` nIqvi NUbv i‡q‡Q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iv‡njvi </w:t>
        <w:tab/>
        <w:t>(L)</w:t>
        <w:tab/>
      </w:r>
      <w:r>
        <w:rPr>
          <w:rFonts w:cs="PunorvabaMJ" w:ascii="PunorvabaMJ" w:hAnsi="PunorvabaMJ"/>
          <w:spacing w:val="-20"/>
          <w:sz w:val="24"/>
          <w:szCs w:val="24"/>
        </w:rPr>
        <w:t>iv‡njvi GKwU †Q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iægvi </w:t>
        <w:tab/>
        <w:t>(N)</w:t>
        <w:tab/>
        <w:t>Rmx‡gi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5|</w:t>
        <w:tab/>
      </w:r>
      <w:r>
        <w:rPr>
          <w:rFonts w:cs="PunorvabaMJ" w:ascii="PunorvabaMJ" w:hAnsi="PunorvabaMJ"/>
          <w:b/>
          <w:bCs/>
          <w:spacing w:val="-2"/>
          <w:sz w:val="24"/>
          <w:szCs w:val="24"/>
        </w:rPr>
        <w:t>ÔMuv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>MÖvg</w:t>
        <w:tab/>
        <w:t>(L)</w:t>
        <w:tab/>
        <w:t>kix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kni </w:t>
        <w:tab/>
        <w:t>(N)</w:t>
        <w:tab/>
      </w:r>
      <w:r>
        <w:rPr>
          <w:rFonts w:cs="PunorvabaMJ" w:ascii="PunorvabaMJ" w:hAnsi="PunorvabaMJ"/>
          <w:spacing w:val="-6"/>
          <w:sz w:val="24"/>
          <w:szCs w:val="24"/>
        </w:rPr>
        <w:t>†`k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6|</w:t>
        <w:tab/>
        <w:t>e½eÜz 7B gv‡P©i fvl‡Y wK‡mi K_v e‡j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K)</w:t>
        <w:tab/>
        <w:t xml:space="preserve">†jLvcovi †kLvi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L)</w:t>
        <w:tab/>
      </w:r>
      <w:r>
        <w:rPr>
          <w:rFonts w:cs="PunorvabaMJ" w:ascii="PunorvabaMJ" w:hAnsi="PunorvabaMJ"/>
          <w:spacing w:val="-6"/>
          <w:sz w:val="24"/>
          <w:szCs w:val="24"/>
        </w:rPr>
        <w:t>K…wl KvR Ki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M)</w:t>
        <w:tab/>
        <w:t xml:space="preserve">¯^vaxbZv msMÖv‡g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8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N)</w:t>
        <w:tab/>
        <w:t>wbe©vPb Kiv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80" w:after="0"/>
        <w:jc w:val="both"/>
        <w:rPr>
          <w:rFonts w:ascii="SulSym" w:hAnsi="SulSym" w:cs="SulSym"/>
          <w:sz w:val="21"/>
          <w:szCs w:val="24"/>
        </w:rPr>
      </w:pPr>
      <w:r>
        <w:rPr>
          <w:rFonts w:eastAsia="PunorvabaMJ"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b/>
          <w:sz w:val="24"/>
          <w:szCs w:val="24"/>
        </w:rPr>
        <w:t xml:space="preserve">1|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Avcb †ev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wkDw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Av‡gi †ev‡ji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ev‡iv eQi 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5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Rmxg wgqv 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ey‡bvdzj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7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 xml:space="preserve">LvZvi †fZ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P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Wv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9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AvgMv‡Qi wb‡P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pacing w:val="-6"/>
          <w:sz w:val="24"/>
          <w:szCs w:val="24"/>
        </w:rPr>
        <w:t>10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 xml:space="preserve">Avgv‡`i hy× Ki‡Z n‡e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hy× Kivi K_v </w:t>
        <w:tab/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7B gvP©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hy‡×i †KŠkj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gyw³evwnbx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we‡K‡j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y‡K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GKwU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y‡jUwe× n‡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pacing w:val="-10"/>
          <w:sz w:val="24"/>
          <w:szCs w:val="24"/>
        </w:rPr>
        <w:t>19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„Zz¨i ciw`b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eo AvgMvQ wQj e‡j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wgwjUvwi‡`i f‡q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Muv‡qi †g‡qi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evevi g‡i hvIq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cv‡ki evwo †_‡K G‡bwQ‡jb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iæg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pacing w:val="-10"/>
          <w:sz w:val="24"/>
          <w:szCs w:val="24"/>
        </w:rPr>
        <w:t>26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gyw³‡hv×viv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7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 xml:space="preserve">`iRv eÜ K‡i 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pacing w:val="-6"/>
          <w:sz w:val="24"/>
          <w:szCs w:val="24"/>
        </w:rPr>
        <w:t>28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e½eÜy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9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fvZ †L‡Z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0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K¨v‡¤ú hv‡e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1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ivB‡dj</w:t>
        <w:tab/>
      </w:r>
    </w:p>
    <w:p>
      <w:pPr>
        <w:pStyle w:val="Normal"/>
        <w:tabs>
          <w:tab w:val="clear" w:pos="720"/>
          <w:tab w:val="left" w:pos="1125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2|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ab/>
        <w:t>0.93 wK‡jvMÖvg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3|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>LvZvi g‡a¨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4|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ab/>
        <w:t>MYnZ¨vi Lei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5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evevi g‡i hvIqv</w:t>
        <w:tab/>
        <w:t xml:space="preserve">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6|</w:t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ab/>
        <w:t>Avwk¦b gv‡m</w:t>
        <w:tab/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7|</w:t>
      </w:r>
      <w:r>
        <w:rPr>
          <w:rFonts w:cs="PunorvabaMJ" w:ascii="PunorvabaMJ" w:hAnsi="PunorvabaMJ"/>
          <w:bCs/>
          <w:sz w:val="24"/>
          <w:szCs w:val="24"/>
        </w:rPr>
        <w:t xml:space="preserve"> (L) Aw¯’i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8|</w:t>
      </w:r>
      <w:r>
        <w:rPr>
          <w:rFonts w:cs="PunorvabaMJ" w:ascii="PunorvabaMJ" w:hAnsi="PunorvabaMJ"/>
          <w:bCs/>
          <w:sz w:val="24"/>
          <w:szCs w:val="24"/>
        </w:rPr>
        <w:t xml:space="preserve"> (M) g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39|</w:t>
      </w:r>
      <w:r>
        <w:rPr>
          <w:rFonts w:cs="PunorvabaMJ" w:ascii="PunorvabaMJ" w:hAnsi="PunorvabaMJ"/>
          <w:bCs/>
          <w:sz w:val="24"/>
          <w:szCs w:val="24"/>
        </w:rPr>
        <w:t xml:space="preserve"> (N) gyw³‡hv×v‡`i Rb¨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40|</w:t>
      </w:r>
      <w:r>
        <w:rPr>
          <w:rFonts w:cs="PunorvabaMJ" w:ascii="PunorvabaMJ" w:hAnsi="PunorvabaMJ"/>
          <w:bCs/>
          <w:sz w:val="24"/>
          <w:szCs w:val="24"/>
        </w:rPr>
        <w:t xml:space="preserve"> (L) Puv‡`i Av‡jv </w:t>
      </w:r>
    </w:p>
    <w:p>
      <w:pPr>
        <w:pStyle w:val="Normal"/>
        <w:tabs>
          <w:tab w:val="clear" w:pos="720"/>
          <w:tab w:val="left" w:pos="1125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41|</w:t>
      </w:r>
      <w:r>
        <w:rPr>
          <w:rFonts w:cs="PunorvabaMJ" w:ascii="PunorvabaMJ" w:hAnsi="PunorvabaMJ"/>
          <w:bCs/>
          <w:sz w:val="24"/>
          <w:szCs w:val="24"/>
        </w:rPr>
        <w:t xml:space="preserve"> (M) gyw³‡hv×v‡`i cÖwZ gvby‡li fv‡jvevmv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>
          <w:rFonts w:ascii="PunorvabaMJ" w:hAnsi="PunorvabaMJ" w:cs="PunorvabaMJ"/>
          <w:spacing w:val="-10"/>
          <w:sz w:val="24"/>
          <w:szCs w:val="24"/>
        </w:rPr>
      </w:pPr>
      <w:r>
        <w:rPr>
          <w:rFonts w:cs="PunorvabaMJ" w:ascii="PunorvabaMJ" w:hAnsi="PunorvabaMJ"/>
          <w:b/>
          <w:spacing w:val="-10"/>
          <w:sz w:val="24"/>
          <w:szCs w:val="24"/>
        </w:rPr>
        <w:tab/>
      </w:r>
      <w:r>
        <w:rPr>
          <w:rFonts w:cs="PunorvabaMJ" w:ascii="PunorvabaMJ" w:hAnsi="PunorvabaMJ"/>
          <w:b/>
          <w:bCs/>
          <w:spacing w:val="-10"/>
          <w:sz w:val="24"/>
          <w:szCs w:val="24"/>
        </w:rPr>
        <w:t>42|</w:t>
      </w:r>
      <w:r>
        <w:rPr>
          <w:rFonts w:cs="PunorvabaMJ" w:ascii="PunorvabaMJ" w:hAnsi="PunorvabaMJ"/>
          <w:spacing w:val="-10"/>
          <w:sz w:val="24"/>
          <w:szCs w:val="24"/>
        </w:rPr>
        <w:t xml:space="preserve"> (L) evevi Rb¨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>
          <w:rFonts w:ascii="PunorvabaMJ" w:hAnsi="PunorvabaMJ" w:cs="PunorvabaMJ"/>
          <w:spacing w:val="-10"/>
          <w:sz w:val="24"/>
          <w:szCs w:val="24"/>
        </w:rPr>
      </w:pPr>
      <w:r>
        <w:rPr>
          <w:rFonts w:cs="PunorvabaMJ" w:ascii="PunorvabaMJ" w:hAnsi="PunorvabaMJ"/>
          <w:b/>
          <w:bCs/>
          <w:spacing w:val="-10"/>
          <w:sz w:val="24"/>
          <w:szCs w:val="24"/>
        </w:rPr>
        <w:tab/>
        <w:t>43|</w:t>
      </w:r>
      <w:r>
        <w:rPr>
          <w:rFonts w:cs="PunorvabaMJ" w:ascii="PunorvabaMJ" w:hAnsi="PunorvabaMJ"/>
          <w:spacing w:val="-10"/>
          <w:sz w:val="24"/>
          <w:szCs w:val="24"/>
        </w:rPr>
        <w:t xml:space="preserve"> (L) hy×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>
          <w:rFonts w:ascii="PunorvabaMJ" w:hAnsi="PunorvabaMJ" w:cs="PunorvabaMJ"/>
          <w:spacing w:val="-8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44|</w:t>
      </w:r>
      <w:r>
        <w:rPr>
          <w:rFonts w:cs="PunorvabaMJ" w:ascii="PunorvabaMJ" w:hAnsi="PunorvabaMJ"/>
          <w:sz w:val="24"/>
          <w:szCs w:val="24"/>
        </w:rPr>
        <w:t xml:space="preserve"> (N) Rmx‡g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>
          <w:rFonts w:ascii="PunorvabaMJ" w:hAnsi="PunorvabaMJ" w:cs="PunorvabaMJ"/>
          <w:spacing w:val="-8"/>
          <w:sz w:val="24"/>
          <w:szCs w:val="24"/>
        </w:rPr>
      </w:pPr>
      <w:r>
        <w:rPr>
          <w:rFonts w:cs="PunorvabaMJ" w:ascii="PunorvabaMJ" w:hAnsi="PunorvabaMJ"/>
          <w:b/>
          <w:bCs/>
          <w:spacing w:val="-8"/>
          <w:sz w:val="24"/>
          <w:szCs w:val="24"/>
        </w:rPr>
        <w:tab/>
        <w:t>45|</w:t>
      </w:r>
      <w:r>
        <w:rPr>
          <w:rFonts w:cs="PunorvabaMJ" w:ascii="PunorvabaMJ" w:hAnsi="PunorvabaMJ"/>
          <w:spacing w:val="-8"/>
          <w:sz w:val="24"/>
          <w:szCs w:val="24"/>
        </w:rPr>
        <w:t xml:space="preserve"> (K) MÖvg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pacing w:val="-8"/>
          <w:sz w:val="24"/>
          <w:szCs w:val="24"/>
        </w:rPr>
        <w:tab/>
        <w:t>46|</w:t>
      </w:r>
      <w:r>
        <w:rPr>
          <w:rFonts w:cs="PunorvabaMJ" w:ascii="PunorvabaMJ" w:hAnsi="PunorvabaMJ"/>
          <w:spacing w:val="-8"/>
          <w:sz w:val="24"/>
          <w:szCs w:val="24"/>
        </w:rPr>
        <w:t xml:space="preserve"> (M) ¯^vaxbZv msMÖv‡g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60" w:before="10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60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|</w:t>
        <w:tab/>
        <w:t xml:space="preserve">iægv I iæevi g‡a¨ †Kgb Uvb? </w:t>
      </w:r>
    </w:p>
    <w:p>
      <w:pPr>
        <w:pStyle w:val="Normal"/>
        <w:spacing w:lineRule="exact" w:line="26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ægv I iæev `yB †ev‡bi g‡a¨ fxlY Uvb| Zviv GKm‡½ †Ljv K‡i| SMov K‡i LyeB Kg| </w:t>
      </w:r>
    </w:p>
    <w:p>
      <w:pPr>
        <w:pStyle w:val="Normal"/>
        <w:spacing w:lineRule="exact" w:line="268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|</w:t>
        <w:tab/>
        <w:t xml:space="preserve">iægvi eqm KZ? </w:t>
      </w:r>
    </w:p>
    <w:p>
      <w:pPr>
        <w:pStyle w:val="Normal"/>
        <w:spacing w:lineRule="exact" w:line="26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ægvi eqm ev‡iv eQi| </w:t>
      </w:r>
    </w:p>
    <w:p>
      <w:pPr>
        <w:pStyle w:val="Normal"/>
        <w:spacing w:lineRule="exact" w:line="268" w:before="6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spacing w:lineRule="exact" w:line="268" w:before="6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|</w:t>
        <w:tab/>
        <w:t>iægv I iæev evev-gvi Kcv‡j dz‡ji cvcwo QuyB‡q Kx e‡j?</w:t>
      </w:r>
    </w:p>
    <w:p>
      <w:pPr>
        <w:pStyle w:val="Normal"/>
        <w:spacing w:lineRule="exact" w:line="268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ægv I iæev evevi Kcv‡j dz‡ji cvcwo QuyB‡q e‡j, evev †Zvgvi nvRvi eQi Avqy †nvK| Avi gvi </w:t>
      </w:r>
      <w:r>
        <w:rPr>
          <w:rFonts w:cs="PunorvabaMJ" w:ascii="PunorvabaMJ" w:hAnsi="PunorvabaMJ"/>
          <w:spacing w:val="-6"/>
          <w:sz w:val="24"/>
          <w:szCs w:val="24"/>
        </w:rPr>
        <w:t>Kcv‡j jvwM‡q e‡j, gv †Zvgvi fv‡Zi nuvwo fiv _vKzK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spacing w:lineRule="exact" w:line="268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4|</w:t>
        <w:tab/>
        <w:t xml:space="preserve">Rmxg wgqv †g‡q‡`i XvKv cvVv‡Z Pvb †Kb? </w:t>
      </w:r>
    </w:p>
    <w:p>
      <w:pPr>
        <w:pStyle w:val="Normal"/>
        <w:spacing w:lineRule="exact" w:line="268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mxg wgqv †g‡q‡`i †jLvcov Kiv‡bvi Rb¨ XvKv cvVv‡Z Pvb| </w:t>
      </w:r>
    </w:p>
    <w:p>
      <w:pPr>
        <w:pStyle w:val="Normal"/>
        <w:spacing w:lineRule="exact" w:line="268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5|</w:t>
        <w:tab/>
        <w:t xml:space="preserve">cvK wgwjUvwiiv MÖv‡g G‡m Kx K‡i? </w:t>
      </w:r>
    </w:p>
    <w:p>
      <w:pPr>
        <w:pStyle w:val="Normal"/>
        <w:spacing w:lineRule="exact" w:line="268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cvK wgwjUvwiiv MÖv‡g G‡m evRv‡ii †`vKvb Avi Nievwo¸‡jv‡Z Av¸b jvwM‡q †`q| ¸wj Qy‡o gvbyl gvi‡Z gvi‡Z Zviv mvg‡b G‡Mv‡Z _v‡K|</w:t>
      </w:r>
    </w:p>
    <w:p>
      <w:pPr>
        <w:pStyle w:val="Normal"/>
        <w:spacing w:lineRule="exact" w:line="268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6|</w:t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iægv-iæev‡`i evwo Av¸‡bi nvZ †_‡K †eu‡P hvq †Kb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spacing w:lineRule="exact" w:line="268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iæg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iæev‡`i evwo‡Z wQj eo GKwU AvgMvQ| AvgMvQUv N‡ii Pvj Avovj K‡i †i‡LwQj e‡j Av¸b evwo ch©šÍ †cuuŠQ‡Z cv‡iwb| </w:t>
      </w:r>
    </w:p>
    <w:p>
      <w:pPr>
        <w:pStyle w:val="Normal"/>
        <w:spacing w:lineRule="exact" w:line="26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7|</w:t>
        <w:tab/>
        <w:t xml:space="preserve">Rmx‡gi jvk †`‡L iv‡njv, iægv I iæevi Kx Ae¯’v nq? </w:t>
      </w:r>
    </w:p>
    <w:p>
      <w:pPr>
        <w:pStyle w:val="Normal"/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Rmx‡gi jvk †`‡L iv‡njv evievi Ávb nvivw”Qj| iægv Avi iæev evevi jvk †`‡L G‡Kev‡i wbðzc n‡q hvq|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8|</w:t>
        <w:tab/>
        <w:t xml:space="preserve">iv‡njv evby I Zvi †g‡qiv gyw³‡hv×v‡`i mvnv‡h¨i Rb¨ Kx Kx Rwg‡q iv‡L? </w:t>
      </w:r>
    </w:p>
    <w:p>
      <w:pPr>
        <w:pStyle w:val="Normal"/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iv‡njv evby I Zvi †g‡qiv gyw³‡hv×v‡`i mvnv‡h¨i Rb¨ mvgvb¨ wKQy Pvj, ïK‡bv jvKwo BZ¨vw` Rwg‡q iv‡L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9|</w:t>
        <w:tab/>
        <w:t xml:space="preserve">†Uªwbs‡qi mgq Rmxg gyw³‡hv×v‡`i Kx e‡jwQ‡jb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†Uªwbs‡qi mgq Rmxg gyw³‡hv×v‡`i e‡jwQ‡jbÑ hw` `iKvi c‡o Zvn‡j gyw³‡hv×viv †hb iv‡njv evbyi Kv‡Q mvnvh¨ PvB‡Z Av‡m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iægv I iæev Kx †Kv‡j wb‡q e‡m _v‡K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iægv I iæev gyw³‡hv×v `yR‡bi ivB‡dj `ywU †Kv‡j wb‡q e‡m _v‡K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iv‡njv gyyw³‡hv×v `yRb‡K Kx †L‡Z †`b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‡njv gyw³‡hv×v `yRb‡K Mig fvZ I wWg Avjyi ZiKvwi †L‡Z †`b|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gyw³‡hv×viv McMwc‡q Lvq †Kb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gyw³‡hv×v‡`i nv‡Z †ewk mgq wQj bv| b`xi av‡i Zv‡`i Rb¨ Ab¨ gyw³‡hv×viv A‡cÿv KiwQ‡jb| ZvB Zuviv McMc K‡i `ªæZ †L‡q hvq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gyw³‡hv×v `yRb P‡j hvIqvi mgq Kx K‡i? 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gyw³‡hv×v `yRb P‡j hvIqvi mgq iv‡njv </w:t>
      </w:r>
      <w:r>
        <w:rPr>
          <w:rFonts w:cs="PunorvabaMJ" w:ascii="PunorvabaMJ" w:hAnsi="PunorvabaMJ"/>
          <w:spacing w:val="-10"/>
          <w:sz w:val="24"/>
          <w:szCs w:val="24"/>
        </w:rPr>
        <w:t>evby‡K mvjvg K‡i Avi iægv-iæevi gv_vq nvZ eywj‡q †`q|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gyw³‡hv×viv iægv-iæev‡`i evwo‡Z G‡m Kx KiZ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gyw³‡hv×viv iægv-iæev‡`i evwo‡Z G‡m fvZ †LZ| KLbI KLbI GKUz wekªvg wbZ| </w:t>
      </w:r>
    </w:p>
    <w:p>
      <w:pPr>
        <w:pStyle w:val="Normal"/>
        <w:spacing w:lineRule="exact" w:line="280" w:before="8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4| ÔwewewmÕ Kx? 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wewewm n‡jv hy³iv‡R¨i GKwU †eZvi †K‡›`ªi bvg| Gi c~Y©iƒc n‡”QÑ weªwUk eªWKvw÷s K‡c©v‡ikb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 xml:space="preserve">Mfxi iv‡Z iægv-iæev‡`i evwo‡Z Kviv Avm‡Zb? </w:t>
        <w:tab/>
        <w:t>Zvuiv Kv‡`i m‡½ jovB KiwQ‡jb?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Ëi : Mfxi iv‡Z iægv I iæev‡`i evwo‡Z </w:t>
        <w:tab/>
        <w:t xml:space="preserve">gyw³‡hv×viv Avm‡Zb| gyw³‡hv×viv cvwK¯Ívwb </w:t>
        <w:tab/>
        <w:t xml:space="preserve">†mbvevwnbxi `Lj †_‡K †`k‡K gy³ Kivi Rb¨ </w:t>
        <w:tab/>
        <w:t>Zv‡`i m‡½ jovB KiwQ‡jb|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6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 xml:space="preserve">†jvKRb †Mvj n‡q e‡m Kx KiwQ‡jb? Zuviv Kx </w:t>
        <w:tab/>
        <w:t>ïb‡Z cvb?</w:t>
      </w:r>
    </w:p>
    <w:p>
      <w:pPr>
        <w:pStyle w:val="Normal"/>
        <w:tabs>
          <w:tab w:val="clear" w:pos="720"/>
          <w:tab w:val="left" w:pos="1386" w:leader="none"/>
        </w:tabs>
        <w:spacing w:lineRule="exact" w:line="288" w:before="80" w:after="4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 xml:space="preserve">†jvKRb †Mvj n‡q e‡m †iwWI‡Z </w:t>
        <w:tab/>
        <w:t xml:space="preserve">wewewmi Lei ïbwQ‡jb| Zuviv ïb‡Z †c‡jb †h </w:t>
        <w:tab/>
        <w:t xml:space="preserve">cvwK¯Ívwb †mbvevwnbx XvKvq MYnZ¨v ïiæ </w:t>
        <w:tab/>
        <w:t>K‡i‡Q|</w:t>
      </w:r>
    </w:p>
    <w:p>
      <w:pPr>
        <w:pStyle w:val="Normal"/>
        <w:spacing w:lineRule="exact" w:line="288" w:before="10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iægvi Rb¥w`‡bi MíwU Kx?</w:t>
      </w:r>
    </w:p>
    <w:p>
      <w:pPr>
        <w:pStyle w:val="Normal"/>
        <w:spacing w:lineRule="exact" w:line="288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ægvi †hw`b Rb¥ nq †mw`b evwoi D‡Vv‡bi wkDwjMvQUv dz‡j dz‡j f‡i wQj| GZ dzj GKmv‡_ I‡`i evwo‡Z KL‡bv †dv‡Uwb| dz‡ji myM‡Ü Pviw`K †g‡Z D‡VwQj|</w:t>
      </w:r>
    </w:p>
    <w:p>
      <w:pPr>
        <w:pStyle w:val="Normal"/>
        <w:spacing w:lineRule="exact" w:line="288" w:before="10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 xml:space="preserve">iæevi Rb¥w`‡bi MíwU Kx? 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æevi †hw`b Rb¥ nq †mw`b evwoi evB‡ii AvgMvQUv †ev‡j f‡i D‡VwQj| GZ †evj G Mv‡Q Av‡M KL‡bv †`Lv hvqwb| Av‡gi †ev‡ji myev‡m Pviw`K f‡i I‡VwQj|</w:t>
      </w:r>
    </w:p>
    <w:p>
      <w:pPr>
        <w:pStyle w:val="Normal"/>
        <w:spacing w:lineRule="exact" w:line="288" w:before="10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cÖwZw`b `yB gy‡Vv Pvj DwV‡q †i‡L Kx jvf n‡qwQj?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iv‡njv evby `ygy‡Vv Pvj Kjwm‡Z Rwg‡q ivL‡Zb| †Kv‡bv gyw³‡hv×v hw` iv‡Z nVvr P‡j Av‡mb ZLb Zuv‡K †hb fvZ ivbœv K‡i LvIqv‡Z cv‡ib †mRb¨B wZwb G KvRwU Ki‡Zb| gyw³‡hv×viv cÖvqB Zuvi evwo‡Z G‡m fvZ †L‡q †h‡Zb| `yB gy‡Vv Pvj DwV‡q ivLvq wZwb gyw³‡hv×v‡`i mvnvh¨ Ki‡Z †c‡iwQ‡jb|</w:t>
      </w:r>
    </w:p>
    <w:p>
      <w:pPr>
        <w:pStyle w:val="Normal"/>
        <w:spacing w:lineRule="exact" w:line="288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Mfxi ivZ ch©šÍ `yB †evb †Kb †R‡M _vKZ?</w:t>
      </w:r>
    </w:p>
    <w:p>
      <w:pPr>
        <w:pStyle w:val="Normal"/>
        <w:spacing w:lineRule="exact" w:line="288" w:before="40" w:after="0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Ëi : iægv I iæev Mfxi ivZ ch©šÍ †R‡M gyw³‡hv×v‡`i Rb¨ A‡cÿv KiZ| 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gyw³‡hv×viv gv‡S gv‡S mvnv‡h¨i Rb¨ iægv, iæev‡`i evwo‡Z AvmZ| Mfxi iv‡Z G‡m Zviv fvZ †LZ, bq‡Zv GKUzLvwb wRwi‡q wbZ| iægv I iæev memgq A‡cÿvq _vKZ KLb gyw³‡hv×viv Avm‡e| gyw³‡hv×v‡`i WvK †kvbvi cÖZxÿvq Zv‡`i †Pv‡L </w:t>
      </w:r>
      <w:r>
        <w:rPr>
          <w:rFonts w:cs="PunorvabaMJ" w:ascii="PunorvabaMJ" w:hAnsi="PunorvabaMJ"/>
          <w:spacing w:val="-6"/>
          <w:sz w:val="24"/>
          <w:szCs w:val="24"/>
        </w:rPr>
        <w:t>Nyg AvmZ bv| ZvB Zviv Mfxi ivZ ch©šÍ †R‡M _vKZ|</w:t>
      </w:r>
    </w:p>
    <w:p>
      <w:pPr>
        <w:pStyle w:val="Normal"/>
        <w:spacing w:lineRule="exact" w:line="28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gyw³‡hv×v‡`i mv‡_ Rmxg wgqvi cwiev‡ii m¤úK©wU e¨vL¨v Ki|</w:t>
      </w:r>
    </w:p>
    <w:p>
      <w:pPr>
        <w:pStyle w:val="Normal"/>
        <w:spacing w:lineRule="exact" w:line="294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Rmxg wgqv wQ‡jb GKRb gyw³‡hv×v| wZwb wgwjUvwii ¸wj‡Z cÖvY nvivb| mn‡hv×v‡`i Rmxg wgqv e‡j wM‡qwQ‡jb †Kv‡bv mvnvh¨ jvM‡j Zuvi ¯¿xi Kv‡Q Avm‡Z| gyw³‡hv×viv ZvB Rmx‡gi ¯¿xi Kv‡Q mvnvh¨ Pvq| Rmx‡gi ¯¿x iv‡njv evby I Zvui `yB †g‡q iægv I iæev Zv‡`i bvbvfv‡e mn‡hvwMZv K‡i|</w:t>
      </w:r>
    </w:p>
    <w:p>
      <w:pPr>
        <w:pStyle w:val="Normal"/>
        <w:spacing w:lineRule="exact" w:line="29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ÒAvgvi †g‡q¸‡jvi A‡bK eyw×| A‡bK eo n gvÓ-ÒA‡bK eyw×Ó Ges Òeo nÓ ej‡Z Zzwg Kx †evS?</w:t>
      </w:r>
    </w:p>
    <w:p>
      <w:pPr>
        <w:pStyle w:val="Normal"/>
        <w:spacing w:lineRule="exact" w:line="294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_v¸‡jv Rmxg wgqv Zuvi `yB †g‡q iægv I iæev m¤ú‡K© e‡j‡Q| iægv I iæev Lye eyw×gwZ| Av‡kcv‡ki mewKQz Zviv Lye g‡bv‡hvM w`‡q †`‡L I eyS‡Z †Póv K‡i| G Kvi‡YB Rmxg wgqv e‡j‡Qb †h Zuvi †g‡q‡`i gv_vq A‡bK eyw×| Rmxg wgqv Avkv K‡ib Zvi †g‡qiv gvby‡li g‡Zv gvbyl n‡e| Òeo nÓ e‡j wZwb Zv‡`i Avkxe©v` K‡ib|</w:t>
      </w:r>
    </w:p>
    <w:p>
      <w:pPr>
        <w:pStyle w:val="Normal"/>
        <w:spacing w:lineRule="exact" w:line="29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GKRb gyw³‡hv×vi hy× Kivi Rb¨ Kx Kx †hvM¨Zv I `ÿZv _vKv `iKvi?</w:t>
      </w:r>
    </w:p>
    <w:p>
      <w:pPr>
        <w:pStyle w:val="Normal"/>
        <w:spacing w:lineRule="exact" w:line="294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GKRb gyw³‡hv×vi hy× Kivi Rb¨ †ek wKQz †hvM¨Zv I `ÿZv _vKv cÖ‡qvRb| †hgb-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>`k I †`‡ki gvby‡li cÖwZ Mfxi Uvb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A¯¿ Pvjbvi †KŠkj m¤ú‡K© Ávb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KwVb cwiw¯’wZ‡Z wm×všÍ †bIqvi ÿgZv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kvixwiK kw³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>`‡ki Rb¨ cÖvY †`Iqvi gvbwmKZv</w:t>
      </w:r>
    </w:p>
    <w:p>
      <w:pPr>
        <w:pStyle w:val="Normal"/>
        <w:numPr>
          <w:ilvl w:val="0"/>
          <w:numId w:val="1"/>
        </w:numPr>
        <w:spacing w:lineRule="exact" w:line="294"/>
        <w:ind w:left="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cÖLi eyw×gËv</w:t>
      </w:r>
    </w:p>
    <w:p>
      <w:pPr>
        <w:pStyle w:val="Normal"/>
        <w:spacing w:lineRule="exact" w:line="264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`yB †evb †Kv_v †_‡K Kuz‡Pv wPswo a‡i Av‡b?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 xml:space="preserve">`yB †evb avb‡L‡Zi Av‡ji cvk w`‡q Mwo‡q hvIqv cvwb †_‡K Kz‡Pv wPswo a‡i Av‡b| </w:t>
      </w:r>
    </w:p>
    <w:p>
      <w:pPr>
        <w:pStyle w:val="Normal"/>
        <w:spacing w:lineRule="exact" w:line="264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 xml:space="preserve">iv‡njv evby †K? gyw³‡hv×viv †h iv‡Z Zvi evwo‡Z G‡jv †m ivZwU †Kgb wQ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 xml:space="preserve">iv‡njv evby Rmx‡gi ¯¿x; iægv I iæevi gv| 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jc w:val="both"/>
        <w:rPr/>
      </w:pPr>
      <w:r>
        <w:rPr>
          <w:rFonts w:cs="PunorvabaMJ" w:ascii="PunorvabaMJ" w:hAnsi="PunorvabaMJ"/>
          <w:bCs/>
          <w:sz w:val="24"/>
          <w:szCs w:val="24"/>
        </w:rPr>
        <w:tab/>
        <w:t xml:space="preserve">gyw³‡hv×viv †h iv‡Z iv‡njv evbyi evwo‡Z G‡jv †m ivZwU wQj e„wónxb| AvKv‡k wQj fiv †R¨vrmœvi Av‡jv| </w:t>
      </w:r>
    </w:p>
    <w:p>
      <w:pPr>
        <w:pStyle w:val="Normal"/>
        <w:spacing w:lineRule="exact" w:line="264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`yB †evb Aaxi A‡cÿvq _v‡K †Kb?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>gyw³‡hv×viv †h‡Kv‡bv mgq mvnv‡h¨i Avkvq evwo‡Z Avm‡Z cv‡i| ZvB `yB †evb gyw³‡hv×v‡`i Rb¨ AZ¨šÍ AvMÖ‡ni mv‡_ A‡cÿv K‡i _v‡K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sz w:val="24"/>
          <w:szCs w:val="24"/>
        </w:rPr>
        <w:t>†jvKRb wewewmi Le‡i Kx ïb‡Z †cj?</w:t>
      </w:r>
    </w:p>
    <w:p>
      <w:pPr>
        <w:pStyle w:val="Normal"/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†jvKRb wewewmi Le‡i ïb‡Z †cj- XvKv kn‡i cvwK¯Ívwb †mbvevwnbx iv‡Zi AÜKv‡i MYnZ¨v ïiæ K‡i‡Q|</w:t>
      </w:r>
    </w:p>
    <w:p>
      <w:pPr>
        <w:pStyle w:val="Normal"/>
        <w:spacing w:lineRule="exact" w:line="280" w:before="40" w:after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e½eÜy 7B gv‡P©i fvl‡Y Kx e‡jwQ‡jb? </w:t>
      </w:r>
    </w:p>
    <w:p>
      <w:pPr>
        <w:pStyle w:val="Normal"/>
        <w:spacing w:lineRule="exact" w:line="280" w:before="20" w:after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e½eÜy 7B gv‡P©i fvl‡Y ¯^vaxbZvhy‡×i WvK w`‡qwQ‡jb| wZwb e‡jwQ‡jbÑ ÔGev‡ii msMÖvg Avgv‡`i gyw³i msMÖvg| Gev‡ii msMÖvg ¯^vaxbZvi msMÖvg|Õ</w:t>
      </w:r>
    </w:p>
    <w:p>
      <w:pPr>
        <w:pStyle w:val="Normal"/>
        <w:spacing w:lineRule="exact" w:line="280" w:before="40" w:after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b/>
          <w:bCs/>
          <w:sz w:val="24"/>
          <w:szCs w:val="24"/>
        </w:rPr>
        <w:t>Rmxg †K? Kviv, Kxfv‡e Zv‡K nZ¨v K‡i?</w:t>
      </w:r>
    </w:p>
    <w:p>
      <w:pPr>
        <w:pStyle w:val="Normal"/>
        <w:spacing w:lineRule="exact" w:line="280" w:before="40" w:after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DËi : </w:t>
      </w:r>
      <w:r>
        <w:rPr>
          <w:rFonts w:cs="PunorvabaMJ" w:ascii="PunorvabaMJ" w:hAnsi="PunorvabaMJ"/>
          <w:spacing w:val="-2"/>
          <w:sz w:val="24"/>
          <w:szCs w:val="24"/>
        </w:rPr>
        <w:t>ÔA‡cÿvÕ M‡í Rmxg n‡jb iægv I iæevi evev|</w:t>
      </w:r>
    </w:p>
    <w:p>
      <w:pPr>
        <w:pStyle w:val="Normal"/>
        <w:spacing w:lineRule="exact" w:line="280" w:before="40" w:after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Rmxg‡`i MÖv‡g cvwK¯Ívwb wgwjUvwi G‡mwQj| </w:t>
        <w:tab/>
        <w:t xml:space="preserve">Zviv evRv‡ii †`vKvb Avi Ni-evwo‡Z Av¸b </w:t>
        <w:tab/>
        <w:t xml:space="preserve">jvwM‡q ¸wj Qzo‡Z Qzo‡Z GwM‡q AvmwQj| GKwU </w:t>
        <w:tab/>
        <w:t xml:space="preserve">ey‡jU G‡m Rmx‡gi ey‡K jvM‡j wZwb kwn` nb| </w:t>
        <w:tab/>
        <w:t xml:space="preserve">Gfv‡eB cvwK¯Ívwb nvbv`vi‡`i nv‡Z cÖvY nvivb </w:t>
        <w:tab/>
        <w:t xml:space="preserve">Rmxg|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64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bCs/>
          <w:sz w:val="24"/>
          <w:szCs w:val="24"/>
        </w:rPr>
        <w:t>gyw³hy‡×i mgq G‡`‡ki gvbyl bvbvfv‡e gyw³‡hv×v‡`i mvnvh¨ K‡iwQj| iv‡njv evby I Zuvi `yB †g‡qI Zuv‡`i mvnvh¨ Ki‡Z m`v cÖ¯‘Z _vKZ| gyw³‡hv×viv G‡j Zuv‡`i LvIqv`vIqv Kiv‡Z Zviv wewfbœ e¨e¯’v K‡i iv‡L| GKw`b gyw³‡hv×viv Mfxi iv‡Z Av‡m Zv‡`i evwo‡Z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60" w:after="40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spacing w:lineRule="exact" w:line="28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pacing w:val="-6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gyw³hy‡×i mgq cvwK¯Ívwb †mbvevwnbx G‡`‡ki gvbyl‡`i wbg©gfv‡e nZ¨v K‡i| e½eÜz 7B gv‡P©i fvl‡Y ¯^vaxbZvi msMÖv‡gi WvK †`b| †mB Wv‡K mvov w`‡q Rmxg hy× Kivi Rb¨ cÖ¯‘Z nq| wKš‘ MÖv‡g wgwjUvwiiv G‡j kwn` nq †m| Rmx‡gi A‡cÿv K‡i _v‡K Zvi cwievi|</w:t>
      </w:r>
    </w:p>
    <w:p>
      <w:pPr>
        <w:pStyle w:val="Normal"/>
        <w:jc w:val="center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120"/>
        <w:jc w:val="center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</w:t>
      </w:r>
    </w:p>
    <w:sectPr>
      <w:type w:val="continuous"/>
      <w:pgSz w:w="12240" w:h="15840"/>
      <w:pgMar w:left="1440" w:right="1440" w:gutter="0" w:header="1051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unorvabaMJ">
    <w:charset w:val="00"/>
    <w:family w:val="auto"/>
    <w:pitch w:val="variable"/>
  </w:font>
  <w:font w:name="Wingdings">
    <w:charset w:val="02"/>
    <w:family w:val="auto"/>
    <w:pitch w:val="variable"/>
  </w:font>
  <w:font w:name="SulSym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PunorvabaMJ" w:ascii="PunorvabaMJ" w:hAnsi="PunorvabaMJ"/>
        <w:b/>
        <w:sz w:val="20"/>
        <w:szCs w:val="20"/>
        <w:lang w:val="en-US" w:eastAsia="en-US"/>
      </w:rPr>
      <w:t xml:space="preserve">cÂg welq : </w:t>
    </w:r>
    <w:r>
      <w:rPr>
        <w:rFonts w:cs="PunorvabaMJ" w:ascii="PunorvabaMJ" w:hAnsi="PunorvabaMJ"/>
        <w:b/>
        <w:bCs/>
        <w:sz w:val="20"/>
        <w:szCs w:val="20"/>
        <w:lang w:val="en-US" w:eastAsia="en-US"/>
      </w:rPr>
      <w:t>evsjv-</w:t>
    </w:r>
    <w:r>
      <w:rPr>
        <w:rFonts w:cs="PunorvabaMJ" w:ascii="PunorvabaMJ" w:hAnsi="PunorvabaMJ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abrenaTonnyMJ" w:hAnsi="SabrenaTonnyMJ" w:cs="SabrenaTonnyMJ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6:34:00Z</dcterms:created>
  <dc:creator>a m afnan</dc:creator>
  <dc:description/>
  <cp:keywords/>
  <dc:language>en-US</dc:language>
  <cp:lastModifiedBy>WITTY 2</cp:lastModifiedBy>
  <cp:lastPrinted>2015-12-24T17:08:00Z</cp:lastPrinted>
  <dcterms:modified xsi:type="dcterms:W3CDTF">2017-07-02T16:42:00Z</dcterms:modified>
  <cp:revision>5</cp:revision>
  <dc:subject/>
  <dc:title>fveyK †Q‡jwU</dc:title>
</cp:coreProperties>
</file>