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unorvabaMJ" w:hAnsi="PunorvabaMJ" w:cs="PunorvabaMJ"/>
          <w:b/>
          <w:b/>
          <w:sz w:val="32"/>
          <w:szCs w:val="32"/>
        </w:rPr>
      </w:pPr>
      <w:r>
        <w:rPr>
          <w:rFonts w:cs="PunorvabaMJ" w:ascii="PunorvabaMJ" w:hAnsi="PunorvabaMJ"/>
          <w:b/>
          <w:sz w:val="32"/>
          <w:szCs w:val="32"/>
        </w:rPr>
        <w:t>01. GB †`k GB gvbyl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|</w:t>
        <w:tab/>
        <w:t>Avgiv evsjv‡`‡k R‡b¥wQÑGwU Avgv‡`i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†hvM¨Zv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`yfv©M¨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†mŠfvM¨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Kó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|</w:t>
        <w:tab/>
        <w:t xml:space="preserve">ÔB÷vi mvb‡WÕ DrmewU †Kvb a‡g©i Abymvixiv cvjb K‡i _v‡K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n›`y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ˆR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eŠ×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wLªóvb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|</w:t>
        <w:tab/>
        <w:t xml:space="preserve">evsjv‡`‡k emevmKvix bvbv RvwZi gvby‡li g‡a¨ g~j wgj †KvbwU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mevB evsjv‡`‡ki Awaevmx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mevB evsjvq K_v e‡j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mevB GKB Drme D`&amp;hvcb K‡i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mevB GKB †cvkvK cwiavb K‡i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  <w:t xml:space="preserve">evsjv‡`‡k g~jZ KqwU a‡g©i †jv‡Ki evm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3wU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4wU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  <w:tab/>
      </w:r>
      <w:r>
        <w:rPr>
          <w:rFonts w:cs="PunorvabaMJ" w:ascii="PunorvabaMJ" w:hAnsi="PunorvabaMJ"/>
          <w:sz w:val="24"/>
          <w:szCs w:val="24"/>
        </w:rPr>
        <w:t>5wU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6wU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|</w:t>
        <w:tab/>
        <w:t xml:space="preserve">`yMv©c~Rv Kv‡`i agx©q Drme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gymjgvb‡`i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wn›`y‡`i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†eŠ×‡`i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wLªóvb‡`i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  <w:t xml:space="preserve">RbRxeb ˆewPÎ¨gq nIqvq Avgv‡`i †KvbwU n‡q‡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`yb©vg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mgm¨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MŠie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DcKvi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|</w:t>
        <w:tab/>
        <w:t xml:space="preserve">wbR¯^ fvlv Av‡Q Kv‡`i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Kz‡gvi‡`i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wn›`y‡`i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uvIZvj‡`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K…lK‡`i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  <w:t>evsjv‡`‡k bvbv RvwZi gvbyl Kxfv‡e emevm K‡i?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g‡jwg‡k eÜyi g‡Z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KvQvKvwQ fvB‡qi g‡Z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Avjv`v Avjv`v wb‡Ri g‡Z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`~iZ¡ eRvq †i‡L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9|</w:t>
        <w:tab/>
        <w:t xml:space="preserve">bvbv †ckvi gvbyl Kx w`‡q G‡`k‡K M‡o Zzj‡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fvlv w`‡q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vb›`-Drme w`‡q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gx©q wek¦vm w`‡q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KvR w`‡q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G‡`‡ki cÖvq mKj †jvK †Kvb fvlvq K_v e‡j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PvKgv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evsj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wnw›`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Bs‡iwR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evOvwj Kviv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hviv evsjv fvlvq K_v e‡j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hviv evsjv‡`‡k _v‡K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hviv evsjv fvlv Rv‡b b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hviv evsjv‡`‡k _v‡K bv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evsjv‡`‡ki ÿz`ª RvwZmËvi †jvKRb g~jZ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†Kv_vq emevm K‡i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†`‡ki ivRavbx‡Z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mgZj AÂ‡ji †Rjv¸‡jv‡Z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cve©Z¨ †Rjv¸‡jv‡Z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wewfbœ b`xi Zx‡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  <w:t>muvIZvj‡`i emevm †Kvb AÂ‡j?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Rvgvjcyi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ivRkvnx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PÆMÖvg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wm‡jU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  <w:t>K…lK Avgv‡`i Rb¨ Kx K‡ib?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wPwKrmv †mev †`b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Lv‡`¨i †RvMvb †`b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nuvwo-cvwZj evbvb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†jLvcov †kLvb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  <w:t>ÔmvsivBÕ Kv‡`i Drme?</w:t>
        <w:tab/>
        <w:t xml:space="preserve">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PvKgv‡`i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gymjgvb‡`i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ivLvBb‡`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wLªóvb‡`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  <w:t>ÔweRyÕ Drme Kviv cvjb K‡i?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ivLvBbiv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PvKgvi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ZÂ½vi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Mv‡iviv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7|</w:t>
        <w:tab/>
        <w:t>bee‡l©i w`b Avgiv †Kvb Drme cvjb Kwi?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C`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cqjv ˆekvL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c~R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eow`b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8|</w:t>
        <w:tab/>
        <w:t xml:space="preserve">ÔcÖvšÍiÕ k‡ãi A_© Kx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 xml:space="preserve">(K) RbemwZ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jvKvj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gvV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GjvKv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19| ÔˆewPÎ¨Õ kãwU Kx A‡_© e¨eüZ n‡q‡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ÖvšÍi (L) †ejvf‚wg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ewfbœZv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mgy`ª 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0|</w:t>
        <w:tab/>
        <w:t>Ôevsjv‡`‡ki RbRxeb ˆewPÎ¨gqÕ ej‡Z †evSv‡bv n‡q‡Q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evsjv‡`‡k cÖK…wZ bvbv iƒc aviY K‡i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evsjv‡`‡k bvbv ai‡bi gvby‡li evm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vsjv‡`‡k A‡bK a‡g©i †jvK emevm K‡i 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vsjv‡`‡ki me gvbyl GKB iK‡gi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1|</w:t>
        <w:tab/>
        <w:t xml:space="preserve">Aby‡”Q‡` †`k‡K wK‡mi mv‡_ Zzjbv Kiv n‡q‡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v‡qi mv‡_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evevi mv‡_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Üyi mv‡_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AvZ¥x‡qi mv‡_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2|</w:t>
        <w:tab/>
        <w:t xml:space="preserve">wb‡Ri †`k‡K Ny‡i Ny‡i †`L‡j Kx n‡e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`‡ki DbœwZ n‡e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†`‡ki cÖwZ ggZv evo‡e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bZzb †`k †Pbv n‡e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†`‡ki gvbyl A‡Pbv _vK‡e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3|</w:t>
        <w:tab/>
        <w:t>evsjv‡`‡ki gvbyl GKRb Av‡iKRb‡K mvnvh¨ Ki‡Q Kxfv‡e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K) A_© w`‡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vR w`‡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ckv e`‡j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Drme cvjb K‡i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4| Ôkª×vÕ k‡ãi A_© Kx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fw³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RxweK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vMÖn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Drme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5|</w:t>
        <w:tab/>
        <w:t>evsjv‡`‡ki gvbyl Kxfv‡e †ckv‡K M‡o Zzj‡Q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vjv`vfv‡e ag©xq Drme cvjb K‡i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…l‡Ki Ici wbf©i K‡i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i¯úi mn‡hvwMZv K‡i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wdm Av`vj‡Z PvKwi K‡i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6|</w:t>
        <w:tab/>
        <w:t>Avgv‡`i mevB‡K fv‡jvevm‡Z n‡e †Kb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`k‡K my›`ifv‡e M‡o †Zvjvi Rb¨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KD KviI Avcb bB e‡j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ckvi wewPÎZvi Rb¨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…l‡Ki nvZ‡K kw³kvjx Kivi Rb¨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7|</w:t>
        <w:tab/>
        <w:t>Ô†ckvÕ k‡ãi A_© Kx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RxweKvi Dcvq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Üzfvevcbœ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Drme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ˆewPÎ¨c~Y©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1051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1| </w:t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†mŠfvM¨ 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2|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wLªóvb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3| </w:t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mevB evsjv‡`‡ki Awaevmx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4|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4wU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5|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wn›`y‡`i 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6| </w:t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MŠie</w:t>
        <w:tab/>
        <w:t xml:space="preserve">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7| </w:t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muvIZvj‡`i</w:t>
        <w:tab/>
        <w:t xml:space="preserve">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8| </w:t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wg‡jwg‡k eÜyi g‡Zv</w:t>
        <w:tab/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9|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KvR w`‡q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0|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evsjv</w:t>
        <w:tab/>
        <w:t xml:space="preserve">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hviv evsjv fvlvq K_v e‡j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12| </w:t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cve©Z¨ †Rjv¸‡jv‡Z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ivRkvnx</w:t>
        <w:tab/>
        <w:t xml:space="preserve">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14|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Lv‡`¨i †RvMvb †`b</w:t>
        <w:tab/>
        <w:t xml:space="preserve">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ivLvBb‡`i</w:t>
        <w:tab/>
        <w:t xml:space="preserve">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16|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PvKgviv</w:t>
        <w:tab/>
        <w:t xml:space="preserve">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7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cqjv ˆekvL</w:t>
        <w:tab/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8|</w:t>
      </w:r>
      <w:r>
        <w:rPr>
          <w:rFonts w:cs="PunorvabaMJ" w:ascii="PunorvabaMJ" w:hAnsi="PunorvabaMJ"/>
          <w:sz w:val="24"/>
          <w:szCs w:val="24"/>
        </w:rPr>
        <w:t xml:space="preserve"> (M) gvV;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9|</w:t>
      </w:r>
      <w:r>
        <w:rPr>
          <w:rFonts w:cs="PunorvabaMJ" w:ascii="PunorvabaMJ" w:hAnsi="PunorvabaMJ"/>
          <w:sz w:val="24"/>
          <w:szCs w:val="24"/>
        </w:rPr>
        <w:t xml:space="preserve"> (M) wewfbœZv;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0|</w:t>
      </w:r>
      <w:r>
        <w:rPr>
          <w:rFonts w:cs="PunorvabaMJ" w:ascii="PunorvabaMJ" w:hAnsi="PunorvabaMJ"/>
          <w:sz w:val="24"/>
          <w:szCs w:val="24"/>
        </w:rPr>
        <w:t xml:space="preserve"> (L) evsjv‡`‡k bvbv ai‡bi gvby‡li evm;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1|</w:t>
      </w:r>
      <w:r>
        <w:rPr>
          <w:rFonts w:cs="PunorvabaMJ" w:ascii="PunorvabaMJ" w:hAnsi="PunorvabaMJ"/>
          <w:sz w:val="24"/>
          <w:szCs w:val="24"/>
        </w:rPr>
        <w:t xml:space="preserve"> (K) gv‡qi mv‡_;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2|</w:t>
      </w:r>
      <w:r>
        <w:rPr>
          <w:rFonts w:cs="PunorvabaMJ" w:ascii="PunorvabaMJ" w:hAnsi="PunorvabaMJ"/>
          <w:sz w:val="24"/>
          <w:szCs w:val="24"/>
        </w:rPr>
        <w:t xml:space="preserve"> (L) †`‡ki cÖwZ ggZv evo‡e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23|</w:t>
      </w:r>
      <w:r>
        <w:rPr>
          <w:rFonts w:cs="PunorvabaMJ" w:ascii="PunorvabaMJ" w:hAnsi="PunorvabaMJ"/>
          <w:sz w:val="24"/>
          <w:szCs w:val="24"/>
        </w:rPr>
        <w:t xml:space="preserve"> (L) KvR w`‡q;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24|</w:t>
      </w:r>
      <w:r>
        <w:rPr>
          <w:rFonts w:cs="PunorvabaMJ" w:ascii="PunorvabaMJ" w:hAnsi="PunorvabaMJ"/>
          <w:sz w:val="24"/>
          <w:szCs w:val="24"/>
        </w:rPr>
        <w:t xml:space="preserve"> (K) fw³;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25|</w:t>
      </w:r>
      <w:r>
        <w:rPr>
          <w:rFonts w:cs="PunorvabaMJ" w:ascii="PunorvabaMJ" w:hAnsi="PunorvabaMJ"/>
          <w:sz w:val="24"/>
          <w:szCs w:val="24"/>
        </w:rPr>
        <w:t xml:space="preserve"> (M) ci¯úi mn‡hvwMZv K‡i;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26|</w:t>
      </w:r>
      <w:r>
        <w:rPr>
          <w:rFonts w:cs="PunorvabaMJ" w:ascii="PunorvabaMJ" w:hAnsi="PunorvabaMJ"/>
          <w:sz w:val="24"/>
          <w:szCs w:val="24"/>
        </w:rPr>
        <w:t xml:space="preserve"> (K) †`k‡K my›`ifv‡e M‡o †Zvjvi Rb¨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27|</w:t>
      </w:r>
      <w:r>
        <w:rPr>
          <w:rFonts w:cs="PunorvabaMJ" w:ascii="PunorvabaMJ" w:hAnsi="PunorvabaMJ"/>
          <w:sz w:val="24"/>
          <w:szCs w:val="24"/>
        </w:rPr>
        <w:t>(L)RxweKviDcv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PunorvabaMJ" w:hAnsi="PunorvabaMJ" w:cs="PunorvabaMJ"/>
          <w:color w:val="FF0000"/>
          <w:sz w:val="24"/>
          <w:szCs w:val="24"/>
        </w:rPr>
      </w:pPr>
      <w:r>
        <w:rPr>
          <w:rFonts w:cs="PunorvabaMJ" w:ascii="PunorvabaMJ" w:hAnsi="PunorvabaMJ"/>
          <w:color w:val="FF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DËi †jL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|</w:t>
        <w:tab/>
        <w:t>ÔGKB †`k, GKB gvbyl A_P KZ ˆewPÎ¨Õ- K_vwU eywS‡q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evsjv‡`‡k evOvwj QvovI bvbv RvwZ‡Mvôxi †jvKRb emevm K‡i| G‡`i i‡q‡Q wbR¯^ fvlv, Rxebhvcb c×wZ I Avb›`-Drme| †`‡ki GB RvwZMZ ˆewP‡Î¨i K_vB ejv n‡q‡Q evK¨wU‡Z|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2|</w:t>
        <w:tab/>
        <w:t xml:space="preserve">Avgv‡`i †`‡k †Kvb †Kvb a‡g©i †jvKRb evm K‡i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Avgv‡`i †`‡k g~jZ gymjgvb, wn›`y, †eŠ× I wLªóvb a‡g©i †jvKR‡bi evm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3|</w:t>
        <w:tab/>
        <w:t xml:space="preserve">me †ckvi gvbyl‡`i kª×v Ki‡Z n‡e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†`‡ki Dbœq‡b me †ckvi gvby‡liB Ae`vb Av‡Q| GKRb Zvi KvR w`‡q Ab¨Rb‡K mvnvh¨ Ki‡Q| Gfv‡e Avgiv ci¯úi ci¯ú‡ii Ici wbf©ikxj| G Kvi‡Y me †ckvi gvbyl‡`i kª×v Ki‡Z n‡e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 xml:space="preserve">4| †`k‡K Kxfv‡e fv‡jvevm‡Z n‡e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†`k Avgv‡`i gv‡qi g‡ZvB| gv‡K Avgiv †hgb fv‡jvevwm, †`k‡KI wVK †Zgwb fv‡jvevm‡Z n‡e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5|</w:t>
        <w:tab/>
        <w:t>evsjv‡`‡ki †MŠie wK‡m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evsjv‡`‡ki msL¨vMwiô gvbyl evOvwj n‡jI G‡`‡k i‡q‡Q AviI bvbv ai‡bi gvbyl| Zv‡`i i‡q‡Q wbR¯^ fvlv, Rxeb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hvc‡bi wbR¯^ c×wZ Ges Avjv`v Avb›`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Drme| evsjv‡`‡k †h GZ ˆewP‡Î¨ fiv gvbyl emevm K‡i GwUB G‡`‡ki †MŠie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6|</w:t>
        <w:tab/>
        <w:t>evsjv‡`‡k evOvwj Qvov Avi Kviv evm K‡i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evsjv‡`‡k evOvwj QvovI evm K‡i wewfbœ ÿz`ª RvwZmËvi †jvKRb| G‡`i g‡a¨ D‡jøL‡hvM¨ n‡jv-PvKgv, gvigv, muvIZvj, gyis, ZÂ½v ivReskx BZ¨vw`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7|</w:t>
        <w:tab/>
        <w:t>evsjv‡`‡ki wewfbœ a‡g©i Drme¸‡jvi bvg Kx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evsjv‡`‡k wewfbœ a‡g©i gvby‡li bvbv iKg Drme i‡q‡Q| wb‡P wewfbœ a‡g©i Drm‡ei bvg D‡jøL Kiv n‡jv :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gymjgvb‡`i agx©q Drme :</w:t>
      </w:r>
      <w:r>
        <w:rPr>
          <w:rFonts w:cs="PunorvabaMJ" w:ascii="PunorvabaMJ" w:hAnsi="PunorvabaMJ"/>
          <w:sz w:val="24"/>
          <w:szCs w:val="24"/>
        </w:rPr>
        <w:t xml:space="preserve"> C`-Dj-wdZi, C`-Dj-Avhnv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wn›`y‡`i agx©q Drme : </w:t>
      </w:r>
      <w:r>
        <w:rPr>
          <w:rFonts w:cs="PunorvabaMJ" w:ascii="PunorvabaMJ" w:hAnsi="PunorvabaMJ"/>
          <w:sz w:val="24"/>
          <w:szCs w:val="24"/>
        </w:rPr>
        <w:t>`yM©vc~Rvmn bvbv Drme I cve©Y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†eŠ×‡`i agx©q Drme :</w:t>
      </w:r>
      <w:r>
        <w:rPr>
          <w:rFonts w:cs="PunorvabaMJ" w:ascii="PunorvabaMJ" w:hAnsi="PunorvabaMJ"/>
          <w:sz w:val="24"/>
          <w:szCs w:val="24"/>
        </w:rPr>
        <w:t xml:space="preserve"> †eŠ× c~wY©gv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>wLªóvb‡`i agx©q Drme :</w:t>
      </w:r>
      <w:r>
        <w:rPr>
          <w:rFonts w:cs="PunorvabaMJ" w:ascii="PunorvabaMJ" w:hAnsi="PunorvabaMJ"/>
          <w:sz w:val="24"/>
          <w:szCs w:val="24"/>
        </w:rPr>
        <w:t xml:space="preserve"> B÷vi mvb‡W, eow`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  <w:tab/>
        <w:t>evsjv‡`‡ki RbRxe‡bi ˆewPÎ¨mg~n Kx Kx?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evsjv‡`‡ki RbRxeb LyeB ˆewPÎ¨c~Y©| wb‡P Zv Zz‡j aiv n‡jv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ag©xq ˆewPÎ¨ - G †`‡k emevm K‡i gymjgvb, wn›`y, †eŠ×, wLªóvb BZ¨vw` a‡g©i gvbyl|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†</w:t>
      </w:r>
      <w:r>
        <w:rPr>
          <w:rFonts w:cs="PunorvabaMJ" w:ascii="PunorvabaMJ" w:hAnsi="PunorvabaMJ"/>
          <w:sz w:val="24"/>
          <w:szCs w:val="24"/>
        </w:rPr>
        <w:t>ckvMZ ˆewPÎ¨ - G †`‡ki G‡KK gvbyl G‡KK †ckvq wb‡qvwRZ| †KD K…lK, †KD Kz‡gvi, †KD Avevi KvR K‡i Awdm-Av`vj‡Z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RvwZmËvi ˆewPÎ¨ - evOvwj QvovI G †`‡k PvKgv, gvigv, gyis, muvIZvjmn bvbv ÿz`ª RvwZmËvi †jvKRb evm K‡i|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†</w:t>
      </w:r>
      <w:r>
        <w:rPr>
          <w:rFonts w:cs="PunorvabaMJ" w:ascii="PunorvabaMJ" w:hAnsi="PunorvabaMJ"/>
          <w:sz w:val="24"/>
          <w:szCs w:val="24"/>
        </w:rPr>
        <w:t xml:space="preserve">cvkvK-cwi”Q‡`i ˆewPÎ¨ - G‡`‡ki gvby‡li †cvkvK-Avkv‡KI A‡bK ˆewPÎ¨ †`Lv hvq| †KD c‡i jyw½, †KD kvU©, †KD kvwo, †KD ev mv‡jvqvi KvwgR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9|</w:t>
        <w:tab/>
        <w:t xml:space="preserve">Ò†`k n‡jv Rbbxi g‡Zv|Ó †`k‡K Rbbxi mv‡_ Zzjbv Kiv n‡q‡Q †Kb? 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Rbbx †mœn-ggZv-fv‡jvevmv w`‡q Avgv‡`i AvM‡j iv‡Lb| †Zgwb †`kI Zvi Av‡jv-evZvm-m¤ú` w`‡q Avgv‡`i evuwP‡q †i‡L‡Q| G Kvi‡YB †`k‡K Rbbxi mv‡_ Zzjbv Kiv n‡q‡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>†R‡jiv Kx KvR K‡ib? Zviv hw` KvR bv K‡ib Zvn‡j Avgv‡`i Kx n‡Z cv‡i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†R‡jiv cyKzi, b`x, Lvj-wej BZ¨vw` †_‡K gvQ a‡ib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†R‡jiv hw` Zuv‡`i KvR bv K‡ib Zvn‡j Avgiv gvQ †L‡Z cve bv| Gi d‡j Avgv‡`i kix‡i Avwg‡li Afve †`Lv †`‡e| ZvB †R‡j‡`i KvRwU AZ¨šÍ ¸iæZ¡c~Y©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>Òag© hvi hvi, Drme †hb mevi|ÓÑ G K_vi Øviv Kx †evSv‡bv n‡q‡Q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Avgv‡`i †`‡k me a‡g©i gvbyl hyM hyM a‡i wg‡j-wg‡k emevm Ki‡Q| cÖwZwU a‡g©i i‡q‡Q wfbœ wfbœ ag©xq Drme| Avgiv mevB wg‡j G Drme¸‡jv D`&amp;hvcb Kwi| Drm‡e Avb›` Kivi mgq Avgiv †K †Kvb a‡g©i Zv g‡b ivwL bv| G Kvi‡YB ejv n‡q‡Q Òag© hvi hvi, Drme †hb mevi|Ó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>†`k‡K †Kb fv‡jvevm‡Z n‡e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v Avgv‡`i †mœn I ggZv w`‡q AvM‡j iv‡Lb| wVK †mfv‡eB †`kI Zvi Av‡jv, evZvm, m¤ú` BZ¨vw` w`‡q Avgv‡`i euvwP‡q †i‡L‡Q| ZvB †`k Avgv‡`i gv‡qi g‡ZvB| gv‡K Avgiv †hgb fv‡jvevwm †`k‡KI †Zgwbfv‡e fv‡jvevm‡Z n‡e| †`k‡K fv‡jvevmvi gva¨‡gB Avgv‡`i Rxeb mv_©K n‡q DV‡e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 xml:space="preserve">†`k Avgv‡`i Kxfv‡e euvwP‡q †i‡L‡Q?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Malgun Gothic"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†`k Avgv‡`i Zvi Av‡jv, evZvm I m¤ú` w`‡q euvwP‡q †i‡L‡Q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>AvZ¥xq-¯^Rb I eÜz‡`i evwo‡Z †eov‡Z hvIqv DwPZ †K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AvZ¥xq-¯^Rb I eÜziv Avgv‡`i AvcbRb| Zv‡`i mv‡_ Avgv‡`i wg‡jwg‡k _vKv DwPZ| ZvB †`‡ki bvbv cÖv‡šÍi AvZ¥xq-¯^Rb I eÜz‡`i evwo‡Z Avgiv †eov‡Z hve| G‡Z ci¯ú‡ii cÖwZ Avgv‡`i fv‡jvevmv evo‡e| †`‡ki gvbyl‡K fv‡jvevmvi A_© †`k‡KB fv‡jvevmv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5| †`k‡K Kxfv‡e †`L‡Z n‡e?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†`k‡K Lye KvQ †_‡K †`L‡Z n‡e| †`‡ki cvnvo, b`x, mgy`ª me RvqMv Ny‡i Ny‡i †`L‡Z n‡e| †`‡ki gvby‡li mv‡_ AvšÍwiKfv‡e wgk‡jI †`k‡K †`Lv n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b/>
          <w:sz w:val="24"/>
          <w:szCs w:val="24"/>
        </w:rPr>
        <w:t xml:space="preserve">cqjv ˆekvL wK‡mi Drme?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Malgun Gothic"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cqjv ˆekvL n‡jv bee‡l©i Drme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7|</w:t>
      </w:r>
      <w:r>
        <w:rPr>
          <w:rFonts w:cs="PunorvabaMJ" w:ascii="PunorvabaMJ" w:hAnsi="PunorvabaMJ"/>
          <w:sz w:val="24"/>
          <w:szCs w:val="24"/>
        </w:rPr>
        <w:tab/>
        <w:t>Ò</w:t>
      </w:r>
      <w:r>
        <w:rPr>
          <w:rFonts w:cs="PunorvabaMJ" w:ascii="PunorvabaMJ" w:hAnsi="PunorvabaMJ"/>
          <w:b/>
          <w:sz w:val="24"/>
          <w:szCs w:val="24"/>
        </w:rPr>
        <w:t>Zv‡`i †ckvI KZ wewPÎ?Ó K_vwU †Kb ejv n‡q‡Q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evsjv‡`‡ki gvbyl G‡KKRb G‡KK †ckvq wb‡qvwRZ| †KD †R‡j, †KD Kz‡gvi, †KD K…lK, †KD Avevi KvR K‡i Awdm Av`vj‡Z| RxweKv AR©‡bi Dcv‡qi Ggb wfbœZvi Kvi‡Y K_vwU ejv n‡q‡Q|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8|</w:t>
      </w:r>
      <w:r>
        <w:rPr>
          <w:rFonts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b/>
          <w:sz w:val="24"/>
          <w:szCs w:val="24"/>
        </w:rPr>
        <w:t>mevB‡K fv‡jvevm‡Z n‡e †Kb?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Avgiv mevB G‡K A‡b¨i eÜz, AwZ AvcbRb| cÖ‡Z¨‡KB G‡K A‡b¨i Ici wbf©i Kwi| ZvB my›`ifv‡e †`k‡K M‡o †Zvjvi Rb¨ mevB‡K fv‡jvevm‡Z n‡e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Aby‡”Q`wUi g~jfve †jL|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evsjv‡`‡k gvby‡li gv‡S i‡q‡Q ag©xq I †ckvMZ bvbv ˆewPÎ¨| Gme ˆewPÎ¨ _vKv ¯^‡Ë¡I mK‡jB ci¯ú‡ii eÜz| Zviv KvR w`‡q G‡K Ab¨‡K mvnvh¨ K‡i| †h †Kv‡bv Drme Abyôv‡b mK‡j wg‡j wg‡k Avb›` K‡i| Gfv‡eB ci¯úi‡K fv‡jv‡e‡m †`k‡K M‡o Zzj‡Z n‡e|</w:t>
      </w:r>
    </w:p>
    <w:p>
      <w:pPr>
        <w:pStyle w:val="Normal"/>
        <w:jc w:val="center"/>
        <w:rPr>
          <w:rFonts w:ascii="PunorvabaMJ" w:hAnsi="PunorvabaMJ" w:cs="PunorvabaMJ"/>
          <w:b/>
          <w:b/>
          <w:sz w:val="32"/>
          <w:szCs w:val="32"/>
        </w:rPr>
      </w:pPr>
      <w:r>
        <w:rPr>
          <w:rFonts w:cs="PunorvabaMJ" w:ascii="PunorvabaMJ" w:hAnsi="PunorvabaMJ"/>
          <w:b/>
          <w:sz w:val="32"/>
          <w:szCs w:val="32"/>
        </w:rPr>
      </w:r>
    </w:p>
    <w:p>
      <w:pPr>
        <w:pStyle w:val="Normal"/>
        <w:jc w:val="center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32"/>
          <w:szCs w:val="32"/>
        </w:rPr>
        <w:t>02. msKí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|</w:t>
        <w:tab/>
        <w:t xml:space="preserve">ex‡iiv Kx mv`‡i MÖnY K‡i‡Q?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Kv‡bvfv‡e †eu‡P _vKv‡K</w:t>
      </w:r>
      <w:r>
        <w:rPr>
          <w:rFonts w:cs="Sulekha-Symbol" w:ascii="Sulekha-Symbol" w:hAnsi="Sulekha-Symbol"/>
          <w:b/>
          <w:sz w:val="24"/>
          <w:szCs w:val="24"/>
        </w:rPr>
        <w:t>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v‡qwk Rxeb‡K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× N‡i _vKv‡K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iY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hš¿Yv‡K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2|</w:t>
        <w:tab/>
        <w:t xml:space="preserve">GK †`k †_‡K Av‡iK †`k‡K GKK_vq Kx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ejv hv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hyMvšÍi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`kvšÍi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hyM hyM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`kåg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3|</w:t>
        <w:tab/>
        <w:t xml:space="preserve">g„Zz¨i g‡Zv KwVb hš¿Yv‡KI nvwm gy‡L Kviv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mn¨ Ki‡Z cv‡i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hviv fxZz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†h‡Kv‡bv gvbyl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hviv exi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hviv wK‡kvi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  <w:t xml:space="preserve">wek¦RMr‡K Rvbvi †Kgb †KŠZ‚nj wK‡kv‡ii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mvgvb¨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`g¨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xwgZ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bB ej‡jB P‡j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|</w:t>
        <w:tab/>
        <w:t xml:space="preserve">msKí KweZvi g~jfve Kx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K‡kv‡ii cov‡kvbvi AvMÖn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K‡kv‡ii wngvjq R‡qi ¯^cœ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wK‡kv‡ii wek¦‡K Rvbvi AvMÖn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K‡kv‡ii ¯^M©cv‡b hvIqvi ¯^cœ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  <w:t xml:space="preserve">wK‡kvi wK‡mi msKí K‡i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× N‡i _vKvi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fv‡jv n‡q Pjvi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b w`‡q covi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„w_ex‡K Rvbvi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7|</w:t>
        <w:tab/>
        <w:t xml:space="preserve">wK‡kvi †Kv_vq _vK‡Z Pvq bv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vZvj Z‡j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Puv‡`i †`‡k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RMr gv‡S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× N‡i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8|</w:t>
        <w:tab/>
        <w:t>Ôe×Õ k‡ãi A_© n‡jv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ivM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Ü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`ywðšÍv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 evqyi KzÊjx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9|</w:t>
        <w:tab/>
        <w:t xml:space="preserve">wK‡kvi wek¦RMr Kxfv‡e †`L‡e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Ny‡i Ny‡i KvQ †_‡K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`~i †_‡K Aí K‡i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× N‡i e‡m †_‡K 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nvDB P‡o Dovj w`‡q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 xml:space="preserve">ÔRMrÕ k‡ãi A_© Kx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vqy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½j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„w_ex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vKvk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>KweZvs‡k cÖKvwkZ n‡q‡Q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nvKv‡ki in‡m¨i K_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mvMiZ‡ji cÖvYx‡`i K_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K‡kvi g‡bi †KŠZ‚n‡ji K_v 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N‡ii †Kv‡Y _vKvi K_v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b/>
          <w:sz w:val="24"/>
          <w:szCs w:val="24"/>
        </w:rPr>
        <w:t xml:space="preserve"> </w:t>
      </w:r>
      <w:r>
        <w:rPr>
          <w:rFonts w:cs="PunorvabaMJ" w:ascii="PunorvabaMJ" w:hAnsi="PunorvabaMJ"/>
          <w:b/>
          <w:sz w:val="24"/>
          <w:szCs w:val="24"/>
        </w:rPr>
        <w:t xml:space="preserve">1|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iY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hš¿Yv‡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`kvšÍi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hviv exi 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`g¨</w:t>
        <w:tab/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wK‡kv‡ii wek¦‡K Rvbvi AvMÖn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„w_ex‡K Rvbvi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7|</w:t>
      </w:r>
      <w:r>
        <w:rPr>
          <w:rFonts w:cs="PunorvabaMJ" w:ascii="PunorvabaMJ" w:hAnsi="PunorvabaMJ"/>
          <w:sz w:val="24"/>
          <w:szCs w:val="24"/>
        </w:rPr>
        <w:t xml:space="preserve"> (N) e× N‡i;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8|</w:t>
      </w:r>
      <w:r>
        <w:rPr>
          <w:rFonts w:cs="PunorvabaMJ" w:ascii="PunorvabaMJ" w:hAnsi="PunorvabaMJ"/>
          <w:sz w:val="24"/>
          <w:szCs w:val="24"/>
        </w:rPr>
        <w:t xml:space="preserve"> (L) eÜ;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9|</w:t>
      </w:r>
      <w:r>
        <w:rPr>
          <w:rFonts w:cs="PunorvabaMJ" w:ascii="PunorvabaMJ" w:hAnsi="PunorvabaMJ"/>
          <w:sz w:val="24"/>
          <w:szCs w:val="24"/>
        </w:rPr>
        <w:t xml:space="preserve"> (K) Ny‡i Ny‡i KvQ †_‡K;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0|</w:t>
      </w:r>
      <w:r>
        <w:rPr>
          <w:rFonts w:cs="PunorvabaMJ" w:ascii="PunorvabaMJ" w:hAnsi="PunorvabaMJ"/>
          <w:sz w:val="24"/>
          <w:szCs w:val="24"/>
        </w:rPr>
        <w:t xml:space="preserve"> (M) c„w_ex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</w:r>
      <w:r>
        <w:rPr>
          <w:rFonts w:cs="PunorvabaMJ" w:ascii="PunorvabaMJ" w:hAnsi="PunorvabaMJ"/>
          <w:sz w:val="24"/>
          <w:szCs w:val="24"/>
        </w:rPr>
        <w:t xml:space="preserve"> (M) wK‡kvi g‡bi †KŠZ‚n‡ji K_v|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b/>
          <w:sz w:val="24"/>
          <w:szCs w:val="24"/>
        </w:rPr>
        <w:t>wb‡Pi cÖkœ¸‡jvi DËi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|</w:t>
        <w:tab/>
        <w:t>Kwe e× N‡i _vK‡Z Pvb bv †Kb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we‡k¦i me ARvbv inm¨‡K Rvbvi A`g¨ †KŠZ‚nj i‡q‡Q Kwei| Zuvi B”Qv †MvUv RMrUv Ny‡i †`L‡eb| ZvB Kwe e× N‡i _vK‡Z Pvb bv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|</w:t>
        <w:tab/>
        <w:t>hyMvšÍ‡ii N~wY©cv‡K gvbyl Nyi‡Q ej‡Z Kx †evS †jL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hyMvšÍi A_© n‡jv GK hy‡Mi ci Av‡iK hyM| hyMvšÍ‡ii N~wY©cv‡K gvbyl Nyi‡Q ej‡Z †evSvq gvbyl hy‡Mi ci hyM cvi n‡q bZzb w`‡bi cv‡b GwM‡q Pj‡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|</w:t>
        <w:tab/>
        <w:t>P›`ª‡jv‡Ki AwPbcy‡i Kviv †h‡Z Pvq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`ytmvnmxiv P›`ª‡jv‡Ki AwPbcy‡i †h‡Z Pv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|</w:t>
        <w:tab/>
        <w:t>wK‡mi Avkvq exi giY‡K eiY Ki‡Q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ex‡iiv c„w_exi me inm¨‡K Rvb‡Z Pvq| gvby‡li Rxeb‡K myLx I my›`i Ki‡Z Pvq| †mB Avkv‡ZB Zviv wb‡R‡`i Rxeb‡K Abvqv‡m wecbœ Ki‡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5|</w:t>
        <w:tab/>
        <w:t>Kwe nv‡Zi gy‡Vvq cy‡i Kx Ges †Kb †`L‡Z Pv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Kwe nv‡Zi gy‡Vvq cy‡i wek¦RMr †`L‡Z Pvb|</w:t>
      </w:r>
    </w:p>
    <w:p>
      <w:pPr>
        <w:pStyle w:val="Normal"/>
        <w:jc w:val="center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GB wek¦RMr Amxg in‡m¨ †Niv| mg¯Í inm¨‡K Rvbvi Rb¨ Kwei †KŠZ‚n‡ji †kl †bB| G Kvi‡YB wZwb wek¦RMr‡K nv‡Zi gy‡Vvq cy‡i †`L‡Z Pvb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  <w:t xml:space="preserve">nvDB P‡o `ytmvnmxiv †Kv_vq †h‡Z Pv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nvDB P‡o `ytmvnmxiv P›`ª‡jv‡Ki AwPb †`‡k †h‡Z Pvq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7|)</w:t>
        <w:tab/>
        <w:t xml:space="preserve">Kwe †Kvb Bw½Z ïb‡Z Pv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we g½j †_‡K †Kv‡bv ARvbv Bw½Z †f‡m Av‡m wK bv Zv ïb‡Z Pvb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  <w:t>wK‡kvi Kx Rvb‡Z Pvq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wK‡kvi Amxg gnvwek¦ m¤ú‡K© Rvb‡Z AvMÖnx| †m Rvb‡Z Pvq †Kb gvbyl Amx‡g Avi AZ‡j Qy‡U P‡j‡Q, ex‡iiv †Kb nvwmgy‡L g„Zz¨‡K eiY Ki‡Q| Wyeywiiv †Kb Wye‡Q, `ytmvnmxiv †Kb Do‡Q| wek¦RM‡Zi me wKQyi inm¨ Rvb‡Z Pvq wK‡kvi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9|</w:t>
        <w:tab/>
        <w:t>Kwe wek¦RMr nv‡Zi gy‡Vvq cyi‡Z Pvb †Kb?</w:t>
      </w:r>
    </w:p>
    <w:p>
      <w:pPr>
        <w:pStyle w:val="Normal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wei evmbv wek¦RMr‡K Lye KvQ †_‡K fv‡jvfv‡e †`Lvi I †evSvi| G Kvi‡YB wZwb wek¦RMr‡K nv‡Zi gy‡Vvq cyi‡Z Pv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gvbyl wK‡mi N~wY©cv‡K Nyi‡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vbyl hyMvšÍ‡ii N~wY©cv‡K Nyi‡Q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Kwe AvKvk dzu‡o DV‡Z Pvb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we Amxg gnvKv‡ki mKj inm¨ AbymÜvb Ki‡Z Pvb| ZvB Zuvi g‡b AvKvk dzu‡o IVvi evmbv Rv‡M|</w:t>
      </w:r>
    </w:p>
    <w:p>
      <w:pPr>
        <w:pStyle w:val="Normal"/>
        <w:jc w:val="center"/>
        <w:rPr>
          <w:rFonts w:ascii="PunorvabaMJ" w:hAnsi="PunorvabaMJ" w:cs="PunorvabaMJ"/>
          <w:color w:val="FF0000"/>
          <w:sz w:val="24"/>
          <w:szCs w:val="24"/>
        </w:rPr>
      </w:pPr>
      <w:r>
        <w:rPr>
          <w:rFonts w:cs="PunorvabaMJ" w:ascii="PunorvabaMJ" w:hAnsi="PunorvabaMJ"/>
          <w:color w:val="FF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KweZvskwUi g~jfve †jL|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Amxg gnvwek¦ m¤ú‡K© Rvbvi A`g¨ †KŠZ‚nj wK‡kv‡ii| hy‡M hy‡M Kxfv‡e gvby‡li cwieZ©b NU‡Q †mB inm¨ Rvb‡Z AZ¨šÍ AvMÖnx †m| me inm¨ Rvbv I †evSvi Rb¨ wK‡kvi c„w_ex‡K Ny‡i Ny‡i †`L‡e| ZvB †m e× N‡i ew›` _vK‡Z Pvq bv|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unorvabaMJ" w:hAnsi="PunorvabaMJ" w:cs="PunorvabaMJ"/>
          <w:b/>
          <w:b/>
          <w:sz w:val="32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  <w:t>03. my›`ie‡bi cÖvYx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.</w:t>
        <w:tab/>
        <w:t>K¨v½viæ ej‡jB g‡b c‡o †h †`‡ki K_vÑ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1.</w:t>
        <w:tab/>
        <w:t>fviZ</w:t>
        <w:tab/>
        <w:t>2.</w:t>
        <w:tab/>
        <w:t>evsjv‡`k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3.</w:t>
        <w:tab/>
        <w:t>A‡÷ªwjqv</w:t>
        <w:tab/>
        <w:t>4.</w:t>
        <w:tab/>
        <w:t>Avwd«K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.</w:t>
        <w:tab/>
        <w:t>Avwd«Kvi K_v DV‡j †Kvb cÖvYxi K_v g‡b nq?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1.</w:t>
        <w:tab/>
        <w:t>wmsn</w:t>
        <w:tab/>
        <w:t>2.</w:t>
        <w:tab/>
        <w:t>nvwZ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3.</w:t>
        <w:tab/>
        <w:t>evN</w:t>
        <w:tab/>
        <w:t>4.</w:t>
        <w:tab/>
        <w:t>D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.</w:t>
        <w:tab/>
        <w:t>evsjv‡`‡ki †Kvb R½‡j nvwZ †`L‡Z cvIqv hvq?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1.</w:t>
        <w:tab/>
        <w:t>wm‡jU I Lyjbvi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2.</w:t>
        <w:tab/>
        <w:t>fvIqvj I gaycy‡ii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3.</w:t>
        <w:tab/>
        <w:t>ivOvgvwU I ev›`iev‡bi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4.</w:t>
        <w:tab/>
        <w:t>Dc‡ii meLv‡b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.</w:t>
        <w:tab/>
        <w:t>†Kvb cvwL ÿwZKi AveR©bv †L‡q cwi‡ek cwi”Qbœ iv‡L?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1.</w:t>
        <w:tab/>
        <w:t>CMj</w:t>
        <w:tab/>
        <w:t>2.</w:t>
        <w:tab/>
        <w:t>kKzb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3.</w:t>
        <w:tab/>
        <w:t>wPj</w:t>
        <w:tab/>
        <w:t>4.</w:t>
        <w:tab/>
        <w:t>Kv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.</w:t>
        <w:tab/>
        <w:t>†KvbUvi eo eo wks, †KvbUvi Mv‡q †dvUv †dvUv mv`v `vM, cÖvYxwUi bvg Kx?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1.</w:t>
        <w:tab/>
        <w:t>wPZv evN</w:t>
        <w:tab/>
        <w:t>2.</w:t>
        <w:tab/>
        <w:t>wPÎv nwiY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3.</w:t>
        <w:tab/>
        <w:t>fvjøyK</w:t>
        <w:tab/>
        <w:t>4.</w:t>
        <w:tab/>
        <w:t>MÊvi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  <w:t xml:space="preserve">my›`ie‡b wPZvevN 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rFonts w:cs="PunorvabaMJ" w:ascii="PunorvabaMJ" w:hAnsi="PunorvabaMJ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KL‡bvB wQj bv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Lb Avi †bB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ÖPzi cwigv‡Y Av‡Q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Aí wKQy Av‡Q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7|</w:t>
        <w:tab/>
        <w:t xml:space="preserve">kKzb †Kvb ai‡bi Lvevi¸‡jv‡K wb‡Ri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Lvevi wn‡m‡e MÖnY K‡i?</w:t>
        <w:tab/>
        <w:t xml:space="preserve">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gvby‡li cQ‡›`i Lvevi¸‡jv‡K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vby‡li AcQ‡›`i Lvevi¸‡jv‡K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vby‡li Abyc‡hvMx Lvevi¸‡jv‡K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vby‡li AcwiwPZ Lvevi¸‡jv‡K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8|</w:t>
        <w:tab/>
        <w:t xml:space="preserve">kKz‡bi †Kvb welqwU AZ¨šÍ wPwšÍZ nIqvi g‡Zv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Lv`¨vf¨vm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AvPvi-AvPiY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AcKvwiZv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wejywß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9|</w:t>
        <w:tab/>
        <w:t xml:space="preserve">iq¨vj †e½j UvBMvi †Kgb cÖvYx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wnsmª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Mv‡ePvi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wbixn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Amy›`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  <w:t>my›`ieb evsjv‡`‡ki †Kvb w`‡K Aew¯’Z?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c~e© w`‡K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wðg w`‡K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DËi w`‡K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`wÿY w`‡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>my›`ie‡bi cv‡o Kx Aew¯’Z?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RjcÖcvZ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mgy`ª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vnvo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iæf‚w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Ô†KIovÕ Kx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y›`ie‡bi cÖvYx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my›`ie‡bi b`x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y›`ie‡bi e„ÿ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my›`ie‡bi MÖv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  <w:t>iq¨vj †e½j UvBMv‡ii PvjPjb †Kgb?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ivRvi g‡Z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vby‡li g‡Z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vwLi g‡Z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kÿ‡Ki g‡Z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4|</w:t>
        <w:tab/>
        <w:t>iq¨vj †e½j UvBMvi‡K wejywßi nvZ †_‡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>euvPv‡Z n‡e †Kb?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GwU fqsKi e‡j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wU Ag~j¨ m¤ú` e‡j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wU RxeRš‘ wkKvi K‡i e‡j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wU DcKvix cÖvYx e‡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  <w:t>my›`ie‡bi A‡bK cÖvYx †Kb wejyß n‡q wM‡q‡Q?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v‡Ni Avµg‡Y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ÖvK…wZK cwieZ©‡bi Kvi‡Y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Lv‡`¨i Afv‡e</w:t>
      </w:r>
    </w:p>
    <w:p>
      <w:pPr>
        <w:pStyle w:val="Normal"/>
        <w:jc w:val="both"/>
        <w:rPr/>
      </w:pPr>
      <w:r>
        <w:rPr>
          <w:rFonts w:cs="SulSym" w:ascii="SulSym" w:hAnsi="SulSym"/>
          <w:sz w:val="21"/>
          <w:szCs w:val="24"/>
        </w:rPr>
        <w:tab/>
        <w:t>N</w:t>
      </w:r>
      <w:r>
        <w:rPr>
          <w:rFonts w:cs="PunorvabaMJ" w:ascii="PunorvabaMJ" w:hAnsi="PunorvabaMJ"/>
          <w:sz w:val="24"/>
          <w:szCs w:val="24"/>
        </w:rPr>
        <w:tab/>
        <w:t>bZzb cÖvYxi AvMg‡b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>evsjv‡`‡ki bv‡gi mv‡_ Rwo‡q Av‡Q †Kvb cÖvYxi bvg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kKzb (L) iq¨vj †e½j UvBMvi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nwiY (N) MÊvi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7| Ômu¨vZ‡mu‡ZÕ k‡ãi A_© Kx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fRv‡fR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A¯^v¯’¨Ki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my¯^v`y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AcÖ‡qvRbxq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>ÔivRKxqÕ k‡ãi A_© Kx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ivRv m¤^Üxq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ÖvYxi ivR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ivRvi cQ›` bq Ggb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ivRviv †cv‡lb Ggb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9|</w:t>
        <w:tab/>
        <w:t>ÔÿÕ eY©wU †Kvb †Kvb hy³eY© wb‡q MwVZ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L + 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 + l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n + g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 + l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0|</w:t>
        <w:tab/>
        <w:t>Aby‡”Q`wU‡Z g~jZ wK‡mi K_v ejv n‡q‡Q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iq¨vj †e½j UvBMv‡ii wnsmªZvi K_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Kz‡bi DcKvix f‚wgKvi K_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Rjevqy cwieZ©‡bi cÖfv‡ei K_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ïcvwL msiÿ‡Yi cÖ‡qvRbxqZvi K_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1|</w:t>
        <w:tab/>
        <w:t xml:space="preserve">ÔcÖPziÕ k‡ãi A_© Kx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K) A‡bK (L) cÖ‡qvR‡bi †P‡q †ewk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Lye Kg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~b¨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2| my›`ie‡b †Kvb cÖvYxwU GLbI i‡q‡Q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MÊvi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nvwZ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nwiY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y‡bv ï‡qvi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3|</w:t>
        <w:tab/>
        <w:t>ÔwejyßÕ k‡ãi A_© Kx?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nvwi‡q hvIq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b¨Î P‡j hvIq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v‡N †L‡q †djv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‡bi Mfx‡i P‡j hvIq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4|</w:t>
        <w:tab/>
        <w:t>gvby‡li Rb¨ ÿwZKi AveR©bv kKzb LvIqvi d‡j-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Zviv wejyß n‡q †M‡Q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wi‡ek cwi”Qbœ _v‡K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Zv‡`i AmyL nq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vby‡li ÿwZ nq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5|</w:t>
        <w:tab/>
        <w:t>Aby‡”Q`wU‡Z g~jZ wK‡mi K_v ejv n‡q‡Q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ejyßcÖvq cÖvYxi K_v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ÖvK…wZK †mŠ›`‡h©i K_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Rjevqy cwieZ©‡bi K_v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ÿwZKi cÖvYxi K_v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1. </w:t>
      </w:r>
      <w:r>
        <w:rPr>
          <w:rFonts w:cs="PunorvabaMJ" w:ascii="PunorvabaMJ" w:hAnsi="PunorvabaMJ"/>
          <w:sz w:val="24"/>
          <w:szCs w:val="24"/>
        </w:rPr>
        <w:t>3. A‡÷ªwjqv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2. </w:t>
      </w:r>
      <w:r>
        <w:rPr>
          <w:rFonts w:cs="PunorvabaMJ" w:ascii="PunorvabaMJ" w:hAnsi="PunorvabaMJ"/>
          <w:sz w:val="24"/>
          <w:szCs w:val="24"/>
        </w:rPr>
        <w:t>1. wmsn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3. </w:t>
      </w:r>
      <w:r>
        <w:rPr>
          <w:rFonts w:cs="PunorvabaMJ" w:ascii="PunorvabaMJ" w:hAnsi="PunorvabaMJ"/>
          <w:sz w:val="24"/>
          <w:szCs w:val="24"/>
        </w:rPr>
        <w:t>3. ivOvgvwU I ev›`iev‡b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4. </w:t>
      </w:r>
      <w:r>
        <w:rPr>
          <w:rFonts w:cs="PunorvabaMJ" w:ascii="PunorvabaMJ" w:hAnsi="PunorvabaMJ"/>
          <w:sz w:val="24"/>
          <w:szCs w:val="24"/>
        </w:rPr>
        <w:t>2. kKzb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5. </w:t>
      </w:r>
      <w:r>
        <w:rPr>
          <w:rFonts w:cs="PunorvabaMJ" w:ascii="PunorvabaMJ" w:hAnsi="PunorvabaMJ"/>
          <w:sz w:val="24"/>
          <w:szCs w:val="24"/>
        </w:rPr>
        <w:t>2. wPÎv nwiY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>6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GLb Avi †bB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7|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vby‡li Abyc‡hvMx Lvevi¸‡jv‡K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>8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wejywß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9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wnsmª 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10|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`wÿY w`‡K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11|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mgy`ª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12| </w:t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my›`ie‡bi e„ÿ</w:t>
        <w:tab/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13| </w:t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ivRvi g‡Z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14|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GwU Ag~j¨ m¤ú` e‡j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15|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cÖvK…wZK cwieZ©‡bi Kvi‡Y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</w:r>
      <w:r>
        <w:rPr>
          <w:rFonts w:cs="PunorvabaMJ" w:ascii="PunorvabaMJ" w:hAnsi="PunorvabaMJ"/>
          <w:sz w:val="24"/>
          <w:szCs w:val="24"/>
        </w:rPr>
        <w:t xml:space="preserve"> (L) iq¨vj †e½j UvBMvi;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7|</w:t>
      </w:r>
      <w:r>
        <w:rPr>
          <w:rFonts w:cs="PunorvabaMJ" w:ascii="PunorvabaMJ" w:hAnsi="PunorvabaMJ"/>
          <w:sz w:val="24"/>
          <w:szCs w:val="24"/>
        </w:rPr>
        <w:t xml:space="preserve"> (K) †fRv‡fRv; </w:t>
      </w:r>
      <w:r>
        <w:rPr>
          <w:rFonts w:cs="PunorvabaMJ" w:ascii="PunorvabaMJ" w:hAnsi="PunorvabaMJ"/>
          <w:b/>
          <w:bCs/>
          <w:sz w:val="24"/>
          <w:szCs w:val="24"/>
        </w:rPr>
        <w:t>18|</w:t>
      </w:r>
      <w:r>
        <w:rPr>
          <w:rFonts w:cs="PunorvabaMJ" w:ascii="PunorvabaMJ" w:hAnsi="PunorvabaMJ"/>
          <w:sz w:val="24"/>
          <w:szCs w:val="24"/>
        </w:rPr>
        <w:t xml:space="preserve"> (K) ivRv m¤^Üxq; </w:t>
      </w:r>
      <w:r>
        <w:rPr>
          <w:rFonts w:cs="PunorvabaMJ" w:ascii="PunorvabaMJ" w:hAnsi="PunorvabaMJ"/>
          <w:b/>
          <w:bCs/>
          <w:sz w:val="24"/>
          <w:szCs w:val="24"/>
        </w:rPr>
        <w:t>19|</w:t>
      </w:r>
      <w:r>
        <w:rPr>
          <w:rFonts w:cs="PunorvabaMJ" w:ascii="PunorvabaMJ" w:hAnsi="PunorvabaMJ"/>
          <w:sz w:val="24"/>
          <w:szCs w:val="24"/>
        </w:rPr>
        <w:t xml:space="preserve"> (N) K + l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0|</w:t>
      </w:r>
      <w:r>
        <w:rPr>
          <w:rFonts w:cs="PunorvabaMJ" w:ascii="PunorvabaMJ" w:hAnsi="PunorvabaMJ"/>
          <w:sz w:val="24"/>
          <w:szCs w:val="24"/>
        </w:rPr>
        <w:t xml:space="preserve"> (N) cïcvwL msiÿ‡Yi cÖ‡qvRbxqZvi K_v|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1|</w:t>
      </w:r>
      <w:r>
        <w:rPr>
          <w:rFonts w:cs="PunorvabaMJ" w:ascii="PunorvabaMJ" w:hAnsi="PunorvabaMJ"/>
          <w:sz w:val="24"/>
          <w:szCs w:val="24"/>
        </w:rPr>
        <w:t xml:space="preserve"> (K) A‡bK; 2</w:t>
      </w:r>
      <w:r>
        <w:rPr>
          <w:rFonts w:cs="PunorvabaMJ" w:ascii="PunorvabaMJ" w:hAnsi="PunorvabaMJ"/>
          <w:b/>
          <w:bCs/>
          <w:sz w:val="24"/>
          <w:szCs w:val="24"/>
        </w:rPr>
        <w:t>2|</w:t>
      </w:r>
      <w:r>
        <w:rPr>
          <w:rFonts w:cs="PunorvabaMJ" w:ascii="PunorvabaMJ" w:hAnsi="PunorvabaMJ"/>
          <w:sz w:val="24"/>
          <w:szCs w:val="24"/>
        </w:rPr>
        <w:t xml:space="preserve"> (M) nwiY;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2</w:t>
      </w:r>
      <w:r>
        <w:rPr>
          <w:rFonts w:cs="PunorvabaMJ" w:ascii="PunorvabaMJ" w:hAnsi="PunorvabaMJ"/>
          <w:b/>
          <w:bCs/>
          <w:sz w:val="24"/>
          <w:szCs w:val="24"/>
        </w:rPr>
        <w:t>3|</w:t>
      </w:r>
      <w:r>
        <w:rPr>
          <w:rFonts w:cs="PunorvabaMJ" w:ascii="PunorvabaMJ" w:hAnsi="PunorvabaMJ"/>
          <w:sz w:val="24"/>
          <w:szCs w:val="24"/>
        </w:rPr>
        <w:t xml:space="preserve"> (K) nvwi‡q hvIqv;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2</w:t>
      </w:r>
      <w:r>
        <w:rPr>
          <w:rFonts w:cs="PunorvabaMJ" w:ascii="PunorvabaMJ" w:hAnsi="PunorvabaMJ"/>
          <w:b/>
          <w:bCs/>
          <w:sz w:val="24"/>
          <w:szCs w:val="24"/>
        </w:rPr>
        <w:t>4|</w:t>
      </w:r>
      <w:r>
        <w:rPr>
          <w:rFonts w:cs="PunorvabaMJ" w:ascii="PunorvabaMJ" w:hAnsi="PunorvabaMJ"/>
          <w:sz w:val="24"/>
          <w:szCs w:val="24"/>
        </w:rPr>
        <w:t xml:space="preserve"> (L) cwi‡ek cwi”Qbœ _v‡K;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2</w:t>
      </w:r>
      <w:r>
        <w:rPr>
          <w:rFonts w:cs="PunorvabaMJ" w:ascii="PunorvabaMJ" w:hAnsi="PunorvabaMJ"/>
          <w:b/>
          <w:bCs/>
          <w:sz w:val="24"/>
          <w:szCs w:val="24"/>
        </w:rPr>
        <w:t>5|</w:t>
      </w:r>
      <w:r>
        <w:rPr>
          <w:rFonts w:cs="PunorvabaMJ" w:ascii="PunorvabaMJ" w:hAnsi="PunorvabaMJ"/>
          <w:sz w:val="24"/>
          <w:szCs w:val="24"/>
        </w:rPr>
        <w:t xml:space="preserve"> (K) wejyßcÖvq cÖvYxi K_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 xml:space="preserve"> wb‡Pi cÖkœ¸‡jvi DËi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|</w:t>
        <w:tab/>
        <w:t>K¨v½viæ I wmsn ej‡jB †Kvb †Kvb †`‡ki K_v g‡b nq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¨v½viæ ej‡jB g‡b nq A‡÷ªwjqvi K_v| Avi wmsn ej‡jB g‡b nq Avwd«Kv gnv‡`‡ki †Kv‡bv GKwU †`‡ki K_v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|</w:t>
        <w:tab/>
        <w:t>wewfbœ ai‡bi evN m¤ú‡K© Zzwg hv Rvb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wewfbœ ai‡bi evN m¤ú‡K© Avwg hv hv Rvwb Zv wb‡P D‡jøL Kiv n‡jvÑ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1| iq¨vj †e½j UvBMvi :</w:t>
      </w:r>
      <w:r>
        <w:rPr>
          <w:rFonts w:cs="PunorvabaMJ" w:ascii="PunorvabaMJ" w:hAnsi="PunorvabaMJ"/>
          <w:sz w:val="24"/>
          <w:szCs w:val="24"/>
        </w:rPr>
        <w:t xml:space="preserve"> GB ev‡Ni †Pnviv I ¯^fve ivRvi g‡Zv| ZvB Gi bvg iq¨vj †e½j UvBMvi| my›`ie‡b G‡`i evm| wkKvi K‡i RxeRš‘, my‡hvM †c‡j gvbylI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2| wPZvevN :</w:t>
      </w:r>
      <w:r>
        <w:rPr>
          <w:rFonts w:cs="PunorvabaMJ" w:ascii="PunorvabaMJ" w:hAnsi="PunorvabaMJ"/>
          <w:sz w:val="24"/>
          <w:szCs w:val="24"/>
        </w:rPr>
        <w:t xml:space="preserve"> Ab¨ ev‡Ni mv‡_ Gi cv_©K¨ n‡jv GwU Mv‡Q DV‡Z cv‡i| Ab¨vb¨ ev‡Ni †P‡q `ªæZ †`Šov‡Z cv‡i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3| IjevN :</w:t>
      </w:r>
      <w:r>
        <w:rPr>
          <w:rFonts w:cs="PunorvabaMJ" w:ascii="PunorvabaMJ" w:hAnsi="PunorvabaMJ"/>
          <w:sz w:val="24"/>
          <w:szCs w:val="24"/>
        </w:rPr>
        <w:t xml:space="preserve"> GKmgq my›`ie‡b G evN †`Lv †hZ| GLb wejyß n‡q wM‡q‡Q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4| †g‡QvevN :</w:t>
      </w:r>
      <w:r>
        <w:rPr>
          <w:rFonts w:cs="PunorvabaMJ" w:ascii="PunorvabaMJ" w:hAnsi="PunorvabaMJ"/>
          <w:sz w:val="24"/>
          <w:szCs w:val="24"/>
        </w:rPr>
        <w:t xml:space="preserve"> †`L‡Z A‡bKUv wPZvev‡Ni g‡Zv| Giv gvQ wkKvi K‡i Lvq| Z‡e bvg †g‡Qv evN n‡jI gvQ G‡`i g~j Lv`¨ bq| GivI GLb wejyßcÖvq cÖvYx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|</w:t>
        <w:tab/>
        <w:t>†`‡ki Rb¨ cïcvwL, RxeRš‘ Kx DcKvi K‡i Zv wb‡Ri fvlvq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cïcvwL I RxeRš‘ †`‡ki Ag~j¨ m¤ú`| Giv bvbvfv‡e †`‡ki DcKvi K‡i| †hgbÑ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rFonts w:cs="PunorvabaMJ" w:ascii="PunorvabaMJ" w:hAnsi="PunorvabaMJ"/>
          <w:sz w:val="24"/>
          <w:szCs w:val="24"/>
        </w:rPr>
        <w:tab/>
        <w:t>cwi‡e‡ki fvimvg¨ eRvq ivL‡Z G‡`i f‚wgKv AZ¨šÍ ¸iæZ¡c~Y©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rFonts w:cs="PunorvabaMJ" w:ascii="PunorvabaMJ" w:hAnsi="PunorvabaMJ"/>
          <w:sz w:val="24"/>
          <w:szCs w:val="24"/>
        </w:rPr>
        <w:tab/>
        <w:t>G‡`i †_‡K wWg, `ya, gvsm BZ¨vw` cvIqv hvq| G¸‡jv Avgv‡`i cywói Pvwn`v c~iY K‡i| A_©bxwZi mg„w×‡Z Ae`vb iv‡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|</w:t>
        <w:tab/>
        <w:t>kKzb Kxfv‡e gvby‡li DcKvi K‡i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vby‡li c‡ÿ hv Abyc‡hvMx I ÿwZKi †m¸‡jv‡K kKzb wb‡Ri Lvevi wn‡m‡e MÖnY K‡i| Gi d‡j Avgiv A¯^v¯’¨Ki cwi‡ek Øviv AvµvšÍ nIqv †_‡K iÿv cvB| Gfv‡e kKzb gvby‡li DcKvi K‡i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5|</w:t>
        <w:tab/>
        <w:t>cïcvwL RxeRš‘ bv _vK‡j cÖK…wZi Kx wech©q NU‡e e‡j †Zvgvi g‡b nq?</w:t>
      </w:r>
    </w:p>
    <w:p>
      <w:pPr>
        <w:pStyle w:val="Normal"/>
        <w:jc w:val="center"/>
        <w:rPr/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cïcvwL RxeRš‘ cwi‡e‡ki cÖvY| Giv bv _vK‡j cÖK…wZ‡Z bvbv wech©q NU‡e| eb¨v, Liv, So BZ¨vw` cÖvK…wZK `y‡h©vM †`Lv †`‡e| G‡Z gvby‡li RxebI gvivZ¥K ûgwK‡Z co‡e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6|</w:t>
        <w:tab/>
        <w:t>my›`ieb wK‡mi †Kvj †Nu‡l M‡o D‡V‡Q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my›`ieb mgy‡`ªi †Kvj †Nu‡l M‡o D‡V‡Q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7| my›`ie‡b i‡q‡Q Ggb PviwU cÖvYx I PviwU Dw™¢‡`i bvg †jL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my›`ie‡b i‡q‡Q Ggb PviwU cÖvYx I PviwU Dw™¢‡`i bvg wb‡P D‡jøL Kiv n‡jv :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cÖvYx : evN, nwiY, Kzwgi, evbi|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Dw™¢` : †KIov, my›`ix, †MIqv, †MvjcvZv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  <w:tab/>
        <w:t>my›`ie‡b iq¨vj †e½j UvBMvi †Kv_vq Ny‡i †eovq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my›`ie‡b iq¨vj †e½j UvBMvi †fRv mu¨vZ‡mu‡Z †MvjcvZvi e‡b Ny‡i †eovq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9|</w:t>
        <w:tab/>
        <w:t>my›`ie‡bi †Kvb †Kvb cÖvYx wejyß n‡q †M‡Q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my›`ie‡b GKmgq IjevN, wPZvevN,, MÊvi, nvwZ, ey‡bv ï‡qvi BZ¨vw` cÖvYx wQj| wKš‘ GLb G¸‡jv Avi †`Lv hvq bv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 xml:space="preserve">my›`ie‡bi cÖvYx¸‡jv‡K wejywßi nvZ †_‡K euvPv‡Z n‡e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my›`ie‡bi cÖvYx¸‡jv Avgv‡`i Ag~j¨ m¤ú`| Giv mgMÖ cwi‡e‡ki fvimvg¨ iÿvq f‚wgKv ivL‡Q| Giv wejyß n‡q †M‡j cwi‡e‡k bvbv wech©q †`Lv †`‡e| ZvB G cÖvYx¸‡jv‡K wejywßi nvZ †_‡K euvPv‡Z n‡e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>evsjv‡`‡k nvwZ †Kvb AÂ‡j †`Lv hvq?</w:t>
      </w:r>
    </w:p>
    <w:p>
      <w:pPr>
        <w:pStyle w:val="Normal"/>
        <w:jc w:val="center"/>
        <w:rPr/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evsjv‡`‡ki cve©Z¨ PÆMÖvg AÂj QvovI Rvgvjcyi I †kicyi AÂ‡ji Mv‡iv cvnv‡o nvwZ †`Lv hv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>kKzb †Kv_vq evmv K‡i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Kzb Mv‡Qi Wv‡j evmv K‡i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>iq¨vj †e½j UvBMvi‡K fq¼i ejv n‡q‡Q †K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iq¨vj †e½j UvBMvi wewfbœ RxeRš‘ wkKvi K‡i Lvq| GgbwK my‡hvM †c‡j gvbyl‡KI AvµgY K‡i| GB Kvi‡YB G evN‡K fq¼i ejv n‡q‡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 xml:space="preserve">iq¨vj †e½j UvBMvi‡K wejywßi nvZ †_‡K euvPv‡bv `iKvi †Kb? </w:t>
      </w:r>
    </w:p>
    <w:p>
      <w:pPr>
        <w:pStyle w:val="Normal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iq¨vj †e½j UvBMvi my›`ie‡bi Ag~j¨ m¤ú`| GwU bv _vK‡j my›`ie‡bi cwi‡e‡ki fvimvg¨ bó n‡e| ZvB iq¨vj †e½j UvBMvi‡K wejywßi nvZ †_‡K iÿv Kiv LyeB Riæwi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 xml:space="preserve">15| </w:t>
      </w:r>
      <w:r>
        <w:rPr>
          <w:rFonts w:cs="PunorvabaMJ" w:ascii="PunorvabaMJ" w:hAnsi="PunorvabaMJ"/>
          <w:b/>
          <w:sz w:val="24"/>
          <w:szCs w:val="24"/>
        </w:rPr>
        <w:t>†hme nwi‡Yi eo eo wks Ges Mv‡q †dvUv †dvUv mv`v `vM †m¸‡jv Kx nwiY?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Malgun Gothic" w:cs="PunorvabaMJ" w:ascii="PunorvabaMJ" w:hAnsi="PunorvabaMJ"/>
          <w:b/>
          <w:bCs/>
          <w:sz w:val="24"/>
          <w:szCs w:val="24"/>
        </w:rPr>
        <w:t>DËi :</w:t>
      </w:r>
      <w:r>
        <w:rPr>
          <w:rFonts w:eastAsia="Malgun Gothic" w:cs="PunorvabaMJ" w:ascii="PunorvabaMJ" w:hAnsi="PunorvabaMJ"/>
          <w:bCs/>
          <w:sz w:val="24"/>
          <w:szCs w:val="24"/>
        </w:rPr>
        <w:t xml:space="preserve"> †hme nwi‡Yi eo eo wks Ges Mv‡q †dvUv †dvUv mv`v `vM †m¸‡jv wPÎv nwiY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 xml:space="preserve">16| </w:t>
      </w:r>
      <w:r>
        <w:rPr>
          <w:rFonts w:cs="PunorvabaMJ" w:ascii="PunorvabaMJ" w:hAnsi="PunorvabaMJ"/>
          <w:b/>
          <w:sz w:val="24"/>
          <w:szCs w:val="24"/>
        </w:rPr>
        <w:t>kKzb Kxfv‡e cwi‡ek cwi”Qbœ iv‡L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Kzb AveR©bv Lvq| gvby‡li Rb¨ †hme ÿwZKi AveR©bv i‡q‡Q Zv kKzb †L‡q †d‡j| Gfv‡e kKzb cwi‡ek cwi”Qbœ iv‡L|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17| </w:t>
      </w:r>
      <w:r>
        <w:rPr>
          <w:rFonts w:cs="PunorvabaMJ" w:ascii="PunorvabaMJ" w:hAnsi="PunorvabaMJ"/>
          <w:b/>
          <w:sz w:val="24"/>
          <w:szCs w:val="24"/>
        </w:rPr>
        <w:t>cÖK…wZi `vb‡K aŸsm Ki‡Z †bB †K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cÖvYx e„ÿjZv mewKQyB cÖK…wZi `vb| G¸‡jv‡K aŸsm Ki‡j cÖK…wZ‡Z †b‡g Av‡m bvbv wech©q| m„wó nq eb¨v, Liv, So BZ¨vw`| ZvB cÖK…wZi `vb‡K aŸsm Ki‡Z †bB|</w:t>
      </w:r>
    </w:p>
    <w:p>
      <w:pPr>
        <w:pStyle w:val="Normal"/>
        <w:jc w:val="center"/>
        <w:rPr>
          <w:rFonts w:ascii="PunorvabaMJ" w:hAnsi="PunorvabaMJ" w:cs="PunorvabaMJ"/>
          <w:color w:val="FF0000"/>
          <w:sz w:val="24"/>
          <w:szCs w:val="24"/>
        </w:rPr>
      </w:pPr>
      <w:r>
        <w:rPr>
          <w:rFonts w:cs="PunorvabaMJ" w:ascii="PunorvabaMJ" w:hAnsi="PunorvabaMJ"/>
          <w:color w:val="FF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0" w:hanging="0"/>
        <w:jc w:val="both"/>
        <w:outlineLvl w:val="0"/>
        <w:rPr>
          <w:rFonts w:ascii="PunorvabaMJ" w:hAnsi="PunorvabaMJ" w:eastAsia="Malgun Gothic" w:cs="PunorvabaMJ"/>
          <w:b/>
          <w:b/>
          <w:sz w:val="24"/>
          <w:szCs w:val="24"/>
        </w:rPr>
      </w:pPr>
      <w:r>
        <w:rPr>
          <w:rFonts w:eastAsia="Malgun Gothic" w:cs="PunorvabaMJ" w:ascii="PunorvabaMJ" w:hAnsi="PunorvabaMJ"/>
          <w:b/>
          <w:sz w:val="24"/>
          <w:szCs w:val="24"/>
        </w:rPr>
        <w:t>Aby‡”Q`wUi g~jfve †jL|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iq¨vj †e½j UvBMvi ev ivRKxq ev‡Ni evm my›`ie‡b| Gi PvjPjb ivRvi g‡Zv, ¯^fv‡e GwU wnsmª| my›`ie‡bi Ag~j¨ G m¤ú`wU GLb nvwi‡q hvIqvi c‡_| cwi‡e‡ki fvimvg¨ iÿvi Rb¨ G‡K wejywßi nvZ †_‡K euvPv‡Z n‡e| cwi‡e‡ki fvimvg¨ iÿvq me ai‡bi cÖvYx I Dw™¢‡`i f‚wgKvB AZ¨šÍ ¸iæZ¡c~Y©| </w:t>
      </w:r>
    </w:p>
    <w:p>
      <w:pPr>
        <w:pStyle w:val="Normal"/>
        <w:jc w:val="center"/>
        <w:rPr>
          <w:rFonts w:ascii="PunorvabaMJ" w:hAnsi="PunorvabaMJ" w:cs="PunorvabaMJ"/>
          <w:b/>
          <w:b/>
          <w:sz w:val="32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</w:r>
    </w:p>
    <w:p>
      <w:pPr>
        <w:pStyle w:val="Normal"/>
        <w:jc w:val="center"/>
        <w:rPr/>
      </w:pPr>
      <w:r>
        <w:rPr>
          <w:rFonts w:cs="PunorvabaMJ" w:ascii="PunorvabaMJ" w:hAnsi="PunorvabaMJ"/>
          <w:b/>
          <w:sz w:val="32"/>
          <w:szCs w:val="24"/>
        </w:rPr>
        <w:t>04. nvwZ Avi †kqv‡ji Mí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.</w:t>
        <w:tab/>
        <w:t>e‡bi me cÖvYx Kvi Kv‡Q G‡m R‡ov n‡jv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1.</w:t>
        <w:tab/>
        <w:t>evN</w:t>
        <w:tab/>
        <w:t>2. †kqvj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3.</w:t>
        <w:tab/>
        <w:t>nvwZ</w:t>
        <w:tab/>
        <w:t>4.</w:t>
        <w:tab/>
        <w:t>wmsn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.</w:t>
        <w:tab/>
        <w:t>Kvi Rb¨ e‡b Avevi kvwšÍ wd‡i Avmj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1.</w:t>
        <w:tab/>
        <w:t>wmsn</w:t>
        <w:tab/>
        <w:t>2. †kqvj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3.</w:t>
        <w:tab/>
        <w:t>fvjyK</w:t>
        <w:tab/>
        <w:t>4.</w:t>
        <w:tab/>
        <w:t>evN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.</w:t>
        <w:tab/>
        <w:t>nvwZi AZ¨vPvi †_‡K euvPvi Rb¨ †Kb †kqvj‡K `vwqZ¡ †`qv n‡jv?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1.</w:t>
        <w:tab/>
        <w:t>†kqvj muvZvi Rv‡b e‡j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2. †kqvj Lye mvnmx e‡j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3.</w:t>
        <w:tab/>
        <w:t>†kqvj eyw×gvb e‡j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4.</w:t>
        <w:tab/>
        <w:t>†kqvj nvwZi eÜz e‡j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.</w:t>
        <w:tab/>
        <w:t>nvwZi KiæY cwiYwZi Rb¨ `vqx †KvbwU?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1.</w:t>
        <w:tab/>
        <w:t>nvwZi AnsKvi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2. nvwZi j¤^v kuyo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3.</w:t>
        <w:tab/>
        <w:t>nvwZi fvix kixi</w:t>
        <w:tab/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4.</w:t>
        <w:tab/>
        <w:t>nvwZi †evKvwg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.</w:t>
        <w:tab/>
        <w:t>nvwZ‡K euvPv‡bvi Rb¨ †KD GwM‡q G‡jv bv †Kb?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1.</w:t>
        <w:tab/>
        <w:t>nvwZi AZ¨vPv‡ii Rb¨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2. nvwZ Lye eo e‡j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3.</w:t>
        <w:tab/>
        <w:t>nvwZi f‡q</w:t>
      </w:r>
    </w:p>
    <w:p>
      <w:pPr>
        <w:pStyle w:val="Normal"/>
        <w:rPr/>
      </w:pPr>
      <w:r>
        <w:rPr>
          <w:rFonts w:cs="PunorvabaMJ" w:ascii="PunorvabaMJ" w:hAnsi="PunorvabaMJ"/>
          <w:sz w:val="24"/>
          <w:szCs w:val="24"/>
        </w:rPr>
        <w:t>4. nvwZ muvZvi Rv‡b e‡j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  <w:t xml:space="preserve">Kx wb‡q nvwZUvi Lye AnsKvi wQj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j¤^v ïuo wb‡q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wekvj kixi I kw³ wb‡q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j¤^v Kvb wb‡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Mv‡qi is wb‡q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|</w:t>
        <w:tab/>
        <w:t xml:space="preserve">mevB nvwZUv‡K Kx Kivi Rb¨ cÖ¯‘Z nw”Qj?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fq †`Lv‡bvi Rb¨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KzwY©k Kivi Rb¨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UK Kivi Rb¨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¯^vMZ Rvbv‡bvi Rb¨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8|</w:t>
        <w:tab/>
        <w:t xml:space="preserve">mg¯Í eb _i_i K‡i †Ku‡c DVj †K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f‚wgK‡¤úi Kvi‡Y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Sv‡ov evZv‡m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nvwZi û¼v‡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ms‡ni û¼v‡i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9|</w:t>
        <w:tab/>
        <w:t xml:space="preserve">Bu`yi I ¸e‡i †cvKvi `j †Kv_vq jywK‡q wQj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Mv‡Qi Wv‡j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vwUi Zjvq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†Sv‡ci Avov‡j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vwbi wb‡P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>e‡bi cïcvwL‡`i kvwšÍi w`b †kl n‡jv †Kb?</w:t>
      </w:r>
      <w:r>
        <w:rPr>
          <w:rFonts w:cs="PunorvabaMJ" w:ascii="PunorvabaMJ" w:hAnsi="PunorvabaMJ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gvby‡li AvMg‡b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vbyl mf¨ n‡Z _vKvq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AZ¨vPvix nvwZi AvMg‡b</w:t>
      </w:r>
    </w:p>
    <w:p>
      <w:pPr>
        <w:pStyle w:val="Normal"/>
        <w:jc w:val="both"/>
        <w:rPr/>
      </w:pPr>
      <w:r>
        <w:rPr>
          <w:rFonts w:cs="SulSym" w:ascii="SulSym" w:hAnsi="SulSym"/>
          <w:sz w:val="21"/>
          <w:szCs w:val="24"/>
        </w:rPr>
        <w:tab/>
        <w:t>N</w:t>
      </w:r>
      <w:r>
        <w:rPr>
          <w:rFonts w:cs="PunorvabaMJ" w:ascii="PunorvabaMJ" w:hAnsi="PunorvabaMJ"/>
          <w:sz w:val="24"/>
          <w:szCs w:val="24"/>
        </w:rPr>
        <w:tab/>
        <w:t>wms‡ni AZ¨vPv‡ii Kvi‡Y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>nvwZUv wQj fxlY</w:t>
      </w:r>
      <w:r>
        <w:rPr>
          <w:rFonts w:eastAsia="Symbol" w:cs="Symbol" w:ascii="Symbol" w:hAnsi="Symbol"/>
          <w:b/>
          <w:bCs/>
          <w:sz w:val="24"/>
          <w:szCs w:val="24"/>
        </w:rPr>
        <w:t></w:t>
      </w:r>
      <w:r>
        <w:rPr>
          <w:rFonts w:cs="PunorvabaMJ" w:ascii="PunorvabaMJ" w:hAnsi="PunorvabaMJ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kvšÍ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`‡gRvwR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`ye©j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fv‡jv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>e‡bi cïcvwLiv KLb wms‡ni ¸nvq G‡jv?</w:t>
      </w:r>
      <w:r>
        <w:rPr>
          <w:rFonts w:cs="PunorvabaMJ" w:ascii="PunorvabaMJ" w:hAnsi="PunorvabaMJ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fv‡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`ycy‡i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mÜ¨vq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iv‡Z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3| me cï b`xi Zx‡i G‡mwQj †Kb?</w:t>
      </w:r>
      <w:r>
        <w:rPr>
          <w:rFonts w:cs="PunorvabaMJ" w:ascii="PunorvabaMJ" w:hAnsi="PunorvabaMJ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nvwZ‡K ivRv evbv‡Z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nvwZ‡K eiY Ki‡Z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nvwZi kvw¯Í †`L‡Z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nvwZi kw³ †`L‡Z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>Ôwbixn; k‡ãi A_© Kx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fv‡jv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`ye©j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fxZz (N) kvšÍ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5|</w:t>
        <w:tab/>
        <w:t xml:space="preserve">nvwZi cv¸‡jv‡K wK‡mi mv‡_ Zzjbv Kiv n‡q‡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 xml:space="preserve">(K) †gvUv Lv¤^vi mv‡_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eo cv_‡ii mv‡_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 xml:space="preserve">(M) †gvUv Mv‡Qi mv‡_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eo cvnv‡oi mv‡_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 xml:space="preserve">e‡bi mevB ZU¯’ n‡q iBj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wmsn fxlY e`‡gRvwR wQj e‡j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vN gvgvi fxlY û¼vi ï‡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nvwZUv AZ¨vPvix wQj e‡j 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nvwZi mv‡_ wms‡ni hy× jvMvi f‡q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17| ÔAwgZÕ k‡ãi A_©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ÖPz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fvix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Z¨šÍ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o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18| </w:t>
      </w:r>
      <w:r>
        <w:rPr>
          <w:rFonts w:cs="PunorvabaMJ" w:ascii="PunorvabaMJ" w:hAnsi="PunorvabaMJ"/>
          <w:b/>
          <w:sz w:val="24"/>
          <w:szCs w:val="24"/>
        </w:rPr>
        <w:t>†KD hw` Ab¨ KviI Ici webv †`v‡l AZ¨vPvi Pvjvq Zvn‡j †mB e¨w³‡K Zzjbv Kiv hvq Aby‡”Q‡`i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ev‡Ni mv‡_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wcuc‡oi mv‡_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ms‡ni mv‡_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nvwZi mv‡_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9|</w:t>
        <w:tab/>
        <w:t>ÔcyuP‡KÕ k‡ãi A_© Kx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kqv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Z¨šÍ †QvU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w³a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msn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0| e‡bi Kv‡iv g‡b kvwšÍ †bB †Kb?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nvwZi AZ¨vPv‡i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ms‡ni wbh©vZ‡b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v‡Ni û¼v‡i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vb‡ii Drcv‡Z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1|</w:t>
        <w:tab/>
        <w:t>e‡bi me cÖvYx wms‡ni ¸nvq R‡ov n‡jv †Kb?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nvwZi Zvov †L‡q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ms‡ni Avgš¿‡Y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nvwZi AZ¨vPvi †_‡K gyw³i Dcvq †ei Ki‡Z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msn‡K DwPZ wkÿv w`‡Z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2|</w:t>
        <w:tab/>
        <w:t>ÔAv¯ÍvbvÕ k‡ãi A_© Kx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jov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v‡q¯Ív Ki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ivR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mev‡mi RvqM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3|</w:t>
        <w:tab/>
        <w:t>Aby‡”Q`wU c‡o Avgiv eyS‡Z cvwi-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nsKvix‡K †KD fv‡jvev‡m bv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K‡jB k‡³i f³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yw×i †P‡q kw³ eo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nvwZ e‡bi ivRv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1.</w:t>
        <w:tab/>
      </w:r>
      <w:r>
        <w:rPr>
          <w:rFonts w:cs="PunorvabaMJ" w:ascii="PunorvabaMJ" w:hAnsi="PunorvabaMJ"/>
          <w:sz w:val="24"/>
          <w:szCs w:val="24"/>
        </w:rPr>
        <w:t>4. wmsn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2.</w:t>
        <w:tab/>
      </w:r>
      <w:r>
        <w:rPr>
          <w:rFonts w:cs="PunorvabaMJ" w:ascii="PunorvabaMJ" w:hAnsi="PunorvabaMJ"/>
          <w:sz w:val="24"/>
          <w:szCs w:val="24"/>
        </w:rPr>
        <w:t>2. †kqvj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3.</w:t>
        <w:tab/>
      </w:r>
      <w:r>
        <w:rPr>
          <w:rFonts w:cs="PunorvabaMJ" w:ascii="PunorvabaMJ" w:hAnsi="PunorvabaMJ"/>
          <w:sz w:val="24"/>
          <w:szCs w:val="24"/>
        </w:rPr>
        <w:t>3. †kqvj eyw×gvb e‡j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>4.</w:t>
        <w:tab/>
      </w:r>
      <w:r>
        <w:rPr>
          <w:rFonts w:cs="PunorvabaMJ" w:ascii="PunorvabaMJ" w:hAnsi="PunorvabaMJ"/>
          <w:sz w:val="24"/>
          <w:szCs w:val="24"/>
        </w:rPr>
        <w:t>1. nvwZi AnsKvi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>5.</w:t>
        <w:tab/>
      </w:r>
      <w:r>
        <w:rPr>
          <w:rFonts w:cs="PunorvabaMJ" w:ascii="PunorvabaMJ" w:hAnsi="PunorvabaMJ"/>
          <w:sz w:val="24"/>
          <w:szCs w:val="24"/>
        </w:rPr>
        <w:t>1.nvwZi AZ¨vPv‡ii Rb¨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b/>
          <w:sz w:val="24"/>
          <w:szCs w:val="24"/>
        </w:rPr>
        <w:t>6|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wekvj kixi I kw³ wb‡q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7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¯^vMZ Rvbv‡bvi Rb¨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8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nvwZi û¼v‡i</w:t>
        <w:tab/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9|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gvwUi Zjvq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10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AZ¨vPvix nvwZi AvMg‡b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11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e`‡gRvwR</w:t>
        <w:tab/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12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mÜ¨vq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 xml:space="preserve">13| </w:t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nvwZi kvw¯Í †`L‡Z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 </w:t>
      </w:r>
      <w:r>
        <w:rPr>
          <w:rFonts w:cs="PunorvabaMJ" w:ascii="PunorvabaMJ" w:hAnsi="PunorvabaMJ"/>
          <w:b/>
          <w:bCs/>
          <w:sz w:val="24"/>
          <w:szCs w:val="24"/>
        </w:rPr>
        <w:t>14|</w:t>
      </w:r>
      <w:r>
        <w:rPr>
          <w:rFonts w:cs="PunorvabaMJ" w:ascii="PunorvabaMJ" w:hAnsi="PunorvabaMJ"/>
          <w:sz w:val="24"/>
          <w:szCs w:val="24"/>
        </w:rPr>
        <w:t xml:space="preserve"> (N) kvšÍ;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 xml:space="preserve"> </w:t>
      </w:r>
      <w:r>
        <w:rPr>
          <w:rFonts w:cs="PunorvabaMJ" w:ascii="PunorvabaMJ" w:hAnsi="PunorvabaMJ"/>
          <w:b/>
          <w:bCs/>
          <w:sz w:val="24"/>
          <w:szCs w:val="24"/>
        </w:rPr>
        <w:t>15|</w:t>
      </w:r>
      <w:r>
        <w:rPr>
          <w:rFonts w:cs="PunorvabaMJ" w:ascii="PunorvabaMJ" w:hAnsi="PunorvabaMJ"/>
          <w:sz w:val="24"/>
          <w:szCs w:val="24"/>
        </w:rPr>
        <w:t xml:space="preserve"> (M) †gvUv Mv‡Qi mv‡_;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 xml:space="preserve"> </w:t>
      </w:r>
      <w:r>
        <w:rPr>
          <w:rFonts w:cs="PunorvabaMJ" w:ascii="PunorvabaMJ" w:hAnsi="PunorvabaMJ"/>
          <w:b/>
          <w:bCs/>
          <w:sz w:val="24"/>
          <w:szCs w:val="24"/>
        </w:rPr>
        <w:t>16|</w:t>
      </w:r>
      <w:r>
        <w:rPr>
          <w:rFonts w:cs="PunorvabaMJ" w:ascii="PunorvabaMJ" w:hAnsi="PunorvabaMJ"/>
          <w:sz w:val="24"/>
          <w:szCs w:val="24"/>
        </w:rPr>
        <w:t xml:space="preserve"> (M) nvwZUv AZ¨vPvix wQj e‡j;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 xml:space="preserve"> 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17| </w:t>
      </w:r>
      <w:r>
        <w:rPr>
          <w:rFonts w:cs="PunorvabaMJ" w:ascii="PunorvabaMJ" w:hAnsi="PunorvabaMJ"/>
          <w:sz w:val="24"/>
          <w:szCs w:val="24"/>
        </w:rPr>
        <w:t xml:space="preserve">(K) cÖPzi </w:t>
      </w:r>
    </w:p>
    <w:p>
      <w:pPr>
        <w:pStyle w:val="Normal"/>
        <w:rPr/>
      </w:pPr>
      <w:r>
        <w:rPr>
          <w:rFonts w:eastAsia="PunorvabaMJ" w:cs="PunorvabaMJ" w:ascii="PunorvabaMJ" w:hAnsi="PunorvabaMJ"/>
          <w:b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b/>
          <w:bCs/>
          <w:sz w:val="24"/>
          <w:szCs w:val="24"/>
        </w:rPr>
        <w:t>18|</w:t>
      </w:r>
      <w:r>
        <w:rPr>
          <w:rFonts w:cs="PunorvabaMJ" w:ascii="PunorvabaMJ" w:hAnsi="PunorvabaMJ"/>
          <w:sz w:val="24"/>
          <w:szCs w:val="24"/>
        </w:rPr>
        <w:t xml:space="preserve"> (N) nvwZi mv‡_|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b/>
          <w:sz w:val="24"/>
          <w:szCs w:val="24"/>
        </w:rPr>
        <w:t xml:space="preserve"> </w:t>
      </w:r>
      <w:r>
        <w:rPr>
          <w:rFonts w:cs="PunorvabaMJ" w:ascii="PunorvabaMJ" w:hAnsi="PunorvabaMJ"/>
          <w:b/>
          <w:bCs/>
          <w:sz w:val="24"/>
          <w:szCs w:val="24"/>
        </w:rPr>
        <w:t>19|</w:t>
      </w:r>
      <w:r>
        <w:rPr>
          <w:rFonts w:cs="PunorvabaMJ" w:ascii="PunorvabaMJ" w:hAnsi="PunorvabaMJ"/>
          <w:sz w:val="24"/>
          <w:szCs w:val="24"/>
        </w:rPr>
        <w:t xml:space="preserve"> (L) AZ¨šÍ †QvU;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b/>
          <w:bCs/>
          <w:sz w:val="24"/>
          <w:szCs w:val="24"/>
        </w:rPr>
        <w:t>20|</w:t>
      </w:r>
      <w:r>
        <w:rPr>
          <w:rFonts w:cs="PunorvabaMJ" w:ascii="PunorvabaMJ" w:hAnsi="PunorvabaMJ"/>
          <w:sz w:val="24"/>
          <w:szCs w:val="24"/>
        </w:rPr>
        <w:t xml:space="preserve"> (K) nvwZi AZ¨vPv‡i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1|</w:t>
      </w:r>
      <w:r>
        <w:rPr>
          <w:rFonts w:cs="PunorvabaMJ" w:ascii="PunorvabaMJ" w:hAnsi="PunorvabaMJ"/>
          <w:sz w:val="24"/>
          <w:szCs w:val="24"/>
        </w:rPr>
        <w:t xml:space="preserve"> (M) nvwZi AZ¨vPvi †_‡K gyw³i Dcvq †ei Ki‡Z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2|</w:t>
      </w:r>
      <w:r>
        <w:rPr>
          <w:rFonts w:cs="PunorvabaMJ" w:ascii="PunorvabaMJ" w:hAnsi="PunorvabaMJ"/>
          <w:sz w:val="24"/>
          <w:szCs w:val="24"/>
        </w:rPr>
        <w:t xml:space="preserve"> (N) emev‡mi RvqMv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3|</w:t>
      </w:r>
      <w:r>
        <w:rPr>
          <w:rFonts w:cs="PunorvabaMJ" w:ascii="PunorvabaMJ" w:hAnsi="PunorvabaMJ"/>
          <w:sz w:val="24"/>
          <w:szCs w:val="24"/>
        </w:rPr>
        <w:t xml:space="preserve"> (K) AnsKvix‡K †KD fv‡jvev‡m b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 xml:space="preserve"> cÖkœ¸‡jvi DËi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|</w:t>
        <w:tab/>
        <w:t>AwgZ kw³ai Kv‡K ejv n‡q‡Q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AwgZ kw³ai ejv n‡q‡Q AnsKvix nvwZUv‡K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|</w:t>
        <w:tab/>
        <w:t>e‡bi cï‡`i Ici AkvwšÍ †b‡g Avmvi KviY Kx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e‡bi cïiv Lye my‡L-kvwšÍ‡Z w`b KvUvw”Qj| Ggb mgq g¯Í GK nvwZ Zvov †L‡q e‡b G‡m †Xv‡K| AnsKvix †mB nvwZUvi AZ¨vPv‡i e‡bi cï‡`i memgq kw¼Z _vK‡Z nq| ZvB Zv‡`i gb †_‡K kvwšÍ nvwi‡q hv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|</w:t>
        <w:tab/>
        <w:t>M‡í gy³ ¯^vaxb ej‡Z Kx †evSv‡bv n‡q‡Q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M‡í gy³ ¯^vaxb ej‡Z †evSv‡bv n‡q‡Q AZ¨vPvix nvwZUvi Kej †_‡K gyw³ cvIqvi Abyf‚wZ‡K| nvwZUvi AZ¨vPv‡i e‡bi cï‡`i Ici AkvwšÍ †b‡g G‡mwQj| †kqv‡ji eyw×‡Z nvwZUv Pig mvRv cvq| cïivI nvwZi AZ¨vPvi †_‡K gyw³ cv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|</w:t>
        <w:tab/>
        <w:t>†kqvj nvwZ‡K kvw¯Í bv w`‡j e‡bi cïcvwL‡`i Kx n‡Zv e¨vL¨v Ki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†kqvj nvwZUv‡K kvw¯Í bv w`‡j e‡bi cïcvwL‡`i gnvwec‡` co‡Z n‡Zv| w`b w`b nvwZUvi AnsKvi †e‡oB PjZ| G‡K G‡K me cïB Zvi AZ¨vPv‡ii wkKvi n‡Zv| A‡b‡KB R½j †Q‡o cvjv‡Z eva¨ n‡Zv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5|</w:t>
        <w:tab/>
        <w:t>nvwZi GB kvw¯Íi Rb¨ Zvi Pwi‡Îi †Kvb welq¸‡jv `vqx e‡j Zzwg g‡b Ki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nvwZi GB kvw¯Íi Rb¨ `vqx Zvi AnsKvi I wbôziZv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6|</w:t>
        <w:tab/>
        <w:t>gvbyl hLb mf¨ n‡”Q ZLb wg‡jwg‡k _vKvi cÖ‡qvRbxqZv †`Lv w`j †K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wg‡jwg‡k _vK‡j gvby‡li gv‡S GKZv m„wó nq| G‡Z gvby‡li kw³ †e‡o hvq| gvbyl GKv me KvR Ki‡Z cv‡i bv| wKš‘ wg‡jwg‡k Ki‡j A‡bK KwVb KvRI Lye mn‡R Kiv hvq| gvbyl hLb mf¨ nw”Qj ZLb Zviv G welqwU eyS‡Z cv‡i| ZvB Zviv wg‡jwg‡k _vKvi wbqg wkL‡Z ïiæ K‡i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7|</w:t>
        <w:tab/>
        <w:t>mevB wg‡j †kqvj‡K `vwqZ¡ w`j †K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cï‡`i g‡a¨ †kqvj me‡P‡q eyw×gvb| ZvB mevB wg‡j †kqvj‡K `vwqZ¡ w`j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  <w:tab/>
        <w:t>†kqvj Kxfv‡e e‡bi cïcvwL‡K iÿv Ki‡jv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†kqvj bvbv iKg wgwó K_vq fywj‡q nvwZUv‡K b`xi wKbv‡i wb‡q G‡jv| †kqv‡ji K_vq nvwZUv bv ey‡SB b`x cvi nIqvi Rb¨ cvwb‡Z †b‡g †Mj| wKš‘ mv‡_ mv‡_B Zvi g¯Í, fvix kixiUv cvwb‡Z GKUz GKUz K‡i Zwj‡q †h‡Z jvMj| Gfv‡eB †kqvj eyw× LvwU‡q e‡bi cïcvwL‡K nvwZi AZ¨vPvi †_‡K iÿv Ki‡jv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9|</w:t>
        <w:tab/>
      </w:r>
      <w:r>
        <w:rPr>
          <w:rFonts w:cs="PunorvabaMJ" w:ascii="PunorvabaMJ" w:hAnsi="PunorvabaMJ"/>
          <w:b/>
          <w:sz w:val="24"/>
          <w:szCs w:val="24"/>
        </w:rPr>
        <w:t>AnsKvix I AZ¨vPvixi cwiYvg †kl ch©šÍ Kx nq?</w:t>
      </w:r>
    </w:p>
    <w:p>
      <w:pPr>
        <w:pStyle w:val="Normal"/>
        <w:jc w:val="center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AnsKvix I AZ¨vPvix‡K †kl ch©šÍ KiæY cwiYwZ eiY Ki‡Z nq| †m hv‡`i Ici AZ¨vPvi Pvjvq Zviv GKmgq HK¨e× n‡q Zvi weiæ‡× cÖwZ‡iva M‡o †Zv‡j| AnsKvix Avi AZ¨vPvixiv Gfv‡e wb‡R‡`i cZb †W‡K Av‡b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 xml:space="preserve">nvwZi fve †`‡L Kx g‡b n‡jv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nvwZi fve †`‡L g‡b n‡jv †m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B eywS e‡bi ivRv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</w:r>
      <w:r>
        <w:rPr>
          <w:rFonts w:cs="PunorvabaMJ" w:ascii="PunorvabaMJ" w:hAnsi="PunorvabaMJ"/>
          <w:b/>
          <w:sz w:val="24"/>
          <w:szCs w:val="24"/>
        </w:rPr>
        <w:t>nvwZUvi AZ¨vPv‡i e‡bi cÖvYx‡`i Kx Ae¯’v n‡jv?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nvwZUvi AZ¨vPv‡i e‡bi cÖvYx‡`i g‡bi kvwšÍ DavI n‡jv| †Pv‡Li Nyg nvwi‡q †Mj| me mgq nvwZUvi AZ¨vPv‡ii f‡q ZU¯’ n‡q _vKZ mevB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 xml:space="preserve">e‡bi cÖvYxiv †Kv_vq, †Kb R‡ov n‡jv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e‡b cÖvYxiv nvwZUvi AZ¨vPvi †_‡K gyw³ cvIqvi Rb¨ kjv-civgk© Ki‡Z wms‡ni ¸nvq R‡ov n‡jv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 xml:space="preserve">nvwZUvi †kl ch©šÍ Kx cwiYwZ n‡jv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nvwZUv †kl ch©šÍ KiæY cwiYwZ eiY Kij| b`x‡Z Wy‡e †h‡Z †`‡LI †KD Zvi mvnv‡h¨ GwM‡q G‡jv bv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 xml:space="preserve">nvwZUv‡K †KD euvPv‡Z G‡jv bv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nvwZUv wQj Lye AnsKvix Avi AZ¨vPvix ¯^fv‡ei| e‡b Avmvi ci †_‡KB nvwZUv cÖvYx‡`i Ici bvbvfv‡e wbhv©Zb Pvjv‡Z jvMj| cÖvYxiv me mgq Zvi f‡q kw¼Z n‡q _vKZ| e‡bi cÖvYxivB †kqv‡ji gva¨‡g nvwZUv‡K DwPZ wkÿv †`Iqvi e¨e¯’v K‡iwQj| G Kvi‡YB Zvi wec‡` †KD Zv‡K euvPv‡Z G‡jv bv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5|</w:t>
        <w:tab/>
        <w:t xml:space="preserve">evN Avi wmsn nvwZUvi Kv‡Q Avm‡Z Pvq bv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nvwZUv wQj evN Avi wms‡ni †P‡qI A‡bK †ewk kw³kvjx| Avi †m wQj Lye wbôzi ¯^fv‡ei| e‡bi cï‡`i Ici nvwZUv wbg©g AZ¨vPvi PvjvZ| G Kvi‡YB evN Avi wmsn nvwZUvi av‡i-Kv‡Q †h‡Z mvnm †cZ bv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 xml:space="preserve">e‡bi mevB wms‡ni ¸nvq R‡ov n‡jv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AnsKvix nvwZUvi AZ¨vPv‡i e‡bi cï‡`i g‡b kvwšÍ †bB| Zviv Gi GKUv mgvavb Pvq| †m e¨vcv‡i kjv-civgk© Ki‡ZB mevB wms‡ni ¸nvq R‡ov n‡jv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7|</w:t>
        <w:tab/>
        <w:t>A‡bK w`b Av‡M gvbyl Kx wkLwQj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A‡bK w`b Av‡M gvbyl Aí Aí K‡i mf¨ nw”Qj| Kxfv‡e mevi mv‡_ wg‡jwg‡k _vKv hvq †mme wbqgKvbyb wkLwQj Zviv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8|</w:t>
        <w:tab/>
        <w:t>nvwZUv †`L‡Z †Kgb wQj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DËi :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nvwZUv †`L‡Z wQj wekvj AvK…wZi| Zvi cv-¸‡jv wQj eUcvKzo Mv‡Qi g‡Zv †gvUv| ïuoUv GZ j¤^v wQj, g‡b n‡Zv AvKv‡ki Mv‡q wM‡q eywS †VK‡e| Zvi Mv‡q wQj Amxg kw³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9|</w:t>
        <w:tab/>
        <w:t>nvwZUv e‡b Xy‡K Kx ai‡bi AvPiY K‡iwQj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DËi :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nvwZUv e‡b Xy‡K ïiæ Kij ZzjKvjvg KvÊ| Zvi cÖPÊ û¼v‡i mg¯Í eb _i_i K‡i †Ku‡c DVj| nvwZUvi fve †`‡L g‡b n‡jv †m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B eywS e‡bi ivRv| wbixn cÖvYx‡`i Ici †m webv Kvi‡YB AZ¨vPvi ïiæ Kij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20|</w:t>
        <w:tab/>
        <w:t>nvwZi Av¯Ívbvq Xy‡K †kqvj nvwZUv‡K Kxfv‡e, Kx e‡jwQj?</w:t>
      </w:r>
    </w:p>
    <w:p>
      <w:pPr>
        <w:pStyle w:val="Normal"/>
        <w:jc w:val="center"/>
        <w:rPr/>
      </w:pPr>
      <w:r>
        <w:rPr>
          <w:rFonts w:cs="PunorvabaMJ" w:ascii="PunorvabaMJ" w:hAnsi="PunorvabaMJ"/>
          <w:sz w:val="24"/>
          <w:szCs w:val="24"/>
        </w:rPr>
        <w:t>DËi :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nvwZi Av¯Ívbvq Xy‡K †kqvj cÖ_‡g †jR ¸wU‡q nvwZ‡K j¤^v GKUv mvjvg w`j| Zvici ejj, ÔAvcwbB †Zv e‡bi me‡P‡q kw³kvjx cÖvYx| AvcwbB Avgv‡`i ivRv| H †`Lyb, b`xi Icv‡i mevB D`MÖxe n‡q e‡m Av‡Q| Avcbv‡K ivRv wn‡m‡e eiY K‡i wb‡Z Pvq mevB|Õ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1|</w:t>
        <w:tab/>
        <w:t xml:space="preserve">nvwZUvi ïuo †Kgb wQ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DËi :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 xml:space="preserve">nvwZUvi ïuo wQj wekvj j¤^v| hv †`‡L g‡b n‡Zv †mUv eywS AvKv‡k wM‡q †VK‡e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2|</w:t>
        <w:tab/>
        <w:t xml:space="preserve">Kvi wekvj kixi? Zvi ¯^fve †Kgb wQ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e‡bi nvwZUvi wekvj kixi|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 xml:space="preserve">nvwZUv wQj Lye AnsKvix ¯^fv‡ei| Avi Zvi †gRvRI wQj Lye wZwiwÿ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3|</w:t>
        <w:tab/>
        <w:t xml:space="preserve">nwiY I wcuc‡oi Ici nvwZUv Kxfv‡e AZ¨vPvi Kij? </w:t>
      </w:r>
    </w:p>
    <w:p>
      <w:pPr>
        <w:pStyle w:val="Normal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wbixn nwiY‡K nvwZUv ïu‡o Rwo‡q `~‡i Qy‡o †d‡j w`j| Avi wbiciva ÿz`ª wcuc‡o‡K †m cv‡qi Zjvq wc‡l †g‡i †djj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24|</w:t>
        <w:tab/>
      </w:r>
      <w:r>
        <w:rPr>
          <w:rFonts w:cs="PunorvabaMJ" w:ascii="PunorvabaMJ" w:hAnsi="PunorvabaMJ"/>
          <w:b/>
          <w:sz w:val="24"/>
          <w:szCs w:val="24"/>
        </w:rPr>
        <w:t xml:space="preserve">†kqvj f‡q f‡q †Kv_vq nvwRi n‡jv?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Malgun Gothic"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eastAsia="Malgun Gothic" w:cs="PunorvabaMJ" w:ascii="PunorvabaMJ" w:hAnsi="PunorvabaMJ"/>
          <w:bCs/>
          <w:sz w:val="24"/>
          <w:szCs w:val="24"/>
        </w:rPr>
        <w:t>†kqvj f‡q f‡q nvwZi Av¯Ívbvq nvwRi n‡jv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25|</w:t>
        <w:tab/>
      </w:r>
      <w:r>
        <w:rPr>
          <w:rFonts w:cs="PunorvabaMJ" w:ascii="PunorvabaMJ" w:hAnsi="PunorvabaMJ"/>
          <w:b/>
          <w:sz w:val="24"/>
          <w:szCs w:val="24"/>
        </w:rPr>
        <w:t>†kqvj nvwZ‡K b`xi av‡i wb‡q †Mj †K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†kqvj g‡b g‡b nvwZ‡K DwPZ wkÿv †`Iqvi cwiKíbv K‡i| nvwZ‡K b`xi av‡i wb‡q hvIqv wQj Zvi GKUv †KŠkj|</w:t>
      </w:r>
    </w:p>
    <w:p>
      <w:pPr>
        <w:pStyle w:val="Normal"/>
        <w:jc w:val="center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Aby‡”Q`wUi g~jfve †jL|</w:t>
      </w:r>
      <w:r>
        <w:rPr>
          <w:rFonts w:cs="PunorvabaMJ" w:ascii="PunorvabaMJ" w:hAnsi="PunorvabaMJ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e‡b G‡m‡Q e`‡gRvwR Avi AnsKvix GK nvwZ| nvwZUv †`L‡Z †hgb wekvj †Zgwb kw³kvjx| e‡b Xy‡KB †m ivRvi g‡Zv fve wb‡q Pj‡Z jvMj| Zvi AnsKvix g‡bvfve Avi AZ¨vPv‡ii d‡j cÖvYxiv f‡q _i_i K‡i Kuvc‡Z jvMj| AnsKvix Avi AZ¨vPvix nvwZi nvZ †_‡K e‡bi mKj cÖvYx †invB †c‡Z Pvq| GRb¨ mK‡j kjv-civgk© Kivi Rb¨ wms‡ni ¸nvq R‡ov n‡q hvq| †kqvj‡K `vwqZ¡ †`Iqv nq nvwZ‡K kvw¯Í cÖ`v‡bi| †kqvj eyw× w`‡q nvwZ‡K b`xi av‡i Av‡b Ges DwPZ wkÿv †`q|</w:t>
      </w:r>
    </w:p>
    <w:p>
      <w:pPr>
        <w:pStyle w:val="Normal"/>
        <w:jc w:val="center"/>
        <w:rPr>
          <w:rFonts w:ascii="PunorvabaMJ" w:hAnsi="PunorvabaMJ" w:cs="PunorvabaMJ"/>
          <w:b/>
          <w:b/>
          <w:sz w:val="32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  <w:t>05. dzUej †L‡jvqvo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|</w:t>
        <w:tab/>
        <w:t xml:space="preserve">†g‡mi PvKi fvOv nv‡o †muK w`‡Z wM‡q Kx n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Avbw›`Z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j‡eRvb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my¯’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vZw¼Z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|</w:t>
        <w:tab/>
        <w:t xml:space="preserve">mÜ¨v‡ejvq Bg`v` nK Kx K‡i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dzUej †L‡j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co‡Z e‡m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gvwjk gv‡L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cwÎKv c‡o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|</w:t>
        <w:tab/>
        <w:t>Bg`v` n‡Ki eÜyiv Zvi e¨vcv‡i Kx Avk¼v K‡i?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c½y n‡q hv‡e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dzUej †Ljv †Q‡o †`‡e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ixÿvq Lvivc Ki‡e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mviv ivZ e¨_vq Nyg n‡e bv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  <w:t xml:space="preserve">mKv‡j Bg`v` n‡Ki N‡i †M‡j Kx †`Lv †hZ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Bg`v` gvwjk gvL‡Q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Bg`v` e¨_vq KvZiv‡”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weQvbv Lvwj c‡o Av‡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fvOv wkwk c‡o Av‡Q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|</w:t>
        <w:tab/>
        <w:t xml:space="preserve">wQwc †Lvjv gvwj‡ki wkwk¸‡jv †`L‡j Kx g‡b n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hb Avb‡›` bvP‡Q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hb †e`bvq †f‡O c‡o‡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hb Dcnvm Ki‡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hb Nyg †_‡K †R‡M †M‡Q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  <w:t xml:space="preserve">Bg`v` nK Kx wb‡q Av‡M †Qv‡U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dzUej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vwj‡ki wkwk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uvwk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eR‡qi cyi¯‹vi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|</w:t>
        <w:tab/>
        <w:t xml:space="preserve">Bg`v` nK †Kv_vq _v‡K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gvgvevwo‡Z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wb‡Ri evwo‡Z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g‡m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n‡j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  <w:t>Bg`v` n‡Ki †Ljv‡K wK‡mi mv‡_ Zzjbv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 Kiv n‡q‡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S‡oi mv‡_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e‡Rªi mv‡_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evZv‡mi mv‡_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b¨vi mv‡_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9|</w:t>
        <w:tab/>
        <w:t xml:space="preserve">Pviw`‡K KLb †Kvjvnj I‡V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Bg`v` AvnZ n‡j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Bg`v` †Mvj Ki‡j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Bg`v` e¨_vq KvZiv‡j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Bg`v` †Mvj Ki‡Z bv cvi‡j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Bg`v` nK Kxfv‡e Rq wQwb‡q Av‡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Rvi K‡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K‚U‡KŠk‡j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mvaviY †L‡j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Lj‡Z bv †b‡g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`k©‡Kiv Kxfv‡e wd‡i hv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†Kvjvnj Ki‡Z Ki‡Z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welYœ g‡b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uv`‡Z Kuv`‡Z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j‡eRvb n‡q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Bg`v` nK †Ljv †k‡l Kxfv‡e †g‡m wd‡i Av‡m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GK †`Š‡o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Luvov‡Z †Luvov‡Z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wiKkvq P‡o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Üy‡`i Kuv‡a P‡o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Bg`v` n‡Ki †eNyg ivwZ Kv‡U Kxfv‡e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kvixwiK hš¿Yvq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ixÿvi `ywðšÍvq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cov‡kvbv K‡i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†Ljvi `ywðšÍvq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>Aby‡”Q‡` ejv n‡q‡Q Ñ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A`g¨ GK †L‡jvqv‡oi K_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dzUej †Ljvi Kvq`vKvbyb m¤ú‡K©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dzUej †Ljvi Avb›` m¤ú‡K© 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 xml:space="preserve">(N) †Ljvayjvi DcKvwiZvi K_v 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5|</w:t>
        <w:tab/>
        <w:t>mÜ¨v‡ejvq Bg`v` nK KvwRi eÜyiv wew¯§Z nq</w:t>
      </w:r>
      <w:r>
        <w:rPr>
          <w:rFonts w:eastAsia="Symbol" w:cs="Symbol" w:ascii="Symbol" w:hAnsi="Symbol"/>
          <w:b/>
          <w:bCs/>
          <w:sz w:val="24"/>
          <w:szCs w:val="24"/>
        </w:rPr>
        <w:t>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b‡R‡`i `‡ji †n‡i hvIqv †`‡L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Bg`v` n‡Ki †Lj‡Z Avmv †`‡L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Bg`v` nK‡K gv‡V bv †`‡L 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v‡V cÖPzi `k©K †`‡L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>cv‡q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cv‡q ej Mwo‡q wb‡q ej KvUv‡bvi †KŠkj‡K Kx e‡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dzUej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dvDj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Mvj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wWªewjs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7|</w:t>
        <w:tab/>
        <w:t>Bg`v` nK Avmvq Zvi `‡ji Kx nq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`yb©vg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wRZ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nvi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mgm¨v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1|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j‡eRvb </w:t>
      </w:r>
      <w:r>
        <w:rPr>
          <w:rFonts w:cs="PunorvabaMJ" w:ascii="PunorvabaMJ" w:hAnsi="PunorvabaMJ"/>
          <w:b/>
          <w:sz w:val="24"/>
          <w:szCs w:val="24"/>
        </w:rPr>
        <w:t xml:space="preserve">2| </w:t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gvwjk gv‡L 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>3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c½y n‡q hv‡e 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4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weQvbv Lvwj c‡o Av‡Q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5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†hb Dcnvm Ki‡Q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>6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dzUej </w:t>
      </w:r>
      <w:r>
        <w:rPr>
          <w:rFonts w:cs="PunorvabaMJ" w:ascii="PunorvabaMJ" w:hAnsi="PunorvabaMJ"/>
          <w:b/>
          <w:sz w:val="24"/>
          <w:szCs w:val="24"/>
        </w:rPr>
        <w:t>7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†g‡m</w:t>
        <w:tab/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8|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e‡Rªi mv‡_ </w:t>
      </w:r>
      <w:r>
        <w:rPr>
          <w:rFonts w:cs="PunorvabaMJ" w:ascii="PunorvabaMJ" w:hAnsi="PunorvabaMJ"/>
          <w:b/>
          <w:sz w:val="24"/>
          <w:szCs w:val="24"/>
        </w:rPr>
        <w:t>9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Bg`v` †Mvj Ki‡j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10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AmvaviY †L‡j</w:t>
        <w:tab/>
      </w:r>
      <w:r>
        <w:rPr>
          <w:rFonts w:cs="PunorvabaMJ" w:ascii="PunorvabaMJ" w:hAnsi="PunorvabaMJ"/>
          <w:b/>
          <w:sz w:val="24"/>
          <w:szCs w:val="24"/>
        </w:rPr>
        <w:t xml:space="preserve">11| </w:t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†Kvjvnj Ki‡Z Ki‡Z</w:t>
        <w:tab/>
        <w:t xml:space="preserve">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12|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Luvov‡Z †Luvov‡Z</w:t>
        <w:tab/>
      </w:r>
      <w:r>
        <w:rPr>
          <w:rFonts w:cs="PunorvabaMJ" w:ascii="PunorvabaMJ" w:hAnsi="PunorvabaMJ"/>
          <w:b/>
          <w:sz w:val="24"/>
          <w:szCs w:val="24"/>
        </w:rPr>
        <w:t>13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>kvixwiK hš¿Yvq</w:t>
        <w:tab/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14|</w:t>
      </w:r>
      <w:r>
        <w:rPr>
          <w:rFonts w:cs="PunorvabaMJ" w:ascii="PunorvabaMJ" w:hAnsi="PunorvabaMJ"/>
          <w:sz w:val="24"/>
          <w:szCs w:val="24"/>
        </w:rPr>
        <w:t xml:space="preserve"> (K) A`g¨ GK †L‡jvqv‡oi K_v;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15|</w:t>
      </w:r>
      <w:r>
        <w:rPr>
          <w:rFonts w:cs="PunorvabaMJ" w:ascii="PunorvabaMJ" w:hAnsi="PunorvabaMJ"/>
          <w:sz w:val="24"/>
          <w:szCs w:val="24"/>
        </w:rPr>
        <w:t xml:space="preserve"> (L) Bg`v` n‡Ki †Lj‡Z Avmv †`‡L;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16|</w:t>
      </w:r>
      <w:r>
        <w:rPr>
          <w:rFonts w:cs="PunorvabaMJ" w:ascii="PunorvabaMJ" w:hAnsi="PunorvabaMJ"/>
          <w:sz w:val="24"/>
          <w:szCs w:val="24"/>
        </w:rPr>
        <w:t xml:space="preserve"> (N) wWªewjs; </w:t>
      </w:r>
      <w:r>
        <w:rPr>
          <w:rFonts w:cs="PunorvabaMJ" w:ascii="PunorvabaMJ" w:hAnsi="PunorvabaMJ"/>
          <w:b/>
          <w:bCs/>
          <w:sz w:val="24"/>
          <w:szCs w:val="24"/>
        </w:rPr>
        <w:t>17|</w:t>
      </w:r>
      <w:r>
        <w:rPr>
          <w:rFonts w:cs="PunorvabaMJ" w:ascii="PunorvabaMJ" w:hAnsi="PunorvabaMJ"/>
          <w:sz w:val="24"/>
          <w:szCs w:val="24"/>
        </w:rPr>
        <w:t xml:space="preserve"> (L) wRZ;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unorvabaMJ" w:hAnsi="PunorvabaMJ" w:cs="PunorvabaMJ"/>
          <w:b/>
          <w:b/>
          <w:bCs/>
          <w:color w:val="FF0000"/>
          <w:sz w:val="24"/>
          <w:szCs w:val="24"/>
        </w:rPr>
      </w:pPr>
      <w:r>
        <w:rPr>
          <w:rFonts w:cs="PunorvabaMJ" w:ascii="PunorvabaMJ" w:hAnsi="PunorvabaMJ"/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 xml:space="preserve"> wb‡Pi cÖkœ¸‡jvi DËi †jL|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.</w:t>
        <w:tab/>
        <w:t>cÖfvZ †ejvq dzUej †L‡jvqvo Bg`v` n‡Ki weQvbv k~b¨ c‡o Av‡Q †K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cÖfvZ †ejvq Bg`v` nK Nyg †_‡K D‡V evB‡i †ewi‡q wM‡q‡Q| ZvB Zvi weQvbv k~b¨ c‡o Av‡Q|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.</w:t>
        <w:tab/>
        <w:t>†Uwe‡ji Dc‡i †QvU-eo gvwj‡ki wkwk Kwe‡K Dcnvm Ki‡Q †K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Bg`v` nK cÖwZw`b †Lj‡Z wM‡q A‡bK AvNvZ cvq| mviv ivZ ÿZ¸‡jv‡Z gvwjk jvMvq| †e`bvq KvZivq| Kwe fv‡eb Bg`v` nK eywS Qq gv‡mi Rb¨ c½y n‡q †Mj| wKš‘ mKvj †ejv wM‡q †`‡Lb Bg`v` n‡Ki weQvbv Lvwj| gvwj‡ki wkwk¸‡jv †hb Zuv‡K AevK n‡Z †`‡L `uvZ †ei K‡i nv‡m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3.</w:t>
        <w:tab/>
        <w:t>KweZvq Bg`v` n‡Ki †Ljv I `k©‡Ki Avb›`c~Y© bvbvb Awfg‡Zi eY©bv wb‡Ri fvlvq ewj I wjw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Bg`v` nK dzUej †Ljvq AZ¨šÍ `ÿ| †m ej wb‡q mevi Av‡M Qy‡U P‡j| KL‡bv euv cv‡q wWªewjs K‡i| KL‡bv Wvb cv‡q †Vjv gv‡i ej‡K| Bg`v` n‡Ki †Mv‡jB Zvi `j Rq cvq|</w:t>
      </w:r>
    </w:p>
    <w:p>
      <w:pPr>
        <w:pStyle w:val="Normal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`k©‡Kiv Bg`v` n‡Ki AmvaviY †Ljv †`‡L D”Q¡wmZ nq| Zviv wPrKvi K‡i Zv‡K Drmvn †`q| ÔPvwj‡q hvIÕ, ÔAv‡iv Av‡M hvIÕ Ôgv‡iv †Rv‡i gv‡ivÕ, Ô†Mvj †MvjÕ BZ¨vw` e‡j Zviv Avb›` cÖKvk K‡i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4|</w:t>
        <w:tab/>
        <w:t xml:space="preserve">mKv‡ji ˆ`wb‡K Bg`v` nK m¤ú‡K© Kx †jLv _v‡K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mKv‡ji ˆ`wb‡K Bg`v` n‡Ki AmvaviY †Ljvi cÖksmv Kiv _v‡K| Bg`v` n‡Ki g‡Zv PgrKvi †L‡jvqvo AvRKvj †h Lye †ewk †`Lv hvq bv, †m K_v cwÎKvq D‡jøL Kiv nq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5|</w:t>
        <w:tab/>
        <w:t xml:space="preserve">Bg`v` nK †Ljvi gv‡V Kxfv‡e †L‡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Bg`v` nK †Ljvi gv‡V †PvL auvav‡bv †Ljv †L‡j| †m ej cv‡q mevi Av‡M Qy‡U hvq| euv cv‡q wWªewjs K‡i Wvb cv‡q ej‡K †Vjv gv‡i| †`‡L g‡b nq Zvi mviv kix‡i †hb eRª fi K‡i‡Q| evZv‡mi g‡Zv Qy‡U wM‡q Bg`v` nK †Mvj K‡i I Zvi `j‡K †RZvq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  <w:t xml:space="preserve">AvNvZcÖvß n‡jI Bg`v` nK †Lj‡Z hvq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Bg`v` nK GKRb RvZ †L‡jvqvo| dzUej †Ljv I †Ljvq †RZvB Zvi Rxe‡bi GKgvÎ jÿ¨| †Lj‡Z wM‡q †m hZ kvixwiK AvNvZB cvK bv †Kb, †Lj‡Z bvgv I `j‡K †RZv‡bvi †bkvq †m †Kv‡bv wKQyB c‡ivqv K‡i bv| ZvB kZ AvNvZ wb‡qI Bg`v` nK †Lj‡Z hvq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7|</w:t>
        <w:tab/>
        <w:t xml:space="preserve">mÜ¨v‡ejv Bg`v` nK Kx K‡i? </w:t>
      </w:r>
    </w:p>
    <w:p>
      <w:pPr>
        <w:pStyle w:val="Normal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mÜ¨v‡ejv †Ljv †k‡l Bg`v` nK †Luvov‡Z †Luvov‡Z †g‡m wd‡i Av‡m| Gici kix‡ii bvbv ÿZ¯’v‡b cwU evu‡a| weQvbvq KvZ n‡q kix‡ii cÖwZwU wMu‡U wMu‡U gvwjk gv‡L| Avi PvKi‡K w`‡q AvNvZcÖvß nv‡o †muK †`Iqv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8| †K ej wb‡q Av‡M Qy‡U hv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Bg`v` nK KvwR ej wb‡q mevi Av‡M Qy‡U hvq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9|</w:t>
        <w:tab/>
        <w:t xml:space="preserve">wWªewjs Kx? `k©K `j †Kvjvnj K‡i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wWªewjs n‡jv dzUej †Ljvi GKwU †KŠkj|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 xml:space="preserve">`k©K `j Bg`v` n‡Ki dzUej †Ljvi PgrKvi me †KŠkj Avi †Mvj Kiv †`‡L †Kvjvnj K‡i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Bg`v` nK KvwRi dzUej †Ljv m¤ú‡K© `ywU evK¨ †jL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Bg`v` nK KvwRÑ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1|</w:t>
        <w:tab/>
        <w:t xml:space="preserve">euv cv‡q wWªewjs K‡i Wvb cv‡q ej‡K †Vjv gv‡i| </w:t>
      </w:r>
    </w:p>
    <w:p>
      <w:pPr>
        <w:pStyle w:val="Normal"/>
        <w:rPr>
          <w:rFonts w:ascii="PunorvabaMJ" w:hAnsi="PunorvabaMJ" w:cs="PunorvabaMJ"/>
          <w:color w:val="FF0000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2|kZ †Póvq †Mvj K‡i Zvi `j‡K †RZvq|</w:t>
      </w:r>
    </w:p>
    <w:p>
      <w:pPr>
        <w:pStyle w:val="Normal"/>
        <w:jc w:val="center"/>
        <w:rPr>
          <w:rFonts w:ascii="PunorvabaMJ" w:hAnsi="PunorvabaMJ" w:cs="PunorvabaMJ"/>
          <w:color w:val="FF0000"/>
          <w:sz w:val="24"/>
          <w:szCs w:val="24"/>
        </w:rPr>
      </w:pPr>
      <w:r>
        <w:rPr>
          <w:rFonts w:cs="PunorvabaMJ" w:ascii="PunorvabaMJ" w:hAnsi="PunorvabaMJ"/>
          <w:color w:val="FF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KweZvs‡ki g~jfve †jL|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mÜ¨v‡ejvq gv‡V wM‡q †`Lv hvq Bg`v` nK KvwR ej cv‡q mevi Av‡M Qy‡U P‡j‡Q| Zvi kix‡i †hb eRª †L‡j hv‡”Q| Bg`v` n‡Ki bRiKvov ˆbcyY¨ †`‡L `k©‡Kiv Avb‡›` †kvi‡Mvj K‡i| Bg`v` nK †Mvj K‡i Zvi `j‡K †RZvq|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jc w:val="center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  <w:t>06. ex‡ii i‡³ ¯^vaxb G †`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|</w:t>
        <w:tab/>
        <w:t xml:space="preserve">evev gviv hvIqvi ci b~i †gvnv¤§` wK‡m †hvM w`‡j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vsjv‡`k ivB‡dj‡m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B÷ cvwK¯Ívb ivB‡dj‡m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evsjv‡`k †bwf‡Z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†KvbwUB bv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|</w:t>
        <w:tab/>
        <w:t xml:space="preserve">exi‡kªô gyw³‡hv×v b~i †gvnv¤§` †kL Gi Rb¥Ñ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1936 mv‡ji 26G †deªæqvwi 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1938 mv‡ji 26G †deªæqvwi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1936 mv‡ji 26G Rvbyqvwi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1937 mv‡ji 26G Rvbyqvwi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|</w:t>
        <w:tab/>
        <w:t xml:space="preserve">gyw³‡hv×v‡`i Avµg‡Y cvwK¯Ívwb‡`i KqwU w¯úW‡evU Wy‡e wM‡qwQ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cuvPwU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vUwU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mvZwU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bqwU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  <w:t xml:space="preserve">exi‡kªô gyÝx Ave`yi iDd‡K mgvwnZ Kiv nqÑ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ewikvj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w·evRvi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†evW© evRvi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eywoNvU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|</w:t>
        <w:tab/>
        <w:t xml:space="preserve">Lyjbv wkcBqv‡W©i Kv‡QB wPiwb`ªvq kvwqZ Av‡Qb exi gyw³‡hv×vÑ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b~i †gvnv¤§` †kL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bCs/>
          <w:sz w:val="24"/>
          <w:szCs w:val="24"/>
        </w:rPr>
        <w:t>†gvnv¤§` iæûj Avgx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gwZDi ingvb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gv¯Ídv Kvgvj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  <w:t>b~i †gvnv¤§` †k‡Li evev-gv KLb gviv †M‡jb?</w:t>
      </w:r>
      <w:r>
        <w:rPr>
          <w:rFonts w:cs="Sulekha-Symbol" w:ascii="Sulekha-Symbol" w:hAnsi="Sulekha-Symbol"/>
          <w:b/>
          <w:sz w:val="24"/>
          <w:szCs w:val="24"/>
        </w:rPr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wZwb hLb wkï wQ‡jb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Zwb hLb wK‡kvi wQ‡j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wZwb hLb gyw³hy‡× wQ‡jb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wZwb kwn` nIqvi ci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7|</w:t>
        <w:tab/>
        <w:t>†MvqvjnvwU MÖv‡g KqRb gyw³‡hv×v Unj w`w”Q‡jb?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`yBRb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wZbRb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PviRb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cvuPRb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  <w:t>†MvqvjnvwU MÖv‡gi gyw³‡hv×v‡`i †bZ…‡Z¡ †K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wQ‡j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bv</w:t>
      </w:r>
      <w:r>
        <w:rPr>
          <w:rFonts w:cs="SutonnyMJ" w:ascii="SutonnyMJ" w:hAnsi="SutonnyMJ"/>
          <w:sz w:val="24"/>
          <w:szCs w:val="24"/>
        </w:rPr>
        <w:t xml:space="preserve">bœy </w:t>
      </w:r>
      <w:r>
        <w:rPr>
          <w:rFonts w:cs="PunorvabaMJ" w:ascii="PunorvabaMJ" w:hAnsi="PunorvabaMJ"/>
          <w:sz w:val="24"/>
          <w:szCs w:val="24"/>
        </w:rPr>
        <w:t xml:space="preserve">wgqv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iæûj Avwgb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b~i †gvnv¤§` †kL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yÝx Ave`yi iDd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9|</w:t>
        <w:tab/>
        <w:t xml:space="preserve">cvwK¯Ívwb †mbviv Kv‡`i mvnvh¨ wb‡q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>gyw³‡hv×v‡`i wN‡i †d‡jwQj?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MÖvgevmxi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ivRvKvi‡`i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je`i‡`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cywjk‡`i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ivRvKvi‡`i †ÿ‡Î †KvbwU mZ¨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Zviv evsjv‡`‡ki ¯^vaxbZvi Rb¨ msMÖvg K‡iwQj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Zviv wQj gyw³‡hv×v‡`i mnKvix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Zviv gyw³hy‡× †Kv‡bv c‡ÿB wQj b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Zviv wQj cvwK¯Ívwb †mbv‡`i mn‡hvMx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exi‡kªô b~i †gvnv¤§` †k‡Li Rb¥w`b †Kvb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Zvwi‡L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21G †deªæqvwi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23G †deªæqvwi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1jv †g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16B wW‡m¤^i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b~i †gvnv¤§` †kL I gyÝx Ave`yi iD‡di g‡a¨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wgj †KvbwU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`yRbB †Q‡j‡ejvq Lye `yišÍ wQ‡jb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`yR‡biB bvUK, w_‡qUv‡i AvMÖn wQj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`yRbB wK‡kvi eq‡m evev-gv nviv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`yRbB wQ‡jb j¨vÝ bv‡qK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3|</w:t>
        <w:tab/>
        <w:t>exi‡kªô gyÝx Ave`yi iDd mybvg AR©b K‡ib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rFonts w:cs="PunorvabaMJ" w:ascii="PunorvabaMJ" w:hAnsi="PunorvabaMJ"/>
          <w:b/>
          <w:sz w:val="24"/>
          <w:szCs w:val="24"/>
        </w:rPr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†gwkb-PvjK wn‡m‡e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Ui-PvjK wn‡m‡e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vwo-PvjK wn‡m‡e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RvnvR-PvjK wn‡m‡e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  <w:t xml:space="preserve">gyÝx Ave`yi iDd †KvbwUi m`m¨ wQ‡j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cywjk evwnbxi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bŠevwnbxi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BwcAv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Gi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ewWAv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Gi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  <w:t>exi‡kªô gyÝx Ave`yi iDd †Kvb Zvwi‡L kwn` nb?</w:t>
      </w:r>
      <w:r>
        <w:rPr>
          <w:rFonts w:cs="Sulekha-Symbol" w:ascii="Sulekha-Symbol" w:hAnsi="Sulekha-Symbol"/>
          <w:b/>
          <w:sz w:val="24"/>
          <w:szCs w:val="24"/>
        </w:rPr>
        <w:t>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26 G Ryb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8B GwcÖj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1jv †g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10B wW‡m¤^i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6|</w:t>
        <w:tab/>
        <w:t xml:space="preserve">cvwK¯Ívwb ˆmb¨iv KqwU †gvUi jÂ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wb‡q gyw³‡hv×v‡`i AvµgY K‡iwQj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`yBwU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PviwU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vuPwU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mvZwU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7|</w:t>
        <w:tab/>
        <w:t xml:space="preserve">ÔweGbGm cÙvÕ Kx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cvKevwnbxi hy×RvnvR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yw³evwnbxi hy×RvnvR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cvKevwnbxi hy×wegvb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yw³evwnbxi hy×wegvb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8|</w:t>
        <w:tab/>
        <w:t>gyw³‡hv×viv wK‡mi mvnv‡h¨ gsjv e›`i `L‡j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wb‡qwQj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`yBwU hy×wegvb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`yBwU hy×RvnvR</w:t>
        <w:tab/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`kwU †gvUi jÂ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mvZwU w¯úW‡evU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9|</w:t>
        <w:tab/>
        <w:t>gyw³‡hv×v‡`i hy×Rvnv‡R †Kv_v †_‡K Avµg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Pvjv‡bv n‡qwQj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hy×RvnvR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¯úW‡evU</w:t>
        <w:tab/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†evgviæ wegvb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†nwjKÞvi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0|</w:t>
        <w:tab/>
        <w:t xml:space="preserve">exi‡kªô iæûj Avwgb Kxfv‡e knx` nb?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b`x‡Z Wy‡e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evgvi AvNv‡Z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vKevwnbxi ¸wj‡Z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ivRvKvi‡`i wbh©vZ‡b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21|</w:t>
        <w:tab/>
        <w:t xml:space="preserve">†MvqvjnvwU MÖv‡gi A`~‡i cvwK¯Ívwb‡`i †Kvb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K¨v¤ú wQj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eywoNvU K¨v¤ú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QywUcyi K¨v¤ú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†evW© evRvi K¨v¤ú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†evqvjgvwi K¨v¤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2|</w:t>
        <w:tab/>
        <w:t>bvbœ</w:t>
      </w:r>
      <w:r>
        <w:rPr>
          <w:rFonts w:cs="PunorvabaMJ" w:ascii="PunorvabaMJ" w:hAnsi="PunorvabaMJ"/>
          <w:b/>
          <w:position w:val="-6"/>
          <w:sz w:val="24"/>
          <w:szCs w:val="24"/>
        </w:rPr>
        <w:t>y</w:t>
      </w:r>
      <w:r>
        <w:rPr>
          <w:rFonts w:cs="PunorvabaMJ" w:ascii="PunorvabaMJ" w:hAnsi="PunorvabaMJ"/>
          <w:b/>
          <w:sz w:val="24"/>
          <w:szCs w:val="24"/>
        </w:rPr>
        <w:t xml:space="preserve"> wgqv Kxfv‡e AvnZ n‡j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¸wjwe× n‡q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cvnvo †_‡K c‡o wM‡q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evgvi AvNv‡Z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ivRvKvi‡`i wbh©vZ‡b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3|</w:t>
        <w:tab/>
        <w:t xml:space="preserve">†KvbwU exi‡kªô b~i †gvnv¤§` †k‡Li †KŠkj wQ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GKv ¸wj Pvjv‡bv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bvbœ</w:t>
      </w:r>
      <w:r>
        <w:rPr>
          <w:rFonts w:cs="PunorvabaMJ" w:ascii="PunorvabaMJ" w:hAnsi="PunorvabaMJ"/>
          <w:position w:val="-6"/>
          <w:sz w:val="24"/>
          <w:szCs w:val="24"/>
        </w:rPr>
        <w:t>y</w:t>
      </w:r>
      <w:r>
        <w:rPr>
          <w:rFonts w:cs="PunorvabaMJ" w:ascii="PunorvabaMJ" w:hAnsi="PunorvabaMJ"/>
          <w:sz w:val="24"/>
          <w:szCs w:val="24"/>
        </w:rPr>
        <w:t xml:space="preserve"> wgqv‡K Kuv‡a †bIq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vievi ¯’vb cwieZ©b Kiv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†MvqvjnvwU MÖv‡g Unj †`Iqv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4|</w:t>
        <w:tab/>
        <w:t xml:space="preserve">b~i †gvnv¤§` †k‡Li gv‡S Avgiv †KvbwU jÿ Kwi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¯^v_©ciZv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`vbkxjZ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`ye©jZv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AvZ¥Z¨v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25|</w:t>
        <w:tab/>
        <w:t>†KvbwUi Kvi‡Y cvK‡mbv‡`i mvZwU w¯úW‡ev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Wywe‡q w`‡Z mÿg nb gyw³‡hv×viv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HK¨e× AvµgY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fvix †gwkbMvb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AwZwi³ m`m¨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cÖPÊ e„wó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26|</w:t>
        <w:tab/>
        <w:t>†evgvi AvNv‡Z exi‡kªô iæûj Avwg‡bi Kx D‡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 hv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Wvb nvZ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Wvb c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euv nvZ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euv cv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7|</w:t>
        <w:tab/>
        <w:t xml:space="preserve">Ô`LjÕ k‡ãi A_© Kx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bh©vZb Kiv</w:t>
        <w:tab/>
        <w:t>(L) AwaKvi Kiv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 ZK© Kiv</w:t>
        <w:tab/>
        <w:t>(N) cwi®‹vi Ki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8|</w:t>
        <w:tab/>
        <w:t xml:space="preserve">exi‡kªô iæûj Avwgb †Kv_vq kwn` n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Lyjbvq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sjvq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XvKvq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h‡kv‡i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9|</w:t>
        <w:tab/>
        <w:t xml:space="preserve">gyw³‡hv×viv Lyjbvi w`‡K †a‡q AvmwQ‡jb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kÎæi nvZ †_‡K euvP‡Z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RvnvR †bvOi Ki‡Z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ivRvKvi-Avje`i‡`i ai‡Z 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Lyjbv‡K kÎægy³ Ki‡Z 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30|</w:t>
        <w:tab/>
        <w:t>Ô†evgviæÕ k‡ãi A_©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†evgv cÖ¯‘ZKviK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†evgv mieivnKvix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evgv wb‡ÿcK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†evgv Avwe®‹viK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1|</w:t>
        <w:tab/>
        <w:t xml:space="preserve">Aby‡”Q‡` Kx m¤ú‡K© ejv n‡q‡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hy×RvnvR m¤ú‡K©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KRb exi‡kªôi AvZ¥Z¨vM m¤ú‡K©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`k‡`ªvnx‡`i m¤ú‡K© 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gsjv e›`i m¤ú‡K©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32|</w:t>
        <w:tab/>
        <w:t>ÔmgvwaÕ k‡ãi A_© Kx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K) ¯§„wZ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hy×‡ÿÎ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e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v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3| gyÝx Ave`yi iDd Kxfv‡e kÎæ‡`i iæ‡L w`‡Z _vK‡jb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gwkbMv‡bi ¸wj Qyu‡o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MÖ‡bW wb‡ÿc K‡i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vB‡bi we‡ùviY NwU‡q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evgv †g‡i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4|</w:t>
        <w:tab/>
        <w:t>hy×‡ÿÎ †_‡K gyw³‡hv×viv cvwj‡q hvbwb †Kb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vjv‡bvi iv¯Ív bv _vKv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`k‡cÖ‡gi Kvi‡Y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Rq wbwðZ wQj e‡j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vwK¯Ívwb‡`i f‡q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5|</w:t>
        <w:tab/>
        <w:t>ÔwUjvÕ k‡ãi A_© Kx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QvU cvnvo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o cvnvo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QvU b`x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o b`x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6|</w:t>
        <w:tab/>
        <w:t>Aby‡”Q`wU †_‡K Avgiv Kx m¤ú‡K© aviYv jvf Kwi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vwK¯Ívwb‡`i aŸsmhÁ m¤ú‡K©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xi kwn`‡`i †`k‡cÖg m¤ú‡K©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yw³hy‡× ivRvKvi‡`i f‚wgKv m¤ú‡K©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yw³‡hv×v‡`i eZ©gvb Ae¯’vb m¤ú‡K©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.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B÷ cvwK¯Ívb ivB‡dj‡m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.</w:t>
        <w:tab/>
        <w:t xml:space="preserve"> </w:t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1936 mv‡ji 26G †deªæqvwi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3.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mvZwU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4.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†evW© evRvi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.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bCs/>
          <w:sz w:val="24"/>
          <w:szCs w:val="24"/>
        </w:rPr>
        <w:t xml:space="preserve"> †gvnv¤§` iæûj Avgxb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wZwb hLb wK‡kvi wQ‡jb</w:t>
        <w:tab/>
        <w:t xml:space="preserve">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7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cvuPRb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b~i †gvnv¤§` †kL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9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ivRvKvi‡`i 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Zviv wQj cvwK¯Ívwb †mbv‡`i mn‡hvMx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23G †deªæqvwi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`yRbB †Q‡j‡ejvq Lye `yišÍ wQ‡jb 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 </w:t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†gwkb-PvjK wn‡m‡e 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4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BwcAv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Gi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5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8B GwcÖj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`yBwU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7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yw³evwnbxi hy×RvnvR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`yBwU hy×RvnvR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9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†evgviæ wegvb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0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ivRvKvi‡`i wbh©vZ‡b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21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QywUcyi K¨v¤ú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2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¸wjwe× n‡q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3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evievi ¯’vb cwieZ©b Kiv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4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AvZ¥Z¨vM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5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HK¨e× AvµgY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6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Wvb nvZ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7|</w:t>
      </w:r>
      <w:r>
        <w:rPr>
          <w:rFonts w:cs="PunorvabaMJ" w:ascii="PunorvabaMJ" w:hAnsi="PunorvabaMJ"/>
          <w:sz w:val="24"/>
          <w:szCs w:val="24"/>
        </w:rPr>
        <w:t xml:space="preserve"> (L) AwaKvi Kiv; </w:t>
      </w:r>
      <w:r>
        <w:rPr>
          <w:rFonts w:cs="PunorvabaMJ" w:ascii="PunorvabaMJ" w:hAnsi="PunorvabaMJ"/>
          <w:b/>
          <w:bCs/>
          <w:sz w:val="24"/>
          <w:szCs w:val="24"/>
        </w:rPr>
        <w:t>28|</w:t>
      </w:r>
      <w:r>
        <w:rPr>
          <w:rFonts w:cs="PunorvabaMJ" w:ascii="PunorvabaMJ" w:hAnsi="PunorvabaMJ"/>
          <w:sz w:val="24"/>
          <w:szCs w:val="24"/>
        </w:rPr>
        <w:t xml:space="preserve"> (K) Lyjbvq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9|</w:t>
      </w:r>
      <w:r>
        <w:rPr>
          <w:rFonts w:cs="PunorvabaMJ" w:ascii="PunorvabaMJ" w:hAnsi="PunorvabaMJ"/>
          <w:sz w:val="24"/>
          <w:szCs w:val="24"/>
        </w:rPr>
        <w:t xml:space="preserve"> (N) Lyjbv‡K kÎægy³ Ki‡Z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30|</w:t>
      </w:r>
      <w:r>
        <w:rPr>
          <w:rFonts w:cs="PunorvabaMJ" w:ascii="PunorvabaMJ" w:hAnsi="PunorvabaMJ"/>
          <w:sz w:val="24"/>
          <w:szCs w:val="24"/>
        </w:rPr>
        <w:t xml:space="preserve"> (M) †evgv wb‡ÿcK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31|</w:t>
      </w:r>
      <w:r>
        <w:rPr>
          <w:rFonts w:cs="PunorvabaMJ" w:ascii="PunorvabaMJ" w:hAnsi="PunorvabaMJ"/>
          <w:sz w:val="24"/>
          <w:szCs w:val="24"/>
        </w:rPr>
        <w:t xml:space="preserve"> (L) GKRb exi‡kªôi AvZ¥Z¨vM m¤ú‡K©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z w:val="24"/>
          <w:szCs w:val="24"/>
        </w:rPr>
        <w:t>32|</w:t>
      </w:r>
      <w:r>
        <w:rPr>
          <w:rFonts w:cs="PunorvabaMJ" w:ascii="PunorvabaMJ" w:hAnsi="PunorvabaMJ"/>
          <w:sz w:val="24"/>
          <w:szCs w:val="24"/>
        </w:rPr>
        <w:t xml:space="preserve"> (M) Kei; </w:t>
      </w:r>
      <w:r>
        <w:rPr>
          <w:rFonts w:cs="PunorvabaMJ" w:ascii="PunorvabaMJ" w:hAnsi="PunorvabaMJ"/>
          <w:b/>
          <w:bCs/>
          <w:sz w:val="24"/>
          <w:szCs w:val="24"/>
        </w:rPr>
        <w:t>33|</w:t>
      </w:r>
      <w:r>
        <w:rPr>
          <w:rFonts w:cs="PunorvabaMJ" w:ascii="PunorvabaMJ" w:hAnsi="PunorvabaMJ"/>
          <w:sz w:val="24"/>
          <w:szCs w:val="24"/>
        </w:rPr>
        <w:t xml:space="preserve"> (K) †gwkbMv‡bi ¸wj Qyu‡o; </w:t>
        <w:br/>
      </w:r>
      <w:r>
        <w:rPr>
          <w:rFonts w:cs="PunorvabaMJ" w:ascii="PunorvabaMJ" w:hAnsi="PunorvabaMJ"/>
          <w:b/>
          <w:bCs/>
          <w:sz w:val="24"/>
          <w:szCs w:val="24"/>
        </w:rPr>
        <w:t>34|</w:t>
      </w:r>
      <w:r>
        <w:rPr>
          <w:rFonts w:cs="PunorvabaMJ" w:ascii="PunorvabaMJ" w:hAnsi="PunorvabaMJ"/>
          <w:sz w:val="24"/>
          <w:szCs w:val="24"/>
        </w:rPr>
        <w:t xml:space="preserve"> (L) †`k‡cÖ‡gi Kvi‡Y; </w:t>
      </w:r>
      <w:r>
        <w:rPr>
          <w:rFonts w:cs="PunorvabaMJ" w:ascii="PunorvabaMJ" w:hAnsi="PunorvabaMJ"/>
          <w:b/>
          <w:bCs/>
          <w:sz w:val="24"/>
          <w:szCs w:val="24"/>
        </w:rPr>
        <w:t>35|</w:t>
      </w:r>
      <w:r>
        <w:rPr>
          <w:rFonts w:cs="PunorvabaMJ" w:ascii="PunorvabaMJ" w:hAnsi="PunorvabaMJ"/>
          <w:sz w:val="24"/>
          <w:szCs w:val="24"/>
        </w:rPr>
        <w:t xml:space="preserve"> (K) †QvU cvnvo; </w:t>
      </w:r>
      <w:r>
        <w:rPr>
          <w:rFonts w:cs="PunorvabaMJ" w:ascii="PunorvabaMJ" w:hAnsi="PunorvabaMJ"/>
          <w:b/>
          <w:bCs/>
          <w:sz w:val="24"/>
          <w:szCs w:val="24"/>
        </w:rPr>
        <w:t>36|</w:t>
      </w:r>
      <w:r>
        <w:rPr>
          <w:rFonts w:cs="PunorvabaMJ" w:ascii="PunorvabaMJ" w:hAnsi="PunorvabaMJ"/>
          <w:sz w:val="24"/>
          <w:szCs w:val="24"/>
        </w:rPr>
        <w:t xml:space="preserve"> (L) exi kwn`‡`i †`k‡cÖg m¤ú‡K©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 xml:space="preserve"> wb‡Pi cÖkœ¸‡jvi DËi †jL|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1| †MvqvjnvwU MÖv‡g gyw³‡hv×v‡`i †bZv †K wQ‡j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†MvqvjnvwU MÖv‡g gyw³‡hv×v‡`i †bZv wQ‡jb exi‡kªô b~i †gvnv¤§` †kL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 xml:space="preserve">2| †MvqvjnvwU MÖv‡g gyw³‡hv×vMY Unj †`Iqvi mgq Kx N‡U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†MvqvjnvwU MÖv‡g gyw³‡hv×v‡`i Un‡ji mgq cvwK¯Ívwb †mbviv Zvu‡`i Ae¯’vb †Ui †c‡q hvq| ivRvKvi‡`i mvnvh¨ wb‡q Zviv gyw³‡hv×v‡`i wN‡i †dj‡j `yB c‡ÿ hy× †e‡a hvq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3|</w:t>
        <w:tab/>
        <w:t xml:space="preserve">b~i †gvnv¤§` †k‡Li †Q‡j‡ejvi cwiPq `vI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evev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gv‡qi GKgvÎ mšÍvb b~i †gvnv¤§` †kL †Q‡j‡ejvq Lye Wvbwc‡U wQ‡jb| kL wQj bvUK, w_‡qUvi Avi Mv‡bi cÖwZ| wKš‘ wK‡kvi eq‡m nVvr evev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gv‡K nvwi‡q Zuvi Rxeb e`‡j hvq|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  <w:t xml:space="preserve">b~i †gvnv¤§` †kL evievi wb‡Ri Ae¯’vb cwieZ©b KiwQ‡jb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b~i †gvnv¤§` †k‡Li evievi Ae¯’vb cwieZ©b wQj hy‡×iB GKwU †KŠkj| Zuvi D‡Ïk¨ wQj GKRb bb eis A‡bK gyw³‡hv×v hy× Ki‡Qb- kÎæ‡`i G iKg aviYv †`Iqv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5|</w:t>
        <w:tab/>
        <w:t xml:space="preserve">exi‡kªô b~i †gvnv¤§` †kL KZ Zvwi‡L kwn` n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exi‡kªô b~i †gvnv¤§` †kL 1971 mv‡ji 5B †m‡Þ¤^i kwn` nb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  <w:t xml:space="preserve">exi‡kªô b~i †gvnv¤§` †kL K‡e I †Kv_vq Rb¥MÖnY K‡i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exi‡kªô b~i †gvnv¤§` †kL 1936 mv‡ji 26G †deªæqvwi bovB‡ji gwnl‡Lvjv MÖv‡g Rb¥MÖnY K‡ib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7|</w:t>
        <w:tab/>
        <w:t xml:space="preserve">exi‡kªô gyÝx Ave`yi iDd K‡e, †Kv_vq Rb¥MÖnY K‡i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exi‡kªô gyÝx Ave`yi iDd 1943 mv‡ji 8B †g dwi`cyi †Rjvi †evqvjgvwi _vbvi mvjvgZcyi MÖv‡g Rb¥MÖnY K‡ib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 xml:space="preserve">8| gyÝx Ave`yi iDd †Q‡j‡ejvq †Kgb wQ‡j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gyÝx Ave`yi iDd †Q‡j‡ejvq Lye `yišÍ wQ‡jb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9|</w:t>
        <w:tab/>
        <w:t xml:space="preserve">cvwK¯Ívwb †bŠ‡mbv‡`i Ici Avµg‡Yi Rb¨ gyw³‡hv×viv †Kv_vq Ae¯’vb wb‡qwQ‡j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cvwK¯Ívwb †bŠ‡mbv‡`i Ici Avµg‡Yi Rb¨ gyw³‡hv×viv gnvjQwoi Kv‡Q eywoNvU GjvKvi wPswo Lv‡ji `yB cv‡k Ae¯’vb MÖnY K‡iwQ‡jb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exi‡kªô gyÝx Ave`yi iDd KZ Zvwi‡L kwn` n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exi‡kªô gyÝx Ave`yi iDd 1971 mv‡ji 8B GwcÖj kwn` nb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>b~i †gvnv¤§` †k‡Li Kx B”Qv wQj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b~i †gvnv¤§` †k‡Li bvUK, w_‡qUvi Avi Mvb Kivi B”Qv wQj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>b~i †gvnv¤§` †k‡Li Rxeb e`‡j †Mj †Kb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wK‡kvi eq‡m evev-gv‡K nvivb b~i †gvnv¤§` †kL| GiB d‡j e`‡j hvq Zuvi Rxeb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>†Kv_vq exi‡kªô gyÝx Ave`yi iDd AwšÍg kqv‡b kvwqZ Av‡Qb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ivOvgvwUi †evW© evRv‡ii Kv‡Q bvwbqvP‡ii wPswo Lv‡ji KvQvKvwQ exi‡kªô gyÝx Ave`yi iDd AwšÍg kqv‡b kvwqZ Av‡Qb|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 xml:space="preserve">†Kb b~i †gvnv¤§` eyS‡Z cvi‡jb Zuvi g„Zz¨ Avmbœ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DËi :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gU©v‡ii †Mvjvi AvNv‡Z b~i †gvnv¤§‡`i cv P~Y©-weP~Y© n‡q hvq| ZvB wZwb eySv‡Z cvi‡ib Zvi g„Zz¨ Avmbœ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5|</w:t>
        <w:tab/>
        <w:t>gyÝx Avãyi iDd Kxfv‡e kwn` n‡jb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DËi :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gyÝx Avãyi iDd</w:t>
      </w:r>
      <w:r>
        <w:rPr>
          <w:rFonts w:cs="PunorvabaMJ" w:ascii="PunorvabaMJ" w:hAnsi="PunorvabaMJ"/>
          <w:b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mv_x gyw³‡hv×v‡`i wbivc‡` m‡i †h‡Z e‡j nvjKv GKwU †gwkbMvb †_‡K ¸wj Qy‡o kÎæ‡`i iæ‡L w`‡Z jvM‡jb| gyw³‡hv×v‡`i mw¤§wjZ Avµg‡bi gy‡L kÎæiv †Mvjv Qyo‡Z Qyo‡Z †cQ‡bi w`‡K cvjv‡Z _v‡K| nVvr GKwU †Mvjv G‡m c‡o gyÝx Avãyi iD‡di Ici| wZwb kwn` n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>exi gyw³‡hv×v iæûj Avwgb‡K †Kv_vq mgvwnZ Kiv n‡q‡Q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DËi: </w:t>
      </w:r>
      <w:r>
        <w:rPr>
          <w:rFonts w:cs="PunorvabaMJ" w:ascii="PunorvabaMJ" w:hAnsi="PunorvabaMJ"/>
          <w:sz w:val="24"/>
          <w:szCs w:val="24"/>
        </w:rPr>
        <w:t xml:space="preserve">exi gyw³‡hv×v iæûj Avwgb‡K Lyjbv wkcBqv‡W©i Kv‡QB mgvwnZ Kiv n‡q‡Q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7|</w:t>
        <w:tab/>
        <w:t>RvnvR `ywU †Kv_vq hvw”Qj? Lyjbvi KvQvKvwQ AvmvgvÎ Kx NUj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RvnvR `ywU gsjv †_‡K Lyjbv `L‡ji D‡Ï‡k¨ hvw”Qj|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 xml:space="preserve">Lyjbvi KvQvKvwQ AvmvgvÎ GKUv †evgviæ wegvb †_‡K RvnvR `yywUi Ici †evgv †djv n‡jv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8|</w:t>
        <w:tab/>
        <w:t>iæûj Avwgb cÖvY iÿv Ki‡Z Kx Ki‡jb? Gi ciI wZwb cÖvY iÿv Ki‡Z cvi‡jb bv †K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iæûj Avwgb cÖvY iÿv Ki‡Z b`x‡Z Suvc †`b I muvZ‡i Zx‡i I‡Vb|Zx‡i D‡VI wZwb cÖv‡Y euvP‡Z cvi‡jb bv| wek¦vmNvZK ivRvKviiv Zuv‡K wbg©gfv‡e nZ¨v K‡i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sz w:val="24"/>
          <w:szCs w:val="24"/>
        </w:rPr>
        <w:t>19|</w:t>
        <w:tab/>
      </w:r>
      <w:r>
        <w:rPr>
          <w:rFonts w:cs="PunorvabaMJ" w:ascii="PunorvabaMJ" w:hAnsi="PunorvabaMJ"/>
          <w:b/>
          <w:sz w:val="24"/>
          <w:szCs w:val="24"/>
        </w:rPr>
        <w:t xml:space="preserve">exi‡kªô gyÝx Ave`yi iDd KZ Zvwi‡L kwn` nb?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Malgun Gothic"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exi‡kªô gyÝx Ave`yi iDd 1971 mv‡ji 8B GwcÖj kwn` nb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sz w:val="24"/>
          <w:szCs w:val="24"/>
        </w:rPr>
        <w:t>20|</w:t>
        <w:tab/>
      </w:r>
      <w:r>
        <w:rPr>
          <w:rFonts w:cs="PunorvabaMJ" w:ascii="PunorvabaMJ" w:hAnsi="PunorvabaMJ"/>
          <w:b/>
          <w:sz w:val="24"/>
          <w:szCs w:val="24"/>
        </w:rPr>
        <w:t xml:space="preserve">gyw³‡hv×v‡`i g„Zz¨ AeavwiZ wQj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yw³‡hv×v‡`i †P‡q cvwK¯Ívwb‡`i msL¨v A‡bK †ewk wQj| ZvQvov Zv‡`i mv‡_ wQj fvix A¯¿k¯¿| G Kvi‡Y gyw³‡hv×v‡`i g„Zz¨ wQj AeavwiZ|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21| </w:t>
      </w:r>
      <w:r>
        <w:rPr>
          <w:rFonts w:cs="PunorvabaMJ" w:ascii="PunorvabaMJ" w:hAnsi="PunorvabaMJ"/>
          <w:b/>
          <w:sz w:val="24"/>
          <w:szCs w:val="24"/>
        </w:rPr>
        <w:t>exi‡kªô gyÝx Ave`yi iDd wb‡Ri exi‡Z¡i cwiPq †`b Kxfv‡e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yÝx Ave`yi iDd cvwK¯Ívwb ˆmb¨‡`i cÖwZ‡iva K‡i mn‡hv×v‡`i Rxeb iÿv K‡ib| wKš‘ wb‡R kwn` Rb| Gfv‡e wZwb exi‡Z¡i cwiPq †`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2|</w:t>
        <w:tab/>
        <w:t>b~i †gvnv¤§` †kL Kxfv‡e wb‡Ri Rxeb Zz”Q K‡i gyw³‡hv×v‡`i Rxeb euvwP‡q wQ‡jb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cvwK¯Ívwb nvbv`viiv b~i †gvnv¤§` †kL I Zuvi mv_x gyw³‡hv×v‡`i wZb w`K †_‡K wN‡i AvµgY Pvwj‡qwQj| gyw³‡hv×vivI cvëv Reve w`w”Q‡jb| GKch©v‡q gyw³‡hv×v bv</w:t>
      </w:r>
      <w:r>
        <w:rPr>
          <w:rFonts w:cs="SutonnyMJ" w:ascii="SutonnyMJ" w:hAnsi="SutonnyMJ"/>
          <w:sz w:val="24"/>
          <w:szCs w:val="24"/>
        </w:rPr>
        <w:t>bœ</w:t>
      </w:r>
      <w:r>
        <w:rPr>
          <w:rFonts w:cs="SutonnyMJ" w:ascii="SutonnyMJ" w:hAnsi="SutonnyMJ"/>
          <w:position w:val="-2"/>
          <w:sz w:val="24"/>
          <w:szCs w:val="24"/>
        </w:rPr>
        <w:t>y</w:t>
      </w:r>
      <w:r>
        <w:rPr>
          <w:rFonts w:cs="PunorvabaMJ" w:ascii="PunorvabaMJ" w:hAnsi="PunorvabaMJ"/>
          <w:sz w:val="24"/>
          <w:szCs w:val="24"/>
        </w:rPr>
        <w:t xml:space="preserve"> wgqv cÖwZc‡ÿi ¸wj‡Z AvnZ n‡j b~i †gvnv¤§` †kL Zuv‡K GK nvZ w`‡q Kuv‡a Zz‡j wb‡q Ab¨ nvZ w`‡q ¸wj Qyo‡Z _v‡Kb| nVvr kÎæi †Mvjvi AvNv‡Z Zuvi cv P~Y©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weP~Y© n‡q †Mj| wZwb eyS‡Z cvi‡jb g„Zz¨ Avmbœ| hZÿY m¤¢e ¸wj Pvjv‡Z Pvjv‡Z wZwb kwn` n‡jb| Gfv‡eB mv_x gyw³‡hv×v‡`i Rxeb euvPv‡Z wb‡Ri Rxeb‡K Zz”Q K‡ib b~i †gvnv¤§` †kL|</w:t>
      </w:r>
    </w:p>
    <w:p>
      <w:pPr>
        <w:pStyle w:val="Normal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jc w:val="center"/>
        <w:rPr>
          <w:rFonts w:ascii="PunorvabaMJ" w:hAnsi="PunorvabaMJ" w:cs="PunorvabaMJ"/>
          <w:b/>
          <w:b/>
          <w:sz w:val="32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  <w:t>07. †deªæqvwii Mvb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.</w:t>
        <w:tab/>
        <w:t>g‡bi K_v Kxfv‡e eje?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gv‡qi fvlvq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vevi fvlv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`v`vi fvlvq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gvgvi fvlvq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.</w:t>
        <w:tab/>
        <w:t>cvwLi Mv‡b mevi cÖvY †Kgb nq?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ei³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y»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ivM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Lywk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.</w:t>
        <w:tab/>
        <w:t>b`xi Aci bvg Kx?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†mªvZw¯^bx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yKzi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gy`ª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Lvj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.</w:t>
        <w:tab/>
        <w:t>dz‡ji mv‡_ †K K_v e‡j?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cÖRvcwZ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nwiY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vbyl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cvwL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.</w:t>
        <w:tab/>
        <w:t>†deªæqvwii Mvb Kv‡`i i‡³ †jLv?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fvB‡qi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vgvi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vev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gvby‡li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  <w:t xml:space="preserve">†`v‡qj, †Kv‡qj, gqbvi K‡É Kx Av‡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nvwm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Mvb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wg©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evsjv fvlv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|</w:t>
        <w:tab/>
        <w:t xml:space="preserve">Kx ï‡b mevi cÖvY gy» n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cvwLi Mvb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Mv‡Qi Mvb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vM‡ii Mvb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ÖRvcwZi Mvb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  <w:t>gb †fvjv‡bv myi Av‡Q Kvi?</w:t>
        <w:tab/>
        <w:t xml:space="preserve">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cÖRvcwZ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Sibvi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dz‡ji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mvMi-b`xi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9|</w:t>
        <w:tab/>
        <w:t xml:space="preserve">cvZv Kx ï‡b gy» n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cvwLi Mvb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ÖRvcwZi K_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b`xi myi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Mv‡Qi Mvb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ÔmgyÏyiÕ Kv‡K ejv n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b`x‡K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mvMi‡K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†mªvZw¯^bx‡K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Sibv‡K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MÖx®§-elv©-kx‡Zi evZv‡m wK‡mi cÖwZaŸw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Sibvi my‡i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vwLi Mv‡bi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cÖRvwZi K_vi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b`xi †XD‡qi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gv‡qi gy‡Li fvlv †Kg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wgwó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KUz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bvbZ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KwVb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Avgvi gv‡qi fvlv †KvbwU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Bs‡iwR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nw›`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evsjv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D`©y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  <w:t xml:space="preserve">fvlv Av‡›`vj‡bi Rb¨ ¯§iYxq w`b †KvbwU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26†k gvP©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16B wW‡m¤^i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21†k †deªæqvw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10B wW‡m¤^i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5|</w:t>
        <w:tab/>
        <w:t>cvwK¯Ívwb miKvi QvÎ‡`i wgwQ‡jÑ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Drmvn †`q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¸wj Pvjvq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†hvM †`q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jvwV‡cUv K‡i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  <w:t xml:space="preserve">Ô†deªæqvwii MvbÕ KweZvq Kx cÖKvk †c‡q‡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evsjv‡`‡ki loFZzi eY©b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vsjv‡`‡ki cÖvK…wZK ˆewPÎ¨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fvlvkwn`‡`i cÖwZ kª×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yw³‡hv×v‡`i cÖwZ fv‡jvevmv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7|</w:t>
        <w:tab/>
        <w:t xml:space="preserve">iwdK, eiKZ, kwdK‡K Avgiv fyje bv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G‡`‡ki ¯^vaxbZvi Rb¨ Rxeb w`‡q‡Qb e‡j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evsjv fvlvi Rb¨ Rxeb w`‡q‡Qb e‡j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wi‡ei AwaKvi cÖwZôvq Rxeb w`‡q‡Qb e‡j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Qq `dv `vwe Av`v‡q Rxeb w`‡q‡Qb e‡j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  <w:t xml:space="preserve">21†k †deªæqvwi Avgiv †Kvb w`em cvjb Kwi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gvZ…fvlv w`em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¯^vaxbZv w`em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weRq w`em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yw³ w`em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9|</w:t>
        <w:tab/>
        <w:t xml:space="preserve">Mv‡Qi Mvb ï‡b gy» nq †K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vnvo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Sib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vwL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vZ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0|</w:t>
        <w:tab/>
        <w:t xml:space="preserve">evZv‡mi av°vq aŸwbi cybivq wd‡i Avmvi NUbv‡K Kx e‡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¯^iaŸw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¨ÄbaŸw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ÖwZaŸw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RqaŸwb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1|</w:t>
        <w:tab/>
        <w:t>ÔevnviÕ k‡ãi A_© Kx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is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Q›`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myi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 †mŠ›`h©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2|</w:t>
        <w:tab/>
        <w:t xml:space="preserve">evsjv fvlvi Rb¨ kwn` †Q‡jiv †Kvb gv‡m Rxeb w`‡qwQ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Rvbyqvwi</w:t>
        <w:tab/>
        <w:t>(L) †deªyqvwi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b‡f¤^i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wW‡m¤^i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3|</w:t>
        <w:tab/>
        <w:t>KweZvs‡k cÖKvwkZ n‡q‡QÑ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vZ…fvlvi cÖwZ fv‡jvevm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cÖK…wZi cÖwZ fv‡jvevm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bvbv iKg cvwLi K_v 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evsjv‡`‡ki FZz‰ewP‡Î¨i K_v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PunorvabaMJ" w:cs="PunorvabaMJ" w:ascii="PunorvabaMJ" w:hAnsi="PunorvabaMJ"/>
          <w:b/>
          <w:sz w:val="24"/>
          <w:szCs w:val="24"/>
        </w:rPr>
        <w:t xml:space="preserve"> </w:t>
      </w:r>
      <w:r>
        <w:rPr>
          <w:rFonts w:cs="PunorvabaMJ" w:ascii="PunorvabaMJ" w:hAnsi="PunorvabaMJ"/>
          <w:b/>
          <w:sz w:val="24"/>
          <w:szCs w:val="24"/>
        </w:rPr>
        <w:t xml:space="preserve">1. </w:t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gv‡qi fvlvq 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.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gy»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.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†mªvZw¯^bx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.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cÖRvcwZ 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.</w:t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fvB‡qi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Mvb</w:t>
        <w:tab/>
        <w:t xml:space="preserve">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cvwLi Mvb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8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mvMi-b`xi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9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Mv‡Qi Mvb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mvMi‡K</w:t>
        <w:tab/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Sibvi my‡ii</w:t>
        <w:tab/>
        <w:t xml:space="preserve">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wgwó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evsjv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4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21†k †deªæqvwi</w:t>
        <w:tab/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¸wj Pvjvq 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6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fvlvkwn`‡`i cÖwZ kª×v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7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evsjv fvlvi Rb¨ Rxeb w`‡q‡Qb e‡j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gvZ…fvlv w`em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9|</w:t>
      </w:r>
      <w:r>
        <w:rPr>
          <w:rFonts w:cs="PunorvabaMJ" w:ascii="PunorvabaMJ" w:hAnsi="PunorvabaMJ"/>
          <w:sz w:val="24"/>
          <w:szCs w:val="24"/>
        </w:rPr>
        <w:t xml:space="preserve"> (N) cvZv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0|</w:t>
      </w:r>
      <w:r>
        <w:rPr>
          <w:rFonts w:cs="PunorvabaMJ" w:ascii="PunorvabaMJ" w:hAnsi="PunorvabaMJ"/>
          <w:sz w:val="24"/>
          <w:szCs w:val="24"/>
        </w:rPr>
        <w:t xml:space="preserve"> (M) cÖwZaŸwb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1|</w:t>
      </w:r>
      <w:r>
        <w:rPr>
          <w:rFonts w:cs="PunorvabaMJ" w:ascii="PunorvabaMJ" w:hAnsi="PunorvabaMJ"/>
          <w:sz w:val="24"/>
          <w:szCs w:val="24"/>
        </w:rPr>
        <w:t xml:space="preserve"> (N) †mŠ›`h©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2|</w:t>
      </w:r>
      <w:r>
        <w:rPr>
          <w:rFonts w:cs="PunorvabaMJ" w:ascii="PunorvabaMJ" w:hAnsi="PunorvabaMJ"/>
          <w:sz w:val="24"/>
          <w:szCs w:val="24"/>
        </w:rPr>
        <w:t xml:space="preserve"> (L) †deªæqvwi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3|</w:t>
      </w:r>
      <w:r>
        <w:rPr>
          <w:rFonts w:cs="PunorvabaMJ" w:ascii="PunorvabaMJ" w:hAnsi="PunorvabaMJ"/>
          <w:sz w:val="24"/>
          <w:szCs w:val="24"/>
        </w:rPr>
        <w:t>(K) gvZ…fvlvi cÖwZ fv‡jvevm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DËi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|</w:t>
        <w:tab/>
        <w:t>Kwe GB KweZvq KZ ai‡bi my‡ii K_v e‡j‡Q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Kwe GB KweZvq Pvi ai‡bi my‡ii K_v e‡j‡Qb| wb‡P G¸‡jvi bvg †jLv n‡jvÑ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1| cvwLi myi, 2| mvMi b`xi Ewg©gvjvi myi, 3| cvnv‡oi myi I 4| cÖRvcwZi myi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|</w:t>
        <w:tab/>
        <w:t>cvZv Avi ¯^Y©jZv wK‡m gy» n‡”Q?</w:t>
      </w:r>
      <w:r>
        <w:rPr>
          <w:rFonts w:cs="PunorvabaMJ" w:ascii="PunorvabaMJ" w:hAnsi="PunorvabaMJ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cvZv I ¯^Y©jZv Mv‡Qi Mv‡b gy» n‡”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|</w:t>
        <w:tab/>
        <w:t xml:space="preserve">cÖRvcwZ dz‡ji mv‡_ Kxfv‡e K_v e‡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cÖRvcwZ Q›` Avi my‡ii gva¨‡g dz‡ji mv‡_ K_v e‡j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|</w:t>
        <w:tab/>
        <w:t>Avgiv †Kvb fvlv‡Z Avgv‡`i g‡bi K_v ewj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Avgiv gv‡qi gy‡Li gayi fvlv- evsjvq g‡bi K_v ewj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5|</w:t>
        <w:tab/>
        <w:t>Ôkwn` †Q‡ji `vbÕ wn‡m‡e Avgiv Kx †c‡qwQ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kwn` †Q‡ji `vb wn‡m‡e Avgiv †c‡qwQ gv‡qi fvlv- evsjv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6|</w:t>
        <w:tab/>
        <w:t xml:space="preserve">cvnvo Kx Qov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cvnvo my‡ii evnvi Qovq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7|</w:t>
        <w:tab/>
        <w:t xml:space="preserve">1952 mv‡ji 21†k †deªæqvwi Avgv‡`i Rb¨ ¯§iYxq w`b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1952 mv‡ji 21†k †deªæqvwi evsjv‡K ivóªfvlv Kivi `vwe‡Z G †`‡ki QvÎ-RbZv Av‡›`vjb ïiæ K‡i| cywjk QvÎ‡`i wgwQ‡j ¸wj Pvjv‡j A‡b‡K kwn` nb| Zuv‡`i cÖv‡Yi wewbg‡qB Avgiv evsjvq K_v ejvi AwaKvi †c‡qwQ| G Kvi‡YB 1952 mv‡ji 21†k †deªæqvwi Avgv‡`i Rb¨ ¯§iYxq w`b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  <w:tab/>
        <w:t xml:space="preserve">K‡qKRb fvlvkwn‡`i bvg ej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‡qKRb fvlvkwn` n‡jb : 1. mvjvg, 2. eiKZ, 3. kwdK, 4. ReŸvi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9|</w:t>
        <w:tab/>
        <w:t xml:space="preserve">Avgiv †Kvb fvlvq g‡bi K_v ew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Avgiv gvZ…fvlv evsjvq g‡bi K_v ewj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  <w:t>cvnvo Kx Qovq? evZv‡m KLb Zvi cÖwZaŸwb †kvbv hvq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cvnvo my‡ii evnvi Qovq| MÖx®§-el©v-kx‡Z evZv‡m Zvi cÖwZaŸwb †kvbv hv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Kv‡K, †Kb kwn` †Q‡ji `vb ejv n‡q‡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evsjv‡K ivóªfvlv Kivi Rb¨ Av‡›`vjb Ki‡Z wM‡q G †`‡ki `vgvj †Q‡jiv cÖvY w`‡qwQj| G Kvi‡Y evsjv fvlv‡K kwn` †Q‡ji `vb ejv n‡q‡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KweZvskwUi g~jfve †jL|</w:t>
      </w:r>
    </w:p>
    <w:p>
      <w:pPr>
        <w:pStyle w:val="Normal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Sibv, mvMi, cvnvo, dzj, cvwL BZ¨vw` wb‡q cÖK…wZ| cÖK…wZ‡Z Giv bvbvfv‡e bvbv iKg my‡ii m„wó K‡i| †m iKg myi ˆZwi Ki‡Z bv cvi‡jI Avgiv †h gv‡qi fvlvq K_v ewj ZvI Lye wgwó| G fvlvi Rb¨ G‡`‡ki †Q‡jiv Rxeb †`q| ZvB gvZ…fvlv evsjv Avgv‡`i Kv‡Q A‡bK fv‡jvevmvi|</w:t>
      </w:r>
    </w:p>
    <w:p>
      <w:pPr>
        <w:pStyle w:val="Normal"/>
        <w:jc w:val="center"/>
        <w:rPr>
          <w:rFonts w:ascii="PunorvabaMJ" w:hAnsi="PunorvabaMJ" w:cs="PunorvabaMJ"/>
          <w:b/>
          <w:b/>
          <w:sz w:val="32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</w:r>
    </w:p>
    <w:p>
      <w:pPr>
        <w:pStyle w:val="Normal"/>
        <w:jc w:val="center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  <w:t>08. k‡Li g„rwkí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.</w:t>
        <w:tab/>
        <w:t>Avb›`cy‡i KLb †gjv e‡m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lvjB wW‡m¤^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qjv ˆekvL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Kz‡k †deªæqvw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wj‡Ljvi mgq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.</w:t>
        <w:tab/>
        <w:t>gvgv †Kv_vq c‡ob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K‡j‡R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ivRkvnx wek¦we`¨vj‡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XvKvi PviæKjv Bbw÷wUD‡U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PÆMÖv‡gi PviæKjv Bbw÷wUD‡U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.</w:t>
        <w:tab/>
        <w:t>g„rwk‡íi me‡P‡q cÖvPxb Dcv`vb n‡”QÑ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uvk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Kv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vwb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vwU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.</w:t>
        <w:tab/>
        <w:t>Avgv‡`i me‡P‡q cÖvPxb wkí n‡”QÑ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Pviæwkí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„rwkí ev gvwUi wkí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viæwkí 4.</w:t>
        <w:tab/>
        <w:t>`viæwkí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.</w:t>
        <w:tab/>
        <w:t>Kz‡gvi m¤cÖ`vq wK‡mi KvR K‡ib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uv‡ki KvR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Kv‡Vi KvR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vKv evwoi KvR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vwUi KvR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.</w:t>
        <w:tab/>
        <w:t>MÖv‡gi wkíxiv is ˆZwi K‡ibÑ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Avg I jvD cvZv †_‡K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kg I KuvVvj Mv‡Qi evKj †_‡K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wilv dzj †_‡K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vb I Pzb †_‡K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.</w:t>
        <w:tab/>
        <w:t>†cvovgvwUi dj‡Ki Ab¨ bvgÑ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Ucv cyZzj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Uiv‡KvU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k‡Li nuvwo</w:t>
        <w:tab/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„rwkí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8|</w:t>
        <w:tab/>
        <w:t xml:space="preserve">†Kvb K_vwU Avgv‡`i †`‡k cÖPwjZ Av‡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gvgvi evwo gayi nuvwo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gvgvi evwo k‡Li nuvwo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vgvi evwo i‡mi nuvwo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vgvi evwo Lywki nuvwo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9|</w:t>
        <w:tab/>
        <w:t xml:space="preserve">†jL‡Ki gvgv mevB‡K †Kvb †gjvq wb‡q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hvIqvi K_v ej‡j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PoK †gjvq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eRq w`e‡mi †gjvq</w:t>
        <w:tab/>
        <w:t xml:space="preserve">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bev‡bœi †gjvq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ˆekvLx †gjvq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†Ucv cyZzj ˆZwi Ki‡Z Kx ai‡bi gvwU cÖ‡qvR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Gu‡Uj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e‡j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†`vAuvk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e‡j-†`vAuvk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hLb Avgiv †Kv‡bv wKQy my›`ifv‡e evbvB ev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AuvwK ZLb Zv nq 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rFonts w:cs="PunorvabaMJ" w:ascii="PunorvabaMJ" w:hAnsi="PunorvabaMJ"/>
          <w:b/>
          <w:sz w:val="24"/>
          <w:szCs w:val="24"/>
        </w:rPr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cyZzj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wkí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kL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HwZn¨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†e‡j gvwU w`‡q gvwUi wkíKg© nq bv †K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AvVv‡jv e‡j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cvov‡bv hvq bv e‡j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SiS‡i e‡j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†fRv‡bv hvq bv e‡j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Kv‡`i Kv‡Q gvwUi wkí ˆZwii KvR Lye mnR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Kvgvi‡`i Kv‡Q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Kz‡gvi‡`i Kv‡Q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me wkíxi Kv‡QB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MÖv‡gi gvbyl‡`i Kv‡Q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  <w:t xml:space="preserve">g„rwkí ˆZwi‡Z mevi Av‡M †KvbwU cÖ‡qvR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gvwUi cvÎ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e‡j gvwU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Kv‡Vi PvKv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gvwUi Pzjv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  <w:t xml:space="preserve">Avb›`cyi MÖv‡gi †Kvb w`‡K Kz‡gvi‡`i emevm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c~e© w`‡K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cwðg w`‡K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DËi w`‡K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`wÿY w`‡K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  <w:t>w`bvRcy‡i wb‡Pi †KvbwU Aew¯’Z?</w:t>
      </w:r>
      <w:r>
        <w:rPr>
          <w:rFonts w:cs="Sulekha-Symbol" w:ascii="Sulekha-Symbol" w:hAnsi="Sulekha-Symbol"/>
          <w:b/>
          <w:sz w:val="24"/>
          <w:szCs w:val="24"/>
        </w:rPr>
        <w:t>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lvUM¤^yR gmwR`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nv¯’vbMo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kvjeb wenvi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KvšÍwRi gw›`i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7|</w:t>
        <w:tab/>
        <w:t>Aby‡”Q‡` g~jZ ejv n‡q‡QÑ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vsjv‡`‡ki g„rwk‡íi m¤¢vebvi K_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vsjv‡`‡ki g„rwk‡íi AebwZi K_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g„rwkí ˆZwii †KŠkj m¤ú‡K© 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„rwkíx‡`i Rxebhvcb m¤ú‡K©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8|</w:t>
        <w:tab/>
        <w:t>Kz‡gvi Kviv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hviv gvwU wb‡q M‡elYv K‡i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hviv cÖZœZ‡Ë¡i mÜvb K‡i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hviv gvwU w`‡q wRwbm ˆZwi K‡ib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hviv gvwU KvUvi KvR K‡ib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9|</w:t>
        <w:tab/>
        <w:t>g„rwk‡íi Rb¨ me‡P‡q Dc‡hvMx †KvbwU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e‡j-†`uvAvk gvwU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`uvAvk gvwU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e‡j gvwU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u‡Uj gvwU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0| ÔmiÄvgÕ k‡ãi A_© Kx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DcKiY</w:t>
        <w:tab/>
        <w:t>(L) M‡elY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KŠkj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ˆbcyY¨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1|</w:t>
        <w:tab/>
        <w:t>†e‡j gvwU w`‡q gvwUi wRwbm ˆZwi Ki‡j Kx NU‡e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‡bK w`b wUK‡e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Lye `ªæZ †f‡O hv‡e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is PgrKvifv‡e dzU‡e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„rwk‡íi DbœwZ n‡e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2|</w:t>
        <w:tab/>
        <w:t>Kz‡gvicvovq wM‡q Kx †`Lv †Mj?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 mevB Mí¸R‡e e¨¯Í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evB AwZw_ ei‡Y e¨¯Í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evB gvwUi Kv‡R e¨¯Í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evB LvIqv-`vIqvq e¨¯Í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3| ÔK`iÕ kãwUi A_© n‡jv</w:t>
      </w:r>
      <w:r>
        <w:rPr>
          <w:rFonts w:eastAsia="Symbol" w:cs="Symbol" w:ascii="Symbol" w:hAnsi="Symbol"/>
          <w:sz w:val="24"/>
          <w:szCs w:val="24"/>
        </w:rPr>
        <w:t>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 †mŠ›`h©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h©v`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ˆbcyY¨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KŠkj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4|</w:t>
        <w:tab/>
        <w:t>KvšÍwRi gw›`i †Kv_vq Aew¯’Z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ivRkvnx‡Z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¸ov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`bvRcy‡i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bIMuvq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5|</w:t>
        <w:tab/>
        <w:t>Avb›`cyi MÖv‡gi †Kvbw`‡K Kz‡gvicvovi Ae¯’vb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wðg w`‡K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~e© w`‡K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`wÿY w`‡K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DËi w`‡K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6|</w:t>
        <w:tab/>
        <w:t>Ôg„rÕ kãwUi A_© Kx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vwU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~j¨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vw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Rxe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.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>cqjv ˆekvL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.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XvKvi PviæKjv Bbw÷wUD‡U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.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gvwU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.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>g„rwkí ev gvwUi wkí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5.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gvwUi KvR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6.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>wkg I KuvVvj Mv‡Qi evKj †_‡K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.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>†Uiv‡KvU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</w:r>
      <w:r>
        <w:rPr>
          <w:rFonts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gvgvi evwo i‡mi nuvwo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9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ˆekvLx †gjvq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Gu‡Uj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wkí 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</w:r>
      <w:r>
        <w:rPr>
          <w:rFonts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SiS‡i e‡j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Kz‡gvi‡`i Kv‡Q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4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Kv‡Vi PvKv 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5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DËi w`‡K 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KvšÍwRi gw›`i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17|</w:t>
      </w:r>
      <w:r>
        <w:rPr>
          <w:rFonts w:cs="PunorvabaMJ" w:ascii="PunorvabaMJ" w:hAnsi="PunorvabaMJ"/>
          <w:sz w:val="24"/>
          <w:szCs w:val="24"/>
        </w:rPr>
        <w:t xml:space="preserve"> (M) g„r wkí ˆZwii †KŠkj m¤ú‡K©;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18| (M) hviv gvwU w`‡q wRwbm ˆZwi K‡ib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9|</w:t>
      </w:r>
      <w:r>
        <w:rPr>
          <w:rFonts w:cs="PunorvabaMJ" w:ascii="PunorvabaMJ" w:hAnsi="PunorvabaMJ"/>
          <w:sz w:val="24"/>
          <w:szCs w:val="24"/>
        </w:rPr>
        <w:t xml:space="preserve"> (N) Gu‡Uj gvwU;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 xml:space="preserve">20| (K) DcKiY;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21| (L) Lye `ªæZ †f‡O hv‡e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22|</w:t>
      </w:r>
      <w:r>
        <w:rPr>
          <w:rFonts w:cs="PunorvabaMJ" w:ascii="PunorvabaMJ" w:hAnsi="PunorvabaMJ"/>
          <w:sz w:val="24"/>
          <w:szCs w:val="24"/>
        </w:rPr>
        <w:t xml:space="preserve"> (M) mevB gvwUi Kv‡R e¨¯Í;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23|</w:t>
      </w:r>
      <w:r>
        <w:rPr>
          <w:rFonts w:cs="PunorvabaMJ" w:ascii="PunorvabaMJ" w:hAnsi="PunorvabaMJ"/>
          <w:sz w:val="24"/>
          <w:szCs w:val="24"/>
        </w:rPr>
        <w:t xml:space="preserve"> (L) gh©v`v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24|</w:t>
      </w:r>
      <w:r>
        <w:rPr>
          <w:rFonts w:cs="PunorvabaMJ" w:ascii="PunorvabaMJ" w:hAnsi="PunorvabaMJ"/>
          <w:sz w:val="24"/>
          <w:szCs w:val="24"/>
        </w:rPr>
        <w:t xml:space="preserve"> (M) w`bvRcy‡i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25|</w:t>
      </w:r>
      <w:r>
        <w:rPr>
          <w:rFonts w:cs="PunorvabaMJ" w:ascii="PunorvabaMJ" w:hAnsi="PunorvabaMJ"/>
          <w:sz w:val="24"/>
          <w:szCs w:val="24"/>
        </w:rPr>
        <w:t xml:space="preserve"> (N) DËi w`‡K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26|</w:t>
      </w:r>
      <w:r>
        <w:rPr>
          <w:rFonts w:cs="PunorvabaMJ" w:ascii="PunorvabaMJ" w:hAnsi="PunorvabaMJ"/>
          <w:sz w:val="24"/>
          <w:szCs w:val="24"/>
        </w:rPr>
        <w:t xml:space="preserve"> (M) gvwU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DËi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|</w:t>
        <w:tab/>
        <w:t>gvwUi wkí ej‡Z Kx eywS?</w:t>
        <w:tab/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vwUi wkí ej‡Z Avgiv eywS gvwU w`‡q ˆZwi wkíKg©‡K| G wk‡íi cÖavb DcKiY n‡jv gvwU| Kz‡gviiv Zuv‡`i nv‡Zi ˆbcyY¨ I KvwiMwi Ávb Kv‡R jvwM‡q G ai‡bi wkíKg© ˆZwi K‡i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|</w:t>
        <w:tab/>
        <w:t>evsjv‡`‡ki cÖvPxb wkíKg© †KvbwU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evsjv‡`‡ki me‡P‡q cÖvPxb wkíKg© n‡jv g„rwkí| G †`‡ki Kz‡gvi m¤cÖ`vq hyM hyM a‡i g„rwk‡íi PP©v K‡i Avm‡Q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|</w:t>
        <w:tab/>
        <w:t>k‡Li nuvwo Kx iKg?</w:t>
        <w:tab/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‡Li nuvwo n‡jv gvwU w`‡q ˆZwi GK ai‡bi nuvwo| GB nuvwo‡Z Ac~e© my›`i me KvR Kiv _v‡K| kL K‡i cQ‡›`i wRwbm G nuvwo‡Z ivLv nq e‡j Gi bvg k‡Li nuvwo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|</w:t>
        <w:tab/>
        <w:t>ˆekvLx †gjvq Kx Kx cvIqv hvq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ˆekvLx †gjvq wewPÎ me wRwbm cvIqv hvq| euv‡ki ˆZwi wbZ¨cÖ‡qvRbxq wRwbmcÎ †hgb- Kz‡jv, Wvjv, Szwo, Pvjyb, gvQ aivi PuvB BZ¨vw` †g‡j ˆekvLx †gjvq| gvwUi ˆZwi †Ljbv, cyZzj I wewfbœ ai‡bi ˆZRmcÎI cvIqv hvq G †gjvq| G Qvov cvIqv hvq evwO, ZigyR, gywo-gyowK, wRjvwc, evZvmv BZ¨vw` gRvi gRvi Lvevi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5|</w:t>
        <w:tab/>
        <w:t>g„rwk‡íi cÖavb Dcv`vb Kx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„rwk‡íi cÖavb Dcv`vb n‡jv gvwU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6|</w:t>
        <w:tab/>
        <w:t>K‡qKwU g„rwk‡íi bvg ewj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Avgv‡`i †`‡ki Kz‡gviiv bvbv ai‡bi g„rwkí ˆZwi K‡ib| †m¸‡jvi g‡a¨ i‡q‡Q gvwUi nuvwo, Kjm, miv, evmb-†Kvmb, †cqvjv, myivB, gUKv, Rvjv, wc‡V ˆZwii QuvP, bvbv ai‡bi †Ljbv, †Uiv‡KvUv BZ¨vw`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7|</w:t>
        <w:tab/>
        <w:t>†Uiv‡KvUv Kx?</w:t>
        <w:tab/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†Uiv‡KvUv GKwU j¨vwUb kã| Ô†UivÕ A_© gvwU, Avi Ô†KvUvÕ A_© n‡jv †cvov‡bv| †cvovgvwUi ˆZwi gvby‡li e¨env‡ii mvgMÖx¸‡jv †Uiv‡KvUv wn‡m‡e cwiwPZ| bKkv Kiv gvwUi djK B‡Ui g‡Zv cywo‡q G wkíKg© ˆZwi Kiv nq| †Uiv‡KvUv evsjv‡`‡ki cÖvPxb g„rwkí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  <w:tab/>
        <w:t>evsjv‡`‡ki †Kv_vq †cvovgvwUi cÖvPxb wkí †`L‡Z cvIqv hvq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evsjv‡`‡ki wewfbœ RvqMvq †cvovgvwUi cÖvPxb wkí †`L‡Z cvIqv hvq| kvjeb wenvi, gnv¯’vbMo, cvnvocy‡ii †mvgcyi wenvi I w`bvRcy‡ii KvšÍwRi gw›`‡i †Uiv‡KvUvi KvR i‡q‡Q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9|</w:t>
        <w:tab/>
        <w:t>gvwUi wkí †Kb Avgv‡`i HwZn¨ I †MŠi‡ei welq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Avgv‡`i Kz‡gvi m¤cÖ`vq hyM hyM a‡i G †`‡ki cÖvPxbZg wkíwU‡K enb K‡i P‡j‡Qb| gvwUi ˆZwi bvbv wkíK‡g© Avgv‡`i †`‡ki HwZ‡n¨i Qvc jÿ Kiv hvq| †cvovgvwUi wkí ev †Uiv‡KvUv¸‡jv‡ZI †`Lv hvq Ac~e© my›`i KviæKvh©| G †`‡ki gvby‡li gb †h wkíxi gb Avgv‡`i g„rwkí †m cwiPq enb K‡i| wewfbœ HwZnvwmK ¯’vcbv¸‡jv‡ZI †`Lv hvq g„rwk‡íi PgrKvi me wb`k©b| G¸‡jv Avgv‡`i mf¨Zvi BwZnvm‡KB Zz‡j a‡i| g„rwkí ZvB Avgv‡`i HwZn¨ I M‡e©i wel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  <w:t>Ôgvgvi evwo i‡mi nuvwoÕ- cÖPwjZ GB K_vwU w`‡q Kx †evSv‡bv nq?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vgvi evwo mevi Kv‡QB ¯^cœgq GKwU RvqMv| gvgvi evwo‡Z Av`i, fv‡jvevmv Avi Avc¨vq‡bi gvÎv Ab¨ †h‡Kv‡bv RvqMvi †P‡q †ewk nq| G evwoi †jvKR‡bi Kv‡Q Avgv‡`i Ave`v‡ii cwigvYI nq †ewk| B‡”Qg‡Zv hv Lywk Kiv hvq| kvmb-evi‡Yi fq _v‡K bv| gvgvi evwo‡Z KvUv‡bv cy‡ivUv mgqB Avb‡›` ficyi _v‡K e‡j Ôgvgvi evwo i‡mi nuvwoÕ- K_vwU ejv nq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†Ucv cyZzj ej‡Z Kx †evS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Avgv‡`i Kz‡gviiv big Gu‡Uj gvwU nvZ w`‡q wU‡c wU‡c bvbv ai‡bi I bvbv AvKv‡ii cyZzj ˆZwi K‡ib| wU‡c wU‡c ˆZwi Kiv nq e‡j G¸‡jvi bvg †Ucv cyZzj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gvwUi wkíKg© ˆZwi Ki‡Z Kx Kx cÖ‡qvR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vwUi wkíKg© ˆZwi Ki‡Z cÖ‡qvRb cwi®‹vi Gu‡Uj gvwU, Kv‡Vi PvKv Ges AviI wKQy †QvULv‡Uv hš¿cvwZ I miÄvg| Kz‡gviiv Kv‡Vi PvKvq gvwUi Zvj jvwM‡q Zv‡`i ˆbcyY¨ I KvwiMwi Ávb‡K Kv‡R jvwM‡q gvwUi wRwbmcÎ ˆZwi K‡ib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bKkv Kivi Kv‡R e¨eüZ is¸‡jv Kz‡gviiv Kxfv‡e msMÖn K‡i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bKkv Kivi Kv‡R e¨eüZ is¸‡jv Kz‡gviiv wkg, †m¸b cvZvi im, KuvVvjMv‡Qi evKj BZ¨vw` †_‡K ˆZwi K‡ib| ZvQvov evRvi †_‡K wK‡b Avbv isI e¨envi Kiv nq G Kv‡R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4|</w:t>
        <w:tab/>
        <w:t>Avb›`cyi MÖv‡g Kq Ni Kz‡gv‡ii evm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Avb›`cyi MÖv‡g AvU-`k Ni Kz‡gv‡ii evm|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5|</w:t>
        <w:tab/>
        <w:t xml:space="preserve">Avb›`cyi MÖv‡gi Kz‡gvicvovi mswÿß eY©bv `vI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Avb›`cyi MÖv‡gi DËi w`‡K AvU `k Ni Kz‡gv‡ii evm| Kz‡gvicvovq †QvU-eo mK‡jB bvbv iKg gvwUi wRwbmcÎ ˆZwi‡Z e¨¯Í mgq cvi K‡i| †KD gvwUi Zvj PvK K‡i mvwR‡q iv‡L, †KD PvKvq gvwU jvwM‡q bvbv AvKv‡ii cvÎ evbvq| †KD †KD cvÎ¸‡jv‡K †iv‡` ï‡Kv‡Z †`q| cvÎ¸‡jv‡K c‡i gvwUi Pzjvq †cvov‡bv nq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6|</w:t>
        <w:tab/>
        <w:t>gvgvi Kuv‡a †Svjv‡bv e¨v‡M Kx Kx _v‡K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vgvi Kuv‡a †Svjv‡bv e¨v‡M _v‡K Qwe AuvKvi bvbv wRwbm| Avi _v‡K GKUv euvwk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7|</w:t>
        <w:tab/>
        <w:t>cyZz‡ji cv‡k †Nvjv †Pv‡L Kx ZvwK‡q wQj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cyZz‡ji cv‡k †Nvjv †Pv‡L ZvwK‡q wQj gvwUi ˆZwi GKUv PKP‡K iæcvwj Bwjk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8|</w:t>
        <w:tab/>
        <w:t>g„rwk‡íi Rb¨ †Kgb gvwU cÖ‡qvRb? †Kb cÖ‡qvR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„rwk‡íi Rb¨ cwi®‹vi Gu‡Uj gvwU cÖ‡qvRb| G gvwU AvVv‡jv nIqvq mn‡RB AvK…wZ †`Iqv hvq| hv Ab¨ gvwU w`‡q Kiv hvq bv|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9|</w:t>
        <w:tab/>
        <w:t xml:space="preserve">g„rwkí Kv‡K e‡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vwUi ˆZwi wkíKg©‡K g„rwkí‡K e‡j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0|</w:t>
        <w:tab/>
        <w:t>g„rwk‡íi Rb¨ †Kvb miÄvgwU mevi Av‡M cÖ‡qvR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„rwk‡íi Rb¨ mevi Av‡M cÖ‡qvRb GKUv Kv‡Vi PvKv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1| †`uvAvk I †e‡j gvwU w`‡q g„rwk‡íi KvR nq bv †K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„rwk‡íi Rb¨ cÖ‡qvRb AvVv‡jv gvwU| wKš‘ †`uvAvk gvwU Lye GKUv AvVv‡jv bq| Avi †e‡j gvwU SiS‡i| ZvB G¸‡jv w`‡q g„rwk‡íi KvR nq bv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2|</w:t>
        <w:tab/>
        <w:t>g„rwk‡íi PP©vq Kv‡Vi PvKv Kxfv‡e Kv‡R jv‡M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„rwk‡íi PP©vq Kv‡Vi PvKv me‡P‡q Riæwi Dcv`vb| GB PvKvq cÖ_‡g big gvwUi Zvj jvMv‡bv nq| Zvici Kz‡gviiv PvKvwU †Rv‡i †Nvivb| Avi nvZ w`‡q a‡ib gvwUi Zvj| Gfv‡e PvKvi mvnv‡h¨ Zuviv bvbv AvKv‡ii gvwUi wRwbm ˆZwi K‡ib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23|</w:t>
        <w:tab/>
      </w:r>
      <w:r>
        <w:rPr>
          <w:rFonts w:cs="PunorvabaMJ" w:ascii="PunorvabaMJ" w:hAnsi="PunorvabaMJ"/>
          <w:b/>
          <w:sz w:val="24"/>
          <w:szCs w:val="24"/>
        </w:rPr>
        <w:t>AvRKvj Kx Kv‡R bKkv Kiv gvwUi djK e¨envi Kiv n‡”Q?</w:t>
      </w:r>
    </w:p>
    <w:p>
      <w:pPr>
        <w:pStyle w:val="Normal"/>
        <w:jc w:val="both"/>
        <w:rPr/>
      </w:pPr>
      <w:r>
        <w:rPr>
          <w:rFonts w:eastAsia="Malgun Gothic"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AvRKvj miKvwi-†emiKvwi fe‡b †mŠ›`h© evov‡bvi Kv‡R bKkv Kiv gvwUi djK e¨eüZ n‡”Q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24|</w:t>
        <w:tab/>
      </w:r>
      <w:r>
        <w:rPr>
          <w:rFonts w:cs="PunorvabaMJ" w:ascii="PunorvabaMJ" w:hAnsi="PunorvabaMJ"/>
          <w:b/>
          <w:sz w:val="24"/>
          <w:szCs w:val="24"/>
        </w:rPr>
        <w:t>Kz‡gvicvovi †jvK‡`i KvR m¤ú‡K© `ywU evK¨ †jL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z‡gvicvovi †jvK‡`i †KD gvwUi Zvj PvK K‡i mvwR‡q ivL‡Qb| †KD-ev Kv‡Vi PvKvq gvwU jvwM‡q bvbv AvKv‡ii cvÎ evbv‡”Qb|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25| </w:t>
      </w:r>
      <w:r>
        <w:rPr>
          <w:rFonts w:cs="PunorvabaMJ" w:ascii="PunorvabaMJ" w:hAnsi="PunorvabaMJ"/>
          <w:b/>
          <w:sz w:val="24"/>
          <w:szCs w:val="24"/>
        </w:rPr>
        <w:t>†cvovgvwUi GB djK evsjvi cÖvPxb g„rwkíÑ K_vwU eywS‡q †jL|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‡`‡k †cvovgvwUi djK ev †Uiv‡KvUv ˆZwii KvR ïiæ n‡q‡Q nvRvi eQi Av‡M| bvbv HwZnvwmK ¯’vcbv¸‡jv‡Z cvIqv †M‡Q †Uiv‡KvUvi KvR| ZvB G‡K evsjvi cÖvPxb g„rwkí ejv n‡q‡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jc w:val="both"/>
        <w:rPr>
          <w:rFonts w:ascii="PunorvabaMJ" w:hAnsi="PunorvabaMJ" w:eastAsia="Malgun Gothic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vwUi wkí ev g„rwk‡íi cÖavb Dcv`vb n‡jv gvwU| Gu‡Uj gvwUB G wk‡íi Rb¨ me‡P‡q Dchy³| G‡`‡ki Kz‡gviiv hyM hyM a‡i GB wk‡íi mv‡_ hy³| nv‡Zi ˆbcyY¨ Avi KvwiMwi Áv‡bi gva¨‡g Lye mn‡RB Zuviv bvbv AvKv‡ii gvwUi wRwbm ˆZwi K‡ib| Gme Kv‡R Zuviv e¨envi K‡ib wewfbœ ai‡bi hš¿cvwZ I miÄvg|</w:t>
      </w:r>
    </w:p>
    <w:p>
      <w:pPr>
        <w:pStyle w:val="Normal"/>
        <w:jc w:val="center"/>
        <w:rPr>
          <w:rFonts w:ascii="PunorvabaMJ" w:hAnsi="PunorvabaMJ" w:eastAsia="Malgun Gothic" w:cs="PunorvabaMJ"/>
          <w:b/>
          <w:b/>
          <w:sz w:val="32"/>
          <w:szCs w:val="24"/>
        </w:rPr>
      </w:pPr>
      <w:r>
        <w:rPr>
          <w:rFonts w:eastAsia="Malgun Gothic" w:cs="PunorvabaMJ" w:ascii="PunorvabaMJ" w:hAnsi="PunorvabaMJ"/>
          <w:b/>
          <w:sz w:val="32"/>
          <w:szCs w:val="24"/>
        </w:rPr>
      </w:r>
    </w:p>
    <w:p>
      <w:pPr>
        <w:pStyle w:val="Normal"/>
        <w:jc w:val="center"/>
        <w:rPr>
          <w:rFonts w:ascii="PunorvabaMJ" w:hAnsi="PunorvabaMJ" w:cs="PunorvabaMJ"/>
          <w:b/>
          <w:b/>
          <w:sz w:val="32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  <w:t>09. kã`~lY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|</w:t>
        <w:tab/>
        <w:t>cwjø‡Z KzKz‡ii `j KLb Wv‡K?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vivw`b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mvivivZ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Lye †fv‡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bwk iv‡Z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|</w:t>
        <w:tab/>
        <w:t xml:space="preserve">cvwL‡`i WvKvWvwKi AvIqvR‡K Kx e‡j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nuvKvnuvwK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KwPiwgwPi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nBPB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nuvKWvK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|</w:t>
        <w:tab/>
        <w:t>cwjø‡Z Kvi Mvb †kvbv hvq?</w:t>
      </w:r>
      <w:r>
        <w:rPr>
          <w:rFonts w:cs="Sulekha-Symbol" w:ascii="Sulekha-Symbol" w:hAnsi="Sulekha-Symbol"/>
          <w:b/>
          <w:sz w:val="24"/>
          <w:szCs w:val="24"/>
        </w:rPr>
        <w:t>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iæ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dwiAjvi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vwZ Kv‡K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NyNyi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  <w:t xml:space="preserve">kn‡i Suv‡K Suv‡K Kx Wv‡K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gviM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vwZKvK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NyNy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nuvm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5|</w:t>
        <w:tab/>
        <w:t>†KvbwU kn‡ii Rxeb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" w:ascii="PunorvabaMJ" w:hAnsi="PunorvabaMJ"/>
          <w:b/>
          <w:sz w:val="24"/>
          <w:szCs w:val="24"/>
        </w:rPr>
        <w:t>R¡vjv?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KzKz‡ii wPrKv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dwiAjvi nuvK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vwZKv‡Ki WvK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kã`~lY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  <w:t xml:space="preserve">BkKzj gv‡V Kviv nBPB K‡i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dwiAjvi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QvUi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vwZ Kv‡Ki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UzbUzwbiv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|</w:t>
        <w:tab/>
        <w:t xml:space="preserve">†`v‡qj Po–B‡qi WvKvWvwK‡Z Kx n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g‡bi kvwšÍ bó nq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SulSym" w:ascii="SulSym" w:hAnsi="SulSym"/>
          <w:sz w:val="21"/>
          <w:szCs w:val="24"/>
        </w:rPr>
        <w:tab/>
        <w:t>L</w:t>
      </w:r>
      <w:r>
        <w:rPr>
          <w:rFonts w:cs="PunorvabaMJ" w:ascii="PunorvabaMJ" w:hAnsi="PunorvabaMJ"/>
          <w:sz w:val="24"/>
          <w:szCs w:val="24"/>
        </w:rPr>
        <w:tab/>
        <w:t xml:space="preserve">kã`~lY nq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b f‡i hvq</w:t>
        <w:tab/>
      </w:r>
    </w:p>
    <w:p>
      <w:pPr>
        <w:pStyle w:val="Normal"/>
        <w:jc w:val="both"/>
        <w:rPr/>
      </w:pPr>
      <w:r>
        <w:rPr>
          <w:rFonts w:cs="SulSym" w:ascii="SulSym" w:hAnsi="SulSym"/>
          <w:sz w:val="21"/>
          <w:szCs w:val="24"/>
        </w:rPr>
        <w:tab/>
        <w:t>N</w:t>
      </w:r>
      <w:r>
        <w:rPr>
          <w:rFonts w:cs="PunorvabaMJ" w:ascii="PunorvabaMJ" w:hAnsi="PunorvabaMJ"/>
          <w:sz w:val="24"/>
          <w:szCs w:val="24"/>
        </w:rPr>
        <w:tab/>
        <w:t>Kvb Svjvcvjv nq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  <w:t xml:space="preserve">iv¯Ívq ev evwo‡Z Ny‡i hviv wRwbmcÎ wewµ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K‡ib Zuv‡`i Kx e‡j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yeyw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dwiAj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ywP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vwoAj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9|</w:t>
        <w:tab/>
        <w:t xml:space="preserve">Mvwoi nb© evRv; wmwW, wUwf BZ¨vw` Pjvi d‡j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Kx m„wó n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cvwb`~lY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vqy`~lY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kã`~lY</w:t>
        <w:tab/>
        <w:t xml:space="preserve">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 gvwU`~lY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>ÔgykwKjÕ k‡ãi A_©Ñ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mgvavb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nR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gm¨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ywea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 xml:space="preserve">cvwZKv‡Ki WvK †Kg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gwó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NyNyi Wv‡Ki g‡Z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my‡ijv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K©k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 xml:space="preserve">ÔwbwkivZÕ k‡ãi A_© Kx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K) Mfxi ivwÎ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a¨ `ycyi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Lye mKv‡j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kl we‡Kj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 xml:space="preserve">†dwiAjvi nuv‡Ki d‡j Kx m„wó n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ayi KjZv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KwPiwgwPi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vqy`~lY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ã`~lY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 xml:space="preserve">KweZvs‡ki g~jfve †KvbwU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bvbv iKg cvwLi cwiwPwZ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ï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cvwL‡`i DcKvwiZ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n‡ii hvbevn‡bi mgm¨v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ni I MÖv‡gi Rxe‡bi cv_©K¨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wbwk iv‡Z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KwPiwgwPi</w:t>
        <w:tab/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NyNyi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vwZKvK</w:t>
        <w:tab/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kã`~lY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QvUiv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7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b f‡i hvq</w:t>
        <w:tab/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8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dwiAj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9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ã`~lY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</w:r>
      <w:r>
        <w:rPr>
          <w:rFonts w:cs="PunorvabaMJ" w:ascii="PunorvabaMJ" w:hAnsi="PunorvabaMJ"/>
          <w:sz w:val="24"/>
          <w:szCs w:val="24"/>
        </w:rPr>
        <w:t xml:space="preserve"> (M) mgm¨v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</w:r>
      <w:r>
        <w:rPr>
          <w:rFonts w:cs="PunorvabaMJ" w:ascii="PunorvabaMJ" w:hAnsi="PunorvabaMJ"/>
          <w:sz w:val="24"/>
          <w:szCs w:val="24"/>
        </w:rPr>
        <w:t xml:space="preserve"> (N) KK©k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</w:r>
      <w:r>
        <w:rPr>
          <w:rFonts w:cs="PunorvabaMJ" w:ascii="PunorvabaMJ" w:hAnsi="PunorvabaMJ"/>
          <w:sz w:val="24"/>
          <w:szCs w:val="24"/>
        </w:rPr>
        <w:t xml:space="preserve"> (K) Mfxi ivwÎ;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3|</w:t>
      </w:r>
      <w:r>
        <w:rPr>
          <w:rFonts w:cs="PunorvabaMJ" w:ascii="PunorvabaMJ" w:hAnsi="PunorvabaMJ"/>
          <w:sz w:val="24"/>
          <w:szCs w:val="24"/>
        </w:rPr>
        <w:t xml:space="preserve"> (N) kã`~lY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4|</w:t>
      </w:r>
      <w:r>
        <w:rPr>
          <w:rFonts w:cs="PunorvabaMJ" w:ascii="PunorvabaMJ" w:hAnsi="PunorvabaMJ"/>
          <w:sz w:val="24"/>
          <w:szCs w:val="24"/>
        </w:rPr>
        <w:t xml:space="preserve"> (N) kni I MÖv‡gi Rxe‡bi cv_©K¨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DËi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|</w:t>
        <w:tab/>
        <w:t>KweZvq †Kvb †Kvb cï I cvwLi K_v ejv n‡q‡Q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weZvq †hme cï I cvwLi K_v ejv n‡q‡Q †m¸‡jv n‡jv- Miæ, nuvm, KeyZi, †gviM, KzKzi, †`v‡qj, PoyB, NyNy, UzbUzwb I cvwZ KvK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|</w:t>
        <w:tab/>
        <w:t>kn‡i Nygv‡bvq Amyweav †Kb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n‡i bvbv iKg k‡ã Kvb Svjvcvjv n‡q hvq| cvwZ Kv‡Ki WvK, n‡b©i kã, wmwW, wUwf, †Uwj‡dvb, `iRvi †ej BZ¨vw`i AvIqvR, Avi †dwiAjvi nuvKWv‡K kã`~lY N‡U| d‡j wVKg‡Zv Nygv‡bv hvq bv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|</w:t>
        <w:tab/>
        <w:t>KzKz‡ii WvK Avi cvwLi Wv‡Ki g‡a¨ †KvbwU †Zvgvi fv‡jv jv‡M? †K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KzKz‡ii WvK I cvwLi Wv‡Ki g‡a¨ cvwLi WvK Avgvi fv‡jv jv‡M| Gi KviYÑ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KzKz‡ii D”Pt¯^‡i †ND †ND WvK kã`~l‡Yi m„wó K‡i| G WvK ïb‡j g‡b AkvwšÍ m„wó nq| Ab¨w`‡K cvwLi WvK LyeB gayi| †Kv‡bv †Kv‡bv cvwLi WvK LyeB my‡ijv| ïb‡jB gb fv‡jv n‡q hvq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4|</w:t>
        <w:tab/>
      </w:r>
      <w:r>
        <w:rPr>
          <w:rFonts w:cs="PunorvabaMJ" w:ascii="PunorvabaMJ" w:hAnsi="PunorvabaMJ"/>
          <w:b/>
          <w:sz w:val="24"/>
          <w:szCs w:val="24"/>
        </w:rPr>
        <w:t>MÖv‡gi gvbyl †Kvb cvwLi WvK ï‡b Nyg †_‡K I‡Vb?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MÖv‡gi gvbyl mvaviYZ †gvi‡Mi WvK ï‡b Nyg †_‡K I‡Vb| GQvov †`v‡qj, Po–B, NyNy, UzbUzwb BZ¨vw` cvwLi wKwPiwgwPi k‡ãI Zuv‡`i Nyg fv‡O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5|</w:t>
        <w:tab/>
        <w:t xml:space="preserve">KweZvq DwjøwLZ MÖv‡gi M„ncvwjZ cï I cvwL‡`i GKwU ZvwjKv ˆZwi Ki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/>
        <w:t xml:space="preserve"> KweZvq DwjøwLZ M„ncvwjZ cï I cvwL‡`i ZvwjKv wb‡P D‡jøL Kiv n‡jv : </w:t>
      </w:r>
    </w:p>
    <w:tbl>
      <w:tblPr>
        <w:tblW w:w="367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169"/>
      </w:tblGrid>
      <w:tr>
        <w:trPr>
          <w:trHeight w:val="17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PunorvabaMJ" w:ascii="PunorvabaMJ" w:hAnsi="PunorvabaMJ"/>
                <w:b/>
                <w:bCs/>
                <w:sz w:val="24"/>
                <w:szCs w:val="24"/>
              </w:rPr>
              <w:t>M„ncvwjZ cï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PunorvabaMJ" w:ascii="PunorvabaMJ" w:hAnsi="PunorvabaMJ"/>
                <w:b/>
                <w:bCs/>
                <w:sz w:val="24"/>
                <w:szCs w:val="24"/>
              </w:rPr>
              <w:t>M„ncvwjZ cvwL</w:t>
            </w:r>
          </w:p>
        </w:tc>
      </w:tr>
      <w:tr>
        <w:trPr>
          <w:trHeight w:val="17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PunorvabaMJ" w:ascii="PunorvabaMJ" w:hAnsi="PunorvabaMJ"/>
                <w:sz w:val="24"/>
                <w:szCs w:val="24"/>
              </w:rPr>
              <w:t>Miæ, KzKz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unorvabaMJ" w:hAnsi="PunorvabaMJ" w:cs="PunorvabaMJ"/>
                <w:sz w:val="24"/>
                <w:szCs w:val="24"/>
              </w:rPr>
            </w:pPr>
            <w:r>
              <w:rPr>
                <w:rFonts w:cs="PunorvabaMJ" w:ascii="PunorvabaMJ" w:hAnsi="PunorvabaMJ"/>
                <w:sz w:val="24"/>
                <w:szCs w:val="24"/>
              </w:rPr>
              <w:t>nuvm, KeyZi, †gviM</w:t>
            </w:r>
          </w:p>
        </w:tc>
      </w:tr>
    </w:tbl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  <w:t xml:space="preserve">wbwkiv‡Z Kviv †Rv‡i Wv‡K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wbwkiv‡Z KzKz‡ii `j †Rv‡i Wv‡K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7|</w:t>
        <w:tab/>
        <w:t xml:space="preserve">MÖv‡g †Kvb †Kvb cvwLi wKwPiwgwPi †kvbv hv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MÖv‡g †`v‡qj, Po–B, NyNy, UzbUzwb BZ¨vw` cvwLi wKwPiwgwPi †kvbv hv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  <w:t xml:space="preserve">kn‡i †dwiAjv Kx K‡i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n‡i †dwiAjv Mwjc‡_ †nu‡U Avi nuvK w`‡q evwo‡Z evwo‡Z wM‡q wRwbmcÎ wewµ K‡i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9|</w:t>
        <w:tab/>
        <w:t xml:space="preserve">†dwiAjv Kv‡`i e‡j?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iv¯Ívq ev evwo‡Z evwo‡Z Ny‡i hviv wRwbmcÎ wewµ K‡ib Zuv‡`i †dwiAjv e‡j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  <w:t>Ôcwjøi †mB my‡i f‡i hvq gbÕÑevK¨wU‡Z Kx †evSv‡bv n‡q‡Q?</w:t>
      </w:r>
    </w:p>
    <w:p>
      <w:pPr>
        <w:pStyle w:val="Normal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MÖv‡g kã A‡bK Kg| Avi mvgvb¨ hv wKQy kã nq Zv K‡i bvbv iKg cïcvwL| †mB k‡ã mevi gb f‡i hvq| ZvB MÖv‡g g‡bi kvwšÍ eRvq _v‡K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†Kv_vq Nyg †`Iqv gykwK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DËi : kn‡i Nyg †`Iqv gykwKj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MÖv‡g †Kvb †Kvb cvwLi WvK †kvbv hv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MÖv‡g w`bfi bvbv iK‡gi cvwLi WvK †kvbv hvq| G‡`i g‡a¨ i‡q‡QÑ nuvm, KeyZi, †gviM, †`v‡qj, Po–B, NyNy, UzbUzwb BZ¨vw`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3|</w:t>
        <w:tab/>
        <w:t>kn‡ii Rxeb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" w:ascii="PunorvabaMJ" w:hAnsi="PunorvabaMJ"/>
          <w:b/>
          <w:sz w:val="24"/>
          <w:szCs w:val="24"/>
        </w:rPr>
        <w:t>R¡vjv Kx? cwjøi mv‡_ kn‡ii cv_©K¨ †Kv_vq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kã`~lY kn‡ii Rxeb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R¡vjv|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 xml:space="preserve">cwjø‡Z kã`~lY †bB e‡j g‡bi kvwšÍ eRvq _v‡K| Ab¨w`‡K kn‡i kã`~l‡Yi Kvi‡Y Rxeb AwZô n‡q I‡V|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KweZvskwUi g~jfve †jL|</w:t>
      </w:r>
    </w:p>
    <w:p>
      <w:pPr>
        <w:pStyle w:val="Normal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KweZvs‡k MÖvg Avi kn‡ii Rxe‡bi g‡a¨ cv_©K¨ Zz‡j aiv n‡q‡Q| MÖv‡g mvivw`b bvbv iKg cï Avi cvwLi WvKvWvwKi kã †kvbv hvq| Zv ï‡b mevi gb f‡i hvq| Ab¨w`‡K kn‡i bvbv iKg weiw³Ki k‡ã Kvb Svjvcvjv n‡q hvq| G‡Z g‡bi kvwšÍ bó n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PunorvabaMJ" w:hAnsi="PunorvabaMJ" w:cs="PunorvabaMJ"/>
          <w:b/>
          <w:b/>
          <w:bCs/>
          <w:sz w:val="32"/>
          <w:szCs w:val="24"/>
        </w:rPr>
      </w:pPr>
      <w:r>
        <w:rPr>
          <w:rFonts w:cs="PunorvabaMJ" w:ascii="PunorvabaMJ" w:hAnsi="PunorvabaMJ"/>
          <w:b/>
          <w:bCs/>
          <w:sz w:val="32"/>
          <w:szCs w:val="24"/>
        </w:rPr>
      </w:r>
    </w:p>
    <w:p>
      <w:pPr>
        <w:pStyle w:val="Normal"/>
        <w:jc w:val="center"/>
        <w:rPr>
          <w:rFonts w:ascii="PunorvabaMJ" w:hAnsi="PunorvabaMJ" w:cs="PunorvabaMJ"/>
          <w:b/>
          <w:b/>
          <w:sz w:val="32"/>
          <w:szCs w:val="24"/>
        </w:rPr>
      </w:pPr>
      <w:r>
        <w:rPr>
          <w:rFonts w:cs="PunorvabaMJ" w:ascii="PunorvabaMJ" w:hAnsi="PunorvabaMJ"/>
          <w:b/>
          <w:bCs/>
          <w:sz w:val="32"/>
          <w:szCs w:val="24"/>
        </w:rPr>
        <w:t>10. ¯§iYxq huviv wPiw`b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|</w:t>
        <w:tab/>
        <w:t xml:space="preserve">evsjv‡`k KZ mv‡j ¯^vaxbZv AR©b K‡i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1947 mv‡j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1952 mv‡j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1971 mv‡j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1999 mv‡j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|</w:t>
        <w:tab/>
        <w:t xml:space="preserve">Kxfv‡e evsjv‡`k kÎægy³ n‡q‡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fvlv Av‡›`vj‡bi gva¨‡g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MY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Afy¨Ìv‡bi gva¨‡g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Qq `dv Av‡›`vj‡bi gva¨‡g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yw³hy‡×i gva¨‡g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|</w:t>
        <w:tab/>
        <w:t xml:space="preserve">¯^vaxbZvi Rb¨ Avgiv Kv‡`i Kv‡Q K…ZÁ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kwn`‡`i Kv‡Q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ivRvKvi‡`i Kv‡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nvbv`vi evwnbxi Kv‡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„w_exi mKj gvby‡li Kv‡Q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  <w:t xml:space="preserve">1971 mv‡ji 25G gvP© †_‡K 16B wW‡m¤^i ch©šÍ G †`‡k Kx n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fvlv Av‡›`vjb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Qq `dv Av‡›`vjb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gyw³hy×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mcvwn we‡`ªvn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|</w:t>
        <w:tab/>
        <w:t xml:space="preserve">cvwK¯Ívwbiv G‡`‡k `xN© bq gvm Kx Pvwj‡qwQj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ykvmb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bwe©Pvi nZ¨vhÁ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ywePv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Pviv‡Mvßv nvgjv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  <w:t>ivRvKvi, Avje`i evwnbx‡Z †hvM †`Iqv gvbyl¸‡jv wQj Ñ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Av‡jvwKZ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‡iY¨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ü`qnxb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b‡jv©f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|</w:t>
        <w:tab/>
        <w:t xml:space="preserve">Aa¨vcK Gg. gywbiæ¾vgvb Kx cov‡Z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eÁvb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Bs‡iwR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evsjv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MwYZ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  <w:t xml:space="preserve">cÖPÊ †Mvjv¸wji kã ï‡b Aa¨vcK Gg.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>gywbiæ¾vgvb Kx Ki‡jb?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Rvbvjv Ly‡j em‡jb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cQ‡bi `iRv w`‡q cvjv‡Z PvB‡j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KviAvb cov ïiæ Ki‡j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vB‡i †ewi‡q G‡jb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9|</w:t>
        <w:tab/>
        <w:t xml:space="preserve">Aa¨vcK Gg. gywbiæ¾vgv‡bi evwoi wbPZjvq †K _vK‡Z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Aa¨vcK †Mvwe›`P›`ª †`e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Aa¨vcK †R¨vwZg©q ¸nVvKziZ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vsevw`K †g‡niæ‡bœm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myiKvi AvjZvd gvngy`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Aa¨vcK †Mvwe›`P›`ª †`e †Kvb wel‡qi bvgKiv wkÿK wQ‡j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Bs‡iwR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eÁvb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vsj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`k©b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kwn` mv‡ei 25G gvP© iv‡Z †Kvb cwÎKv Awd‡m Nywg‡q wQ‡j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ˆ`wbK evsjv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ˆ`wbK AvRv`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ˆ`wbK msev`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ˆ`wbK RbKÉ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  <w:t>Kx wn‡m‡e mvsevw`K †g‡niæ‡bœmvi cwiwPwZ wQj?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Kwe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myiKvi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msMxZwkíx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QovKvi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†hv‡MkP›`ª †Nvl KZ eQi eq‡m cÖvY nviv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80 eQ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84 eQi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85 eQ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88 eQi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  <w:t xml:space="preserve">ax‡i›`ªbv_ `Ë KZ mv‡j cvwK¯Ívb MYcwil‡` evsjv‡K ivóªfvlv Kivi `vwe Zz‡jwQ‡j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1947 mv‡j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1948 mv‡j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1952 mv‡j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1958 mv‡j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  <w:t xml:space="preserve">mvabv Jlavj‡qi cÖwZôvZv †K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vabP›`ª †Nvl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hv‡MkP›`ª †Nvl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bZzbP›`ª wmsn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vi.wc mvnv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  <w:t xml:space="preserve">fvlvkwn`‡`i ¯§iY K‡i GKz‡k †deªæqvwi †Kv_vq dzj †`Iqv n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RvZxq ¯§„wZ‡mŠ‡a</w:t>
        <w:tab/>
      </w:r>
    </w:p>
    <w:p>
      <w:pPr>
        <w:pStyle w:val="Normal"/>
        <w:jc w:val="both"/>
        <w:rPr/>
      </w:pPr>
      <w:r>
        <w:rPr>
          <w:rFonts w:cs="SulSym" w:ascii="SulSym" w:hAnsi="SulSym"/>
          <w:sz w:val="21"/>
          <w:szCs w:val="24"/>
        </w:rPr>
        <w:tab/>
        <w:t>L</w:t>
      </w:r>
      <w:r>
        <w:rPr>
          <w:rFonts w:cs="PunorvabaMJ" w:ascii="PunorvabaMJ" w:hAnsi="PunorvabaMJ"/>
          <w:sz w:val="24"/>
          <w:szCs w:val="24"/>
        </w:rPr>
        <w:tab/>
        <w:t>eyw×Rxex Kei¯’v‡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kwn` wgbv‡i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iv‡qi evRvi ea¨f‚wg‡Z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7|</w:t>
        <w:tab/>
        <w:t xml:space="preserve">cvKevwnbx KLb eyS‡Z cv‡i †h Zv‡`i civRq AeavwiZ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gyw³hy× ïiæi Av‡MB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yw³hy× ïiæ nIqv gvÎ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yw³hy‡×i gvSvgvwS mg‡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yw³hy‡×i cÖvq †kl w`‡K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  <w:t xml:space="preserve">Aa¨vcK gybxi †PŠayix †Kvb wek¦we`¨vj‡qi wkÿK wQ‡j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XvKv wek¦we`¨vjq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PÆMÖvg wek¦we`¨vj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Rvnv½xibMi wek¦we`¨vj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ivRkvnx wek¦we`¨vjq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9|</w:t>
        <w:tab/>
        <w:t xml:space="preserve">Aa¨vcK ivkx`yj nvmvb wK‡mi Aa¨vcK wQ‡j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Bs‡iwRi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`k©‡bi</w:t>
        <w:tab/>
        <w:t xml:space="preserve">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BwZnv‡mi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MwY‡Zi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0|</w:t>
        <w:tab/>
        <w:t>dR‡j iveŸx wQ‡jb cÖL¨vZÑ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vsevw`K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PwKrmK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a¨vcK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jLK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1|</w:t>
        <w:tab/>
        <w:t xml:space="preserve">14B wW‡m¤^i Avgiv †Kvb w`emwU cvjb Kwi?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gvZ…fvlv w`em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SulSym" w:ascii="SulSym" w:hAnsi="SulSym"/>
          <w:sz w:val="21"/>
          <w:szCs w:val="24"/>
        </w:rPr>
        <w:tab/>
        <w:t>L</w:t>
      </w:r>
      <w:r>
        <w:rPr>
          <w:rFonts w:cs="PunorvabaMJ" w:ascii="PunorvabaMJ" w:hAnsi="PunorvabaMJ"/>
          <w:sz w:val="24"/>
          <w:szCs w:val="24"/>
        </w:rPr>
        <w:tab/>
        <w:t>fvlvkwn` w`em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wn` eyw×Rxex w`em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eRq w`em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2|</w:t>
        <w:tab/>
        <w:t xml:space="preserve">kwn` eyw×Rxex‡`i Avgiv fyje bv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`‡ki Rb¨ Rxeb w`‡qwQ‡jb e‡j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`k‡K kÎægy³ K‡iwQ‡jb e‡j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A‡bK Ávbx wQ‡jb e‡j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`‡ki Ac~iYxq ÿwZ K‡iwQ‡jb e‡j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1|</w:t>
        <w:tab/>
        <w:t>†Kvb Zvwi‡L cvwK¯Ívwb †mbviv XvKvi wbi¯¿, NygšÍ gvby‡li Dci Suvwc‡q c‡o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1971 mv‡ji mvZv‡k gvP©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1971 mv‡ji cuwP‡k gvP©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1971 mv‡ji EbwÎ‡k gvP©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1971 mv‡ji QvweŸ‡k gvP©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2|</w:t>
        <w:tab/>
        <w:t>cÖwZ eQi 14B wW‡m¤^i cvjb Kiv nqÑ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Ô¯^vaxbZv w`emÕ wn‡m‡e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ÔgvZ…fvlv w`emÕ wn‡m‡e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Ôkwn` eyw×Rxex w`emÕ wn‡m‡e 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ÔweRq w`emÕ wn‡m‡e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3|</w:t>
        <w:tab/>
        <w:t>†`k ¯^vaxb nevi ci eyw×Rxex‡`i ÿZ-weÿZ jvk cvIqv hvqÑ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wgicyi I iv‡qi evRv‡ii ea¨f‚wg‡Z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XvKv wek¦we`¨vj‡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XvKvi eywoM½v b`x‡Z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msev`cÎ Awd‡m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4|</w:t>
        <w:tab/>
        <w:t xml:space="preserve">fvlv w`e‡mi mv‡_ Rwo‡q Av‡Q †Kvb `yR‡bi bvg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iY`vcÖmv` mvnv I †hv‡MkP›`ª †Nvl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x‡i›`ªbv_ `Ë I iY`vcÖmv` mvn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hv‡MkP›`ª †Nvl I AvjZvd gvngy`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ax‡i›`ªbv_ `Ë I AvjZvd gvngy`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5|</w:t>
        <w:tab/>
        <w:t>ÔAvqy‡e©`Õ n‡jvÑ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Öhyw³ wbf©i wPwKrmv c×wZ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A¨v‡jvc¨vw_ wbf©i wPwKrmv c×wZ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weivwR wbf©i wPwKrmv c×wZ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Rv`ywe`¨v wbf©i wPwKrmv c×wZ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6|</w:t>
        <w:tab/>
        <w:t>mvabv Jlavjq n‡jvÑ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KwU wkÿvcÖwZôvb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KwU Avqy‡e©`xq cÖwZôv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iY`v cÖmv` mvnvi KxwZ©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bZzbP›`ª wms‡ni KxwZ©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7|</w:t>
        <w:tab/>
        <w:t xml:space="preserve">ÔcÖL¨vZÕ k‡ãi A_© Kx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ÖgvwYZ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cÖPwjZ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Ö‡qvRbxq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cÖwm×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8|</w:t>
        <w:tab/>
        <w:t>Aby‡”Q` †_‡K ejv hvq cvK nvbv`viiv nZ¨v K‡iwQj G †`‡ki Ñ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e‡iY¨ gvbyl‡`i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abx gvbyl‡`i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`ybx©wZevR gvbyl‡`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eq¯‹ gvbyl‡`i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9|</w:t>
        <w:tab/>
        <w:t>Ôwbi¯¿Õ k‡ãi A_© Kx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‡¯¿ fq †bB hvi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¯¿ †P‡b bv †h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‡¯¿i e¨envi Rv‡b bv †h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¯¿ †bB hvi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0| Aa¨vcK †R¨vwZg©q ¸nVvKziZv †h evwo‡Z _vK‡Zb †m evwo‡ZB _vK‡ZbÑ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a¨vcK †Mvwe›`e›`ª †`e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a¨vcK Gg. gywbiæ¾vgv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a¨vcK ivkx`yj nvmvb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a¨vcK m‡šÍvlP›`ª fÆvPvh©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1|</w:t>
        <w:tab/>
        <w:t>†Mvjv¸wji kã ï‡b Aa¨vcK Gg. gywbiæ¾vgvb cweÎ †Kvivb cov ïiæ Ki‡jb †Kb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ÖPÊ fq †c‡qwQ‡jb e‡j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viwe mvwn‡Z¨i wkÿK wQ‡jb e‡j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fq cvbwb e‡j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nvbv`vi‡`i wb‡`©k wQj e‡j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2|</w:t>
        <w:tab/>
        <w:t>Ôe‡iY¨Õ k‡ãi A_© Kx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ab¨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cÖ‡qvRbx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gvb¨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R©bxq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3|</w:t>
        <w:tab/>
        <w:t>Aby‡”Q‡` g~jZ ejv n‡q‡Q-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yw×Rxex‡`i AvZ¥Z¨v‡Mi K_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v‡jvwKZ gvbyl nIqvi Dcv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vsjvi gvby‡li cÖwZ‡iv‡ai K_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nvbv`vi‡`i civR‡qi K_v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PunorvabaMJ" w:cs="PunorvabaMJ" w:ascii="PunorvabaMJ" w:hAnsi="PunorvabaMJ"/>
          <w:b/>
          <w:sz w:val="24"/>
          <w:szCs w:val="24"/>
        </w:rPr>
        <w:t xml:space="preserve"> </w:t>
      </w:r>
      <w:r>
        <w:rPr>
          <w:rFonts w:cs="PunorvabaMJ" w:ascii="PunorvabaMJ" w:hAnsi="PunorvabaMJ"/>
          <w:b/>
          <w:sz w:val="24"/>
          <w:szCs w:val="24"/>
        </w:rPr>
        <w:t xml:space="preserve">1| </w:t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1971 mv‡j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yw³hy‡×i gva¨‡g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kwn`‡`i Kv‡Q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gyw³hy×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bwe©Pvi nZ¨vhÁ</w:t>
        <w:tab/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ü`qnxb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eÁvb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KviAvb cov ïiæ Ki‡jb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9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Aa¨vcK †R¨vwZg©q ¸nVvKziZv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`k©b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ˆ`wbK msev`</w:t>
        <w:tab/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Kwe</w:t>
        <w:tab/>
        <w:t xml:space="preserve">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84 eQi</w:t>
        <w:tab/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1948 mv‡j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hv‡MkP›`ª †Nvl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6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kwn` wgbv‡i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7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yw³hy‡×i cÖvq †kl w`‡K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XvKv wek¦we`¨vjq</w:t>
        <w:tab/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9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Bs‡iwRi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0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PwKrmK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1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wn` eyw×Rxex w`em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2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`‡ki Rb¨ Rxeb w`‡qwQ‡jb e‡j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1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1971 mv‡ji cuwP‡k gvP©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2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Ôkwn` eyw×Rxex w`emÕ wn‡m‡e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3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wgicyi I iv‡qi evRv‡ii ea¨f‚wg‡Z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4|</w:t>
      </w:r>
      <w:r>
        <w:rPr>
          <w:rFonts w:cs="PunorvabaMJ" w:ascii="PunorvabaMJ" w:hAnsi="PunorvabaMJ"/>
          <w:sz w:val="24"/>
          <w:szCs w:val="24"/>
        </w:rPr>
        <w:t xml:space="preserve"> (N) ax‡i›`ªbv_ `Ë I AvjZvd gvngy`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5|</w:t>
      </w:r>
      <w:r>
        <w:rPr>
          <w:rFonts w:cs="PunorvabaMJ" w:ascii="PunorvabaMJ" w:hAnsi="PunorvabaMJ"/>
          <w:sz w:val="24"/>
          <w:szCs w:val="24"/>
        </w:rPr>
        <w:t xml:space="preserve"> (M) KweivwR wbf©i wPwKrmv c×wZ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6|</w:t>
      </w:r>
      <w:r>
        <w:rPr>
          <w:rFonts w:cs="PunorvabaMJ" w:ascii="PunorvabaMJ" w:hAnsi="PunorvabaMJ"/>
          <w:sz w:val="24"/>
          <w:szCs w:val="24"/>
        </w:rPr>
        <w:t xml:space="preserve"> (L) GKwU Avqy‡e©`xq cÖwZôvb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7|</w:t>
      </w:r>
      <w:r>
        <w:rPr>
          <w:rFonts w:cs="PunorvabaMJ" w:ascii="PunorvabaMJ" w:hAnsi="PunorvabaMJ"/>
          <w:sz w:val="24"/>
          <w:szCs w:val="24"/>
        </w:rPr>
        <w:t xml:space="preserve"> (N) cÖwm×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8|</w:t>
      </w:r>
      <w:r>
        <w:rPr>
          <w:rFonts w:cs="PunorvabaMJ" w:ascii="PunorvabaMJ" w:hAnsi="PunorvabaMJ"/>
          <w:sz w:val="24"/>
          <w:szCs w:val="24"/>
        </w:rPr>
        <w:t xml:space="preserve"> (K) e‡iY¨ gvbyl‡`i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9|</w:t>
      </w:r>
      <w:r>
        <w:rPr>
          <w:rFonts w:cs="PunorvabaMJ" w:ascii="PunorvabaMJ" w:hAnsi="PunorvabaMJ"/>
          <w:sz w:val="24"/>
          <w:szCs w:val="24"/>
        </w:rPr>
        <w:t xml:space="preserve"> (N) A¯¿ †bB hvi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0|</w:t>
      </w:r>
      <w:r>
        <w:rPr>
          <w:rFonts w:cs="PunorvabaMJ" w:ascii="PunorvabaMJ" w:hAnsi="PunorvabaMJ"/>
          <w:sz w:val="24"/>
          <w:szCs w:val="24"/>
        </w:rPr>
        <w:t xml:space="preserve"> (L) Aa¨vcK Gg. gywbiæ¾vgvb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1|</w:t>
      </w:r>
      <w:r>
        <w:rPr>
          <w:rFonts w:cs="PunorvabaMJ" w:ascii="PunorvabaMJ" w:hAnsi="PunorvabaMJ"/>
          <w:sz w:val="24"/>
          <w:szCs w:val="24"/>
        </w:rPr>
        <w:t xml:space="preserve"> (K) cÖPÊ fq †c‡qwQ‡jb e‡j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2|</w:t>
      </w:r>
      <w:r>
        <w:rPr>
          <w:rFonts w:cs="PunorvabaMJ" w:ascii="PunorvabaMJ" w:hAnsi="PunorvabaMJ"/>
          <w:sz w:val="24"/>
          <w:szCs w:val="24"/>
        </w:rPr>
        <w:t xml:space="preserve"> (M) gvb¨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3|</w:t>
      </w:r>
      <w:r>
        <w:rPr>
          <w:rFonts w:cs="PunorvabaMJ" w:ascii="PunorvabaMJ" w:hAnsi="PunorvabaMJ"/>
          <w:sz w:val="24"/>
          <w:szCs w:val="24"/>
        </w:rPr>
        <w:t xml:space="preserve"> (K) eyw×Rxex‡`i AvZ¥Z¨v‡Mi K_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DËi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|</w:t>
        <w:tab/>
        <w:t>1971 mv‡ji cuwP‡k gvP© iv‡Z cvwK¯Ívwb ˆmb¨iv G‡`‡k Kx K‡iwQj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1971 mv‡ji cuwPk gvP© iv‡Z cvwK¯Ívwb ˆmb¨iv G‡`‡k ee©i nZ¨vKvÊ Pvwj‡qwQj| Mfxi iv‡Z Zviv Suvwc‡q c‡o wQj NygšÍ wbi¯¿ gvby‡li Ici| XvKv wek¦we`¨vj‡qi QvÎvev‡m, e¨viv‡K I bvbv AvevwmK GjvKvq AvµgY Pvwj‡q wbwe©Pv‡i gvbyl Lyb K‡i wQj nvbv`viiv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|</w:t>
        <w:tab/>
        <w:t>ivRvKvi Avje`i Kviv? Zv‡`i Kg©KvÊ m¤ú‡K© wjL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1971 mv‡ji gyw³hy‡× hviv †`‡ki mv‡_ wek¦vmNvZKZv K‡i cvwK¯Ívwb †mbvevwnbx‡K bvbv AcK‡g© mn‡hvwMZv K‡iwQj ZvivB ivRvKvi, Avje`i bv‡g cwiwPZ| evsjv‡`‡ki e‡iY¨ I †gavex e¨w³‡`i nZ¨vi cwiKíbv Kvh©Ki Kivi Rb¨ GB evwnbx¸‡jv M‡o †Zv‡j cvwK¯Ívwbiv| N„Y¨, Amvay, †jvfx wKQy gvbyl evwnbx¸‡jv‡Z †hvM w`‡q cvwK¯Ívwb‡`i †mB we‡kl nZ¨v cwiKíbv mdj Ki‡Z mvnvh¨ K‡i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|</w:t>
        <w:tab/>
        <w:t>†Kvb kwn` eyw×Rxex cÖ_g cvwK¯Ívwb MYcwil‡` evsjv fvlv‡K ivóªfvlv Kivi `vwe Rvbvb? Zuvi m¤ú‡K© ej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ax‡i›`ªbv_ `Ë me©cÖ_g cvwK¯Ívb MYcwil‡` evsjv‡K ivóªfvlv Kivi `vwe Rvbvb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ax‡i›`ªbv_ `Ë wQ‡jb GKRb cÖL¨vZ ivRbxwZwe` I AvBbRxex 1971 mv‡ji cuwP‡k gvP© cvwK¯Ívwb †mbviv Zuv‡K Kzwgjøvi evwo †_‡K a‡i wb‡q wM‡q nZ¨v K‡i| ZLb Zuvi eqm wQj 85 eQi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|</w:t>
        <w:tab/>
        <w:t>kwn` mv‡ei †K wQ‡jb? wZwb Kxfv‡e kwn` nb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kwn` mv‡ei wQ‡jb GKRb †jLK I mvsevw`K| 1971 mv‡ji 25G gvP© iv‡Z wZwb †`‡ki GKwU cÖavb msev`cÎ Ôˆ`wbK msev`Õ-Gi Awd‡m Nywg‡q wQ‡jb| cvwK¯Ívwb ˆmb¨iv H Awd‡m Av¸b jvwM‡q w`‡j Av¸‡b `» n‡q kwn` nb kwn` mv‡ei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5|</w:t>
        <w:tab/>
        <w:t>iY`vcÖmv` mvnv‡K †Kb `vbexi ejv nq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`vbkxjZvi Rb¨ iY`vcÖmv` mvnv‡K Ô`vbexiÕ ejv nq| G †`‡ki mvaviY gvby‡li g½j I Kj¨vY mva‡bi Rb¨ wZwb wb‡R‡K mu‡c w`‡qwQ‡j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6|</w:t>
        <w:tab/>
        <w:t>`yRb kwn` mvsevw`‡Ki bvg ewj I Zuviv †Kv_vq Kxfv‡e kwn` nb †m m¤ú‡K© wjL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1971 mv‡ji cuwP‡k gvP© kwn` nIqv `yRb mvsevw`K‡`i gv‡S wQ‡jb kwn` mv‡ei, †g‡niæ‡bœmv cÖgyL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kwn` mv‡ei wQ‡jb †gavex †jLK I mvsevw`K| cuwP‡k gv‡P©i fqvj iv‡Z cvwK¯Ívwb †mbviv Av¸b †`q †`‡ki Ab¨Zg GKwU msev`cÎ Ôˆ`wbK msev`Õ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Gi Awd‡m| †mLv‡b Nywg‡q wQ‡jb kwn` mv‡ei| Av¸‡b cy‡o kwn` nb wZwb| Kwe-mvsevw`K †g‡niæ‡bœmv‡KI Aí eq‡mB cÖvY w`‡Z nq nvbv`vi‡`i Avµg‡Y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7|</w:t>
        <w:tab/>
        <w:t>Avgiv Kxfv‡e kwn`‡`i FY †kva Ki‡Z cvwi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kwn`‡`i Rxe‡bi wewbg‡q AwR©Z n‡q‡Q Avgv‡`i wcÖq ¯^vaxbZv| Zuviv †`k I gvZ…fvlvi Rb¨ Z¨v‡Mi gnvb Av`k© ¯’vcb K‡i †M‡Qb| †mB Av`k© AbymiY K‡i wb‡R‡`i †hvM¨ gvbyl wn‡m‡e M‡o Zzj‡Z n‡e| Zvn‡jB Avgiv kwn`‡`i FY †kva Ki‡Z cvie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  <w:tab/>
        <w:t>†Kvb w`bwU‡K Ôkwn` eyw×Rxex w`emÕ wn‡m‡e cvjb Kiv nq? †K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14B wW‡m¤^i‡K kwn` eyw×Rxex w`em wn‡m‡e cvjb Kiv nq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gyw³hy‡×i †kl w`‡K civRq AeavwiZ eyS‡Z †c‡i G †`k‡K Mfxifv‡e aŸsm Kivi D‡`¨vM †bq cvwK¯Ívwbiv| G †`‡ki eyw×Rxex‡`i nZ¨v K‡i Ac~iYxq ÿwZ Kivi cwiKíbv K‡i Zviv| 14B wW‡m¤^i ivRvKvi, Avje`i, Av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kvg&amp;m&amp; evwnbxi mnvqZvq bvbv †ckvi A‡bK hk¯^x e¨w³‡`i wewfbœ ¯’vb †_‡K a‡i wb‡q nZ¨v Kiv nq| †mB kwn`‡`i ¯§iY K‡i Zuv‡`i cÖwZ kª×v Rvbv‡Z cÖwZeQi 14B wW‡m¤^i kwn` eyw×Rxex w`em cvjb Kwi Avgiv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9|</w:t>
        <w:tab/>
        <w:t>Avgiv †Kb wPiw`b kwn` eyw×Rxex‡`i ¯§iY Kie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kwn` eyw×Rxexiv wQ‡jb evOvwj RvwZi †kªô mšÍvb| †`k I gvZ…fvlvi Rb¨ AvZ¥Z¨v‡Mi gnvb Av`k© ¯’vcb K‡i †M‡Qb Zuviv| Zuv‡`i G Ae`vb Avgiv †Kv‡bv w`b fyje bv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 xml:space="preserve">16B wW‡m¤^i Avgv‡`i RvZxq Rxe‡b ¸iæZ¡c~Y© w`b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16B wW‡m¤^i Avgiv P~ovšÍfv‡e kÎægy³ n‡q weRq AR©b Kwi| ZvB G w`bwU Avgv‡`i RvZxq Rxe‡b AZ¨šÍ ¸iæZ¡c~Y©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 xml:space="preserve">gyw³hy‡× G †`‡ki gvbyl Kxfv‡e kwn` n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yw³hy‡× G †`‡ki AmsL¨ gvbyl kwn` nb| kÎæi weiæ‡× hy× K‡i kwn` nb gyw³‡hv×viv| Avi mvaviY gvbyl †`‡ki †fZi Aeiæ× _vK‡Z _vK‡Z cvKevwnbxi wbh©vZ‡b cÖvY nvivb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 xml:space="preserve">25G gvP© iv‡Z cvKevwnbx Kxfv‡e Zv‡`i nZ¨v cwiKíbv Kvh©Ki K‡i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25G gvP© iv‡Z cvKevwnbx G‡`‡ki †gavex, Av‡jvwKZ I e‡iY¨ gvbyl‡`i nZ¨v Kivi GK we‡kl cwiKíbv MÖnY K‡i| cwiKíbv Kvh©Ki Kivi Rb¨ G‡`‡kiB wKQy wek¦vmNvZK‡K wb‡q M‡o †Zvjv nq ivRvKvi, Avje`i I Av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kvgm evwnbx| Zv‡`i mvnvh¨ wb‡q cvKevwnbx Zv‡`i we‡kl nZ¨v cwiKíbvwU ev¯Íevqb K‡i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 xml:space="preserve">Aa¨vcK Gg. gywbiæ¾vgvb I Aa¨vcK †R¨vwZg©q ¸nVvKziZv Kxfv‡e kwn` n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g. gywbiæ¾vgvb I Aa¨vcK †R¨vwZg©q ¸nVvKziZv 1971 mv‡j 25G gvP© iv‡Z cvKevwnbxi nv‡Z wbg©gfv‡e cÖvY nvivb| G `yRb wkÿK _vK‡Zb GKB evwo‡Z| 25G gvP© iv‡Z nvbv`vi evwnbx Zuv‡`i `yRb‡K †U‡b-wnuP‡o Ni †_‡K †ei K‡i Av‡b| Zvici ¸wj K‡i nZ¨v K‡i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 xml:space="preserve">Aa¨vcK †Mvwe›`P›`ª †`e †Kgb gvbyl wQ‡j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`k©bkv‡¯¿i L¨vwZgvb wkÿK Aa¨vcK †Mvwe›`P›`ª †`e wQ‡jb AZ¨šÍ mnR-mij I wbinsKvix gvbyl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5|</w:t>
        <w:tab/>
        <w:t>GKz‡k †deªæqvwi Avgv‡`i g‡b I gy‡L †Kvb Mvb ev‡R? MvbwUi myiKvi †K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Kz‡k †deªæqvwi Avgv‡`i g‡b Avi gy‡L ev‡R-ÔAvgvi fvB‡qi i‡³ ivOv‡bv GKz‡k †deªæqvwi Avwg wK fywj‡Z cvwiÕÑ G MvbwU| MvbwUi myiKvi kwn` AvjZvd gvngy`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 xml:space="preserve">ÔZviv G‡`k‡K AviI Mfxifv‡e aŸsm Kivi D‡`¨vM †bqÕÑ K_vwU eywS‡q †jL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yw³hy‡×i G‡Kev‡i †kl ch©v‡q nvbv`vi evwnbx eyS‡Z cv‡i †h Zv‡`i civRq Avmbœ| ZvB †gav aŸs‡mi gva¨‡g evsjv‡`‡ki Ac~iYxq ÿwZ Kivi cwiKíbv K‡i Zviv| cwiKíbv Abyhvqx Zviv G †`‡ki gb¯^x, wPšÍvwe`, wkÿvwe` I m„wókxj mKj gvbyl‡K nZ¨vi D‡`¨vM †bq| †`k‡`ªvnx ivRvKvi, Avje`i, Av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kvgm‡`i mvnvh¨ wb‡q GB †`k‡K Zviv AviI Mfxifv‡e aŸsm Ki‡Z Pv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7|</w:t>
        <w:tab/>
        <w:t xml:space="preserve">14B wW‡m¤^i cvKevwnbx KZ…©K a‡i wb‡q hvIqv eyw×Rxex‡`i Kx cwiYwZ n‡qwQ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14B wW‡m¤^i cvKevwnbx KZ©„K a‡i wb‡q hvIqv eyw×Rxex‡`i KiæY cwiYwZ eiY Ki‡Z n‡qwQj| Zuviv †KDB Avi RxweZ wd‡i Av‡mbwb| †`k ¯^vaxb nIqvi ci Zuv‡`i A‡b‡Ki jvk cvIqv hvq wgicyi I iv‡qi evRv‡i ea¨f‚wg‡Z| Avevi A‡b‡KiB mÜvb †g‡jw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8|</w:t>
        <w:tab/>
        <w:t xml:space="preserve">iY`vcÖmv` mvnv wK‡mi Rb¨ wb‡R‡K mu‡c w`‡qwQ‡j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iY`v cÖmv` mvnv G‡`‡ki mvaviY gvby‡li g½‡ji Rb¨ wb‡R‡K mu‡c w`‡qwQ‡jb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9|</w:t>
        <w:tab/>
        <w:t xml:space="preserve">ax‡i›`ªbv_ `Ë‡K Kviv nZ¨v K‡iwQj? wZwb †Kb weL¨vZ wQ‡j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ax‡i›`ªbv_ `Ë‡K cvwK¯Ívwb †mbviv nZ¨v K‡iwQj|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 xml:space="preserve">ax‡i›`ªbv_ `Ë wQ‡jb cÖL¨vZ ivRbxwZwe` I AvBbRxex| 1948 mv‡j wZwbB cÖ_g cvwK¯Ívb MYcwil‡` evsjv‡K ivóªfvlv Kivi `vwe †Zv‡jb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20| †hv‡MkP›`ª †Nvl †Kvb D‡Ï‡k¨ Kx cÖwZôv K‡iwQ‡j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†hv‡MkP›`ª †Nvl G‡`‡ki gvbyl‡K ¯^v¯’¨‡mev cÖ`v‡bi D‡Ï‡k¨ mvabv Jlavjq bvgK GKwU Avqy‡e©`xq cÖwZôvb ˆZwi K‡i‡Qb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21|</w:t>
        <w:tab/>
      </w:r>
      <w:r>
        <w:rPr>
          <w:rFonts w:cs="PunorvabaMJ" w:ascii="PunorvabaMJ" w:hAnsi="PunorvabaMJ"/>
          <w:b/>
          <w:sz w:val="24"/>
          <w:szCs w:val="24"/>
        </w:rPr>
        <w:t xml:space="preserve">Aa¨vcK †R¨vwZg©q ¸nVvKziZv †Kvb wel‡qi wkÿK wQ‡jb? </w:t>
      </w:r>
    </w:p>
    <w:p>
      <w:pPr>
        <w:pStyle w:val="Normal"/>
        <w:jc w:val="both"/>
        <w:rPr/>
      </w:pPr>
      <w:r>
        <w:rPr>
          <w:rFonts w:eastAsia="Malgun Gothic"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Aa¨vcK †R¨vwZg©q ¸nVvKziZv Bs‡iwR mvwn‡Z¨i wkÿK wQ‡jb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22|</w:t>
        <w:tab/>
      </w:r>
      <w:r>
        <w:rPr>
          <w:rFonts w:cs="PunorvabaMJ" w:ascii="PunorvabaMJ" w:hAnsi="PunorvabaMJ"/>
          <w:b/>
          <w:sz w:val="24"/>
          <w:szCs w:val="24"/>
        </w:rPr>
        <w:t>cvwK¯Ívwb‡`i we‡kl cwiKíbv Kx wQj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cvwK¯Ívwbiv †P‡qwQj evsjv‡`k‡K m¤ú~Y©iƒ‡c †gavk~b¨ Ki‡Z| ZvB Zviv G‡`‡ki †gavex, Av‡jvwKZ I e‡iY¨ gvbyl‡`i nZ¨v Kivi GKwU we‡kl cwiKíbv MÖnY K‡i|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23| </w:t>
      </w:r>
      <w:r>
        <w:rPr>
          <w:rFonts w:cs="PunorvabaMJ" w:ascii="PunorvabaMJ" w:hAnsi="PunorvabaMJ"/>
          <w:b/>
          <w:sz w:val="24"/>
          <w:szCs w:val="24"/>
        </w:rPr>
        <w:t>cvwK¯Ívwbiv Zv‡`i we‡kl cwiKíbv mdj Kivi Rb¨ Kx Kx K‡i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cvwK¯Ívwbiv Zv‡`i we‡kl cwiKíbv mdj Kivi Rb¨- 1. cÖ_‡g cy‡iv †`‡ki bvbv †ckvi †gavex e¨w³‡`i ZvwjKv ˆZwi K‡i| 2. ivRvKvi, Avje`i I Avj-kvgm evwnbxi mnvqZvq †mB cwiKíbv Kvh©Ki K‡i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1971 mv‡ji 25G gvP© ivZ †_‡K cvwK¯Ívwb evwnbx G‡`‡k fqven nZ¨vhÁ ïiæ K‡i| G‡K G‡K Zviv nZ¨v K‡i G‡`‡ki †gavex I e‡iY¨ gvbyl‡`i| ax‡i›`ªbv_ `Ë, †hv‡MkP›`ª †Nvl, iY`vcÖmv` mvnv, bZzbP›`ª wmsn, AvjZvd gvngy` cÖgyL wQ‡jb †ZgbB wKQy gvbyl| G †`‡ki gvbyl‡`i Kj¨v‡Yi Rb¨ Zuviv AvRxeb KvR K‡i †M‡Qb|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1971 mv‡j cuwP‡k gvP© ivZ †_‡K cvwK¯Ívwb †mbviv wbixn evOvwj‡`i wbwe©Pv‡i nZ¨v Ki‡Z ïiæ K‡i| mvaviY gvby‡li cvkvcvwk †`‡ki e‡iY¨ gvbyl‡`i nZ¨vi we‡kl D‡`¨vM †bq Zviv| ivRvKvi, Avje`i I Avj-kvgm evwnbx Zv‡`i cwiKíbv ev¯Íevq‡bi mnvqZv K‡i| †mB cwiKíbvi Ask wn‡m‡e bvgKiv wkÿK‡`i wbg©gfv‡e nZ¨v Kiv nq|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jc w:val="center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  <w:t>11. ¯^‡`k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|</w:t>
        <w:tab/>
        <w:t xml:space="preserve">†Q‡jwU †Kv_vq e‡m Av‡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b`xi av‡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yKzi cv‡o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‡bi av‡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mgy`ª cv‡o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|</w:t>
        <w:tab/>
        <w:t xml:space="preserve">†Q‡jwU KLb g‡b g‡b cÖK…wZi Qwe Auv‡K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viv mKvj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mviv ivZ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hLb B‡”Q nq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hLb Nygy‡Z hvq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|</w:t>
        <w:tab/>
        <w:t>†Q‡jwUi Qwe‡Z †KvbwU Av‡Q?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Rviæj MvQ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Rvg MvQ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RjcvB MvQ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Rev MvQ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  <w:t xml:space="preserve">bvbvb Kv‡Ri gvbyl‡`i †ek †Kg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GKB iKg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ewfbœ iKg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njy` i‡O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mvbvwj i‡Oi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|</w:t>
        <w:tab/>
        <w:t xml:space="preserve">gv‡Vi gvbyl †Kv_vq hv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nv‡U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Nv‡U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v‡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v‡U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  <w:t>†Q‡jwUi gyL mviv †`‡ki me †Q‡ji gy‡Li g‡ZvBÑ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my›`i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k¨vg e‡Y©i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UKU‡K jvj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KzrwmZ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|</w:t>
        <w:tab/>
        <w:t xml:space="preserve">Ô¯^‡`kÕ KweZvi †Q‡jwU‡K Kx ejv hv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sMxZwkíx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wfbqwkíx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b„Z¨wkíx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wPÎwkíx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  <w:t>Ô¯^‡`kÕ KweZvq evsjv‡`k‡K wK‡mi g‡Zv ejv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n‡q‡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b`xi g‡Zv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Qwei g‡Z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cvnv‡oi g‡Zv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¯^‡cœi g‡Zv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9|</w:t>
        <w:tab/>
        <w:t xml:space="preserve"> Ô¯^‡`kÕ KweZvq ewY©Z †Q‡jwUi †bBÑ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cÖK…wZ †`Lvi mgq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Qwe AuvKvi AvMÖn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ÖK…wZ †`Lvi B”Q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Qwe AuvKvi is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Zzwj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 Ôevsjv‡`k b`xgvZ…K †`kÕ- K_vwU Øviv Kx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 †evSv‡bv n‡q‡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evsjv‡`‡ki meLv‡b b`x †`Lv hvq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vsjv‡`‡k AímsL¨K b`x Av‡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evsjv‡`‡ki gv‡qiv b`xZx‡i evm K‡ib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evsjv‡`‡ki b`x¸‡jv‡K gv‡qi g‡Zv </w:t>
        <w:br/>
        <w:tab/>
        <w:t>fv‡jvevm‡Z n‡e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 evsjv‡`k‡K †KvbwU ejv n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mvbvwj b`xi †`k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Sulekha-Symbol" w:ascii="Sulekha-Symbol" w:hAnsi="Sulekha-Symbol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†mvbvwj Auv‡ki †`k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mvbvwj my‡Li †`k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mvbvwj gvby‡li †`k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evsjv‡`‡ki MÖvg, km¨‡LZ mewKQy‡K wK‡mi Dcv`vb e‡j g‡b n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nv‡Ui Dcv`vb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v‡Vi Dcv`vb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b`xi Dcv`vb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mgy‡`ªi Dcv`vb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 Ô¯^‡`kÕ KweZvq wK‡mi Qwe cÖKvwkZ n‡q‡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vsjv‡`‡ki bvbv RvwZi gvby‡li ˆewP‡Î¨i Qwe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vsjv‡`‡ki bvbv ai‡bi cïcvwLi Qwe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vsjv‡`‡ki cÖK…wZ I gvby‡li RxebhvÎvi Qwe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vsjv‡`‡ki bvgKiv wPÎwkíx‡`i AuvKv Qwe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4|</w:t>
        <w:tab/>
        <w:t xml:space="preserve">Ô¯^‡`kÕ KweZvq ewY©Z †Q‡jwU wb‡R‡K Kx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e‡j cwiPq †`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wPÎwkíx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fv‡jvevmvi wkíx</w:t>
        <w:tab/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†`‡ki gvbyl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Kv‡Ri gvbyl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.</w:t>
        <w:tab/>
        <w:t>b`xi Zx‡i mvwi mvwi Kx ivLv wQj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R‡j‡`i Rvj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Mv‡Qi Muywo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L‡oi Mv`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bŠKv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.</w:t>
        <w:tab/>
        <w:t>†Q‡jwUi mvivw`b Kxfv‡e Kv‡U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Ljva~jv K‡i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v‡Vi gvbyl Avi nv‡Ui gvbyl †`‡L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ov‡kvbv K‡i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Üz‡`i m‡½ Mí¸Re K‡i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7.</w:t>
        <w:tab/>
        <w:t>Ô¯^‡`kÕ KweZvq †Q‡jwU Kxfv‡e Zvi Qwe Auv‡K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is Zzwj w`‡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is Zzwj Qvo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wb‡Ri g‡bi g‡a¨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v evevi mn‡hvwMZv wb‡q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.</w:t>
        <w:tab/>
        <w:t>Ô¯^‡`kÕ KweZvq Kwe evsjv‡`‡ki †Kvb QwewU Zz‡j a‡i‡Qb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vsjv‡`‡ki kn‡ii gvby‡li Qwe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b`xi cv‡oi †R‡j‡`i Qwe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vsjv‡`‡ki cvnvwo gvby‡li Qwe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vsjv‡`‡ki cÖK…wZ I gvby‡li RxebhvÎvi Qwe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9.</w:t>
        <w:tab/>
        <w:t>ÔGB †Q‡jwUi gyL mviv‡`‡ki me †Q‡j‡`i gy‡L‡Z UzKUzKÕÑ K_vwU Kx A‡_© †evSv‡bv n‡q‡Q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Q‡jwUi gy‡Li is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Q‡jwUi gy‡Li Mo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Q‡jwUi gy‡Li cÖwZ”Qwe</w:t>
      </w:r>
    </w:p>
    <w:p>
      <w:pPr>
        <w:pStyle w:val="Normal"/>
        <w:jc w:val="both"/>
        <w:rPr/>
      </w:pPr>
      <w:r>
        <w:rPr>
          <w:rFonts w:cs="SulSym" w:ascii="SulSym" w:hAnsi="SulSym"/>
          <w:sz w:val="21"/>
          <w:szCs w:val="24"/>
        </w:rPr>
        <w:tab/>
        <w:t>N</w:t>
      </w:r>
      <w:r>
        <w:rPr>
          <w:rFonts w:cs="PunorvabaMJ" w:ascii="PunorvabaMJ" w:hAnsi="PunorvabaMJ"/>
          <w:sz w:val="24"/>
          <w:szCs w:val="24"/>
        </w:rPr>
        <w:tab/>
        <w:t>†Q‡jwUi gy‡Li K_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0|</w:t>
        <w:tab/>
        <w:t xml:space="preserve">Av‡Q bvbvb †ek| GLv‡b Ô†ekÕ ej‡Z †evSvqÑ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`viæY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 is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cvkvK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yi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1|</w:t>
        <w:tab/>
        <w:t xml:space="preserve">Kx †`‡L †Q‡jwUi mvivUv w`b Kv‡U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vwLi IovDwo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b`xi †Rvqvi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mgy‡`ªi †XD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bvbv iKg gvbyl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2|</w:t>
        <w:tab/>
        <w:t>ÔKwoÕ n‡jv GK ai‡biÑ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Ilwa Mv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MÖvgxY Lvevi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QvU †bŠKv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 †QvU mv`v wSbyK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3| †Q‡jwU QwewU‡KÑ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LvZvq Auv‡K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íbvq Auv‡K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uvK‡Z cv‡i bv (N) †`L‡Z cvq b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4|</w:t>
        <w:tab/>
        <w:t xml:space="preserve">KweZvs‡k g~jZ Kx cÖKvwkZ n‡q‡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vsjv‡`‡ki loFZzi ˆewPÎ¨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evsjv‡`‡ki bvbv RvwZi gvby‡li K_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vsjv‡`‡ki cÖvK…wZK ˆewPÎ¨ 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evsjv‡`‡ki b`-b`xi K_v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PunorvabaMJ" w:cs="PunorvabaMJ" w:ascii="PunorvabaMJ" w:hAnsi="PunorvabaMJ"/>
          <w:b/>
          <w:sz w:val="24"/>
          <w:szCs w:val="24"/>
        </w:rPr>
        <w:t xml:space="preserve"> </w:t>
      </w:r>
      <w:r>
        <w:rPr>
          <w:rFonts w:cs="PunorvabaMJ" w:ascii="PunorvabaMJ" w:hAnsi="PunorvabaMJ"/>
          <w:b/>
          <w:sz w:val="24"/>
          <w:szCs w:val="24"/>
        </w:rPr>
        <w:t xml:space="preserve">1| </w:t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b`xi av‡i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hLb B‡”Q nq</w:t>
        <w:tab/>
        <w:t xml:space="preserve">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Rviæj MvQ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ewfbœ iKg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5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v‡V</w:t>
        <w:tab/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my›`i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wPÎwkíx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8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Qwei g‡Zv</w:t>
        <w:tab/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9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Qwe AuvKvi is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Zzwj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 </w:t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evsjv‡`‡ki meLv‡b b`x †`Lv hvq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Sulekha-Symbol" w:ascii="Sulekha-Symbol" w:hAnsi="Sulekha-Symbol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†mvbvwj Auv‡ki †`k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gv‡Vi Dcv`vb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 </w:t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vsjv‡`‡ki cÖK…wZ I gvby‡li RxebhvÎvi Qwe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fv‡jvevmvi wkíx</w:t>
        <w:tab/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.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†bŠK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6.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gv‡Vi gvbyl Avi nv‡Ui gvbyl †`‡L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7.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wb‡Ri g‡bi g‡a¨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8.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evsjv‡`‡ki cÖK…wZ I gvby‡li RxebhvÎvi Qwe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9.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†Q‡jwUi gy‡Li cÖwZ”Qwe</w:t>
      </w:r>
    </w:p>
    <w:p>
      <w:pPr>
        <w:pStyle w:val="Normal"/>
        <w:rPr/>
      </w:pPr>
      <w:r>
        <w:rPr>
          <w:rFonts w:eastAsia="PunorvabaMJ" w:cs="PunorvabaMJ" w:ascii="PunorvabaMJ" w:hAnsi="PunorvabaMJ"/>
          <w:b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b/>
          <w:bCs/>
          <w:sz w:val="24"/>
          <w:szCs w:val="24"/>
        </w:rPr>
        <w:t>20|</w:t>
      </w:r>
      <w:r>
        <w:rPr>
          <w:rFonts w:cs="PunorvabaMJ" w:ascii="PunorvabaMJ" w:hAnsi="PunorvabaMJ"/>
          <w:sz w:val="24"/>
          <w:szCs w:val="24"/>
        </w:rPr>
        <w:t xml:space="preserve"> (M) †cvkvK; </w:t>
      </w:r>
    </w:p>
    <w:p>
      <w:pPr>
        <w:pStyle w:val="Normal"/>
        <w:rPr/>
      </w:pPr>
      <w:r>
        <w:rPr>
          <w:rFonts w:eastAsia="PunorvabaMJ" w:cs="PunorvabaMJ" w:ascii="PunorvabaMJ" w:hAnsi="PunorvabaMJ"/>
          <w:b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b/>
          <w:bCs/>
          <w:sz w:val="24"/>
          <w:szCs w:val="24"/>
        </w:rPr>
        <w:t>21|</w:t>
      </w:r>
      <w:r>
        <w:rPr>
          <w:rFonts w:cs="PunorvabaMJ" w:ascii="PunorvabaMJ" w:hAnsi="PunorvabaMJ"/>
          <w:sz w:val="24"/>
          <w:szCs w:val="24"/>
        </w:rPr>
        <w:t xml:space="preserve"> (N) bvbv iKg gvbyl; </w:t>
      </w:r>
    </w:p>
    <w:p>
      <w:pPr>
        <w:pStyle w:val="Normal"/>
        <w:rPr/>
      </w:pPr>
      <w:r>
        <w:rPr>
          <w:rFonts w:eastAsia="PunorvabaMJ" w:cs="PunorvabaMJ" w:ascii="PunorvabaMJ" w:hAnsi="PunorvabaMJ"/>
          <w:b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b/>
          <w:bCs/>
          <w:sz w:val="24"/>
          <w:szCs w:val="24"/>
        </w:rPr>
        <w:t>22|</w:t>
      </w:r>
      <w:r>
        <w:rPr>
          <w:rFonts w:cs="PunorvabaMJ" w:ascii="PunorvabaMJ" w:hAnsi="PunorvabaMJ"/>
          <w:sz w:val="24"/>
          <w:szCs w:val="24"/>
        </w:rPr>
        <w:t xml:space="preserve"> (N) †QvU mv`v wSbyK; </w:t>
      </w:r>
    </w:p>
    <w:p>
      <w:pPr>
        <w:pStyle w:val="Normal"/>
        <w:rPr/>
      </w:pPr>
      <w:r>
        <w:rPr>
          <w:rFonts w:eastAsia="PunorvabaMJ" w:cs="PunorvabaMJ" w:ascii="PunorvabaMJ" w:hAnsi="PunorvabaMJ"/>
          <w:b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b/>
          <w:bCs/>
          <w:sz w:val="24"/>
          <w:szCs w:val="24"/>
        </w:rPr>
        <w:t>23|</w:t>
      </w:r>
      <w:r>
        <w:rPr>
          <w:rFonts w:cs="PunorvabaMJ" w:ascii="PunorvabaMJ" w:hAnsi="PunorvabaMJ"/>
          <w:sz w:val="24"/>
          <w:szCs w:val="24"/>
        </w:rPr>
        <w:t xml:space="preserve"> (L) Kíbvq Auv‡K; </w:t>
      </w:r>
    </w:p>
    <w:p>
      <w:pPr>
        <w:pStyle w:val="Normal"/>
        <w:rPr/>
      </w:pPr>
      <w:r>
        <w:rPr>
          <w:rFonts w:eastAsia="PunorvabaMJ" w:cs="PunorvabaMJ" w:ascii="PunorvabaMJ" w:hAnsi="PunorvabaMJ"/>
          <w:b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b/>
          <w:bCs/>
          <w:sz w:val="24"/>
          <w:szCs w:val="24"/>
        </w:rPr>
        <w:t>24|</w:t>
      </w:r>
      <w:r>
        <w:rPr>
          <w:rFonts w:cs="PunorvabaMJ" w:ascii="PunorvabaMJ" w:hAnsi="PunorvabaMJ"/>
          <w:sz w:val="24"/>
          <w:szCs w:val="24"/>
        </w:rPr>
        <w:t xml:space="preserve"> (L) evsjv‡`‡ki cÖvK…wZK ˆewPÎ¨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DËi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|</w:t>
        <w:tab/>
        <w:t xml:space="preserve">†Q‡jwU †Kv_vq e‡m Kxfv‡e Qwe AuvK‡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†Q‡jwU b`xi av‡i GKjv e‡m g‡b g‡b Qwe AuvK‡Q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|</w:t>
        <w:tab/>
        <w:t xml:space="preserve">Rviæj Mv‡Q _vKv cvwL `ywU †Kvb i‡Oi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Rviæj Mv‡Q _vKv cvwL `ywU njy` i‡Oi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3|</w:t>
        <w:tab/>
      </w:r>
      <w:r>
        <w:rPr>
          <w:rFonts w:cs="PunorvabaMJ" w:ascii="PunorvabaMJ" w:hAnsi="PunorvabaMJ"/>
          <w:b/>
          <w:sz w:val="24"/>
          <w:szCs w:val="24"/>
        </w:rPr>
        <w:t>Ô†K Zzwg fvBÕÑ wR‡Ám Ki‡j †Q‡jwU Kx Reve †`q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Ô†K Zzwg fvBÕÑ wR‡Ám Ki‡j †Q‡jwU †n‡m Reve †`qÑ Ôfv‡jvevmvi wkíx AvwgÕ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|</w:t>
        <w:tab/>
        <w:t xml:space="preserve">evsjv‡`k‡K Qwei g‡Zv †`k ejv n‡q‡Q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evsjv‡`‡k Av‡Q b`x, cvnvo, mvMimn cÖK…wZi wewfbœ Dcv`vb| meyR dm‡ji †LZ, Qvqv‡Niv MÖvg, Mv‡Q Mv‡Q cvwL-me wgwj‡q evsjv‡`‡ki cÖK…wZ AZzjbxq| †hb wkíxi nv‡Z AuvKv Qwe| Qwei bvbv i‡Oi g‡ZvB bvbv FZz‡Z G †`‡ki cÖK…wZiI is e`jvq| G Kvi‡YB evsjv‡`k‡K Qwei g‡Zv †`k ejv n‡q‡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5| †Q‡jwUi g‡b †`‡ki Rb¨ ggZv I fv‡jvevmvi Abyf‚wZ ˆZwi n‡”Q Kxfv‡e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†Q‡jwU e‡m e‡m cÖvYf‡i ¯^‡`‡ki †mŠ›`h© †`L‡Q| b`xi †Rvqvi, b`xZx‡i †eu‡a ivLv †bŠKv, Mv‡Q Mv‡Q cvwLi KjZvb- G meB Zvi g‡b †`‡ki Rb¨ gvqv-ggZv I fv‡jvevmvi Abyf‚wZ †RvMv‡”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6|</w:t>
        <w:tab/>
        <w:t xml:space="preserve">dm‡ji gv‡V †XD †L‡j †M‡j Kx g‡b nq? </w:t>
      </w:r>
    </w:p>
    <w:p>
      <w:pPr>
        <w:pStyle w:val="Normal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dm‡ji gv‡V †XD †L‡j †M‡j g‡b nq †hb mviv gv‡V b`xi †XD Qwo‡q c‡o‡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7|</w:t>
        <w:tab/>
        <w:t>MÖvgevsjvi †Kvb QwewU Avgv‡`i †Pbv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evsjv‡`‡ki me©ÎB b`x †`Lv hvq| MÖvgevsjvi b`x, b`xi †Rvqvi, Nv‡U euvav mvwi mvwi †bŠKv-GB me wg‡j †h Qwe †mwU Avgv‡`i †Pbv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  <w:tab/>
        <w:t>†Kvb QwewU UvKv w`‡q †Kbv hvq bv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evsjv‡`‡ki Qwei g‡Zv †mŠ›`h© UvKv w`‡q †Kbv hvq bv| evsjv‡`k km¨-k¨vgj wPi mey‡Ri †`k| G‡`‡k Av‡Q b`x, cvnvo, mvM‡ii Ac~e© mgvnvi| Mv‡Q Mv‡Q cvwLi KjZvb| kvšÍ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k¨vgj evsjv‡`‡ki GB Qwe UvKv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cqmv w`‡q †Kbv m¤¢e b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9|</w:t>
        <w:tab/>
        <w:t>Ô¯^‡`kÕ KweZvq Kx †`‡L †Q‡jwUi w`b †K‡U hvq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evsjv‡`‡ki cÖK…wZ Avi gvby‡li RxebhvÎv †`‡L †Q‡jwUi mvivUv w`b Kv‡U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G †`‡k i‡q‡Q km¨-k¨vgj gv‡Vi ci gvV| gv‡V gv‡V gvbyl KvR K‡i| nv‡Ui gvby‡liv nv‡U hvq| Gme †`‡LB †Q‡jwUi mvivw`b †K‡U hv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>Ôme wg‡j GK QweÕ ej‡Z Kx †evSv‡bv n‡q‡Q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evsjv‡`k Qwei g‡Zv my›`i GKwU †`k- G welqwU †evSv‡ZB K_vwU ejv n‡q‡Q|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meyR MvQcvjv, b`x-bvjv, cvnvo, mgy`ª mewKQyi †mŠ›`h© wb‡q Avgv‡`i GB †`k| G‡KK FZz‡Z G †`‡ki cÖK…wZi †Pnviv nq G‡KK iK‡gi| G †`‡k i‡q‡Q bvbv ai‡bi gvby‡li emwZ| mewKQy wg‡j †MvUv †`kUvB †hb nvRvi i‡O AuvKv gb‡fvjv‡bv GK Qwe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 xml:space="preserve">wK‡mi †kl †`Lv hv‡”Q bv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DËi :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 xml:space="preserve">gv‡Vi ci †KejB gv‡Vi †`Lv cvIqv hv‡”Q, Gi †kl †`Lv hv‡”Q bv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 †Q‡jwU KLb Qwe Auv‡K? †Q‡jwU g‡b g‡b wK‡mi Qwe Auv‡K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†Q‡jwU hLb B‡”Q nq ZLbB Qwe Auv‡K| †Q‡jwU g‡b g‡b evsjv‡`‡ki cÖK…wZi GKwU Aciƒc Qwe Auv‡K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 xml:space="preserve">ÔGgwb cvIqv GB QwewU 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wo‡Z bq †Kbv|ÕÑ K_vwU eywS‡q †jL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evsjv‡`‡ki cÖK…wZ AZ¨šÍ bRiKvov| †hb wkíxi is-Zzwj‡Z AuvKv| evsjv‡`‡ki cÖK…wZi GB Qwe UvKv-cqmv w`‡q †Kbv m¤¢e bq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PunorvabaMJ" w:ascii="PunorvabaMJ" w:hAnsi="PunorvabaMJ"/>
          <w:sz w:val="24"/>
          <w:szCs w:val="24"/>
        </w:rPr>
        <w:t xml:space="preserve"> G K_vwUB GLv‡b ejv n‡q‡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KweZvskwUi g~jfve †jL|</w:t>
      </w:r>
    </w:p>
    <w:p>
      <w:pPr>
        <w:pStyle w:val="Normal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evsjv‡`‡ki gv‡V gv‡V dm‡ji †LZ| hZ `~i †PvL hvq †Kej gv‡Vi ci gvVB †Pv‡L c‡o| G‡`‡ki gvbyl, cÖK…wZ meB my›`i| GKwU †Q‡j e‡m e‡m Gme `y‡PvL f‡i †`‡L Avi g‡b g‡b Qwe Auv‡K| evsjv‡`‡ki GB Qwei g‡Zv cÖvK…wZK †mŠ›`h© UvKv-cqmvi wewbg‡q cvIqv m¤¢e bq|</w:t>
      </w:r>
    </w:p>
    <w:p>
      <w:pPr>
        <w:pStyle w:val="Normal"/>
        <w:jc w:val="center"/>
        <w:rPr>
          <w:rFonts w:ascii="PunorvabaMJ" w:hAnsi="PunorvabaMJ" w:cs="PunorvabaMJ"/>
          <w:b/>
          <w:b/>
          <w:sz w:val="32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  <w:t>12. KvÂbgvjv Avi KuvKbgvjv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|</w:t>
        <w:tab/>
        <w:t xml:space="preserve">ivRcy‡Îi eÜy Kx K‡i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gv‡V Miæ Pivq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b`x‡Z †bŠKv evq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L‡Z dmj Kv‡U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nv‡U †`vKvb Pvjvq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|</w:t>
        <w:tab/>
        <w:t xml:space="preserve">Kx K‡i ivLvjeÜy Lye myL cvq?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gv‡V Miæ Pwi‡q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ivRcyÎ‡K euvwk ïwb‡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Kv GKv Ny‡i †ewo‡q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ivRcyÎ‡K Mvb ïwb‡q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|</w:t>
        <w:tab/>
        <w:t xml:space="preserve">ivRcyÎ ivRv n‡q wK‡mi K_v fy‡j hv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Üy‡K Kiv cÖwZÁvi K_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euvwk evRv‡bvi K_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ivwb KvÂbgvjvi K_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ivR¨ kvm‡bi K_v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  <w:t xml:space="preserve">Kvi K_v ivLvjeÜyi Lye g‡b c‡o?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ivRcy‡Îi K_v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SulSym" w:ascii="SulSym" w:hAnsi="SulSym"/>
          <w:sz w:val="21"/>
          <w:szCs w:val="24"/>
        </w:rPr>
        <w:tab/>
        <w:t>L</w:t>
      </w:r>
      <w:r>
        <w:rPr>
          <w:rFonts w:cs="PunorvabaMJ" w:ascii="PunorvabaMJ" w:hAnsi="PunorvabaMJ"/>
          <w:sz w:val="24"/>
          <w:szCs w:val="24"/>
        </w:rPr>
        <w:tab/>
        <w:t xml:space="preserve">KuvKbgvjvi K_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vÂbgvjvi K_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‡Pbv gvbylUvi K_v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|</w:t>
        <w:tab/>
        <w:t xml:space="preserve">ivLvjeÜy bM‡ii ivRcÖvmv‡` G‡mwQj †Kb?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ivRcÖvmv` †`L‡Z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Üyi mv‡_ †`Lv Ki‡Z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mj ivwb‡K LuyR‡Z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euvwk evRv‡Z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  <w:t xml:space="preserve">ivRcÖvmv‡`i `iRvi iÿxiv ivLvjeÜy‡K †fZ‡i XyK‡Z †`qwb †K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ivRcyÎ wb‡la Kivq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ivLvj Mwie nIqvq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mv‡_ euvwk bv _vKvq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bKj ivwbi kvw¯Íi f‡q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|</w:t>
        <w:tab/>
        <w:t xml:space="preserve">myPivRv Amy¯’ n‡j †K ivR¨msmvi †`Lv‡kvbvi fvi wb‡qwQ‡j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KvÂbgvjv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KuvKbgvj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ivLvjeÜy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gš¿x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8|</w:t>
        <w:tab/>
        <w:t>KuvKbgvjv ivwbi Kx n‡Z †P‡qwQj?</w:t>
      </w:r>
      <w:r>
        <w:rPr>
          <w:rFonts w:cs="Sulekha-Symbol" w:ascii="Sulekha-Symbol" w:hAnsi="Sulekha-Symbol"/>
          <w:b/>
          <w:sz w:val="24"/>
          <w:szCs w:val="24"/>
        </w:rPr>
        <w:t>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Üy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`vmx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Îæ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mLx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9|</w:t>
        <w:tab/>
        <w:t xml:space="preserve">KvÂbgvjv Kx w`‡q `vmx wK‡bwQ‡j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mvbvi b~cy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iycvi b~cyi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mvbvi KuvKb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iycvi KuvKb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  <w:t>bKj ivwb KvÂbgvjv‡K b`xi Nv‡U cvwV‡qwQj †Kb?</w:t>
      </w:r>
      <w:r>
        <w:rPr>
          <w:rFonts w:cs="Sulekha-Symbol" w:ascii="Sulekha-Symbol" w:hAnsi="Sulekha-Symbol"/>
          <w:b/>
          <w:sz w:val="24"/>
          <w:szCs w:val="24"/>
        </w:rPr>
        <w:t>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cvwb Avb‡Z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Mvmj Ki‡Z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vco ay‡Z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gvQ ai‡Z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ivRcyix‡Z wM‡q A‡Pbv gvbyl wK‡mi K_v e‡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yP †bIqvi K_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wcUKzo–wji eª‡Zi K_v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bKj ivwbi K_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ivRvi Amy‡Li K_v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KuvKbgvjv A‡Pbv gvbylUvi M`©vb wb‡Z Kv‡K †W‡KwQj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†mbvcwZ‡K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š¿x‡K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Øviiÿx‡K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Rjøv`‡K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3|</w:t>
        <w:tab/>
        <w:t>A‡Pbv gvbylUvi g‡š¿ Av‡`k cvjb K‡iwQj †KvbwU?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uvwk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myP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myZv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jvwV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  <w:t xml:space="preserve">bKj ivwb Kxfv‡e gviv wM‡qwQj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`©vb nvwi‡q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cvwb‡Z </w:t>
      </w:r>
      <w:r>
        <w:rPr>
          <w:rFonts w:cs="SutonnyMJ" w:ascii="SutonnyMJ" w:hAnsi="SutonnyMJ"/>
          <w:sz w:val="24"/>
          <w:szCs w:val="24"/>
        </w:rPr>
        <w:t>Wy</w:t>
      </w:r>
      <w:r>
        <w:rPr>
          <w:rFonts w:cs="PunorvabaMJ" w:ascii="PunorvabaMJ" w:hAnsi="PunorvabaMJ"/>
          <w:sz w:val="24"/>
          <w:szCs w:val="24"/>
        </w:rPr>
        <w:t>‡e</w:t>
        <w:tab/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yP weu‡a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Av¸‡b cy‡o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  <w:t xml:space="preserve">myP ivRv myP †euav Ae¯’vq wQ‡jbÑ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Aí wKQyw`b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K‡qK mßvn</w:t>
        <w:tab/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‡qK gvm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û eQi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  <w:t xml:space="preserve">ivRv Zuvi eÜy‡K wd‡i †c‡q Zv‡K Kx evbv‡j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f„Z¨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iÿx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†mbvcwZ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gš¿x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7|</w:t>
        <w:tab/>
        <w:t xml:space="preserve">ivRv Zuvi eÜy‡K Kx Mwo‡q w`‡qwQ‡j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†mvbvi euvwk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jvnvi euvwk</w:t>
        <w:tab/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iæcvi euvwk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y³vi euvwk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  <w:t xml:space="preserve">gš¿x n‡q ivLvjeÜy mvivw`b Kx KiZ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euvwk evRvZ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KvR KiZ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ivRvi †mev KiZ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Miæ PivZ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9|</w:t>
        <w:tab/>
        <w:t xml:space="preserve">g‡b Kó wb‡q `ytLx ivLvj KLb P‡j wM‡qwQ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mÜ¨v‡ejvq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Mfxi iv‡Z</w:t>
        <w:tab/>
        <w:t xml:space="preserve">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†fvi‡ejvq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`ycyi †ejvq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0|</w:t>
        <w:tab/>
        <w:t>KvÂbgvjvi GKRb `vmx cÖ‡qvRb wQj †Kb?</w:t>
      </w:r>
      <w:r>
        <w:rPr>
          <w:rFonts w:cs="Sulekha-Symbol" w:ascii="Sulekha-Symbol" w:hAnsi="Sulekha-Symbol"/>
          <w:b/>
          <w:sz w:val="24"/>
          <w:szCs w:val="24"/>
        </w:rPr>
        <w:t>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Kvco‡Pvco †avqvi Rb¨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ivbœv-evbœv Kivi Rb¨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ivRvi kixi †_‡K myP †Lvjvi Rb¨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ivR¨cvU Pvjv‡bvi Rb¨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1|</w:t>
        <w:tab/>
        <w:t xml:space="preserve">ivwb KuvKbgvjvi Kv‡Q Kx †i‡L b`x‡Z Wye w`‡Z wM‡qwQ‡jb? </w:t>
      </w:r>
      <w:r>
        <w:rPr>
          <w:rFonts w:cs="Sulekha-Symbol" w:ascii="Sulekha-Symbol" w:hAnsi="Sulekha-Symbol"/>
          <w:b/>
          <w:sz w:val="24"/>
          <w:szCs w:val="24"/>
        </w:rPr>
        <w:t>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m›`y‡Ki Pvwe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Mv‡qi Mqbv</w:t>
        <w:tab/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ivRvi gyKzU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mvbvi euvwk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2|</w:t>
        <w:tab/>
        <w:t xml:space="preserve">ivwb </w:t>
      </w:r>
      <w:r>
        <w:rPr>
          <w:rFonts w:cs="SutonnyMJ" w:ascii="SutonnyMJ" w:hAnsi="SutonnyMJ"/>
          <w:b/>
          <w:sz w:val="24"/>
          <w:szCs w:val="24"/>
        </w:rPr>
        <w:t>Wy</w:t>
      </w:r>
      <w:r>
        <w:rPr>
          <w:rFonts w:cs="PunorvabaMJ" w:ascii="PunorvabaMJ" w:hAnsi="PunorvabaMJ"/>
          <w:b/>
          <w:sz w:val="24"/>
          <w:szCs w:val="24"/>
        </w:rPr>
        <w:t xml:space="preserve">e w`‡q D‡V Kx †`‡L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KuvKbgvjv P‡j †M‡Q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KuvKbgvjv gviv †M‡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uvKbgvjv ivwb †m‡R‡Q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KuvKbgvjv `vmx n‡q †M‡Q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3|</w:t>
        <w:tab/>
        <w:t>KvÂbgvjv Kx wcVv evwb‡qwQ‡jb?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cvwUmvcUv wcV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v‡¯‹ wcV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P›`ªcyjx wcV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fvcv wcV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4|</w:t>
        <w:tab/>
        <w:t>Aby‡”Q‡` g~jZ cÖKvwkZ n‡q‡QÑ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ivRv‡`i wejvmx Rxeb hvc‡bi K_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ivRvi K‡ói Rxe‡bi K_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ÖwZÁv f‡½i Kzd‡ji K_v 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eÜy‡Z¡i fv‡jvevmvi K_v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5|</w:t>
        <w:tab/>
        <w:t xml:space="preserve">ÔwbSzgÕ k‡ãi A_© Kx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Mfxi ivZ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¤ú~Y© bxie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ga¨ `ycyi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Rbgvbenxb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6|</w:t>
        <w:tab/>
        <w:t>ÔA¸bwZÕ k‡ãi A_© n‡jvÑ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AmsL¨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bZz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Aí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yivZb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7|</w:t>
        <w:tab/>
        <w:t>ivRvi Rxe‡b Kó †b‡g G‡jv †Kb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ivRv nIqvi Kvi‡Y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cÖwZÁv iÿv K‡ibwb ZvB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myLx n‡Z †P‡qwQ‡jb e‡j 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½xKvi c~iY Kivi Kvi‡Y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8|</w:t>
        <w:tab/>
        <w:t xml:space="preserve">†KvbwU ivRvi cÖwZÁv f‡½i d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ivLv‡ji eÜzZ¡ jvf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ivRvi mviv kixi myPwe× nIq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ivRvi Pviw`‡K myL Avi myL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vÂbgvjvi cwiYwZ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9|</w:t>
        <w:tab/>
        <w:t>ÔAwPb gvbylÕ ej‡Z †evSv‡bv n‡q‡Q †jvKwU‡KÑ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KD †P‡b b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K‡jB †P‡b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 †KD fv‡jvev‡m b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K‡jB fv‡jvev‡m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0| ÔeªZÕ k‡ãi A_© Kx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civa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¤§v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wnsm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ÖwZÁ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1|</w:t>
        <w:tab/>
        <w:t>†jv‡K Kx eyS‡Z cvij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KuvKbgvjv Avmj ivw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vÂbgvjv Avmj ivw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uvKbgvjv A‡bK ¸YeZx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vÂbgvjv bKj ivwb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2|</w:t>
        <w:tab/>
        <w:t>AwPb gvbylUvi wK‡mi Kvi‡Y mevB bKj ivwb‡K wPb‡Z cv‡i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kw³i Kvi‡Y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‡š¿i Kvi‡Y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yw×i Kvi‡Y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`qvi Kvi‡Y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3|</w:t>
        <w:tab/>
        <w:t>AwPb gvbylUvi ûKz‡g GK †MvQv myZv Kv‡K Av‡óc„‡ô †eu‡a †d‡j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KvÂbgvjv‡K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uvKbgvjv‡K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ivRv‡K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Rjøv`‡K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gv‡V Miæ Pivq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ivRcyÎ‡K euvwk ïwb‡q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Üy‡K Kiv cÖwZÁvi K_v</w:t>
        <w:tab/>
        <w:t xml:space="preserve">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ivRcy‡Îi K_v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5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Üyi mv‡_ †`Lv Ki‡Z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ivLvj Mwie nIqvq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KvÂbgvjv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8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`vmx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9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mvbvi KuvKb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vco ay‡Z</w:t>
        <w:tab/>
        <w:t xml:space="preserve">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wcUKzo–wji eª‡Zi K_v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Rjøv`‡K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myZv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4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yP weu‡a</w:t>
        <w:tab/>
        <w:t xml:space="preserve">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û eQi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gš¿x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7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†mvbvi euvwk</w:t>
        <w:tab/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KvR KiZ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9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mÜ¨v‡ejvq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0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ivRvi kixi †_‡K myP †Lvjvi Rb¨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1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Mv‡qi Mqb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2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uvKbgvjv ivwb †m‡R‡Q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3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P›`ªcyjx wcV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24|</w:t>
      </w:r>
      <w:r>
        <w:rPr>
          <w:rFonts w:cs="PunorvabaMJ" w:ascii="PunorvabaMJ" w:hAnsi="PunorvabaMJ"/>
          <w:sz w:val="24"/>
          <w:szCs w:val="24"/>
        </w:rPr>
        <w:t xml:space="preserve"> (M) cÖwZÁv f‡½i Kzd‡ji K_v;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25|</w:t>
      </w:r>
      <w:r>
        <w:rPr>
          <w:rFonts w:cs="PunorvabaMJ" w:ascii="PunorvabaMJ" w:hAnsi="PunorvabaMJ"/>
          <w:sz w:val="24"/>
          <w:szCs w:val="24"/>
        </w:rPr>
        <w:t xml:space="preserve"> (L) m¤ú~Y© bxie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26|</w:t>
      </w:r>
      <w:r>
        <w:rPr>
          <w:rFonts w:cs="PunorvabaMJ" w:ascii="PunorvabaMJ" w:hAnsi="PunorvabaMJ"/>
          <w:sz w:val="24"/>
          <w:szCs w:val="24"/>
        </w:rPr>
        <w:t xml:space="preserve"> (K) AmsL¨;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27|</w:t>
      </w:r>
      <w:r>
        <w:rPr>
          <w:rFonts w:cs="PunorvabaMJ" w:ascii="PunorvabaMJ" w:hAnsi="PunorvabaMJ"/>
          <w:sz w:val="24"/>
          <w:szCs w:val="24"/>
        </w:rPr>
        <w:t xml:space="preserve"> (L) cÖwZÁv iÿv K‡ibwb ZvB;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28|</w:t>
      </w:r>
      <w:r>
        <w:rPr>
          <w:rFonts w:cs="PunorvabaMJ" w:ascii="PunorvabaMJ" w:hAnsi="PunorvabaMJ"/>
          <w:sz w:val="24"/>
          <w:szCs w:val="24"/>
        </w:rPr>
        <w:t xml:space="preserve"> (L) ivRvi mviv kixi myPwe× nIqv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29|</w:t>
      </w:r>
      <w:r>
        <w:rPr>
          <w:rFonts w:cs="PunorvabaMJ" w:ascii="PunorvabaMJ" w:hAnsi="PunorvabaMJ"/>
          <w:sz w:val="24"/>
          <w:szCs w:val="24"/>
        </w:rPr>
        <w:t xml:space="preserve"> (K) †KD †P‡b bv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30|</w:t>
      </w:r>
      <w:r>
        <w:rPr>
          <w:rFonts w:cs="PunorvabaMJ" w:ascii="PunorvabaMJ" w:hAnsi="PunorvabaMJ"/>
          <w:sz w:val="24"/>
          <w:szCs w:val="24"/>
        </w:rPr>
        <w:t xml:space="preserve"> (N) cÖwZÁv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31| (L) KvÂbgvjv Avmj ivwb;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32|</w:t>
      </w:r>
      <w:r>
        <w:rPr>
          <w:rFonts w:cs="PunorvabaMJ" w:ascii="PunorvabaMJ" w:hAnsi="PunorvabaMJ"/>
          <w:sz w:val="24"/>
          <w:szCs w:val="24"/>
        </w:rPr>
        <w:t xml:space="preserve"> (M) eyw×i Kvi‡Y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33|</w:t>
      </w:r>
      <w:r>
        <w:rPr>
          <w:rFonts w:cs="PunorvabaMJ" w:ascii="PunorvabaMJ" w:hAnsi="PunorvabaMJ"/>
          <w:sz w:val="24"/>
          <w:szCs w:val="24"/>
        </w:rPr>
        <w:t xml:space="preserve"> (N) Rjøv`‡K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DËi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|</w:t>
        <w:tab/>
        <w:t>ivRcyÎ †Kv_vq e‡m ivLvjeÜyi euvwk ïbZ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ivRcyÎ MvQZjvq e‡m ivLvjeÜyi euvwk ïbZ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|</w:t>
        <w:tab/>
        <w:t>ivRcyÎ ivLvjeÜzi K_v fy‡j hvq †K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ivRcyÎ GKmgq ivRv nq| †jvKj¯‹i Avi ˆmb¨ mvg‡šÍ Zvi ivRcyix MgMg K‡i| ivRcyix Av‡jv K‡i _v‡K ivwb KvÂbgvjv| Pviw`‡K myL Avi myL| Ggb my‡Li gv‡S, ivLvjeÜzi K_v Avi g‡b _v‡K bv ivRvi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|</w:t>
        <w:tab/>
        <w:t>ivRv †Kb g‡b Ki‡jb cÖwZÁv f‡½i Kvi‡YB Zuvi GB `kv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†QvU‡ejvq ivLvjeÜzi Kv‡Q ivRv GKwU cÖwZÁv K‡iwQ‡jb| Zv n‡jv, ivRv n‡j wZwb ivLvjeÜz‡K Zuvi gš¿x evbv‡eb| wKš‘ ivRv nIqvi ci wZwb eÜz‡K fy‡j hvb| nVvr GKw`b ivRv Nyg †f‡O †`‡Lb Zuvi mviv kix‡i myP †euav| ivRv †ev‡Sb cÖwZÁv f½ K‡i‡Qb e‡jB Zuvi GB `kv| K_v w`‡q K_v bv ivL‡j Gfv‡eB Kó †c‡Z n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|</w:t>
        <w:tab/>
        <w:t>†Zvgvi gv evwo‡Z Kx ai‡bi wcVv evbvq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Avgvi gv evwo‡Z bvbv iKg gRvi wcVv evbvq| †hgbÑ cywj wcVv, fvcv wcVv, cvwUmvcUv wcVv, wPZB wcVv, †mgvB wcVv BZ¨vw`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5|</w:t>
        <w:tab/>
        <w:t>A‡Pbv †jvKwU ivRvi cÖvY iÿvi Rb¨ GwM‡q bv G‡j Kx n‡Zv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A‡Pbv †jvKwU ivRvi cÖvY iÿvi Rb¨ GwM‡q bv G‡j ivRvi gnvwec` n‡Zv| ivRv‡K A‡bK Kó mn¨ Ki‡Z n‡Zv| hš¿Yvq QUdwU‡q GKmgq gviv †h‡Zb| bKj ivwb KuvKbgvjvi AZ¨vPvi AviI evoZ| KvÂbgvjvi `yt‡Li mxgv _vKZ bv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6|</w:t>
        <w:tab/>
        <w:t>Zzwg wK g‡b Ki A‡Pbv †jvKwUi Kvi‡YB ivRvi cÖvY iÿv †cj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A‡Pbv †jvKwUB gš¿ e‡j ivRvi kixi †_‡K me myP Ly‡j †bq| ïay ZvB bq, bKj ivwb‡KI g‡š¿i gva¨‡g KwVb mvRv †`q| †m mvnvh¨ bv Ki‡j ivRv hš¿Yvq QUdU Ki‡Z Ki‡Z cÖvY nvivZ| ZvB Avwg g‡b Kwi, A‡Pbv †jvKwUi Kvi‡YB ivRvi cÖvY iÿv †c‡q‡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7|</w:t>
        <w:tab/>
        <w:t>MíUv †Zvgvi †Kgb †j‡M‡Q? †Kb Ggb †j‡M‡Q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MíUv Avgvi Lye fv‡jv †j‡M‡Q| iƒcK_vi Mí co‡Z ev ïb‡Z Avgvi memgqB fv‡jv jv‡M| cvkvcvwk MíwU †_‡K A‡bK wKQy wkL‡Z †c‡iwQ| eÜyi cÖwZ fv‡jvevmv, K_v w`‡q K_v bv ivLvi cwiYvg, cÖZviYv I AnsKvi Kivi cwiYvg BZ¨vw` m¤ú‡K© eyS‡Z †c‡iwQ| ZvB me wgwj‡q MíwU Avgvi †ek cQ›` n‡q‡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  <w:tab/>
        <w:t>Kxfv‡e †jv‡Kiv bKj ivwb‡K ey‡S †djj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bKj ivwb Avi Avmj ivwbi ¸‡Yi cv_©K¨ †`‡LB †jv‡Kiv bKj ivwb‡K wP‡b †djj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bKj ivwb †h wcVv evwb‡qwQj Zv gy‡LB †`Iqv hvq bv| Avmj ivwbi wcVv gy‡L †`IqvgvÎB mevi gb f‡i hvq| bKj ivwbi AuvKv Avíbv †`L‡Z nq LyeB Amy›`i| Ab¨w`‡K Avmj ivwb Avíbvq Auv‡Kb my›`i my›`i bKkv| Gme †`‡LB mevB ey‡S †Mj †K Avmj ivwb, Avi †K `vmx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9|</w:t>
        <w:tab/>
        <w:t>ivRv Kxfv‡e Zuvi cÖwZÁv cvjb Ki‡jb?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ivRv ivLvjeÜy‡K gš¿x evwb‡q Zuvi cÖwZÁv cvjb Ki‡j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 xml:space="preserve">Kx ï‡b ivRcy‡Îi gb Lywk‡Z Sjgwj‡q I‡V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ivLvjeÜyi euvwk ï‡b ivRcy‡Îi gb Lywk‡Z Sjgwj‡q I‡V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>ÔPviw`‡K Zvi myLÕÑ K_vwU e¨vL¨v Ki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ivRcyÎ GKmgq ivRv nq| †jvKj¯‹i Avi ˆmb¨mvg‡šÍ ivRcyix MgMg K‡i| ivRcyix Av‡jv K‡i _v‡Kb ivwb KvÂbgvjv| ivRvi my‡Li †kl _v‡K bv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 xml:space="preserve">ivwb b`x‡Z Wye w`‡Z †M‡j †Pv‡Li cj‡K Kx n‡q †M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ivwb b`x‡Z Wye w`‡Z †M‡j †Pv‡Li cj‡K KuvKbgvjv ivwbi me Mqbv Avi kvwo c‡i wb‡RB ivwb †m‡R hv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 xml:space="preserve">Avmj ivwb I bKj ivwbi AvPi‡Y Kx Zdvr wQ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Avmj ivwb KvÂbgvjv wQ‡jb `qvjy, gvqveZx| Ab¨w`‡K bKj ivwb KuvKbgvjv wQj `vw¤¢K I wb`©q| Zvi AZ¨vPv‡i ivRcyixi mevB AwZô n‡q hv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 xml:space="preserve">myPivRvi K‡ói mxgv _v‡K bv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myPivRvi mviv kix‡i myP weu‡a hvIqvq Zuvi Lye Kó| Zuvi mviv kixi e¨_vq UbUb K‡i, wPbwPb K‡i R¡‡j, Mv‡q Suv‡K Suv‡K gvwQ G‡m e‡m| Zuvi †mev Kivi Rb¨ †KD _v‡K bv| ZvB ivRvi K‡ói mxgv _v‡K bv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5|</w:t>
        <w:tab/>
        <w:t xml:space="preserve">KuvKbgvjvi evbv‡bv wcVv †Kgb wQ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uvKbgvjvi evbv‡bv wcVv wQj LyeB we¯^v`| †m wcVv †KD gy‡LB Zzj‡Z cv‡iwb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 xml:space="preserve">bKj ivwb Kxfv‡e gviv hv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A‡Pbv †jvKUv gš¿e‡j bKj ivwb‡K DwPZ wkÿv †`q| Zvi g‡š¿i †Rv‡i ivRvi kixi †_‡K me myP †ewi‡q bKj ivwbi †Pv‡L gy‡L wM‡q weu‡a| hš¿Yvq QUdU Ki‡Z Ki‡Z bKj ivwbi g„Zz¨ nq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7|</w:t>
        <w:tab/>
        <w:t xml:space="preserve">ivRv Zuvi eÜyi Kv‡Q ÿgv Pvb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ivRv Zuvi eÜy‡K K_v w`‡q K_v iv‡Lbwb| cÖwZÁv f‡½i Aciv‡ai Rb¨ ivRv eÜyi Kv‡Q †Ku‡` †Ku‡` ÿgv Pv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8|</w:t>
        <w:tab/>
        <w:t>ivRcyÎ Zvi eÜyi Kv‡Q Kx cÖwZÁv K‡iwQj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ivRcyÎ Zvi eÜyi Kv‡Q cÖwZÁv K‡iwQj †h, †m eo n‡q hLb ivRv n‡e ZLb ivLvjeÜy‡K Zvi gš¿x evbv‡e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9|</w:t>
        <w:tab/>
        <w:t>iÿxiv ivLvj‡K cÖvmv‡` XyK‡Z w`j bv †Kb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ivLvj wQj A‡bK Mwie| G Kvi‡Y iÿxiv Zv‡K cÖvmv‡` XyK‡Z w`j bv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0|</w:t>
        <w:tab/>
        <w:t>ivRvi kixi KLb myP‡euav n‡q hvq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ivLvjeÜyi mv‡_ cÖwZÁv f‡½i ci GK iv‡Z ivRv Nygv‡Z hvb| Avi Ny‡gi †fZ‡iB Zuvi mg¯Í kixi myP‡euav n‡q hv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1|</w:t>
        <w:tab/>
        <w:t>KuvKbgvjv †K? †Kb Zvi Ggb bvg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KuvKbgvjv n‡jv KvÂbgvjvi †Kbv `vmx| KvÂbgvjv Zv‡K KuvK‡bi wewbg‡q wK‡bwQ‡jb e‡jB Zvi bvg KuvKbgvjv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2|</w:t>
        <w:tab/>
        <w:t>KuvKbgvjv KvÂbgvjvi mv‡_ †Kgb AvPiY K‡i? †Kb K‡i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KuvKbgvjv KvÂbgvjvi mv‡_ wek¦vmNvZKZv K‡i| ivwb KvÂbgvjv wb‡Ri Mv‡qi Mqbv¸‡jv Zvi Kv‡Q †i‡L b`x‡Z Wye w`‡Z hvb| GB duv‡K KuvKbgvjv ivwbi Mqbv wb‡Ri kix‡i c‡i ivwb n‡q hvq, Avi KvÂbgvjv nb `vmx| Zvici †m KvÂbgvjv‡K w`‡q ivRevwoi me KvRKg© Kwi‡q Zuv‡K A‡bK Kó †`q| KuvKbgvjv †jvfx I AnsKvix nIqvi Kvi‡YB KvÂbgvjvi mv‡_ G ai‡bi AvPiY K‡i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3|</w:t>
        <w:tab/>
        <w:t>KvÂbgvjv †Kv_vq A‡Pbv gvby‡li †`Lv cvq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Kw`b KvÂbgvjv Kvco ay‡Z b`xi Nv‡U hvw”Q‡jb| ZLb e‡bi cv‡k GK Mv‡Qi Zjvq wZwb A‡Pbv gvby‡li †`Lv cv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4|</w:t>
        <w:tab/>
        <w:t>A‡Pbv gvbyl Kxfv‡e myPivRv I KvÂbgvjv‡K D×vi K‡i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A‡Pbv gvbylwU Zvi eyw× I g‡š¿i †Rv‡i myPivRv I KvÂbgvjv‡K D×vi K‡i| †m wcUKzowji eª‡Zi K_v e‡j KuvKbgvjv I KvÂbgvjv‡K w`‡q wcVv evbv‡bv, Avíbv †`Iqv BZ¨vw` KvR Kivq| `yR‡bi Kv‡Ri cv_©K¨ †_‡K mevB ey‡S hvq †K Avmj ivwb Avi †K bKj ivwb| Gici A‡Pbv gvbylUvi gš¿e‡j ivRvi kix‡ii me myP bKj ivwbi †Pv‡L gy‡L wM‡q weu‡a Ges Zvi g„Zz¨ nq| Gfv‡eB A‡Pbv gvbylUv bvbv †KŠk‡j KvÂbgvjv Avi myPivRvi Kó `~i K‡i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5|</w:t>
        <w:tab/>
        <w:t>KvÂbgvjv Kx Kx wcVv evbvq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KvÂbgvjv P›`ªcyix, †gvnbeuvwk, ÿxigyijx BZ¨vw` wcVv evbv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6|</w:t>
        <w:tab/>
        <w:t>Kvi Avíbv †`Iqv fv‡jv n‡qwQj? †K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KvÂbgvjvi Avíbv †`Iqv fv‡jv n‡qwQj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KvÂbgvjv I KuvKbgvjv `yR‡bB DVv‡b Avíbv w`‡qwQj| bKj ivwb KuvKbgvjv †Kej GLv‡b ILv‡b Lvejv Lvejv is w`‡q Avíbv K‡i| Zv‡Z wQj bv †Kv‡bv †mŠ›`h©| Ab¨w`‡K KvÂbgvjv cÙjZv, †mvbvi mvZ Kjm, av‡bi Qov, gq~i-cyZzj BZ¨vw` bvbv iKg †PvL Ryov‡bv bKkv Auv‡K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7|</w:t>
        <w:tab/>
        <w:t>A‡Pbv gvbyl †h eªZUvi K_v e‡j Zvi bvg Kx? GB eª‡Zi w`b ivwb‡`i Kx Ki‡Z nq?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A‡Pbv gvbyl †h eªZUvi K_v e‡j Zvi bvg n‡jv wcUKzo–wji eªZ| GB eª‡Zi w`b ivwb‡`i wcVv wejv‡Z n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8|</w:t>
        <w:tab/>
        <w:t xml:space="preserve">ivRcyÎ Zvi eÜyi Kv‡Q Kx cÖwZÁv K‡iwQ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ivRcyÎ Zvi eÜyi Kv‡Q cÖwZÁv K‡iwQj †h, †m eo n‡q hLb ivRv n‡e ZLb ivLvjeÜy‡K Zvi gš¿x evbv‡e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9|</w:t>
        <w:tab/>
        <w:t>ivRv Kxfv‡e cÖwZÁv f½ K‡i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ivRv n‡j ivLvjeÜz‡K Zuvi gš¿x evbv‡eb-GB wQj ivRvi cÖwZÁv| wKš‘ ivRv nIqvi ci A‡bK my‡Li gv‡S wZwb eÜzi K_v fy‡j hvb| Gfv‡eB wZwb eÜz‡K †`Iqv cÖwZÁv f½ K‡i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0|</w:t>
        <w:tab/>
        <w:t xml:space="preserve">Kx Kvi‡Y ivRv `y`©kvq c‡ob? kix‡i myP †Mu‡_ hvIqvq ivRvi Kx Ae¯’v n‡jv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cÖwZÁv f‡½i Kvi‡Y ivRv `y`©kvq c‡ob| kix‡i myP †Mu‡_ hvIqvq ivRv †PvL †gj‡Z cv‡ib bv, K_v ej‡Z cv‡ib bv, ï‡Z cv‡ib bv, †L‡ZI cv‡ib bv| GKK_vq ivRvi K‡ói mxgv _v‡K bv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31|</w:t>
        <w:tab/>
      </w:r>
      <w:r>
        <w:rPr>
          <w:rFonts w:cs="PunorvabaMJ" w:ascii="PunorvabaMJ" w:hAnsi="PunorvabaMJ"/>
          <w:b/>
          <w:sz w:val="24"/>
          <w:szCs w:val="24"/>
        </w:rPr>
        <w:t xml:space="preserve">wcUKzo–wji eª‡Zi w`b ivwb‡`i Kx wejv‡bvi wbqg? </w:t>
      </w:r>
    </w:p>
    <w:p>
      <w:pPr>
        <w:pStyle w:val="Normal"/>
        <w:jc w:val="both"/>
        <w:rPr/>
      </w:pPr>
      <w:r>
        <w:rPr>
          <w:rFonts w:eastAsia="Malgun Gothic"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wcUKzo–wji eª‡Zi w`b ivwb‡`i wcVv wejv‡bvi wbqg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32|</w:t>
        <w:tab/>
      </w:r>
      <w:r>
        <w:rPr>
          <w:rFonts w:cs="PunorvabaMJ" w:ascii="PunorvabaMJ" w:hAnsi="PunorvabaMJ"/>
          <w:b/>
          <w:sz w:val="24"/>
          <w:szCs w:val="24"/>
        </w:rPr>
        <w:t>KvÂbgvjv Avíbvq Kx Auv‡K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KvÂbgvjv Avíbvq Auv‡Kb cÙjZv| Avi Zvi cv‡k Auv‡Kb †mvbvi mvZ Kjm, av‡bi Qov, gq~i cyZzj|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33| </w:t>
      </w:r>
      <w:r>
        <w:rPr>
          <w:rFonts w:cs="PunorvabaMJ" w:ascii="PunorvabaMJ" w:hAnsi="PunorvabaMJ"/>
          <w:b/>
          <w:sz w:val="24"/>
          <w:szCs w:val="24"/>
        </w:rPr>
        <w:t xml:space="preserve">KuvKbgvjv A‡Pbv gvbyl Avi KvÂbgvjvi M`©vb †bIqvi ûKzg †`q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A‡Pbv †jvKwUi eyw×‡Z bKj ivwb KuvKbgvjvi KzKxwZ© mevi Kv‡Q cÖKvk n‡q hvq| mevB eyS‡Z cv‡i †K Avmj ivwb, Avi †K `vmx| KuvKbgvjv ZvB †i‡M wM‡q A‡Pbv gvbyl Avi KvÂbjvgvi M`©vb †bIqvi ûKzg †`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DËi :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 xml:space="preserve">ivRcyÎ Avi ivLvj †Q‡ji g‡a¨ Mfxi eÜyZ¡| ivRcyÎ eÜy‡K K_v †`q †h, †m ivRv n‡j eÜy‡K Zvi gš¿x evbv‡e| wKš‘ ivRv nIqvi ci †m Zvi cÖwZÁvi K_v fy‡j hvq| GKw`b Ny‡gi †fZi ivRvi mviv kixi myP‡euav n‡q hvq| Zuvi K‡ói mxgv _v‡K bv| ivRv eyS‡Z cv‡ib †h eÜy‡K †`Iqv K_v bv ivLvi Kvi‡YB AvR Zuvi G `y`©kv|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A‡Pbv gvby‡li K_vq KuvKbgvjv I KvÂbgvjv wcUKzo–wji eªZ cvjb K‡i| †ev‡S †K Avmj ivwb, Avi †K `vmx| wb‡Ri cwiPq cÖKvk n‡q hvIqvq KuvKbgvjv fxlY †i‡M hvq| Rjøv`‡K ûKzg †`q A‡Pbv gvbyl Avi KvÂbgvjvi M`©vb wb‡Z| wKš‘ A‡Pbv gvbylUv g‡š¿i gva¨‡g Rjøv`‡K †eu‡a †d‡j|</w:t>
      </w:r>
    </w:p>
    <w:p>
      <w:pPr>
        <w:pStyle w:val="Normal"/>
        <w:jc w:val="center"/>
        <w:rPr>
          <w:rFonts w:ascii="PunorvabaMJ" w:hAnsi="PunorvabaMJ" w:cs="PunorvabaMJ"/>
          <w:color w:val="FF0000"/>
          <w:sz w:val="24"/>
          <w:szCs w:val="24"/>
        </w:rPr>
      </w:pPr>
      <w:r>
        <w:rPr>
          <w:rFonts w:cs="PunorvabaMJ" w:ascii="PunorvabaMJ" w:hAnsi="PunorvabaMJ"/>
          <w:color w:val="FF0000"/>
          <w:sz w:val="24"/>
          <w:szCs w:val="24"/>
        </w:rPr>
      </w:r>
    </w:p>
    <w:p>
      <w:pPr>
        <w:pStyle w:val="Normal"/>
        <w:jc w:val="center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  <w:t>13. AevK Rjcvb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|</w:t>
        <w:tab/>
        <w:t xml:space="preserve">cw_K KLb †_‡K nuvUwQ‡jb?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†fvi †_‡K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mKvj †_‡K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`ycyi †_‡K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ivZ †_‡K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|</w:t>
        <w:tab/>
        <w:t>MšÍ‡e¨ †cuŠQ‡Z cw_K‡K AviI KZÿY nuvU‡Z n‡e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cÖvq GK NÈ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Övq `yB NÈ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Övq wZb NÈ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Övq Pvi NÈv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|</w:t>
        <w:tab/>
        <w:t>SzwoIqvjv cw_‡Ki K_v ï‡b Kx †f‡ewQj?</w:t>
      </w:r>
      <w:r>
        <w:rPr>
          <w:rFonts w:cs="PunorvabaMJ" w:ascii="PunorvabaMJ" w:hAnsi="PunorvabaMJ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cw_K Rj Pvq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w_K RjcvB Pv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w_K KuvPv Avg Pvq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w_K Avjy‡evLiv Pvq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  <w:t xml:space="preserve">SzwoIqvjvi Kv‡Q Kx wQj?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RjcvB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Rj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uvPv Avg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PvjZv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5|</w:t>
        <w:tab/>
        <w:t>cw_K SzwoIqvjvi Kv‡Q wK‡mi †LuvR Rvb‡Z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†P‡qwQ‡jb?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RjcvB‡q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R‡ji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PvjZvi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KuvPv Av‡gi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  <w:t xml:space="preserve">cw_K †Kv_vKvi †jvK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cyeMuv‡qi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yecvovi</w:t>
        <w:tab/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cwðgMuv‡qi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wðgcvovi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|</w:t>
        <w:tab/>
        <w:t xml:space="preserve">Lvwjmcy‡i †K PvKwi K‡i?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SzwoIqvjvi `v`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cw_K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„×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vgv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8|</w:t>
        <w:tab/>
        <w:t xml:space="preserve">e„× cw_K‡K Kx ej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Rv‡”Pv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nZfvM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cvMj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c`v_©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9|</w:t>
        <w:tab/>
        <w:t xml:space="preserve">c„w_exi KZ fvM ¯’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GK fvM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`yB fvM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wZb fvM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Pvi fvM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  <w:t>nvB‡Wªv‡Rb Avi Aw·‡R‡bi ivmvqwbK ms‡hvM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n‡j Kx n‡e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G·‡cwi‡g›U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Rj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nvB‡Wªv‡dvweq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ykwKj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ÔnvB‡Wªv‡dvweqvÕ A_© Kx?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Rj‡hvM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Rjvavi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Rjhvb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RjvZ¼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  <w:t>gvgv cw_K‡K †evZj fiv Kx †`Lv‡jb?</w:t>
      </w:r>
      <w:r>
        <w:rPr>
          <w:rFonts w:cs="Sulekha-Symbol" w:ascii="Sulekha-Symbol" w:hAnsi="Sulekha-Symbol"/>
          <w:b/>
          <w:sz w:val="24"/>
          <w:szCs w:val="24"/>
        </w:rPr>
        <w:t>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LvIqvi Rj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wikÖæZ Rj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yKz‡ii Rj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Nygwoi Rj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MÜIqvjv †bvsiv R‡j †Mvjvwc Rj Xvj‡ZB Zv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Kx n‡q †M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Kv‡jv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e¸wb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mv`v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jvj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4|</w:t>
        <w:tab/>
        <w:t>ÔwK”Qy gvwb bv I wK”Qy wek¦vm Kwi bvÕÑ K_vwU wQjÑ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KŠkj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g‡bi K_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iv‡Mi Abyf‚wZ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eiw³i Abyf~wZ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5|</w:t>
        <w:tab/>
        <w:t xml:space="preserve">cw_K Kxfv‡e weÁvbxi KvQ †_‡K LvIqvi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Rj Av`vq Ki‡jb?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†Rvi K‡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Pzwi K‡i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y›`i e¨envi †`wL‡q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eyw× K‡i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6|</w:t>
        <w:tab/>
        <w:t>ÔAevK RjcvbÕ bvwUKvq KqwU Pwi‡Îi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K‡_vcK_b Av‡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`yBwU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ZbwU</w:t>
        <w:tab/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PviwU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uvPwU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7|</w:t>
        <w:tab/>
        <w:t>cw_‡Ki K_v ï‡b mevB Kx KiwQj?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Rj †L‡Z w`w”Qj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Zvwo‡q w`w”Qj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_vi LuyZ aiwQj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KŠk‡j †evKv evbvw”Qj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  <w:t xml:space="preserve">ÔAevK RjcvbÕ bvwUKv †K iPbv K‡i‡Q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Z¨wRr ivq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SulSym" w:ascii="SulSym" w:hAnsi="SulSym"/>
          <w:sz w:val="21"/>
          <w:szCs w:val="24"/>
        </w:rPr>
        <w:tab/>
        <w:t>L</w:t>
      </w:r>
      <w:r>
        <w:rPr>
          <w:rFonts w:cs="PunorvabaMJ" w:ascii="PunorvabaMJ" w:hAnsi="PunorvabaMJ"/>
          <w:sz w:val="24"/>
          <w:szCs w:val="24"/>
        </w:rPr>
        <w:tab/>
        <w:t xml:space="preserve">D‡c›`ªwK‡kvi ivq‡PŠayix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yKzgvi ivq</w:t>
        <w:tab/>
      </w:r>
    </w:p>
    <w:p>
      <w:pPr>
        <w:pStyle w:val="Normal"/>
        <w:jc w:val="both"/>
        <w:rPr/>
      </w:pPr>
      <w:r>
        <w:rPr>
          <w:rFonts w:cs="SulSym" w:ascii="SulSym" w:hAnsi="SulSym"/>
          <w:sz w:val="21"/>
          <w:szCs w:val="24"/>
        </w:rPr>
        <w:tab/>
        <w:t>N</w:t>
      </w:r>
      <w:r>
        <w:rPr>
          <w:rFonts w:cs="PunorvabaMJ" w:ascii="PunorvabaMJ" w:hAnsi="PunorvabaMJ"/>
          <w:sz w:val="24"/>
          <w:szCs w:val="24"/>
        </w:rPr>
        <w:tab/>
        <w:t>myKzgvi eoyq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9|</w:t>
        <w:tab/>
        <w:t>AevK Rjcvb †Kvb ai‡bi iPbv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bvwUK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QvUMí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ÖeÜ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Dcb¨vm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0|</w:t>
        <w:tab/>
        <w:t>cw_K SzwoIqvjvi Kv‡Q Kx †P‡qwQj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KuvPv Avg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Rj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RjcvB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uvKv Avg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1|</w:t>
        <w:tab/>
        <w:t>KzKz‡i Kvgov‡j gvgv †Kvb †iv‡Mi K_v e‡jwQj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Wc‡_wiq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vgvk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RjvZ¼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UvBd‡qW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2|</w:t>
        <w:tab/>
        <w:t>cw_K KqR‡bi Kv‡Q Lvevi Rj †P‡qwQj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4 Rb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3 R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2 Rb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5 Rb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3|</w:t>
        <w:tab/>
        <w:t>e„× cw_K‡K Kq ai‡bi R‡ji K_v ej‡Z †P‡qwQj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cuwPk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Îk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`k</w:t>
        <w:tab/>
        <w:t>4.</w:t>
        <w:tab/>
        <w:t>mvZvk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4|</w:t>
        <w:tab/>
        <w:t>cw_K †kl ch©šÍ Kvi KvQ †_‡K Lvevi Rj †c‡qwQj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vjK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vg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SzwoIqvj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„×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5|</w:t>
        <w:tab/>
        <w:t>bvwUKvwU‡Z weÁvbxi Pwi‡Î Kv‡K †`Lv‡bv n‡q‡Q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SzwoIqvj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„×</w:t>
      </w:r>
    </w:p>
    <w:p>
      <w:pPr>
        <w:pStyle w:val="Normal"/>
        <w:rPr>
          <w:rFonts w:ascii="PunorvabaMJ" w:hAnsi="PunorvabaMJ" w:cs="PunorvabaMJ"/>
          <w:bCs/>
          <w:sz w:val="24"/>
          <w:szCs w:val="24"/>
        </w:rPr>
      </w:pPr>
      <w:r>
        <w:rPr>
          <w:rFonts w:eastAsia="SulSym" w:cs="SulSym" w:ascii="SulSym" w:hAnsi="SulSym"/>
          <w:sz w:val="21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evjK</w:t>
        <w:tab/>
        <w:t xml:space="preserve">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gvg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6|</w:t>
        <w:tab/>
        <w:t xml:space="preserve">cw_‡Ki †Zóv †c‡qwQj| A_©vr cw_K wQjÑ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ÿzavZ©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ccvmvZ©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kxZvZ©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fqvZ©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7|</w:t>
        <w:tab/>
        <w:t>gvgvi Kv‡Q cw_‡Ki cÖZ¨vkv Kx wQj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R‡ji e¨vcv‡i Av‡jvPbv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Lvevi Rj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RjvZ‡¼i weeiY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bvsiv I `yM©Ühy³ Rj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8|</w:t>
        <w:tab/>
        <w:t xml:space="preserve">KzKz‡ii Kvg‡o wb‡Pi †KvbwU n‡Z cv‡i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RjvZ¼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Rj‡Zó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RjvKv•ÿv</w:t>
        <w:tab/>
        <w:t>(N) Rjcvb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9|</w:t>
        <w:tab/>
        <w:t xml:space="preserve">ÔUvUKvÕ k‡ãi A_© Kx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wi®‹vi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dzUdz‡U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bvsiv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ZvR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0|</w:t>
        <w:tab/>
        <w:t xml:space="preserve">gvgvi Kg©Kv‡Ê cw_‡Ki g‡bÑ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K) AvMÖn m„wó K‡i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KŠZ‚nj m„wó K‡i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eiw³ m„wó K‡i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N„Yv m„wó K‡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mKvj †_‡K 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cÖvq GK NÈ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w_K RjcvB Pvq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4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uvPv Avg</w:t>
        <w:tab/>
        <w:t xml:space="preserve">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5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R‡ji 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cyeMuv‡qi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SzwoIqvjvi `v`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c`v_©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9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GK fvM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Rj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RjvZ¼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2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wikÖæZ Rj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3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mv`v 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KŠkj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5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eyw× K‡i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6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PviwU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7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_vi LuyZ aiwQj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8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yKzgvi ivq</w:t>
        <w:tab/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9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bvwUKv</w:t>
        <w:tab/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0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Rj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1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RjvZ¼</w:t>
        <w:tab/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2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3 Rb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3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cuwPk</w:t>
        <w:tab/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4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gvgv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5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gvgv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z w:val="24"/>
          <w:szCs w:val="24"/>
        </w:rPr>
        <w:t>26|</w:t>
      </w:r>
      <w:r>
        <w:rPr>
          <w:rFonts w:cs="PunorvabaMJ" w:ascii="PunorvabaMJ" w:hAnsi="PunorvabaMJ"/>
          <w:sz w:val="24"/>
          <w:szCs w:val="24"/>
        </w:rPr>
        <w:t xml:space="preserve"> (L) wccvmvZ© 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z w:val="24"/>
          <w:szCs w:val="24"/>
        </w:rPr>
        <w:t>27|</w:t>
      </w:r>
      <w:r>
        <w:rPr>
          <w:rFonts w:cs="PunorvabaMJ" w:ascii="PunorvabaMJ" w:hAnsi="PunorvabaMJ"/>
          <w:sz w:val="24"/>
          <w:szCs w:val="24"/>
        </w:rPr>
        <w:t xml:space="preserve"> (L) Lvevi Rj</w:t>
      </w:r>
    </w:p>
    <w:p>
      <w:pPr>
        <w:pStyle w:val="Normal"/>
        <w:rPr>
          <w:rFonts w:ascii="PunorvabaMJ" w:hAnsi="PunorvabaMJ" w:cs="PunorvabaMJ"/>
          <w:sz w:val="24"/>
          <w:szCs w:val="24"/>
        </w:rPr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b/>
          <w:bCs/>
          <w:sz w:val="24"/>
          <w:szCs w:val="24"/>
        </w:rPr>
        <w:t>28|</w:t>
      </w:r>
      <w:r>
        <w:rPr>
          <w:rFonts w:cs="PunorvabaMJ" w:ascii="PunorvabaMJ" w:hAnsi="PunorvabaMJ"/>
          <w:sz w:val="24"/>
          <w:szCs w:val="24"/>
        </w:rPr>
        <w:t xml:space="preserve"> (K) RjvZ¼; </w:t>
      </w:r>
    </w:p>
    <w:p>
      <w:pPr>
        <w:pStyle w:val="Normal"/>
        <w:rPr>
          <w:rFonts w:ascii="PunorvabaMJ" w:hAnsi="PunorvabaMJ" w:cs="PunorvabaMJ"/>
          <w:sz w:val="24"/>
          <w:szCs w:val="24"/>
        </w:rPr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b/>
          <w:bCs/>
          <w:sz w:val="24"/>
          <w:szCs w:val="24"/>
        </w:rPr>
        <w:t>29|</w:t>
      </w:r>
      <w:r>
        <w:rPr>
          <w:rFonts w:cs="PunorvabaMJ" w:ascii="PunorvabaMJ" w:hAnsi="PunorvabaMJ"/>
          <w:sz w:val="24"/>
          <w:szCs w:val="24"/>
        </w:rPr>
        <w:t xml:space="preserve"> (N) ZvRv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b/>
          <w:bCs/>
          <w:sz w:val="24"/>
          <w:szCs w:val="24"/>
        </w:rPr>
        <w:t>30|</w:t>
      </w:r>
      <w:r>
        <w:rPr>
          <w:rFonts w:cs="PunorvabaMJ" w:ascii="PunorvabaMJ" w:hAnsi="PunorvabaMJ"/>
          <w:sz w:val="24"/>
          <w:szCs w:val="24"/>
        </w:rPr>
        <w:t xml:space="preserve"> (M) weiw³ m„wó K‡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DËi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|</w:t>
        <w:tab/>
        <w:t xml:space="preserve">cw_‡Ki wNjy ïwK‡q D‡VwQj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R‡ji Z…òvq cw_‡Ki wNjy ïwK‡q D‡VwQj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2| †bc‡_¨i evjK Kx cvV KiwQ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†bc‡_¨i evjK cvV KiwQj- Ôc„w_exi wZb fvM Rj GK fvM ¯’j| mgy‡`ªi Rj jeYv³, AwZ we¯^v`Õ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|</w:t>
        <w:tab/>
        <w:t xml:space="preserve">ivmvqwbK cÖwµqvq Rj we‡kølY Ki‡j Kx cvIqv hv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ivmvqwbK cÖwµqvq Rj we‡kølY Ki‡j `yB fvM nvB‡Wªv‡Rb I GK fvM Aw·‡Rb cvIqv hvq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|</w:t>
        <w:tab/>
        <w:t xml:space="preserve">ÔwWw÷j IqvUviÕ Kx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wWw÷j IqvUvi‡K evsjvq e‡j cwikÖæZ Rj| G Rj cwi®‹vi n‡jI LvIqv hvq bv| †Kbbv G‡Z †Kv‡bv ¯^v` †b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5|</w:t>
        <w:tab/>
        <w:t>cw_K Kxfv‡e weÁvbxi KvQ †_‡K Lvevi Rj Av`vq Ki‡jb?</w:t>
      </w:r>
    </w:p>
    <w:p>
      <w:pPr>
        <w:pStyle w:val="Normal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cw_K weÁvbxi bvbv iKg Áv‡bi K_v Awek¦vm Kivi fvb Ki‡jb| weÁvbx‡K w`‡q wZwb †KŠk‡j GK Møvm Lvevi Rj Avbv‡jb| Rj wb‡q AvmvgvÎ weÁvbx‡K wKQy ejvi my‡hvM bv w`‡qB cw_K cy‡iv Møvm mvevo K‡i w`‡jb| Gfv‡eB cw_K †KŠk‡j weÁvbxi KvQ †_‡K Lvevi Rj Av`vq Ki‡j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6|</w:t>
        <w:tab/>
        <w:t>Ô†evev RjÕ ej‡Z Kx †evSvq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†evev Rj ej‡Z ÔwWw÷j IqvUviÕ ev ÔcwikÖæZ RjÕ‡K †evSvq| G R‡j †Kv‡bv iKg ¯^v` _v‡K bv e‡j Gi bvg Ô†evev RjÕ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7|</w:t>
        <w:tab/>
        <w:t>ÔRjvZ¼Õ Kv‡K e‡j? GB †ivM †Kgb K‡i nq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ÔRjvZ¼Õ n‡jv GK ai‡bi †ivM, hv‡Z AvµvšÍ n‡j gvbyl R‡ji Z…òv †c‡jI Rj †L‡Z cv‡i bv, eis Zv †`L‡jB AvZw¼Z nq| Bs‡iwR‡Z G‡K ÔnvB‡Wªv‡dvweqvÕ e‡j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RjvZ¼ †iv‡Mi RxevYy enbKvix †Kv‡bv cï gvbyl‡K Kvgov‡j gvbyl G †iv‡M AvµvšÍ n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  <w:tab/>
        <w:t>R‡ji †Zóvq cw_‡Ki g‡bi I kix‡ii Ae¯’v Kx n‡qwQj? e¨vL¨v Ki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R‡ji †Zóvq cw_‡Ki gb LyeB Aw¯’i n‡q c‡o| GKUzLvwb cvwb cvIqvi Rb¨ †m PÂj n‡q I‡V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cw_‡Ki kixi cvwbi Afv‡e K¬všÍ n‡q c‡owQj| Pzj n‡q wM‡qwQj Dm‡Kv Lym‡Kv| †Pnvivq wQj D™£všÍ fve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9.</w:t>
        <w:tab/>
        <w:t>cw_K‡K SzwoIqvjv KZ iKg R‡ji K_v ïwb‡qwQj? bvg¸‡jv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cw_K‡K SzwoIqvjv cuvP iKg R‡ji K_v ïwb‡qwQj| bvg¸‡jv n‡jvÑ 1. Kz‡qvi Rj, 2. b`xi Rj, 3. cyKz‡ii Rj, 4. K‡ji Rj Ges 5. gvgvevwoi Rj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cvwb‡Z Aw·‡Rb I nvB‡Wªv‡R‡bi cwigvY KZ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cvwb‡Z GK fvM Aw·‡Rb Avi `yB fvM nvB‡Wªv‡R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RjvZ¼ Kx? GwU n‡j Kx mgm¨v n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RjvZ¼ GK ai‡bi †ivM| RjvZ¼ n‡j cvwb LvIqvq mgm¨v †`Lv †`q| cvwb †L‡Z †M‡jB Mjvq wLP a‡i hv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2|</w:t>
        <w:tab/>
        <w:t>Kvi nvB‡Wªv‡dvweqv n‡qwQj? Kxfv‡e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ew`¨bv‡_i nvB‡Wªv‡dvweqv n‡qwQj| KzKz‡ii Kvg‡o Zvi GB †ivM n‡qwQj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bCs/>
          <w:sz w:val="24"/>
          <w:szCs w:val="24"/>
        </w:rPr>
        <w:tab/>
        <w:t>Aby‡”Q`wUi g~jfve †jL|</w:t>
      </w:r>
    </w:p>
    <w:p>
      <w:pPr>
        <w:pStyle w:val="Normal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fxlY Z…òvZ© GKRb †jvK R‡ji †Zóvq Lye Kó cv‡”Q| wKš‘ Av‡iKRb †jvK Zv‡K cvwb cvb Ki‡Z †`Iqvi e`‡j cvwbi ¸Yv¸Y m¤ú‡K© wewfbœ Áv‡bi K_v e‡j P‡j‡Q| Z…òvZ© †jvKwU bvbvfv‡e Zv‡K †evSv‡Z Pvq wKš‘ Zvi K_vi LuyZ a‡i Ab¨ †jvKwU bZzb welq m¤ú‡K© K_v ej‡Q|</w:t>
      </w:r>
    </w:p>
    <w:p>
      <w:pPr>
        <w:pStyle w:val="Normal"/>
        <w:jc w:val="center"/>
        <w:rPr>
          <w:rFonts w:ascii="PunorvabaMJ" w:hAnsi="PunorvabaMJ" w:cs="PunorvabaMJ"/>
          <w:b/>
          <w:b/>
          <w:sz w:val="32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  <w:t>14. Nvmdzj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|</w:t>
        <w:tab/>
        <w:t xml:space="preserve">Nvmdz‡jiv †`L‡Z †Kgb n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eo eo nq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QvU †QvU nq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ïayB mv`v i‡Oi nq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ïayB jvj i‡Oi nq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|</w:t>
        <w:tab/>
        <w:t xml:space="preserve">Nvmdz‡jiv Kx Ki‡Z gvbv K‡i‡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dzj wQuo‡Z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dz‡ji NÖvY wb‡Z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dzj †`L‡Z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dzj †`‡L Lywk n‡Z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|</w:t>
        <w:tab/>
        <w:t xml:space="preserve">Nvmdz‡jiv nvIqv‡Z Kx K‡i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Dovj †`q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vcwo Dwo‡q †`q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gv_v †`vjvq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†n‡m I‡V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  <w:t>Mv‡QiI cÖvY Av‡Q ZvBÑ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Mv‡Qi cvZv †Quov DwPZ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Mv‡Qi dzj †Quov DwPZ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Mv‡Qi cvZv ev dzj †Quov DwPZ bq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MvQ jvMv‡bv DwPZ bq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|</w:t>
        <w:tab/>
        <w:t xml:space="preserve">Nvmdzj‡`i †`‡L Avgiv Kx wkL‡Z cvwi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Rxeb‡K Avb‡›`i mv‡_ Dc‡fvM Ki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vb›` Kiv †_‡K weiZ _vK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m~h© IVvi Av‡M Nyg †_‡K IV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bxj AvKv‡ki euvwk †kvbv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  <w:t xml:space="preserve">Nvmdz‡jiv †Kgb evZv‡m †`v‡j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†Sv‡ov evZv‡m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`wLbv evZv‡m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cyevwj evZv‡m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kvšÍ evZv‡m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7|</w:t>
        <w:tab/>
        <w:t xml:space="preserve">KweZvs‡k Kx cÖKvwkZ n‡q‡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Nvmdzj‡`i K‡ói K_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Nvmdzj‡`i Avb›`gq Rxe‡bi K_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dzj bv †Quovi K_v 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dz‡ji myNÖv‡Yi K_v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  <w:tab/>
        <w:t>ÔwKiYÕ k‡ãi A_© Kx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m~h©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iƒcK_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 xml:space="preserve">(M) Av‡jv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Zvi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9|</w:t>
        <w:tab/>
        <w:t>ÔaivÕ k‡ãi A_© wK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dwos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†gN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„w_ex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wkwki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 xml:space="preserve">Nvmdzj †`‡L Kx n‡Z ejv n‡q‡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Avbw›`Z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elYœ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KŠZ‚njx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bvMÖnx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 xml:space="preserve">Nvmdzj I m~‡h©i g‡a¨ wgj †Kv_v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`yRb GKmv‡_ gv_v †`vjv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`yRb GKmv‡_ †n‡m I‡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`yRbB Av‡jv Qov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`yRbB Nv‡mi ey‡K †dv‡U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QvU †QvU nq</w:t>
        <w:tab/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dzj wQuo‡Z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gv_v †`vjvq 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</w:r>
      <w:r>
        <w:rPr>
          <w:rFonts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Mv‡Qi cvZv ev dzj †Quov DwPZ bq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Rxeb‡K Avb‡›`i mv‡_ Dc‡fvM Kiv</w:t>
        <w:tab/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kvšÍ evZv‡m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7|</w:t>
      </w:r>
      <w:r>
        <w:rPr>
          <w:rFonts w:cs="PunorvabaMJ" w:ascii="PunorvabaMJ" w:hAnsi="PunorvabaMJ"/>
          <w:sz w:val="24"/>
          <w:szCs w:val="24"/>
        </w:rPr>
        <w:t xml:space="preserve"> (L) Nvmdzj‡`i Avb›`gq Rxe‡bi K_v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</w:r>
      <w:r>
        <w:rPr>
          <w:rFonts w:cs="PunorvabaMJ" w:ascii="PunorvabaMJ" w:hAnsi="PunorvabaMJ"/>
          <w:sz w:val="24"/>
          <w:szCs w:val="24"/>
        </w:rPr>
        <w:t xml:space="preserve"> (M) Av‡jv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9|</w:t>
      </w:r>
      <w:r>
        <w:rPr>
          <w:rFonts w:cs="PunorvabaMJ" w:ascii="PunorvabaMJ" w:hAnsi="PunorvabaMJ"/>
          <w:sz w:val="24"/>
          <w:szCs w:val="24"/>
        </w:rPr>
        <w:t xml:space="preserve"> (M) c„w_ex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</w:r>
      <w:r>
        <w:rPr>
          <w:rFonts w:cs="PunorvabaMJ" w:ascii="PunorvabaMJ" w:hAnsi="PunorvabaMJ"/>
          <w:sz w:val="24"/>
          <w:szCs w:val="24"/>
        </w:rPr>
        <w:t xml:space="preserve"> (K) Avbw›`Z;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</w:r>
      <w:r>
        <w:rPr>
          <w:rFonts w:cs="PunorvabaMJ" w:ascii="PunorvabaMJ" w:hAnsi="PunorvabaMJ"/>
          <w:sz w:val="24"/>
          <w:szCs w:val="24"/>
        </w:rPr>
        <w:t xml:space="preserve"> (L) `yRb GKmv‡_ †n‡m I‡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DËi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|</w:t>
        <w:tab/>
        <w:t>Nvmdzj¸‡jv †Kvb †Kvb i‡Oi nq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Nvmdzj¸‡jv jvj, bxj I mv`v i‡Oi nq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|</w:t>
        <w:tab/>
        <w:t xml:space="preserve">Nvmdz‡jiv nvIqv‡Z gv_v †`vjvq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</w:t>
      </w:r>
      <w:r>
        <w:rPr>
          <w:rFonts w:cs="PunorvabaMJ" w:ascii="PunorvabaMJ" w:hAnsi="PunorvabaMJ"/>
          <w:sz w:val="24"/>
          <w:szCs w:val="24"/>
        </w:rPr>
        <w:t xml:space="preserve"> : Nvmdz‡jiv Avb‡›` †eu‡P _vK‡Z fv‡jvev‡m| nvIqv‡Z gv_v `ywj‡q Zviv Zv‡`i g‡bi Avb›`‡K cÖKvk K‡i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|</w:t>
        <w:tab/>
        <w:t xml:space="preserve">Nvmdz‡jiv Kxfv‡e †n‡m I‡V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mKv‡j m~‡h©i Av‡jvq Pviw`‡K Av‡jvwKZ nq| bvbv i‡Oi Nvmdzj¸‡jvI ZLb SKgK K‡i I‡V| †`‡L g‡b nq, m~‡h©i wKiY †j‡M‡Q e‡j Zviv †hb nvm‡Q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4|</w:t>
        <w:tab/>
        <w:t>Nvmdzj‡`i cÖwZ Avgiv †Kgb AvPiY Kie? †Kb?</w:t>
      </w:r>
    </w:p>
    <w:p>
      <w:pPr>
        <w:pStyle w:val="Normal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 DËi :</w:t>
      </w:r>
      <w:r>
        <w:rPr>
          <w:rFonts w:cs="PunorvabaMJ" w:ascii="PunorvabaMJ" w:hAnsi="PunorvabaMJ"/>
          <w:sz w:val="24"/>
          <w:szCs w:val="24"/>
        </w:rPr>
        <w:t xml:space="preserve"> Nvmdzj‡`iI cÖvY i‡q‡Q| ZvB Avgiv Zv‡`i wQu‡o Kó †`e bv| Nvmdz‡ji Avb›`gq Rxeb †`‡L Avgiv Rxeb‡K Dc‡fvM Ki‡Z wkLe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5|</w:t>
        <w:tab/>
        <w:t>nvIqv‡Z Kviv gv_v †`vjv‡”Q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Nvmdz‡jiv nvIqv‡Z gv_v †`vjv‡”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6|</w:t>
        <w:tab/>
        <w:t>Nvmdzj Avgv‡`i Kv‡Q Kx wgbwZ Ki‡Q? †Kb Ki‡Q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Nvmdzj‡`i Avgiv †hb wQu‡o ev cv‡q `‡j Kó bv w`B Avgv‡`i Kv‡Q Nvmdzj GB wgbwZ K‡i‡Q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Mv‡Q dzj dzU‡j Zv Mv‡QB my›`i gvbvq| ZvB MvQ †_‡K dzj †Quov DwPZ bq| Mv‡Q †dvUv dz‡ji †mŠ›`h© †`‡L Avgiv †hb Avb›` cvB Avi dzj ev dzjMvQ‡K †hb Kó bv w`B †mB wgbwZ K‡i‡Q Nvmdzj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7|</w:t>
        <w:tab/>
        <w:t>Nvmdzj Kvi mv‡_ wb‡R‡K Zzjbv K‡i‡Q? Kxfv‡e Zzjbv K‡i‡Q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Nvmdzj wb‡R‡K aivi ey‡Ki †mœn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KYvi jvj bxj mv`v nvwm wn‡m‡e Zzjbv K‡i‡Q|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c„w_exi ey‡K Nv‡miv †hb †mœ‡ni †QvU †QvU we›`y wn‡m‡e †e‡o I‡V| †m Nv‡m †h is-†ei‡Oi dzj †dv‡U, Zv‡`i †`‡L †hb g‡b nq Nv‡mi gy‡L †j‡M _vKv jvj bxj mv`v nvwmi SjKvw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  <w:tab/>
        <w:t>dzj gvbyl‡K Kxfv‡e Avb›` †`q?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dzj cÖK…wZi GK we¯§q| Gi †mŠ›`h© Zzjbvnxb| dz‡ji myM‡Ü Avgv‡`i gb f‡i hvq| dzj Zvi †mŠ›`h© I myevm w`‡q gvbyl‡K Avb›` †`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9|</w:t>
        <w:tab/>
        <w:t>Nvmdz‡jiv Kx †kv‡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Nvmdz‡jiv iƒcK_v Avi bxj AvKv‡ki euvwk †kv‡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Nvmdz‡jiv nvIqv‡Z Kx K‡i? AvKv‡k Zviv dzU‡j Nvmdz‡jiv Kx K‡i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Nvmdz‡jiv nvIqv‡Z gv_v †`vjvq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 xml:space="preserve">AvKv‡k Zviv dzU‡j Nvmdz‡jiv iƒcK_v I bxj AvKv‡ki euvwk ïb‡Z ïb‡Z kvšÍ evZv‡m †`v‡j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  <w:t>jvj bxj mv`v nvwm ej‡Z Kv‡`i †evSv‡bv n‡q‡Q? m~‡h©i Av‡jv dz‡U DV‡j Nvmdz‡jiv Kx K‡i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jvj bxj mv`v nvwm ej‡Z Nvmdzj‡`i †evSv‡bv n‡q‡Q|</w:t>
      </w:r>
    </w:p>
    <w:p>
      <w:pPr>
        <w:pStyle w:val="Normal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m~‡h©i Av‡jv dzU‡j Nvmdz‡jiv †mB Av‡jv‡Z †hb †n‡m I‡V Avi g‡bi Avb‡›` gv_v bvwo‡q `yj‡Z _v‡K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KweZvskwUi g~jfve †jL|</w:t>
      </w:r>
    </w:p>
    <w:p>
      <w:pPr>
        <w:pStyle w:val="Normal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Nvmdz‡jiv Nv‡mi ey‡K bvbv i‡Oi nvwmi Avfvi g‡Zv Qwo‡q _v‡K| m~‡h©i Av‡jv‡Z Zviv †hb SKgwK‡q †n‡m I‡V| Avi Avb‡›` gv_v †`vjvq| AvKv‡k Zviv dzU‡j Nvmdz‡jiv iƒcK_v I bxj AvKv‡ki euvwk ïb‡Z ïb‡Z kvšÍ evZv‡m †`v‡j| GKK_vq Nvmdz‡jiv Lye Avb‡›` RxebUv‡K Dc‡fvM K‡i|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unorvabaMJ" w:hAnsi="PunorvabaMJ" w:cs="PunorvabaMJ"/>
          <w:b/>
          <w:b/>
          <w:sz w:val="24"/>
          <w:szCs w:val="24"/>
          <w:lang w:val="en-US" w:eastAsia="en-US"/>
        </w:rPr>
      </w:pPr>
      <w:r>
        <w:rPr>
          <w:rFonts w:cs="PunorvabaMJ" w:ascii="PunorvabaMJ" w:hAnsi="PunorvabaMJ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unorvabaMJ" w:hAnsi="PunorvabaMJ" w:cs="PunorvabaMJ"/>
          <w:b/>
          <w:b/>
          <w:sz w:val="24"/>
          <w:szCs w:val="24"/>
          <w:lang w:val="en-US" w:eastAsia="en-US"/>
        </w:rPr>
      </w:pPr>
      <w:r>
        <w:rPr>
          <w:rFonts w:cs="PunorvabaMJ" w:ascii="PunorvabaMJ" w:hAnsi="PunorvabaMJ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  <w:t>15. gvwUi wb‡P †h kni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|</w:t>
        <w:tab/>
        <w:t>gnv¯’vbMo, gqbvgwZ BZ¨vw` n‡”Q Ñ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cÖvK…wZK †mŠ›`‡h©i wb`k©b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ÖZœZvwË¡K wb`k©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aywbK bMi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Bs‡iR Avg‡ji ¯’vcZ¨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|</w:t>
        <w:tab/>
        <w:t xml:space="preserve">jvjgvB †Kv_vq Aew¯’Z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Kzwgjøvq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biwms`x‡Z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w`bvRcy‡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Uv½vB‡j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|</w:t>
        <w:tab/>
        <w:t xml:space="preserve">wLª÷c~e© KZ kZ‡K M½v b`xi Zx‡i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mymf¨ gvby‡liv _vKZ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`k †_‡K bq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bq †_‡K AvU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U †_‡K mvZ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mvZ †_‡K Qq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4|</w:t>
        <w:tab/>
        <w:t xml:space="preserve">Dqvix I e‡Uk¦i cÖK…Zc‡ÿ cvkvcvwk Aew¯’Z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>`ywUÑ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b`x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MÖvg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n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vnvo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|</w:t>
        <w:tab/>
        <w:t xml:space="preserve">Dqvix I e‡Uk¦i MÖv‡g cÖvqB Kx cvIqv †hZ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cÖvK…wZK m¤ú`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SulSym" w:ascii="SulSym" w:hAnsi="SulSym"/>
          <w:sz w:val="21"/>
          <w:szCs w:val="24"/>
        </w:rPr>
        <w:tab/>
        <w:t>L</w:t>
      </w:r>
      <w:r>
        <w:rPr>
          <w:rFonts w:cs="PunorvabaMJ" w:ascii="PunorvabaMJ" w:hAnsi="PunorvabaMJ"/>
          <w:sz w:val="24"/>
          <w:szCs w:val="24"/>
        </w:rPr>
        <w:tab/>
        <w:t>cÖvPxb gvby‡li K¼vj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ÖvPxb ¯^Y©gy`ªv</w:t>
        <w:tab/>
      </w:r>
    </w:p>
    <w:p>
      <w:pPr>
        <w:pStyle w:val="Normal"/>
        <w:jc w:val="both"/>
        <w:rPr/>
      </w:pPr>
      <w:r>
        <w:rPr>
          <w:rFonts w:cs="SulSym" w:ascii="SulSym" w:hAnsi="SulSym"/>
          <w:sz w:val="21"/>
          <w:szCs w:val="24"/>
        </w:rPr>
        <w:tab/>
        <w:t>N</w:t>
      </w:r>
      <w:r>
        <w:rPr>
          <w:rFonts w:cs="PunorvabaMJ" w:ascii="PunorvabaMJ" w:hAnsi="PunorvabaMJ"/>
          <w:sz w:val="24"/>
          <w:szCs w:val="24"/>
        </w:rPr>
        <w:tab/>
        <w:t>cÖZœZvwË¡K wb`k©b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  <w:t xml:space="preserve">1955 mv‡j kªwgK‡`i †d‡j hvIqv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†jŠnwcÊ¸‡jv †Kgb wQj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Î‡KvYvKvi I GKgyL †PvL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KgyL †PvLv I nvjK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eM©vKvi I fvix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Î‡KvYvKvi I nvjKv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|</w:t>
        <w:tab/>
        <w:t xml:space="preserve">1956 mv‡j cÖvß gy`ªvfvÊv‡i KZ¸‡jv gy`ªv wQj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GK nvRv‡ii g‡Zv</w:t>
        <w:tab/>
      </w:r>
    </w:p>
    <w:p>
      <w:pPr>
        <w:pStyle w:val="Normal"/>
        <w:jc w:val="both"/>
        <w:rPr/>
      </w:pPr>
      <w:r>
        <w:rPr>
          <w:rFonts w:cs="SulSym" w:ascii="SulSym" w:hAnsi="SulSym"/>
          <w:sz w:val="21"/>
          <w:szCs w:val="24"/>
        </w:rPr>
        <w:tab/>
        <w:t>L</w:t>
      </w:r>
      <w:r>
        <w:rPr>
          <w:rFonts w:cs="PunorvabaMJ" w:ascii="PunorvabaMJ" w:hAnsi="PunorvabaMJ"/>
          <w:sz w:val="24"/>
          <w:szCs w:val="24"/>
        </w:rPr>
        <w:tab/>
        <w:t xml:space="preserve">`yB nvRv‡ii g‡Z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wZb nvRv‡ii g‡Zv</w:t>
        <w:tab/>
      </w:r>
    </w:p>
    <w:p>
      <w:pPr>
        <w:pStyle w:val="Normal"/>
        <w:jc w:val="both"/>
        <w:rPr/>
      </w:pPr>
      <w:r>
        <w:rPr>
          <w:rFonts w:cs="SulSym" w:ascii="SulSym" w:hAnsi="SulSym"/>
          <w:sz w:val="21"/>
          <w:szCs w:val="24"/>
        </w:rPr>
        <w:tab/>
        <w:t>N</w:t>
      </w:r>
      <w:r>
        <w:rPr>
          <w:rFonts w:cs="PunorvabaMJ" w:ascii="PunorvabaMJ" w:hAnsi="PunorvabaMJ"/>
          <w:sz w:val="24"/>
          <w:szCs w:val="24"/>
        </w:rPr>
        <w:tab/>
        <w:t>Pvi nvRv‡ii g‡Zv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  <w:t>KLb †_‡K nvweeyjøvn cvVvb Dqvix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" w:ascii="PunorvabaMJ" w:hAnsi="PunorvabaMJ"/>
          <w:b/>
          <w:sz w:val="24"/>
          <w:szCs w:val="24"/>
        </w:rPr>
        <w:t>e‡Uk¦‡ii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wb`k©b Rv`yN‡i Rgv †`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1933-34 mv‡ji ci †_‡K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1955-56 mv‡ji ci †_‡K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1974-75 mv‡ji ci †_‡K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2000-2001 mv‡ji ci †_‡K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9|</w:t>
        <w:tab/>
        <w:t>2000 mv‡j Dqvix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" w:ascii="PunorvabaMJ" w:hAnsi="PunorvabaMJ"/>
          <w:b/>
          <w:sz w:val="24"/>
          <w:szCs w:val="24"/>
        </w:rPr>
        <w:t xml:space="preserve">e‡Uk¦‡ii LbbKv‡Ri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>†bZ…‡Z¡ †K wQ‡jb?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nvwbd cvVvb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nvweeyjøvn cvVvb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ywd †gv¯ÍvwdRyi ingvb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Rvdi BKevj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  <w:t>nvwbd cvVvb †ckvq Kx wQ‡jb?</w:t>
      </w:r>
      <w:r>
        <w:rPr>
          <w:rFonts w:cs="Sulekha-Symbol" w:ascii="Sulekha-Symbol" w:hAnsi="Sulekha-Symbol"/>
          <w:b/>
          <w:sz w:val="24"/>
          <w:szCs w:val="24"/>
        </w:rPr>
        <w:t>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¯‹zj wkÿK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K‡jR wkÿK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v`ªvmv wkÿK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ek¦we`¨vjq wkÿK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RbLuvi‡U‡K wK‡mi mÜvb cvIqv †M‡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eŠ×</w:t>
      </w:r>
      <w:r>
        <w:rPr>
          <w:rFonts w:cs="SutonnyMJ" w:ascii="SutonnyMJ" w:hAnsi="Sutonny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cÙgw›`‡i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`yM©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bM‡ii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†eŠ× wenv‡ii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ÖvPxb Rv`yN‡ii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2|</w:t>
        <w:tab/>
        <w:t>Dqvix-e‡Uk¦‡ii cÖPzi cÖvPxb wb`k©b msMÖn K‡i Rv`yN‡i †K Rgv †`b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nvwmeyjøvn cvVvb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nvwdRyjøvn cvVv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nvweeyjøvn cvVvb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kwidzjøvn cvVvb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3|</w:t>
        <w:tab/>
        <w:t>GKwU †eŠ×wenv‡ii mÜvb cvIqv †M‡QÑ</w:t>
      </w:r>
    </w:p>
    <w:p>
      <w:pPr>
        <w:pStyle w:val="Normal"/>
        <w:jc w:val="both"/>
        <w:rPr>
          <w:rFonts w:ascii="PunorvabaMJ" w:hAnsi="PunorvabaMJ" w:cs="PunorvabaMJ"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fvlvb‡U‡K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RvbLuvi‡U‡K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U‡Kinv‡U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U½xi‡U‡K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4|</w:t>
        <w:tab/>
        <w:t>†Kvb b`xcv‡oi we¯ÍxY© AÂj Ry‡o wQj mymf¨ gvbylR‡bi emevm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ywoM½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ªþcyÎ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xZjÿ¨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gNb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5|</w:t>
        <w:tab/>
        <w:t>eªþcyÎ b` e‡q wM‡q‡Q †Kvb AÂ‡ji cvk w`‡q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gaycy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qbvgwZ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vnvocy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biwms`x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6|</w:t>
        <w:tab/>
        <w:t>GB mf¨Zv cÖvPxbKv‡j Kx bv‡g wek¦Ry‡o cwiwPZ wQj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iƒcvMo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bMov</w:t>
      </w:r>
    </w:p>
    <w:p>
      <w:pPr>
        <w:pStyle w:val="Normal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†mvbvMov</w:t>
      </w:r>
      <w:r>
        <w:rPr>
          <w:rFonts w:cs="PunorvabaMJ" w:ascii="PunorvabaMJ" w:hAnsi="PunorvabaMJ"/>
          <w:bCs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 †mvbvSzwi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7|</w:t>
        <w:tab/>
        <w:t xml:space="preserve">Ômf¨Õ kãwUi A_© Kx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Rbc`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f`ª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bybœZ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DbœZ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8|</w:t>
        <w:tab/>
        <w:t>XvKv †_‡K Dqvix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" w:ascii="PunorvabaMJ" w:hAnsi="PunorvabaMJ"/>
          <w:b/>
          <w:sz w:val="24"/>
          <w:szCs w:val="24"/>
        </w:rPr>
        <w:t xml:space="preserve">e‡Uk¦‡ii Ae¯’vb †Kvb w`‡K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~e© w`‡K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DËi w`‡K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DËi-c~e© w`‡K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DËi-cwðg w`‡K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9|</w:t>
        <w:tab/>
        <w:t>Dqvix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" w:ascii="PunorvabaMJ" w:hAnsi="PunorvabaMJ"/>
          <w:b/>
          <w:sz w:val="24"/>
          <w:szCs w:val="24"/>
        </w:rPr>
        <w:t xml:space="preserve">e‡Uk¦i †_‡K cvIqv wb`k©b M‡elYv K‡i Kx †evSv hv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Lv‡b mf¨ gvbyl‡`i evm wQj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vby‡li RxebhvÎv AbybœZ wQj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hy×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weMÖn †ewk n‡Zv 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¯’vbwU †ewk w`‡bi cyi‡bv bq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0|</w:t>
        <w:tab/>
        <w:t xml:space="preserve">Ôg~j¨evbÕ k‡ãi A_© Kx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`vwg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f`ª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iŠc¨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ÖZœm¤ú`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1|</w:t>
        <w:tab/>
        <w:t xml:space="preserve">Aby‡”Q‡` g~jZ Kx cÖKvwkZ n‡q‡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ÖvPxb g„rwk‡íi cwiwPwZ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HwZnvwmK ¯’vc‡Z¨i cwiP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eL¨vZ cÖZœZvwË¡K ¯’vcbvi cwiPq 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vaywbK RxebhvÎv m¤ú‡K© aviY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2|</w:t>
        <w:tab/>
        <w:t>ÔcÖvPxbÕ k‡ãi A_© Kx?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 xml:space="preserve">(K) cÖvK…wZK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cÖZœZvwË¡K ¯’vb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‡bK cyivZ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D”P ¸Ym¤úbœ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3| Dqvix-e‡Uk¦‡ii cÖZœZvwË¡K wb`k©b msMÖ‡ni cÖ_g cÖ‡Póv †bIqv nq KZ mv‡j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1933 mv‡j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1955 mv‡j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1970 mv‡j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2000 mv‡j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4|</w:t>
        <w:tab/>
        <w:t xml:space="preserve">ÔLbbÕ k‡ãi A_© Kx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D×vi Kiv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‡elYv Ki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vwe®‹vi Ki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Z© Ki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5|</w:t>
        <w:tab/>
        <w:t>nvweeyjøvn cvVvb cÖZœZvwË¡K wb`k©b msMÖn K‡i †Kv_vq Rgv †`b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_vbvq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¯‹z‡j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Rv`yN‡i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Pqvig¨v‡bi Kvh©vj‡q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6|</w:t>
        <w:tab/>
        <w:t>ÔDqvixÕ n‡jv GKwU-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Rv`yN‡ii bvg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Öv‡gi bvg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ek¦we`¨vj‡qi bvg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n‡i bvg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1|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ÖZœZvwË¡K wb`k©b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Kzwgjøvq</w:t>
        <w:tab/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mvZ †_‡K Qq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MÖvg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5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ÖZœZvwË¡K wb`k©b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Î‡KvYvKvi I GKgyL †PvL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7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Pvi nvRv‡ii g‡Zv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8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1974-75 mv‡ji ci †_‡K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9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ywd †gv¯ÍvwdRyi ingvb</w:t>
        <w:tab/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¯‹zj wkÿK</w:t>
        <w:tab/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†eŠ× wenv‡ii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2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>nvweeyjøvn cvVvb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3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RvbLuvi‡U‡K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4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kxZjÿ¨v</w:t>
        <w:tab/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biwms`x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†mvbvMo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17|</w:t>
      </w:r>
      <w:r>
        <w:rPr>
          <w:rFonts w:cs="PunorvabaMJ" w:ascii="PunorvabaMJ" w:hAnsi="PunorvabaMJ"/>
          <w:sz w:val="24"/>
          <w:szCs w:val="24"/>
        </w:rPr>
        <w:t xml:space="preserve"> (L) f`ª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18|</w:t>
      </w:r>
      <w:r>
        <w:rPr>
          <w:rFonts w:cs="PunorvabaMJ" w:ascii="PunorvabaMJ" w:hAnsi="PunorvabaMJ"/>
          <w:sz w:val="24"/>
          <w:szCs w:val="24"/>
        </w:rPr>
        <w:t xml:space="preserve"> (M) DË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c~e© w`‡K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19|</w:t>
      </w:r>
      <w:r>
        <w:rPr>
          <w:rFonts w:cs="PunorvabaMJ" w:ascii="PunorvabaMJ" w:hAnsi="PunorvabaMJ"/>
          <w:sz w:val="24"/>
          <w:szCs w:val="24"/>
        </w:rPr>
        <w:t xml:space="preserve"> (K) GLv‡b mf¨ gvbyl‡`i evm wQj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20|</w:t>
      </w:r>
      <w:r>
        <w:rPr>
          <w:rFonts w:cs="PunorvabaMJ" w:ascii="PunorvabaMJ" w:hAnsi="PunorvabaMJ"/>
          <w:sz w:val="24"/>
          <w:szCs w:val="24"/>
        </w:rPr>
        <w:t xml:space="preserve"> (K) `vwg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21|</w:t>
      </w:r>
      <w:r>
        <w:rPr>
          <w:rFonts w:cs="PunorvabaMJ" w:ascii="PunorvabaMJ" w:hAnsi="PunorvabaMJ"/>
          <w:sz w:val="24"/>
          <w:szCs w:val="24"/>
        </w:rPr>
        <w:t xml:space="preserve"> (M) weL¨vZ cÖZœZvwË¡K ¯’vcbvi cwiPq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22|</w:t>
      </w:r>
      <w:r>
        <w:rPr>
          <w:rFonts w:cs="PunorvabaMJ" w:ascii="PunorvabaMJ" w:hAnsi="PunorvabaMJ"/>
          <w:sz w:val="24"/>
          <w:szCs w:val="24"/>
        </w:rPr>
        <w:t xml:space="preserve"> (M) A‡bK cyivZb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23|</w:t>
      </w:r>
      <w:r>
        <w:rPr>
          <w:rFonts w:cs="PunorvabaMJ" w:ascii="PunorvabaMJ" w:hAnsi="PunorvabaMJ"/>
          <w:sz w:val="24"/>
          <w:szCs w:val="24"/>
        </w:rPr>
        <w:t xml:space="preserve"> (K) 1933 mv‡j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24|</w:t>
      </w:r>
      <w:r>
        <w:rPr>
          <w:rFonts w:cs="PunorvabaMJ" w:ascii="PunorvabaMJ" w:hAnsi="PunorvabaMJ"/>
          <w:sz w:val="24"/>
          <w:szCs w:val="24"/>
        </w:rPr>
        <w:t xml:space="preserve"> (N) MZ© Ki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25|</w:t>
      </w:r>
      <w:r>
        <w:rPr>
          <w:rFonts w:cs="PunorvabaMJ" w:ascii="PunorvabaMJ" w:hAnsi="PunorvabaMJ"/>
          <w:sz w:val="24"/>
          <w:szCs w:val="24"/>
        </w:rPr>
        <w:t xml:space="preserve"> (M) Rv`yN‡i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26|</w:t>
      </w:r>
      <w:r>
        <w:rPr>
          <w:rFonts w:cs="PunorvabaMJ" w:ascii="PunorvabaMJ" w:hAnsi="PunorvabaMJ"/>
          <w:sz w:val="24"/>
          <w:szCs w:val="24"/>
        </w:rPr>
        <w:t xml:space="preserve"> (L) MÖv‡gi bvg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DËi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|</w:t>
        <w:tab/>
        <w:t xml:space="preserve">gqbvgwZ, gnv¯’vbMo, cvnvocyi G¸‡jv `~i †_‡K mn‡RB †`Lv hvq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qbvgwZ, gnv¯’vbMo, cvnvocyi G¸‡jv gvwUi Ici wXwei AvKv‡i Aew¯’Z| ZvB G¸‡jv‡K `~i †_‡KI mn‡R †`Lv hvq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|</w:t>
        <w:tab/>
        <w:t>gnv¯’vbMo I gaycyi M‡oi gvwU †`‡L g„wËKv ˆeÁvwbKMY Kx e‡j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nv¯’vbMo I gaycyi M‡oi gvwU †`‡L g„wËKv ˆeÁvwbKMY e‡jb, G AÂ‡ji gvwU nvRvi</w:t>
      </w:r>
      <w:r>
        <w:rPr>
          <w:rFonts w:cs="SutonnyMJ" w:ascii="SutonnyMJ" w:hAnsi="Sutonny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nvRvi eQ‡ii cyi‡bv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|</w:t>
        <w:tab/>
        <w:t>Dqvix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rFonts w:cs="PunorvabaMJ" w:ascii="PunorvabaMJ" w:hAnsi="PunorvabaMJ"/>
          <w:b/>
          <w:bCs/>
          <w:sz w:val="24"/>
          <w:szCs w:val="24"/>
        </w:rPr>
        <w:t>e‡Uk¦i ¯’vbwU biwms`xi †Kvb †Kvb Dc‡Rjvq Aew¯’Z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‡Uk¦i ¯’vbwU biwms`xi †ejve I wkecyi Dc‡Rjvq Aew¯’Z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|</w:t>
        <w:tab/>
        <w:t>Dqvi</w:t>
      </w:r>
      <w:r>
        <w:rPr>
          <w:rFonts w:cs="SutonnyMJ" w:ascii="SutonnyMJ" w:hAnsi="SutonnyMJ"/>
          <w:b/>
          <w:bCs/>
          <w:sz w:val="24"/>
          <w:szCs w:val="24"/>
        </w:rPr>
        <w:t>x-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e‡Uk¦i iv‡R¨i mv‡_ Kv‡`i †hvMv‡hvM wQj e‡j aviYv Kiv n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‡Uk¦i iv‡R¨i mv‡_ `wÿY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c~e© Gwkqv †_‡K ïiæ K‡i †ivgvb mvgªv‡R¨i †hvMv‡hvM wQj e‡j aviYv Kiv n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5|</w:t>
        <w:tab/>
        <w:t>Dqvix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e‡Uk¦i m¤ú‡K© Aa¨vcK mywd †gv¯ÍvwdRyi ingv‡bi gZvgZ Kx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e‡Uk¦i m¤ú‡K© Aa¨vcK mywd †gv¯ÍvwdRyi ingvb gZ cÖKvk K‡ib, AZ¨šÍ mg„×kvjx Ges mwVK cwiKíbvq Mov GB mf¨ZvwU cÖvPxb Kv‡j Ô†mvbvMovÕ bv‡g cwiwPZ wQj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6|</w:t>
        <w:tab/>
        <w:t>Dqvix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e‡Uk¦i †_‡K KZ `~‡i †Kv_vq †eŠ× cÙgw›`i Avwe®‹…Z n‡q‡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‡Uk¦i †_‡K 4 wK‡jvwgUvi `~‡i wkecyi Dc‡Rjvi gw›`i wfUvq GKwU †eŠ× cÙgw›`i Avwe®‹…Z n‡q‡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7|</w:t>
        <w:tab/>
        <w:t>Dqvix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rFonts w:cs="PunorvabaMJ" w:ascii="PunorvabaMJ" w:hAnsi="PunorvabaMJ"/>
          <w:b/>
          <w:bCs/>
          <w:sz w:val="24"/>
          <w:szCs w:val="24"/>
        </w:rPr>
        <w:t>e‡Uk¦i e‡j hv †kvbv hvq Zv Avm‡j Kx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Dqvix Avi e‡Uk¦i Avm‡j cvkvcvwk `ywU MÖvg| G ¯’vbmg~‡ni gvwU Lyu‡o mycÖvPxb GK bM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Rbc‡`i mÜvb cvIqv †M‡Q| eZ©gv‡b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‡Uk¦i ej‡Z evsjv‡`‡ki GKwU cÖZœZvwË¡K ¯’vb‡K wb‡`©k Kiv n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  <w:t>Dqvix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" w:ascii="PunorvabaMJ" w:hAnsi="PunorvabaMJ"/>
          <w:b/>
          <w:sz w:val="24"/>
          <w:szCs w:val="24"/>
        </w:rPr>
        <w:t xml:space="preserve">e‡Uk¦i XvKv †_‡K KZ wK‡jvwgUvi `~‡i Aew¯’Z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‡Uk¦i XvKv †_‡K 70 wK‡jvwgUvi `~‡i Aew¯’Z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9|</w:t>
        <w:tab/>
        <w:t>Dqvix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" w:ascii="PunorvabaMJ" w:hAnsi="PunorvabaMJ"/>
          <w:b/>
          <w:sz w:val="24"/>
          <w:szCs w:val="24"/>
        </w:rPr>
        <w:t>e‡Uk¦i †Kvb †Rjvq Aew¯’Z? mywd †gv¯ÍvwdRyi ingv‡bi cwiPq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e‡Uk¦i biwms`x †Rjvq Aew¯’Z|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mywd †gv¯ÍvwdRyi ingvb n‡jb Rvnv½xibMi wek¦we`¨vj‡qi cÖZœZË¡ wefv‡Mi Aa¨vcK| Zuvi †bZ…‡Z¡ 2000 mv‡j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‡Uk¦‡ii Lbb KvR ïiæ n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  <w:t>Dqvix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" w:ascii="PunorvabaMJ" w:hAnsi="PunorvabaMJ"/>
          <w:b/>
          <w:sz w:val="24"/>
          <w:szCs w:val="24"/>
        </w:rPr>
        <w:t xml:space="preserve">e‡Uk¦‡ii gvwU Lbb K‡i Kx Kx wb`k©b cvIqv †M‡Q? 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‡Uk¦‡ii gvwU Lbb K‡i gnvg~j¨evb me cÖZœZvwË¡K wb`k©b Avwe®‹…Z n‡q‡Q| G¸‡jvi g‡a¨ i‡q‡Q AvovB nvRvi eQ‡ii cÖvPxb `yM©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bMi, B‡Ui ¯’vcZ¨, e›`i, iv¯Ív, Mwj, †cvovgvwUi djK, g~j¨evb cv_i, cv_‡ii evULviv, Kv‡Pi cuywZ, gy`ªvfvÊvi BZ¨vw`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>cÖZœZvwË¡K wb`k©b ej‡Z Kx †evS? evsjv‡`‡ki cÖZœZvwË¡K wb`k©b¸wj m¤ú‡K© hv Rvb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cÖZœZvwË¡K wb`k©b ej‡Z Avgiv eywS Ggb GKwU HwZnvwmK ¯’vb‡K †hLvb †_‡K A‡bK cyivZb wRwbmcÎ cvIqv wM‡q‡Q|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evsjv‡`‡ki cÖZœZvwË¡K wb`k©b¸‡jvi g‡a¨ D‡jøL‡hvM¨ n‡jvÑ †mvbviMuv, cvnvocyi, gnv¯’vbMo, gqbvgwZ BZ¨vw`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†mvbviMuv :</w:t>
      </w:r>
      <w:r>
        <w:rPr>
          <w:rFonts w:cs="PunorvabaMJ" w:ascii="PunorvabaMJ" w:hAnsi="PunorvabaMJ"/>
          <w:sz w:val="24"/>
          <w:szCs w:val="24"/>
        </w:rPr>
        <w:t xml:space="preserve"> †mvbviMuv Ae¯’vb XvKv †_‡K mvZvk wK‡jvwgUvi c~e©-`wÿ‡Y bvivqYMÄ †Rjvq| GwU gyNj Avg‡ji cÖwm× e¨emv †K›`ª wQj| GLv‡b cÖvß wb`k©b¸‡jvi g‡a¨ aŸsmcÖvß †Kjøv, gmwR`, cvbvg bM‡ii aŸsmve‡kl BZ¨vw` D‡jøL‡hvM¨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 xml:space="preserve">cvnvocyi : </w:t>
      </w:r>
      <w:r>
        <w:rPr>
          <w:rFonts w:cs="PunorvabaMJ" w:ascii="PunorvabaMJ" w:hAnsi="PunorvabaMJ"/>
          <w:sz w:val="24"/>
          <w:szCs w:val="24"/>
        </w:rPr>
        <w:t>ivRkvnx wefv‡Mi bIMuv †Rjvi e`jMvwQ Dc‡Rjvq Aew¯’Z| GLv‡b cvj es‡ki ivRv‡`i mg‡qi cÖZœ¯’‡ji mÜvb cvIqv wM‡q‡Q| GLvbKvi me‡P‡q ¸iæZ¡c~Y© cyivKxwZ©wU †mvgcyi gnvwenvi bv‡g cwiwPZ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 xml:space="preserve">gnv¯’vbMo : </w:t>
      </w:r>
      <w:r>
        <w:rPr>
          <w:rFonts w:cs="PunorvabaMJ" w:ascii="PunorvabaMJ" w:hAnsi="PunorvabaMJ"/>
          <w:sz w:val="24"/>
          <w:szCs w:val="24"/>
        </w:rPr>
        <w:t>GwU wLªóc~e© Pvi kZK †_‡K cieZ©x c‡b‡iv kZ eQ‡ii †ewk mgqKv‡ji evsjvi BwZnv‡mi wPý enb K‡i| GLv‡b cÖvPxb ÔcyÊªbMiÕ-Gi aŸsmve‡kl Av‡Q| GwU e¸ov kni †_‡K †Z‡iv wK.wg. DË‡i Ki‡Zvqv b`xi Zx‡i Aew¯’Z| GLvbKvi gvwU Luy‡o A‡bK HwZnvwmK wb`k©b D×vi Kiv n‡q‡Q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 xml:space="preserve">gqbvgwZ : </w:t>
      </w:r>
      <w:r>
        <w:rPr>
          <w:rFonts w:cs="PunorvabaMJ" w:ascii="PunorvabaMJ" w:hAnsi="PunorvabaMJ"/>
          <w:sz w:val="24"/>
          <w:szCs w:val="24"/>
        </w:rPr>
        <w:t>Kzwgjøv kni †_‡K AvU wK.wg. `wÿY-cwð‡g Gi Ae¯’vb| GLv‡b A‡bK¸‡jv cÖZœ¯’‡ji mÜvb cvIqv †M‡Q| G ¯’vb¸‡jv‡Z wg‡j‡Q †eŠ× mf¨Zvi A‡bK wb`k©b| wn›`y I ˆRb a‡g©i A‡bK †`e-†`exi g~wZ©I cvIqv †M‡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>Dqvix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rFonts w:cs="PunorvabaMJ" w:ascii="PunorvabaMJ" w:hAnsi="PunorvabaMJ"/>
          <w:b/>
          <w:bCs/>
          <w:sz w:val="24"/>
          <w:szCs w:val="24"/>
        </w:rPr>
        <w:t>e‡Uk¦‡ii cÖZœZvwË¡K wb`k©b Kxfv‡e gvby‡li bR‡i G‡jv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1933 mv‡j Dqvix MÖv‡g kªwgKiv gvwU Lbb Kivi mgq wKQy gy`ªvi mÜvb cvq| ¯’vbxq ¯‹zj wkÿK nvwbd cvVvb †mLvb †_‡K 20-30wU gy`ªv msMÖn K‡ib|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cieZ©x‡Z Zuvi †Q‡j nvweeyjøvn cvVvb GLvb †_‡K wÎ‡KvYvKvi I GKgyL †PvLv `ywU †jŠnwcÊ, †iŠc¨gy`ªv BZ¨vw` msMÖn K‡ib| 1974-75 mv‡ji ci †_‡K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‡Uk¦‡ii cÖPzi wb`k©b msMÖn K‡i Rv`yN‡i Rgv †`b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2000 mv‡j Aa¨vcK mywd †gv¯ÍvwdRyi ingv‡bi †bZ…‡Z¡ G cÖZœZvwË¡K ¯’v‡b LbbKvR ïiæ nq| G mgq bvbv iKg g~j¨evb cÖZœm¤ú‡`i mÜvb cvIqv hvq Ges ¯’vbwU we‡klfv‡e cwiwPwZ jvf K‡i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>Dqvix-e‡Uk¦i GjvKwU evsjv‡`‡ki †Kvb AÂ‡j Aew¯’Z? GB GjvKvwUi cÖZœZvwË¡K AÂ‡j cwiYZ nIqvi wcQ‡b Kx KviY Zv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Dqvix-e‡Uk¦i GjvKvwU biwms`x †Rjvi †ejve I wkecyi Dc‡Rjvq Aew¯’Z| G GjvKvwU gaycyi Mo AÂ‡ji AšÍf©y³|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f~wgK¤ú, eb¨v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cøveb, b`xfvOb BZ¨vw` bvbv cÖvK…wZK `y‡hv©‡M GKwU AÂ‡ji f~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cÖK…wZ‡Z mg‡qi mv‡_ mv‡_ eo ai‡bi cwieZ©b N‡U|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‡Uk¦i GjvKvwU‡ZI GKBfv‡e cwieZ©b mvwaZ n‡q‡Q| d‡j mymf¨ GB bM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Rbc`wU Kv‡ji weeZ©‡b gvwUPvcv c‡o nvwi‡q hvq| Gfv‡eB GwU cÖZœZvwË¡K wb`k©‡b cwiYZ n‡q‡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>eªþcyÎ b` Av‡M †Kv_v w`‡q cÖevwnZ n‡Zv Avi GLb †Kv_vq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eªþcyÎ b`wU 1770 mvj ch©šÍ cÖvPxb †mvbviMuv bM‡ii cvk w`‡q cÖevwnZ n‡Zv| cieZx©‡Z Gi MwZc_ cwiewZ©Z nq| eZ©gv‡b GwU biwms`x w`‡q e‡q P‡j‡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5|</w:t>
        <w:tab/>
        <w:t>†Kvb †Kvb wb`k©b †_‡K Dqvix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rFonts w:cs="PunorvabaMJ" w:ascii="PunorvabaMJ" w:hAnsi="PunorvabaMJ"/>
          <w:b/>
          <w:bCs/>
          <w:sz w:val="24"/>
          <w:szCs w:val="24"/>
        </w:rPr>
        <w:t>e‡Uk¦‡ii mgqKvj Rvbv hvq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1933 mv‡j Dqvix MÖv‡g kªwgKiv gvwU Lb‡bi mgq wKQy gy`ªvi mÜvb cvb| G gy`ªv¸‡jv wQj e½‡`‡ki I fvi‡Zi cÖvPxbZg †iŠc¨gy`ªv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cieZx© mg‡q 2000 mv‡j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‡Uk¦‡i LbbKvR ïiæ nq| G mgq GLvb †_‡K cÖvß wb`k©b¸‡jv‡K M‡elYv K‡i we‡klÁ‡`i aviYv nq †h gvwUi wb‡P _vKv G ¯’vbwU cÖvq AvovB nvRvi eQ‡ii cyi‡bv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>Dqvix-e‡Uk¦i GjvKvwU m¤ú‡K© HwZnvwmKMY hv aviYv K‡i‡Qb Zv eY©bv Ki|</w:t>
      </w:r>
    </w:p>
    <w:p>
      <w:pPr>
        <w:pStyle w:val="Normal"/>
        <w:jc w:val="center"/>
        <w:rPr/>
      </w:pPr>
      <w:r>
        <w:rPr>
          <w:rFonts w:cs="PunorvabaMJ" w:ascii="PunorvabaMJ" w:hAnsi="PunorvabaMJ"/>
          <w:sz w:val="24"/>
          <w:szCs w:val="24"/>
        </w:rPr>
        <w:t>DËi :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HwZnvwmKM‡Yi aviYv, Dqvix-e‡Uk¦‡ii gvwUi wb‡P _vKv ¯’vbwU cÖvq AvovB nvRvi eQ‡ii cyi‡bv| eªþcyÎ b` n‡q e‡½vcmvM‡ii ga¨ w`‡q GB Rbc‡`i e¨emvq evwYR¨ PjZ| `wÿY-c~e© Gwkqv †_‡K my`~i †ivgvb mvgªvR¨ ch©šÍ ÔDqvix-e‡Uk¦iÕ iv‡R¨i †hvMv‡hvM wQj|</w:t>
      </w:r>
    </w:p>
    <w:p>
      <w:pPr>
        <w:pStyle w:val="Normal"/>
        <w:jc w:val="center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17|</w:t>
        <w:tab/>
      </w:r>
      <w:r>
        <w:rPr>
          <w:rFonts w:cs="PunorvabaMJ" w:ascii="PunorvabaMJ" w:hAnsi="PunorvabaMJ"/>
          <w:b/>
          <w:sz w:val="24"/>
          <w:szCs w:val="24"/>
        </w:rPr>
        <w:t>1933 mv‡j Dqvix MÖv‡g kªwgKiv gvwU LbbKv‡j Kx cvq?</w:t>
      </w:r>
    </w:p>
    <w:p>
      <w:pPr>
        <w:pStyle w:val="Normal"/>
        <w:jc w:val="both"/>
        <w:rPr/>
      </w:pPr>
      <w:r>
        <w:rPr>
          <w:rFonts w:eastAsia="Malgun Gothic"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1933 mv‡j Dqvix MÖv‡g kªwgKiv gvwU LbbKv‡j GKwU cv‡Î Rgv‡bv wKQy †iŠc¨gy`ªv cvq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18|</w:t>
        <w:tab/>
      </w:r>
      <w:r>
        <w:rPr>
          <w:rFonts w:cs="PunorvabaMJ" w:ascii="PunorvabaMJ" w:hAnsi="PunorvabaMJ"/>
          <w:b/>
          <w:sz w:val="24"/>
          <w:szCs w:val="24"/>
        </w:rPr>
        <w:t>Dqvix-e‡Uk¦‡ii wb`k©b msMÖ‡n †gvnv¤§` nvwbd cvVv‡bi f‚wgKv m¤ú‡K© `ywU evK¨ †jL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1| †gvnv¤§` nvwbd cvVvb 1933 mv‡j Dqvix-e‡Uk¦i †_‡K cÖvß †iŠc¨gy`ªv msiÿY K‡ib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2| GLvbKvi wb`©kb msMÖ‡ni e¨vcv‡i Zuvi †Q‡j nvweeyjøvn cvVvb‡K m‡PZb K‡i †Zv‡jb|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19| </w:t>
      </w:r>
      <w:r>
        <w:rPr>
          <w:rFonts w:cs="PunorvabaMJ" w:ascii="PunorvabaMJ" w:hAnsi="PunorvabaMJ"/>
          <w:b/>
          <w:sz w:val="24"/>
          <w:szCs w:val="24"/>
        </w:rPr>
        <w:t>nvweeyjøvn cvVvb Zuvi msMÖn Kiv cÖZœZvwË¡K wb`k©b Rv`yN‡i Rgv †`b †Kb?</w:t>
      </w:r>
    </w:p>
    <w:p>
      <w:pPr>
        <w:pStyle w:val="Normal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nvweeyjøvn cvVv‡bi msMÖn Kiv cÖZœZvwË¡K wb`k©b¸‡jv evsjvi cÖvPxb mf¨Zvi cwiPq enb K‡i| Rv`yN‡i †m¸‡jv ivLv n‡j Zv †_‡K gvbyl A‡bK wKQy Rvb‡Z cvi‡e| GB welqwU ey‡SwQ‡jb nvweeyjøvn cvVvb| ZvB wZwb wb`k©b¸‡jv Rv`yN‡i Rgv †`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bCs/>
          <w:sz w:val="24"/>
          <w:szCs w:val="24"/>
        </w:rPr>
        <w:tab/>
        <w:t>Aby‡”Q`wUi g~jfve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biwms`x †Rjvq Aew¯’Z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‡Uk¦i evsjv‡`‡ki GKwU Ab¨Zg cÖZœZvwË¡K ¯’vb| 2000 mv‡j Rvnv½xibMi wek¦we`¨vj‡qi cÖZœZ‡Ë¡i Aa¨vcK mywd †gv¯ÍvwdRyi ingv‡b †bZ…‡Z¡ GLv‡b Lbb KvR ïiæ nq| GLvb †_‡K cvIqv hvq A‡bK g~j¨evb cÖZœm¤ú`| G¸‡jv we‡kølY K‡i †evSv hvq, GLv‡b A‡bK Av‡M DbœZ gvbyl‡`i emevm wQj|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Dqvix-e‡Uk¦i n‡jv cvkcvwk `ywU MÖvg| GB `yB MÖv‡g gvwU LbbKv‡j bvbv ai‡bi cÖZœZvwË¡K wb`k©b cvIqv †hZ| ¯’vbxq ¯‹zj wkÿK †gvnv¤§` nvwbd cvVvb I Zuvi †Q‡j G wb`k©b¸‡jv msMÖn K‡ib| cÖvß wb`©kb¸‡jv G AÂ‡j cÖvPxb Rbc‡`i Aw¯Í‡Z¡i cÖgvY enb K‡i|</w:t>
      </w:r>
    </w:p>
    <w:p>
      <w:pPr>
        <w:pStyle w:val="Normal"/>
        <w:jc w:val="center"/>
        <w:rPr>
          <w:rFonts w:ascii="PunorvabaMJ" w:hAnsi="PunorvabaMJ" w:cs="PunorvabaMJ"/>
          <w:b/>
          <w:b/>
          <w:sz w:val="32"/>
          <w:szCs w:val="24"/>
        </w:rPr>
      </w:pPr>
      <w:r>
        <w:rPr>
          <w:rFonts w:cs="PunorvabaMJ" w:ascii="PunorvabaMJ" w:hAnsi="PunorvabaMJ"/>
          <w:b/>
          <w:bCs/>
          <w:sz w:val="32"/>
          <w:szCs w:val="24"/>
        </w:rPr>
        <w:t>17. fveyK †Q‡jwU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.</w:t>
        <w:tab/>
        <w:t xml:space="preserve">weÁvbx RM`xkP›`ª emy †Q‡j‡ejvq †Kgb wQ‡j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vbwc‡U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kvšÍwkó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`yišÍ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†KŠZ‚njk~b¨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.</w:t>
        <w:tab/>
        <w:t xml:space="preserve">RM`xkP‡›`ªi MÖv‡gi bvg Kx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g‡nkLvjx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vb›`cyi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ivwpLvj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†KvUvwjcvov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.</w:t>
        <w:tab/>
        <w:t xml:space="preserve">RM`xkP›`ª emy wb‡Pi †Kvb ¯‹z‡ji QvÎ wQ‡j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eµgcyi wRjv ¯‹zj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MvcvjMÄ wRjv ¯‹zj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gqgbwmsn wRjv ¯‹zj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XvKv wRjv ¯‹zj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.</w:t>
        <w:tab/>
        <w:t xml:space="preserve">RM`xkP›`ª emy KjKvZvq †Kvb ¯‹z‡j cov‡kvbv K‡i‡Q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KjKvZv cvewjK ¯‹zj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wPj‡WªbÕm dvD‡Ûkb ¯‹zj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b¨vkbvj g‡Wj ¯‹zj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†m›U †Rwfqvm© ¯‹zj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.</w:t>
        <w:tab/>
        <w:t>RM`xkP›`ª emy †Kvb Zvwi‡L Rb¥MÖnY K‡ib?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1858 mv‡ji 30G b‡f¤^i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1874 mv‡ji 30G b‡f¤^i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1858 mv‡ji 30G wW‡m¤^i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1874 mv‡ji 30G wW‡m¤^i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.</w:t>
        <w:tab/>
        <w:t xml:space="preserve">RM`xkP›`ª emyi cov‡kvbvi nv‡ZLwo nq †Kv_v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KjKvZvq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bR evwo‡Z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we‡j‡Z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Öv_wgK we`¨vj‡q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.</w:t>
        <w:tab/>
        <w:t>RM`xkP›`ª emy KZ mv‡j GdG cvm K‡ib?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1874 mv‡j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1878 mv‡j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1880 mv‡j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1885 mv‡j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8.</w:t>
        <w:tab/>
        <w:t xml:space="preserve">RM`xkP›`ª emy we‡j‡Z Kx co‡Z hv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AvBb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¨emvq cÖkvmb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Ö‡KŠkj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v³vwi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9.</w:t>
        <w:tab/>
        <w:t xml:space="preserve">RM`xkP›`ª emy KZ mv‡j †KgweªR wek¦we`¨vj‡q co‡Z wM‡qwQ‡j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1881 mv‡j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1885 mv‡j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1981 mv‡j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1985 mv‡j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.</w:t>
        <w:tab/>
        <w:t xml:space="preserve">RM`xkP›`ª emy KZ mv‡j †`‡k wd‡i Av‡m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1878 mv‡j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1881 mv‡j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1883 mv‡j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1885 mv‡j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.</w:t>
        <w:tab/>
        <w:t>Bs‡iR Aa¨vcK‡`i Zzjbvq fviZxq Aa¨vcK‡`i †eZb wQjÑ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Pvi fv‡Mi GK fvM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SulSym" w:ascii="SulSym" w:hAnsi="SulSym"/>
          <w:sz w:val="21"/>
          <w:szCs w:val="24"/>
        </w:rPr>
        <w:tab/>
        <w:t>L</w:t>
      </w:r>
      <w:r>
        <w:rPr>
          <w:rFonts w:cs="PunorvabaMJ" w:ascii="PunorvabaMJ" w:hAnsi="PunorvabaMJ"/>
          <w:sz w:val="24"/>
          <w:szCs w:val="24"/>
        </w:rPr>
        <w:tab/>
        <w:t>wZb fv‡Mi GK fvM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Pvi fv‡Mi wZbfvM</w:t>
        <w:tab/>
      </w:r>
    </w:p>
    <w:p>
      <w:pPr>
        <w:pStyle w:val="Normal"/>
        <w:jc w:val="both"/>
        <w:rPr/>
      </w:pPr>
      <w:r>
        <w:rPr>
          <w:rFonts w:cs="SulSym" w:ascii="SulSym" w:hAnsi="SulSym"/>
          <w:sz w:val="21"/>
          <w:szCs w:val="24"/>
        </w:rPr>
        <w:tab/>
        <w:t>N</w:t>
      </w:r>
      <w:r>
        <w:rPr>
          <w:rFonts w:cs="PunorvabaMJ" w:ascii="PunorvabaMJ" w:hAnsi="PunorvabaMJ"/>
          <w:sz w:val="24"/>
          <w:szCs w:val="24"/>
        </w:rPr>
        <w:tab/>
        <w:t>wZb fv‡Mi `yB fvM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.</w:t>
        <w:tab/>
        <w:t xml:space="preserve">RM`xkP›`ª emy wZb eQi †eZb †bbwb †K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A‡_©i cÖ‡qvRb wQj bv e‡j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K‡j‡Ri Dbœq‡b `vb K‡iwQ‡j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ˆel‡g¨i weiæ‡× cÖwZev` Rvwb‡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QvÎQvÎx‡`i Ici Awfgvb K‡i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.</w:t>
        <w:tab/>
        <w:t xml:space="preserve">ÔbvBUÕ Dcvwa cvIqvi ci RM`xkP›`ª emyi bv‡gi Av‡M Kx hy³ nq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¨v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gv÷vi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MÖU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bvBU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.</w:t>
        <w:tab/>
        <w:t xml:space="preserve">weÁvbx Awjfvi jR I jW© †Kjwfb RM`xkP›`ª‡K †Kv_vq Aa¨vcbv Kivi Avgš¿Y Rvbv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d«v‡Ý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we‡j‡Z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‡gwiKvq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fvi‡Z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.</w:t>
        <w:tab/>
        <w:t>RM`xkP›`ª emyi †Kvb w`KwU weÁvbx Awjfvi jR I jW© †Kjwfb‡K gy» K‡i?</w:t>
      </w:r>
      <w:r>
        <w:rPr>
          <w:rFonts w:cs="PunorvabaMJ" w:ascii="PunorvabaMJ" w:hAnsi="PunorvabaMJ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y›`i AvPvi e¨envi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SulSym" w:ascii="SulSym" w:hAnsi="SulSym"/>
          <w:sz w:val="21"/>
          <w:szCs w:val="24"/>
        </w:rPr>
        <w:tab/>
        <w:t>L</w:t>
      </w:r>
      <w:r>
        <w:rPr>
          <w:rFonts w:cs="PunorvabaMJ" w:ascii="PunorvabaMJ" w:hAnsi="PunorvabaMJ"/>
          <w:sz w:val="24"/>
          <w:szCs w:val="24"/>
        </w:rPr>
        <w:tab/>
        <w:t>wbfz©j wPwKrm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Kl©Yxq †Pnviv</w:t>
        <w:tab/>
      </w:r>
    </w:p>
    <w:p>
      <w:pPr>
        <w:pStyle w:val="Normal"/>
        <w:jc w:val="both"/>
        <w:rPr/>
      </w:pPr>
      <w:r>
        <w:rPr>
          <w:rFonts w:cs="SulSym" w:ascii="SulSym" w:hAnsi="SulSym"/>
          <w:sz w:val="21"/>
          <w:szCs w:val="24"/>
        </w:rPr>
        <w:tab/>
        <w:t>N</w:t>
      </w:r>
      <w:r>
        <w:rPr>
          <w:rFonts w:cs="PunorvabaMJ" w:ascii="PunorvabaMJ" w:hAnsi="PunorvabaMJ"/>
          <w:sz w:val="24"/>
          <w:szCs w:val="24"/>
        </w:rPr>
        <w:tab/>
        <w:t>cvw</w:t>
      </w:r>
      <w:r>
        <w:rPr>
          <w:rFonts w:eastAsia="Malgun Gothic" w:cs="PunorvabaMJ" w:ascii="PunorvabaMJ" w:hAnsi="PunorvabaMJ"/>
          <w:sz w:val="24"/>
          <w:szCs w:val="24"/>
        </w:rPr>
        <w:t>Ê</w:t>
      </w:r>
      <w:r>
        <w:rPr>
          <w:rFonts w:cs="PunorvabaMJ" w:ascii="PunorvabaMJ" w:hAnsi="PunorvabaMJ"/>
          <w:sz w:val="24"/>
          <w:szCs w:val="24"/>
        </w:rPr>
        <w:t>Z¨c~Y© e³…Zv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.</w:t>
        <w:tab/>
        <w:t xml:space="preserve">RM`xkP›`ª emy KZ mv‡j AwZÿz`ª Zi½m„wó Avwe®‹vi K‡ib? 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1890 mv‡j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1895 mv‡j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1899 mv‡j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1905 mv‡j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7.</w:t>
        <w:tab/>
        <w:t xml:space="preserve">†Kvb Kv‡R RM`xkP‡›`ªi †`k‡cÖ‡gi cwiPq cvIqv hv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e‡j‡Z Aa¨vcbvi Avgš¿Y cÖZ¨vL¨v‡b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SulSym" w:ascii="SulSym" w:hAnsi="SulSym"/>
          <w:sz w:val="21"/>
          <w:szCs w:val="24"/>
        </w:rPr>
        <w:tab/>
        <w:t>L</w:t>
      </w:r>
      <w:r>
        <w:rPr>
          <w:rFonts w:cs="PunorvabaMJ" w:ascii="PunorvabaMJ" w:hAnsi="PunorvabaMJ"/>
          <w:sz w:val="24"/>
          <w:szCs w:val="24"/>
        </w:rPr>
        <w:tab/>
        <w:t>we‡j‡Z Wv³vwi co‡Z hvIqvq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bvBU Dcvwa MÖnY Kivq</w:t>
        <w:tab/>
      </w:r>
    </w:p>
    <w:p>
      <w:pPr>
        <w:pStyle w:val="Normal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SulSym" w:ascii="SulSym" w:hAnsi="SulSym"/>
          <w:sz w:val="21"/>
          <w:szCs w:val="24"/>
        </w:rPr>
        <w:tab/>
        <w:t xml:space="preserve"> N</w:t>
      </w:r>
      <w:r>
        <w:rPr>
          <w:rFonts w:cs="PunorvabaMJ" w:ascii="PunorvabaMJ" w:hAnsi="PunorvabaMJ"/>
          <w:sz w:val="24"/>
          <w:szCs w:val="24"/>
        </w:rPr>
        <w:t xml:space="preserve"> cwi‡ek-cÖK…wZ ch©‡eÿY Kivq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18|</w:t>
        <w:tab/>
        <w:t>†Kvb mZ¨wU cÖgvY K‡i RM`xkP›`ª emy †ewk cwiwPwZ jvf K‡ib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v‡Qi cÖvY Av‡Q</w:t>
        <w:tab/>
      </w:r>
    </w:p>
    <w:p>
      <w:pPr>
        <w:pStyle w:val="Normal"/>
        <w:jc w:val="both"/>
        <w:rPr/>
      </w:pPr>
      <w:r>
        <w:rPr>
          <w:rFonts w:cs="SulSym" w:ascii="SulSym" w:hAnsi="SulSym"/>
          <w:sz w:val="21"/>
          <w:szCs w:val="24"/>
        </w:rPr>
        <w:tab/>
        <w:t>L</w:t>
      </w:r>
      <w:r>
        <w:rPr>
          <w:rFonts w:cs="PunorvabaMJ" w:ascii="PunorvabaMJ" w:hAnsi="PunorvabaMJ"/>
          <w:sz w:val="24"/>
          <w:szCs w:val="24"/>
        </w:rPr>
        <w:tab/>
        <w:t>AwZÿz`ª Zi½ m„wó K‡i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nvKv‡k †hvMv‡hv‡Mi †ÿ‡Î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eZvi Ges †Uwjwfkb Avwe®‹v‡ii gva¨‡g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19|</w:t>
        <w:tab/>
        <w:t>RM`xkP</w:t>
      </w:r>
      <w:r>
        <w:rPr>
          <w:rFonts w:cs="PunorvabaMJ" w:ascii="PunorvabaMJ" w:hAnsi="PunorvabaMJ"/>
          <w:b/>
          <w:bCs/>
          <w:color w:val="000000"/>
          <w:sz w:val="24"/>
          <w:szCs w:val="24"/>
        </w:rPr>
        <w:t>›`ª emy KjKvZvq †cÖwm‡WwÝ K‡j‡R †Kvb wel‡qi Aa¨vcK wn‡m‡e †hvM`vb K‡ib?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SulSym" w:ascii="SulSym" w:hAnsi="SulSym"/>
          <w:sz w:val="21"/>
          <w:szCs w:val="24"/>
        </w:rPr>
        <w:tab/>
        <w:t>K</w:t>
      </w:r>
      <w:r>
        <w:rPr>
          <w:rFonts w:cs="PunorvabaMJ" w:ascii="PunorvabaMJ" w:hAnsi="PunorvabaMJ"/>
          <w:sz w:val="24"/>
          <w:szCs w:val="24"/>
        </w:rPr>
        <w:tab/>
        <w:t>evsj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`v_©weÁvb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Bs‡iwR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MwYZ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color w:val="000000"/>
          <w:sz w:val="24"/>
          <w:szCs w:val="24"/>
        </w:rPr>
        <w:tab/>
        <w:t>20|</w:t>
        <w:tab/>
        <w:t>RM`xkP›`ª emy †Kv_vq Rb¥MÖnY K‡ib?</w:t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SulSym" w:ascii="SulSym" w:hAnsi="SulSym"/>
          <w:sz w:val="21"/>
          <w:szCs w:val="24"/>
        </w:rPr>
        <w:tab/>
        <w:t>K</w:t>
      </w:r>
      <w:r>
        <w:rPr>
          <w:rFonts w:cs="PunorvabaMJ" w:ascii="PunorvabaMJ" w:hAnsi="PunorvabaMJ"/>
          <w:sz w:val="24"/>
          <w:szCs w:val="24"/>
        </w:rPr>
        <w:tab/>
        <w:t>gqgbwmsn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XvKv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zwgjø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dwi`cyi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color w:val="000000"/>
          <w:sz w:val="24"/>
          <w:szCs w:val="24"/>
        </w:rPr>
        <w:tab/>
        <w:t>21|</w:t>
        <w:tab/>
        <w:t>ÔRM`xkP›`ª emyi cÖ‡Z¨KwU Avwe®‹vi weÁvb RM‡Z GK GKwU weRq¯Í¤¢Õ K_vwU †K e‡jwQ‡jb?</w:t>
      </w:r>
    </w:p>
    <w:p>
      <w:pPr>
        <w:pStyle w:val="Normal"/>
        <w:jc w:val="both"/>
        <w:rPr/>
      </w:pPr>
      <w:r>
        <w:rPr>
          <w:rFonts w:cs="SulSym" w:ascii="SulSym" w:hAnsi="SulSym"/>
          <w:sz w:val="21"/>
          <w:szCs w:val="24"/>
        </w:rPr>
        <w:tab/>
        <w:t>K</w:t>
      </w:r>
      <w:r>
        <w:rPr>
          <w:rFonts w:cs="PunorvabaMJ" w:ascii="PunorvabaMJ" w:hAnsi="PunorvabaMJ"/>
          <w:sz w:val="24"/>
          <w:szCs w:val="24"/>
        </w:rPr>
        <w:tab/>
        <w:t>weÁvbx Awjfvi jR</w:t>
        <w:tab/>
      </w:r>
    </w:p>
    <w:p>
      <w:pPr>
        <w:pStyle w:val="Normal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eÁvbx jW© †Kjwfb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weÁvbx AvBb÷vB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eÁvbx M¨vwjwjI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2|</w:t>
        <w:tab/>
        <w:t xml:space="preserve">ÔcÖ‡qvMÕ k‡ãi A_© Kx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`yb©vg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¨envi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wkÿ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vnŸvb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3|</w:t>
        <w:tab/>
        <w:t xml:space="preserve">weÁvbx Awjfvi jR I jW© †Kjwfb RM`xkP›`ª emy‡K †Kv_vq Aa¨vcbvi Avgš¿Y Rvbv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Bsj¨v‡Û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v‡gwiKvq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Rvg©vwb‡Z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d«v‡Ý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4|</w:t>
        <w:tab/>
        <w:t xml:space="preserve">†KvbwUi Kvi‡Y Avgiv †Uwjwfkb †`L‡Z cvwi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K) †µ‡¯‹vMÖvd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i‡Rvbv÷ †iKW©vi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ivWvi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vB‡µvI‡qf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5|</w:t>
        <w:tab/>
        <w:t>ÔM‡elYvÕ k‡ãi A_© Kx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Avwe®‹vi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bymÜv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kÿv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mdjZv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6|</w:t>
        <w:tab/>
        <w:t xml:space="preserve">Aby‡”Q‡` Kx cÖKvwkZ n‡q‡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RM`xkP›`ª emyi †Q‡j‡ejvi K_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RM`xkP›`ª emyi we`¨vR©‡bi K_v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RM`xkP›`ª emyi wek¦åg‡Yi K_v 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RM`xkP›`ª emyi M‡elYv I Avwe®‹v‡ii K_v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7|</w:t>
        <w:tab/>
        <w:t>Ô†MŠieÕ k‡ãi A_© Kx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K) mybvg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iY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h©v`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ÖnY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8| RM`xkP›`ª emyi Ôwbiæ‡Ï‡ki KvwnbxÕ MÖš’wU Kx ai‡bi MÖš’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íMÖš’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ˆeÁvwbK KíKvwnwb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ˆeÁvwbK Avwe®‹v‡ii Kvwnwb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ve¨MÖš’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9|</w:t>
        <w:tab/>
        <w:t>m¨vi RM`xkP›`ª emy weÁvbgw›`i cÖwZôv K‡ib †Kb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‡elYv cwiPvjbvi Rb¨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g©PP©vi Rb¨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‡g©i ˆeÁvwbK e¨vL¨v cÖ`v‡bi Rb¨</w:t>
      </w:r>
    </w:p>
    <w:p>
      <w:pPr>
        <w:pStyle w:val="Normal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vwnZ¨ PP©vi Rb¨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0|</w:t>
        <w:tab/>
        <w:t>Aby‡”Q` Abymv‡i weÁvbPP©vq m¨vi RM`xkP›`ª emyi mdjZv Kvi mgZzj¨ wQj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vBb÷vB‡b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wbDU‡bi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AvwK©wgwW‡mi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viDB‡bi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1|</w:t>
        <w:tab/>
        <w:t>ÔPP©v k‡ãi A_© Kx?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vwe®‹v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h©v`v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f¨vm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vnŸv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.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kvšÍwkó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.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ivwpLvj</w:t>
        <w:tab/>
        <w:t xml:space="preserve">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.</w:t>
        <w:tab/>
      </w:r>
      <w:r>
        <w:rPr>
          <w:rFonts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gqgbwmsn wRjv ¯‹zj 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4.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†m›U †Rwfqvm© ¯‹zj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.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1858 mv‡ji 30G b‡f¤^i 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.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bR evwo‡Z</w:t>
        <w:tab/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.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1878 mv‡j</w:t>
        <w:tab/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8.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v³vwi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9.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1881 mv‡j</w:t>
        <w:tab/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.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1885 mv‡j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.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Zb fv‡Mi `yB fvM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2.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ˆel‡g¨i weiæ‡× cÖwZev` Rvwb‡q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.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¨vi</w:t>
        <w:tab/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.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we‡j‡Z 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.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vw</w:t>
      </w:r>
      <w:r>
        <w:rPr>
          <w:rFonts w:eastAsia="Malgun Gothic" w:cs="PunorvabaMJ" w:ascii="PunorvabaMJ" w:hAnsi="PunorvabaMJ"/>
          <w:sz w:val="24"/>
          <w:szCs w:val="24"/>
        </w:rPr>
        <w:t>Ê</w:t>
      </w:r>
      <w:r>
        <w:rPr>
          <w:rFonts w:cs="PunorvabaMJ" w:ascii="PunorvabaMJ" w:hAnsi="PunorvabaMJ"/>
          <w:sz w:val="24"/>
          <w:szCs w:val="24"/>
        </w:rPr>
        <w:t>Z¨c~Y© e³…Zv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.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1895 mv‡j</w:t>
        <w:tab/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7.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e‡j‡Z Aa¨vcbvi Avgš¿Y cÖZ¨vL¨v‡b</w:t>
        <w:tab/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18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Mv‡Qi cÖvY Av‡Q</w:t>
      </w:r>
    </w:p>
    <w:p>
      <w:pPr>
        <w:pStyle w:val="Normal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19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c`v_©weÁvb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color w:val="000000"/>
          <w:sz w:val="24"/>
          <w:szCs w:val="24"/>
        </w:rPr>
      </w:pPr>
      <w:r>
        <w:rPr>
          <w:rFonts w:cs="PunorvabaMJ" w:ascii="PunorvabaMJ" w:hAnsi="PunorvabaMJ"/>
          <w:b/>
          <w:bCs/>
          <w:color w:val="000000"/>
          <w:sz w:val="24"/>
          <w:szCs w:val="24"/>
        </w:rPr>
        <w:tab/>
        <w:t>20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gqgbwmsn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color w:val="000000"/>
          <w:sz w:val="24"/>
          <w:szCs w:val="24"/>
        </w:rPr>
        <w:tab/>
        <w:t>21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weÁvbx AvBb÷vBb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22|</w:t>
      </w:r>
      <w:r>
        <w:rPr>
          <w:rFonts w:cs="PunorvabaMJ" w:ascii="PunorvabaMJ" w:hAnsi="PunorvabaMJ"/>
          <w:sz w:val="24"/>
          <w:szCs w:val="24"/>
        </w:rPr>
        <w:t xml:space="preserve"> (L) e¨envi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23|</w:t>
      </w:r>
      <w:r>
        <w:rPr>
          <w:rFonts w:cs="PunorvabaMJ" w:ascii="PunorvabaMJ" w:hAnsi="PunorvabaMJ"/>
          <w:sz w:val="24"/>
          <w:szCs w:val="24"/>
        </w:rPr>
        <w:t xml:space="preserve"> (K) Bsj¨v‡Û;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24|</w:t>
      </w:r>
      <w:r>
        <w:rPr>
          <w:rFonts w:cs="PunorvabaMJ" w:ascii="PunorvabaMJ" w:hAnsi="PunorvabaMJ"/>
          <w:sz w:val="24"/>
          <w:szCs w:val="24"/>
        </w:rPr>
        <w:t xml:space="preserve"> (N) gvB‡µvI‡qf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25|</w:t>
      </w:r>
      <w:r>
        <w:rPr>
          <w:rFonts w:cs="PunorvabaMJ" w:ascii="PunorvabaMJ" w:hAnsi="PunorvabaMJ"/>
          <w:sz w:val="24"/>
          <w:szCs w:val="24"/>
        </w:rPr>
        <w:t xml:space="preserve"> (L) AbymÜvb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26|</w:t>
      </w:r>
      <w:r>
        <w:rPr>
          <w:rFonts w:cs="PunorvabaMJ" w:ascii="PunorvabaMJ" w:hAnsi="PunorvabaMJ"/>
          <w:sz w:val="24"/>
          <w:szCs w:val="24"/>
        </w:rPr>
        <w:t xml:space="preserve"> (N) RM`xkP›`ª emyi M‡elYv I Avwe®‹v‡ii K_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 </w:t>
      </w:r>
      <w:r>
        <w:rPr>
          <w:rFonts w:cs="PunorvabaMJ" w:ascii="PunorvabaMJ" w:hAnsi="PunorvabaMJ"/>
          <w:b/>
          <w:bCs/>
          <w:sz w:val="24"/>
          <w:szCs w:val="24"/>
        </w:rPr>
        <w:t>27|</w:t>
      </w:r>
      <w:r>
        <w:rPr>
          <w:rFonts w:cs="PunorvabaMJ" w:ascii="PunorvabaMJ" w:hAnsi="PunorvabaMJ"/>
          <w:sz w:val="24"/>
          <w:szCs w:val="24"/>
        </w:rPr>
        <w:t xml:space="preserve"> (M) gh©v`v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28|</w:t>
      </w:r>
      <w:r>
        <w:rPr>
          <w:rFonts w:cs="PunorvabaMJ" w:ascii="PunorvabaMJ" w:hAnsi="PunorvabaMJ"/>
          <w:sz w:val="24"/>
          <w:szCs w:val="24"/>
        </w:rPr>
        <w:t xml:space="preserve"> (L) ˆeÁvwbK KíKvwnwb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29|</w:t>
      </w:r>
      <w:r>
        <w:rPr>
          <w:rFonts w:cs="PunorvabaMJ" w:ascii="PunorvabaMJ" w:hAnsi="PunorvabaMJ"/>
          <w:sz w:val="24"/>
          <w:szCs w:val="24"/>
        </w:rPr>
        <w:t xml:space="preserve"> (K) M‡elYv cwiPvjbvi Rb¨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30|</w:t>
      </w:r>
      <w:r>
        <w:rPr>
          <w:rFonts w:cs="PunorvabaMJ" w:ascii="PunorvabaMJ" w:hAnsi="PunorvabaMJ"/>
          <w:sz w:val="24"/>
          <w:szCs w:val="24"/>
        </w:rPr>
        <w:t xml:space="preserve"> (L) wbDU‡bi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31|</w:t>
      </w:r>
      <w:r>
        <w:rPr>
          <w:rFonts w:cs="PunorvabaMJ" w:ascii="PunorvabaMJ" w:hAnsi="PunorvabaMJ"/>
          <w:sz w:val="24"/>
          <w:szCs w:val="24"/>
        </w:rPr>
        <w:t xml:space="preserve"> (M) Af¨vm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DËi †jL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|</w:t>
        <w:tab/>
        <w:t>fveyK †Q‡jwU Avm‡j †K wQj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fveyK †Q‡jwU Avm‡j wQj weL¨vZ weÁvbx m¨vi RM`xkP›`ª emy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|</w:t>
        <w:tab/>
        <w:t>†m †QvU †ejvq Kx Kx wb‡q fveZ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RM`xkP›`ª emy †QvU‡ejvq MvQMvQvwj wb‡q Mfxifv‡e fveZ| MvQ †f‡O †M‡j ev Zv‡`i †K‡U †dj‡j Zviv e¨_v cvq wK bv G cÖkœ wQj †Q‡jwUi g‡b| GQvov †iv`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„wó, evR covi KviY BZ¨vw` welq wb‡qI Zvi fvebv wQj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|</w:t>
        <w:tab/>
        <w:t>†m K‡e, †Kv_v †_‡K K…wZ‡Z¡i m‡½ cÖ‡ewkKv cixÿvq DËxY© n‡qwQj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RM`xkP›`ª emy KjKvZvi †m›U †Rwfqvm© ¯‹zj †_‡K K…wZ‡Z¡i mv‡_ cÖ‡ewkKv cixÿvq DËxY© n‡qwQj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|</w:t>
        <w:tab/>
        <w:t>KLb †_‡K wZwb ÔweÁvbx RM`xkP›`ª emyÕ n‡q I‡Vb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jÛb †_‡K weGmwm cvm K‡i RM`xkP›`ª emy KjKvZvi †cÖwm‡WwÝ K‡j‡R c`v_©weÁv‡bi Aa¨vcK wn‡m‡e †hvM †`b| GLv‡b ˆelg¨ I cÖvc¨ †eZb bv †`Iqvi cÖwZev‡` `xN© wZb eQi wZwb †eZb bv wb‡qB KZ©e¨ cvjb K‡ib| †kl ch©šÍ Bs‡iR miKvi Zuv‡K ¯^xK…wZ w`‡q PvKwi‡Z ¯’vqx K‡i I Zuvi mKj e‡Kqv cwi‡kva K‡i| ZLb †_‡KB wZwb n‡q I‡Vb ÔweÁvbx RM`xkP›`ª emyÕ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5|</w:t>
        <w:tab/>
        <w:t>†Kvb mZ¨ cÖgvY K‡i wZwb †ewk cwiwPwZ jvf K‡ib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RM`xkP›`ª emy me‡P‡q †ewk cwiwPwZ jvf K‡ib ÔMv‡QiI cÖvY Av‡QÕ- GB mZ¨ cÖgvY K‡i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6|</w:t>
        <w:tab/>
        <w:t>Zuvi e³…Zvi mdjZv me‡P‡q †ewk wQj †Kvb wel‡q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cÖkœwU Aa¨vq-ewnf©~Z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7|</w:t>
        <w:tab/>
        <w:t>weÁvb wkÿv I PP©vi †ÿ‡Î Zuvi mdjZv‡K †Kvb bvgKiv ˆeÁvwbK‡`i m‡½ Zzjbv Kiv n‡q‡Q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weÁvb wkÿv I PP©vi †ÿ‡Î m¨vi RM`xkP›`ª emyi mdjZv‡K weL¨vZ ˆeÁvwbK M¨vwjwjI I wbDU‡bi m‡½ Zzjbv Kiv n‡q‡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  <w:tab/>
        <w:t>ÔcjvZK ZzdvbÕ bv‡g †jLvwUi Av‡M Kx bvg wQj? Zuvi †Kvb eB‡q GwU Qvcv nq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ÔcjvZK ZzdvbÕ bv‡g †jLvwUi Av‡Mi bvg wQj Ôwbiæ‡Ïk KvwnbxÕ| †jLvwU m¨vi RM`xkP›`ª emyi ÔAe¨³Õ bvgK eB‡q Qvcv n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9|</w:t>
        <w:tab/>
        <w:t>Aa¨vcbv †_‡K Aemi MÖn‡Yi ci wZwb Kx cÖwZôv K‡ib?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Aa¨vcbv †_‡K Aemi MÖn‡Yi `yB eQi ci wZwb ÔRM`xkP›`ª emy weÁvbgw›`iÕ cÖwZôv K‡i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>ÔZuvi cÖ‡Z¨KwU Avwe®‹vi weÁvb RM‡Z GK GKwU weRq¯Í¤¢|ÕÑ Ggb K_v †Kvb weL¨vZ e¨w³ e‡jwQ‡jb? †Kb e‡jwQ‡j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ÔZuvi cÖ‡Z¨KwU Avwe®‹vi weÁvbRM‡Z GK GKwU weRq¯Í¤¢Õ- RM`xkP›`ª emy m¤^‡Ü G K_v e‡jwQ‡jb myweL¨vZ weÁvbx AvBb÷vBb|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m¨vi RM`xkP›`ª emyi Avwe®‹v‡ii Kvi‡Y AvR‡Ki †eZvi, †Uwjwfkb, ivWvimn we‡k¦i AwaKvsk Z_¨ Av`vb cÖ`vb nq| Zuvi Avwe®‹vi mf¨Zvi hyMvšÍKvix cwieZ©b NUv‡Z mÿg nq| ZvB Zuvi Avwe®‹v‡i gy» n‡q weÁvbx AvBb÷vBb D³ K_v e‡j‡Q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  <w:t>RM`xkP›`ª emy‡K †Kvb †Kvb wek¦we`¨vjq wWGmwm wWwMÖ cÖ`vb K‡i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RM`xkP›`ª emy‡K XvKv I jÛb wek¦we`¨vjq wWGmwm wWwMÖ cÖ`vb K‡i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eZ©gv‡b †Kvb †Kvb †ÿ‡Î AwZÿz`ª Zi‡½i cÖ‡qvM n‡”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eZ©gv‡b †eZvi, †Uwjwfkb, ivWvimn we‡k¦i AwaKvsk Z_¨ Av`vb-cÖ`vb Ges gnvKvk †hvMv‡hv‡Mi †ÿ‡Î AwZÿz`ª Zi‡½i cÖ‡qvM n‡”Q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RM`xkP›`ª emy K‡e, †Kv_vq g„Zz¨eiY K‡i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RM`xkP›`ª emy 1937 mv‡ji 23G b‡f¤^i wMwiwW‡Z g„Zz¨eiY K‡ib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4|</w:t>
        <w:tab/>
        <w:t xml:space="preserve">ÔˆeÁvwbK KíKvwnwbÕ ej‡Z Kx †evSv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ˆeÁvwbK KíKvwnwb ej‡Z †evSvq Ggb Kvwnwb, hv weÁvb‡K cÖavb K‡i Kíbvi mvnvh¨ wb‡q †jLv nq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5|</w:t>
        <w:tab/>
        <w:t xml:space="preserve">ÔbvBUÕ Dcvwa Kx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ÔbvBUÕ Dcvwa n‡jv Av‡Mi hy‡M weªwUkiv‡Ri AZ¨šÍ m¤§vbm~PK Dcvwa| GB DcvwacÖvß e¨w³‡`i Ôm¨viÕ e‡j m‡¤^vab Ki‡Z n‡Zv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6|</w:t>
        <w:tab/>
        <w:t xml:space="preserve">RM`xkP›`ª emyi evevi evwo †Kv_vq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bCs/>
          <w:sz w:val="24"/>
          <w:szCs w:val="24"/>
        </w:rPr>
        <w:t>RM`xkP›`ª emyi evevi evwo weµgcy‡ii ivwpLvj MÖv‡g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7|</w:t>
        <w:tab/>
        <w:t xml:space="preserve">RM`xkP›`ª emy †Kvb kvLvq weGm cvm K‡i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bCs/>
          <w:sz w:val="24"/>
          <w:szCs w:val="24"/>
        </w:rPr>
        <w:t>RM`xkP›`ª emy weÁvb kvLvq weGm cvm K‡i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8|</w:t>
        <w:tab/>
        <w:t xml:space="preserve">RM`xkP›`ª emy `xN© wZb eQi †eZb bv wb‡q KZ©e¨ cvjb K‡ib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bCs/>
          <w:sz w:val="24"/>
          <w:szCs w:val="24"/>
        </w:rPr>
        <w:t xml:space="preserve"> RM`xkP›`ª emy KjKvZvq †cÖwm‡WwÝ K‡j‡R Aa¨vcbvi Kv‡R wbhy³ n‡qwQ‡jb| ZLb †`k wQj civaxb| G mgq GKB c‡` GKRb Bs‡iR Aa¨vcK †h †eZb †c‡Zb fviZxqiv †c‡Zb Zvi wZb fv‡Mi `yB fvM| RM`xkP›`ª emy A¯’vqxfv‡e PvKwi KiwQ‡jb e‡j Zuvi †eZ‡bi AviI GK fvM †K‡U ivLv n‡Zv| Gme Ab¨v‡qi weiæ‡× cÖwZev` Rvwb‡qB `xN© wZb eQi †eZb bv wb‡q KZ©e¨ cvjb K‡ib wZw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9|</w:t>
        <w:tab/>
        <w:t xml:space="preserve">RM`xkP›`ª emy we‡j‡Z Aa¨vcbvi Avgš¿Y †c‡qI †mLv‡b _vK‡jb bv †K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bCs/>
          <w:sz w:val="24"/>
          <w:szCs w:val="24"/>
        </w:rPr>
        <w:t xml:space="preserve"> RM`xkP›`ª emy wQ‡jb GKRb mwZ¨Kvi †`k‡cÖwgK| ZvB we‡j‡Z Aa¨vcbvi Avgš¿Y †c‡jI Zv‡Z wZwb mvov w`‡jb bv| †`‡ki Kj¨v‡Yi Rb¨ wbR †`‡k wd‡i G‡j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0|</w:t>
        <w:tab/>
        <w:t xml:space="preserve">RM`xkP›`ª emy KZ mv‡j Aa¨vcbv †_‡K Aemi MÖnY K‡i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bCs/>
          <w:sz w:val="24"/>
          <w:szCs w:val="24"/>
        </w:rPr>
        <w:t xml:space="preserve"> RM`xkP›`ª emy 1916 mv‡j Aa¨vcbv †_‡K Aemi MÖnY K‡i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1|</w:t>
        <w:tab/>
        <w:t xml:space="preserve">KZ mv‡j RM`xkP›`ª †`‡k wd‡i Av‡mb? 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DËi :</w:t>
      </w:r>
      <w:r>
        <w:rPr>
          <w:rFonts w:cs="PunorvabaMJ" w:ascii="PunorvabaMJ" w:hAnsi="PunorvabaMJ"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1885 mv‡j RM`xkP›`ª †`‡k wd‡i Av‡m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2|</w:t>
        <w:tab/>
        <w:t>†kl ch©šÍ Bs‡iR miKvi Zuv‡K Kx K‡iwQ‡j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†kl ch©šÍ Bs‡iR miKvi RM`xkP›`ª‡K ¯^xK…wZ †`b| Gici mKj e‡Kqv cwi‡kva K‡i PvKwi‡Z ¯’vqx K‡i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3|</w:t>
        <w:tab/>
        <w:t xml:space="preserve">m¨vi RM`xkP›`ª emy‡K Kviv bvBU Dcvwa †`q? </w:t>
      </w:r>
    </w:p>
    <w:p>
      <w:pPr>
        <w:pStyle w:val="Normal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m¨vi RM`xkP›`ª emy‡K weªwUk-fviZ miKvi bvBU Dcvwa †`q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4|</w:t>
        <w:tab/>
        <w:t>RM`xkP›`ª emyi Kg©Rxeb m¤ú‡K© `yBwU evK¨ †jL|</w:t>
        <w:tab/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RM`xkP›`ª emy Aa¨vcbv Ki‡Zb| wZwb Aemi MÖn‡Yi ci weÁvbgw›`‡i M‡elYv cwiPvjbv Ki‡Zb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25| wK‡mi gva¨‡g RM`xkP›`ª emy me‡P‡q †ewk cwiwPwZ jvf K‡ib? </w:t>
      </w:r>
    </w:p>
    <w:p>
      <w:pPr>
        <w:pStyle w:val="Normal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RM`xkP›`ª emy me‡P‡q †ewk cwiwPwZ jvf K‡ib ÔMv‡QiI cÖvY Av‡QÕ- GB mZ¨ cÖgvY K‡i|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6|</w:t>
        <w:tab/>
        <w:t xml:space="preserve">1895 mv‡j RM`xkP›`ª emy †Kvb e¨vcv‡i mvdj¨ jvf K‡ib?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1895 mv‡j RM`xkP›`ª emy AwZÿz`ª Zi½m„wó Avwe®‹vi K‡ib| Zv‡ii mvnvh¨ QvovB Zi½ GK ¯’vb †_‡K Ab¨ ¯’v‡b †cÖi‡Y mvdj¨ jvf K‡ib| 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7|</w:t>
        <w:tab/>
        <w:t>weL¨vZ ˆeÁvwbK Awjfvi jR I jW© †Kjwfb RM`xkP›`ª emy‡K wK‡mi Avgš¿Y Rvbvb? Zuv‡`i Avgš¿‡Y wZwb mvov †`bwb †K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RM`xkP›`ª emyi cvwÊZ¨c~Y© e³…Zv ï‡b PgrK…Z nb weL¨vZ ˆeÁvwbK Awjfvi jR I jW© †Kjwfb| Zuviv RM`xkP›`ª emy‡K we‡j‡Z Aa¨vcbvi Avgš¿Y Rvbvb| wKš‘ †`‡ki Kj¨v‡Yi K_v †f‡e wZwb Zuv‡`i Avgš¿‡Y mvov †`bwb|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28|</w:t>
        <w:tab/>
      </w:r>
      <w:r>
        <w:rPr>
          <w:rFonts w:cs="PunorvabaMJ" w:ascii="PunorvabaMJ" w:hAnsi="PunorvabaMJ"/>
          <w:b/>
          <w:sz w:val="24"/>
          <w:szCs w:val="24"/>
        </w:rPr>
        <w:t xml:space="preserve">bvBU Dcvwa cvIqvi ci RM`xkP›`ª emyi bv‡gi Av‡M hy³ nq? 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Malgun Gothic"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bvBU Dcvwa cvIqvi ci RM`xkP›`ª emyi bv‡gi Av‡M Ôm¨viÕ Dcvwa hy³ nq| </w:t>
      </w:r>
    </w:p>
    <w:p>
      <w:pPr>
        <w:pStyle w:val="Normal"/>
        <w:jc w:val="both"/>
        <w:rPr/>
      </w:pPr>
      <w:r>
        <w:rPr>
          <w:rFonts w:cs="PunorvabaMJ" w:ascii="PunorvabaMJ" w:hAnsi="PunorvabaMJ"/>
          <w:sz w:val="24"/>
          <w:szCs w:val="24"/>
        </w:rPr>
        <w:t>29|</w:t>
        <w:tab/>
      </w:r>
      <w:r>
        <w:rPr>
          <w:rFonts w:cs="PunorvabaMJ" w:ascii="PunorvabaMJ" w:hAnsi="PunorvabaMJ"/>
          <w:b/>
          <w:sz w:val="24"/>
          <w:szCs w:val="24"/>
        </w:rPr>
        <w:t>ˆeÁvwbK KíKvwnwb ej‡Z Kx †evS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ˆeÁvwbK KíKvwnwb ej‡Z weÁvbwfwËK Kíbv cÖavb †jLv‡K †evSvq| G‡Z weÁvb‡K Avkªq K‡i †jLv n‡jI Gi ev¯Íe †Kv‡bv wfwË _v‡K bv|</w:t>
      </w:r>
    </w:p>
    <w:p>
      <w:pPr>
        <w:pStyle w:val="Normal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30| </w:t>
      </w:r>
      <w:r>
        <w:rPr>
          <w:rFonts w:cs="PunorvabaMJ" w:ascii="PunorvabaMJ" w:hAnsi="PunorvabaMJ"/>
          <w:b/>
          <w:sz w:val="24"/>
          <w:szCs w:val="24"/>
        </w:rPr>
        <w:t>RM`xkP›`ª emy Avgv‡`i †MŠie †Kb?</w:t>
      </w:r>
    </w:p>
    <w:p>
      <w:pPr>
        <w:pStyle w:val="Normal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nvb evOvwj weÁvbx| RM`xkP›`ª emy Zuvi Kv‡Ri gva¨‡g mviv c„w_ex‡K Av‡jvi c_ †`wL‡q‡Qb| weÁvb M‡elYvq Zuvi K…wZZ¡ wek¦weL¨vZ weÁvbx‡`i mv‡_ Zzjbxq| ZvB RM`xkP›`ª emy Avgv‡`i †MŠie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RM`xkP›`ª emy wewfbœ wel‡q M‡elYv K‡i weL¨vZ n‡q‡Qb| Aí mg‡qB Zuvi wewfbœ †ÿ‡Î Avwe®‹v‡ii mdjZv †`‡L Pg‡K hvb BD‡iv‡ci weÁvbxiv| we‡j‡Z Aa¨vcbvi Avgš¿Y †c‡jI †`‡ki Kj¨v‡Y KvR Kivi msK‡í †m Avgš¿‡Y mvov †`bwb wZwb|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m¨vi RM`xkP›`ª emy weÁvbx wn‡m‡e mgMÖ fviZe‡l©i Me©| wZwb Zuvi weÁvb M‡elYvi Rb¨ mviv we‡k¦ cÖkswmZ n‡q‡Qb| †c‡q‡Qb ÔbvBUÕ Dcvwa| wZwb wkï‡`i Rb¨I weÁvbwfwËK eB iPbv K‡i‡Qb| weÁvb‡ÿ‡Î Zuvi mdjZv we‡k¦i weL¨vZ weÁvbx‡`i mgZzj¨|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160" w:after="40"/>
        <w:jc w:val="center"/>
        <w:rPr>
          <w:rFonts w:ascii="PunorvabaMJ" w:hAnsi="PunorvabaMJ" w:cs="PunorvabaMJ"/>
          <w:b/>
          <w:b/>
          <w:sz w:val="32"/>
          <w:szCs w:val="24"/>
        </w:rPr>
      </w:pPr>
      <w:r>
        <w:rPr>
          <w:rFonts w:cs="PunorvabaMJ" w:ascii="PunorvabaMJ" w:hAnsi="PunorvabaMJ"/>
          <w:b/>
          <w:bCs/>
          <w:sz w:val="32"/>
          <w:szCs w:val="24"/>
        </w:rPr>
        <w:t>18. `yB Zx‡i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|</w:t>
        <w:tab/>
        <w:t>Kwe Kx fv‡jvev‡mb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vjyP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eYye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R‡ji wWwO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vZvi Av”Qv`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|</w:t>
        <w:tab/>
        <w:t xml:space="preserve">PKvPwKiv †Kgb RvqMvq Ni euv‡a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hLv‡b euvkeb _v‡K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†hLv‡b gvbylR‡bi evm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hLv‡b RbcÖvYx _v‡K 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hLv‡b avb‡LZ _v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|</w:t>
        <w:tab/>
        <w:t xml:space="preserve">KLb we‡`wk nuv‡miv Av‡m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MÖx®§Kv‡j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Sulekha-Symbol" w:ascii="Sulekha-Symbol" w:hAnsi="Sulekha-Symbol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kirKv‡j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kxZKv‡j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emšÍKv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  <w:t>K”Q‡civ evjyP‡i Kx K‡i?</w:t>
      </w:r>
      <w:r>
        <w:rPr>
          <w:rFonts w:cs="Sulekha-Symbol" w:ascii="Sulekha-Symbol" w:hAnsi="Sulekha-Symbol"/>
          <w:b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†iv` †cvnvq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vmv euv‡a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e„wó‡Z †f‡R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jywK‡q _v‡K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5|</w:t>
        <w:tab/>
        <w:t>†R‡ji wWwO KLb wf‡o?</w:t>
        <w:tab/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Kvj-m‡Ü¨‡ej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kx‡Zi w`‡b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fxi iv‡Z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m‡Ü¨‡ej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  <w:t xml:space="preserve">eb †_‡K Avmv iv¯Ívi `yav‡i Kx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eUMvQ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uvkevMv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Kvkdzj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Kqvdz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|</w:t>
        <w:tab/>
        <w:t>†Q‡ji `j Kx fvwm‡q fv‡m?</w:t>
      </w:r>
      <w:r>
        <w:rPr>
          <w:rFonts w:cs="Sulekha-Symbol" w:ascii="Sulekha-Symbol" w:hAnsi="Sulekha-Symbol"/>
          <w:b/>
          <w:sz w:val="24"/>
          <w:szCs w:val="24"/>
        </w:rPr>
        <w:t>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†bŠKv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fj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wWwO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KjvMvQ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  <w:t>b`xwU `yB Zx‡ii gvbyl‡`i gv‡S Kx ˆZwi K‡i‡Q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`~iZ¡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kÎæZ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Üb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ÖwZ‡hvwMZv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9|</w:t>
        <w:tab/>
        <w:t>PKvPwKi Ni †Kv_v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6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 xml:space="preserve">(K) </w:t>
        <w:tab/>
        <w:t>†eYye‡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vjyP‡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Z‡Ui Pvicv‡k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Mfxi e‡b </w:t>
      </w:r>
    </w:p>
    <w:p>
      <w:pPr>
        <w:pStyle w:val="Normal"/>
        <w:tabs>
          <w:tab w:val="clear" w:pos="720"/>
          <w:tab w:val="left" w:pos="1386" w:leader="none"/>
        </w:tabs>
        <w:spacing w:lineRule="exact" w:line="286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 xml:space="preserve">Ô”QÕ hy³eY©wU †Kvb †Kvb eY© wb‡q MwVZ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P I P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P I 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P, Q I i-dj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U I Q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 xml:space="preserve">ÔZU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Kv‡jv †gN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bxj †gN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b`xi Zx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¨vgj MÖvg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>ÔRbk~b¨ ¯’vbÕ †evSv‡Z †Kvb kãwU e¨eüZ n‡q‡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Kvkeb </w:t>
        <w:tab/>
        <w:t xml:space="preserve">(L) </w:t>
        <w:tab/>
        <w:t xml:space="preserve">†eYye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vjyP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bR©b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>KweZvs‡k cÖKvwkZ n‡q‡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b`xi `yB Zx‡ii †mŠ›`h©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 xml:space="preserve">(L) </w:t>
        <w:tab/>
        <w:t>†bŠKvq åg‡Yi Abyf‚w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b`xZx‡ii gvby‡li RxebwPÎ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vsjv‡`‡kiFZz‰ewPÎ¨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80" w:before="4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evjyP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hLv‡b RbcÖvYx _v‡K b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kxZKv‡j 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†iv` †cvnvq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m‡Ü¨‡ej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uvkevMv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fjv</w:t>
        <w:tab/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Ü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9|</w:t>
      </w:r>
      <w:r>
        <w:rPr>
          <w:rFonts w:cs="PunorvabaMJ" w:ascii="PunorvabaMJ" w:hAnsi="PunorvabaMJ"/>
          <w:sz w:val="24"/>
          <w:szCs w:val="24"/>
        </w:rPr>
        <w:t xml:space="preserve"> (L) evjyP‡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0|</w:t>
      </w:r>
      <w:r>
        <w:rPr>
          <w:rFonts w:cs="PunorvabaMJ" w:ascii="PunorvabaMJ" w:hAnsi="PunorvabaMJ"/>
          <w:sz w:val="24"/>
          <w:szCs w:val="24"/>
        </w:rPr>
        <w:t xml:space="preserve"> (L) P I 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</w:r>
      <w:r>
        <w:rPr>
          <w:rFonts w:cs="PunorvabaMJ" w:ascii="PunorvabaMJ" w:hAnsi="PunorvabaMJ"/>
          <w:sz w:val="24"/>
          <w:szCs w:val="24"/>
        </w:rPr>
        <w:t xml:space="preserve"> (M) b`xi Zx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</w:r>
      <w:r>
        <w:rPr>
          <w:rFonts w:cs="PunorvabaMJ" w:ascii="PunorvabaMJ" w:hAnsi="PunorvabaMJ"/>
          <w:sz w:val="24"/>
          <w:szCs w:val="24"/>
        </w:rPr>
        <w:t xml:space="preserve"> (N) wbR©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</w:r>
      <w:r>
        <w:rPr>
          <w:rFonts w:cs="PunorvabaMJ" w:ascii="PunorvabaMJ" w:hAnsi="PunorvabaMJ"/>
          <w:sz w:val="24"/>
          <w:szCs w:val="24"/>
        </w:rPr>
        <w:t xml:space="preserve"> (K) b`xi `yB Zx‡ii †mŠ›`h©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320" w:before="40" w:after="4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DËi †jL|</w:t>
      </w:r>
    </w:p>
    <w:p>
      <w:pPr>
        <w:pStyle w:val="Normal"/>
        <w:spacing w:lineRule="exact" w:line="26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|</w:t>
        <w:tab/>
        <w:t>KLb, †Kv_vq Kvkdzj †dv‡U?</w:t>
      </w:r>
    </w:p>
    <w:p>
      <w:pPr>
        <w:pStyle w:val="Normal"/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irKv‡j b`x Zx‡ii Pvicv‡k Kvkdzj †dv‡U|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|</w:t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b`xi evjyP‡i †Kvb †Kvb cÖvYxi †`Lv cvIqv hvq?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b`xi evjyP‡i PKvPwK, we‡`wk nuvm, K”Qc BZ¨vw` cÖvYxi †`Lv cvIqv hvq|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|</w:t>
        <w:tab/>
        <w:t xml:space="preserve">euvKv Mwji `yB av‡i †eYyeb †Kgb K‡i _v‡K? </w:t>
      </w:r>
    </w:p>
    <w:p>
      <w:pPr>
        <w:pStyle w:val="Normal"/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euvKv Mwji `yB av‡i †eYyeb wbweofv‡e ci¯úi RovRwo K‡i _v‡K|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|</w:t>
        <w:tab/>
        <w:t xml:space="preserve">mKvj-mÜ¨vq b`xi Nv‡U Kx N‡U? </w:t>
      </w:r>
    </w:p>
    <w:p>
      <w:pPr>
        <w:pStyle w:val="Normal"/>
        <w:spacing w:lineRule="exact" w:line="288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mKvj-mÜ¨v b`xi Nv‡U MÖv‡gi ea~iv wfo K‡i| †Q‡ji `j b`x‡Z †fjv fvwm‡q †f‡m †eovq| </w:t>
      </w:r>
    </w:p>
    <w:p>
      <w:pPr>
        <w:pStyle w:val="Normal"/>
        <w:spacing w:lineRule="exact" w:line="288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5|</w:t>
        <w:tab/>
        <w:t xml:space="preserve">†Kvb Kv‡j K”Q‡civ †iŠ`ª †cvnvq? 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88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xZKv‡j K”Q‡civ †iŠ`ª †cvnvq|</w:t>
      </w:r>
    </w:p>
    <w:p>
      <w:pPr>
        <w:pStyle w:val="Normal"/>
        <w:spacing w:lineRule="exact" w:line="288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  <w:t>kirKv‡ji cÖK…wZi iƒc m¤ú‡K© PviwU evK¨ †jL|</w:t>
      </w:r>
    </w:p>
    <w:p>
      <w:pPr>
        <w:pStyle w:val="Normal"/>
        <w:tabs>
          <w:tab w:val="clear" w:pos="720"/>
          <w:tab w:val="left" w:pos="1386" w:leader="none"/>
        </w:tabs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irKv‡ji cÖK…wZ Aciƒc iƒc aviY K‡i| G mgq b`x‡Z Pi †R‡M I‡V| P‡i PKvPwKiv Ni euv‡a| Pvwiw`‡K Kvkdzj †dv‡U|</w:t>
      </w:r>
    </w:p>
    <w:p>
      <w:pPr>
        <w:pStyle w:val="Normal"/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7|</w:t>
        <w:tab/>
        <w:t>b`xi evjyP‡i Kx N‡U?</w:t>
      </w:r>
    </w:p>
    <w:p>
      <w:pPr>
        <w:pStyle w:val="Normal"/>
        <w:spacing w:lineRule="exact" w:line="252" w:before="4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b`xi evjyP‡i Zx‡ii Pvicv‡k Kvkdzj †dv‡U| kirKv‡j PKvPwKiv evmv euv‡a| kx‡Zi w`‡b we‡`wk nuv‡miv Av‡m| K”Q‡civ evjyP‡i †iv` †cvnvq| m‡Ü¨‡ejvq †R‡j‡`i `y-GKwU wWwO †bŠKv wf‡o|</w:t>
      </w:r>
    </w:p>
    <w:p>
      <w:pPr>
        <w:pStyle w:val="Normal"/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  <w:tab/>
        <w:t>Nv‡U ea~i †gjv ej‡Z Kx †evSv‡bv n‡q‡Q?</w:t>
      </w:r>
    </w:p>
    <w:p>
      <w:pPr>
        <w:pStyle w:val="Normal"/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b`xi Nv‡U MÖv‡gi ea~iv mvivw`bB bvbv Kv‡R Av‡m| †KD cvwb †bq, †KD Kvco †avq| Zviv ci¯úi K_v e‡j, Avb›` K‡i| †`‡L g‡b nq Nv‡U †hb ea~‡`i †gjv e‡m‡Q|</w:t>
      </w:r>
    </w:p>
    <w:p>
      <w:pPr>
        <w:pStyle w:val="Normal"/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9|</w:t>
        <w:tab/>
        <w:t>`yB Zx‡i KweZvq IB cv‡ii ebwU †Kgb?</w:t>
      </w:r>
    </w:p>
    <w:p>
      <w:pPr>
        <w:pStyle w:val="Normal"/>
        <w:spacing w:lineRule="exact" w:line="26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`yB Zx‡i KweZvq b`xi IB cv‡ii ebwU Mv‡Qi cvZvi Nb Qvqvq †Niv| eb †_‡K †QvU GKwU iv¯Ív G‡m wg‡k‡Q b`x‡Z| †m iv¯Ívi `yB av‡i euvkevMvb ci¯úi RovRwo K‡i Ae¯’vb Ki‡Q|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>mKvj-mÜ¨vq †Q‡ji `j Kx K‡i?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mKvj-mÜ¨vq †Q‡ji `j b`x‡Z †fjv fvwm‡q †f‡m †eovq|</w:t>
      </w:r>
    </w:p>
    <w:p>
      <w:pPr>
        <w:pStyle w:val="Normal"/>
        <w:spacing w:lineRule="exact" w:line="28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 xml:space="preserve">Z‡Ui Pvicv‡k Kx †dv‡U? </w:t>
      </w:r>
    </w:p>
    <w:p>
      <w:pPr>
        <w:pStyle w:val="Normal"/>
        <w:tabs>
          <w:tab w:val="clear" w:pos="720"/>
          <w:tab w:val="left" w:pos="360" w:leader="none"/>
        </w:tabs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Z‡Ui Pvicv‡k Kvkdzj †dv‡U| </w:t>
      </w:r>
    </w:p>
    <w:p>
      <w:pPr>
        <w:pStyle w:val="Normal"/>
        <w:spacing w:lineRule="exact" w:line="28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 xml:space="preserve">IB cv‡ii ebwU wK‡m †Niv? e‡bi iv¯ÍvwU †Kgb? </w:t>
      </w:r>
    </w:p>
    <w:p>
      <w:pPr>
        <w:pStyle w:val="Normal"/>
        <w:tabs>
          <w:tab w:val="clear" w:pos="720"/>
          <w:tab w:val="left" w:pos="360" w:leader="none"/>
        </w:tabs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DËi : </w:t>
      </w:r>
      <w:r>
        <w:rPr>
          <w:rFonts w:cs="PunorvabaMJ" w:ascii="PunorvabaMJ" w:hAnsi="PunorvabaMJ"/>
          <w:sz w:val="24"/>
          <w:szCs w:val="24"/>
        </w:rPr>
        <w:t>b`xi H cv‡ii ebwU Mv‡Qi cvZvi Nb Qvqvq †Niv| eb †_‡K †QvU GKwU iv¯Ív G‡m wg‡k‡Q b`x‡Z| †m iv¯Ívi `yB av‡i euvkevMvb ci¯úi RovRwo K‡i Ae¯’vb Ki‡Q|</w:t>
      </w:r>
    </w:p>
    <w:p>
      <w:pPr>
        <w:pStyle w:val="Normal"/>
        <w:spacing w:lineRule="exact" w:line="28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 xml:space="preserve">b`xi evjyP‡i KLb †Kvb cvwL †`Lv hvq? </w:t>
      </w:r>
    </w:p>
    <w:p>
      <w:pPr>
        <w:pStyle w:val="Normal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b`xi evjyP‡i kirKv‡j bxo euv‡a PKvPwKiv| Avi kxZKv‡j †`Lv †g‡j bvbv iKg we‡`wk nuvm‡`i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08" w:leader="none"/>
        </w:tabs>
        <w:spacing w:lineRule="exact" w:line="28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KweZvskwUi g~jfve †jL|</w:t>
      </w:r>
    </w:p>
    <w:p>
      <w:pPr>
        <w:pStyle w:val="Normal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KwU b`xi `yB Zx‡i `yRb gvby‡li evm| GKRb fv‡jvev‡mb Zuvi b`xi evjyPi| GLv‡b †dv‡U Kvkdzj, †`Lv hvq bvbv iKg cvwLi Avbv‡Mvbv| Av‡iKR‡bi fv‡jv jv‡M b`xZx‡ii Qvqv‡Niv eb| euvke‡bi cÖvPx‡i †Niv GKwU iv¯Ív †m eb †_‡K b`x‡Z G‡m wg‡k †M‡Q|</w:t>
      </w:r>
    </w:p>
    <w:p>
      <w:pPr>
        <w:pStyle w:val="Normal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32"/>
          <w:szCs w:val="24"/>
        </w:rPr>
        <w:t>20. †`‡L Gjvg bvqvMÖv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|</w:t>
        <w:tab/>
        <w:t xml:space="preserve">†Kv_vq _vK‡Z †jL‡Ki RjcÖcvZ †`Lvi †mŠfvM¨ n‡qwQj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evsjv‡`‡k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KvbvW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‡gwiKvq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Bsj¨v‡Û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b/>
          <w:spacing w:val="-6"/>
          <w:sz w:val="24"/>
          <w:szCs w:val="24"/>
        </w:rPr>
        <w:t>2|</w:t>
        <w:tab/>
        <w:t>†jLK KvbvWvi †h kn‡i _vK‡Zb Zvi bvg Kx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bvqvMÖ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‡Uvq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w›Uªj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Ui‡›U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|</w:t>
        <w:tab/>
        <w:t xml:space="preserve">Kxfv‡e bvqvMÖv †`L‡Z hvIqvi wm×všÍ n‡jv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vwo‡Z P‡o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v‡m P‡o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Rvnv‡R P‡o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egv‡b P‡o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4|</w:t>
        <w:tab/>
        <w:t xml:space="preserve">DbœZ †`‡ki iv¯Ív †Kgb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LvbvL‡›` fi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M‡Z© fiv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uvKveuvKv</w:t>
        <w:tab/>
      </w:r>
      <w:r>
        <w:rPr>
          <w:rFonts w:cs="SulSym" w:ascii="SulSym" w:hAnsi="SulSym"/>
          <w:spacing w:val="-20"/>
          <w:sz w:val="21"/>
          <w:szCs w:val="24"/>
        </w:rPr>
        <w:t>N</w:t>
      </w:r>
      <w:r>
        <w:rPr>
          <w:rFonts w:cs="PunorvabaMJ" w:ascii="PunorvabaMJ" w:hAnsi="PunorvabaMJ"/>
          <w:spacing w:val="-20"/>
          <w:sz w:val="24"/>
          <w:szCs w:val="24"/>
        </w:rPr>
        <w:tab/>
      </w:r>
      <w:r>
        <w:rPr>
          <w:rFonts w:cs="PunorvabaMJ" w:ascii="PunorvabaMJ" w:hAnsi="PunorvabaMJ"/>
          <w:spacing w:val="-20"/>
          <w:w w:val="92"/>
          <w:sz w:val="24"/>
          <w:szCs w:val="24"/>
        </w:rPr>
        <w:t>†ijjvB‡bi g‡Zv †mvR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b/>
          <w:spacing w:val="-6"/>
          <w:sz w:val="24"/>
          <w:szCs w:val="24"/>
        </w:rPr>
        <w:t>5|</w:t>
        <w:tab/>
        <w:t>†jLK †h Mvwo‡Z P‡o bvqvMÖv †M‡jb †mwU wQjÑ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Sulekha-Symbol" w:hAnsi="Sulekha-Symbol" w:cs="Sulekha-Symbol"/>
          <w:b/>
          <w:b/>
          <w:spacing w:val="-20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b‡Ri Mvwo</w:t>
        <w:tab/>
      </w:r>
      <w:r>
        <w:rPr>
          <w:rFonts w:cs="SulSym" w:ascii="SulSym" w:hAnsi="SulSym"/>
          <w:spacing w:val="-20"/>
          <w:sz w:val="21"/>
          <w:szCs w:val="24"/>
        </w:rPr>
        <w:t>L</w:t>
      </w:r>
      <w:r>
        <w:rPr>
          <w:rFonts w:cs="PunorvabaMJ" w:ascii="PunorvabaMJ" w:hAnsi="PunorvabaMJ"/>
          <w:spacing w:val="-20"/>
          <w:sz w:val="24"/>
          <w:szCs w:val="24"/>
        </w:rPr>
        <w:tab/>
        <w:t>fvov Kiv Mvwo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K eÜyi Mvwo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miKvwi Mvwo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</w:r>
      <w:r>
        <w:rPr>
          <w:rFonts w:cs="PunorvabaMJ" w:ascii="PunorvabaMJ" w:hAnsi="PunorvabaMJ"/>
          <w:b/>
          <w:spacing w:val="-6"/>
          <w:sz w:val="24"/>
          <w:szCs w:val="24"/>
        </w:rPr>
        <w:t>Ô†`‡k wd‡i Kx MíUvB bv Kiv hv‡e!ÕÑ wK‡mi Mí?</w:t>
      </w:r>
      <w:r>
        <w:rPr>
          <w:rFonts w:cs="PunorvabaMJ" w:ascii="PunorvabaMJ" w:hAnsi="PunorvabaMJ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ekvj Mvwoi Mí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e‡`‡ki iv¯Ívi Mí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vbvWvq Rxebhvc‡bi Mí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bvqvMÖv RjcÖcvZ †`Lvi Mí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7|</w:t>
        <w:tab/>
        <w:t xml:space="preserve">RjcÖcv‡Zi mv‡_ †KvbwUi wgj Av‡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Sulekha-Symbol" w:hAnsi="Sulekha-Symbol" w:cs="Sulekha-Symbol"/>
          <w:b/>
          <w:b/>
          <w:spacing w:val="-20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SY©vi cZ‡b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spacing w:val="-20"/>
          <w:sz w:val="24"/>
          <w:szCs w:val="24"/>
        </w:rPr>
        <w:t xml:space="preserve">mvM‡ii †XD‡q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yKz‡ii AvKv‡i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spacing w:val="-20"/>
          <w:sz w:val="24"/>
          <w:szCs w:val="24"/>
        </w:rPr>
        <w:t>cvnv‡oi P~ovi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52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  <w:t xml:space="preserve">Ici †_‡K R‡ji cZb Qvov †KvbwU nIqv m¤¢e b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right="288" w:hanging="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RjcÖcvZ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mgy`ª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b`x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yKz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right="288" w:hanging="0"/>
        <w:jc w:val="both"/>
        <w:rPr/>
      </w:pPr>
      <w:r>
        <w:rPr>
          <w:rFonts w:cs="PunorvabaMJ" w:ascii="PunorvabaMJ" w:hAnsi="PunorvabaMJ"/>
          <w:b/>
          <w:spacing w:val="-6"/>
          <w:sz w:val="24"/>
          <w:szCs w:val="24"/>
        </w:rPr>
        <w:t>9|</w:t>
        <w:tab/>
        <w:t>bvqvMÖv RjcÖcvZ m„wói NUbvwU wek¦</w:t>
      </w:r>
      <w:r>
        <w:rPr>
          <w:rFonts w:cs="SutonnyMJ" w:ascii="SutonnyMJ" w:hAnsi="SutonnyMJ"/>
          <w:b/>
          <w:spacing w:val="-6"/>
          <w:sz w:val="24"/>
          <w:szCs w:val="24"/>
        </w:rPr>
        <w:t>-</w:t>
      </w:r>
      <w:r>
        <w:rPr>
          <w:rFonts w:cs="PunorvabaMJ" w:ascii="PunorvabaMJ" w:hAnsi="PunorvabaMJ"/>
          <w:b/>
          <w:spacing w:val="-6"/>
          <w:sz w:val="24"/>
          <w:szCs w:val="24"/>
        </w:rPr>
        <w:t xml:space="preserve">f‚gÊ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right="288" w:hanging="0"/>
        <w:jc w:val="both"/>
        <w:rPr/>
      </w:pPr>
      <w:r>
        <w:rPr>
          <w:rFonts w:cs="PunorvabaMJ" w:ascii="PunorvabaMJ" w:hAnsi="PunorvabaMJ"/>
          <w:b/>
          <w:spacing w:val="-6"/>
          <w:sz w:val="24"/>
          <w:szCs w:val="24"/>
        </w:rPr>
        <w:tab/>
        <w:t xml:space="preserve">GKwUÑ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right="288" w:hanging="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¯^vfvweK NUb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mvaviY wel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right="288" w:hanging="0"/>
        <w:jc w:val="both"/>
        <w:rPr>
          <w:rFonts w:ascii="PunorvabaMJ" w:hAnsi="PunorvabaMJ" w:cs="PunorvabaMJ"/>
          <w:spacing w:val="-20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wek¦vm¨ NUb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spacing w:val="-20"/>
          <w:w w:val="90"/>
          <w:sz w:val="24"/>
          <w:szCs w:val="24"/>
        </w:rPr>
        <w:t>AcÖ‡qvRbxq NU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pacing w:val="-4"/>
          <w:sz w:val="24"/>
          <w:szCs w:val="24"/>
        </w:rPr>
        <w:t>10|</w:t>
        <w:tab/>
        <w:t>Li‡mªvZv b`xi gvSLv‡b KZLvwb PIov dvUj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right="288" w:hanging="0"/>
        <w:jc w:val="both"/>
        <w:rPr>
          <w:rFonts w:ascii="Sulekha-Symbol" w:hAnsi="Sulekha-Symbol" w:cs="Sulekha-Symbol"/>
          <w:b/>
          <w:b/>
          <w:spacing w:val="-20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b`xi mgvb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spacing w:val="-20"/>
          <w:sz w:val="24"/>
          <w:szCs w:val="24"/>
        </w:rPr>
        <w:t>cyKz‡ii mgv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mvM‡ii mgvb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Lv‡ji mgv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bvqvMÖv cvnvo †_‡K bv bvg‡jI G‡K cÖcvZ ejv hvq †Kb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right="288" w:hanging="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Li‡mªvZv b`x †_‡K DrcwË e‡j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cvwbi Ici †_‡K wb‡P cZb n‡”Q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bvqvMÖvi AvKvi A‡bK eo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bvqvMÖvq R‡ji cwigvY A‡bK †ewk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2| †h f‚wg DuPzwbPz bq ev cvnvwo bq Zv‡K †Kgb f‚wg ejv nq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2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Li‡mªvZv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„ÿ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2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gZj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mgZ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bvqvMÖv wK‡mi bvg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gnv‡`‡ki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gnvmvM‡i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RjcÖcv‡Z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SY©vi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4|</w:t>
        <w:tab/>
        <w:t>bvqvMÖv †Kv_vq Aew¯’Z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Rvcvb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fvi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vbvW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ivwkqv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5|</w:t>
        <w:tab/>
        <w:t>bvqvMÖv RjcÖcvZ co‡QÑ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cvnvo †_‡K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spacing w:val="-20"/>
          <w:sz w:val="24"/>
          <w:szCs w:val="24"/>
        </w:rPr>
        <w:t>mgZj f‚wg †_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Kvb DuPz ¯’vb †_‡K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vnvwo Xj †_‡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6|</w:t>
        <w:tab/>
        <w:t>RjcÖcvZ †`L‡Z ev‡m bv hvevi KviY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v‡mi fvov †ew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mLvb evm hvq 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v‡m B‡”Qg‡Zv _vgv hvq 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v‡m mgq †ewk jv‡M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7|</w:t>
        <w:tab/>
        <w:t>c„w_ex‡Z bvqvMÖvi Zzjbv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eo AviI K‡qKwU RjcÖcvZ Av‡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 xml:space="preserve">(L) </w:t>
        <w:tab/>
        <w:t>†QvU †Kv‡bv RjcÖcvZ †b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o †Kv‡bv RjcÖcvZ †b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o †Kv‡bv SY©v †bB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  <w:t>Ô</w:t>
      </w:r>
      <w:r>
        <w:rPr>
          <w:rFonts w:cs="PunorvabaMJ" w:ascii="PunorvabaMJ" w:hAnsi="PunorvabaMJ"/>
          <w:b/>
          <w:w w:val="90"/>
          <w:sz w:val="24"/>
          <w:szCs w:val="24"/>
        </w:rPr>
        <w:t>cÖej †mªvZwewkóÕ †evSv‡Z †Kvb kãwU e¨envi Kiv hv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 xml:space="preserve">(K) </w:t>
        <w:tab/>
        <w:t xml:space="preserve">†mªvZnxb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SY©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Li‡mªvZ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vnvwo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9|</w:t>
        <w:tab/>
        <w:t xml:space="preserve">ÔdvUj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ewPÎ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Q`ª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Ök¯Í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PIov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0|</w:t>
        <w:tab/>
        <w:t>bvqvMÖv G‡Kev‡iB Avjv`v iK‡gi RjcÖcvZ †K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o RjcÖcvZ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cvnvo †_‡K †b‡g G‡m‡Q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SY©vi †P‡qI †QvU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mgZj †_‡K DrcwË n‡q‡Q e‡j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1|</w:t>
        <w:tab/>
        <w:t>Aby‡”Q‡` g~jZ ejv n‡q‡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bvqvMÖvi we‡klZ¡ m¤ú‡K©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bvqvMÖvi Ae¯’vb m¤ú‡K©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RjcÖcv‡Zi †mŠ›`h© m¤ú‡K©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åg‡Yi Avb›` m¤ú‡K©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60"/>
        <w:ind w:right="288" w:hanging="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KvbvW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pacing w:val="-6"/>
          <w:sz w:val="24"/>
          <w:szCs w:val="24"/>
        </w:rPr>
        <w:t>2|</w:t>
        <w:tab/>
      </w:r>
      <w:r>
        <w:rPr>
          <w:rFonts w:cs="SulSym" w:ascii="SulSym" w:hAnsi="SulSym"/>
          <w:sz w:val="21"/>
          <w:szCs w:val="24"/>
        </w:rPr>
        <w:t xml:space="preserve"> N</w:t>
      </w:r>
      <w:r>
        <w:rPr>
          <w:rFonts w:cs="PunorvabaMJ" w:ascii="PunorvabaMJ" w:hAnsi="PunorvabaMJ"/>
          <w:sz w:val="24"/>
          <w:szCs w:val="24"/>
        </w:rPr>
        <w:tab/>
        <w:t>Ui‡›U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vwo‡Z P‡o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SulSym" w:hAnsi="SulSym" w:cs="SulSym"/>
          <w:spacing w:val="-20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</w:r>
      <w:r>
        <w:rPr>
          <w:rFonts w:cs="SulSym" w:ascii="SulSym" w:hAnsi="SulSym"/>
          <w:spacing w:val="-20"/>
          <w:sz w:val="21"/>
          <w:szCs w:val="24"/>
        </w:rPr>
        <w:t>N</w:t>
      </w:r>
      <w:r>
        <w:rPr>
          <w:rFonts w:cs="PunorvabaMJ" w:ascii="PunorvabaMJ" w:hAnsi="PunorvabaMJ"/>
          <w:spacing w:val="-20"/>
          <w:sz w:val="24"/>
          <w:szCs w:val="24"/>
        </w:rPr>
        <w:tab/>
      </w:r>
      <w:r>
        <w:rPr>
          <w:rFonts w:cs="PunorvabaMJ" w:ascii="PunorvabaMJ" w:hAnsi="PunorvabaMJ"/>
          <w:spacing w:val="-20"/>
          <w:w w:val="92"/>
          <w:sz w:val="24"/>
          <w:szCs w:val="24"/>
        </w:rPr>
        <w:t>†ijjvB‡bi g‡Zv †mvR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b/>
          <w:spacing w:val="-6"/>
          <w:sz w:val="24"/>
          <w:szCs w:val="24"/>
        </w:rPr>
        <w:t>5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K eÜyi Mvwo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bvqvMÖv RjcÖcvZ †`Lvi Mí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SY©vi cZ‡bi</w:t>
        <w:tab/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52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8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RjcÖcvZ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right="288" w:hanging="0"/>
        <w:jc w:val="both"/>
        <w:rPr/>
      </w:pPr>
      <w:r>
        <w:rPr>
          <w:rFonts w:cs="PunorvabaMJ" w:ascii="PunorvabaMJ" w:hAnsi="PunorvabaMJ"/>
          <w:b/>
          <w:spacing w:val="-6"/>
          <w:sz w:val="24"/>
          <w:szCs w:val="24"/>
        </w:rPr>
        <w:t>9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wek¦vm¨ NUb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 w:before="40" w:after="0"/>
        <w:ind w:right="288" w:hanging="0"/>
        <w:jc w:val="both"/>
        <w:rPr>
          <w:rFonts w:ascii="PunorvabaMJ" w:hAnsi="PunorvabaMJ" w:cs="PunorvabaMJ"/>
          <w:b/>
          <w:b/>
          <w:spacing w:val="-4"/>
          <w:sz w:val="24"/>
          <w:szCs w:val="24"/>
        </w:rPr>
      </w:pPr>
      <w:r>
        <w:rPr>
          <w:rFonts w:cs="PunorvabaMJ" w:ascii="PunorvabaMJ" w:hAnsi="PunorvabaMJ"/>
          <w:b/>
          <w:spacing w:val="-4"/>
          <w:sz w:val="24"/>
          <w:szCs w:val="24"/>
        </w:rPr>
        <w:t>10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b`xi mgvb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</w:r>
      <w:r>
        <w:rPr>
          <w:rFonts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bvqvMÖvi AvKvi A‡bK eo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2| </w:t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gZj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3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RjcÖcv‡Zi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4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KvbvWv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mgZj f‚wg †_‡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6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ev‡m B‡”Qg‡Zv _vgv hvq bv</w:t>
      </w:r>
    </w:p>
    <w:p>
      <w:pPr>
        <w:pStyle w:val="Normal"/>
        <w:spacing w:lineRule="exact" w:line="240" w:before="120" w:after="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7|</w:t>
      </w:r>
      <w:r>
        <w:rPr>
          <w:rFonts w:cs="PunorvabaMJ" w:ascii="PunorvabaMJ" w:hAnsi="PunorvabaMJ"/>
          <w:sz w:val="24"/>
          <w:szCs w:val="24"/>
        </w:rPr>
        <w:t xml:space="preserve"> (M) eo †Kv‡bv RjcÖcvZ †bB</w:t>
      </w:r>
    </w:p>
    <w:p>
      <w:pPr>
        <w:pStyle w:val="Normal"/>
        <w:spacing w:lineRule="exact" w:line="240" w:before="120" w:after="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8|</w:t>
      </w:r>
      <w:r>
        <w:rPr>
          <w:rFonts w:cs="PunorvabaMJ" w:ascii="PunorvabaMJ" w:hAnsi="PunorvabaMJ"/>
          <w:sz w:val="24"/>
          <w:szCs w:val="24"/>
        </w:rPr>
        <w:t xml:space="preserve"> (M) Li‡mªvZv </w:t>
      </w:r>
    </w:p>
    <w:p>
      <w:pPr>
        <w:pStyle w:val="Normal"/>
        <w:spacing w:lineRule="exact" w:line="240" w:before="120" w:after="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9|</w:t>
      </w:r>
      <w:r>
        <w:rPr>
          <w:rFonts w:cs="PunorvabaMJ" w:ascii="PunorvabaMJ" w:hAnsi="PunorvabaMJ"/>
          <w:sz w:val="24"/>
          <w:szCs w:val="24"/>
        </w:rPr>
        <w:t xml:space="preserve"> (L) wQ`ª </w:t>
      </w:r>
    </w:p>
    <w:p>
      <w:pPr>
        <w:pStyle w:val="Normal"/>
        <w:spacing w:lineRule="exact" w:line="240" w:before="120" w:after="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0|</w:t>
      </w:r>
      <w:r>
        <w:rPr>
          <w:rFonts w:cs="PunorvabaMJ" w:ascii="PunorvabaMJ" w:hAnsi="PunorvabaMJ"/>
          <w:sz w:val="24"/>
          <w:szCs w:val="24"/>
        </w:rPr>
        <w:t xml:space="preserve"> (N) mgZj †_‡K DrcwË n‡q‡Q e‡j</w:t>
      </w:r>
    </w:p>
    <w:p>
      <w:pPr>
        <w:pStyle w:val="Normal"/>
        <w:spacing w:lineRule="exact" w:line="240" w:before="120" w:after="4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1|</w:t>
      </w:r>
      <w:r>
        <w:rPr>
          <w:rFonts w:cs="PunorvabaMJ" w:ascii="PunorvabaMJ" w:hAnsi="PunorvabaMJ"/>
          <w:sz w:val="24"/>
          <w:szCs w:val="24"/>
        </w:rPr>
        <w:t xml:space="preserve"> (K) bvqvMÖvi we‡klZ¡ m¤ú‡K©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DËi †jL|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|</w:t>
        <w:tab/>
        <w:t xml:space="preserve">bvqvMÖv hvIqvi K_v Kxfv‡e DVj? 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†jLK KvbvWv _vKvKvjxb eÜy‡`i mv‡_ AvÇv w`w”Q‡jb| †mLv‡bB K_v cÖm‡½ mevB wg‡j bvqvMÖv hvIqvi K_v DVj| 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|</w:t>
        <w:tab/>
        <w:t xml:space="preserve">KvbvWvq `ªæZ MwZ‡Z Mvwo Pvjv‡bv m¤¢e nq †Kb? 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vbvWvi iv¯Ív †gv‡UB AuvKveuvKv bq| eis †ijjvB‡bi g‡Zv †mvRv| ZvB †m †`‡k `ªæZ MwZ‡Z Mvwo Pvjv‡bv m¤¢e nq| 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|</w:t>
        <w:tab/>
        <w:t xml:space="preserve">cvnv‡oi mv‡_ RjcÖcv‡Zi m¤úK© Kx? </w:t>
      </w:r>
    </w:p>
    <w:p>
      <w:pPr>
        <w:pStyle w:val="Normal"/>
        <w:spacing w:lineRule="exact" w:line="23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cvnvo †_‡K mgZj f‚wg‡Z cvwbi cZ‡bi gva¨‡g RjcÖcvZ m„wó nq| ZvB cvnvo Qvov RjcÖcvZ nIqv m¤¢e bq| </w:t>
      </w:r>
    </w:p>
    <w:p>
      <w:pPr>
        <w:pStyle w:val="Normal"/>
        <w:spacing w:lineRule="exact" w:line="236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|</w:t>
        <w:tab/>
        <w:t xml:space="preserve">R‡ji ag© Kx? </w:t>
      </w:r>
    </w:p>
    <w:p>
      <w:pPr>
        <w:pStyle w:val="Normal"/>
        <w:spacing w:lineRule="exact" w:line="23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R‡ji ag© n‡”Q Mwo‡q hvIqv| </w:t>
      </w:r>
    </w:p>
    <w:p>
      <w:pPr>
        <w:pStyle w:val="Normal"/>
        <w:spacing w:lineRule="exact" w:line="23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5|</w:t>
        <w:tab/>
        <w:t>RjcÖcv‡Zi K_v †Kv_vq c‡oQ? RjcÖcvZ Kx?</w:t>
      </w:r>
    </w:p>
    <w:p>
      <w:pPr>
        <w:pStyle w:val="Normal"/>
        <w:spacing w:lineRule="exact" w:line="23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RjcÖcv‡Zi K_v Avwg Avgvi evsjv cvV¨ eB‡qi Ô†`‡L Gjvg bvqvMÖvÕ bvgK GKwU ågYKvwnwb‡Z c‡ow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RjcÖcvZ ej‡Z †evSvq Ggb Rjaviv‡K †hLv‡b cvnvo ev DuPz †Kv‡bv ¯’vb †_‡K mgZj f~wg‡Z R‡ji cZb N‡U| RjcÖcv‡Zi GB ˆewkó¨wU SY©vi Abyiƒc n‡jI Gi AvKvi SY©vi †P‡q A‡bK eo nq|</w:t>
      </w:r>
    </w:p>
    <w:p>
      <w:pPr>
        <w:pStyle w:val="Normal"/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  <w:t xml:space="preserve">c„w_exi me‡P‡q eo RjcÖcv‡Zi bvg Kx? </w:t>
      </w:r>
    </w:p>
    <w:p>
      <w:pPr>
        <w:pStyle w:val="Normal"/>
        <w:tabs>
          <w:tab w:val="clear" w:pos="720"/>
          <w:tab w:val="left" w:pos="360" w:leader="none"/>
        </w:tabs>
        <w:spacing w:lineRule="exact" w:line="260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c„w_exi me‡P‡q eo RjcÖcv‡Zi bvg bvqvMÖv| </w:t>
      </w:r>
    </w:p>
    <w:p>
      <w:pPr>
        <w:pStyle w:val="Normal"/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7|</w:t>
        <w:tab/>
        <w:t xml:space="preserve">SY©v I RjcÖcv‡Zi g‡a¨ wgj I Awgj †Kv_vq? </w:t>
      </w:r>
    </w:p>
    <w:p>
      <w:pPr>
        <w:pStyle w:val="Normal"/>
        <w:tabs>
          <w:tab w:val="clear" w:pos="720"/>
          <w:tab w:val="left" w:pos="360" w:leader="none"/>
        </w:tabs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SY©v I RjcÖcvZ Df‡qiB m„wó cvnvo †_‡K mgZj f‚wg‡Z cvwbi cZ‡bi gva¨‡g| `yB‡qi g‡a¨ </w:t>
      </w:r>
      <w:r>
        <w:rPr>
          <w:rFonts w:cs="PunorvabaMJ" w:ascii="PunorvabaMJ" w:hAnsi="PunorvabaMJ"/>
          <w:w w:val="90"/>
          <w:sz w:val="24"/>
          <w:szCs w:val="24"/>
        </w:rPr>
        <w:t>Zdvr n‡jv RjcÖcv‡Zi AvKvi SY©vi Zzjbvq A‡bK eo|</w:t>
      </w:r>
      <w:r>
        <w:rPr>
          <w:rFonts w:cs="PunorvabaMJ" w:ascii="PunorvabaMJ" w:hAnsi="PunorvabaMJ"/>
          <w:sz w:val="24"/>
          <w:szCs w:val="24"/>
        </w:rPr>
        <w:t xml:space="preserve"> </w:t>
      </w:r>
    </w:p>
    <w:p>
      <w:pPr>
        <w:pStyle w:val="Normal"/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  <w:t xml:space="preserve">RjcÖcvZ mvaviYZ Kx †_‡K †b‡g Av‡m? bvqvMÖv RjcÖcv‡Zi we¯§qKi welqwU Kx?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RjcÖcvZ mvaviYZ cvnvo †_‡K †b‡g Av‡m| bvqvMÖvi †ÿ‡Î GB wel‡qi e¨wZµg †`Lv hvq| mgZ‡ji GKwU Li‡mªvZv b`xi cvwb wekvj dvU‡ji MnŸ‡i cÖ‡e‡ki gva¨‡g m„wó n‡q‡Q GB wekvj cÖcvZ| bvqvMÖvi G welqwUB AZ¨šÍ we¯§qKi|</w:t>
      </w:r>
    </w:p>
    <w:p>
      <w:pPr>
        <w:pStyle w:val="Normal"/>
        <w:spacing w:lineRule="exact" w:line="26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9|</w:t>
        <w:tab/>
        <w:t>bvqvMÖv †Kv_vq Aew¯’Z?</w:t>
      </w:r>
    </w:p>
    <w:p>
      <w:pPr>
        <w:pStyle w:val="Normal"/>
        <w:spacing w:lineRule="exact" w:line="260" w:before="2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bvqvMÖv KvbvWvq Aew¯’Z|</w:t>
      </w:r>
    </w:p>
    <w:p>
      <w:pPr>
        <w:pStyle w:val="Normal"/>
        <w:spacing w:lineRule="exact" w:line="26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>bvqvMÖv RjcÖcvZ Ges SY©vi g‡a¨ cv_©K¨ eywS‡q †jL?</w:t>
      </w:r>
    </w:p>
    <w:p>
      <w:pPr>
        <w:pStyle w:val="Normal"/>
        <w:spacing w:lineRule="exact" w:line="260" w:before="8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pacing w:val="-2"/>
          <w:sz w:val="24"/>
          <w:szCs w:val="24"/>
        </w:rPr>
        <w:t>bvqvMÖv RjcÖcvZ Avi SY©vi g‡a¨ cv_©K¨ n‡jvÑ</w:t>
      </w:r>
    </w:p>
    <w:p>
      <w:pPr>
        <w:pStyle w:val="Normal"/>
        <w:spacing w:lineRule="exact" w:line="260" w:before="8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1.</w:t>
        <w:tab/>
        <w:t>bvqvMÖv AvKv‡i SY©vi †P‡q A‡bK eo|</w:t>
      </w:r>
    </w:p>
    <w:p>
      <w:pPr>
        <w:pStyle w:val="Normal"/>
        <w:spacing w:lineRule="exact" w:line="260" w:before="8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2.</w:t>
        <w:tab/>
        <w:t>SY©vi DrcwË nq cvnvo †_‡K wKš‘ bvqMÖvi DrcwË mgZj f‚wg †_‡KB|</w:t>
      </w:r>
    </w:p>
    <w:p>
      <w:pPr>
        <w:pStyle w:val="Normal"/>
        <w:spacing w:lineRule="exact" w:line="26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>bvqvMÖv RjcÖcv‡Zi we‡klZ¡ Kx?</w:t>
      </w:r>
    </w:p>
    <w:p>
      <w:pPr>
        <w:pStyle w:val="Normal"/>
        <w:spacing w:lineRule="exact" w:line="260" w:before="2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bvqvMÖv n‡jv c„w_exi me‡P‡q e„nr RjcÖcvZ| mvaviYZ RjcÖcvZ cvnvo †_‡K bv‡g| wKš‘ we¯§qKifv‡e bvqvMÖv RjcÖcvZ cvnvo †_‡K bv‡gwb| mgZ‡ji Ici w`‡q e‡q Pjv Li‡mªvZv GKwU b`xi gvSLv‡b nVvr dvUj| †mB dvU‡j cvwb cwZZ n‡qB RjcÖcvZwU m„wó n‡q‡Q| Avevi H dvU‡ji †fZi cvwb c‡o †Kv_vq hv‡”Q ZvI †KD Rv‡b bv| GLv‡bB bvqvMÖvi we‡klZ¡|</w:t>
      </w:r>
    </w:p>
    <w:p>
      <w:pPr>
        <w:pStyle w:val="Normal"/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>bvqvMÖvi Rj †Kv_vq hvq?</w:t>
      </w:r>
    </w:p>
    <w:p>
      <w:pPr>
        <w:pStyle w:val="Normal"/>
        <w:spacing w:lineRule="exact" w:line="260" w:before="6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bvqvMÖvi Rjaviv m„wó n‡q‡Q Li‡mªvZv GK b`x †_‡K| b`xwU †h gvwUi Ici w`‡q cÖevwnZ n‡”Q Zvi `yB w`‡Ki gvwUi gv‡S i‡q‡Q b`xi mgvb PIov wekvj GK dvUj| bvqvMÖvi Rj H dvU‡ji †fZi P‡j hvq|</w:t>
      </w:r>
    </w:p>
    <w:p>
      <w:pPr>
        <w:pStyle w:val="Normal"/>
        <w:spacing w:lineRule="exact" w:line="260" w:before="6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>Ôwek¦-f‚gÊj eoB wewPÎÕÑ e¨vL¨v Ki|</w:t>
      </w:r>
    </w:p>
    <w:p>
      <w:pPr>
        <w:pStyle w:val="Normal"/>
        <w:spacing w:lineRule="exact" w:line="26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bvqvMÖv RjcÖcv‡Zi m¤ú~Y© Avjv`v ai‡bi ˆewk‡ó¨i K_v ejv n‡q‡Q GLv‡b| </w:t>
      </w:r>
    </w:p>
    <w:p>
      <w:pPr>
        <w:pStyle w:val="Normal"/>
        <w:spacing w:lineRule="exact" w:line="260" w:before="6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mvaviYZ cvnvo †_‡K R‡ji cZ‡bB m„wó nq RjcÖcv‡Zi| A_P Awek¦vm¨fv‡e bvqvMÖv RjcÖcvZ cvnvo †_‡K bv‡gwb| Li‡mªvZv GKwU b`xi Rj b`xi mgvb PIov GKwU dvU‡ji MnŸ‡i cwZZ n‡q bvqvMÖvi DrcwË| GwU c„w_exi GKwU Ab¨Zg we¯§q|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>c„w_exi me© e„nr RjcÖcvZ ejv nq †KvbwU‡K?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c„w_exi me© e„nr RjcÖcvZ ejv nq bvqvMÖv RjcÖcvZ‡K|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5|</w:t>
        <w:tab/>
        <w:t>bvqvMÖv RjcÖcv‡Zi ˆewkó¨ Kx?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bvqvMÖv RjcÖcv‡Zi ˆewkó¨ n‡jv GwU †Kv‡bv cvnvo †_‡K bv‡gwb|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>bvqvMÖv RjcÖcvZ †Kv_v †_‡K cÖevwnZ nq?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bvqvMÖv RjcÖcvZ m„wó n‡q‡Q mgZ‡ji Ici e‡q Pjv Li‡mªvZv GKwU b`xi cvwbi cZ‡bi d‡j| b`xwU †hLv‡b cÖevwnZ n‡”Q †mLv‡b GKwU wekvj dvUj| cvwb H dvU‡ji †fZ‡i P‡j hvq|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7|</w:t>
        <w:tab/>
        <w:t>bvqvMÖv‡K wfbœ iK‡gi RjcÖcvZ ejv n‡q‡Q †Kb?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bvqvMÖv‡K wfbœ iK‡gi RjcÖcvZ ejv n‡q‡Q `ywU Kvi‡YÑ</w:t>
      </w:r>
    </w:p>
    <w:p>
      <w:pPr>
        <w:pStyle w:val="Normal"/>
        <w:spacing w:lineRule="exact" w:line="280" w:before="4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1.</w:t>
        <w:tab/>
        <w:t>GwU cvnvo †_‡K cvwbi cZ‡bi d‡j m„wó nqwb| m„wó n‡q‡Q mgZ‡ji Ici cÖevwnZ GKwU b`xi cvwbi cZ‡bi gva¨‡g|</w:t>
      </w:r>
    </w:p>
    <w:p>
      <w:pPr>
        <w:pStyle w:val="Normal"/>
        <w:spacing w:lineRule="exact" w:line="280" w:before="4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2.</w:t>
        <w:tab/>
        <w:t>bvqvMÖvi cvwb wekvj dvU‡ji MnŸ‡i cÖ‡ek K‡i †Kv_vq hvq Zv †KD Rv‡b b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08" w:leader="none"/>
        </w:tabs>
        <w:spacing w:lineRule="exact" w:line="260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bCs/>
          <w:sz w:val="24"/>
          <w:szCs w:val="24"/>
        </w:rPr>
        <w:tab/>
        <w:t>Aby‡”Q`wUi g~jfve †jL|</w:t>
      </w:r>
    </w:p>
    <w:p>
      <w:pPr>
        <w:pStyle w:val="Normal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SY©v I RjcÖcv‡Zi AvKv‡i A‡bK Zdvr _vK‡jI Df‡qi m„wóB cvnv‡oi Ici †_‡K cvwbi cZ‡b| wKš‘ c„w_exi me‡P‡q eo RjcÖcvZ bvqvMÖv †mw`K †_‡K G‡Kev‡iB Avjv`v| mgZj w`‡q e‡q Pjv GKwU Li‡mªvZv b`xi cvwb wekvj dvU‡ji MnŸ‡i covi gva¨‡g Gi m„wó| </w:t>
      </w:r>
      <w:r>
        <w:rPr>
          <w:rFonts w:cs="PunorvabaMJ" w:ascii="PunorvabaMJ" w:hAnsi="PunorvabaMJ"/>
          <w:w w:val="90"/>
          <w:sz w:val="24"/>
          <w:szCs w:val="24"/>
        </w:rPr>
        <w:t>†mB cvwb MnŸ‡i cÖ‡e‡ki ci †Kv_vq hvq †mwUI Av‡iK inm¨|</w:t>
      </w:r>
    </w:p>
    <w:p>
      <w:pPr>
        <w:pStyle w:val="Normal"/>
        <w:jc w:val="center"/>
        <w:rPr>
          <w:rFonts w:ascii="PunorvabaMJ" w:hAnsi="PunorvabaMJ" w:cs="PunorvabaMJ"/>
          <w:b/>
          <w:b/>
          <w:w w:val="90"/>
          <w:sz w:val="24"/>
          <w:szCs w:val="24"/>
        </w:rPr>
      </w:pPr>
      <w:r>
        <w:rPr>
          <w:rFonts w:cs="PunorvabaMJ" w:ascii="PunorvabaMJ" w:hAnsi="PunorvabaMJ"/>
          <w:b/>
          <w:w w:val="90"/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160" w:after="40"/>
        <w:jc w:val="center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bCs/>
          <w:sz w:val="32"/>
          <w:szCs w:val="24"/>
        </w:rPr>
        <w:t>21. †iŠ`ª †j‡L Rq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|</w:t>
        <w:tab/>
        <w:t xml:space="preserve">LvRbv wb‡Z Kviv AvmZ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wM©i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yw³‡mbvi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cvK nvbv`viiv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ivRvKvii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|</w:t>
        <w:tab/>
        <w:t xml:space="preserve">nvbv`vi‡`i weiæ‡× j‡owQj Kviv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ewM©iv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Bs‡iRi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yw³‡mbvi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vje`ii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|</w:t>
        <w:tab/>
        <w:t xml:space="preserve">Kvj †hLv‡b Auvavi wQj AvR †mLv‡b Kx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Zgmv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v‡j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Mfxi AÜKvi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Kó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4|</w:t>
        <w:tab/>
        <w:t xml:space="preserve">KZ mv‡j gyw³hy× msNwUZ n‡q‡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1947 mv‡j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1952 mv‡j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1966 mv‡j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1971 mv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5|</w:t>
        <w:tab/>
        <w:t xml:space="preserve">evsjv‡`‡ki Av‡Mi bvg Kx wQj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c~e© cvwK¯Ívb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wðg cvwK¯Ív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DËi cvwK¯Ívb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`wÿY cvwK¯Ívb 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76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  <w:t>Ô†iŠ`ª †j‡L RqÕ KweZvq †`‡ki gvwU‡K Kvi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76" w:before="2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mv‡_ Zzjbv Kiv n‡q‡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gvZ…fvlvi mv‡_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gv‡qi mv‡_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yw³‡mbvi mv‡_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yw³hy‡×i mv‡_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76" w:before="4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76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7|</w:t>
        <w:tab/>
        <w:t xml:space="preserve">†iŠ`ª wK‡mi K_v †j‡L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civR‡qi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ÜKv‡i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R‡q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mÜ¨vi</w:t>
      </w:r>
    </w:p>
    <w:p>
      <w:pPr>
        <w:pStyle w:val="Normal"/>
        <w:tabs>
          <w:tab w:val="clear" w:pos="720"/>
          <w:tab w:val="left" w:pos="1386" w:leader="none"/>
        </w:tabs>
        <w:spacing w:lineRule="exact" w:line="286" w:before="2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  <w:tab/>
        <w:t xml:space="preserve">ÔewM©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vK nvbv`vi </w:t>
        <w:tab/>
        <w:t xml:space="preserve">(L) </w:t>
        <w:tab/>
        <w:t>gyw³‡hv×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vivVv `my¨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Bs‡iR</w:t>
      </w:r>
    </w:p>
    <w:p>
      <w:pPr>
        <w:pStyle w:val="Normal"/>
        <w:tabs>
          <w:tab w:val="clear" w:pos="720"/>
          <w:tab w:val="left" w:pos="1386" w:leader="none"/>
        </w:tabs>
        <w:spacing w:lineRule="exact" w:line="274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9|</w:t>
        <w:tab/>
        <w:t xml:space="preserve">gyw³‡mbv Kviv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hviv gvby‡li A_© jyU K‡i‡Q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hviv nvbv`vi‡`i weiæ‡× hy× K‡i‡Q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hviv nvbv`vi‡`i mvnvh¨ K‡i‡Q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hviv evsjv‡`‡k Rb¥MÖnY K‡i‡Qb</w:t>
      </w:r>
    </w:p>
    <w:p>
      <w:pPr>
        <w:pStyle w:val="Normal"/>
        <w:tabs>
          <w:tab w:val="clear" w:pos="720"/>
          <w:tab w:val="left" w:pos="1386" w:leader="none"/>
        </w:tabs>
        <w:spacing w:lineRule="exact" w:line="274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 xml:space="preserve">ÔmÜ¨vÕ k‡ãi mgv_©K kã †KvbwU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Kv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`ycy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e‡Kj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uvS</w:t>
      </w:r>
    </w:p>
    <w:p>
      <w:pPr>
        <w:pStyle w:val="Normal"/>
        <w:tabs>
          <w:tab w:val="clear" w:pos="720"/>
          <w:tab w:val="left" w:pos="1386" w:leader="none"/>
        </w:tabs>
        <w:spacing w:lineRule="exact" w:line="274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 xml:space="preserve">civR‡qi Kv‡jv mÜ¨v `~i n‡q Kx G‡m‡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 xml:space="preserve">(K) </w:t>
        <w:tab/>
        <w:t>†R¨vrmœv ivZ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v‡jvwKZ w`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AÜKvi †fv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pacing w:val="-20"/>
          <w:sz w:val="24"/>
          <w:szCs w:val="24"/>
        </w:rPr>
        <w:t>R‡qi Kv‡jv mÜ¨v</w:t>
      </w:r>
    </w:p>
    <w:p>
      <w:pPr>
        <w:pStyle w:val="Normal"/>
        <w:tabs>
          <w:tab w:val="clear" w:pos="720"/>
          <w:tab w:val="left" w:pos="1386" w:leader="none"/>
        </w:tabs>
        <w:spacing w:lineRule="exact" w:line="274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 xml:space="preserve">KweZvs‡k g~jZ Kx cÖKvwkZ n‡q‡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evsjv‡`‡ki RvwZMZ ˆewP‡Î¨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evsjv‡`‡ki cÖvK…wZK †mŠ›`‡h©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nvbv`vi‡`i exi‡Z¡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eastAsia="PunorvabaMJ" w:cs="PunorvabaMJ" w:ascii="PunorvabaMJ" w:hAnsi="PunorvabaMJ"/>
          <w:spacing w:val="-6"/>
          <w:sz w:val="24"/>
          <w:szCs w:val="24"/>
        </w:rPr>
        <w:t xml:space="preserve"> </w:t>
      </w:r>
      <w:r>
        <w:rPr>
          <w:rFonts w:cs="PunorvabaMJ" w:ascii="PunorvabaMJ" w:hAnsi="PunorvabaMJ"/>
          <w:spacing w:val="-6"/>
          <w:sz w:val="24"/>
          <w:szCs w:val="24"/>
        </w:rPr>
        <w:tab/>
      </w:r>
      <w:r>
        <w:rPr>
          <w:rFonts w:cs="SulSym" w:ascii="SulSym" w:hAnsi="SulSym"/>
          <w:spacing w:val="-6"/>
          <w:sz w:val="21"/>
          <w:szCs w:val="24"/>
        </w:rPr>
        <w:t xml:space="preserve">N </w:t>
      </w:r>
      <w:r>
        <w:rPr>
          <w:rFonts w:cs="PunorvabaMJ" w:ascii="PunorvabaMJ" w:hAnsi="PunorvabaMJ"/>
          <w:spacing w:val="-6"/>
          <w:sz w:val="24"/>
          <w:szCs w:val="24"/>
        </w:rPr>
        <w:t xml:space="preserve">¯^vaxbZvi Rb¨ †`‡ki gvby‡li msMÖv‡gi K_v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80" w:before="2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wM©i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yw³‡mbvi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v‡j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4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1971 mv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c~e© cvwK¯Ívb 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76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gv‡qi mv‡_ </w:t>
        <w:tab/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76" w:before="4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R‡qi</w:t>
        <w:tab/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</w:r>
      <w:r>
        <w:rPr>
          <w:rFonts w:cs="PunorvabaMJ" w:ascii="PunorvabaMJ" w:hAnsi="PunorvabaMJ"/>
          <w:sz w:val="24"/>
          <w:szCs w:val="24"/>
        </w:rPr>
        <w:t xml:space="preserve"> (M) gvivVv `my¨</w:t>
      </w:r>
    </w:p>
    <w:p>
      <w:pPr>
        <w:pStyle w:val="Normal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9|</w:t>
      </w:r>
      <w:r>
        <w:rPr>
          <w:rFonts w:cs="PunorvabaMJ" w:ascii="PunorvabaMJ" w:hAnsi="PunorvabaMJ"/>
          <w:sz w:val="24"/>
          <w:szCs w:val="24"/>
        </w:rPr>
        <w:t xml:space="preserve"> (L) hviv nvbv`vi‡`i weiæ‡× hy× K‡i‡Qb; 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</w:r>
      <w:r>
        <w:rPr>
          <w:rFonts w:cs="PunorvabaMJ" w:ascii="PunorvabaMJ" w:hAnsi="PunorvabaMJ"/>
          <w:sz w:val="24"/>
          <w:szCs w:val="24"/>
        </w:rPr>
        <w:t xml:space="preserve"> (N) muvS </w:t>
      </w:r>
    </w:p>
    <w:p>
      <w:pPr>
        <w:pStyle w:val="Normal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1|</w:t>
      </w:r>
      <w:r>
        <w:rPr>
          <w:rFonts w:cs="PunorvabaMJ" w:ascii="PunorvabaMJ" w:hAnsi="PunorvabaMJ"/>
          <w:sz w:val="24"/>
          <w:szCs w:val="24"/>
        </w:rPr>
        <w:t xml:space="preserve"> (L) Av‡jvwKZ w`b 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</w:r>
      <w:r>
        <w:rPr>
          <w:rFonts w:cs="PunorvabaMJ" w:ascii="PunorvabaMJ" w:hAnsi="PunorvabaMJ"/>
          <w:sz w:val="24"/>
          <w:szCs w:val="24"/>
        </w:rPr>
        <w:t xml:space="preserve"> (N) ¯^vaxbZvi Rb¨ †`‡ki gvby‡li msMÖv‡gi K_v</w:t>
      </w:r>
    </w:p>
    <w:p>
      <w:pPr>
        <w:pStyle w:val="Normal"/>
        <w:jc w:val="center"/>
        <w:rPr>
          <w:rFonts w:ascii="PunorvabaMJ" w:hAnsi="PunorvabaMJ" w:cs="PunorvabaMJ"/>
          <w:color w:val="FF0000"/>
          <w:sz w:val="24"/>
          <w:szCs w:val="24"/>
        </w:rPr>
      </w:pPr>
      <w:r>
        <w:rPr>
          <w:rFonts w:cs="PunorvabaMJ" w:ascii="PunorvabaMJ" w:hAnsi="PunorvabaMJ"/>
          <w:color w:val="FF0000"/>
          <w:sz w:val="24"/>
          <w:szCs w:val="24"/>
        </w:rPr>
      </w:r>
    </w:p>
    <w:p>
      <w:pPr>
        <w:pStyle w:val="Normal"/>
        <w:jc w:val="center"/>
        <w:rPr>
          <w:rFonts w:ascii="PunorvabaMJ" w:hAnsi="PunorvabaMJ" w:cs="PunorvabaMJ"/>
          <w:color w:val="FF0000"/>
          <w:sz w:val="24"/>
          <w:szCs w:val="24"/>
        </w:rPr>
      </w:pPr>
      <w:r>
        <w:rPr>
          <w:rFonts w:cs="PunorvabaMJ" w:ascii="PunorvabaMJ" w:hAnsi="PunorvabaMJ"/>
          <w:color w:val="FF0000"/>
          <w:sz w:val="24"/>
          <w:szCs w:val="24"/>
        </w:rPr>
      </w:r>
    </w:p>
    <w:p>
      <w:pPr>
        <w:pStyle w:val="Normal"/>
        <w:jc w:val="center"/>
        <w:rPr>
          <w:rFonts w:ascii="PunorvabaMJ" w:hAnsi="PunorvabaMJ" w:cs="PunorvabaMJ"/>
          <w:color w:val="FF0000"/>
          <w:sz w:val="24"/>
          <w:szCs w:val="24"/>
        </w:rPr>
      </w:pPr>
      <w:r>
        <w:rPr>
          <w:rFonts w:cs="PunorvabaMJ" w:ascii="PunorvabaMJ" w:hAnsi="PunorvabaMJ"/>
          <w:color w:val="FF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4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DËi †jL|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|</w:t>
        <w:tab/>
        <w:t xml:space="preserve">cvqiv †Kv_vq cvLv †g‡j? </w:t>
      </w:r>
    </w:p>
    <w:p>
      <w:pPr>
        <w:pStyle w:val="Normal"/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cvqiv bxj AvKv‡k cvLv †g‡j|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|</w:t>
        <w:tab/>
        <w:t xml:space="preserve">Kvj †hLv‡b g›` wQj AvR †mLv‡b Kx? </w:t>
      </w:r>
    </w:p>
    <w:p>
      <w:pPr>
        <w:pStyle w:val="Normal"/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vj †hLv‡b g›` wQj AvR †mLv‡b fv‡jv|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|</w:t>
        <w:tab/>
        <w:t xml:space="preserve">ÔKvj †hLv‡b civR‡qi </w:t>
      </w:r>
    </w:p>
    <w:p>
      <w:pPr>
        <w:pStyle w:val="Normal"/>
        <w:spacing w:lineRule="exact" w:line="28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 xml:space="preserve">Kv‡jv mÜ¨v nq, </w:t>
      </w:r>
    </w:p>
    <w:p>
      <w:pPr>
        <w:pStyle w:val="Normal"/>
        <w:spacing w:lineRule="exact" w:line="28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 xml:space="preserve">AvR †mLv‡b bZzb K‡i </w:t>
      </w:r>
    </w:p>
    <w:p>
      <w:pPr>
        <w:pStyle w:val="Normal"/>
        <w:spacing w:lineRule="exact" w:line="28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†iŠ`ª †j‡L Rq|ÕÑ K_vwU eywS‡q †jL|</w:t>
      </w:r>
    </w:p>
    <w:p>
      <w:pPr>
        <w:pStyle w:val="Normal"/>
        <w:spacing w:lineRule="exact" w:line="280" w:before="6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Kmgq evsjv‡`k wQj civaxbZvi †kK‡j ew›`| we‡`wk kÎæiv bvbvfv‡e Avgv‡`i Ici †kvlY, wbhv©Zb Pvwj‡q‡Q| gyw³hy‡×i gva¨‡g G‡`k ¯^vaxb </w:t>
      </w:r>
      <w:r>
        <w:rPr>
          <w:rFonts w:cs="PunorvabaMJ" w:ascii="PunorvabaMJ" w:hAnsi="PunorvabaMJ"/>
          <w:spacing w:val="-6"/>
          <w:sz w:val="24"/>
          <w:szCs w:val="24"/>
        </w:rPr>
        <w:t>nq| ¯^vaxbZvi Av‡jvq Av‡jvwKZ n‡q I‡V evsjv‡`k|</w:t>
      </w:r>
      <w:r>
        <w:rPr>
          <w:rFonts w:cs="PunorvabaMJ" w:ascii="PunorvabaMJ" w:hAnsi="PunorvabaMJ"/>
          <w:sz w:val="24"/>
          <w:szCs w:val="24"/>
        </w:rPr>
        <w:t xml:space="preserve">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|</w:t>
        <w:tab/>
        <w:t xml:space="preserve">¯^vaxbZv jv‡fi ci G †`‡ki bvg Kx nq? </w:t>
      </w:r>
    </w:p>
    <w:p>
      <w:pPr>
        <w:pStyle w:val="Normal"/>
        <w:spacing w:lineRule="exact" w:line="280" w:before="6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¯^vaxbZv jv‡fi ci G †`‡ki bvg nq MYcÖRvZš¿x evsjv‡`k|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5|</w:t>
        <w:tab/>
      </w:r>
      <w:r>
        <w:rPr>
          <w:rFonts w:cs="PunorvabaMJ" w:ascii="PunorvabaMJ" w:hAnsi="PunorvabaMJ"/>
          <w:b/>
          <w:bCs/>
          <w:w w:val="90"/>
          <w:sz w:val="24"/>
          <w:szCs w:val="24"/>
        </w:rPr>
        <w:t>ÔewM© Gj LvRbv wb‡ZÕÑ K_vwU Øviv Kx †evSv‡bv n‡q‡Q?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color w:val="000000"/>
          <w:sz w:val="24"/>
          <w:szCs w:val="24"/>
        </w:rPr>
        <w:t>DËi :</w:t>
      </w:r>
      <w:r>
        <w:rPr>
          <w:rFonts w:cs="PunorvabaMJ" w:ascii="PunorvabaMJ" w:hAnsi="PunorvabaMJ"/>
          <w:color w:val="000000"/>
          <w:sz w:val="24"/>
          <w:szCs w:val="24"/>
        </w:rPr>
        <w:t xml:space="preserve"> ÔewM© Gj LvRbv wb‡ZÕ K_vwU Øviv †evSv‡bv n‡q‡Q †h, ewM© A_©vr gvivVv `my¨iv jyUZivR K‡i gvby‡li abm¤ú` †K‡o wb‡Z AvmZ|</w:t>
      </w:r>
    </w:p>
    <w:p>
      <w:pPr>
        <w:pStyle w:val="Normal"/>
        <w:spacing w:lineRule="exact" w:line="25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6|</w:t>
        <w:tab/>
        <w:t>ewM© Kviv? Zviv Kx K‡iwQj?</w:t>
      </w:r>
    </w:p>
    <w:p>
      <w:pPr>
        <w:pStyle w:val="Normal"/>
        <w:spacing w:lineRule="exact" w:line="25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vivVv `my¨iv ÔewM©Õ wn‡m‡e cwiwPZ|</w:t>
      </w:r>
    </w:p>
    <w:p>
      <w:pPr>
        <w:pStyle w:val="Normal"/>
        <w:spacing w:lineRule="exact" w:line="25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eû c~‡e© ewM©iv evsjvi gvbyl‡`i bvbvfv‡e AZ¨vPvi KiZ| Zviv Ab¨vqfv‡e LvRbv Av`vq KiZ| KL‡bv ev nvbv w`‡q gvbyl nZ¨v KiZ I abm¤ú` jyU KiZ|</w:t>
      </w:r>
    </w:p>
    <w:p>
      <w:pPr>
        <w:pStyle w:val="Normal"/>
        <w:spacing w:lineRule="exact" w:line="25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7|</w:t>
        <w:tab/>
        <w:t>nvbv`vi‡`i K_v gvbyl †Kb fyj‡e bv?</w:t>
      </w:r>
    </w:p>
    <w:p>
      <w:pPr>
        <w:pStyle w:val="Normal"/>
        <w:spacing w:lineRule="exact" w:line="25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nvbv`viiv G‡`‡ki gvby‡li Ici A‡bK wbh©vZb Pvwj‡qwQj| Zviv Avgv‡`i AwaKvi †K‡o wb‡Z †P‡qwQj| G‡`‡ki AmsL¨ bvix-cyiæl nvbv`vi‡`i AZ¨vPv‡i cÖvY nvwi‡qwQj| ZvB nvbv`vi‡`i K_v G‡`‡ki gvbyl fyj‡e bv|</w:t>
      </w:r>
    </w:p>
    <w:p>
      <w:pPr>
        <w:pStyle w:val="Normal"/>
        <w:spacing w:lineRule="exact" w:line="25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spacing w:lineRule="exact" w:line="25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  <w:tab/>
        <w:t>gyw³‡hv×v‡`i K_v gvbyl KL‡bv fzj‡e bv †Kb?</w:t>
      </w:r>
    </w:p>
    <w:p>
      <w:pPr>
        <w:pStyle w:val="Normal"/>
        <w:spacing w:lineRule="exact" w:line="25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yw³‡hv×viv nvbv`vi cvwK¯Ívwb‡`i m‡½ hy× K‡i Zv‡`i‡K †`k †_‡K Zvwo‡qwQ‡jb| ZvB Zuv‡`i K_v G †`‡ki gvbyl KL‡bv fzj‡e bv|</w:t>
      </w:r>
    </w:p>
    <w:p>
      <w:pPr>
        <w:pStyle w:val="Normal"/>
        <w:spacing w:lineRule="exact" w:line="25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9|</w:t>
        <w:tab/>
        <w:t>gyw³‡mbviv Kv‡`i m‡½ hy× K‡iwQj Ges †Kb?</w:t>
      </w:r>
    </w:p>
    <w:p>
      <w:pPr>
        <w:pStyle w:val="Normal"/>
        <w:spacing w:lineRule="exact" w:line="25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gyw³‡mbviv cvwK¯Ívwb nvbv`vi‡`i m‡½ hy× K‡iwQj| </w:t>
      </w:r>
    </w:p>
    <w:p>
      <w:pPr>
        <w:pStyle w:val="Normal"/>
        <w:spacing w:lineRule="exact" w:line="25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cvwK¯Ívwb †mbviv G‡`‡ki gvby‡li AwaKvi †K‡o wb‡Z †P‡qwQj| gvby‡li Ici Zviv A‡bK AZ¨vPvi Pvwj‡qwQj| †`k †_‡K Zv‡`i Zvov‡ZB gyw³‡mbviv Zv‡`i weiæ‡× hy× K‡iwQj|</w:t>
      </w:r>
    </w:p>
    <w:p>
      <w:pPr>
        <w:pStyle w:val="Normal"/>
        <w:spacing w:lineRule="exact" w:line="25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>ÔKvj †hLv‡b Auvavi wQj AvR †mLv‡b Av‡jv|Õ- K_vwU e¨vL¨v Kwi|</w:t>
      </w:r>
    </w:p>
    <w:p>
      <w:pPr>
        <w:pStyle w:val="Normal"/>
        <w:spacing w:lineRule="exact" w:line="25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cvwK¯Ívwb‡`i AZ¨vPvi †_‡K gyw³ jvf K‡i GKmgq G †`‡k kvwšÍ cÖwZwôZ nq- G welqwUB ejv n‡q‡Q K_vwUi gva¨‡g|ewM©iv G‡`‡ki gvby‡li Ici bvbvfv‡e wbh©vZb Pvjvq| Zviv hvIqvi ci cvwK¯Ívwb nvbv`vi‡`i AZ¨vPvi ïiæ nq| 1971 mv‡ji hy‡× G‡`‡ki gyw³‡hv×viv cvwK¯Ívwb nvbv`vi evwnbx‡K civwRZ K‡i †`k‡K kÎægy³ K‡i| d‡j G‡`‡ki eyK †_‡K Kv‡jv Qvqv m‡i wM‡q Av‡jvwKZ w`‡bi m~Pbv N‡U|</w:t>
      </w:r>
    </w:p>
    <w:p>
      <w:pPr>
        <w:pStyle w:val="Normal"/>
        <w:spacing w:lineRule="exact" w:line="29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 xml:space="preserve">ewM©iv Kx wb‡Z G‡jv? </w:t>
      </w:r>
    </w:p>
    <w:p>
      <w:pPr>
        <w:pStyle w:val="Normal"/>
        <w:tabs>
          <w:tab w:val="clear" w:pos="720"/>
          <w:tab w:val="left" w:pos="360" w:leader="none"/>
        </w:tabs>
        <w:spacing w:lineRule="exact" w:line="29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ewM©iv LvRbv wb‡Z G‡jv| </w:t>
      </w:r>
    </w:p>
    <w:p>
      <w:pPr>
        <w:pStyle w:val="Normal"/>
        <w:spacing w:lineRule="exact" w:line="29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</w:r>
      <w:r>
        <w:rPr>
          <w:rFonts w:cs="PunorvabaMJ" w:ascii="PunorvabaMJ" w:hAnsi="PunorvabaMJ"/>
          <w:b/>
          <w:bCs/>
          <w:spacing w:val="-2"/>
          <w:sz w:val="24"/>
          <w:szCs w:val="24"/>
        </w:rPr>
        <w:t>ewM©iv Kxfv‡e G‡`‡ki gvby‡li Ici AZ¨vPvi KiZ?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exact" w:line="30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DËi : </w:t>
      </w:r>
      <w:r>
        <w:rPr>
          <w:rFonts w:cs="PunorvabaMJ" w:ascii="PunorvabaMJ" w:hAnsi="PunorvabaMJ"/>
          <w:sz w:val="24"/>
          <w:szCs w:val="24"/>
        </w:rPr>
        <w:t>ewM©iv bvbvfv‡e G‡`‡ki gvby‡li Ici AZ¨vPvi PvjvZ| Zviv G‡`‡ki gvbyl‡`i †g‡i, Nievwo R¡vwj‡q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cywo‡q, Zv‡`i abm¤ú` jyU K‡i cvwj‡q †hZ|</w:t>
      </w:r>
    </w:p>
    <w:p>
      <w:pPr>
        <w:pStyle w:val="Normal"/>
        <w:spacing w:lineRule="exact" w:line="300" w:before="8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</w:r>
      <w:r>
        <w:rPr>
          <w:rFonts w:cs="PunorvabaMJ" w:ascii="PunorvabaMJ" w:hAnsi="PunorvabaMJ"/>
          <w:b/>
          <w:bCs/>
          <w:spacing w:val="-2"/>
          <w:sz w:val="24"/>
          <w:szCs w:val="24"/>
        </w:rPr>
        <w:t>gyw³‡mbv‡`i K_v †`‡ki gvbyl fyj‡e bv †Kb?</w:t>
      </w:r>
    </w:p>
    <w:p>
      <w:pPr>
        <w:pStyle w:val="Normal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pacing w:val="-4"/>
          <w:sz w:val="24"/>
          <w:szCs w:val="24"/>
        </w:rPr>
        <w:t xml:space="preserve">gyw³‡mbviv nvbv`vi cvwK¯Ívwb‡`i weiæ‡× </w:t>
      </w:r>
      <w:r>
        <w:rPr>
          <w:rFonts w:cs="PunorvabaMJ" w:ascii="PunorvabaMJ" w:hAnsi="PunorvabaMJ"/>
          <w:sz w:val="24"/>
          <w:szCs w:val="24"/>
        </w:rPr>
        <w:t>jovB K‡i G‡`k‡K kÎægy³ K‡i‡Qb| ZvB Zuv‡`i K_v †`‡ki gvbyl KLbI fyj‡e b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KweZvskwUi g~jfve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wewfbœ mg‡q evB‡i †_‡K kÎæiv G‡m G‡`‡ki gvby‡li Ici bvbvfv‡e AZ¨vPvi K‡i‡Q| GKmgq G‡`kevmx Zv‡`i weiæ‡× cÖwZev`x n‡q D‡V‡Q| †`k‡K kÎægy³ Kivi Rb¨ gyw³‡hv×viv cÖvYc‡Y jovB K‡i‡Qb| Ae‡k‡l G‡`k †_‡K civaxbZvi AÜKvi `~i n‡q gyw³i Av‡jvwKZ w`b G‡m‡Q|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160" w:after="40"/>
        <w:jc w:val="center"/>
        <w:rPr>
          <w:rFonts w:ascii="PunorvabaMJ" w:hAnsi="PunorvabaMJ" w:cs="PunorvabaMJ"/>
          <w:b/>
          <w:b/>
          <w:sz w:val="32"/>
          <w:szCs w:val="24"/>
        </w:rPr>
      </w:pPr>
      <w:r>
        <w:rPr>
          <w:rFonts w:cs="PunorvabaMJ" w:ascii="PunorvabaMJ" w:hAnsi="PunorvabaMJ"/>
          <w:b/>
          <w:bCs/>
          <w:sz w:val="32"/>
          <w:szCs w:val="24"/>
        </w:rPr>
        <w:t>22. gIjvbv Ave`yj nvwg` Lvb fvmvbx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|</w:t>
        <w:tab/>
        <w:t>gIjvbv fvmvbx Kv‡`i AwZ AvcbRb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†gnbwZ gvby‡l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SulSym" w:ascii="SulSym" w:hAnsi="SulSym"/>
          <w:sz w:val="21"/>
          <w:szCs w:val="24"/>
        </w:rPr>
        <w:tab/>
        <w:t>L</w:t>
      </w:r>
      <w:r>
        <w:rPr>
          <w:rFonts w:cs="PunorvabaMJ" w:ascii="PunorvabaMJ" w:hAnsi="PunorvabaMJ"/>
          <w:sz w:val="24"/>
          <w:szCs w:val="24"/>
        </w:rPr>
        <w:tab/>
        <w:t>eo‡jvK gvbyl‡`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waK eqmx gvby‡l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Öevmx gvby‡l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|</w:t>
        <w:tab/>
        <w:t xml:space="preserve">gIjvbv fvmvbx‡K †KvbwU ejv n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Awemsevw`Z Rb‡b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Rjyg Rb‡b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g©xq Rb‡b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fvmvbP‡ii Rb‡b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40" w:after="0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|</w:t>
        <w:tab/>
        <w:t>gIjvbv fvmvbx †Kvb MÖv‡g Rb¥MÖnY K‡ib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KvMgvw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fvmvbP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bMo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m‡šÍvl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40" w:after="0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  <w:t>gIjvbv fvmvbxi Rb¥mvj †KvbwU?</w:t>
      </w:r>
      <w:r>
        <w:rPr>
          <w:rFonts w:cs="Sulekha-Symbol" w:ascii="Sulekha-Symbol" w:hAnsi="Sulekha-Symbol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1860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1870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pacing w:val="-9"/>
          <w:sz w:val="24"/>
          <w:szCs w:val="24"/>
        </w:rPr>
        <w:tab/>
      </w:r>
      <w:r>
        <w:rPr>
          <w:rFonts w:cs="SulSym" w:ascii="SulSym" w:hAnsi="SulSym"/>
          <w:spacing w:val="-9"/>
          <w:sz w:val="21"/>
          <w:szCs w:val="24"/>
        </w:rPr>
        <w:t>M</w:t>
      </w:r>
      <w:r>
        <w:rPr>
          <w:rFonts w:cs="PunorvabaMJ" w:ascii="PunorvabaMJ" w:hAnsi="PunorvabaMJ"/>
          <w:spacing w:val="-9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1880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1890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40" w:after="0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|</w:t>
        <w:tab/>
        <w:t xml:space="preserve">BivK †_‡K AvMZ cxi fvmvbx‡K †`Ie›` cvVvb †Kb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kÿv jv‡f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ivRbxwZ PP©vi Rb¨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g©xq PP©v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v‡›`vjb Kiv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  <w:t xml:space="preserve">KvMgvwi cÖvBgvwi ¯‹z‡j wkÿKZv Kivi mgq </w:t>
      </w:r>
      <w:r>
        <w:rPr>
          <w:rFonts w:cs="PunorvabaMJ" w:ascii="PunorvabaMJ" w:hAnsi="PunorvabaMJ"/>
          <w:b/>
          <w:w w:val="90"/>
          <w:sz w:val="24"/>
          <w:szCs w:val="24"/>
        </w:rPr>
        <w:t>†Kvb welqwU gIjvbv fvmvbxi `„wó AvKl©Y K‡i?</w:t>
      </w:r>
      <w:r>
        <w:rPr>
          <w:rFonts w:cs="PunorvabaMJ" w:ascii="PunorvabaMJ" w:hAnsi="PunorvabaMJ"/>
          <w:b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bvix‡`i AwaKvinxb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Rwg`v‡ii Ab¨vq-AwePv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vwK¯Ívwb‡`i AZ¨vP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vOvwji wbiÿi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pacing w:val="-6"/>
          <w:sz w:val="24"/>
          <w:szCs w:val="24"/>
        </w:rPr>
        <w:t>7|</w:t>
        <w:tab/>
        <w:t>Rwg`v‡ii KzbR‡ii Kvi‡Y gIjvbv fvmvbx‡KÑ</w:t>
      </w:r>
      <w:r>
        <w:rPr>
          <w:rFonts w:cs="PunorvabaMJ" w:ascii="PunorvabaMJ" w:hAnsi="PunorvabaMJ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Kg©¯’j Qvo‡Z nq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`k Qvo‡Z n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fviZel© Qvo‡Z nq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spacing w:val="-20"/>
          <w:sz w:val="24"/>
          <w:szCs w:val="24"/>
        </w:rPr>
        <w:t>Rb¥¯’vb Qvo‡Z n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  <w:t>KZ eQi eq‡m gIjvbv fvmvbx †`keÜz wPËiÄb `v‡ki Av`‡k© AbycÖvwYZ nb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ek eQ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GKzk eQ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vBk eQ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ZBk eQ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9|</w:t>
        <w:tab/>
        <w:t>†Kvb Av‡›`vj‡b Ask †bIqvi Kvi‡Y gIjvbv fvmvbx m‡Z‡iv gvm Kviviæ× wQ‡jb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fvlv Av‡›`vj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Rwg`vwi D‡”Q` Av‡›`vj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Qq `dv Av‡›`vj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mn‡hvM Av‡›`vj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wmivRM‡Äi Rbmfvq Rwg`vi‡`i wbh©vZ‡bi </w:t>
      </w:r>
      <w:r>
        <w:rPr>
          <w:rFonts w:cs="PunorvabaMJ" w:ascii="PunorvabaMJ" w:hAnsi="PunorvabaMJ"/>
          <w:b/>
          <w:w w:val="95"/>
          <w:sz w:val="24"/>
          <w:szCs w:val="24"/>
        </w:rPr>
        <w:t>cÖwZev` Rvbv‡j gIjvbv fvmvbxi Kx cwiYwZ nq?</w:t>
      </w:r>
      <w:r>
        <w:rPr>
          <w:rFonts w:cs="PunorvabaMJ" w:ascii="PunorvabaMJ" w:hAnsi="PunorvabaMJ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Rb¥f‚wg Z¨v‡M eva¨ n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PvKwi Qvo‡Z eva¨ n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viv‡fvM Ki‡Z eva¨ n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mnvq-m¤úwË nviv‡Z eva¨ n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40" w:after="0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>fvmvbPi †Kv_vq Aew¯’Z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mivRM‡Ä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KjKvZ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Uv½vB‡j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vmv‡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40" w:after="0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</w:r>
      <w:r>
        <w:rPr>
          <w:rFonts w:cs="PunorvabaMJ" w:ascii="PunorvabaMJ" w:hAnsi="PunorvabaMJ"/>
          <w:b/>
          <w:w w:val="95"/>
          <w:sz w:val="24"/>
          <w:szCs w:val="24"/>
        </w:rPr>
        <w:t>gIjvbv fvmvbx KZ mv‡j c~e©evsjvq wd‡i Av‡mb?</w:t>
      </w:r>
      <w:r>
        <w:rPr>
          <w:rFonts w:cs="Sulekha-Symbol" w:ascii="Sulekha-Symbol" w:hAnsi="Sulekha-Symbol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1942 mv‡j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1947 mv‡j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1952 mv‡j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1957 mv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</w:r>
      <w:r>
        <w:rPr>
          <w:rFonts w:cs="PunorvabaMJ" w:ascii="PunorvabaMJ" w:hAnsi="PunorvabaMJ"/>
          <w:b/>
          <w:spacing w:val="-2"/>
          <w:sz w:val="24"/>
          <w:szCs w:val="24"/>
        </w:rPr>
        <w:t>KZ mv‡ji wbe©vP‡b hy³d«›U wecyj †fv‡U Rqx nq?</w:t>
      </w:r>
      <w:r>
        <w:rPr>
          <w:rFonts w:cs="PunorvabaMJ" w:ascii="PunorvabaMJ" w:hAnsi="PunorvabaMJ"/>
          <w:b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1947 mv‡j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1954 mv‡j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1962 mv‡j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1970 mv‡j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8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4|</w:t>
        <w:tab/>
        <w:t xml:space="preserve">1970 mv‡ji b‡f¤^‡i cëb gq`v‡b †`Iqv fvl‡Y fvmvbx Kv‡`i wel‡q evOvwj‡K mZK© K‡iwQ‡j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Rwg`vi‡`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vwK¯Ívwb‡`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weªwUk‡`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kígvwjK‡`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5|</w:t>
        <w:tab/>
        <w:t>gyw³hy‡× Ask †bIqvi Rb¨ gIjvbv fvmvbx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†Kv_vq hvb?</w:t>
        <w:tab/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fvi‡Z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vwK¯Ív‡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‡gwiKvq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Bsj¨v‡Û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  <w:t xml:space="preserve">gIjvbv fvmvbxi g„Zz¨ nq †Kv_v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XvKvq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Uv½vB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mv‡g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KjKvZv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7|</w:t>
        <w:tab/>
        <w:t xml:space="preserve">gIjvbv fvmvbx †mme Kg©m~wP MÖnY K‡i‡Q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Zvi meB wQjÑ</w:t>
        <w:tab/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ag©xq †PZbvg~jK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RbKj¨vYK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`kwe‡ivax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kÿvmsµvšÍ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8|</w:t>
        <w:tab/>
        <w:t>gIjvbv fvmvbx wPiKvj †Kgb gvby‡li cv‡k `uvwo‡q‡Q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bh©vwZZ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e‡nwj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yLx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o‡jv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9|</w:t>
        <w:tab/>
        <w:t>gIjvbv fvmvbx †Kvb cxi mv‡n‡ei †mœn`„wó jvf K‡i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Biv‡K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vsjv‡`‡k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fvi‡Z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vwK¯Ív‡bi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0|</w:t>
        <w:tab/>
        <w:t>Zuv‡K KvMgvwi †Kb Qvo‡Z n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Öv‡gi gvby‡li Kvi‡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Rwg`vi‡`i Kvi‡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¨emvqx‡`i Kvi‡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ivR‰bwZK Kvi‡Y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1|</w:t>
        <w:tab/>
        <w:t>gIjvbv fvmvbx Zuvi GK fvl‡Y Kx e‡j‡Qb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Avwg †L‡U-LvIqv gvby‡li K_v ew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vwg AvivgwcÖq gvby‡li K_v ew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wg myLx gvby‡li K_v ew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vwg fv‡jv gvby‡li K_v ewj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2|</w:t>
        <w:tab/>
      </w:r>
      <w:r>
        <w:rPr>
          <w:rFonts w:cs="PunorvabaMJ" w:ascii="PunorvabaMJ" w:hAnsi="PunorvabaMJ"/>
          <w:b/>
          <w:spacing w:val="-2"/>
          <w:sz w:val="24"/>
          <w:szCs w:val="24"/>
        </w:rPr>
        <w:t>gIjvbv fvmvbx †k‡i evsjv G.†K. dRjyj nK I †nv‡mb knx` †mvnivIqv`©xi m‡½ MVb K‡ib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hy³d«›U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hy³`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3.</w:t>
        <w:tab/>
        <w:t>hye‡dvivg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hyed«›U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3|</w:t>
        <w:tab/>
        <w:t>gyw³hy× PjvKv‡j wZwb cÖevmx evsjv‡`k miKv‡ii Dc‡`óvgÊjxi Kx wQ‡j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`m¨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cÖwm‡W›U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nKvix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KD bb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4|</w:t>
        <w:tab/>
        <w:t>wZwb †Kvb †bZvi Av`‡k© AbycÖvwYZ n‡q ivRbxwZ‡Z hy³ n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nv‡mb knx` †mvnivIqv`©x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`keÜz wPËiÄb `v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k‡i evsjv dRjyj n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kL gywReyi ingvb</w:t>
      </w:r>
    </w:p>
    <w:p>
      <w:pPr>
        <w:pStyle w:val="Normal"/>
        <w:tabs>
          <w:tab w:val="clear" w:pos="720"/>
          <w:tab w:val="left" w:pos="1386" w:leader="none"/>
        </w:tabs>
        <w:spacing w:lineRule="exact" w:line="274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5|</w:t>
        <w:tab/>
        <w:t>Aby‡”Q‡` ejv n‡q‡QÑ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Ijvbv fvmvbxi Rb¥cwiPq m¤ú‡K©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Ijvbv fvmvbxi msMÖvgx Rxe‡bi K_v 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Ijvbv fvmvbxi mvaviY Rxeb hvc‡bi K_v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Ijvbv fvmvbxi we`¨vbyiv‡Mi K_v</w:t>
      </w:r>
    </w:p>
    <w:p>
      <w:pPr>
        <w:pStyle w:val="Normal"/>
        <w:tabs>
          <w:tab w:val="clear" w:pos="720"/>
          <w:tab w:val="left" w:pos="1170" w:leader="none"/>
          <w:tab w:val="left" w:pos="1386" w:leader="none"/>
        </w:tabs>
        <w:spacing w:lineRule="exact" w:line="274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6|</w:t>
        <w:tab/>
        <w:t>Ôwel-bRiÕ k‡ãi A_© Kx?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`ye©j `„wókw³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ÿv‡fi wkKvi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ÖLi `„wókw³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e‡kl AbyivM</w:t>
      </w:r>
    </w:p>
    <w:p>
      <w:pPr>
        <w:pStyle w:val="Normal"/>
        <w:tabs>
          <w:tab w:val="clear" w:pos="720"/>
          <w:tab w:val="left" w:pos="1170" w:leader="none"/>
          <w:tab w:val="left" w:pos="1386" w:leader="none"/>
        </w:tabs>
        <w:spacing w:lineRule="exact" w:line="274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7|</w:t>
        <w:tab/>
        <w:t>ÔwbcxobÕ k‡ãi A_© Kx?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nvqZ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vmb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jvq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Z¨vPvi</w:t>
      </w:r>
    </w:p>
    <w:p>
      <w:pPr>
        <w:pStyle w:val="Normal"/>
        <w:tabs>
          <w:tab w:val="clear" w:pos="720"/>
          <w:tab w:val="left" w:pos="1170" w:leader="none"/>
          <w:tab w:val="left" w:pos="1386" w:leader="none"/>
        </w:tabs>
        <w:spacing w:lineRule="exact" w:line="274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8|</w:t>
        <w:tab/>
        <w:t>ÔUv½vBjÕ kãwUi hy³eY©wU †Kvb †Kvb eY© wb‡q MwVZ?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O + M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 + M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T + M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b + M</w:t>
      </w:r>
    </w:p>
    <w:p>
      <w:pPr>
        <w:pStyle w:val="Normal"/>
        <w:tabs>
          <w:tab w:val="clear" w:pos="720"/>
          <w:tab w:val="left" w:pos="1170" w:leader="none"/>
          <w:tab w:val="left" w:pos="1386" w:leader="none"/>
        </w:tabs>
        <w:spacing w:lineRule="exact" w:line="274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9|</w:t>
        <w:tab/>
        <w:t>fvmvbP‡ii Rbmfvq gIjvbv fvmvbx Kv‡`i c‡ÿ K_v e‡jb?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kÿK‡`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…lK‡`i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ivRbxwZwe`‡`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bvix‡`i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0|</w:t>
        <w:tab/>
      </w:r>
      <w:r>
        <w:rPr>
          <w:rFonts w:cs="PunorvabaMJ" w:ascii="PunorvabaMJ" w:hAnsi="PunorvabaMJ"/>
          <w:b/>
          <w:bCs/>
          <w:spacing w:val="-20"/>
          <w:sz w:val="24"/>
          <w:szCs w:val="24"/>
        </w:rPr>
        <w:t>1971 mv‡j Kvi †bZ…‡Z¡ evsjv‡`‡k gyw³hy× ïiæ n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 gIjvbv fvmvbx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pacing w:val="-8"/>
          <w:sz w:val="24"/>
          <w:szCs w:val="24"/>
        </w:rPr>
        <w:t>G. †K. dRjyj n‡K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½eÜz †kL gywReyi ingv‡b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nv‡mb knx` †mvnivIqv`©xi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60" w:after="0"/>
        <w:jc w:val="both"/>
        <w:rPr/>
      </w:pPr>
      <w:r>
        <w:rPr>
          <w:rFonts w:cs="PunorvabaMJ" w:ascii="PunorvabaMJ" w:hAnsi="PunorvabaMJ"/>
          <w:b/>
          <w:bCs/>
          <w:spacing w:val="-6"/>
          <w:sz w:val="24"/>
          <w:szCs w:val="24"/>
        </w:rPr>
        <w:t xml:space="preserve">31| </w:t>
        <w:tab/>
        <w:t>ÔDc‡`óv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 †bZ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ivgk©`v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wiPvjK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ÖwZôvZv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6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32|</w:t>
        <w:tab/>
      </w:r>
      <w:r>
        <w:rPr>
          <w:rFonts w:cs="PunorvabaMJ" w:ascii="PunorvabaMJ" w:hAnsi="PunorvabaMJ"/>
          <w:b/>
          <w:bCs/>
          <w:spacing w:val="-2"/>
          <w:sz w:val="24"/>
          <w:szCs w:val="24"/>
        </w:rPr>
        <w:t>gIjvbv fvmvbxi Uv½vB‡ji Nievwo cvwK¯Ívwb ˆmb¨iv cywo‡q †`q †K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fvmvbx gyw³hy‡×i KgvÛvi wQ‡jb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Zuvi †bZ…‡Z¡ gyw³hy× ïiæ nq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Zwb gyw³hy‡×i c‡ÿ wQ‡jb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Zwb fvi‡Z Avkªq wb‡qwQ‡jb e‡j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33|</w:t>
        <w:tab/>
      </w:r>
      <w:r>
        <w:rPr>
          <w:rFonts w:cs="PunorvabaMJ" w:ascii="PunorvabaMJ" w:hAnsi="PunorvabaMJ"/>
          <w:b/>
          <w:bCs/>
          <w:spacing w:val="-2"/>
          <w:sz w:val="24"/>
          <w:szCs w:val="24"/>
        </w:rPr>
        <w:t>Ô¯^vaxb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y³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‡b¨i Aax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hy‡× weRqx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btm½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4|</w:t>
        <w:tab/>
        <w:t>Aby‡”Q`wU Avgv‡`i Kx aviYv †`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Ijvbv fvmvbxi ivR‰bwZK Rxeb m¤ú‡K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pacing w:val="-6"/>
          <w:sz w:val="24"/>
          <w:szCs w:val="24"/>
        </w:rPr>
        <w:t>gyw³hy‡×i mgq gIjvbv fvmvbxi f‚wgKv m¤ú‡K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Ijvbv fvmvbxi wkÿvRxeb m¤ú‡K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`k MV‡b gIjvbv fvmvbxi Ae`vb m¤ú‡K©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†gnbwZ gvby‡l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Rjyg Rb‡b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bMo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4|</w:t>
        <w:tab/>
      </w:r>
      <w:r>
        <w:rPr>
          <w:rFonts w:cs="SulSym" w:ascii="SulSym" w:hAnsi="SulSym"/>
          <w:spacing w:val="-9"/>
          <w:sz w:val="21"/>
          <w:szCs w:val="24"/>
        </w:rPr>
        <w:t>M</w:t>
      </w:r>
      <w:r>
        <w:rPr>
          <w:rFonts w:cs="PunorvabaMJ" w:ascii="PunorvabaMJ" w:hAnsi="PunorvabaMJ"/>
          <w:spacing w:val="-9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1880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40" w:after="0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kÿv jv‡f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right="288" w:hanging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Rwg`v‡ii Ab¨vq-AwePv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pacing w:val="-6"/>
          <w:sz w:val="24"/>
          <w:szCs w:val="24"/>
        </w:rPr>
        <w:t>7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`k Qvo‡Z n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</w:r>
      <w:r>
        <w:rPr>
          <w:rFonts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vBk eQ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9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mn‡hvM Av‡›`vj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Rb¥f‚wg Z¨v‡M eva¨ n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40" w:after="0"/>
        <w:ind w:right="288" w:hanging="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vmv‡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40" w:after="0"/>
        <w:ind w:right="288" w:hanging="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1947 mv‡j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80" w:after="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1954 mv‡j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80" w:after="0"/>
        <w:ind w:right="288" w:hanging="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kígvwjK‡`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fvi‡Z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XvK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7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RbKj¨vYKi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wbh©vwZZ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9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Biv‡Ki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0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Rwg`vi‡`i Kvi‡Y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1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Avwg †L‡U-LvIqv gvby‡li K_v ewj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2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hy³d«›U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3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m`m¨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4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`keÜz wPËiÄb `vk</w:t>
        <w:tab/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z w:val="24"/>
          <w:szCs w:val="24"/>
        </w:rPr>
        <w:t>25|</w:t>
      </w:r>
      <w:r>
        <w:rPr>
          <w:rFonts w:cs="PunorvabaMJ" w:ascii="PunorvabaMJ" w:hAnsi="PunorvabaMJ"/>
          <w:sz w:val="24"/>
          <w:szCs w:val="24"/>
        </w:rPr>
        <w:t xml:space="preserve"> (L) gIjvbv fvmvbxi msMÖvgx Rxe‡bi K_v </w:t>
      </w:r>
    </w:p>
    <w:p>
      <w:pPr>
        <w:pStyle w:val="Normal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6|</w:t>
      </w:r>
      <w:r>
        <w:rPr>
          <w:rFonts w:cs="PunorvabaMJ" w:ascii="PunorvabaMJ" w:hAnsi="PunorvabaMJ"/>
          <w:sz w:val="24"/>
          <w:szCs w:val="24"/>
        </w:rPr>
        <w:t xml:space="preserve"> (L) †ÿv‡fi wkKvi 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z w:val="24"/>
          <w:szCs w:val="24"/>
        </w:rPr>
        <w:t>27|</w:t>
      </w:r>
      <w:r>
        <w:rPr>
          <w:rFonts w:cs="PunorvabaMJ" w:ascii="PunorvabaMJ" w:hAnsi="PunorvabaMJ"/>
          <w:sz w:val="24"/>
          <w:szCs w:val="24"/>
        </w:rPr>
        <w:t xml:space="preserve"> (N) AZ¨vPvi </w:t>
      </w:r>
    </w:p>
    <w:p>
      <w:pPr>
        <w:pStyle w:val="Normal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8|</w:t>
      </w:r>
      <w:r>
        <w:rPr>
          <w:rFonts w:cs="PunorvabaMJ" w:ascii="PunorvabaMJ" w:hAnsi="PunorvabaMJ"/>
          <w:sz w:val="24"/>
          <w:szCs w:val="24"/>
        </w:rPr>
        <w:t xml:space="preserve"> (K) O + M 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z w:val="24"/>
          <w:szCs w:val="24"/>
        </w:rPr>
        <w:t>29|</w:t>
      </w:r>
      <w:r>
        <w:rPr>
          <w:rFonts w:cs="PunorvabaMJ" w:ascii="PunorvabaMJ" w:hAnsi="PunorvabaMJ"/>
          <w:sz w:val="24"/>
          <w:szCs w:val="24"/>
        </w:rPr>
        <w:t xml:space="preserve"> (L) K…lK‡`i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pacing w:val="-10"/>
          <w:sz w:val="24"/>
          <w:szCs w:val="24"/>
        </w:rPr>
        <w:t>30|</w:t>
      </w:r>
      <w:r>
        <w:rPr>
          <w:rFonts w:cs="PunorvabaMJ" w:ascii="PunorvabaMJ" w:hAnsi="PunorvabaMJ"/>
          <w:spacing w:val="-10"/>
          <w:sz w:val="24"/>
          <w:szCs w:val="24"/>
        </w:rPr>
        <w:t xml:space="preserve"> (M) e½eÜz †kL gywReyi ingv‡bi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pacing w:val="-10"/>
          <w:sz w:val="24"/>
          <w:szCs w:val="24"/>
        </w:rPr>
        <w:t>31|</w:t>
      </w:r>
      <w:r>
        <w:rPr>
          <w:rFonts w:cs="PunorvabaMJ" w:ascii="PunorvabaMJ" w:hAnsi="PunorvabaMJ"/>
          <w:spacing w:val="-10"/>
          <w:sz w:val="24"/>
          <w:szCs w:val="24"/>
        </w:rPr>
        <w:t xml:space="preserve"> (L) civgk©`vZv 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z w:val="24"/>
          <w:szCs w:val="24"/>
        </w:rPr>
        <w:t>32|</w:t>
      </w:r>
      <w:r>
        <w:rPr>
          <w:rFonts w:cs="PunorvabaMJ" w:ascii="PunorvabaMJ" w:hAnsi="PunorvabaMJ"/>
          <w:sz w:val="24"/>
          <w:szCs w:val="24"/>
        </w:rPr>
        <w:t xml:space="preserve"> (M) wZwb gyw³hy‡×i c‡ÿ wQ‡jb </w:t>
      </w:r>
      <w:r>
        <w:rPr>
          <w:rFonts w:cs="PunorvabaMJ" w:ascii="PunorvabaMJ" w:hAnsi="PunorvabaMJ"/>
          <w:spacing w:val="-8"/>
          <w:sz w:val="24"/>
          <w:szCs w:val="24"/>
        </w:rPr>
        <w:t>e‡j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pacing w:val="-8"/>
          <w:sz w:val="24"/>
          <w:szCs w:val="24"/>
        </w:rPr>
        <w:t>33|</w:t>
      </w:r>
      <w:r>
        <w:rPr>
          <w:rFonts w:cs="PunorvabaMJ" w:ascii="PunorvabaMJ" w:hAnsi="PunorvabaMJ"/>
          <w:spacing w:val="-8"/>
          <w:sz w:val="24"/>
          <w:szCs w:val="24"/>
        </w:rPr>
        <w:t xml:space="preserve"> (K) gy³ 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pacing w:val="-8"/>
          <w:sz w:val="24"/>
          <w:szCs w:val="24"/>
        </w:rPr>
        <w:t>34|</w:t>
      </w:r>
      <w:r>
        <w:rPr>
          <w:rFonts w:cs="PunorvabaMJ" w:ascii="PunorvabaMJ" w:hAnsi="PunorvabaMJ"/>
          <w:spacing w:val="-8"/>
          <w:sz w:val="24"/>
          <w:szCs w:val="24"/>
        </w:rPr>
        <w:t xml:space="preserve"> (L) gyw³hy‡×i</w:t>
      </w:r>
      <w:r>
        <w:rPr>
          <w:rFonts w:cs="PunorvabaMJ" w:ascii="PunorvabaMJ" w:hAnsi="PunorvabaMJ"/>
          <w:spacing w:val="-6"/>
          <w:sz w:val="24"/>
          <w:szCs w:val="24"/>
        </w:rPr>
        <w:t xml:space="preserve"> mgq gIjvbv fvmvbxi f‚wgKv m¤ú‡K©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120" w:after="4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DËi †jL|</w:t>
      </w:r>
    </w:p>
    <w:p>
      <w:pPr>
        <w:pStyle w:val="Normal"/>
        <w:spacing w:lineRule="exact" w:line="240" w:before="10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|</w:t>
        <w:tab/>
        <w:t>gIjvbv fvmvbxi wcZv-gvZvi bvg †jL|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Ijvbv fvmvbxi wcZvi bvg nvRx kivdZ Avjx Lvb| Zuvi gvZvi bvg †gvmv¤§r gwRib wewe| 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|</w:t>
        <w:tab/>
        <w:t xml:space="preserve">evev-gv‡qi g„Zz¨i ci gIjvbv fvmvbx Kvi Kv‡Q Avkªq cvb? 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evev-gv‡qi g„Zz¨i ci gIjvbv fvmvbx Zuvi GK PvPv Beªvnxg Lv‡bi Kv‡Q Avkªq cvb|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|</w:t>
        <w:tab/>
        <w:t xml:space="preserve">†Kv_vq cov‡kvbv Ki‡Z wM‡q gIjvbv fvmvbx †`kvZ¥‡ev‡a DØy× nb? 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fvi‡Zi †`Ie›` gv`ivmvq cov‡kvbv Ki‡Z wM‡q gIjvbv fvmvbx †`kvZ¥‡ev‡a DØy× nb|</w:t>
      </w:r>
    </w:p>
    <w:p>
      <w:pPr>
        <w:pStyle w:val="Normal"/>
        <w:spacing w:lineRule="exact" w:line="24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|</w:t>
        <w:tab/>
        <w:t xml:space="preserve">Ks‡MÖm †bZv wPËiÄb `v‡ki Dcvwa Kx wQj? </w:t>
      </w:r>
    </w:p>
    <w:p>
      <w:pPr>
        <w:pStyle w:val="Normal"/>
        <w:spacing w:lineRule="exact" w:line="240" w:before="6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s‡MÖm †bZv wPËiÄb `v‡ki Dcvwa wQj Ô†`keÜzÕ|</w:t>
      </w:r>
    </w:p>
    <w:p>
      <w:pPr>
        <w:pStyle w:val="Normal"/>
        <w:spacing w:lineRule="exact" w:line="24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5|</w:t>
        <w:tab/>
        <w:t xml:space="preserve">gIjvbv fvmvbxi cÖwZwôZ `‡ji bvg Kx? </w:t>
      </w:r>
    </w:p>
    <w:p>
      <w:pPr>
        <w:pStyle w:val="Normal"/>
        <w:spacing w:lineRule="exact" w:line="240" w:before="6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Ijvbv fvmvbxi cÖwZwôZ `‡ji bvg c~e© cvwK¯Ívb AvIqvgx gymwjg jxM| </w:t>
      </w:r>
    </w:p>
    <w:p>
      <w:pPr>
        <w:pStyle w:val="Normal"/>
        <w:spacing w:lineRule="exact" w:line="24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6|</w:t>
        <w:tab/>
        <w:t xml:space="preserve">1954 mv‡j mvaviY wbe©vP‡b gIjvbv fvmvbxi f‚wgKv Kx wQj? </w:t>
      </w:r>
    </w:p>
    <w:p>
      <w:pPr>
        <w:pStyle w:val="Normal"/>
        <w:spacing w:lineRule="exact" w:line="240" w:before="6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1954 mv‡ji mvaviY wbe©vP‡b wZwb †k‡i evsjv G.†K. dRjyj nK I †nv‡mb knx` †mvnivIqv`©xi m‡½ hy³d«›U MVb K‡ib| hy³d«›U G wbe©vP‡b wecyj †fv‡U Rqx nq| </w:t>
      </w:r>
    </w:p>
    <w:p>
      <w:pPr>
        <w:pStyle w:val="Normal"/>
        <w:spacing w:lineRule="exact" w:line="24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7|</w:t>
        <w:tab/>
        <w:t>fvmvbx 1957 mv‡j AvšÍR©vwZK m‡¤§j‡bi Av‡qvRb K‡ib †Kb?</w:t>
      </w:r>
    </w:p>
    <w:p>
      <w:pPr>
        <w:pStyle w:val="Normal"/>
        <w:spacing w:lineRule="exact" w:line="240" w:before="6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1957 mv‡j gIjvbv fvmvbx KvMgvwi‡Z GK AvšÍR©vwZK mvs¯‹…wZK m‡¤§j‡bi Av‡qvRb K‡ib| m‡¤§j‡b †`k-we‡`‡ki eû L¨vwZgvb gvbyl †hvM †`b| Zuv‡`i Kv‡Q c~e© cvwK¯Ív‡bi gvby‡li eÂbvi wPÎ Zz‡j aivB wQj gIjvbv fvmvbxi D‡Ïk¨| </w:t>
      </w:r>
    </w:p>
    <w:p>
      <w:pPr>
        <w:pStyle w:val="Normal"/>
        <w:spacing w:lineRule="exact" w:line="24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  <w:tab/>
        <w:t>cvwK¯Ív‡bi cwðg As‡ki kvmKiv †Kvb †Kvb wel‡qi bv‡g c~e© evsjvi gvbyl‡K †kvlY KiwQj?</w:t>
      </w:r>
    </w:p>
    <w:p>
      <w:pPr>
        <w:pStyle w:val="Normal"/>
        <w:spacing w:lineRule="exact" w:line="240" w:before="6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cvwK¯Ív‡bi cwðg As‡ki kvmKiv ag© I RvZxq msnwZi bv‡g c~e©evsjvi gvbyl‡K †kvlY KiwQj|</w:t>
      </w:r>
    </w:p>
    <w:p>
      <w:pPr>
        <w:pStyle w:val="Normal"/>
        <w:spacing w:lineRule="exact" w:line="24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9|</w:t>
        <w:tab/>
        <w:t>cvwK¯Ívwb ˆmb¨iv gIjvbv fvmvbxi evwoNi cywo‡q †`q †Kb?</w:t>
      </w:r>
    </w:p>
    <w:p>
      <w:pPr>
        <w:pStyle w:val="Normal"/>
        <w:spacing w:lineRule="exact" w:line="240" w:before="6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Ijvbv fvmvbx cvwK¯Ívwb‡`i †kvl‡Yi cÖwZev` Rvwb‡qwQ‡jb| Zv‡`i e¨vcv‡i c~e©evsjvi gvbyl‡`i mZK© K‡iwQ‡jb| gyw³hy× ïiæ n‡j wZwb Zv‡Z Ask †bIqvi Rb¨ fvi‡Z hvb| Gme Kvi‡YB cvwK¯Ívwb ˆmb¨iv Zuvi evwoNi cywo‡q †`q|</w:t>
      </w:r>
    </w:p>
    <w:p>
      <w:pPr>
        <w:pStyle w:val="Normal"/>
        <w:spacing w:lineRule="exact" w:line="24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>gIjvbv fvmvbxi Rxebhvcb †Kgb wQj?</w:t>
      </w:r>
    </w:p>
    <w:p>
      <w:pPr>
        <w:pStyle w:val="Normal"/>
        <w:spacing w:lineRule="exact" w:line="240" w:before="6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Ijvbv fvmvbxi Rxebhvcb wQj AZ¨šÍ mv`vgvUv I mnR-mij| LyeB mvaviY GKUv evwo‡Z wZwb evm Ki‡Zb| †L‡Zb mvaviY gvby‡li Lvevi|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>gIjvbv fvmvbx‡K †Kv_vq mgvwnZ Kiv nq?</w:t>
      </w:r>
    </w:p>
    <w:p>
      <w:pPr>
        <w:pStyle w:val="Normal"/>
        <w:spacing w:lineRule="exact" w:line="240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Ijvbv fvmvbx‡K mgvwnZ Kiv nq Uv½vBj †Rjvi m‡šÍv‡l Aew¯’Z Bmjvwg wek¦we`¨vjq cÖv½‡Y|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>†kvl‡Yi cÖwZev` Ki‡Z wM‡q gIjvbv fvmvbx Kxfv‡e AZ¨vPvwiZ n‡qwQ‡jb?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†kvl‡Yi cÖwZev` Ki‡Z wM‡q gIjvbv fvmvbx‡K bvbvfv‡e wbh©vwZZ n‡Z n‡qwQj|</w:t>
      </w:r>
    </w:p>
    <w:p>
      <w:pPr>
        <w:pStyle w:val="Normal"/>
        <w:spacing w:lineRule="exact" w:line="24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Rwg`v‡ii Ryjyg wbh©vZ‡bi cÖwZev` Kivq Zuv‡K Kg©¯’j KvMgvwi Qvo‡Z n‡qwQj| GgbwK GKch©v‡q Rb¥f‚wg Z¨v‡MI eva¨ n‡qwQ‡jb wZwb|</w:t>
      </w:r>
    </w:p>
    <w:p>
      <w:pPr>
        <w:pStyle w:val="Normal"/>
        <w:spacing w:lineRule="exact" w:line="24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Amn‡hvM Av‡›`vj‡b †hvM †`Iqvq Zuv‡K †MÖdZvi Kiv nq| m‡Z‡iv gvm wZwb Kviv‡fvM K‡ib|</w:t>
      </w:r>
    </w:p>
    <w:p>
      <w:pPr>
        <w:pStyle w:val="Normal"/>
        <w:spacing w:lineRule="exact" w:line="24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1952 mv‡ji ivóªfvlv Av‡›`vj‡b RwoZ _vKvi Kvi‡Y Zuv‡K Kviviæ× Kiv nq|</w:t>
      </w:r>
    </w:p>
    <w:p>
      <w:pPr>
        <w:pStyle w:val="Normal"/>
        <w:spacing w:lineRule="exact" w:line="24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1971 mv‡j cvwK¯Ívwb ˆmb¨iv Zuvi evwoNi cywo‡q †`q|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>gRjyg Rb‡bZv †K wQ‡jb? †Kb Zv‡K gRjyg Rb‡bZv ejv nq?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Rjyg Rb‡bZv wQ‡jb gIjvbv Ave`yj nvwg` Lvb fvmvbx|</w:t>
      </w:r>
    </w:p>
    <w:p>
      <w:pPr>
        <w:pStyle w:val="Normal"/>
        <w:spacing w:lineRule="exact" w:line="24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gIjvbv fvmvbx wPiKvj gRjyg A_©vr wbh©vwZZ, wbcxwoZ gvby‡li K_v e‡j‡Qb| Zv‡`i my‡L-`yt‡L Kuv‡a Kuva wgwj‡q Zv‡`i Rb¨ msMÖvg K‡i‡Qb| GRb¨B Zuv‡K gRjyg Rb‡bZv ejv nq|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>gIjvbv fvmvbx †Kv_vq cov‡kvbv K‡ib?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Ijvbv fvmvbx cÖ_‡g PvPv Beªvnxg Lv‡bi Kv‡Q †_‡K gv`ivmvq cov‡kvbv K‡ib| cieZ©x‡Z BivK †_‡K AvMZ GK cxi Zuv‡K fvi‡Zi †`Ie›` gv`ivmvq †jLvcovi Rb¨ cvVvb|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5|</w:t>
        <w:tab/>
        <w:t>†Kb Zv‡K KvMgvwi Qvo‡Z n‡qwQj?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KvMgvwi _vKvi mgq fvmvbx Rwg`v‡ii AZ¨vPvi, wbh©vZb †`L‡Z cvb| Gi weiæ‡× wZwb cÖwZev` I msMÖvg ïiæ K‡ib| Rwg`vi Zuvi Ici Amš‘ó nb| Rwg`v‡ii Kvi‡YB Zuv‡K KvMgvwi Qvo‡Z nq|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>Kxfv‡e Zuvi bvg gIjvbv fvmvbx n‡jv?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1924 mv‡j gIjvbv fvmvbx GK wekvj cÖwZev`x mgv‡e‡ki Av‡qvRb K‡ib Avmv‡gi ayewo †Rjvi fvmvbP‡i| G mfvq wZwb evOvwj K…lK‡`i Ici AZ¨vPv‡ii weiæ‡× cÖwZev` Rvbvb| G mgv‡RB mvaviY K…lKiv Zuv‡K ÔfvmvbP‡ii gIjvbvÕ bvg †`q| c‡i Zuvi bvg †`Iqv nq ÔfvmvbxÕ| ZLb †_‡KB Zuvi cwiPq nq gIjvbv fvmvbx|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7|</w:t>
        <w:tab/>
        <w:t>cëb gq`v‡bi fvl‡Y wZwb hv e‡jwQ‡jb Zvi welqe¯‘ Kx?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sz w:val="24"/>
          <w:szCs w:val="24"/>
        </w:rPr>
        <w:t>DËi :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cëb gq`v‡bi HwZnvwmK fvl‡Y gIjvbv fvl‡Y hv e‡jwQ‡jb Zvi welqe¯‘ n‡jv wbh©vwZZ, wbcxwoZ, Ae‡nwjZ gvby‡li AwaKvi Av`vq|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8|</w:t>
        <w:tab/>
        <w:t>wkÿvi †ÿ‡Î gIjvbv fvmvbx Kx Ae`vb †i‡L‡Qb?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 †`‡ki gvby‡li wkÿvi cÖmv‡i gIjvbv fvmvbxi A‡bK Ae`vb i‡q‡Q| wZwb m‡šÍv‡l Bmjvwg wek¦we`¨vjq, gnxcy‡i nvRx †gvnv¤§` gnwmb K‡jR, XvKvq AveyRi wMdvwi K‡jR Ges Uv½vB‡j gIjvbv †gvnv¤§` Avjx K‡jR cÖwZôv K‡ib|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9|</w:t>
        <w:tab/>
        <w:t>gIjvbv fvmvbx †Kv_vq wkÿKZv ïiæ K‡ib?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Ijvbv fvmvbx Uv½vB‡ji GK cÖvBgvwi ¯‹z‡j wkÿKZv ïiæ K‡ib|</w:t>
      </w:r>
    </w:p>
    <w:p>
      <w:pPr>
        <w:pStyle w:val="Normal"/>
        <w:spacing w:lineRule="exact" w:line="24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0|</w:t>
        <w:tab/>
        <w:t>†Kvb mfvq fvl‡Yi Rb¨ gIjvbv fvmvbx‡K ¯^‡`k Qvo‡Z nq? Gici wZwb †Kv_vq hvb?</w:t>
      </w:r>
    </w:p>
    <w:p>
      <w:pPr>
        <w:pStyle w:val="Normal"/>
        <w:spacing w:lineRule="exact" w:line="240" w:before="8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1924 mv‡j wmivRM‡Ä GKwU mfvq fvl‡Yi Rb¨ gIjvbv fvmvbx‡K ¯^‡`k Qvo‡Z nq| Gici wZwb Avmv‡gi R‡jk¦‡i P‡j hvb|</w:t>
      </w:r>
    </w:p>
    <w:p>
      <w:pPr>
        <w:pStyle w:val="Normal"/>
        <w:spacing w:lineRule="exact" w:line="24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1|</w:t>
        <w:tab/>
        <w:t xml:space="preserve">Aby‡”Q` †_‡K cvIqv hvq, gIjvbv fvmvbxi Ggb `ywU ˆewkó¨ m¤ú‡K© †jL| 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Aby‡”Q` †_‡K cvIqv hvq, gIjvbv fvmvbxi Ggb `ywU ˆewkó¨ n‡jvÑ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>1|</w:t>
        <w:tab/>
        <w:t>wZwb Ab¨v‡qi weiæ‡× wQ‡jb cÖwZev`x|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>2|</w:t>
        <w:tab/>
        <w:t>wZwb wbh©vwZZ, wbcxwoZ gvby‡li AwaKvi Av`v‡q m‡Pó wQ‡jb|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sz w:val="24"/>
          <w:szCs w:val="24"/>
        </w:rPr>
        <w:t>22|</w:t>
        <w:tab/>
      </w:r>
      <w:r>
        <w:rPr>
          <w:rFonts w:cs="PunorvabaMJ" w:ascii="PunorvabaMJ" w:hAnsi="PunorvabaMJ"/>
          <w:b/>
          <w:sz w:val="24"/>
          <w:szCs w:val="24"/>
        </w:rPr>
        <w:t>gIjvbv fvmvbx gyw³hy‡× Ask †bIqvi Rb¨ †Kv_vq P‡j hvb?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Malgun Gothic" w:cs="PunorvabaMJ" w:ascii="PunorvabaMJ" w:hAnsi="PunorvabaMJ"/>
          <w:b/>
          <w:bCs/>
          <w:sz w:val="24"/>
          <w:szCs w:val="24"/>
        </w:rPr>
        <w:tab/>
        <w:t xml:space="preserve">DËi : </w:t>
      </w:r>
      <w:r>
        <w:rPr>
          <w:rFonts w:cs="PunorvabaMJ" w:ascii="PunorvabaMJ" w:hAnsi="PunorvabaMJ"/>
          <w:spacing w:val="-2"/>
          <w:sz w:val="24"/>
          <w:szCs w:val="24"/>
        </w:rPr>
        <w:t>gIjvbv fvmvbx gyw³hy‡× Ask †bqvi Rb¨ fvi‡Z P‡j hvb|</w:t>
      </w:r>
    </w:p>
    <w:p>
      <w:pPr>
        <w:pStyle w:val="Normal"/>
        <w:spacing w:lineRule="exact" w:line="220"/>
        <w:jc w:val="both"/>
        <w:rPr/>
      </w:pPr>
      <w:r>
        <w:rPr>
          <w:rFonts w:cs="PunorvabaMJ" w:ascii="PunorvabaMJ" w:hAnsi="PunorvabaMJ"/>
          <w:sz w:val="24"/>
          <w:szCs w:val="24"/>
        </w:rPr>
        <w:t>23|</w:t>
        <w:tab/>
      </w:r>
      <w:r>
        <w:rPr>
          <w:rFonts w:cs="PunorvabaMJ" w:ascii="PunorvabaMJ" w:hAnsi="PunorvabaMJ"/>
          <w:b/>
          <w:sz w:val="24"/>
          <w:szCs w:val="24"/>
        </w:rPr>
        <w:t>gIjvbv fvmvbx Kxfv‡e gyw³hy‡× f‚wgKv iv‡Lb?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jc w:val="both"/>
        <w:rPr/>
      </w:pPr>
      <w:r>
        <w:rPr>
          <w:rFonts w:cs="PunorvabaMJ" w:ascii="PunorvabaMJ" w:hAnsi="PunorvabaMJ"/>
          <w:b/>
          <w:spacing w:val="-2"/>
          <w:sz w:val="24"/>
          <w:szCs w:val="24"/>
        </w:rPr>
        <w:tab/>
        <w:t>DËi :</w:t>
      </w:r>
      <w:r>
        <w:rPr>
          <w:rFonts w:cs="PunorvabaMJ" w:ascii="PunorvabaMJ" w:hAnsi="PunorvabaMJ"/>
          <w:spacing w:val="-2"/>
          <w:sz w:val="24"/>
          <w:szCs w:val="24"/>
        </w:rPr>
        <w:t xml:space="preserve"> gIjvbv fvmvbx gyw³hy‡×i c‡ÿ wQ‡jb| wZwb gyw³hy‡× Ask †bqvi Rb¨ fvi‡Z P‡j hvb| †mLv‡b cÖevmx miKv‡ii Dc‡`óvgÊjxi m`m¨ wn‡m‡e f‚wgKv iv‡Lb|</w:t>
      </w:r>
    </w:p>
    <w:p>
      <w:pPr>
        <w:pStyle w:val="Normal"/>
        <w:spacing w:lineRule="exact" w:line="22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24| </w:t>
        <w:tab/>
      </w:r>
      <w:r>
        <w:rPr>
          <w:rFonts w:cs="PunorvabaMJ" w:ascii="PunorvabaMJ" w:hAnsi="PunorvabaMJ"/>
          <w:b/>
          <w:sz w:val="24"/>
          <w:szCs w:val="24"/>
        </w:rPr>
        <w:t>†Kv‡bv c`gh©v`v I †gvn gIjvbv fvmvbx‡K AvK…ó K‡iwb †Kb?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>DËi :</w:t>
      </w:r>
      <w:r>
        <w:rPr>
          <w:rFonts w:cs="PunorvabaMJ" w:ascii="PunorvabaMJ" w:hAnsi="PunorvabaMJ"/>
          <w:b/>
          <w:spacing w:val="-4"/>
          <w:sz w:val="24"/>
          <w:szCs w:val="24"/>
        </w:rPr>
        <w:t xml:space="preserve"> </w:t>
      </w:r>
      <w:r>
        <w:rPr>
          <w:rFonts w:cs="PunorvabaMJ" w:ascii="PunorvabaMJ" w:hAnsi="PunorvabaMJ"/>
          <w:spacing w:val="-4"/>
          <w:sz w:val="24"/>
          <w:szCs w:val="24"/>
        </w:rPr>
        <w:t>gIjvbv fvmvbx wQ‡jb GKRb Av`k©evb gvbyl| wZwb memgq RbM‡Yi cv‡k †_‡K Zv‡`i †mevq KvR Ki‡Z †P‡q‡Qb| wb‡j©vf gvbwmKZvi Kvi‡Y †Kv‡bv c`gh©v`v I †gvn Zuv‡K AvK…ó Ki‡Z cv‡iw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4" w:before="80" w:after="4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4" w:before="40" w:after="4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Ijvbv fvmvbx AZ¨vPvwiZ, wbh©vwZZ gvbyl‡`i cÖvY w`‡q fv‡jvevm‡Zb| Zv‡`i AwaKvi Av`v‡qi Rb¨ wZwb msMÖvg K‡i‡Qb| G Rb¨ Zuv‡K Rb¥f‚wg Qvo‡Z n‡qwQj| KvivMv‡iI †h‡Z n‡qwQj| wKš‘ †Kv‡bv wKQyB Zuv‡K `gv‡Z cv‡iwb| gvbyl‡K fv‡jv‡e‡mwQ‡jb e‡jB wZwb gvby‡li g‡b RvqMv K‡i wb‡Z †c‡i‡Qb|</w:t>
      </w:r>
    </w:p>
    <w:p>
      <w:pPr>
        <w:pStyle w:val="Normal"/>
        <w:spacing w:lineRule="exact" w:line="280" w:before="80" w:after="2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spacing w:lineRule="exact" w:line="280" w:before="80" w:after="2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jc w:val="center"/>
        <w:rPr>
          <w:rFonts w:ascii="PunorvabaMJ" w:hAnsi="PunorvabaMJ" w:cs="PunorvabaMJ"/>
          <w:b/>
          <w:b/>
          <w:sz w:val="32"/>
          <w:szCs w:val="24"/>
        </w:rPr>
      </w:pPr>
      <w:r>
        <w:rPr>
          <w:rFonts w:cs="PunorvabaMJ" w:ascii="PunorvabaMJ" w:hAnsi="PunorvabaMJ"/>
          <w:b/>
          <w:bCs/>
          <w:sz w:val="32"/>
          <w:szCs w:val="24"/>
        </w:rPr>
        <w:t>24. A‡cÿv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60" w:before="8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|</w:t>
        <w:tab/>
        <w:t>iægv iæevi Kx nq?</w:t>
      </w:r>
      <w:r>
        <w:rPr>
          <w:rFonts w:cs="Sulekha-Symbol" w:ascii="Sulekha-Symbol" w:hAnsi="Sulekha-Symbol"/>
          <w:b/>
          <w:sz w:val="24"/>
          <w:szCs w:val="24"/>
        </w:rPr>
        <w:t>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vÜex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Lvjv‡Zv †evb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vcb †ev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|</w:t>
        <w:tab/>
        <w:t xml:space="preserve">iægvi Rb¥w`‡b †Kvb MvQwU dz‡j f‡i wQj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Mvjvc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†ejx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wkDwj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K…òP~ov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|</w:t>
        <w:tab/>
        <w:t>iæevi Rb¥w`‡b wK‡mi myM‡Ü Pviw`K f‡i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wM‡qwQj? 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kDwj dz‡ji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nvmœv‡nbv dz‡ji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‡gi †ev‡ji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cvKv KuvVv‡ji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4|</w:t>
        <w:tab/>
        <w:t xml:space="preserve">iæevi eqm KZ? 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AvU eQi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`k eQi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ev‡iv eQi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†PŠÏ eQi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5|</w:t>
        <w:tab/>
        <w:t xml:space="preserve">iæevi Rb¥w`‡bi MíUv †K e‡jwQ‡jb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iv‡njv evby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Rmxg wgqv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iæev wb‡RB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iæg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  <w:t xml:space="preserve">iægv I iæev †eYxi mv‡_ Kx †Mu‡_ iv‡L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kDwj dzj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ey‡bvdzj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Av‡gi gyKzj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Mvjv‡ci cvcwo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7|</w:t>
        <w:tab/>
        <w:t>iægv I iæev †Kv_vq dz‡ji cvcwo Pvcv w`‡q iv‡L?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evwj‡ki wb‡P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†Zvk‡Ki wb‡P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LvZvi †fZi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eB‡qi †fZi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</w:r>
      <w:r>
        <w:rPr>
          <w:rFonts w:cs="PunorvabaMJ" w:ascii="PunorvabaMJ" w:hAnsi="PunorvabaMJ"/>
          <w:b/>
          <w:spacing w:val="-2"/>
          <w:sz w:val="24"/>
          <w:szCs w:val="24"/>
        </w:rPr>
        <w:t>Rmxg wgqv evRvi †_‡K Kx wK‡b G‡bwQ‡jb?</w:t>
      </w:r>
      <w:r>
        <w:rPr>
          <w:rFonts w:cs="PunorvabaMJ" w:ascii="PunorvabaMJ" w:hAnsi="PunorvabaMJ"/>
          <w:b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Pv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Wvj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P‡o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gywo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g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KuvVvj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Z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by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9|</w:t>
        <w:tab/>
        <w:t xml:space="preserve">†jvKRb †Kv_vq e‡m †iwWI ïbwQ‡jb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b`xi av‡i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vgMv‡Qi wb‡P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¯‹zj gv‡V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UMv‡Qi wb‡P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b/>
          <w:spacing w:val="-6"/>
          <w:sz w:val="24"/>
          <w:szCs w:val="24"/>
        </w:rPr>
        <w:t>10| wewewmi Lei ï‡b †jvKRb D‡ËwRZ n‡q Kx ejj?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Gev‡ii msMÖvg gyw³i msMÖvg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Avgv‡`i hy× Ki‡Z n‡e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Gev‡ii msMÖvg ¯^vaxbZvi msMÖvg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MÖvg †Q‡o cvjv‡Z n‡e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iægv I iæev Ab¨ †Q‡j‡g‡q‡`i Kv‡Q wM‡q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wK‡mi K_v e‡j? 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hy× Kivi K_v 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gyw³‡hv×v‡`i Avmvi K_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e½eÜyi fvl‡Yi K_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vevi g„Zz¨i K_v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e½eÜy †Kvb Zvwi‡Li fvl‡Y ¯^vaxbZ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msMÖv‡gi WvK †`b? 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21†k †deªæqvwi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7B gvP©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17B GwcÖj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16B wW‡m¤^i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Rmxg kni †_‡K Avmv †Q‡j‡`i KvQ †_‡K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Kx wk‡L †bb? 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jLvco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hy‡×i †KŠkj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Öv_wgK wPwKrm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Mvwo Pvjv‡b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  <w:t xml:space="preserve">Rmxg Kx M‡o ZzjwQ‡jb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nvbv`vi evwnbx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ivRvKvi evwnbx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kvwšÍ evwnbx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yw³evwnbx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5|</w:t>
        <w:tab/>
        <w:t xml:space="preserve">Rmxg KLb evRv‡i wM‡qwQ‡jb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Kv‡j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`ycy‡i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we‡K‡j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mÜ¨vq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6|</w:t>
        <w:tab/>
        <w:t xml:space="preserve">Rmx‡gi kix‡i †Kv_vq ey‡jU we× n‡qwQj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gv_vq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Mjvq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y‡K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c‡U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7|</w:t>
        <w:tab/>
        <w:t xml:space="preserve">Rmx‡gi Mv‡q KqwU ey‡jU we× n‡qwQj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GKwU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`yBwU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uvPwU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msL¨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  <w:t xml:space="preserve">Rmxg Kxfv‡e kwn` n‡qwQ‡jb? </w:t>
      </w:r>
      <w:r>
        <w:rPr>
          <w:rFonts w:cs="PunorvabaMJ" w:ascii="PunorvabaMJ" w:hAnsi="PunorvabaMJ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y‡jUwe× n‡q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b`x‡Z Wy‡e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spacing w:val="-6"/>
          <w:sz w:val="24"/>
          <w:szCs w:val="24"/>
        </w:rPr>
        <w:t>ivRvKvi‡`i wbh©vZ‡b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QywiKvnZ n‡q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pacing w:val="-10"/>
          <w:sz w:val="24"/>
          <w:szCs w:val="24"/>
        </w:rPr>
        <w:t>19|</w:t>
        <w:tab/>
      </w:r>
      <w:r>
        <w:rPr>
          <w:rFonts w:cs="PunorvabaMJ" w:ascii="PunorvabaMJ" w:hAnsi="PunorvabaMJ"/>
          <w:b/>
          <w:spacing w:val="-6"/>
          <w:sz w:val="24"/>
          <w:szCs w:val="24"/>
        </w:rPr>
        <w:t>iv‡njv K‡e Rmx‡gi g„Zz¨i K_v Rvb‡Z cv‡ib?</w:t>
      </w:r>
      <w:r>
        <w:rPr>
          <w:rFonts w:cs="PunorvabaMJ" w:ascii="PunorvabaMJ" w:hAnsi="PunorvabaMJ"/>
          <w:b/>
          <w:spacing w:val="-10"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hw`b gviv hvq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„Zz¨i ciw`b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„Zz¨i GK mßvn ci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„Zz¨i K‡qK gvm ci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0|</w:t>
        <w:tab/>
        <w:t>iægv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" w:ascii="PunorvabaMJ" w:hAnsi="PunorvabaMJ"/>
          <w:b/>
          <w:sz w:val="24"/>
          <w:szCs w:val="24"/>
        </w:rPr>
        <w:t xml:space="preserve">iæev‡`i evwo‡Z Av¸b jv‡Mwb †Kb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wgwjUvwiiv GZ `~i Av‡mwb e‡j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o eUMvQ wQj e‡j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evZvm Kg wQj e‡j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eo AvgMvQ wQj e‡j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1|</w:t>
        <w:tab/>
        <w:t xml:space="preserve">iv‡njv evievi Ávb nvivw”Q‡jb †Kb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Ni cy‡o hvIqvq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SulSym" w:ascii="SulSym" w:hAnsi="SulSym"/>
          <w:sz w:val="21"/>
          <w:szCs w:val="24"/>
        </w:rPr>
        <w:tab/>
        <w:t>L</w:t>
      </w:r>
      <w:r>
        <w:rPr>
          <w:rFonts w:cs="PunorvabaMJ" w:ascii="PunorvabaMJ" w:hAnsi="PunorvabaMJ"/>
          <w:sz w:val="24"/>
          <w:szCs w:val="24"/>
        </w:rPr>
        <w:tab/>
        <w:t>wgwjUvwi‡`i f‡q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spacing w:val="-10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pacing w:val="-10"/>
          <w:sz w:val="21"/>
          <w:szCs w:val="24"/>
        </w:rPr>
        <w:t>M</w:t>
      </w:r>
      <w:r>
        <w:rPr>
          <w:rFonts w:cs="PunorvabaMJ" w:ascii="PunorvabaMJ" w:hAnsi="PunorvabaMJ"/>
          <w:spacing w:val="-10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¯^vgx nviv‡bvi †e`bvq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pacing w:val="-10"/>
          <w:sz w:val="24"/>
          <w:szCs w:val="24"/>
        </w:rPr>
      </w:pPr>
      <w:r>
        <w:rPr>
          <w:rFonts w:cs="SulSym" w:ascii="SulSym" w:hAnsi="SulSym"/>
          <w:spacing w:val="-10"/>
          <w:sz w:val="21"/>
          <w:szCs w:val="24"/>
        </w:rPr>
        <w:tab/>
        <w:t>N</w:t>
      </w:r>
      <w:r>
        <w:rPr>
          <w:rFonts w:cs="PunorvabaMJ" w:ascii="PunorvabaMJ" w:hAnsi="PunorvabaMJ"/>
          <w:spacing w:val="-10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†Mvjv¸wji kã ï‡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2|</w:t>
        <w:tab/>
        <w:t xml:space="preserve">iv‡njv‡K Kviv mvšÍ¡bv w`w”Qj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iægv I iæe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gyw³‡hv×viv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Muv‡qi gyiweŸiv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Muv‡qi †g‡qi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3|</w:t>
        <w:tab/>
        <w:t xml:space="preserve">hy× ej‡Z iægv Kx eySj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gv‡qi Ávb nviv‡bv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vevi g‡i hvIq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uv‡q wgwjUvwi Avm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yw³evwnbx M‡o †Zvjv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4|</w:t>
        <w:tab/>
        <w:t>iv‡njv evby fvZ ivbœv Kivi Rb¨ Pvj Kxfv‡e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†c‡qwQ‡jb? 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Rmxg wK‡b †i‡LwQ‡jb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yw³‡hv×viv w`‡q wM‡qwQ‡j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v‡ki evwo †_‡K G‡bwQ‡j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vRvi †_‡K wK‡b G‡bwQ‡j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5|</w:t>
        <w:tab/>
        <w:t xml:space="preserve">gyw³‡hv×v‡`i WvK ï‡b aogwo‡q I‡V †K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iæg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iæe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iv‡nj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Rmxg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pacing w:val="-10"/>
          <w:sz w:val="24"/>
          <w:szCs w:val="24"/>
        </w:rPr>
      </w:pPr>
      <w:r>
        <w:rPr>
          <w:rFonts w:cs="PunorvabaMJ" w:ascii="PunorvabaMJ" w:hAnsi="PunorvabaMJ"/>
          <w:b/>
          <w:spacing w:val="-10"/>
          <w:sz w:val="24"/>
          <w:szCs w:val="24"/>
        </w:rPr>
        <w:t>26|</w:t>
        <w:tab/>
        <w:t>iv‡njv `iRv Ly‡j w`‡j N‡i Kviv `ªæZ Xy‡K c‡o?</w:t>
      </w:r>
      <w:r>
        <w:rPr>
          <w:rFonts w:cs="Sulekha-Symbol" w:ascii="Sulekha-Symbol" w:hAnsi="Sulekha-Symbol"/>
          <w:b/>
          <w:spacing w:val="-10"/>
          <w:sz w:val="24"/>
          <w:szCs w:val="24"/>
        </w:rPr>
        <w:t>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iægv I iæe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yw³‡hv×vi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wgwjUvwii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ivRvKviiv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7|</w:t>
        <w:tab/>
        <w:t xml:space="preserve">gyw³‡hv×viv N‡i Xy‡K cÖ_‡g Kx K‡i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`iRv eÜ K‡i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fvZ †L‡Z e‡m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Nywg‡q †bq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nvZ gyL †avq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Sym" w:hAnsi="SulSym" w:cs="SulSym"/>
          <w:spacing w:val="-6"/>
          <w:sz w:val="21"/>
          <w:szCs w:val="24"/>
        </w:rPr>
      </w:pPr>
      <w:r>
        <w:rPr>
          <w:rFonts w:cs="PunorvabaMJ" w:ascii="PunorvabaMJ" w:hAnsi="PunorvabaMJ"/>
          <w:b/>
          <w:spacing w:val="-6"/>
          <w:sz w:val="24"/>
          <w:szCs w:val="24"/>
        </w:rPr>
        <w:t>28|</w:t>
        <w:tab/>
      </w:r>
      <w:r>
        <w:rPr>
          <w:rFonts w:cs="PunorvabaMJ" w:ascii="PunorvabaMJ" w:hAnsi="PunorvabaMJ"/>
          <w:b/>
          <w:spacing w:val="-20"/>
          <w:sz w:val="24"/>
          <w:szCs w:val="24"/>
        </w:rPr>
        <w:t>RvwZi RbK †kL gywReyi ingv‡bi Dcvwa †KvbwU?</w:t>
      </w:r>
      <w:r>
        <w:rPr>
          <w:rFonts w:cs="PunorvabaMJ" w:ascii="PunorvabaMJ" w:hAnsi="PunorvabaMJ"/>
          <w:b/>
          <w:spacing w:val="-6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e½exi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vsjvi evN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½eÜy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vsjvi †bZv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9|</w:t>
        <w:tab/>
        <w:t>`yRb gyw³‡hv×v iv‡njv evbyi evwo‡Z †K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G‡mwQ‡jb? 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fvZ †L‡Z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UvKv wb‡Z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¯¿ jywK‡q ivL‡Z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Ny‡gv‡Z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0|</w:t>
        <w:tab/>
        <w:t xml:space="preserve">gyw³‡hv×viv fvZ †L‡q Kx Ki‡e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A¯¿ Avb‡Z hv‡e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K¨v‡¤ú hv‡e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pacing w:val="-10"/>
          <w:sz w:val="24"/>
          <w:szCs w:val="24"/>
        </w:rPr>
        <w:tab/>
      </w:r>
      <w:r>
        <w:rPr>
          <w:rFonts w:cs="SulSym" w:ascii="SulSym" w:hAnsi="SulSym"/>
          <w:spacing w:val="-10"/>
          <w:sz w:val="21"/>
          <w:szCs w:val="24"/>
        </w:rPr>
        <w:t>M</w:t>
      </w:r>
      <w:r>
        <w:rPr>
          <w:rFonts w:cs="PunorvabaMJ" w:ascii="PunorvabaMJ" w:hAnsi="PunorvabaMJ"/>
          <w:spacing w:val="-10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wb‡R‡`i evwo‡Z hv‡e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hy× Ki‡Z hv‡e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1|</w:t>
        <w:tab/>
        <w:t xml:space="preserve">iægv Kx Quy‡q †`L‡Z †P‡qwQj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MÖ‡bW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y‡jU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ivB‡dj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ZvKv</w:t>
      </w:r>
    </w:p>
    <w:p>
      <w:pPr>
        <w:pStyle w:val="Normal"/>
        <w:tabs>
          <w:tab w:val="clear" w:pos="720"/>
          <w:tab w:val="left" w:pos="1125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2|</w:t>
        <w:tab/>
        <w:t xml:space="preserve">GK †mi = KZ wK‡jvMÖvg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0.80 wK‡jvMÖvg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0.93 wK‡jvMÖvg</w:t>
        <w:tab/>
      </w:r>
    </w:p>
    <w:p>
      <w:pPr>
        <w:pStyle w:val="Normal"/>
        <w:tabs>
          <w:tab w:val="clear" w:pos="720"/>
          <w:tab w:val="left" w:pos="1386" w:leader="none"/>
        </w:tabs>
        <w:spacing w:lineRule="exact" w:line="296" w:before="8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 xml:space="preserve"> </w:t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1.50 wK‡jvMÖvg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 9.30 wK‡jvMÖvg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3|</w:t>
        <w:tab/>
        <w:t xml:space="preserve">dz‡ji cvcwo wQu‡o `yB †evb †Kv_vq ivL‡Zv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B‡qi g‡a¨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evwj‡ki wb‡P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†KŠUvi g‡a¨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LvZvi g‡a¨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4|</w:t>
        <w:tab/>
        <w:t xml:space="preserve">AvgMv‡Qi wb‡P e‡m Rmxg wK‡mi Lei ïbwQj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vRv‡ii Le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hy‡×i Lei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YnZ¨vi Le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vwoi Lei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5|</w:t>
        <w:tab/>
        <w:t xml:space="preserve">iæev iægvi nvZ a‡i SvuwK‡q e‡j, hy× gv‡b Kx eyey? iægv `yB nv‡Z †PvL gy‡Q e‡j-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vevi g‡i hvIqv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gv‡qi g‡i hvIqv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fvB †ev‡bi g‡i hvIq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¯^vgx g‡i hvIq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6|</w:t>
        <w:tab/>
        <w:t xml:space="preserve">KLb wkDwj dzj †dv‡U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Avwk¦b gv‡m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KvwZ©K gv‡m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w`‡bi †ejv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vN gv‡m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7|</w:t>
        <w:tab/>
        <w:t xml:space="preserve">ÔAaxi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‡cÿ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w¯’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¨¯Í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ivMvwš^Z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8|</w:t>
        <w:tab/>
        <w:t xml:space="preserve">gyw³‡hv×viv iv‡njv evby‡K Kx e‡j Wv‡K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Lvjv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vw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g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vcv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9|</w:t>
        <w:tab/>
        <w:t xml:space="preserve">iv‡njv evby Kjwm‡Z Pvj Rwg‡q iv‡L †Kb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wec‡`i w`‡bi Rb¨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¯^vgxi Rb¨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 xml:space="preserve">(M) </w:t>
        <w:tab/>
        <w:t xml:space="preserve">†g‡q `y‡Uvi Rb¨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gyw³‡hv×v‡`i Rb¨ 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0|</w:t>
        <w:tab/>
        <w:t xml:space="preserve">Ô‡R¨vrmœv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Kv‡ji †iv`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Puv‡`i Av‡j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~h©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P›`ª 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1|</w:t>
        <w:tab/>
        <w:t>Aby‡”Q‡` cÖKvwkZ n‡q‡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4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yw³‡hv×v‡`i mvnwmK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4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yw³hy‡×i fqvenZ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4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yw³‡hv×v‡`i cÖwZ gvby‡li fv‡jvevm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4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yw³‡hv×v‡`i hy‡×i †KŠkj</w:t>
      </w:r>
      <w:r>
        <w:rPr>
          <w:rFonts w:cs="PunorvabaMJ" w:ascii="PunorvabaMJ" w:hAnsi="PunorvabaMJ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42|</w:t>
        <w:tab/>
      </w:r>
      <w:r>
        <w:rPr>
          <w:rFonts w:cs="PunorvabaMJ" w:ascii="PunorvabaMJ" w:hAnsi="PunorvabaMJ"/>
          <w:b/>
          <w:bCs/>
          <w:spacing w:val="-4"/>
          <w:sz w:val="24"/>
          <w:szCs w:val="24"/>
        </w:rPr>
        <w:t>iægv-iæev Kvi Rb¨ Kuv‡`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 gv‡qi Rb¨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pacing w:val="-8"/>
          <w:sz w:val="24"/>
          <w:szCs w:val="24"/>
        </w:rPr>
        <w:t>evev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yw³‡hv×v‡`i Rb¨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½eÜzi Rb¨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jc w:val="both"/>
        <w:rPr/>
      </w:pPr>
      <w:r>
        <w:rPr>
          <w:rFonts w:cs="PunorvabaMJ" w:ascii="PunorvabaMJ" w:hAnsi="PunorvabaMJ"/>
          <w:b/>
          <w:bCs/>
          <w:spacing w:val="-6"/>
          <w:sz w:val="24"/>
          <w:szCs w:val="24"/>
        </w:rPr>
        <w:t xml:space="preserve">43| </w:t>
        <w:tab/>
        <w:t>ÔmsMÖvg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ÖwZev`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hy×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¯^vaxbZ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nZ¨v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44|</w:t>
        <w:tab/>
      </w:r>
      <w:r>
        <w:rPr>
          <w:rFonts w:cs="PunorvabaMJ" w:ascii="PunorvabaMJ" w:hAnsi="PunorvabaMJ"/>
          <w:b/>
          <w:bCs/>
          <w:spacing w:val="-2"/>
          <w:sz w:val="24"/>
          <w:szCs w:val="24"/>
        </w:rPr>
        <w:t>Aby‡”Q‡` Kvi kwn` nIqvi NUbv i‡q‡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iv‡njv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pacing w:val="-20"/>
          <w:sz w:val="24"/>
          <w:szCs w:val="24"/>
        </w:rPr>
        <w:t>iv‡njvi GKwU †Q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iægv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Rmx‡gi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45|</w:t>
        <w:tab/>
      </w:r>
      <w:r>
        <w:rPr>
          <w:rFonts w:cs="PunorvabaMJ" w:ascii="PunorvabaMJ" w:hAnsi="PunorvabaMJ"/>
          <w:b/>
          <w:bCs/>
          <w:spacing w:val="-2"/>
          <w:sz w:val="24"/>
          <w:szCs w:val="24"/>
        </w:rPr>
        <w:t>ÔMuv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Övg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ix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kn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pacing w:val="-6"/>
          <w:sz w:val="24"/>
          <w:szCs w:val="24"/>
        </w:rPr>
        <w:t>†`k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6|</w:t>
        <w:tab/>
        <w:t>e½eÜz 7B gv‡P©i fvl‡Y wK‡mi K_v e‡j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†jLvcovi †kLv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pacing w:val="-6"/>
          <w:sz w:val="24"/>
          <w:szCs w:val="24"/>
        </w:rPr>
        <w:t>K…wl KvR Ki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¯^vaxbZv msMÖv‡g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be©vPb Kiv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40" w:before="80" w:after="0"/>
        <w:jc w:val="both"/>
        <w:rPr>
          <w:rFonts w:ascii="SulSym" w:hAnsi="SulSym" w:cs="SulSym"/>
          <w:sz w:val="21"/>
          <w:szCs w:val="24"/>
        </w:rPr>
      </w:pPr>
      <w:r>
        <w:rPr>
          <w:rFonts w:eastAsia="PunorvabaMJ" w:cs="PunorvabaMJ" w:ascii="PunorvabaMJ" w:hAnsi="PunorvabaMJ"/>
          <w:b/>
          <w:sz w:val="24"/>
          <w:szCs w:val="24"/>
        </w:rPr>
        <w:t xml:space="preserve"> </w:t>
      </w:r>
      <w:r>
        <w:rPr>
          <w:rFonts w:cs="PunorvabaMJ" w:ascii="PunorvabaMJ" w:hAnsi="PunorvabaMJ"/>
          <w:b/>
          <w:sz w:val="24"/>
          <w:szCs w:val="24"/>
        </w:rPr>
        <w:t xml:space="preserve">1|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Avcb †ev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wkDwj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‡gi †ev‡ji</w:t>
        <w:tab/>
        <w:t xml:space="preserve">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4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ev‡iv eQi </w:t>
        <w:tab/>
        <w:t xml:space="preserve">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Rmxg wgqv </w:t>
        <w:tab/>
        <w:t xml:space="preserve">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ey‡bvdzj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7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LvZvi †fZi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8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Pv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Wvj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9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vgMv‡Qi wb‡P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pacing w:val="-6"/>
          <w:sz w:val="24"/>
          <w:szCs w:val="24"/>
        </w:rPr>
        <w:t>10|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Avgv‡`i hy× Ki‡Z n‡e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hy× Kivi K_v 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7B gvP©</w:t>
        <w:tab/>
        <w:t xml:space="preserve">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hy‡×i †KŠkj</w:t>
        <w:tab/>
        <w:t xml:space="preserve">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4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yw³evwnbx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5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we‡K‡j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6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y‡K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7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GKwU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y‡jUwe× n‡q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pacing w:val="-10"/>
          <w:sz w:val="24"/>
          <w:szCs w:val="24"/>
        </w:rPr>
        <w:t>19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„Zz¨i ciw`b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0|</w:t>
        <w:tab/>
      </w:r>
      <w:r>
        <w:rPr>
          <w:rFonts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eo AvgMvQ wQj e‡j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1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gwjUvwi‡`i f‡q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2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Muv‡qi †g‡qi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3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vevi g‡i hvIq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4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v‡ki evwo †_‡K G‡bwQ‡j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5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iæg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pacing w:val="-10"/>
          <w:sz w:val="24"/>
          <w:szCs w:val="24"/>
        </w:rPr>
        <w:t>26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yw³‡hv×vi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7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`iRv eÜ K‡i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pacing w:val="-6"/>
          <w:sz w:val="24"/>
          <w:szCs w:val="24"/>
        </w:rPr>
        <w:t>28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½eÜy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9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fvZ †L‡Z</w:t>
        <w:tab/>
        <w:t xml:space="preserve">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0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K¨v‡¤ú hv‡e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1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ivB‡dj</w:t>
        <w:tab/>
      </w:r>
    </w:p>
    <w:p>
      <w:pPr>
        <w:pStyle w:val="Normal"/>
        <w:tabs>
          <w:tab w:val="clear" w:pos="720"/>
          <w:tab w:val="left" w:pos="1125" w:leader="none"/>
          <w:tab w:val="right" w:pos="4608" w:leader="none"/>
        </w:tabs>
        <w:spacing w:lineRule="exact" w:line="24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2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0.93 wK‡jvMÖvg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3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LvZvi g‡a¨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4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YnZ¨vi Lei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5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vevi g‡i hvIqv</w:t>
        <w:tab/>
        <w:t xml:space="preserve">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6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Avwk¦b gv‡m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7|</w:t>
      </w:r>
      <w:r>
        <w:rPr>
          <w:rFonts w:cs="PunorvabaMJ" w:ascii="PunorvabaMJ" w:hAnsi="PunorvabaMJ"/>
          <w:bCs/>
          <w:sz w:val="24"/>
          <w:szCs w:val="24"/>
        </w:rPr>
        <w:t xml:space="preserve"> (L) Aw¯’i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8|</w:t>
      </w:r>
      <w:r>
        <w:rPr>
          <w:rFonts w:cs="PunorvabaMJ" w:ascii="PunorvabaMJ" w:hAnsi="PunorvabaMJ"/>
          <w:bCs/>
          <w:sz w:val="24"/>
          <w:szCs w:val="24"/>
        </w:rPr>
        <w:t xml:space="preserve"> (M) g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9|</w:t>
      </w:r>
      <w:r>
        <w:rPr>
          <w:rFonts w:cs="PunorvabaMJ" w:ascii="PunorvabaMJ" w:hAnsi="PunorvabaMJ"/>
          <w:bCs/>
          <w:sz w:val="24"/>
          <w:szCs w:val="24"/>
        </w:rPr>
        <w:t xml:space="preserve"> (N) gyw³‡hv×v‡`i Rb¨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40|</w:t>
      </w:r>
      <w:r>
        <w:rPr>
          <w:rFonts w:cs="PunorvabaMJ" w:ascii="PunorvabaMJ" w:hAnsi="PunorvabaMJ"/>
          <w:bCs/>
          <w:sz w:val="24"/>
          <w:szCs w:val="24"/>
        </w:rPr>
        <w:t xml:space="preserve"> (L) Puv‡`i Av‡j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1|</w:t>
      </w:r>
      <w:r>
        <w:rPr>
          <w:rFonts w:cs="PunorvabaMJ" w:ascii="PunorvabaMJ" w:hAnsi="PunorvabaMJ"/>
          <w:bCs/>
          <w:sz w:val="24"/>
          <w:szCs w:val="24"/>
        </w:rPr>
        <w:t xml:space="preserve"> (M) gyw³‡hv×v‡`i cÖwZ gvby‡li fv‡jvevmv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pacing w:val="-10"/>
          <w:sz w:val="24"/>
          <w:szCs w:val="24"/>
        </w:rPr>
        <w:tab/>
      </w:r>
      <w:r>
        <w:rPr>
          <w:rFonts w:cs="PunorvabaMJ" w:ascii="PunorvabaMJ" w:hAnsi="PunorvabaMJ"/>
          <w:b/>
          <w:bCs/>
          <w:spacing w:val="-10"/>
          <w:sz w:val="24"/>
          <w:szCs w:val="24"/>
        </w:rPr>
        <w:t>42|</w:t>
      </w:r>
      <w:r>
        <w:rPr>
          <w:rFonts w:cs="PunorvabaMJ" w:ascii="PunorvabaMJ" w:hAnsi="PunorvabaMJ"/>
          <w:spacing w:val="-10"/>
          <w:sz w:val="24"/>
          <w:szCs w:val="24"/>
        </w:rPr>
        <w:t xml:space="preserve"> (L) evevi Rb¨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bCs/>
          <w:spacing w:val="-10"/>
          <w:sz w:val="24"/>
          <w:szCs w:val="24"/>
        </w:rPr>
        <w:tab/>
        <w:t>43|</w:t>
      </w:r>
      <w:r>
        <w:rPr>
          <w:rFonts w:cs="PunorvabaMJ" w:ascii="PunorvabaMJ" w:hAnsi="PunorvabaMJ"/>
          <w:spacing w:val="-10"/>
          <w:sz w:val="24"/>
          <w:szCs w:val="24"/>
        </w:rPr>
        <w:t xml:space="preserve"> (L) hy×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jc w:val="both"/>
        <w:rPr>
          <w:rFonts w:ascii="PunorvabaMJ" w:hAnsi="PunorvabaMJ" w:cs="PunorvabaMJ"/>
          <w:spacing w:val="-8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44|</w:t>
      </w:r>
      <w:r>
        <w:rPr>
          <w:rFonts w:cs="PunorvabaMJ" w:ascii="PunorvabaMJ" w:hAnsi="PunorvabaMJ"/>
          <w:sz w:val="24"/>
          <w:szCs w:val="24"/>
        </w:rPr>
        <w:t xml:space="preserve"> (N) Rmx‡gi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bCs/>
          <w:spacing w:val="-8"/>
          <w:sz w:val="24"/>
          <w:szCs w:val="24"/>
        </w:rPr>
        <w:tab/>
        <w:t>45|</w:t>
      </w:r>
      <w:r>
        <w:rPr>
          <w:rFonts w:cs="PunorvabaMJ" w:ascii="PunorvabaMJ" w:hAnsi="PunorvabaMJ"/>
          <w:spacing w:val="-8"/>
          <w:sz w:val="24"/>
          <w:szCs w:val="24"/>
        </w:rPr>
        <w:t xml:space="preserve"> (K) MÖvg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pacing w:val="-8"/>
          <w:sz w:val="24"/>
          <w:szCs w:val="24"/>
        </w:rPr>
        <w:tab/>
        <w:t>46|</w:t>
      </w:r>
      <w:r>
        <w:rPr>
          <w:rFonts w:cs="PunorvabaMJ" w:ascii="PunorvabaMJ" w:hAnsi="PunorvabaMJ"/>
          <w:spacing w:val="-8"/>
          <w:sz w:val="24"/>
          <w:szCs w:val="24"/>
        </w:rPr>
        <w:t xml:space="preserve"> (M) ¯^vaxbZv msMÖv‡g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60" w:before="100" w:after="4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DËi †jL|</w:t>
      </w:r>
    </w:p>
    <w:p>
      <w:pPr>
        <w:pStyle w:val="Normal"/>
        <w:spacing w:lineRule="exact" w:line="260" w:before="6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|</w:t>
        <w:tab/>
        <w:t xml:space="preserve">iægv I iæevi g‡a¨ †Kgb Uvb? </w:t>
      </w:r>
    </w:p>
    <w:p>
      <w:pPr>
        <w:pStyle w:val="Normal"/>
        <w:spacing w:lineRule="exact" w:line="268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iægv I iæev `yB †ev‡bi g‡a¨ fxlY Uvb| Zviv GKm‡½ †Ljv K‡i| SMov K‡i LyeB Kg| </w:t>
      </w:r>
    </w:p>
    <w:p>
      <w:pPr>
        <w:pStyle w:val="Normal"/>
        <w:spacing w:lineRule="exact" w:line="268" w:before="6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|</w:t>
        <w:tab/>
        <w:t xml:space="preserve">iægvi eqm KZ? </w:t>
      </w:r>
    </w:p>
    <w:p>
      <w:pPr>
        <w:pStyle w:val="Normal"/>
        <w:spacing w:lineRule="exact" w:line="268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iægvi eqm ev‡iv eQi| </w:t>
      </w:r>
    </w:p>
    <w:p>
      <w:pPr>
        <w:pStyle w:val="Normal"/>
        <w:spacing w:lineRule="exact" w:line="268" w:before="6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spacing w:lineRule="exact" w:line="268" w:before="6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|</w:t>
        <w:tab/>
        <w:t>iægv I iæev evev-gvi Kcv‡j dz‡ji cvcwo QuyB‡q Kx e‡j?</w:t>
      </w:r>
    </w:p>
    <w:p>
      <w:pPr>
        <w:pStyle w:val="Normal"/>
        <w:spacing w:lineRule="exact" w:line="268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iægv I iæev evevi Kcv‡j dz‡ji cvcwo QuyB‡q e‡j, evev †Zvgvi nvRvi eQi Avqy †nvK| Avi gvi </w:t>
      </w:r>
      <w:r>
        <w:rPr>
          <w:rFonts w:cs="PunorvabaMJ" w:ascii="PunorvabaMJ" w:hAnsi="PunorvabaMJ"/>
          <w:spacing w:val="-6"/>
          <w:sz w:val="24"/>
          <w:szCs w:val="24"/>
        </w:rPr>
        <w:t>Kcv‡j jvwM‡q e‡j, gv †Zvgvi fv‡Zi nuvwo fiv _vKzK|</w:t>
      </w:r>
      <w:r>
        <w:rPr>
          <w:rFonts w:cs="PunorvabaMJ" w:ascii="PunorvabaMJ" w:hAnsi="PunorvabaMJ"/>
          <w:sz w:val="24"/>
          <w:szCs w:val="24"/>
        </w:rPr>
        <w:t xml:space="preserve"> </w:t>
      </w:r>
    </w:p>
    <w:p>
      <w:pPr>
        <w:pStyle w:val="Normal"/>
        <w:spacing w:lineRule="exact" w:line="268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|</w:t>
        <w:tab/>
        <w:t xml:space="preserve">Rmxg wgqv †g‡q‡`i XvKv cvVv‡Z Pvb †Kb? </w:t>
      </w:r>
    </w:p>
    <w:p>
      <w:pPr>
        <w:pStyle w:val="Normal"/>
        <w:spacing w:lineRule="exact" w:line="268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Rmxg wgqv †g‡q‡`i †jLvcov Kiv‡bvi Rb¨ XvKv cvVv‡Z Pvb| </w:t>
      </w:r>
    </w:p>
    <w:p>
      <w:pPr>
        <w:pStyle w:val="Normal"/>
        <w:spacing w:lineRule="exact" w:line="268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5|</w:t>
        <w:tab/>
        <w:t xml:space="preserve">cvK wgwjUvwiiv MÖv‡g G‡m Kx K‡i? </w:t>
      </w:r>
    </w:p>
    <w:p>
      <w:pPr>
        <w:pStyle w:val="Normal"/>
        <w:spacing w:lineRule="exact" w:line="268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cvK wgwjUvwiiv MÖv‡g G‡m evRv‡ii †`vKvb Avi Nievwo¸‡jv‡Z Av¸b jvwM‡q †`q| ¸wj Qy‡o gvbyl gvi‡Z gvi‡Z Zviv mvg‡b G‡Mv‡Z _v‡K|</w:t>
      </w:r>
    </w:p>
    <w:p>
      <w:pPr>
        <w:pStyle w:val="Normal"/>
        <w:spacing w:lineRule="exact" w:line="268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6|</w:t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iægv-iæev‡`i evwo Av¸‡bi nvZ †_‡K †eu‡P hvq †Kb?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268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iægv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iæev‡`i evwo‡Z wQj eo GKwU AvgMvQ| AvgMvQUv N‡ii Pvj Avovj K‡i †i‡LwQj e‡j Av¸b evwo ch©šÍ †cuuŠQ‡Z cv‡iwb| </w:t>
      </w:r>
    </w:p>
    <w:p>
      <w:pPr>
        <w:pStyle w:val="Normal"/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7|</w:t>
        <w:tab/>
        <w:t xml:space="preserve">Rmx‡gi jvk †`‡L iv‡njv, iægv I iæevi Kx Ae¯’v nq? </w:t>
      </w:r>
    </w:p>
    <w:p>
      <w:pPr>
        <w:pStyle w:val="Normal"/>
        <w:spacing w:lineRule="exact" w:line="280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Rmx‡gi jvk †`‡L iv‡njv evievi Ávb nvivw”Qj| iægv Avi iæev evevi jvk †`‡L G‡Kev‡i wbðzc n‡q hvq|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  <w:tab/>
        <w:t xml:space="preserve">iv‡njv evby I Zvi †g‡qiv gyw³‡hv×v‡`i mvnv‡h¨i Rb¨ Kx Kx Rwg‡q iv‡L? </w:t>
      </w:r>
    </w:p>
    <w:p>
      <w:pPr>
        <w:pStyle w:val="Normal"/>
        <w:spacing w:lineRule="exact" w:line="280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iv‡njv evby I Zvi †g‡qiv gyw³‡hv×v‡`i mvnv‡h¨i Rb¨ mvgvb¨ wKQy Pvj, ïK‡bv jvKwo BZ¨vw` Rwg‡q iv‡L| 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9|</w:t>
        <w:tab/>
        <w:t xml:space="preserve">†Uªwbs‡qi mgq Rmxg gyw³‡hv×v‡`i Kx e‡jwQ‡jb?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†Uªwbs‡qi mgq Rmxg gyw³‡hv×v‡`i e‡jwQ‡jbÑ hw` `iKvi c‡o Zvn‡j gyw³‡hv×viv †hb iv‡njv evbyi Kv‡Q mvnvh¨ PvB‡Z Av‡m| 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 xml:space="preserve">iægv I iæev Kx †Kv‡j wb‡q e‡m _v‡K?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iægv I iæev gyw³‡hv×v `yR‡bi ivB‡dj `ywU †Kv‡j wb‡q e‡m _v‡K| 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 xml:space="preserve">iv‡njv gyyw³‡hv×v `yRb‡K Kx †L‡Z †`b?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iv‡njv gyw³‡hv×v `yRb‡K Mig fvZ I wWg Avjyi ZiKvwi †L‡Z †`b|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 xml:space="preserve">gyw³‡hv×viv McMwc‡q Lvq †Kb?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gyw³‡hv×v‡`i nv‡Z †ewk mgq wQj bv| b`xi av‡i Zv‡`i Rb¨ Ab¨ gyw³‡hv×viv A‡cÿv KiwQ‡jb| ZvB Zuviv McMc K‡i `ªæZ †L‡q hvq| 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 xml:space="preserve">gyw³‡hv×v `yRb P‡j hvIqvi mgq Kx K‡i? </w:t>
      </w:r>
    </w:p>
    <w:p>
      <w:pPr>
        <w:pStyle w:val="Normal"/>
        <w:spacing w:lineRule="exact" w:line="280" w:before="4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gyw³‡hv×v `yRb P‡j hvIqvi mgq iv‡njv </w:t>
      </w:r>
      <w:r>
        <w:rPr>
          <w:rFonts w:cs="PunorvabaMJ" w:ascii="PunorvabaMJ" w:hAnsi="PunorvabaMJ"/>
          <w:spacing w:val="-10"/>
          <w:sz w:val="24"/>
          <w:szCs w:val="24"/>
        </w:rPr>
        <w:t>evby‡K mvjvg K‡i Avi iægv-iæevi gv_vq nvZ eywj‡q †`q|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>gyw³‡hv×viv iægv-iæev‡`i evwo‡Z G‡m Kx KiZ?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yw³‡hv×viv iægv-iæev‡`i evwo‡Z G‡m fvZ †LZ| KLbI KLbI GKUz wekªvg wbZ| 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14| ÔwewewmÕ Kx?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wewewm n‡jv hy³iv‡R¨i GKwU †eZvi †K‡›`ªi bvg| Gi c~Y©iƒc n‡”QÑ weªwUk eªWKvw÷s K‡c©v‡ikb|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5|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 xml:space="preserve">Mfxi iv‡Z iægv-iæev‡`i evwo‡Z Kviv Avm‡Zb? </w:t>
        <w:tab/>
        <w:t>Zvuiv Kv‡`i m‡½ jovB KiwQ‡jb?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 xml:space="preserve">DËi : Mfxi iv‡Z iægv I iæev‡`i evwo‡Z </w:t>
        <w:tab/>
        <w:t xml:space="preserve">gyw³‡hv×viv Avm‡Zb| gyw³‡hv×viv cvwK¯Ívwb </w:t>
        <w:tab/>
        <w:t xml:space="preserve">†mbvevwnbxi `Lj †_‡K †`k‡K gy³ Kivi Rb¨ </w:t>
        <w:tab/>
        <w:t>Zv‡`i m‡½ jovB KiwQ‡jb|</w:t>
      </w:r>
    </w:p>
    <w:p>
      <w:pPr>
        <w:pStyle w:val="Normal"/>
        <w:spacing w:lineRule="exact" w:line="280" w:before="4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6|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 xml:space="preserve">†jvKRb †Mvj n‡q e‡m Kx KiwQ‡jb? Zuviv Kx </w:t>
        <w:tab/>
        <w:t>ïb‡Z cvb?</w:t>
      </w:r>
    </w:p>
    <w:p>
      <w:pPr>
        <w:pStyle w:val="Normal"/>
        <w:tabs>
          <w:tab w:val="clear" w:pos="720"/>
          <w:tab w:val="left" w:pos="1386" w:leader="none"/>
        </w:tabs>
        <w:spacing w:lineRule="exact" w:line="288" w:before="80" w:after="4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†jvKRb †Mvj n‡q e‡m †iwWI‡Z </w:t>
        <w:tab/>
        <w:t xml:space="preserve">wewewmi Lei ïbwQ‡jb| Zuviv ïb‡Z †c‡jb †h </w:t>
        <w:tab/>
        <w:t xml:space="preserve">cvwK¯Ívwb †mbvevwnbx XvKvq MYnZ¨v ïiæ </w:t>
        <w:tab/>
        <w:t>K‡i‡Q|</w:t>
      </w:r>
    </w:p>
    <w:p>
      <w:pPr>
        <w:pStyle w:val="Normal"/>
        <w:spacing w:lineRule="exact" w:line="288" w:before="10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7|</w:t>
        <w:tab/>
        <w:t>iægvi Rb¥w`‡bi MíwU Kx?</w:t>
      </w:r>
    </w:p>
    <w:p>
      <w:pPr>
        <w:pStyle w:val="Normal"/>
        <w:spacing w:lineRule="exact" w:line="288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iægvi †hw`b Rb¥ nq †mw`b evwoi D‡Vv‡bi wkDwjMvQUv dz‡j dz‡j f‡i wQj| GZ dzj GKmv‡_ I‡`i evwo‡Z KL‡bv †dv‡Uwb| dz‡ji myM‡Ü Pviw`K †g‡Z D‡VwQj|</w:t>
      </w:r>
    </w:p>
    <w:p>
      <w:pPr>
        <w:pStyle w:val="Normal"/>
        <w:spacing w:lineRule="exact" w:line="288" w:before="10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8|</w:t>
        <w:tab/>
        <w:t xml:space="preserve">iæevi Rb¥w`‡bi MíwU Kx? </w:t>
      </w:r>
    </w:p>
    <w:p>
      <w:pPr>
        <w:pStyle w:val="Normal"/>
        <w:spacing w:lineRule="exact" w:line="280" w:before="4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iæevi †hw`b Rb¥ nq †mw`b evwoi evB‡ii AvgMvQUv †ev‡j f‡i D‡VwQj| GZ †evj G Mv‡Q Av‡M KL‡bv †`Lv hvqwb| Av‡gi †ev‡ji myev‡m Pviw`K f‡i I‡VwQj|</w:t>
      </w:r>
    </w:p>
    <w:p>
      <w:pPr>
        <w:pStyle w:val="Normal"/>
        <w:spacing w:lineRule="exact" w:line="288" w:before="10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9|</w:t>
        <w:tab/>
        <w:t>cÖwZw`b `yB gy‡Vv Pvj DwV‡q †i‡L Kx jvf n‡qwQj?</w:t>
      </w:r>
    </w:p>
    <w:p>
      <w:pPr>
        <w:pStyle w:val="Normal"/>
        <w:spacing w:lineRule="exact" w:line="280" w:before="4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iv‡njv evby `ygy‡Vv Pvj Kjwm‡Z Rwg‡q ivL‡Zb| †Kv‡bv gyw³‡hv×v hw` iv‡Z nVvr P‡j Av‡mb ZLb Zuv‡K †hb fvZ ivbœv K‡i LvIqv‡Z cv‡ib †mRb¨B wZwb G KvRwU Ki‡Zb| gyw³‡hv×viv cÖvqB Zuvi evwo‡Z G‡m fvZ †L‡q †h‡Zb| `yB gy‡Vv Pvj DwV‡q ivLvq wZwb gyw³‡hv×v‡`i mvnvh¨ Ki‡Z †c‡iwQ‡jb|</w:t>
      </w:r>
    </w:p>
    <w:p>
      <w:pPr>
        <w:pStyle w:val="Normal"/>
        <w:spacing w:lineRule="exact" w:line="288" w:before="4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0|</w:t>
        <w:tab/>
        <w:t>Mfxi ivZ ch©šÍ `yB †evb †Kb †R‡M _vKZ?</w:t>
      </w:r>
    </w:p>
    <w:p>
      <w:pPr>
        <w:pStyle w:val="Normal"/>
        <w:spacing w:lineRule="exact" w:line="288" w:before="4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 xml:space="preserve">DËi : iægv I iæev Mfxi ivZ ch©šÍ †R‡M gyw³‡hv×v‡`i Rb¨ A‡cÿv KiZ| </w:t>
      </w:r>
    </w:p>
    <w:p>
      <w:pPr>
        <w:pStyle w:val="Normal"/>
        <w:spacing w:lineRule="exact" w:line="280" w:before="4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 xml:space="preserve">gyw³‡hv×viv gv‡S gv‡S mvnv‡h¨i Rb¨ iægv, iæev‡`i evwo‡Z AvmZ| Mfxi iv‡Z G‡m Zviv fvZ †LZ, bq‡Zv GKUzLvwb wRwi‡q wbZ| iægv I iæev memgq A‡cÿvq _vKZ KLb gyw³‡hv×viv Avm‡e| gyw³‡hv×v‡`i WvK †kvbvi cÖZxÿvq Zv‡`i †Pv‡L </w:t>
      </w:r>
      <w:r>
        <w:rPr>
          <w:rFonts w:cs="PunorvabaMJ" w:ascii="PunorvabaMJ" w:hAnsi="PunorvabaMJ"/>
          <w:spacing w:val="-6"/>
          <w:sz w:val="24"/>
          <w:szCs w:val="24"/>
        </w:rPr>
        <w:t>Nyg AvmZ bv| ZvB Zviv Mfxi ivZ ch©šÍ †R‡M _vKZ|</w:t>
      </w:r>
    </w:p>
    <w:p>
      <w:pPr>
        <w:pStyle w:val="Normal"/>
        <w:spacing w:lineRule="exact" w:line="28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1|</w:t>
        <w:tab/>
        <w:t>gyw³‡hv×v‡`i mv‡_ Rmxg wgqvi cwiev‡ii m¤úK©wU e¨vL¨v Ki|</w:t>
      </w:r>
    </w:p>
    <w:p>
      <w:pPr>
        <w:pStyle w:val="Normal"/>
        <w:spacing w:lineRule="exact" w:line="294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Rmxg wgqv wQ‡jb GKRb gyw³‡hv×v| wZwb wgwjUvwii ¸wj‡Z cÖvY nvivb| mn‡hv×v‡`i Rmxg wgqv e‡j wM‡qwQ‡jb †Kv‡bv mvnvh¨ jvM‡j Zuvi ¯¿xi Kv‡Q Avm‡Z| gyw³‡hv×viv ZvB Rmx‡gi ¯¿xi Kv‡Q mvnvh¨ Pvq| Rmx‡gi ¯¿x iv‡njv evby I Zvui `yB †g‡q iægv I iæev Zv‡`i bvbvfv‡e mn‡hvwMZv K‡i|</w:t>
      </w:r>
    </w:p>
    <w:p>
      <w:pPr>
        <w:pStyle w:val="Normal"/>
        <w:spacing w:lineRule="exact" w:line="294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2|</w:t>
        <w:tab/>
        <w:t>ÒAvgvi †g‡q¸‡jvi A‡bK eyw×| A‡bK eo n gvÓ-ÒA‡bK eyw×Ó Ges Òeo nÓ ej‡Z Zzwg Kx †evS?</w:t>
      </w:r>
    </w:p>
    <w:p>
      <w:pPr>
        <w:pStyle w:val="Normal"/>
        <w:spacing w:lineRule="exact" w:line="294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K_v¸‡jv Rmxg wgqv Zuvi `yB †g‡q iægv I iæev m¤ú‡K© e‡j‡Q| iægv I iæev Lye eyw×gwZ| Av‡kcv‡ki mewKQz Zviv Lye g‡bv‡hvM w`‡q †`‡L I eyS‡Z †Póv K‡i| G Kvi‡YB Rmxg wgqv e‡j‡Qb †h Zuvi †g‡q‡`i gv_vq A‡bK eyw×| Rmxg wgqv Avkv K‡ib Zvi †g‡qiv gvby‡li g‡Zv gvbyl n‡e| Òeo nÓ e‡j wZwb Zv‡`i Avkxe©v` K‡ib|</w:t>
      </w:r>
    </w:p>
    <w:p>
      <w:pPr>
        <w:pStyle w:val="Normal"/>
        <w:spacing w:lineRule="exact" w:line="294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3|</w:t>
        <w:tab/>
        <w:t>GKRb gyw³‡hv×vi hy× Kivi Rb¨ Kx Kx †hvM¨Zv I `ÿZv _vKv `iKvi?</w:t>
      </w:r>
    </w:p>
    <w:p>
      <w:pPr>
        <w:pStyle w:val="Normal"/>
        <w:spacing w:lineRule="exact" w:line="294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KRb gyw³‡hv×vi hy× Kivi Rb¨ †ek wKQz †hvM¨Zv I `ÿZv _vKv cÖ‡qvRb| †hgb-</w:t>
      </w:r>
    </w:p>
    <w:p>
      <w:pPr>
        <w:pStyle w:val="Normal"/>
        <w:numPr>
          <w:ilvl w:val="0"/>
          <w:numId w:val="1"/>
        </w:numPr>
        <w:spacing w:lineRule="exact" w:line="294"/>
        <w:ind w:left="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†</w:t>
      </w:r>
      <w:r>
        <w:rPr>
          <w:rFonts w:cs="PunorvabaMJ" w:ascii="PunorvabaMJ" w:hAnsi="PunorvabaMJ"/>
          <w:sz w:val="24"/>
          <w:szCs w:val="24"/>
        </w:rPr>
        <w:t>`k I †`‡ki gvby‡li cÖwZ Mfxi Uvb</w:t>
      </w:r>
    </w:p>
    <w:p>
      <w:pPr>
        <w:pStyle w:val="Normal"/>
        <w:numPr>
          <w:ilvl w:val="0"/>
          <w:numId w:val="1"/>
        </w:numPr>
        <w:spacing w:lineRule="exact" w:line="294"/>
        <w:ind w:left="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A¯¿ Pvjbvi †KŠkj m¤ú‡K© Ávb</w:t>
      </w:r>
    </w:p>
    <w:p>
      <w:pPr>
        <w:pStyle w:val="Normal"/>
        <w:numPr>
          <w:ilvl w:val="0"/>
          <w:numId w:val="1"/>
        </w:numPr>
        <w:spacing w:lineRule="exact" w:line="294"/>
        <w:ind w:left="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KwVb cwiw¯’wZ‡Z wm×všÍ †bIqvi ÿgZv</w:t>
      </w:r>
    </w:p>
    <w:p>
      <w:pPr>
        <w:pStyle w:val="Normal"/>
        <w:numPr>
          <w:ilvl w:val="0"/>
          <w:numId w:val="1"/>
        </w:numPr>
        <w:spacing w:lineRule="exact" w:line="294"/>
        <w:ind w:left="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kvixwiK kw³</w:t>
      </w:r>
    </w:p>
    <w:p>
      <w:pPr>
        <w:pStyle w:val="Normal"/>
        <w:numPr>
          <w:ilvl w:val="0"/>
          <w:numId w:val="1"/>
        </w:numPr>
        <w:spacing w:lineRule="exact" w:line="294"/>
        <w:ind w:left="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†</w:t>
      </w:r>
      <w:r>
        <w:rPr>
          <w:rFonts w:cs="PunorvabaMJ" w:ascii="PunorvabaMJ" w:hAnsi="PunorvabaMJ"/>
          <w:sz w:val="24"/>
          <w:szCs w:val="24"/>
        </w:rPr>
        <w:t>`‡ki Rb¨ cÖvY †`Iqvi gvbwmKZv</w:t>
      </w:r>
    </w:p>
    <w:p>
      <w:pPr>
        <w:pStyle w:val="Normal"/>
        <w:numPr>
          <w:ilvl w:val="0"/>
          <w:numId w:val="1"/>
        </w:numPr>
        <w:spacing w:lineRule="exact" w:line="294"/>
        <w:ind w:left="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cÖLi eyw×gËv</w:t>
      </w:r>
    </w:p>
    <w:p>
      <w:pPr>
        <w:pStyle w:val="Normal"/>
        <w:spacing w:lineRule="exact" w:line="264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4|</w:t>
        <w:tab/>
        <w:t>`yB †evb †Kv_v †_‡K Kuz‡Pv wPswo a‡i Av‡b?</w:t>
      </w:r>
    </w:p>
    <w:p>
      <w:pPr>
        <w:pStyle w:val="Normal"/>
        <w:tabs>
          <w:tab w:val="clear" w:pos="720"/>
          <w:tab w:val="left" w:pos="360" w:leader="none"/>
        </w:tabs>
        <w:spacing w:lineRule="exact" w:line="264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DËi : </w:t>
      </w:r>
      <w:r>
        <w:rPr>
          <w:rFonts w:cs="PunorvabaMJ" w:ascii="PunorvabaMJ" w:hAnsi="PunorvabaMJ"/>
          <w:bCs/>
          <w:sz w:val="24"/>
          <w:szCs w:val="24"/>
        </w:rPr>
        <w:t xml:space="preserve">`yB †evb avb‡L‡Zi Av‡ji cvk w`‡q Mwo‡q hvIqv cvwb †_‡K Kz‡Pv wPswo a‡i Av‡b| </w:t>
      </w:r>
    </w:p>
    <w:p>
      <w:pPr>
        <w:pStyle w:val="Normal"/>
        <w:spacing w:lineRule="exact" w:line="264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5|</w:t>
        <w:tab/>
        <w:t xml:space="preserve">iv‡njv evby †K? gyw³‡hv×viv †h iv‡Z Zvi evwo‡Z G‡jv †m ivZwU †Kgb wQj? </w:t>
      </w:r>
    </w:p>
    <w:p>
      <w:pPr>
        <w:pStyle w:val="Normal"/>
        <w:tabs>
          <w:tab w:val="clear" w:pos="720"/>
          <w:tab w:val="left" w:pos="360" w:leader="none"/>
        </w:tabs>
        <w:spacing w:lineRule="exact" w:line="264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DËi : </w:t>
      </w:r>
      <w:r>
        <w:rPr>
          <w:rFonts w:cs="PunorvabaMJ" w:ascii="PunorvabaMJ" w:hAnsi="PunorvabaMJ"/>
          <w:bCs/>
          <w:sz w:val="24"/>
          <w:szCs w:val="24"/>
        </w:rPr>
        <w:t xml:space="preserve">iv‡njv evby Rmx‡gi ¯¿x; iægv I iæevi gv| </w:t>
      </w:r>
    </w:p>
    <w:p>
      <w:pPr>
        <w:pStyle w:val="Normal"/>
        <w:tabs>
          <w:tab w:val="clear" w:pos="720"/>
          <w:tab w:val="left" w:pos="360" w:leader="none"/>
        </w:tabs>
        <w:spacing w:lineRule="exact" w:line="264"/>
        <w:jc w:val="both"/>
        <w:rPr/>
      </w:pPr>
      <w:r>
        <w:rPr>
          <w:rFonts w:cs="PunorvabaMJ" w:ascii="PunorvabaMJ" w:hAnsi="PunorvabaMJ"/>
          <w:bCs/>
          <w:sz w:val="24"/>
          <w:szCs w:val="24"/>
        </w:rPr>
        <w:tab/>
        <w:t xml:space="preserve">gyw³‡hv×viv †h iv‡Z iv‡njv evbyi evwo‡Z G‡jv †m ivZwU wQj e„wónxb| AvKv‡k wQj fiv †R¨vrmœvi Av‡jv| </w:t>
      </w:r>
    </w:p>
    <w:p>
      <w:pPr>
        <w:pStyle w:val="Normal"/>
        <w:spacing w:lineRule="exact" w:line="264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6|</w:t>
        <w:tab/>
        <w:t>`yB †evb Aaxi A‡cÿvq _v‡K †Kb?</w:t>
      </w:r>
    </w:p>
    <w:p>
      <w:pPr>
        <w:pStyle w:val="Normal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bCs/>
          <w:sz w:val="24"/>
          <w:szCs w:val="24"/>
        </w:rPr>
        <w:t>gyw³‡hv×viv †h‡Kv‡bv mgq mvnv‡h¨i Avkvq evwo‡Z Avm‡Z cv‡i| ZvB `yB †evb gyw³‡hv×v‡`i Rb¨ AZ¨šÍ AvMÖ‡ni mv‡_ A‡cÿv K‡i _v‡K|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7|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b/>
          <w:sz w:val="24"/>
          <w:szCs w:val="24"/>
        </w:rPr>
        <w:t>†jvKRb wewewmi Le‡i Kx ïb‡Z †cj?</w:t>
      </w:r>
    </w:p>
    <w:p>
      <w:pPr>
        <w:pStyle w:val="Normal"/>
        <w:spacing w:lineRule="exact" w:line="280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†jvKRb wewewmi Le‡i ïb‡Z †cj- XvKv kn‡i cvwK¯Ívwb †mbvevwnbx iv‡Zi AÜKv‡i MYnZ¨v ïiæ K‡i‡Q|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8|</w:t>
        <w:tab/>
        <w:t xml:space="preserve">e½eÜy 7B gv‡P©i fvl‡Y Kx e‡jwQ‡jb? </w:t>
      </w:r>
    </w:p>
    <w:p>
      <w:pPr>
        <w:pStyle w:val="Normal"/>
        <w:spacing w:lineRule="exact" w:line="280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e½eÜy 7B gv‡P©i fvl‡Y ¯^vaxbZvhy‡×i WvK w`‡qwQ‡jb| wZwb e‡jwQ‡jbÑ ÔGev‡ii msMÖvg Avgv‡`i gyw³i msMÖvg| Gev‡ii msMÖvg ¯^vaxbZvi msMÖvg|Õ</w:t>
      </w:r>
    </w:p>
    <w:p>
      <w:pPr>
        <w:pStyle w:val="Normal"/>
        <w:spacing w:lineRule="exact" w:line="280" w:before="4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9|</w:t>
      </w:r>
      <w:r>
        <w:rPr>
          <w:rFonts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b/>
          <w:bCs/>
          <w:sz w:val="24"/>
          <w:szCs w:val="24"/>
        </w:rPr>
        <w:t>Rmxg †K? Kviv, Kxfv‡e Zv‡K nZ¨v K‡i?</w:t>
      </w:r>
    </w:p>
    <w:p>
      <w:pPr>
        <w:pStyle w:val="Normal"/>
        <w:spacing w:lineRule="exact" w:line="280" w:before="40" w:after="0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DËi : </w:t>
      </w:r>
      <w:r>
        <w:rPr>
          <w:rFonts w:cs="PunorvabaMJ" w:ascii="PunorvabaMJ" w:hAnsi="PunorvabaMJ"/>
          <w:spacing w:val="-2"/>
          <w:sz w:val="24"/>
          <w:szCs w:val="24"/>
        </w:rPr>
        <w:t>ÔA‡cÿvÕ M‡í Rmxg n‡jb iægv I iæevi evev|</w:t>
      </w:r>
    </w:p>
    <w:p>
      <w:pPr>
        <w:pStyle w:val="Normal"/>
        <w:spacing w:lineRule="exact" w:line="280" w:before="40" w:after="0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Rmxg‡`i MÖv‡g cvwK¯Ívwb wgwjUvwi G‡mwQj| </w:t>
        <w:tab/>
        <w:t xml:space="preserve">Zviv evRv‡ii †`vKvb Avi Ni-evwo‡Z Av¸b </w:t>
        <w:tab/>
        <w:t xml:space="preserve">jvwM‡q ¸wj Qzo‡Z Qzo‡Z GwM‡q AvmwQj| GKwU </w:t>
        <w:tab/>
        <w:t xml:space="preserve">ey‡jU G‡m Rmx‡gi ey‡K jvM‡j wZwb kwn` nb| </w:t>
        <w:tab/>
        <w:t xml:space="preserve">Gfv‡eB cvwK¯Ívwb nvbv`vi‡`i nv‡Z cÖvY nvivb </w:t>
        <w:tab/>
        <w:t xml:space="preserve">Rmxg|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08" w:leader="none"/>
        </w:tabs>
        <w:spacing w:lineRule="exact" w:line="264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bCs/>
          <w:sz w:val="24"/>
          <w:szCs w:val="24"/>
        </w:rPr>
        <w:t>gyw³hy‡×i mgq G‡`‡ki gvbyl bvbvfv‡e gyw³‡hv×v‡`i mvnvh¨ K‡iwQj| iv‡njv evby I Zuvi `yB †g‡qI Zuv‡`i mvnvh¨ Ki‡Z m`v cÖ¯‘Z _vKZ| gyw³‡hv×viv G‡j Zuv‡`i LvIqv`vIqv Kiv‡Z Zviv wewfbœ e¨e¯’v K‡i iv‡L| GKw`b gyw³‡hv×viv Mfxi iv‡Z Av‡m Zv‡`i evwo‡Z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60" w:after="4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spacing w:lineRule="exact" w:line="280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pacing w:val="-6"/>
          <w:sz w:val="24"/>
          <w:szCs w:val="24"/>
        </w:rPr>
        <w:t>DËi :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gyw³hy‡×i mgq cvwK¯Ívwb †mbvevwnbx G‡`‡ki gvbyl‡`i wbg©gfv‡e nZ¨v K‡i| e½eÜz 7B gv‡P©i fvl‡Y ¯^vaxbZvi msMÖv‡gi WvK †`b| †mB Wv‡K mvov w`‡q Rmxg hy× Kivi Rb¨ cÖ¯‘Z nq| wKš‘ MÖv‡g wgwjUvwiiv G‡j kwn` nq †m| Rmx‡gi A‡cÿv K‡i _v‡K Zvi cwievi|</w:t>
      </w:r>
    </w:p>
    <w:p>
      <w:pPr>
        <w:pStyle w:val="Normal"/>
        <w:jc w:val="center"/>
        <w:rPr>
          <w:rFonts w:ascii="PunorvabaMJ" w:hAnsi="PunorvabaMJ" w:cs="PunorvabaMJ"/>
          <w:color w:val="FF0000"/>
          <w:sz w:val="24"/>
          <w:szCs w:val="24"/>
        </w:rPr>
      </w:pPr>
      <w:r>
        <w:rPr>
          <w:rFonts w:cs="PunorvabaMJ" w:ascii="PunorvabaMJ" w:hAnsi="PunorvabaMJ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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continuous"/>
      <w:pgSz w:w="12240" w:h="15840"/>
      <w:pgMar w:left="1440" w:right="1440" w:gutter="0" w:header="1051" w:top="144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unorvabaMJ">
    <w:charset w:val="00"/>
    <w:family w:val="auto"/>
    <w:pitch w:val="variable"/>
  </w:font>
  <w:font w:name="SulSym">
    <w:charset w:val="00"/>
    <w:family w:val="auto"/>
    <w:pitch w:val="variable"/>
  </w:font>
  <w:font w:name="Sulekha-Symbol">
    <w:charset w:val="02"/>
    <w:family w:val="decorative"/>
    <w:pitch w:val="variable"/>
  </w:font>
  <w:font w:name="Wingdings 3">
    <w:charset w:val="02"/>
    <w:family w:val="roman"/>
    <w:pitch w:val="variable"/>
  </w:font>
  <w:font w:name="SutonnyMJ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rFonts w:cs="PunorvabaMJ" w:ascii="PunorvabaMJ" w:hAnsi="PunorvabaMJ"/>
      </w:rPr>
      <w:t xml:space="preserve">5g †kÖwY : evsjv </w:t>
    </w:r>
    <w:r>
      <w:rPr>
        <w:rFonts w:eastAsia="Wingdings 3" w:cs="Wingdings 3" w:ascii="Wingdings 3" w:hAnsi="Wingdings 3"/>
        <w:position w:val="-2"/>
        <w:sz w:val="18"/>
      </w:rPr>
      <w:t></w:t>
    </w:r>
    <w:r>
      <w:rPr>
        <w:rFonts w:cs="PunorvabaMJ" w:ascii="PunorvabaMJ" w:hAnsi="PunorvabaMJ"/>
      </w:rPr>
      <w:t xml:space="preserve"> </w:t>
    </w:r>
    <w:r>
      <w:rPr>
        <w:rFonts w:cs="PunorvabaMJ" w:ascii="PunorvabaMJ" w:hAnsi="PunorvabaMJ"/>
      </w:rPr>
      <w:fldChar w:fldCharType="begin"/>
    </w:r>
    <w:r>
      <w:rPr>
        <w:rFonts w:cs="PunorvabaMJ" w:ascii="PunorvabaMJ" w:hAnsi="PunorvabaMJ"/>
      </w:rPr>
      <w:instrText xml:space="preserve"> PAGE </w:instrText>
    </w:r>
    <w:r>
      <w:rPr>
        <w:rFonts w:cs="PunorvabaMJ" w:ascii="PunorvabaMJ" w:hAnsi="PunorvabaMJ"/>
      </w:rPr>
      <w:fldChar w:fldCharType="separate"/>
    </w:r>
    <w:r>
      <w:rPr>
        <w:rFonts w:cs="PunorvabaMJ" w:ascii="PunorvabaMJ" w:hAnsi="PunorvabaMJ"/>
      </w:rPr>
      <w:t>101</w:t>
    </w:r>
    <w:r>
      <w:rPr>
        <w:rFonts w:cs="PunorvabaMJ" w:ascii="PunorvabaMJ" w:hAnsi="PunorvabaMJ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25"/>
      <w:numFmt w:val="bullet"/>
      <w:lvlText w:val="q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6"/>
      <w:szCs w:val="2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abrenaTonnyMJ" w:hAnsi="SabrenaTonnyMJ" w:cs="SabrenaTonnyMJ"/>
      <w:b/>
      <w:sz w:val="24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SabrenaTonnyMJ" w:hAnsi="SabrenaTonnyMJ" w:cs="SabrenaTonnyMJ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6:52:00Z</dcterms:created>
  <dc:creator>a m afnan</dc:creator>
  <dc:description/>
  <dc:language>en-US</dc:language>
  <cp:lastModifiedBy>WITTY 2</cp:lastModifiedBy>
  <cp:lastPrinted>2015-12-24T16:51:00Z</cp:lastPrinted>
  <dcterms:modified xsi:type="dcterms:W3CDTF">2017-07-02T16:52:00Z</dcterms:modified>
  <cp:revision>2</cp:revision>
  <dc:subject/>
  <dc:title>GB †`k GB gvbyl</dc:title>
</cp:coreProperties>
</file>