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75200</wp:posOffset>
            </wp:positionH>
            <wp:positionV relativeFrom="paragraph">
              <wp:posOffset>-8255</wp:posOffset>
            </wp:positionV>
            <wp:extent cx="1022350" cy="902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24" t="4639" r="2140" b="13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920</wp:posOffset>
            </wp:positionH>
            <wp:positionV relativeFrom="paragraph">
              <wp:posOffset>635</wp:posOffset>
            </wp:positionV>
            <wp:extent cx="584835" cy="641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†</w:t>
      </w:r>
      <w:r>
        <w:rPr>
          <w:b/>
          <w:sz w:val="48"/>
          <w:szCs w:val="48"/>
        </w:rPr>
        <w:t>deªæqvwii Mvb</w:t>
      </w:r>
      <w:r>
        <w:rPr>
          <w:b/>
          <w:sz w:val="28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jyrdi ingvb wiUb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eûwbe©vPwb cÖkœ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1051" w:top="1440" w:footer="0" w:bottom="1080"/>
          <w:pgNumType w:start="5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36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36" w:before="40" w:after="0"/>
        <w:ind w:left="720" w:hanging="360"/>
        <w:jc w:val="both"/>
        <w:rPr/>
      </w:pPr>
      <w:r>
        <w:rPr>
          <w:b/>
          <w:sz w:val="24"/>
          <w:szCs w:val="24"/>
        </w:rPr>
        <w:t>1.</w:t>
        <w:tab/>
        <w:t>g‡bi K_v Kxfv‡e eje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gv‡qi fvlvq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vevi fvl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`v`vi fvlvq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gvgvi fvlvq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36" w:before="40" w:after="0"/>
        <w:ind w:left="720" w:hanging="360"/>
        <w:jc w:val="both"/>
        <w:rPr/>
      </w:pPr>
      <w:r>
        <w:rPr>
          <w:b/>
          <w:sz w:val="24"/>
          <w:szCs w:val="24"/>
        </w:rPr>
        <w:t>2.</w:t>
        <w:tab/>
        <w:t>cvwLi Mv‡b mevi cÖvY †Kgb nq?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wei³</w:t>
        <w:tab/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y»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ivM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Lywk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36" w:before="40" w:after="0"/>
        <w:ind w:left="720" w:hanging="360"/>
        <w:jc w:val="both"/>
        <w:rPr/>
      </w:pPr>
      <w:r>
        <w:rPr>
          <w:b/>
          <w:sz w:val="24"/>
          <w:szCs w:val="24"/>
        </w:rPr>
        <w:t>3.</w:t>
        <w:tab/>
        <w:t>b`xi Aci bvg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†mªvZw¯^bx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yKz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gy`ª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Lvj</w:t>
      </w:r>
    </w:p>
    <w:p>
      <w:pPr>
        <w:pStyle w:val="Normal"/>
        <w:tabs>
          <w:tab w:val="clear" w:pos="720"/>
          <w:tab w:val="right" w:pos="4608" w:leader="none"/>
        </w:tabs>
        <w:spacing w:lineRule="exact" w:line="236" w:before="40" w:after="0"/>
        <w:ind w:left="720" w:hanging="360"/>
        <w:jc w:val="both"/>
        <w:rPr/>
      </w:pPr>
      <w:r>
        <w:rPr>
          <w:b/>
          <w:sz w:val="24"/>
          <w:szCs w:val="24"/>
        </w:rPr>
        <w:t>4.</w:t>
        <w:tab/>
        <w:t>dz‡ji mv‡_ †K K_v e‡j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cÖRvcwZ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nwi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vbyl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cvwL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36" w:before="40" w:after="0"/>
        <w:ind w:left="720" w:hanging="360"/>
        <w:jc w:val="both"/>
        <w:rPr/>
      </w:pPr>
      <w:r>
        <w:rPr>
          <w:b/>
          <w:sz w:val="24"/>
          <w:szCs w:val="24"/>
        </w:rPr>
        <w:t>5.</w:t>
        <w:tab/>
        <w:t>†deªæqvwii Mvb Kv‡`i i‡³ †jLv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fvB‡qi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vgv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evev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gvby‡li 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36" w:before="40" w:after="0"/>
        <w:ind w:left="720" w:hanging="360"/>
        <w:jc w:val="both"/>
        <w:rPr/>
      </w:pPr>
      <w:r>
        <w:rPr>
          <w:b/>
          <w:sz w:val="24"/>
          <w:szCs w:val="24"/>
        </w:rPr>
        <w:t>6)</w:t>
        <w:tab/>
        <w:t xml:space="preserve">†`v‡qj, †Kv‡qj, gqbvi K‡É Kx Av‡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nvwm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M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Ewg©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evsjv fvl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 w:before="40" w:after="0"/>
        <w:ind w:left="720" w:hanging="360"/>
        <w:jc w:val="both"/>
        <w:rPr/>
      </w:pPr>
      <w:r>
        <w:rPr>
          <w:b/>
          <w:sz w:val="24"/>
          <w:szCs w:val="24"/>
        </w:rPr>
        <w:t>7)</w:t>
        <w:tab/>
        <w:t xml:space="preserve">Kx ï‡b mevi cÖvY gy» nq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cvwLi Mvb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Mv‡Qi Mvb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vM‡ii Mvb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ÖRvcwZi Mv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 w:before="40" w:after="0"/>
        <w:ind w:left="720" w:hanging="360"/>
        <w:jc w:val="both"/>
        <w:rPr/>
      </w:pPr>
      <w:r>
        <w:rPr>
          <w:b/>
          <w:sz w:val="24"/>
          <w:szCs w:val="24"/>
        </w:rPr>
        <w:t>8)</w:t>
        <w:tab/>
        <w:t>gb †fvjv‡bv myi Av‡Q Kvi?</w:t>
        <w:tab/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cÖRvcwZ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Sibv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dz‡ji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mvMi-b`x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 w:before="40" w:after="0"/>
        <w:ind w:left="720" w:hanging="360"/>
        <w:jc w:val="both"/>
        <w:rPr/>
      </w:pPr>
      <w:r>
        <w:rPr>
          <w:b/>
          <w:sz w:val="24"/>
          <w:szCs w:val="24"/>
        </w:rPr>
        <w:t>9)</w:t>
        <w:tab/>
        <w:t xml:space="preserve">cvZv Kx ï‡b gy» nq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cvwLi Mvb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ÖRvcwZi K_v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b`xi myi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Mv‡Qi Mv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)</w:t>
        <w:tab/>
        <w:t xml:space="preserve">ÔmgyÏyiÕ Kv‡K ejv nq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b`x‡K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mvMi‡K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>†mªvZw¯^bx‡K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Sibv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 w:before="40" w:after="0"/>
        <w:ind w:left="720" w:hanging="360"/>
        <w:jc w:val="both"/>
        <w:rPr/>
      </w:pPr>
      <w:r>
        <w:rPr>
          <w:b/>
          <w:sz w:val="24"/>
          <w:szCs w:val="24"/>
        </w:rPr>
        <w:t>11)</w:t>
        <w:tab/>
        <w:t xml:space="preserve">MÖx®§-elv©-kx‡Zi evZv‡m wK‡mi cÖwZaŸw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Sibvi my‡ii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vwLi Mv‡b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cÖRvwZi K_vi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b`xi †XD‡q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b/>
          <w:sz w:val="24"/>
          <w:szCs w:val="24"/>
        </w:rPr>
        <w:t>12)</w:t>
        <w:tab/>
        <w:t xml:space="preserve">gv‡qi gy‡Li fvlv †Kgb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wgwó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KUz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†bvbZv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KwV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b/>
          <w:sz w:val="24"/>
          <w:szCs w:val="24"/>
        </w:rPr>
        <w:t>13)</w:t>
        <w:tab/>
        <w:t xml:space="preserve">Avgvi gv‡qi fvlv †KvbwU?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Bs‡iwR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nw›`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evsjv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D`©y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 w:before="40" w:after="0"/>
        <w:ind w:left="720" w:hanging="360"/>
        <w:jc w:val="both"/>
        <w:rPr/>
      </w:pPr>
      <w:r>
        <w:rPr>
          <w:b/>
          <w:sz w:val="24"/>
          <w:szCs w:val="24"/>
        </w:rPr>
        <w:t>14)</w:t>
        <w:tab/>
        <w:t xml:space="preserve">fvlv Av‡›`vj‡bi Rb¨ ¯§iYxq w`b †KvbwU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26†k gvP©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16B wW‡m¤^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21†k †deªæqvw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10B wW‡m¤^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 w:before="40" w:after="0"/>
        <w:ind w:left="720" w:hanging="360"/>
        <w:jc w:val="both"/>
        <w:rPr/>
      </w:pPr>
      <w:r>
        <w:rPr>
          <w:b/>
          <w:sz w:val="24"/>
          <w:szCs w:val="24"/>
        </w:rPr>
        <w:t>15)</w:t>
        <w:tab/>
        <w:t>cvwK¯Ívwb miKvi QvÎ‡`i wgwQ‡jÑ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Drmvn †`q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¸wj Pvjvq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>†hvM †`q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jvwV‡cUv K‡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 w:before="40" w:after="0"/>
        <w:ind w:left="720" w:hanging="360"/>
        <w:jc w:val="both"/>
        <w:rPr/>
      </w:pPr>
      <w:r>
        <w:rPr>
          <w:b/>
          <w:sz w:val="24"/>
          <w:szCs w:val="24"/>
        </w:rPr>
        <w:t>16)</w:t>
        <w:tab/>
        <w:t xml:space="preserve">Ô†deªæqvwii MvbÕ KweZvq Kx cÖKvk †c‡q‡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evsjv‡`‡ki loFZzi eY©bv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evsjv‡`‡ki cÖvK…wZK ˆewPÎ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fvlvkwn`‡`i cÖwZ kª×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yw³‡hv×v‡`i cÖwZ fv‡jvevm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 w:before="40" w:after="0"/>
        <w:ind w:left="720" w:hanging="360"/>
        <w:jc w:val="both"/>
        <w:rPr/>
      </w:pPr>
      <w:r>
        <w:rPr>
          <w:b/>
          <w:spacing w:val="-6"/>
          <w:sz w:val="24"/>
          <w:szCs w:val="24"/>
        </w:rPr>
        <w:t>17)</w:t>
        <w:tab/>
        <w:t xml:space="preserve">iwdK, eiKZ, kwdK‡K Avgiv fyje bv †K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spacing w:val="-6"/>
          <w:sz w:val="24"/>
          <w:szCs w:val="24"/>
        </w:rPr>
        <w:tab/>
      </w:r>
      <w:r>
        <w:rPr>
          <w:rFonts w:cs="ProshnaP" w:ascii="ProshnaP" w:hAnsi="ProshnaP"/>
          <w:spacing w:val="-6"/>
          <w:sz w:val="16"/>
          <w:szCs w:val="24"/>
        </w:rPr>
        <w:t>K</w:t>
      </w:r>
      <w:r>
        <w:rPr>
          <w:spacing w:val="-6"/>
          <w:sz w:val="24"/>
          <w:szCs w:val="24"/>
        </w:rPr>
        <w:tab/>
        <w:t>G‡`‡ki ¯^vaxbZvi Rb¨ Rxeb w`‡q‡Qb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evsjv fvlvi Rb¨ Rxeb w`‡q‡Qb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spacing w:val="-4"/>
          <w:sz w:val="24"/>
          <w:szCs w:val="24"/>
        </w:rPr>
        <w:tab/>
      </w:r>
      <w:r>
        <w:rPr>
          <w:rFonts w:cs="ProshnaP" w:ascii="ProshnaP" w:hAnsi="ProshnaP"/>
          <w:spacing w:val="-4"/>
          <w:sz w:val="16"/>
          <w:szCs w:val="24"/>
        </w:rPr>
        <w:t>M</w:t>
      </w:r>
      <w:r>
        <w:rPr>
          <w:spacing w:val="-4"/>
          <w:sz w:val="24"/>
          <w:szCs w:val="24"/>
        </w:rPr>
        <w:tab/>
        <w:t>Mwi‡ei AwaKvi cÖwZôvq Rxeb w`‡q‡Qb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Qq `dv `vwe Av`v‡q Rxeb w`‡q‡Qb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 w:before="40" w:after="0"/>
        <w:ind w:left="720" w:hanging="360"/>
        <w:jc w:val="both"/>
        <w:rPr/>
      </w:pPr>
      <w:r>
        <w:rPr>
          <w:b/>
          <w:spacing w:val="-4"/>
          <w:sz w:val="24"/>
          <w:szCs w:val="24"/>
        </w:rPr>
        <w:t>18)</w:t>
        <w:tab/>
        <w:t xml:space="preserve">21†k †deªæqvwi Avgiv †Kvb w`em cvjb Kwi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gvZ…fvlv w`em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¯^vaxbZv w`em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3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weRq w`em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yw³ w`em</w:t>
      </w:r>
    </w:p>
    <w:p>
      <w:pPr>
        <w:pStyle w:val="Normal"/>
        <w:tabs>
          <w:tab w:val="clear" w:pos="720"/>
          <w:tab w:val="left" w:pos="1386" w:leader="none"/>
        </w:tabs>
        <w:spacing w:lineRule="exact" w:line="236"/>
        <w:ind w:left="720" w:hanging="360"/>
        <w:jc w:val="both"/>
        <w:rPr/>
      </w:pPr>
      <w:r>
        <w:rPr>
          <w:b/>
          <w:sz w:val="24"/>
          <w:szCs w:val="24"/>
        </w:rPr>
        <w:t>19)</w:t>
        <w:tab/>
        <w:t xml:space="preserve">Mv‡Qi Mvb ï‡b gy» nq †K?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1980" w:leader="none"/>
          <w:tab w:val="left" w:pos="2700" w:leader="none"/>
          <w:tab w:val="left" w:pos="3060" w:leader="none"/>
          <w:tab w:val="left" w:pos="3699" w:leader="none"/>
          <w:tab w:val="left" w:pos="4041" w:leader="none"/>
        </w:tabs>
        <w:spacing w:lineRule="exact" w:line="23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cvnvo</w:t>
        <w:tab/>
        <w:t>(L)</w:t>
        <w:tab/>
        <w:t>Sibv</w:t>
        <w:tab/>
        <w:t>(M)</w:t>
        <w:tab/>
        <w:t xml:space="preserve">cvwL </w:t>
        <w:tab/>
        <w:t>(N)</w:t>
        <w:tab/>
        <w:t>cvZv</w:t>
      </w:r>
    </w:p>
    <w:p>
      <w:pPr>
        <w:pStyle w:val="Normal"/>
        <w:tabs>
          <w:tab w:val="clear" w:pos="720"/>
          <w:tab w:val="left" w:pos="1386" w:leader="none"/>
        </w:tabs>
        <w:spacing w:lineRule="exact" w:line="236"/>
        <w:ind w:left="720" w:hanging="360"/>
        <w:jc w:val="both"/>
        <w:rPr/>
      </w:pPr>
      <w:r>
        <w:rPr>
          <w:b/>
          <w:sz w:val="24"/>
          <w:szCs w:val="24"/>
        </w:rPr>
        <w:t>20)</w:t>
        <w:tab/>
        <w:t xml:space="preserve">evZv‡mi av°vq aŸwbi cybivq wd‡i Avmvi NUbv‡K Kx e‡j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left" w:pos="3699" w:leader="none"/>
          <w:tab w:val="left" w:pos="4041" w:leader="none"/>
        </w:tabs>
        <w:spacing w:lineRule="exact" w:line="23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¯^iaŸwb</w:t>
        <w:tab/>
        <w:t>(L)</w:t>
        <w:tab/>
        <w:t>e¨ÄbaŸw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left" w:pos="3699" w:leader="none"/>
          <w:tab w:val="left" w:pos="4041" w:leader="none"/>
        </w:tabs>
        <w:spacing w:lineRule="exact" w:line="23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cÖwZaŸwb</w:t>
        <w:tab/>
        <w:t>(N)</w:t>
        <w:tab/>
        <w:t>RqaŸwb</w:t>
      </w:r>
    </w:p>
    <w:p>
      <w:pPr>
        <w:pStyle w:val="Normal"/>
        <w:tabs>
          <w:tab w:val="clear" w:pos="720"/>
          <w:tab w:val="left" w:pos="1386" w:leader="none"/>
        </w:tabs>
        <w:spacing w:lineRule="exact" w:line="236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)</w:t>
        <w:tab/>
        <w:t>Ôevnvi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left" w:pos="3699" w:leader="none"/>
          <w:tab w:val="left" w:pos="4041" w:leader="none"/>
        </w:tabs>
        <w:spacing w:lineRule="exact" w:line="236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 xml:space="preserve">is </w:t>
        <w:tab/>
        <w:t>(L)</w:t>
        <w:tab/>
        <w:t>Q›`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left" w:pos="3699" w:leader="none"/>
          <w:tab w:val="left" w:pos="4041" w:leader="none"/>
        </w:tabs>
        <w:spacing w:lineRule="exact" w:line="23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myi </w:t>
        <w:tab/>
        <w:t>(N)</w:t>
      </w:r>
      <w:r>
        <w:rPr>
          <w:spacing w:val="-10"/>
          <w:sz w:val="24"/>
          <w:szCs w:val="24"/>
        </w:rPr>
        <w:tab/>
        <w:t xml:space="preserve"> †mŠ›`h©</w:t>
      </w:r>
    </w:p>
    <w:p>
      <w:pPr>
        <w:pStyle w:val="Normal"/>
        <w:tabs>
          <w:tab w:val="clear" w:pos="720"/>
          <w:tab w:val="left" w:pos="1386" w:leader="none"/>
        </w:tabs>
        <w:spacing w:lineRule="exact" w:line="236"/>
        <w:ind w:left="720" w:hanging="360"/>
        <w:jc w:val="both"/>
        <w:rPr/>
      </w:pPr>
      <w:r>
        <w:rPr>
          <w:b/>
          <w:sz w:val="24"/>
          <w:szCs w:val="24"/>
        </w:rPr>
        <w:t>22)</w:t>
        <w:tab/>
        <w:t xml:space="preserve">evsjv fvlvi Rb¨ kwn` †Q‡jiv †Kvb gv‡m Rxeb w`‡qwQj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left" w:pos="3699" w:leader="none"/>
          <w:tab w:val="left" w:pos="4041" w:leader="none"/>
        </w:tabs>
        <w:spacing w:lineRule="exact" w:line="23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Rvbyqvwi</w:t>
        <w:tab/>
        <w:t xml:space="preserve">(L) </w:t>
        <w:tab/>
        <w:t>†deªyqvw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left" w:pos="3699" w:leader="none"/>
          <w:tab w:val="left" w:pos="4041" w:leader="none"/>
        </w:tabs>
        <w:spacing w:lineRule="exact" w:line="236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M)</w:t>
        <w:tab/>
        <w:t xml:space="preserve">b‡f¤^i  </w:t>
        <w:tab/>
        <w:t>(N)</w:t>
        <w:tab/>
        <w:t xml:space="preserve">wW‡m¤^i </w:t>
      </w:r>
    </w:p>
    <w:p>
      <w:pPr>
        <w:pStyle w:val="Normal"/>
        <w:tabs>
          <w:tab w:val="clear" w:pos="720"/>
          <w:tab w:val="left" w:pos="1386" w:leader="none"/>
        </w:tabs>
        <w:spacing w:lineRule="exact" w:line="236"/>
        <w:ind w:left="720" w:hanging="360"/>
        <w:jc w:val="both"/>
        <w:rPr/>
      </w:pPr>
      <w:r>
        <w:rPr>
          <w:b/>
          <w:sz w:val="24"/>
          <w:szCs w:val="24"/>
        </w:rPr>
        <w:t>23)</w:t>
        <w:tab/>
        <w:t>KweZvs‡k cÖKvwkZ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3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gvZ…fvlvi cÖwZ fv‡jvevm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3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cÖK…wZi cÖwZ fv‡jvevm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3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bvbv iKg cvwL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36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evsjv‡`‡ki FZz‰ewP‡Î¨i K_v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80" w:before="40" w:after="0"/>
        <w:jc w:val="both"/>
        <w:rPr>
          <w:b/>
          <w:b/>
          <w:sz w:val="24"/>
          <w:szCs w:val="24"/>
        </w:rPr>
      </w:pPr>
      <w:r>
        <w:rPr>
          <w:rFonts w:eastAsia="SabrenaTonnyMJ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1. </w:t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gv‡qi fvlvq </w:t>
        <w:tab/>
        <w:t xml:space="preserve">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70" w:before="4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2.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gy»</w:t>
      </w:r>
    </w:p>
    <w:p>
      <w:pPr>
        <w:pStyle w:val="Normal"/>
        <w:tabs>
          <w:tab w:val="clear" w:pos="720"/>
          <w:tab w:val="right" w:pos="4608" w:leader="none"/>
        </w:tabs>
        <w:spacing w:lineRule="exact" w:line="27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†mªvZw¯^bx 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 xml:space="preserve"> cÖRvcwZ </w:t>
        <w:tab/>
        <w:t xml:space="preserve">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3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  <w:tab/>
      </w:r>
      <w:r>
        <w:rPr>
          <w:rFonts w:cs="ProshnaP" w:ascii="ProshnaP" w:hAnsi="ProshnaP"/>
          <w:sz w:val="16"/>
          <w:szCs w:val="24"/>
        </w:rPr>
        <w:t xml:space="preserve">K </w:t>
      </w:r>
      <w:r>
        <w:rPr>
          <w:sz w:val="24"/>
          <w:szCs w:val="24"/>
        </w:rPr>
        <w:t xml:space="preserve">fvB‡qi </w:t>
        <w:tab/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50" w:before="4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6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  Mvb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cvwLi Mvb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8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mvMi-b`xi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9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Mv‡Qi Mv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0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mvMi‡K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Sibvi my‡ii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wgwó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3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evsjv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4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21†k †deªæqvwi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5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¸wj Pvjvq 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hanging="360"/>
        <w:jc w:val="both"/>
        <w:rPr/>
      </w:pPr>
      <w:r>
        <w:rPr>
          <w:b/>
          <w:sz w:val="24"/>
          <w:szCs w:val="24"/>
        </w:rPr>
        <w:t>16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</w:r>
      <w:r>
        <w:rPr>
          <w:spacing w:val="-20"/>
          <w:sz w:val="24"/>
          <w:szCs w:val="24"/>
        </w:rPr>
        <w:t xml:space="preserve">fvlvkwn`‡`i cÖwZ kª×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17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evsjv fvlvi Rb¨ Rxeb w`‡q‡Qb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8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gvZ…fvlv w`em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9)</w:t>
      </w:r>
      <w:r>
        <w:rPr>
          <w:sz w:val="24"/>
          <w:szCs w:val="24"/>
        </w:rPr>
        <w:t xml:space="preserve"> (N) cvZv;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0)</w:t>
      </w:r>
      <w:r>
        <w:rPr>
          <w:sz w:val="24"/>
          <w:szCs w:val="24"/>
        </w:rPr>
        <w:t xml:space="preserve"> (M) cÖwZaŸwb;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1)</w:t>
      </w:r>
      <w:r>
        <w:rPr>
          <w:sz w:val="24"/>
          <w:szCs w:val="24"/>
        </w:rPr>
        <w:t xml:space="preserve"> (N) †mŠ›`h©;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2)</w:t>
      </w:r>
      <w:r>
        <w:rPr>
          <w:sz w:val="24"/>
          <w:szCs w:val="24"/>
        </w:rPr>
        <w:t xml:space="preserve"> (L) †deªæqvwi;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3)</w:t>
      </w:r>
      <w:r>
        <w:rPr>
          <w:sz w:val="24"/>
          <w:szCs w:val="24"/>
        </w:rPr>
        <w:t xml:space="preserve">(K) </w:t>
      </w:r>
      <w:r>
        <w:rPr>
          <w:spacing w:val="-20"/>
          <w:sz w:val="24"/>
          <w:szCs w:val="24"/>
        </w:rPr>
        <w:t>gvZ…fvlvi cÖwZ fv‡jvevm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3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)</w:t>
        <w:tab/>
        <w:t>Kwe GB KweZvq KZ ai‡bi my‡ii K_v  e‡j‡Qb?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Kwe GB KweZvq Pvi ai‡bi my‡ii K_v e‡j‡Qb| wb‡P G¸‡jvi bvg †jLv n‡jvÑ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1| cvwLi myi, 2| mvMi b`xi Ewg©gvjvi myi, 3| cvnv‡oi myi I 4| cÖRvcwZi myi|</w:t>
      </w:r>
    </w:p>
    <w:p>
      <w:pPr>
        <w:pStyle w:val="Normal"/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>cvZv Avi ¯^Y©jZv wK‡m gy» n‡”Q?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vZv I ¯^Y©jZv Mv‡Qi Mv‡b gy» n‡”Q|</w:t>
      </w:r>
    </w:p>
    <w:p>
      <w:pPr>
        <w:pStyle w:val="Normal"/>
        <w:spacing w:lineRule="exact" w:line="24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</w:t>
        <w:tab/>
        <w:t xml:space="preserve">cÖRvcwZ dz‡ji mv‡_ Kxfv‡e K_v e‡j? </w:t>
      </w:r>
    </w:p>
    <w:p>
      <w:pPr>
        <w:pStyle w:val="Normal"/>
        <w:spacing w:lineRule="exact" w:line="24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cÖRvcwZ Q›` Avi my‡ii gva¨‡g dz‡ji mv‡_ K_v e‡j|</w:t>
      </w:r>
    </w:p>
    <w:p>
      <w:pPr>
        <w:pStyle w:val="Normal"/>
        <w:spacing w:lineRule="exact" w:line="24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>Avgiv †Kvb fvlv‡Z Avgv‡`i g‡bi K_v ewj?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Avgiv gv‡qi gy‡Li gayi fvlv- evsjvq g‡bi K_v ewj|</w:t>
      </w:r>
    </w:p>
    <w:p>
      <w:pPr>
        <w:pStyle w:val="Normal"/>
        <w:spacing w:lineRule="exact" w:line="24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5)</w:t>
        <w:tab/>
        <w:t>Ôkwn` †Q‡ji `vbÕ wn‡m‡e Avgiv Kx †c‡qwQ?</w:t>
      </w:r>
    </w:p>
    <w:p>
      <w:pPr>
        <w:pStyle w:val="Normal"/>
        <w:spacing w:lineRule="exact" w:line="240"/>
        <w:ind w:left="72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kwn` †Q‡ji `vb wn‡m‡e Avgiv †c‡qwQ gv‡qi fvlv- evsjv|</w:t>
      </w:r>
    </w:p>
    <w:p>
      <w:pPr>
        <w:pStyle w:val="Normal"/>
        <w:numPr>
          <w:ilvl w:val="0"/>
          <w:numId w:val="0"/>
        </w:numPr>
        <w:spacing w:lineRule="exact" w:line="240" w:before="60" w:after="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6)</w:t>
        <w:tab/>
        <w:t xml:space="preserve">cvnvo Kx Qovq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cvnvo my‡ii evnvi Qovq| </w:t>
      </w:r>
    </w:p>
    <w:p>
      <w:pPr>
        <w:pStyle w:val="Normal"/>
        <w:numPr>
          <w:ilvl w:val="0"/>
          <w:numId w:val="0"/>
        </w:numPr>
        <w:spacing w:lineRule="exact" w:line="240" w:before="60" w:after="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7)</w:t>
        <w:tab/>
        <w:t xml:space="preserve">1952 mv‡ji 21†k †deªæqvwi Avgv‡`i Rb¨ ¯§iYxq w`b †Kb?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1952 mv‡ji 21†k †deªæqvwi evsjv‡K ivóªfvlv Kivi `vwe‡Z G †`‡ki QvÎ-RbZv Av‡›`vjb ïiæ K‡i| cywjk QvÎ‡`i wgwQ‡j ¸wj Pvjv‡j A‡b‡K kwn` nb| Zuv‡`i cÖv‡Yi wewbg‡qB Avgiv evsjvq K_v ejvi AwaKvi †c‡qwQ| G Kvi‡YB 1952 mv‡ji 21†k †deªæqvwi Avgv‡`i Rb¨ ¯§iYxq w`b| </w:t>
      </w:r>
    </w:p>
    <w:p>
      <w:pPr>
        <w:pStyle w:val="Normal"/>
        <w:numPr>
          <w:ilvl w:val="0"/>
          <w:numId w:val="0"/>
        </w:numPr>
        <w:spacing w:lineRule="exact" w:line="240" w:before="60" w:after="0"/>
        <w:ind w:left="720" w:hanging="360"/>
        <w:jc w:val="both"/>
        <w:outlineLvl w:val="0"/>
        <w:rPr/>
      </w:pPr>
      <w:r>
        <w:rPr>
          <w:b/>
          <w:bCs/>
          <w:sz w:val="24"/>
          <w:szCs w:val="24"/>
        </w:rPr>
        <w:t>8)</w:t>
        <w:tab/>
        <w:t xml:space="preserve">K‡qKRb fvlvkwn‡`i bvg ej| </w:t>
      </w:r>
    </w:p>
    <w:p>
      <w:pPr>
        <w:pStyle w:val="Normal"/>
        <w:spacing w:lineRule="exact" w:line="24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K‡qKRb fvlvkwn` n‡jb : 1. mvjvg, 2. eiKZ,  3. kwdK,  4. ReŸvi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9)</w:t>
        <w:tab/>
        <w:t xml:space="preserve">Avgiv †Kvb fvlvq g‡bi K_v ewj?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Avgiv gvZ…fvlv evsjvq g‡bi K_v ewj| 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)</w:t>
        <w:tab/>
      </w:r>
      <w:r>
        <w:rPr>
          <w:b/>
          <w:spacing w:val="-10"/>
          <w:sz w:val="24"/>
          <w:szCs w:val="24"/>
        </w:rPr>
        <w:t>cvnvo Kx Qovq? evZv‡m KLb Zvi cÖwZaŸwb †kvbv hvq?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cvnvo my‡ii evnvi Qovq| MÖx®§-el©v-kx‡Z evZv‡m Zvi cÖwZaŸwb †kvbv hv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pacing w:val="-6"/>
          <w:sz w:val="24"/>
          <w:szCs w:val="24"/>
        </w:rPr>
        <w:t>11)</w:t>
        <w:tab/>
      </w:r>
      <w:r>
        <w:rPr>
          <w:b/>
          <w:sz w:val="24"/>
          <w:szCs w:val="24"/>
        </w:rPr>
        <w:t>Kv‡K, †Kb kwn` †Q‡ji `vb ejv n‡q‡Q?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 xml:space="preserve">evsjv‡K ivóªfvlv Kivi Rb¨ Av‡›`vjb Ki‡Z wM‡q G †`‡ki `vgvj †Q‡jiv cÖvY w`‡qwQj| </w:t>
      </w:r>
      <w:r>
        <w:rPr>
          <w:spacing w:val="-2"/>
          <w:sz w:val="24"/>
          <w:szCs w:val="24"/>
        </w:rPr>
        <w:t>G Kvi‡Y evsjv fvlv‡K kwn` †Q‡ji `vb ejv n‡q‡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31"/>
        <w:ind w:left="441" w:hanging="441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KweZvskwUi g~jfve †jL|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Sibv, mvMi, cvnvo, dzj, cvwL BZ¨vw` wb‡q cÖK…wZ| cÖK…wZ‡Z Giv bvbvfv‡e bvbv iKg my‡ii m„wó K‡i| †m iKg myi ˆZwi Ki‡Z bv cvi‡jI Avgiv †h gv‡qi fvlvq K_v ewj ZvI Lye wgwó| G fvlvi Rb¨ G‡`‡ki †Q‡jiv Rxeb †`q| ZvB gvZ…fvlv evsjv Avgv‡`i Kv‡Q A‡bK fv‡jvevmvi|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40" w:after="0"/>
        <w:jc w:val="both"/>
        <w:rPr/>
      </w:pPr>
      <w:r>
        <w:rPr>
          <w:rFonts w:eastAsia="Microsoft JhengHei"/>
          <w:b/>
          <w:sz w:val="24"/>
          <w:szCs w:val="24"/>
        </w:rPr>
        <w:t>wb‡Pi Aby‡”Q`wU c‡o cÖkœ¸‡jvi DËi †jL|</w:t>
      </w:r>
    </w:p>
    <w:p>
      <w:pPr>
        <w:pStyle w:val="Normal"/>
        <w:spacing w:lineRule="exact" w:line="232" w:before="40" w:after="0"/>
        <w:jc w:val="both"/>
        <w:rPr/>
      </w:pPr>
      <w:r>
        <w:rPr>
          <w:rFonts w:eastAsia="Malgun Gothic"/>
          <w:sz w:val="24"/>
          <w:szCs w:val="24"/>
        </w:rPr>
        <w:t xml:space="preserve">1952 mv‡ji 26G Rvbyqvwi c~e© cvwK¯Ív‡bi ZrKvjxb gyL¨gš¿x LvRv bvwRgDwÏb †NvlYv K‡iwQ‡jb †h, D`©yB n‡e cvwK¯Ív‡bi GKgvÎ ivóªfvlv| GB †NvlYv wQj ZrKvjxb c~e© cvwK¯Ív‡bi m‡½ Pig wek¦vmNvZKZv| d‡j XvKvi QvÎmgvR cÖwZev‡` †d‡U c‡o| AvIqvgx gymwjg jxM, hyejxM I QvÎjxMmn cÖMwZkxj ivR‰bwZK I mvs¯‹…wZK msMVb¸‡jv wg‡j ZLb Ôme©`jxq Kg©cwil`Õ MVb K‡i| Ab¨w`‡K XvKv wek¦we`¨vj‡qi wkÿv_©xiv MVb K‡i Ôwek¦we`¨vjq msMÖvg cwil`Õ| 20G †deªæqvwi mÜ¨vq byiæj Avwgb miKvi XvKvq 144 aviv Rvwi K‡i| Ôwek¦we`¨vjq msMÖvg cwil`Õ 144 aviv fvOvi wm×všÍ MÖnY K‡i Ges †m Abyhvqx cÖ¯‘wZ †bq| wm×všÍ Abyhvqx 21G †deªæqvwi Zviv Rxe‡bi SzuwK wb‡q 144 aviv f½ Kivi Rb¨ myk„•Ljfv‡e ivRc‡_ GwM‡q hvq| GB msMÖv‡g eû QvÎQvÎx I RbZv AvnZ nq, †MÖdZvi-eiY K‡ib Ges iwdKDwÏb, ReŸvi I Aveyj eiKZ kwn` nb| 22G †deªyqvwi mgMÖ RvwZ we¶zä n‡q I‡V| XvKvi ivRc_ n‡q I‡V DËvj| eû nZvn‡Zi m‡½ GB w`b kwn` nb kwdKzi ingvb, Avãyj AvDqvj, wK‡kvi AwnDjøvn| 23G †deªæqvwi kwn‡`i ¯§i‡Y kwn` wgbvi wbwg©Z nq| cywjk kwn` wgbviwU aŸsm K‡i †`q| Av‡›`vjb AviI †eMevb nq| cwi‡k‡l evsjv fvlv ivóªfvlvi gh©v`v jvf K‡i|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6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) </w:t>
      </w:r>
      <w:r>
        <w:rPr>
          <w:b/>
          <w:bCs/>
          <w:w w:val="86"/>
          <w:sz w:val="24"/>
          <w:szCs w:val="24"/>
        </w:rPr>
        <w:tab/>
        <w:t xml:space="preserve">†kL gywReyi ingvb Kxfv‡e fvlv Av‡›`vj‡b Ae`vb iv‡Lb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¯^vaxbZvi †NvlYv †`Iqvi gva¨‡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Ôivóªfvlv w`emÕ AvnŸv‡bi gva¨‡g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144 aviv fvOvi gva¨‡g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Abkb cvj‡bi gva¨‡g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  <w:t xml:space="preserve">Kv‡K fvlvkwn` ejv hvq?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LvRv bvwRgDwÏb‡K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L)</w:t>
        <w:tab/>
        <w:t>gwnDwÏb Avng`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Avãyj AvDqvj‡K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</w:r>
      <w:r>
        <w:rPr>
          <w:spacing w:val="-6"/>
          <w:sz w:val="24"/>
          <w:szCs w:val="24"/>
        </w:rPr>
        <w:t>†kL gywReyi ingvb‡K</w:t>
      </w:r>
    </w:p>
    <w:p>
      <w:pPr>
        <w:pStyle w:val="Normal"/>
        <w:spacing w:lineRule="exact" w:line="24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</w:t>
        <w:tab/>
        <w:t>Aby‡”Q‡` ejv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fvlv Av‡›`vj‡b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gyw³hy‡×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evsjv‡`‡ki ¯^vaxbZv jv‡f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50"/>
        <w:ind w:left="720" w:hanging="72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XvKv wek¦we`¨vj‡qi HwZ‡n¨i K_v </w:t>
      </w:r>
    </w:p>
    <w:p>
      <w:pPr>
        <w:pStyle w:val="Normal"/>
        <w:spacing w:lineRule="exact" w:line="22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>23G †deªæqvwii ci Av‡›`vjb ZxeªZi nq †K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cywjk MYnZ¨v Pvjv‡b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e½eÜy‡K †MÖdZvi Kiv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LvRv bvwRgDwÏ‡bi †NvlY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2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kwn` wgbvi †f‡O †`Iqvq</w:t>
      </w:r>
    </w:p>
    <w:p>
      <w:pPr>
        <w:pStyle w:val="Normal"/>
        <w:spacing w:lineRule="exact" w:line="23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)</w:t>
        <w:tab/>
        <w:t>Avgiv evsjvq g‡bi fve cÖKvk Ki‡Z cviwQ| GwU Kv‡`i Ae`v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3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>gyw³‡hv×v‡`i        (L) cvwK¯Ívwb kvmK‡Mvôxi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3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ivRvKvi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Avje`i‡`i  (N)</w:t>
        <w:tab/>
        <w:t xml:space="preserve"> fvlvkwn`‡`i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/>
        <w:ind w:left="360" w:hanging="360"/>
        <w:jc w:val="both"/>
        <w:rPr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ab/>
        <w:t>DËi : 1)</w:t>
      </w:r>
      <w:r>
        <w:rPr>
          <w:sz w:val="24"/>
          <w:szCs w:val="24"/>
        </w:rPr>
        <w:t xml:space="preserve"> (N) Abkb cvj‡bi gva¨‡g;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 (M) Avãyj AvDqvj‡K;  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 (K) fvlv Av‡›`vj‡bi K_v|</w:t>
      </w:r>
      <w:r>
        <w:rPr>
          <w:color w:val="FF0000"/>
          <w:sz w:val="24"/>
          <w:szCs w:val="24"/>
        </w:rPr>
        <w:t xml:space="preserve">  </w:t>
      </w: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(N) kwn` wgbvi †f‡O †`Iqvq; </w:t>
      </w: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(N) fvlvkwn`‡`i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30" w:before="60" w:after="60"/>
        <w:ind w:left="360" w:hanging="360"/>
        <w:jc w:val="both"/>
        <w:rPr/>
      </w:pPr>
      <w:r>
        <w:rPr>
          <w:rFonts w:eastAsia="Malgun Gothic" w:cs="Wingdings" w:ascii="Wingdings" w:hAnsi="Wingdings"/>
          <w:b/>
          <w:bCs/>
          <w:spacing w:val="-4"/>
          <w:sz w:val="24"/>
          <w:szCs w:val="24"/>
        </w:rPr>
        <w:t>q</w:t>
      </w:r>
      <w:r>
        <w:rPr/>
        <w:tab/>
        <w:t>wb‡P K‡qKwU kã I kãv_© †`Iqv n‡jv| Dchy³ kãwU w`‡q wb‡Pi evK¨¸‡jvi k~b¨¯’vb c~iY Ki|</w:t>
      </w:r>
    </w:p>
    <w:tbl>
      <w:tblPr>
        <w:tblW w:w="4122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702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kã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ek¦vmNvZKZv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ek¦vm f½ Kiv, cÖZviYv|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cwi‡k‡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e‡k‡l|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eMevb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Rvi`vi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we¶zä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Z¨šÍ `ytwLZ, wePwjZ|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DËvj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AZ¨šÍ Av‡jvwoZ|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gh©v`v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m¤§vb|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3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K)</w:t>
      </w:r>
      <w:r>
        <w:rPr>
          <w:sz w:val="24"/>
          <w:szCs w:val="24"/>
        </w:rPr>
        <w:tab/>
        <w:t xml:space="preserve">GKch©v‡q Av‡›`vjb Avi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n‡j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/>
        <w:ind w:left="720" w:hanging="360"/>
        <w:jc w:val="both"/>
        <w:rPr/>
      </w:pP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ab/>
        <w:t xml:space="preserve">cÙvi </w:t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†XD †`L‡j ey‡K Kuvcb jv‡M|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/>
        <w:ind w:left="720" w:hanging="360"/>
        <w:jc w:val="both"/>
        <w:rPr/>
      </w:pP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ab/>
        <w:t xml:space="preserve">gvZ…f‚wgi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iÿvq gyw³‡mbviv cÖvY w`‡q‡Qb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/>
        <w:ind w:left="720" w:hanging="360"/>
        <w:jc w:val="both"/>
        <w:rPr/>
      </w:pP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RbZv ivRc‡_ wgwQj Ki‡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/>
        <w:ind w:left="720" w:hanging="360"/>
        <w:jc w:val="both"/>
        <w:rPr/>
      </w:pP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sz w:val="24"/>
          <w:szCs w:val="24"/>
        </w:rPr>
        <w:t xml:space="preserve"> GKwU eo Aciva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>DËi : K)</w:t>
      </w:r>
      <w:r>
        <w:rPr>
          <w:sz w:val="24"/>
          <w:szCs w:val="24"/>
        </w:rPr>
        <w:t xml:space="preserve"> †eMevb; 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DËvj; 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gh©v`v;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we¶zä;  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wek¦vmNvZKZv|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30" w:before="6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)</w:t>
        <w:tab/>
        <w:t xml:space="preserve">LvRv bvwRgDwÏb †K wQ‡jb? Ôme©`jxq Kg©cwil`Õ I Ôwek¦we`¨vjq msMÖvg cwil`Õ Kviv MVb K‡i?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bCs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 xml:space="preserve">LvRv bvwRgDwÏb wQ‡jb c~e© cvwK¯Ív‡bi ZrKvjxb gyL¨gš¿x| 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vIqvgx gymwjg jxM, QvÎjxM I Ab¨vb¨ cÖMwZkxj ivR‰bwZK I mvs¯‹…wZK msMVb¸‡jvi mgš^‡q MwVZ nq Ôme©`jxq Kg©cwil`Õ| Avi Ôwek¦we`¨vjq msMÖvg cwil`Õ MVb K‡i XvKv wek¦we`¨vj‡qi wkÿv_©xiv| 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L)</w:t>
        <w:tab/>
      </w:r>
      <w:r>
        <w:rPr>
          <w:b/>
          <w:sz w:val="24"/>
          <w:szCs w:val="24"/>
        </w:rPr>
        <w:t>21G †deªæqvwi QvÎ</w:t>
      </w:r>
      <w:r>
        <w:rPr>
          <w:rFonts w:cs="SutonnyMJ" w:ascii="SutonnyMJ" w:hAnsi="SutonnyMJ"/>
          <w:b/>
          <w:sz w:val="24"/>
          <w:szCs w:val="24"/>
        </w:rPr>
        <w:t>-</w:t>
      </w:r>
      <w:r>
        <w:rPr>
          <w:b/>
          <w:sz w:val="24"/>
          <w:szCs w:val="24"/>
        </w:rPr>
        <w:t>RbZv Kxfv‡e AvZ¥Z¨vM K‡i? cuvPwU ev‡K¨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5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21G †deªæqvwi QvÎ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>RbZvi AvZ¥Z¨v‡Mi NUbv wb‡P cuvPwU ev‡K¨ †jLv n‡jv</w:t>
      </w:r>
      <w:r>
        <w:rPr>
          <w:rFonts w:eastAsia="Symbol" w:cs="Symbol" w:ascii="Symbol" w:hAnsi="Symbol"/>
          <w:sz w:val="24"/>
          <w:szCs w:val="24"/>
        </w:rPr>
        <w:t>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720" w:hanging="720"/>
        <w:jc w:val="both"/>
        <w:rPr/>
      </w:pPr>
      <w:r>
        <w:rPr>
          <w:sz w:val="24"/>
          <w:szCs w:val="24"/>
        </w:rPr>
        <w:tab/>
        <w:tab/>
        <w:t xml:space="preserve">Ôwek¦we`¨vjq msMÖvg cwil`Õ 21G †deªæqvwi‡Z 144 aviv fvOvi wm×všÍ †bq| wm×všÍ Abyhvqx Zviv Rxe‡bi SzuwK wb‡q myk„•Ljfv‡e GwM‡q hvq| cywjk wgwQ‡j ¸wj Pvjvq| †m msMÖv‡g cywj‡ki ¸wj‡Z kwn` nb iwdKDwÏb, ReŸvi I Aveyj eiKZ| AviI A‡b‡K AvnZ nb I †MÖdZvi-eiY K‡ib| 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)</w:t>
        <w:tab/>
        <w:t>LvRv bvwRgDwÏ‡bi e³e¨ ï‡b QvÎmgvR cÖwZev`x n‡q I‡V †Kb? cuvPwU ev‡K¨ †jL|</w:t>
      </w:r>
    </w:p>
    <w:p>
      <w:pPr>
        <w:pStyle w:val="Normal"/>
        <w:spacing w:lineRule="exact" w:line="220"/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</w:rPr>
        <w:t>DËi:</w:t>
      </w:r>
      <w:r>
        <w:rPr>
          <w:b/>
          <w:sz w:val="16"/>
          <w:szCs w:val="16"/>
        </w:rPr>
        <w:t xml:space="preserve"> </w:t>
      </w:r>
      <w:r>
        <w:rPr>
          <w:sz w:val="24"/>
          <w:szCs w:val="24"/>
        </w:rPr>
        <w:t>LvRv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bvwRgDwÏb wQ‡jb ZrKvjxb cvwK¯Ív‡bi gyL¨gš¿x| 1952 mv‡ji 26G Rvbyqvwi wZwb †NvlYv K‡ib †h, D`y©B n‡e cvwK¯Ív‡bi GKgvÎ ivóªfvlv| GwU wQj ZrKvjxb c~e© cvwK¯Ív‡bi gvby‡li mv‡_ Pig wek¦vmNvZKZv| †Kbbv c~e© cvwK¯Ív‡bi cÖvq me gvby‡li gy‡Li fvlv wQj evsjv| QvÎmgvR ZvB †NvlYvwU ï‡b cÖwZev`x n‡q I‡V|  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>N)</w:t>
        <w:tab/>
        <w:t xml:space="preserve">22 I 23†k †deªæqvwi Kx Kx N‡U? cuvPwU ev‡K¨ †jL| 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cuvPwU ev‡K¨ 22 I 23†k †deªæqvwii NUbv wb‡P D‡jøL Kiv n‡jv-  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  <w:tab/>
        <w:t xml:space="preserve">21†k †deªæqvwii NUbvq DËvj n‡q I‡V mviv †`k| 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XvKvi ivRc‡_ QvÎ-RbZvi Xj bv‡g|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cywj‡ki mv‡_ msN‡l© A‡b‡K nZvnZ nb| </w:t>
      </w:r>
    </w:p>
    <w:p>
      <w:pPr>
        <w:pStyle w:val="Normal"/>
        <w:spacing w:lineRule="exact" w:line="24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23†k †deªæqvwi kwn`‡`i ¯§i‡Y kwn` wgbvi wbwg©Z n‡j cywjk Zv †f‡O †`q| </w:t>
      </w:r>
    </w:p>
    <w:p>
      <w:pPr>
        <w:pStyle w:val="Normal"/>
        <w:jc w:val="center"/>
        <w:rPr>
          <w:color w:val="FF0000"/>
        </w:rPr>
      </w:pPr>
      <w:r>
        <w:rPr>
          <w:sz w:val="24"/>
          <w:szCs w:val="24"/>
        </w:rPr>
        <w:t>5)</w:t>
        <w:tab/>
        <w:t>d‡j Av‡›`vj‡bi ZxeªZv AviI †e‡o hv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ª, Ï, ®§, ¯^, cÖ, ›`, ¯Í, eŸ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40" w:before="20" w:after="20"/>
        <w:ind w:left="360" w:hanging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2970" w:leader="none"/>
          <w:tab w:val="left" w:pos="3240" w:leader="none"/>
        </w:tabs>
        <w:spacing w:lineRule="exact" w:line="240" w:before="40" w:after="0"/>
        <w:ind w:left="360" w:right="-72" w:hanging="0"/>
        <w:rPr/>
      </w:pPr>
      <w:r>
        <w:rPr>
          <w:sz w:val="24"/>
        </w:rPr>
        <w:t xml:space="preserve">mª </w:t>
        <w:tab/>
        <w:t>=</w:t>
        <w:tab/>
        <w:t>m + i-djv (  ª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Rmª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>
          <w:sz w:val="24"/>
        </w:rPr>
      </w:pPr>
      <w:r>
        <w:rPr>
          <w:sz w:val="24"/>
        </w:rPr>
        <w:tab/>
        <w:t>-</w:t>
        <w:tab/>
        <w:t>mvM‡i Av‡Q ARmª gvQ|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/>
      </w:pPr>
      <w:r>
        <w:rPr>
          <w:sz w:val="24"/>
        </w:rPr>
        <w:t>Ï</w:t>
        <w:tab/>
        <w:t>=</w:t>
        <w:tab/>
        <w:t>` + `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DÏvg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DÏvg †Sv‡ov nvIqv eB‡Q|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/>
      </w:pPr>
      <w:r>
        <w:rPr>
          <w:sz w:val="24"/>
        </w:rPr>
        <w:t>®§</w:t>
        <w:tab/>
        <w:t>=</w:t>
        <w:tab/>
        <w:t>l + g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D®§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Kv‡ci Pv GL‡bv D®§ Av‡Q|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/>
      </w:pPr>
      <w:r>
        <w:rPr>
          <w:sz w:val="24"/>
        </w:rPr>
        <w:t>¯^</w:t>
        <w:tab/>
        <w:t>=</w:t>
        <w:tab/>
        <w:t>m + e-djv (  ^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¯^vaxb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vgiv ¯^vaxb RvwZ|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/>
      </w:pPr>
      <w:r>
        <w:rPr>
          <w:sz w:val="24"/>
        </w:rPr>
        <w:t>cÖ</w:t>
        <w:tab/>
        <w:t>=</w:t>
        <w:tab/>
        <w:t>c + i-djv (  ª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cÖwZw`b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vwg cÖwZw`b †Mvmj Kwi|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/>
      </w:pPr>
      <w:r>
        <w:rPr>
          <w:sz w:val="24"/>
        </w:rPr>
        <w:t>›</w:t>
      </w:r>
      <w:r>
        <w:rPr>
          <w:sz w:val="24"/>
        </w:rPr>
        <w:t>`</w:t>
        <w:tab/>
        <w:t>=</w:t>
        <w:tab/>
        <w:t>b + `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vb›`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†Q‡j¸‡jv gv‡V Avb›` Ki‡Q|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/>
      </w:pPr>
      <w:r>
        <w:rPr>
          <w:sz w:val="24"/>
        </w:rPr>
        <w:t>¯Í</w:t>
        <w:tab/>
        <w:t>=</w:t>
        <w:tab/>
        <w:t>m + Z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¯Í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m~h© cwðg w`‡K A¯Í hvq|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/>
      </w:pPr>
      <w:r>
        <w:rPr>
          <w:sz w:val="24"/>
        </w:rPr>
        <w:t>eŸ</w:t>
        <w:tab/>
        <w:t>=</w:t>
        <w:tab/>
        <w:t>e + e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veŸv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veŸv Avgv‡K Lye fv‡jvev‡mb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 xml:space="preserve">wb‡Pi hy³eY©¸‡jv †Kvb †Kvb eY© wb‡q ˆZwi †f‡O †`LvI Ges </w:t>
      </w:r>
      <w:r>
        <w:rPr>
          <w:b/>
          <w:spacing w:val="-6"/>
          <w:sz w:val="24"/>
          <w:szCs w:val="24"/>
        </w:rPr>
        <w:t>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», aŸ, eª, óª, ¤^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5" w:leader="none"/>
          <w:tab w:val="left" w:pos="1008" w:leader="none"/>
          <w:tab w:val="left" w:pos="1802" w:leader="none"/>
          <w:tab w:val="left" w:pos="2043" w:leader="none"/>
          <w:tab w:val="left" w:pos="2970" w:leader="none"/>
          <w:tab w:val="left" w:pos="3240" w:leader="none"/>
        </w:tabs>
        <w:spacing w:lineRule="exact" w:line="240"/>
        <w:ind w:left="360" w:hanging="360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1802" w:leader="none"/>
          <w:tab w:val="left" w:pos="2043" w:leader="none"/>
          <w:tab w:val="left" w:pos="2970" w:leader="none"/>
          <w:tab w:val="left" w:pos="3240" w:leader="none"/>
        </w:tabs>
        <w:spacing w:lineRule="exact" w:line="240"/>
        <w:ind w:left="360" w:hanging="360"/>
        <w:rPr/>
      </w:pPr>
      <w:r>
        <w:rPr>
          <w:sz w:val="24"/>
          <w:szCs w:val="24"/>
        </w:rPr>
        <w:tab/>
        <w:t xml:space="preserve">» </w:t>
        <w:tab/>
        <w:t>=</w:t>
        <w:tab/>
        <w:t>M + a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`»</w:t>
        <w:tab/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1802" w:leader="none"/>
          <w:tab w:val="left" w:pos="2043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cÖLi †iŠ‡`ª gvV-NvU `» n‡”Q|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1802" w:leader="none"/>
          <w:tab w:val="left" w:pos="2043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/>
      </w:pPr>
      <w:r>
        <w:rPr>
          <w:sz w:val="24"/>
          <w:szCs w:val="24"/>
        </w:rPr>
        <w:t xml:space="preserve">aŸ </w:t>
        <w:tab/>
        <w:t>=</w:t>
        <w:tab/>
        <w:t>a + e-djv (  ^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Ÿwb</w:t>
        <w:tab/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1802" w:leader="none"/>
          <w:tab w:val="left" w:pos="2043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Avhv‡bi mywgó aŸwb †kvbv hv‡”Q|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1802" w:leader="none"/>
          <w:tab w:val="left" w:pos="2043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/>
      </w:pPr>
      <w:r>
        <w:rPr>
          <w:sz w:val="24"/>
          <w:szCs w:val="24"/>
        </w:rPr>
        <w:t>eª</w:t>
        <w:tab/>
        <w:t>=</w:t>
        <w:tab/>
        <w:t>e + i-djv (  ª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Reªv</w:t>
        <w:tab/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1802" w:leader="none"/>
          <w:tab w:val="left" w:pos="2043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†Reªvi Mv‡q †WvivKvUv `vM Av‡Q|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1802" w:leader="none"/>
          <w:tab w:val="left" w:pos="2043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/>
      </w:pPr>
      <w:r>
        <w:rPr>
          <w:sz w:val="24"/>
          <w:szCs w:val="24"/>
        </w:rPr>
        <w:t>óª</w:t>
        <w:tab/>
        <w:t>=</w:t>
        <w:tab/>
        <w:t>l + U + i-djv (  ª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Dóª</w:t>
        <w:tab/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1802" w:leader="none"/>
          <w:tab w:val="left" w:pos="2043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giæf‚wg‡Z Pj‡Z DóªB m‡e©vËg evnb|</w:t>
      </w:r>
    </w:p>
    <w:p>
      <w:pPr>
        <w:pStyle w:val="Normal"/>
        <w:tabs>
          <w:tab w:val="clear" w:pos="720"/>
          <w:tab w:val="left" w:pos="765" w:leader="none"/>
          <w:tab w:val="left" w:pos="1008" w:leader="none"/>
          <w:tab w:val="left" w:pos="1802" w:leader="none"/>
          <w:tab w:val="left" w:pos="2043" w:leader="none"/>
          <w:tab w:val="left" w:pos="2970" w:leader="none"/>
          <w:tab w:val="left" w:pos="3240" w:leader="none"/>
        </w:tabs>
        <w:spacing w:lineRule="exact" w:line="240"/>
        <w:ind w:left="360" w:right="-72" w:hanging="0"/>
        <w:rPr/>
      </w:pPr>
      <w:r>
        <w:rPr>
          <w:sz w:val="24"/>
          <w:szCs w:val="24"/>
        </w:rPr>
        <w:t>¤^</w:t>
        <w:tab/>
        <w:t>=</w:t>
        <w:tab/>
        <w:t>g + e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¤^j</w:t>
        <w:tab/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b`x fvO‡b iwng wgqv †kl m¤^jwUI nvivj|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7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GKK_vq cÖKvk K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¯§i‡Y ivLvi †hvM¨, gv‡qi fvlv, evZv‡mi av°vq cybivq wd‡i Avmv aŸwb, evsjv gvZ…fvlv hvi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386" w:leader="none"/>
          <w:tab w:val="left" w:pos="2160" w:leader="none"/>
          <w:tab w:val="left" w:pos="2520" w:leader="none"/>
        </w:tabs>
        <w:spacing w:lineRule="exact" w:line="240" w:before="40" w:after="40"/>
        <w:ind w:left="360" w:hanging="36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ab/>
        <w:t>DËi :</w:t>
        <w:tab/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</w:tabs>
        <w:spacing w:lineRule="exact" w:line="230"/>
        <w:ind w:left="360" w:hanging="0"/>
        <w:rPr/>
      </w:pPr>
      <w:r>
        <w:rPr>
          <w:sz w:val="24"/>
          <w:szCs w:val="24"/>
        </w:rPr>
        <w:t>K)</w:t>
        <w:tab/>
        <w:t xml:space="preserve">¯§i‡Y ivLvi †hvM¨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¯§iYxq|</w:t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</w:tabs>
        <w:spacing w:lineRule="exact" w:line="230"/>
        <w:ind w:left="360" w:hanging="0"/>
        <w:rPr/>
      </w:pPr>
      <w:r>
        <w:rPr>
          <w:sz w:val="24"/>
          <w:szCs w:val="24"/>
        </w:rPr>
        <w:t>L)</w:t>
        <w:tab/>
        <w:t xml:space="preserve">gv‡qi fvlv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gvZ…fvlv|</w:t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</w:tabs>
        <w:spacing w:lineRule="exact" w:line="230"/>
        <w:ind w:left="360" w:hanging="0"/>
        <w:rPr>
          <w:sz w:val="24"/>
          <w:szCs w:val="24"/>
        </w:rPr>
      </w:pPr>
      <w:r>
        <w:rPr>
          <w:sz w:val="24"/>
          <w:szCs w:val="24"/>
        </w:rPr>
        <w:t>M)</w:t>
        <w:tab/>
      </w:r>
      <w:r>
        <w:rPr>
          <w:spacing w:val="-10"/>
          <w:sz w:val="24"/>
          <w:szCs w:val="24"/>
        </w:rPr>
        <w:t>evZv‡mi av°vq cybivq wd‡i Avmv aŸwb - cÖwZaŸwb|</w:t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</w:tabs>
        <w:spacing w:lineRule="exact" w:line="230"/>
        <w:ind w:left="360" w:hanging="0"/>
        <w:rPr>
          <w:sz w:val="24"/>
          <w:szCs w:val="24"/>
        </w:rPr>
      </w:pPr>
      <w:r>
        <w:rPr>
          <w:sz w:val="24"/>
          <w:szCs w:val="24"/>
        </w:rPr>
        <w:t>N)</w:t>
        <w:tab/>
        <w:t>evsjv gvZ…fvlv hvi - evOvwj|</w:t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</w:tabs>
        <w:spacing w:lineRule="exact" w:line="23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µqvc‡`i PwjZ iƒc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wjwLqv, PvjvBj, cvBqv‡Q, †`wL‡j, RyovBqv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spacing w:lineRule="exact" w:line="250" w:before="60" w:after="0"/>
        <w:ind w:left="360" w:hanging="360"/>
        <w:jc w:val="both"/>
        <w:outlineLvl w:val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1800" w:leader="none"/>
        </w:tabs>
        <w:spacing w:lineRule="exact" w:line="250" w:before="60" w:after="0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mvay iƒc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PwjZ iƒc</w:t>
      </w:r>
    </w:p>
    <w:p>
      <w:pPr>
        <w:pStyle w:val="Normal"/>
        <w:tabs>
          <w:tab w:val="clear" w:pos="720"/>
          <w:tab w:val="left" w:pos="1386" w:leader="none"/>
          <w:tab w:val="left" w:pos="1800" w:leader="none"/>
        </w:tabs>
        <w:spacing w:lineRule="exact" w:line="250"/>
        <w:ind w:left="360" w:hanging="360"/>
        <w:jc w:val="both"/>
        <w:rPr/>
      </w:pPr>
      <w:r>
        <w:rPr>
          <w:bCs/>
          <w:sz w:val="24"/>
          <w:szCs w:val="24"/>
        </w:rPr>
        <w:tab/>
        <w:t>wjwLqv</w:t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ab/>
        <w:t>wj‡L</w:t>
        <w:br/>
        <w:t>PvjvBj</w:t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ab/>
        <w:t>Pvjvj</w:t>
      </w:r>
    </w:p>
    <w:p>
      <w:pPr>
        <w:pStyle w:val="Normal"/>
        <w:tabs>
          <w:tab w:val="clear" w:pos="720"/>
          <w:tab w:val="left" w:pos="1386" w:leader="none"/>
          <w:tab w:val="left" w:pos="1800" w:leader="none"/>
        </w:tabs>
        <w:spacing w:lineRule="exact" w:line="250"/>
        <w:ind w:left="360" w:hanging="360"/>
        <w:jc w:val="both"/>
        <w:rPr/>
      </w:pPr>
      <w:r>
        <w:rPr>
          <w:bCs/>
          <w:sz w:val="24"/>
          <w:szCs w:val="24"/>
        </w:rPr>
        <w:tab/>
        <w:t>cvBqv‡Q</w:t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ab/>
        <w:t>†c‡q‡Q</w:t>
      </w:r>
    </w:p>
    <w:p>
      <w:pPr>
        <w:pStyle w:val="Normal"/>
        <w:tabs>
          <w:tab w:val="clear" w:pos="720"/>
          <w:tab w:val="left" w:pos="1386" w:leader="none"/>
          <w:tab w:val="left" w:pos="1800" w:leader="none"/>
        </w:tabs>
        <w:spacing w:lineRule="exact" w:line="250"/>
        <w:ind w:left="360" w:hanging="360"/>
        <w:jc w:val="both"/>
        <w:rPr/>
      </w:pPr>
      <w:r>
        <w:rPr>
          <w:bCs/>
          <w:sz w:val="24"/>
          <w:szCs w:val="24"/>
        </w:rPr>
        <w:tab/>
        <w:t>†`wL‡j</w:t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ab/>
        <w:t>†`L‡j</w:t>
      </w:r>
    </w:p>
    <w:p>
      <w:pPr>
        <w:pStyle w:val="Normal"/>
        <w:tabs>
          <w:tab w:val="clear" w:pos="720"/>
          <w:tab w:val="left" w:pos="1386" w:leader="none"/>
          <w:tab w:val="left" w:pos="1800" w:leader="none"/>
        </w:tabs>
        <w:spacing w:lineRule="exact" w:line="250"/>
        <w:ind w:left="360" w:hanging="360"/>
        <w:jc w:val="both"/>
        <w:rPr/>
      </w:pPr>
      <w:r>
        <w:rPr>
          <w:bCs/>
          <w:sz w:val="24"/>
          <w:szCs w:val="24"/>
        </w:rPr>
        <w:tab/>
        <w:t>RyovBqv</w:t>
        <w:tab/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ab/>
        <w:t>Rywo‡q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30" w:before="6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 w:before="20" w:after="20"/>
        <w:ind w:left="360" w:hanging="360"/>
        <w:jc w:val="both"/>
        <w:rPr/>
      </w:pPr>
      <w:r>
        <w:rPr/>
        <w:tab/>
        <w:t>my‡ijv, gy», kª×v, ïiæ|</w:t>
      </w:r>
    </w:p>
    <w:tbl>
      <w:tblPr>
        <w:tblW w:w="3539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930"/>
        <w:gridCol w:w="404"/>
        <w:gridCol w:w="1386"/>
      </w:tblGrid>
      <w:tr>
        <w:trPr/>
        <w:tc>
          <w:tcPr>
            <w:tcW w:w="819" w:type="dxa"/>
            <w:tcBorders/>
          </w:tcPr>
          <w:p>
            <w:pPr>
              <w:pStyle w:val="Normal"/>
              <w:spacing w:lineRule="exact" w:line="23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DËi :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3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~j kã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23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wecixZ kã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‡ijv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emy‡iv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»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³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ª×v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ª×v</w:t>
            </w:r>
          </w:p>
        </w:tc>
      </w:tr>
      <w:tr>
        <w:trPr/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ïiæ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Ñ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†</w:t>
            </w:r>
            <w:r>
              <w:rPr>
                <w:sz w:val="24"/>
                <w:szCs w:val="24"/>
              </w:rPr>
              <w:t>kl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gv, Ewg©, b`x, mvMi, gy»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  <w:tab w:val="left" w:pos="2340" w:leader="none"/>
        </w:tabs>
        <w:spacing w:lineRule="exact" w:line="260" w:before="60" w:after="0"/>
        <w:ind w:left="360" w:hanging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</w:tabs>
        <w:spacing w:lineRule="exact" w:line="280" w:before="60" w:after="0"/>
        <w:ind w:left="360" w:hanging="360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v</w:t>
        <w:tab/>
        <w:t>Ñ</w:t>
        <w:tab/>
        <w:t>Rbbx, gvZv|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wg©</w:t>
        <w:tab/>
        <w:t>Ñ</w:t>
        <w:tab/>
        <w:t>†XD, Zi½|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b`x</w:t>
        <w:tab/>
        <w:t>Ñ</w:t>
        <w:tab/>
        <w:t xml:space="preserve">ZwUbx, †mªvZw¯^bx| 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exact" w:line="2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vMi</w:t>
        <w:tab/>
        <w:t>Ñ</w:t>
        <w:tab/>
        <w:t>cv_vi, `wiqv|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gy»</w:t>
        <w:tab/>
        <w:t>Ñ</w:t>
        <w:tab/>
        <w:t>Avbw›`Z, we‡gvwnZ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weZvi PiY mvwR‡q wjLb Ges KweZv, Kwei bvg I cÖ‡kœvËi wjLb</w:t>
      </w:r>
    </w:p>
    <w:p>
      <w:pPr>
        <w:pStyle w:val="Normal"/>
        <w:spacing w:lineRule="auto" w:line="48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cÖkœ¸‡jvi DËi `vI :</w:t>
      </w:r>
    </w:p>
    <w:p>
      <w:pPr>
        <w:pStyle w:val="Normal"/>
        <w:tabs>
          <w:tab w:val="clear" w:pos="720"/>
          <w:tab w:val="left" w:pos="1800" w:leader="none"/>
        </w:tabs>
        <w:spacing w:lineRule="exact" w:line="252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gv‡qi gy‡Li gayi fvlvq </w:t>
      </w:r>
    </w:p>
    <w:p>
      <w:pPr>
        <w:pStyle w:val="Normal"/>
        <w:tabs>
          <w:tab w:val="clear" w:pos="720"/>
          <w:tab w:val="left" w:pos="1800" w:leader="none"/>
        </w:tabs>
        <w:spacing w:lineRule="exact" w:line="252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kwn` †Q‡ji `vb</w:t>
      </w:r>
    </w:p>
    <w:p>
      <w:pPr>
        <w:pStyle w:val="Normal"/>
        <w:tabs>
          <w:tab w:val="clear" w:pos="720"/>
          <w:tab w:val="left" w:pos="1800" w:leader="none"/>
        </w:tabs>
        <w:spacing w:lineRule="exact" w:line="252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dzj cvwL  bB, bB‡Kv cvnvo</w:t>
      </w:r>
    </w:p>
    <w:p>
      <w:pPr>
        <w:pStyle w:val="Normal"/>
        <w:tabs>
          <w:tab w:val="clear" w:pos="720"/>
          <w:tab w:val="left" w:pos="1800" w:leader="none"/>
        </w:tabs>
        <w:spacing w:lineRule="exact" w:line="252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g‡bi K_v KB|</w:t>
      </w:r>
    </w:p>
    <w:p>
      <w:pPr>
        <w:pStyle w:val="Normal"/>
        <w:tabs>
          <w:tab w:val="clear" w:pos="720"/>
          <w:tab w:val="left" w:pos="1800" w:leader="none"/>
        </w:tabs>
        <w:spacing w:lineRule="exact" w:line="252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vsjv Avgvi gv‡qi fvlv </w:t>
      </w:r>
    </w:p>
    <w:p>
      <w:pPr>
        <w:pStyle w:val="Normal"/>
        <w:tabs>
          <w:tab w:val="clear" w:pos="720"/>
          <w:tab w:val="left" w:pos="1800" w:leader="none"/>
          <w:tab w:val="right" w:pos="4608" w:leader="none"/>
        </w:tabs>
        <w:spacing w:lineRule="exact" w:line="252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Sibv mvMi bB</w:t>
        <w:tab/>
      </w:r>
    </w:p>
    <w:p>
      <w:pPr>
        <w:pStyle w:val="Normal"/>
        <w:tabs>
          <w:tab w:val="left" w:pos="360" w:leader="none"/>
          <w:tab w:val="left" w:pos="720" w:leader="none"/>
        </w:tabs>
        <w:spacing w:lineRule="exact" w:line="252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K)</w:t>
      </w:r>
      <w:r>
        <w:rPr>
          <w:sz w:val="24"/>
          <w:szCs w:val="24"/>
        </w:rPr>
        <w:t xml:space="preserve"> </w:t>
        <w:tab/>
        <w:t xml:space="preserve">KweZvi jvBb¸‡jv ci ci mvwR‡q †jL| </w:t>
      </w:r>
    </w:p>
    <w:p>
      <w:pPr>
        <w:pStyle w:val="Normal"/>
        <w:tabs>
          <w:tab w:val="left" w:pos="360" w:leader="none"/>
          <w:tab w:val="left" w:pos="720" w:leader="none"/>
        </w:tabs>
        <w:spacing w:lineRule="exact" w:line="252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</w:t>
        <w:tab/>
        <w:t xml:space="preserve">KweZvskwU †Kvb KweZvi Ask? </w:t>
      </w:r>
    </w:p>
    <w:p>
      <w:pPr>
        <w:pStyle w:val="Normal"/>
        <w:tabs>
          <w:tab w:val="left" w:pos="360" w:leader="none"/>
          <w:tab w:val="left" w:pos="720" w:leader="none"/>
        </w:tabs>
        <w:spacing w:lineRule="exact" w:line="252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</w:t>
        <w:tab/>
        <w:t xml:space="preserve">KweZvwUi Kwei bvg Kx? </w:t>
      </w:r>
    </w:p>
    <w:p>
      <w:pPr>
        <w:pStyle w:val="Normal"/>
        <w:tabs>
          <w:tab w:val="left" w:pos="360" w:leader="none"/>
          <w:tab w:val="left" w:pos="720" w:leader="none"/>
        </w:tabs>
        <w:spacing w:lineRule="exact" w:line="252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ab/>
        <w:t xml:space="preserve">evsjv fvlv‡K gv‡qi fvlv ejv n‡q‡Q †Kb?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9" w:leader="none"/>
        </w:tabs>
        <w:spacing w:lineRule="exact" w:line="252" w:before="60" w:after="0"/>
        <w:ind w:left="360" w:hanging="360"/>
        <w:jc w:val="both"/>
        <w:outlineLvl w:val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459" w:leader="none"/>
        </w:tabs>
        <w:spacing w:lineRule="exact" w:line="252" w:before="60" w:after="0"/>
        <w:ind w:left="360" w:hanging="360"/>
        <w:jc w:val="both"/>
        <w:rPr/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</w:rPr>
        <w:t>K)</w:t>
      </w:r>
      <w:r>
        <w:rPr>
          <w:bCs/>
          <w:sz w:val="24"/>
          <w:szCs w:val="24"/>
        </w:rPr>
        <w:tab/>
      </w:r>
      <w:r>
        <w:rPr>
          <w:sz w:val="24"/>
          <w:szCs w:val="24"/>
        </w:rPr>
        <w:t xml:space="preserve">KweZvi jvBb¸‡jv wb‡P ci ci mvwR‡q †jLv n‡jv- </w:t>
      </w:r>
    </w:p>
    <w:p>
      <w:pPr>
        <w:pStyle w:val="Normal"/>
        <w:tabs>
          <w:tab w:val="clear" w:pos="720"/>
          <w:tab w:val="left" w:pos="819" w:leader="none"/>
          <w:tab w:val="left" w:pos="1800" w:leader="none"/>
        </w:tabs>
        <w:spacing w:lineRule="exact" w:line="252"/>
        <w:ind w:left="459" w:hanging="45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dzj cvwL bB, bB‡Kv cvnvo</w:t>
      </w:r>
    </w:p>
    <w:p>
      <w:pPr>
        <w:pStyle w:val="Normal"/>
        <w:tabs>
          <w:tab w:val="clear" w:pos="720"/>
          <w:tab w:val="left" w:pos="819" w:leader="none"/>
          <w:tab w:val="left" w:pos="1800" w:leader="none"/>
        </w:tabs>
        <w:spacing w:lineRule="exact" w:line="252"/>
        <w:ind w:left="461" w:hanging="46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ibv mvMi bB </w:t>
      </w:r>
    </w:p>
    <w:p>
      <w:pPr>
        <w:pStyle w:val="Normal"/>
        <w:tabs>
          <w:tab w:val="clear" w:pos="720"/>
          <w:tab w:val="left" w:pos="819" w:leader="none"/>
          <w:tab w:val="left" w:pos="1800" w:leader="none"/>
        </w:tabs>
        <w:spacing w:lineRule="exact" w:line="252"/>
        <w:ind w:left="461" w:hanging="46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gv‡qi gy‡Li gayi fvlvq </w:t>
      </w:r>
    </w:p>
    <w:p>
      <w:pPr>
        <w:pStyle w:val="Normal"/>
        <w:tabs>
          <w:tab w:val="clear" w:pos="720"/>
          <w:tab w:val="left" w:pos="819" w:leader="none"/>
          <w:tab w:val="left" w:pos="1800" w:leader="none"/>
        </w:tabs>
        <w:spacing w:lineRule="exact" w:line="252"/>
        <w:ind w:left="461" w:hanging="46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g‡bi K_v KB| </w:t>
      </w:r>
    </w:p>
    <w:p>
      <w:pPr>
        <w:pStyle w:val="Normal"/>
        <w:tabs>
          <w:tab w:val="clear" w:pos="720"/>
          <w:tab w:val="left" w:pos="819" w:leader="none"/>
          <w:tab w:val="left" w:pos="1800" w:leader="none"/>
        </w:tabs>
        <w:spacing w:lineRule="exact" w:line="252"/>
        <w:ind w:left="461" w:hanging="46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vsjv Avgvi gv‡qi fvlv</w:t>
      </w:r>
    </w:p>
    <w:p>
      <w:pPr>
        <w:pStyle w:val="Normal"/>
        <w:tabs>
          <w:tab w:val="clear" w:pos="720"/>
          <w:tab w:val="left" w:pos="819" w:leader="none"/>
          <w:tab w:val="left" w:pos="1800" w:leader="none"/>
        </w:tabs>
        <w:spacing w:lineRule="exact" w:line="252"/>
        <w:ind w:left="461" w:hanging="46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kwn` †Q‡ji `vb|</w:t>
      </w:r>
    </w:p>
    <w:p>
      <w:pPr>
        <w:pStyle w:val="Normal"/>
        <w:tabs>
          <w:tab w:val="left" w:pos="360" w:leader="none"/>
          <w:tab w:val="left" w:pos="720" w:leader="none"/>
        </w:tabs>
        <w:spacing w:lineRule="exact" w:line="252"/>
        <w:ind w:left="720" w:hanging="720"/>
        <w:jc w:val="both"/>
        <w:rPr/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</w:rPr>
        <w:t>L)</w:t>
      </w:r>
      <w:r>
        <w:rPr>
          <w:sz w:val="24"/>
          <w:szCs w:val="24"/>
        </w:rPr>
        <w:t xml:space="preserve"> </w:t>
        <w:tab/>
        <w:t xml:space="preserve">KweZvskwU Ô†deªæqvwii MvbÕ KweZvi Ask| </w:t>
      </w:r>
    </w:p>
    <w:p>
      <w:pPr>
        <w:pStyle w:val="Normal"/>
        <w:tabs>
          <w:tab w:val="left" w:pos="360" w:leader="none"/>
          <w:tab w:val="left" w:pos="720" w:leader="none"/>
        </w:tabs>
        <w:spacing w:lineRule="exact" w:line="252"/>
        <w:ind w:left="720" w:hanging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</w:rPr>
        <w:t>M)</w:t>
      </w:r>
      <w:r>
        <w:rPr>
          <w:sz w:val="24"/>
          <w:szCs w:val="24"/>
        </w:rPr>
        <w:t xml:space="preserve"> </w:t>
        <w:tab/>
        <w:t xml:space="preserve">KweZvwUi Kwei bvg jyrdi ingvb wiUb| </w:t>
      </w:r>
    </w:p>
    <w:p>
      <w:pPr>
        <w:pStyle w:val="Normal"/>
        <w:ind w:right="2880" w:hanging="0"/>
        <w:rPr>
          <w:spacing w:val="-4"/>
          <w:sz w:val="24"/>
          <w:szCs w:val="24"/>
        </w:rPr>
      </w:pPr>
      <w:r>
        <w:rPr>
          <w:rFonts w:eastAsia="SabrenaTonnyMJ"/>
          <w:b/>
          <w:spacing w:val="-4"/>
          <w:sz w:val="24"/>
          <w:szCs w:val="24"/>
        </w:rPr>
        <w:t xml:space="preserve">     </w:t>
      </w:r>
      <w:r>
        <w:rPr>
          <w:b/>
          <w:spacing w:val="-4"/>
          <w:sz w:val="24"/>
          <w:szCs w:val="24"/>
        </w:rPr>
        <w:t>N)</w:t>
      </w:r>
      <w:r>
        <w:rPr>
          <w:bCs/>
          <w:spacing w:val="-4"/>
          <w:sz w:val="24"/>
          <w:szCs w:val="24"/>
        </w:rPr>
        <w:tab/>
      </w:r>
      <w:r>
        <w:rPr>
          <w:spacing w:val="-4"/>
          <w:sz w:val="24"/>
          <w:szCs w:val="24"/>
        </w:rPr>
        <w:t>gv‡qi gyL †_‡K cÖ_g ï‡bB Avgiv evsjv fvlv wkwL| G fvlv‡K Avgiv gv‡qi g‡ZvB fv‡jvevwm| evsjv fvlv‡K ZvB gv‡qi fvlv ejv n‡q‡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120"/>
        <w:rPr>
          <w:rFonts w:ascii="Times New Roman" w:hAnsi="Times New Roman" w:cs="Times New Roman"/>
          <w:bCs/>
          <w:sz w:val="18"/>
          <w:szCs w:val="42"/>
          <w:lang w:val="en-US" w:eastAsia="en-US"/>
        </w:rPr>
      </w:pPr>
      <w:r>
        <w:rPr>
          <w:rFonts w:cs="Times New Roman" w:ascii="Times New Roman" w:hAnsi="Times New Roman"/>
          <w:bCs/>
          <w:sz w:val="18"/>
          <w:szCs w:val="4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4260</wp:posOffset>
                </wp:positionH>
                <wp:positionV relativeFrom="paragraph">
                  <wp:posOffset>109220</wp:posOffset>
                </wp:positionV>
                <wp:extent cx="8001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8.6pt" to="246.75pt,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440" w:right="1440" w:gutter="0" w:header="1051" w:top="1440" w:footer="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roshnaP">
    <w:charset w:val="00"/>
    <w:family w:val="auto"/>
    <w:pitch w:val="variable"/>
  </w:font>
  <w:font w:name="Sulekha-Symbol">
    <w:charset w:val="02"/>
    <w:family w:val="decorative"/>
    <w:pitch w:val="variable"/>
  </w:font>
  <w:font w:name="SutonnyM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pBdr>
        <w:bottom w:val="single" w:sz="2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eastAsia="SabrenaTonnyMJ"/>
        <w:b/>
        <w:sz w:val="32"/>
        <w:szCs w:val="32"/>
      </w:rPr>
      <w:t xml:space="preserve"> </w:t>
    </w:r>
    <w:r>
      <w:rPr>
        <w:b/>
        <w:sz w:val="20"/>
        <w:szCs w:val="20"/>
        <w:lang w:val="en-US" w:eastAsia="en-US"/>
      </w:rPr>
      <w:t xml:space="preserve">cÂg welq : </w:t>
    </w:r>
    <w:r>
      <w:rPr>
        <w:b/>
        <w:bCs/>
        <w:sz w:val="20"/>
        <w:szCs w:val="20"/>
        <w:lang w:val="en-US" w:eastAsia="en-US"/>
      </w:rPr>
      <w:t>evsjv-†deªæqvwii Mvb</w:t>
    </w:r>
    <w:r>
      <w:rPr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8:00Z</dcterms:created>
  <dc:creator>a m afnan</dc:creator>
  <dc:description/>
  <cp:keywords/>
  <dc:language>en-US</dc:language>
  <cp:lastModifiedBy>Emboss</cp:lastModifiedBy>
  <cp:lastPrinted>2015-12-24T16:51:00Z</cp:lastPrinted>
  <dcterms:modified xsi:type="dcterms:W3CDTF">2016-12-28T07:16:00Z</dcterms:modified>
  <cp:revision>698</cp:revision>
  <dc:subject/>
  <dc:title> GB †`k GB gvbyl</dc:title>
</cp:coreProperties>
</file>