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07788933"/>
      <w:bookmarkStart w:id="1" w:name="_1507788917"/>
      <w:bookmarkStart w:id="2" w:name="_1507788910"/>
      <w:bookmarkStart w:id="3" w:name="_1507788886"/>
      <w:bookmarkStart w:id="4" w:name="_1503393397"/>
      <w:bookmarkStart w:id="5" w:name="_1503317222"/>
      <w:bookmarkStart w:id="6" w:name="_1503317210"/>
      <w:bookmarkStart w:id="7" w:name="_1503317183"/>
      <w:bookmarkStart w:id="8" w:name="_1503317167"/>
      <w:bookmarkStart w:id="9" w:name="_1503317138"/>
      <w:bookmarkStart w:id="10" w:name="_1503317130"/>
      <w:bookmarkStart w:id="11" w:name="_1503317008"/>
      <w:bookmarkStart w:id="12" w:name="_1503312149"/>
      <w:bookmarkStart w:id="13" w:name="_1503164020"/>
      <w:bookmarkStart w:id="14" w:name="_1480345587"/>
      <w:bookmarkStart w:id="15" w:name="_1478262682"/>
      <w:bookmarkStart w:id="16" w:name="_1478260441"/>
      <w:bookmarkStart w:id="17" w:name="_1476091743"/>
      <w:bookmarkStart w:id="18" w:name="_1476091740"/>
      <w:bookmarkStart w:id="19" w:name="_14760917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  <w:szCs w:val="24"/>
        </w:rPr>
        <w:object w:dxaOrig="9359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8.45pt" filled="f" o:ole="">
            <v:imagedata r:id="rId3" o:title=""/>
          </v:shape>
          <o:OLEObject Type="Embed" ProgID="" ShapeID="ole_rId2" DrawAspect="Content" ObjectID="_567702526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28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cÖkœ \ 1 \ bvix wbh©vZ‡bi `ywU KviY D‡jøL Ki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bvixiv mgv‡R wewfbœfv‡e wbh©vwZZ n‡q _v‡K| wb‡P bvix wbh©vZ‡bi `ywU KviY Zz‡j aiv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/>
      </w:pPr>
      <w:r>
        <w:rPr>
          <w:bCs/>
          <w:lang w:val="pt-PT"/>
        </w:rPr>
        <w:t>1.</w:t>
        <w:tab/>
        <w:t>bvix wbh©vZ‡bi g~j KviY n‡”Q cyiæ‡li Zzjbvq bvix‡`i ev wkÿvi nvi Kg Ges mvgvwRK gh©v`vi wbgœgvb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>2.</w:t>
        <w:tab/>
        <w:t>wewfbœ Kzms¯‹v‡ii Kvi‡Y bvixiv wbh©vwZZ n‡q _v‡K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 w:before="80" w:after="0"/>
        <w:jc w:val="both"/>
        <w:rPr>
          <w:b/>
          <w:b/>
          <w:lang w:val="pt-PT"/>
        </w:rPr>
      </w:pPr>
      <w:r>
        <w:rPr>
          <w:b/>
          <w:lang w:val="pt-PT"/>
        </w:rPr>
        <w:t>cÖkœ \ 2 \ bvix wbh©vZ‡bi `ywU Kzdj D‡jøL Ki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bvix wbh©vZb GKwU mvgvwRK mgm¨v| bvix wbh©vZ‡bi Kzdj </w:t>
      </w:r>
      <w:r>
        <w:rPr>
          <w:rFonts w:eastAsia="SimSun;宋体"/>
          <w:bCs/>
          <w:spacing w:val="-2"/>
          <w:lang w:val="pt-PT"/>
        </w:rPr>
        <w:t>e¨vcK| wb‡gœ bvix wbh©vZ‡bi cÖavb `yBwU Kzdj Av‡jvPbv Kiv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1.</w:t>
        <w:tab/>
        <w:t xml:space="preserve">bvix wbh©vZ‡bi d‡j wbh©vwZZ bvixiv kvixwiK I gvbwmKfv‡e ÿwZMÖ¯Í nb| 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>2.</w:t>
        <w:tab/>
        <w:t>wbh©vwZZ bvix mgqg‡Zv †Kv‡bv KvR Ki‡Z cv‡i bv| d‡j A_©‰bwZK ÿwZ nq I wkÿvRxeb e¨vnZ nq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 w:before="100" w:after="0"/>
        <w:jc w:val="both"/>
        <w:rPr>
          <w:b/>
          <w:b/>
          <w:lang w:val="pt-PT"/>
        </w:rPr>
      </w:pPr>
      <w:r>
        <w:rPr>
          <w:b/>
          <w:lang w:val="pt-PT"/>
        </w:rPr>
        <w:t>cÖkœ \ 3 \ †eMg †iv‡Kqv m¤ú‡K© wZbwU evK¨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bvix-cyiæl mgZv I bvix wkÿvi wel‡q mgvR‡K m‡PZb Ki‡Z †eMg †iv‡Kqv Amvgvb¨ Ae`vb iv‡Lb| bvix wkÿvi cÖmv‡i †eMg †iv‡Kqv 1905 mv‡j fvMjcy‡i GKwU evwjKv we`¨vjq cÖwZôv K‡ib| Zvi AK¬všÍ cwikª‡gi d‡jB †g‡qiv ax‡i ax‡i wkÿvi Av‡jv †c‡Z _v‡K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>
          <w:b/>
          <w:b/>
          <w:lang w:val="de-DE"/>
        </w:rPr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rFonts w:eastAsia="SabrenaTonnyMJ"/>
          <w:b/>
          <w:lang w:val="de-DE"/>
        </w:rPr>
        <w:t xml:space="preserve"> </w:t>
      </w:r>
      <w:r>
        <w:rPr>
          <w:b/>
          <w:lang w:val="de-DE"/>
        </w:rPr>
        <w:t>cÖkœ¸‡jvi DËi `vI :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28"/>
        <w:ind w:firstLine="9"/>
        <w:jc w:val="both"/>
        <w:rPr>
          <w:b/>
          <w:b/>
          <w:lang w:val="de-DE"/>
        </w:rPr>
      </w:pPr>
      <w:r>
        <w:rPr>
          <w:b/>
          <w:lang w:val="pt-PT"/>
        </w:rPr>
        <w:t>cÖkœ \ 1 \ evsjv‡`‡k cÖv_wgK wkÿv‡ÿ‡Î fwZ© nIqv QvÎ-QvÎxi AbycvZ KZ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/>
          <w:b/>
          <w:b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evsjv‡`k miKvi wkÿv‡ÿ‡Î †Q‡j‡g‡q‡K mgvb ¸iæZ¡ w`‡”Q| RvwZi Dbœq‡bi ¯^v‡_© Zv Riæwi| evsjv‡`‡ki cÖv_wgK wkÿv‡ÿ‡Î G wel‡q h‡_ó AMÖMwZ mvwaZ n‡q‡Q| eZ©gv‡b cÖv_wgK ¯Í‡i QvÎ-QvÎxi msL¨v †ek Avkvbyiƒc| cÖv_wgK wkÿv‡ÿ‡Î fwZ© nIqv QvÎ-QvÎxi AbycvZ 81 t 84|</w:t>
      </w:r>
    </w:p>
    <w:p>
      <w:pPr>
        <w:pStyle w:val="Normal"/>
        <w:tabs>
          <w:tab w:val="clear" w:pos="720"/>
          <w:tab w:val="right" w:pos="4617" w:leader="hyphen"/>
        </w:tabs>
        <w:jc w:val="both"/>
        <w:rPr>
          <w:b/>
          <w:b/>
          <w:lang w:val="pt-PT"/>
        </w:rPr>
      </w:pPr>
      <w:r>
        <w:rPr>
          <w:b/>
          <w:lang w:val="pt-PT"/>
        </w:rPr>
        <w:t>cÖkœ \ 2 \ evsjv‡`‡k cÖv_wgK wkÿv mdjfv‡e mgvß K‡i Ggb QvÎ-QvÎxi AbycvZ KZ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/>
          <w:b/>
          <w:b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cÖv_wgK wkÿv‡ÿ‡Î evsjv‡`k †ek GwM‡q wM‡q‡Q| cÖv_wgK wkÿv ¯Í‡i QvÎ-QvÎx fwZ©i AbycvZ AZ¨šÍ AvkvcÖ`| wKš‘ Gic‡i †ek eo msL¨vq wKQz QvÎ-QvÎx cÖv_wgK wkÿv mgvß bv K‡iB S‡i c‡o| hviv cÂg †kªwY DËxY© nq Zv‡`i mevi djvdj Avevi fv‡jv bq| cÖv_wgK wkÿv mdjfv‡e mgvßKvix QvÎ-QvÎxi AbycvZ Aek¨ mgvb mgvb 50 t 50| </w:t>
      </w:r>
    </w:p>
    <w:p>
      <w:pPr>
        <w:pStyle w:val="Normal"/>
        <w:tabs>
          <w:tab w:val="clear" w:pos="720"/>
          <w:tab w:val="right" w:pos="4617" w:leader="hyphen"/>
        </w:tabs>
        <w:jc w:val="both"/>
        <w:rPr>
          <w:b/>
          <w:b/>
          <w:lang w:val="pt-PT"/>
        </w:rPr>
      </w:pPr>
      <w:r>
        <w:rPr>
          <w:b/>
          <w:lang w:val="pt-PT"/>
        </w:rPr>
        <w:t>cÖkœ \ 3 \ AvšÍR©vwZK bvix w`e‡mi Zvrch© Kx?</w:t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8B gvP© AvšÍR©vwZK bvix w`em| GB w`bwU‡Z bvixi AwaKvi wbwðZmn bvbv wel‡q m‡PZbZv evov‡bvi †Póv Kiv nq| ˆ`bw›`b Rxe‡bi mKj ¯Í‡i bvixi mgZvi `vwe‡K cÖwZwôZ Ki‡Z wek¦e¨vcx ÔDrmvng~jK cwieZ©bÕ Gi `vex Rvbv‡bv nq| bvix-cyiæl cvwievwiK, mvgvwRK I AvšÍR©vwZK †ÿ‡Î mgZvi AbMÖmiZv‡K P¨v‡jÄ K‡i BwZevPK cwieZ©b wb‡q AvmvB bvix w`e‡mi Kvg¨| myZivs mgv‡R AvšÍR©vwZK bvix w`e‡mi Zvrch© Acwimxg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sz w:val="26"/>
          <w:szCs w:val="28"/>
          <w:lang w:val="pt-PT"/>
        </w:rPr>
      </w:pPr>
      <w:r>
        <w:rPr>
          <w:b/>
          <w:bCs/>
          <w:lang w:val="de-DE"/>
        </w:rPr>
        <w:t>AvšÍR©vwZK bvix w`em cvjb Kiv nq †K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bvixwkÿv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lang w:val="pt-PT"/>
        </w:rPr>
        <w:tab/>
      </w:r>
      <w:r>
        <w:rPr/>
        <w:t>L. bvix‡`i †eZb e„w×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M. bvix‡`i PvKwi †`Iqv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lang w:val="de-DE"/>
        </w:rPr>
        <w:t xml:space="preserve">N. bvix-cyiæ‡li ˆelg¨ n«v‡mi Rb¨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</w:rPr>
        <w:t>GKB cwiev‡i †Q‡j Ges †g‡q mšÍvb‡`i g‡a¨ my‡hvM-</w:t>
      </w:r>
      <w:r>
        <w:rPr>
          <w:b/>
          <w:lang w:val="pt-PT"/>
        </w:rPr>
        <w:t>myweavi †ÿ‡Î mgZv wbwðZ Kiv cÖ‡qvRb †K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pt-PT"/>
        </w:rPr>
        <w:t>K. Dfq‡KB Lywk ivLvi Rb¨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L. Df‡qB GKB cwiev‡ii m`m¨ e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cwiev‡i Df‡qiB mgvb Ae`vb _v‡K e‡j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lang w:val="pt-PT"/>
        </w:rPr>
        <w:tab/>
        <w:t xml:space="preserve">N. Df‡qiB mgvb AwaKvi i‡q‡Q e‡j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Av‡Mi w`‡b †g‡qwkï‡K we`¨vj‡q fwZ© bv Kivi KviY wn‡m‡e wb‡Pi †KvbwU AwaK Dc‡hvM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 xml:space="preserve">K. ivR‰bwZK evav        </w:t>
        <w:tab/>
        <w:t xml:space="preserve">L. mvgvwRK eva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M. A_©‰bwZK evav</w:t>
        <w:tab/>
        <w:t>N. ag©xq eva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Avgv‡`i †`‡k Kviv wkÿvi AwaKvi †_‡K ewÂ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wkïiv</w:t>
        <w:tab/>
        <w:tab/>
        <w:t>L. e„×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M. †Q‡jiv   </w:t>
        <w:tab/>
        <w:tab/>
        <w:t xml:space="preserve">N. †g‡q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Rvwgi I †jvcv GKB Awd‡m GKB c‡` PvKwi K‡i| Zv‡`i my‡hvM myweav GKB iKg| Gi KviY n‡jv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 xml:space="preserve">K. bvix AMÖvwaKvi         </w:t>
        <w:tab/>
        <w:t xml:space="preserve">L. bvix-cyiæ‡li mgZ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bvix-cyiæ‡li ˆelg¨</w:t>
        <w:tab/>
        <w:t>N. cyiæl AMÖvwaK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eMg †iv‡Kqvi g‡Z, bvix RvwZi `ytL`y`©kv `~i Ki‡Z †KvbwU Acwinvh©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b/>
          <w:lang w:val="de-DE"/>
        </w:rPr>
        <w:tab/>
      </w:r>
      <w:r>
        <w:rPr>
          <w:lang w:val="pt-PT"/>
        </w:rPr>
        <w:t>K. c`©v</w:t>
        <w:tab/>
        <w:t>L. we‡q</w:t>
        <w:tab/>
        <w:t>M. ivbœvevbœv</w:t>
        <w:tab/>
        <w:t xml:space="preserve">N. wkÿv </w:t>
      </w:r>
      <w:r>
        <w:rPr>
          <w:rFonts w:eastAsia="Wingdings 2" w:cs="Wingdings 2" w:ascii="Wingdings 2" w:hAnsi="Wingdings 2"/>
        </w:rPr>
        <w:t>P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spacing w:val="-2"/>
          <w:lang w:val="pt-PT"/>
        </w:rPr>
      </w:pPr>
      <w:r>
        <w:rPr>
          <w:b/>
          <w:spacing w:val="-2"/>
          <w:lang w:val="pt-PT"/>
        </w:rPr>
        <w:t>†</w:t>
      </w:r>
      <w:r>
        <w:rPr>
          <w:b/>
          <w:spacing w:val="-2"/>
          <w:lang w:val="pt-PT"/>
        </w:rPr>
        <w:t>QvU‡ejv †_‡K KvD‡K †Q‡j ev KvD‡K †g‡q Gfv‡e bv †`‡L Kx wn‡m‡e †`L‡Z n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eÜz</w:t>
        <w:tab/>
        <w:tab/>
        <w:t>L. mnKg©x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fvB‡evb</w:t>
        <w:tab/>
        <w:tab/>
        <w:t xml:space="preserve">N. gvbyl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bvix wbh©vZ‡bi D`vniY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msmvi Kiv</w:t>
        <w:tab/>
        <w:tab/>
        <w:t>L. ¯¿x‡K PvKwi‡Z †`Iq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 xml:space="preserve">M. msmv‡ii KvR Kiv‡bv  </w:t>
        <w:tab/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>N. ¯¿xi Mv‡q nvZ †Zv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eZ©gv‡b bvbv Dcv‡q †hŠZzK Av`vb-cÖ`vb Kiv nq| †hgb</w:t>
      </w:r>
      <w:r>
        <w:rPr>
          <w:rFonts w:eastAsia="Symbol" w:cs="Symbol" w:ascii="Symbol" w:hAnsi="Symbol"/>
          <w:b/>
          <w:lang w:val="pt-PT"/>
        </w:rPr>
        <w:t>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b/>
          <w:lang w:val="de-DE"/>
        </w:rPr>
        <w:tab/>
      </w:r>
      <w:r>
        <w:rPr>
          <w:lang w:val="pt-PT"/>
        </w:rPr>
        <w:t>K. we‡q‡Z cY MÖnY</w:t>
        <w:tab/>
        <w:t>L. ¯¿x‡K PvKwi‡Z †`Iq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¯¿xi wbKU UvKv PvIqv</w:t>
        <w:tab/>
        <w:t xml:space="preserve">N. ¯¿xi Aj¼vi wewµ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bvix-cyiæ‡li mgZv ej‡Z Kx †evSv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pt-PT"/>
        </w:rPr>
        <w:t>K. my‡hvM-myweavi wfbœZv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lang w:val="pt-PT"/>
        </w:rPr>
        <w:tab/>
        <w:t xml:space="preserve">L. mgvb my‡hvM-mywea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my‡hvM-myweavi eÈb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my‡hvM-myweavi AvbycvwZK n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bvix RvMi‡Yi nvwZqvi¯^iƒc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pt-PT"/>
        </w:rPr>
        <w:t>K. m¤ú`</w:t>
        <w:tab/>
        <w:tab/>
        <w:t>L. cÖwZf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 xml:space="preserve">M. wkÿv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ab/>
        <w:t>N. cÖwkÿ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1857 mv‡ji 8B gvP© bvix kªwg‡Ki KZ NÈv kª‡gi `vwe‡Z ivRc‡_ Av‡›`vjb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b/>
          <w:lang w:val="de-DE"/>
        </w:rPr>
        <w:tab/>
      </w:r>
      <w:r>
        <w:rPr>
          <w:lang w:val="pt-PT"/>
        </w:rPr>
        <w:t xml:space="preserve">K. mvZ     </w:t>
        <w:tab/>
      </w:r>
      <w:r>
        <w:rPr>
          <w:lang w:val="de-DE"/>
        </w:rPr>
        <w:t xml:space="preserve">L. AvU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</w:r>
      <w:r>
        <w:rPr>
          <w:lang w:val="de-DE"/>
        </w:rPr>
        <w:t>M. bq</w:t>
        <w:tab/>
        <w:t>N. `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bvix-cyiæ‡li mvgvwRK I A_©‰bwZK e¨eavb Kgv‡Z 1977 mvj †_‡K wek¦e¨vcx Kx cvwjZ n‡”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pt-PT"/>
        </w:rPr>
        <w:t>K. mvgvwRK w`em</w:t>
        <w:tab/>
        <w:t>L. A_©‰bwZK w`em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AvšÍR©vwZK bvix w`em</w:t>
      </w:r>
      <w:r>
        <w:rPr>
          <w:rFonts w:eastAsia="Wingdings 2" w:cs="Wingdings 2" w:ascii="Wingdings 2" w:hAnsi="Wingdings 2"/>
        </w:rPr>
        <w:t>P</w:t>
      </w:r>
      <w:r>
        <w:rPr/>
        <w:tab/>
        <w:t>N. AwaKvi w`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Kvb ms¯’vi g‡Z, evsjv‡`‡k cÖwZ NÈvq GKRb bvix wbh©vZ‡bi wkKvi n‡”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/>
        <w:t>K. BDwb‡md</w:t>
        <w:tab/>
        <w:tab/>
        <w:t>L. wek¦ ¯^v¯’¨ ms¯’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wek¦kªg msN</w:t>
        <w:tab/>
        <w:tab/>
        <w:t>N. BDwb‡¯‹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lang w:val="pt-PT"/>
        </w:rPr>
      </w:pPr>
      <w:r>
        <w:rPr>
          <w:b/>
          <w:lang w:val="pt-PT"/>
        </w:rPr>
        <w:t>1908 mv‡j †Kvb kn‡i nvRvi nvRvi bvix kªwgK cÖwZev` mgv‡ek K‡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w w:val="90"/>
          <w:lang w:val="pt-PT"/>
        </w:rPr>
      </w:pPr>
      <w:r>
        <w:rPr>
          <w:b/>
          <w:lang w:val="de-DE"/>
        </w:rPr>
        <w:tab/>
      </w:r>
      <w:r>
        <w:rPr>
          <w:lang w:val="pt-PT"/>
        </w:rPr>
        <w:t xml:space="preserve">K. jÛb    </w:t>
        <w:tab/>
        <w:tab/>
      </w:r>
      <w:r>
        <w:rPr>
          <w:w w:val="90"/>
          <w:lang w:val="pt-PT"/>
        </w:rPr>
        <w:t xml:space="preserve">L. wbDBqK©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evwj©b</w:t>
        <w:tab/>
        <w:tab/>
        <w:t>N. g‡¯‹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/>
      </w:pPr>
      <w:r>
        <w:rPr>
          <w:b/>
          <w:lang w:val="pt-PT"/>
        </w:rPr>
        <w:t>†</w:t>
      </w:r>
      <w:r>
        <w:rPr>
          <w:b/>
          <w:lang w:val="pt-PT"/>
        </w:rPr>
        <w:t xml:space="preserve">eMg †iv‡Kqvi Rxebv`k© Abyhvqx </w:t>
      </w:r>
      <w:r>
        <w:rPr>
          <w:b/>
          <w:lang w:val="de-DE"/>
        </w:rPr>
        <w:t>Qvov bvix RvwZi `ytL`y`k©v `~i n‡e b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/>
        <w:t>K. we‡q Qvov</w:t>
        <w:tab/>
        <w:tab/>
        <w:t>L. c`©v Qvo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ivbœv Qvov</w:t>
        <w:tab/>
        <w:t xml:space="preserve">              </w:t>
        <w:tab/>
        <w:t xml:space="preserve">N. wk¶v Qvo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Avgv‡`i mgv‡R bvix wbh©vZ‡bi Ab¨Zg KviY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/>
        <w:t xml:space="preserve">K. †eKviZ¡ I Kzms¯‹vi    </w:t>
        <w:tab/>
        <w:t xml:space="preserve">L. `vwi`ª¨ I Awk¶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M. </w:t>
      </w:r>
      <w:r>
        <w:rPr>
          <w:spacing w:val="-6"/>
        </w:rPr>
        <w:t>evj¨ weevn I eûweevn</w:t>
      </w:r>
      <w:r>
        <w:rPr/>
        <w:tab/>
        <w:t>N. cYcÖ_v I c`©v cÖ_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wek¦e¨vcx 8B gvP© AvšÍR©vwZK bvix w`em K‡e †_‡K cvwjZ n‡q Avm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1857 mvj</w:t>
        <w:tab/>
        <w:tab/>
        <w:t>L. 1908 mv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lang w:val="de-DE"/>
        </w:rPr>
        <w:tab/>
        <w:t xml:space="preserve">M. 1977 mvj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1937 mv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/>
      </w:pPr>
      <w:r>
        <w:rPr>
          <w:b/>
          <w:bCs/>
          <w:lang w:val="pt-PT"/>
        </w:rPr>
        <w:t>bvix cyiæ‡li Kx‡mi e¨eavb Kgv‡Z wek¦e¨vcx cvwjZ n‡”Q AvšÍR©vwZK bvix w`em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spacing w:val="-6"/>
          <w:lang w:val="de-DE"/>
        </w:rPr>
        <w:t xml:space="preserve">  </w:t>
      </w:r>
      <w:r>
        <w:rPr>
          <w:spacing w:val="-6"/>
          <w:lang w:val="pt-PT"/>
        </w:rPr>
        <w:tab/>
      </w:r>
      <w:r>
        <w:rPr>
          <w:spacing w:val="-6"/>
        </w:rPr>
        <w:t>K.</w:t>
      </w:r>
      <w:r>
        <w:rPr>
          <w:spacing w:val="-6"/>
          <w:sz w:val="18"/>
        </w:rPr>
        <w:t xml:space="preserve"> </w:t>
      </w:r>
      <w:r>
        <w:rPr>
          <w:spacing w:val="-6"/>
        </w:rPr>
        <w:t>mvgvwRK I A_©‰bwZK</w:t>
      </w:r>
      <w:r>
        <w:rPr>
          <w:rFonts w:eastAsia="Wingdings 2" w:cs="Wingdings 2" w:ascii="Wingdings 2" w:hAnsi="Wingdings 2"/>
        </w:rPr>
        <w:t>P</w:t>
      </w:r>
      <w:r>
        <w:rPr>
          <w:spacing w:val="-6"/>
        </w:rPr>
        <w:tab/>
        <w:t>L. mvgvwRK I ivR‰bwZ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spacing w:val="-6"/>
        </w:rPr>
      </w:pPr>
      <w:r>
        <w:rPr>
          <w:spacing w:val="-6"/>
        </w:rPr>
        <w:tab/>
        <w:t>M. A_©‰bwZK I ivR‰bwZK</w:t>
        <w:tab/>
        <w:t>N. wkÿv I kª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jc w:val="both"/>
        <w:rPr>
          <w:b/>
          <w:b/>
          <w:bCs/>
        </w:rPr>
      </w:pPr>
      <w:r>
        <w:rPr>
          <w:b/>
          <w:bCs/>
        </w:rPr>
        <w:t>kZel© Av‡M G‡`‡k bvix-cyiæ‡li AwaKv‡i we¯Íi e¨eavb wQj| †m mgq bvix-cyiæ‡li mgZv wel‡q †K e‡j †M‡Q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Kviv †RUwKb</w:t>
        <w:tab/>
        <w:t>L. KvRx bRiæj Bmjvg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M. mywdqv Kvgvj            </w:t>
        <w:tab/>
      </w:r>
      <w:r>
        <w:rPr>
          <w:rFonts w:eastAsia="Wingdings 2" w:cs="Wingdings 2" w:ascii="Wingdings 2" w:hAnsi="Wingdings 2"/>
        </w:rPr>
        <w:t>P</w:t>
      </w:r>
      <w:r>
        <w:rPr/>
        <w:t>N.</w:t>
      </w:r>
      <w:r>
        <w:rPr>
          <w:sz w:val="18"/>
        </w:rPr>
        <w:t xml:space="preserve"> </w:t>
      </w:r>
      <w:r>
        <w:rPr/>
        <w:t>†eMg †iv‡K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16"/>
        <w:jc w:val="both"/>
        <w:rPr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eMg †iv‡Kqvi AK¬všÍ cwikª‡gi d‡j Kviv ax‡i ax‡i wkÿvi Av‡jv †c‡Z _v‡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lang w:val="de-DE"/>
        </w:rPr>
        <w:tab/>
      </w:r>
      <w:r>
        <w:rPr/>
        <w:t>K. †Q‡jiv</w:t>
        <w:tab/>
        <w:tab/>
        <w:t>L. hye‡K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M. eq¯‹iv   </w:t>
        <w:tab/>
        <w:tab/>
      </w:r>
      <w:r>
        <w:rPr>
          <w:rFonts w:eastAsia="Wingdings 2" w:cs="Wingdings 2" w:ascii="Wingdings 2" w:hAnsi="Wingdings 2"/>
        </w:rPr>
        <w:t>P</w:t>
      </w:r>
      <w:r>
        <w:rPr/>
        <w:t>N. †g‡qiv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sz w:val="26"/>
          <w:szCs w:val="28"/>
          <w:lang w:val="pt-PT"/>
        </w:rPr>
      </w:pPr>
      <w:r>
        <w:rPr>
          <w:rFonts w:eastAsia="SimSun;宋体"/>
          <w:b/>
          <w:lang w:val="de-DE"/>
        </w:rPr>
        <w:tab/>
        <w:t>Òwe‡k¦ hv wKQz gnvb m„wó wPi Kj¨vYKi A‡a©K Zvi Kwiqv‡Q bvix, A‡a©K Zvi biÓÑDw³wU K‡i‡Qb?</w:t>
      </w:r>
      <w:r>
        <w:rPr>
          <w:b/>
          <w:lang w:val="de-DE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†eMg †iv‡Kqv kvLvIqvZ †nv‡mb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lang w:val="pt-PT"/>
        </w:rPr>
        <w:tab/>
        <w:t xml:space="preserve">L. Kwe bRiæj Bmjvg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mywdqv Kvgv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iex›`ªbv_ VvKz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sz w:val="26"/>
          <w:szCs w:val="28"/>
          <w:lang w:val="pt-PT"/>
        </w:rPr>
      </w:pPr>
      <w:r>
        <w:rPr>
          <w:b/>
          <w:lang w:val="pt-PT"/>
        </w:rPr>
        <w:tab/>
        <w:t xml:space="preserve">†Kvb w`b AvšÍR©vwZK bvix w`em cvjb </w:t>
      </w:r>
      <w:r>
        <w:rPr>
          <w:b/>
        </w:rPr>
        <w:t>Kiv n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8B Rvbyqvwi</w:t>
        <w:tab/>
        <w:t>L. 8B †deªæqvw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 xml:space="preserve">M. 8B gvP© </w:t>
      </w:r>
      <w:r>
        <w:rPr>
          <w:rFonts w:eastAsia="Wingdings 2" w:cs="Wingdings 2" w:ascii="Wingdings 2" w:hAnsi="Wingdings 2"/>
        </w:rPr>
        <w:t>P</w:t>
      </w:r>
      <w:r>
        <w:rPr/>
        <w:tab/>
        <w:tab/>
        <w:t>N. 8B GwcÖ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w w:val="90"/>
          <w:sz w:val="18"/>
          <w:szCs w:val="20"/>
        </w:rPr>
      </w:pPr>
      <w:r>
        <w:rPr>
          <w:rFonts w:cs="Times New Roman Bold"/>
          <w:b/>
          <w:bCs/>
          <w:lang w:val="pt-PT"/>
        </w:rPr>
        <w:t>†</w:t>
      </w:r>
      <w:r>
        <w:rPr>
          <w:rFonts w:cs="Times New Roman Bold"/>
          <w:b/>
          <w:bCs/>
          <w:lang w:val="pt-PT"/>
        </w:rPr>
        <w:t>eMg †iv‡Kqv KZ mv‡j g„Zz¨eiY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K. 1922                   </w:t>
      </w:r>
      <w:r>
        <w:rPr>
          <w:rFonts w:cs="Bookman Old Style" w:ascii="Bookman Old Style" w:hAnsi="Bookman Old Style"/>
          <w:b/>
          <w:lang w:val="de-DE"/>
        </w:rPr>
        <w:t xml:space="preserve"> </w:t>
        <w:tab/>
      </w:r>
      <w:r>
        <w:rPr/>
        <w:t xml:space="preserve">L. 1932 </w:t>
      </w:r>
      <w:r>
        <w:rPr>
          <w:rFonts w:eastAsia="Wingdings 2" w:cs="Wingdings 2" w:ascii="Wingdings 2" w:hAnsi="Wingdings 2"/>
        </w:rPr>
        <w:t>P</w:t>
      </w:r>
      <w:r>
        <w:rPr/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1942</w:t>
        <w:tab/>
        <w:tab/>
        <w:t xml:space="preserve">N. </w:t>
      </w:r>
      <w:r>
        <w:rPr>
          <w:sz w:val="18"/>
        </w:rPr>
        <w:t xml:space="preserve"> </w:t>
      </w:r>
      <w:r>
        <w:rPr/>
        <w:t>195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spacing w:val="-2"/>
          <w:lang w:val="pt-PT"/>
        </w:rPr>
      </w:pPr>
      <w:r>
        <w:rPr>
          <w:b/>
          <w:spacing w:val="-2"/>
          <w:lang w:val="pt-PT"/>
        </w:rPr>
        <w:t>Rvg©vb bvix mgvRZvwË¡‡Ki bvg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b/>
          <w:lang w:val="de-DE"/>
        </w:rPr>
        <w:tab/>
      </w:r>
      <w:r>
        <w:rPr>
          <w:lang w:val="de-DE"/>
        </w:rPr>
        <w:t xml:space="preserve">K. K¬viv †RUwKb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Kviv †RKm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wnjvix wK¬bUb</w:t>
        <w:tab/>
        <w:t>N. Kviv RvB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GKUv mg‡q we`¨vj‡q Kv‡`i msL¨v Kg 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/>
        <w:t>K. wkÿv_©x‡`i</w:t>
        <w:tab/>
        <w:tab/>
        <w:t>L. wkÿK‡`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/>
        <w:tab/>
        <w:t xml:space="preserve">M. †g‡q‡`i </w:t>
      </w:r>
      <w:r>
        <w:rPr>
          <w:rFonts w:eastAsia="Wingdings 2" w:cs="Wingdings 2" w:ascii="Wingdings 2" w:hAnsi="Wingdings 2"/>
        </w:rPr>
        <w:t>P</w:t>
      </w:r>
      <w:r>
        <w:rPr/>
        <w:t xml:space="preserve"> </w:t>
        <w:tab/>
        <w:t>N. †Q‡j‡`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 xml:space="preserve">bvix-cyiæ‡li AwaKvi m¤ú‡K© †Kvb Kwe e‡j‡Qb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b/>
          <w:lang w:val="de-DE"/>
        </w:rPr>
        <w:tab/>
      </w:r>
      <w:r>
        <w:rPr>
          <w:lang w:val="de-DE"/>
        </w:rPr>
        <w:t xml:space="preserve">K. KvRx bRiæj Bmjvg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iex›`ªbv_ VvKz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Avj-gvngy`</w:t>
        <w:tab/>
        <w:tab/>
        <w:t>N. kvgmyi ing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cÖ_g †Kvb †bÎx 8B gvP©‡K bvix w`em †NvlYvi cÖ¯Íve †`b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b/>
          <w:lang w:val="de-DE"/>
        </w:rPr>
        <w:tab/>
      </w:r>
      <w:r>
        <w:rPr>
          <w:lang w:val="de-DE"/>
        </w:rPr>
        <w:t xml:space="preserve">K. K¬viv †RUwKb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mywdqv Kvgv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†eMg †iv‡Kqv</w:t>
        <w:tab/>
        <w:t>N. jviv `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eMg †iv‡Kqv †Kv_vq Rb¥MÖnY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b/>
          <w:lang w:val="de-DE"/>
        </w:rPr>
        <w:tab/>
      </w:r>
      <w:r>
        <w:rPr>
          <w:lang w:val="pt-PT"/>
        </w:rPr>
        <w:t xml:space="preserve">K. iscy‡i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</w:r>
      <w:r>
        <w:rPr/>
        <w:t>L. ewikv‡j</w:t>
        <w:tab/>
        <w:t>M. dwi`cy‡i</w:t>
        <w:tab/>
      </w:r>
      <w:r>
        <w:rPr>
          <w:spacing w:val="-10"/>
        </w:rPr>
        <w:t>N. cwðg evsj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Kv_vq †eMg †iv‡Kqv GKwU evwjKv we`¨vjq cÖwZôv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b/>
          <w:lang w:val="de-DE"/>
        </w:rPr>
        <w:tab/>
      </w:r>
      <w:r>
        <w:rPr>
          <w:lang w:val="de-DE"/>
        </w:rPr>
        <w:t xml:space="preserve">K. </w:t>
      </w:r>
      <w:r>
        <w:rPr>
          <w:w w:val="90"/>
          <w:lang w:val="de-DE"/>
        </w:rPr>
        <w:t>fvMjcy‡i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iscy‡i</w:t>
        <w:tab/>
        <w:t>M. cvebvq  N. ivRkvnx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eMg †iv‡Kqv KZ mv‡j Rb¥MÖnY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b/>
          <w:lang w:val="de-DE"/>
        </w:rPr>
        <w:tab/>
      </w:r>
      <w:r>
        <w:rPr>
          <w:lang w:val="de-DE"/>
        </w:rPr>
        <w:t xml:space="preserve">K. 1880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ab/>
        <w:t>L. 1881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M. 1882 </w:t>
        <w:tab/>
        <w:tab/>
        <w:t>N. 188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cvwievwiKfv‡e bvix wbh©vZ‡bi GKwU we‡kl KviY †KvbwU?</w:t>
        <w:tab/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rFonts w:ascii="Bookman Old Style" w:hAnsi="Bookman Old Style" w:cs="Bookman Old Style"/>
          <w:b/>
          <w:b/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K. Kzwkÿv</w:t>
        <w:tab/>
        <w:t>L. Kzms¯‹vi</w:t>
        <w:tab/>
        <w:t xml:space="preserve">M. †hŠZzK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ab/>
        <w:t>N. nxb¤§b¨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bvix I cyiæ‡li mgvb AskMÖnY bv n‡j Kx n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b/>
          <w:lang w:val="de-DE"/>
        </w:rPr>
        <w:tab/>
      </w:r>
      <w:r>
        <w:rPr>
          <w:lang w:val="pt-PT"/>
        </w:rPr>
        <w:t xml:space="preserve">K. †`‡ki Dbœqb evavcÖvß nq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L. †`‡ki DbœwZ n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mevB wcwQ‡q co‡e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mevB wkwÿZ n‡Z cvi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lang w:val="pt-PT"/>
        </w:rPr>
      </w:pPr>
      <w:r>
        <w:rPr>
          <w:b/>
          <w:lang w:val="pt-PT"/>
        </w:rPr>
        <w:t>fvMjcyi †_‡K †eMg †iv‡Kqv ¯‹zjwU †Kv_vq ¯’vbvšÍi K‡ib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pt-PT"/>
        </w:rPr>
        <w:t>K. iscy‡i</w:t>
        <w:tab/>
        <w:tab/>
        <w:t>L. cvqive‡›`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SabrenaTonnyMJ"/>
          <w:lang w:val="pt-PT"/>
        </w:rPr>
        <w:t xml:space="preserve">  </w:t>
      </w:r>
      <w:r>
        <w:rPr>
          <w:lang w:val="pt-PT"/>
        </w:rPr>
        <w:tab/>
        <w:t xml:space="preserve">M. KjKvZvq 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N. XvK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lang w:val="pt-PT"/>
        </w:rPr>
      </w:pPr>
      <w:r>
        <w:rPr>
          <w:b/>
          <w:lang w:val="pt-PT"/>
        </w:rPr>
        <w:t>Kv‡K evsjv‡`‡ki bvix RvMi‡Yi AM`~Z I gnxqmx ej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b/>
          <w:lang w:val="pt-PT"/>
        </w:rPr>
        <w:tab/>
      </w:r>
      <w:r>
        <w:rPr>
          <w:lang w:val="pt-PT"/>
        </w:rPr>
        <w:t xml:space="preserve">K. †eMg †iv‡Kqv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mywdqv Kvgv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†mwjbv †nv‡mb</w:t>
        <w:tab/>
        <w:t>N. Rvnvbviv Bgv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spacing w:val="-6"/>
          <w:lang w:val="de-DE"/>
        </w:rPr>
        <w:t>bvix kªwg‡Ki b¨vh¨ gRywii `vwe‡Z cÖ_g Av‡›`vjb ïi“ nq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/>
        <w:t>K. fvi‡Zi KjKvZv kn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L. Bsj¨v‡Ûi Wvewjb kn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M. </w:t>
      </w:r>
      <w:r>
        <w:rPr>
          <w:spacing w:val="-6"/>
        </w:rPr>
        <w:t>myBRvij¨v‡Ûi †nM kn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6"/>
        </w:rPr>
        <w:tab/>
      </w:r>
      <w:r>
        <w:rPr>
          <w:rFonts w:eastAsia="Wingdings 2" w:cs="Wingdings 2" w:ascii="Wingdings 2" w:hAnsi="Wingdings 2"/>
        </w:rPr>
        <w:t>P</w:t>
      </w:r>
      <w:r>
        <w:rPr>
          <w:spacing w:val="-10"/>
        </w:rPr>
        <w:t>N. hy³iv‡óªi wbDBqK© kn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jc w:val="both"/>
        <w:rPr>
          <w:lang w:val="pt-PT"/>
        </w:rPr>
      </w:pPr>
      <w:r>
        <w:rPr>
          <w:b/>
          <w:bCs/>
        </w:rPr>
        <w:t>†</w:t>
      </w:r>
      <w:r>
        <w:rPr>
          <w:b/>
          <w:bCs/>
        </w:rPr>
        <w:t>Kvb msMVb 8B gvP©‡K AvšÍR©vwZK bvix w`em wn‡m‡e ¯^xK…wZ †`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lang w:val="pt-PT"/>
        </w:rPr>
        <w:tab/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>K.</w:t>
      </w:r>
      <w:r>
        <w:rPr>
          <w:sz w:val="18"/>
          <w:lang w:val="pt-PT"/>
        </w:rPr>
        <w:t xml:space="preserve"> </w:t>
      </w:r>
      <w:r>
        <w:rPr>
          <w:lang w:val="pt-PT"/>
        </w:rPr>
        <w:t>RvwZmsN</w:t>
        <w:tab/>
        <w:t>L. mvK©</w:t>
        <w:tab/>
        <w:t>M. IAvBwm</w:t>
        <w:tab/>
        <w:tab/>
        <w:t xml:space="preserve">N. b¨v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9" w:leader="none"/>
          <w:tab w:val="right" w:pos="4594" w:leader="none"/>
        </w:tabs>
        <w:spacing w:lineRule="auto" w:line="228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wØZxq AvšÍR©vwZK mgvRZvwš¿K m‡¤§jb KZ mv‡j Abywô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>K. 1857</w:t>
        <w:tab/>
      </w:r>
      <w:r>
        <w:rPr>
          <w:rFonts w:eastAsia="Wingdings 2" w:cs="Wingdings 2" w:ascii="Wingdings 2" w:hAnsi="Wingdings 2"/>
        </w:rPr>
        <w:t>P</w:t>
      </w:r>
      <w:r>
        <w:rPr/>
        <w:t>L. 1910</w:t>
      </w:r>
      <w:r>
        <w:rPr>
          <w:rFonts w:cs="Bookman Old Style" w:ascii="Bookman Old Style" w:hAnsi="Bookman Old Style"/>
          <w:b/>
          <w:lang w:val="de-DE"/>
        </w:rPr>
        <w:t xml:space="preserve">  </w:t>
      </w:r>
      <w:r>
        <w:rPr/>
        <w:tab/>
        <w:t>M. 1908</w:t>
        <w:tab/>
        <w:tab/>
        <w:t>N. 19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 xml:space="preserve">AvšÍR©vwZK bvix w`em KZ ZvwiL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498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rFonts w:eastAsia="Bookman Old Style" w:cs="Bookman Old Style" w:ascii="Bookman Old Style" w:hAnsi="Bookman Old Style"/>
          <w:b/>
          <w:lang w:val="de-DE"/>
        </w:rPr>
        <w:t xml:space="preserve">  </w:t>
      </w:r>
      <w:r>
        <w:rPr>
          <w:lang w:val="pt-PT"/>
        </w:rPr>
        <w:tab/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>K. 8B gvP©</w:t>
        <w:tab/>
        <w:t>L. 8B Gwcj</w:t>
        <w:tab/>
      </w:r>
      <w:r>
        <w:rPr>
          <w:spacing w:val="-10"/>
          <w:lang w:val="pt-PT"/>
        </w:rPr>
        <w:t>M. 10B Rvbyqvwi</w:t>
      </w:r>
      <w:r>
        <w:rPr>
          <w:lang w:val="pt-PT"/>
        </w:rPr>
        <w:tab/>
        <w:t>N. 17B †g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1 : </w:t>
      </w:r>
      <w:r>
        <w:rPr>
          <w:b/>
          <w:lang w:val="it-IT"/>
        </w:rPr>
        <w:t>Òwe‡k¦ hv wKQz gnvb m„wó wPi Kj¨vYKi A‡a©K Zvi Kwiqv‡Q bvix, A‡a©K Zvi bq|Ó Dw³wU‡Z Kx cÖKvk †c‡q‡Q?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Dw³wU‡Z bvix-cyiæ‡li mgZv cÖKvk †c‡q‡Q|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2 : </w:t>
      </w:r>
      <w:r>
        <w:rPr>
          <w:b/>
          <w:lang w:val="it-IT"/>
        </w:rPr>
        <w:t>†Zvgvi †kªwYwkÿK Ggb GKRb bvixi K_v ej‡jb whwb 1980 mv‡j iscyi †Rjvq Rb¥MÖnY K‡ib| wZwb Kvi bvg ej‡jb?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wZwb †eMg †iv‡Kqvi bvg ej‡jb|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3 : </w:t>
      </w:r>
      <w:r>
        <w:rPr>
          <w:b/>
          <w:lang w:val="it-IT"/>
        </w:rPr>
        <w:t xml:space="preserve">Bdv †PŠayix MÖv‡g bvix‡`i Rb¨ GKwU we`¨vjq cÖwZôv K‡ib| Zvi G Kv‡Ri mv‡_ †Kvb gnxqmx bvixi wgj i‡q‡Q? 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Zvi G Kv‡Ri mv‡_ †eMg †iv‡Kqvi wgj i‡q‡Q|</w:t>
      </w:r>
    </w:p>
    <w:p>
      <w:pPr>
        <w:pStyle w:val="Normal"/>
        <w:spacing w:lineRule="auto" w:line="196"/>
        <w:jc w:val="both"/>
        <w:rPr/>
      </w:pPr>
      <w:r>
        <w:rPr>
          <w:rFonts w:eastAsia="SimSun;宋体"/>
          <w:b/>
          <w:spacing w:val="-10"/>
          <w:lang w:val="it-IT"/>
        </w:rPr>
        <w:t>cÖkœ</w:t>
      </w:r>
      <w:r>
        <w:rPr>
          <w:b/>
          <w:color w:val="000000"/>
          <w:lang w:val="it-IT"/>
        </w:rPr>
        <w:t xml:space="preserve">-4 : </w:t>
      </w:r>
      <w:r>
        <w:rPr>
          <w:rFonts w:eastAsia="SimSun;宋体"/>
          <w:b/>
          <w:spacing w:val="-10"/>
          <w:lang w:val="it-IT"/>
        </w:rPr>
        <w:t>iv‡k`v †eM‡gi g‡Z, bvix-cyiæ‡li g‡a¨ wefvRb bq eis mn‡hvwMZv cÖ‡qvRb| Zvi g‡bvfv‡ei mv‡_ †Kvb gnxqmx bvixi wgj Av‡Q?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Zvi g‡bvfv‡ei mv‡_ †eMg †iv‡Kqvi wgj Av‡Q|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5 : </w:t>
      </w:r>
      <w:r>
        <w:rPr>
          <w:b/>
          <w:lang w:val="it-IT"/>
        </w:rPr>
        <w:t>fviZxq Dcgnv‡`‡ki GKRb gnxqmx bvix whwb bvix AwaKvi cÖwZôvq KvR K‡i‡Qb| GLv‡b Kvi K_v ejv n‡q‡Q?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Lv‡b †eMg †iv‡Kqvi K_v ejv n‡q‡Q|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6 : </w:t>
      </w:r>
      <w:r>
        <w:rPr>
          <w:b/>
          <w:lang w:val="it-IT"/>
        </w:rPr>
        <w:t>AvR 9B wW‡m¤^i| cÖ_g Av‡jvi cÖwZ‡e`‡b gxiv Rvbj AvR mviv‡`‡k GKwU w`em cvwjZ n‡”Q| w`emwU Kx?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w`emwU †iv‡Kqv w`em|</w:t>
      </w:r>
    </w:p>
    <w:p>
      <w:pPr>
        <w:pStyle w:val="Normal"/>
        <w:spacing w:lineRule="auto" w:line="196"/>
        <w:jc w:val="both"/>
        <w:rPr/>
      </w:pPr>
      <w:r>
        <w:rPr>
          <w:rFonts w:eastAsia="SimSun;宋体"/>
          <w:b/>
          <w:spacing w:val="-2"/>
          <w:lang w:val="it-IT"/>
        </w:rPr>
        <w:t>cÖkœ</w:t>
      </w:r>
      <w:r>
        <w:rPr>
          <w:b/>
          <w:color w:val="000000"/>
          <w:lang w:val="it-IT"/>
        </w:rPr>
        <w:t xml:space="preserve">-7 : </w:t>
      </w:r>
      <w:r>
        <w:rPr>
          <w:rFonts w:eastAsia="SimSun;宋体"/>
          <w:b/>
          <w:spacing w:val="-2"/>
          <w:lang w:val="it-IT"/>
        </w:rPr>
        <w:t>cÖv_wgK mgvcbx cixÿvq fv‡jv djvdj wb‡q DËxY© QvÎ-QvÎxi msL¨v DfqB kZKiv 42 Rb| G‡Z †KvbwU AwR©Z n‡q‡Q?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‡Z bvix-cyiæ‡l mgZv AwR©Z n‡q‡Q|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8 : </w:t>
      </w:r>
      <w:r>
        <w:rPr>
          <w:b/>
          <w:lang w:val="it-IT"/>
        </w:rPr>
        <w:t xml:space="preserve"> 1932 mv‡j 9B wW‡m¤^i GK gwnqmx bvix g„Zz¨eiY K‡ib| †K GB gwnqmx bvix|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B gwnqmx bvix n‡”Qb †eMg †iv‡Kqv|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9 : </w:t>
      </w:r>
      <w:r>
        <w:rPr>
          <w:b/>
          <w:lang w:val="it-IT"/>
        </w:rPr>
        <w:t>Zuvi AK¬všÍ cwikª‡gi d‡jB †g‡qiv ax‡i ax‡i wkÿvi Av‡jv †c‡Z _v‡K| GLv‡b Kvi K_v ejv n‡q‡Q?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Lv‡b †eMg †iv‡Kqvi K_v ejv n‡q‡Q|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10 : </w:t>
      </w:r>
      <w:r>
        <w:rPr>
          <w:b/>
          <w:lang w:val="it-IT"/>
        </w:rPr>
        <w:t>Zvi fvB Ges ¯^vgxi mn‡hvwMZvi Kvi‡Y wZwb mgv‡R weivU Ae`vb ivL‡Z mÿg n‡q‡Qb| GLv‡b Kvi ejv n‡q‡Q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Lv‡b †eMg †iv‡Kqvi K_v ejv n‡q‡Q|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11 : </w:t>
      </w:r>
      <w:r>
        <w:rPr>
          <w:b/>
          <w:lang w:val="it-IT"/>
        </w:rPr>
        <w:t>wZwb evwo evwo Ny‡i evev-gv‡qi Kv‡Q Aby‡iva Ki‡Zb †g‡q mšÍvb‡`i ¯‹z‡j cvVv‡bvi Rb¨| GLv‡b †Kvb e¨w³i K‡g©i K_v ejv n‡q‡Q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Lv‡b †eMg †iv‡Kqvi K_v ejv n‡q‡Q|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>-12 :</w:t>
      </w:r>
      <w:r>
        <w:rPr>
          <w:b/>
          <w:lang w:val="it-IT"/>
        </w:rPr>
        <w:t xml:space="preserve"> wZwb Zvi Ae`v‡bi Rb¨ bvix RvMi‡Yi AMÖ`~Z wn‡m‡e cwiwPZ| GLv‡b Kvi bvg AwaK MÖnY‡hvM¨? 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Lv‡b †eMg †iv‡Kqvi bvg AwaK MÖnY‡hvM¨|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13 : </w:t>
      </w:r>
      <w:r>
        <w:rPr>
          <w:b/>
          <w:lang w:val="it-IT"/>
        </w:rPr>
        <w:t>bvixiv Zv‡`i †fvUvwaKv‡ii `vwe‡Z wbDBqK© kn‡i cÖwZev` mgv‡ek K‡i| G mgv‡ekwU n‡qwQj K‡e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bCs/>
          <w:lang w:val="it-IT"/>
        </w:rPr>
        <w:t xml:space="preserve">mgv‡ekwU n‡qwQj </w:t>
      </w:r>
      <w:r>
        <w:rPr>
          <w:lang w:val="it-IT"/>
        </w:rPr>
        <w:t>1908 mv‡j|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14 : </w:t>
      </w:r>
      <w:r>
        <w:rPr>
          <w:b/>
          <w:lang w:val="it-IT"/>
        </w:rPr>
        <w:t>Zzwg we`¨vjq †_‡K evwo †divi c‡_ †`L‡Z †c‡j †Zvgvi we`¨vj‡qi GKRb QvÎx‡K iv¯Ívq D”Q…•Lj wKQz †Q‡jiv wei³ Ki‡Q| Zzwg Kx Ki‡e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Avwg wbh©vZb e‡Üi Rb¨ Avkcv‡ki gvby‡li mvnvh¨ wbe|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15 : </w:t>
      </w:r>
      <w:r>
        <w:rPr>
          <w:b/>
          <w:lang w:val="it-IT"/>
        </w:rPr>
        <w:t>¯‹z‡j bvix w`em Dcj‡ÿ GKwU †mwgbv‡ii Av‡qvRb Kiv nq| GB w`e‡mi Zvrch© Kx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B w`e‡mi Zvrch© n‡”Q bvix-cyiæl mgZv|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16 : </w:t>
      </w:r>
      <w:r>
        <w:rPr>
          <w:b/>
          <w:lang w:val="it-IT"/>
        </w:rPr>
        <w:t>ÔKÕ bvix‡`i †fvUvwaKvi Ges bvix w`em †NvlYvi `vwe Rvbvb| ÔKÕ Gi mv‡_ Kvi mv`„k¨ i‡q‡Q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ÔKÕ Gi mv‡_ K¬viv †RUwK‡bi mv`„k¨ i‡q‡Q|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17 : </w:t>
      </w:r>
      <w:r>
        <w:rPr>
          <w:b/>
          <w:lang w:val="it-IT"/>
        </w:rPr>
        <w:t>8B gvP© mviv we‡k¦ GKwU w`em cvwjZ nq| GLv‡b †Kvb w`e‡mi K_v ejv n‡q‡Q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Lv‡b bvix w`e‡mi K_v ejv n‡q‡Q|</w:t>
      </w:r>
    </w:p>
    <w:p>
      <w:pPr>
        <w:pStyle w:val="Normal"/>
        <w:spacing w:lineRule="auto" w:line="204"/>
        <w:jc w:val="both"/>
        <w:rPr/>
      </w:pPr>
      <w:r>
        <w:rPr>
          <w:rFonts w:eastAsia="SimSun;宋体"/>
          <w:b/>
          <w:spacing w:val="-6"/>
          <w:lang w:val="it-IT"/>
        </w:rPr>
        <w:t>cÖkœ</w:t>
      </w:r>
      <w:r>
        <w:rPr>
          <w:b/>
          <w:color w:val="000000"/>
          <w:lang w:val="it-IT"/>
        </w:rPr>
        <w:t xml:space="preserve">-18 : </w:t>
      </w:r>
      <w:r>
        <w:rPr>
          <w:rFonts w:eastAsia="SimSun;宋体"/>
          <w:b/>
          <w:spacing w:val="-6"/>
          <w:lang w:val="it-IT"/>
        </w:rPr>
        <w:t xml:space="preserve">wbDBq‡K©i †cvkvK KviLvbvi bvix kªwgKiv cyiæ‡li mgvb gRywi I kª‡gi `vwe‡Z cÖ_g Av‡›`vjb K‡i| GwU †Kvb mv‡j N‡UwQj? 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1857 mv‡j G Av‡›`vjb N‡UwQj|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>cÖkœ</w:t>
      </w:r>
      <w:r>
        <w:rPr>
          <w:b/>
          <w:color w:val="000000"/>
          <w:lang w:val="it-IT"/>
        </w:rPr>
        <w:t xml:space="preserve">-19 : </w:t>
      </w:r>
      <w:r>
        <w:rPr>
          <w:b/>
          <w:lang w:val="it-IT"/>
        </w:rPr>
        <w:t>wbDBq‡K©i bvixiv Mv‡g©›U‡m wkïkªg e‡Ü Av‡›`vj‡bi WvK w`‡j 20,000 bvix kªwgK Ask †bq| GwU bvix‡`i Rb¨ Kx‡mi D`vniY m„wó K‡i‡Q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wU bvix‡`i HK¨e×Zvi D`vniY m„wó K‡i‡Q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563" w:leader="none"/>
        </w:tabs>
        <w:spacing w:lineRule="auto" w:line="268"/>
        <w:jc w:val="both"/>
        <w:rPr>
          <w:b/>
          <w:b/>
          <w:lang w:val="it-IT"/>
        </w:rPr>
      </w:pPr>
      <w:r>
        <w:rPr>
          <w:b/>
          <w:color w:val="000000"/>
          <w:lang w:val="it-IT"/>
        </w:rPr>
        <w:t xml:space="preserve">cÖkœ-20 : </w:t>
      </w:r>
      <w:r>
        <w:rPr>
          <w:b/>
          <w:lang w:val="it-IT"/>
        </w:rPr>
        <w:t>†eMg †iv‡Kqv †Kvb mv‡j Rb¥MÖnY K‡ib?</w:t>
      </w:r>
    </w:p>
    <w:p>
      <w:pPr>
        <w:pStyle w:val="Normal"/>
        <w:tabs>
          <w:tab w:val="clear" w:pos="720"/>
          <w:tab w:val="left" w:pos="2520" w:leader="none"/>
        </w:tabs>
        <w:spacing w:lineRule="auto" w:line="268"/>
        <w:jc w:val="both"/>
        <w:rPr/>
      </w:pPr>
      <w:r>
        <w:rPr>
          <w:b/>
          <w:lang w:val="it-IT"/>
        </w:rPr>
        <w:t>DËi :</w:t>
      </w:r>
      <w:r>
        <w:rPr>
          <w:lang w:val="it-IT"/>
        </w:rPr>
        <w:t xml:space="preserve">  †eMg †iv‡Kqv 1880 mv‡j Rb¥MÖnY K‡ib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68" w:before="40" w:after="0"/>
        <w:jc w:val="both"/>
        <w:rPr>
          <w:b/>
          <w:b/>
          <w:lang w:val="pt-PT"/>
        </w:rPr>
      </w:pPr>
      <w:r>
        <w:rPr>
          <w:b/>
          <w:color w:val="000000"/>
          <w:lang w:val="it-IT"/>
        </w:rPr>
        <w:t xml:space="preserve">cÖkœ-21 : </w:t>
      </w:r>
      <w:r>
        <w:rPr>
          <w:b/>
          <w:lang w:val="it-IT"/>
        </w:rPr>
        <w:t>bvix w`em KLb cvwjZ nq?</w:t>
      </w:r>
    </w:p>
    <w:p>
      <w:pPr>
        <w:pStyle w:val="Normal"/>
        <w:tabs>
          <w:tab w:val="clear" w:pos="720"/>
          <w:tab w:val="left" w:pos="2520" w:leader="none"/>
        </w:tabs>
        <w:spacing w:lineRule="auto" w:line="26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8B gvP© bvix w`em cvwjZ nq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08" w:before="20" w:after="0"/>
        <w:jc w:val="both"/>
        <w:rPr/>
      </w:pPr>
      <w:r>
        <w:rPr>
          <w:rFonts w:eastAsia="SimSun;宋体"/>
          <w:b/>
          <w:color w:val="000000"/>
          <w:spacing w:val="-6"/>
          <w:lang w:val="pt-PT"/>
        </w:rPr>
        <w:t xml:space="preserve">cÖkœ-22 : </w:t>
      </w:r>
      <w:r>
        <w:rPr>
          <w:rFonts w:eastAsia="SimSun;宋体"/>
          <w:b/>
          <w:spacing w:val="-6"/>
          <w:lang w:val="pt-PT"/>
        </w:rPr>
        <w:t xml:space="preserve">†eMg †iv‡Kqv †Kv_vq Rb¥MÖnY K‡ib? </w:t>
      </w:r>
    </w:p>
    <w:p>
      <w:pPr>
        <w:pStyle w:val="Normal"/>
        <w:tabs>
          <w:tab w:val="clear" w:pos="720"/>
          <w:tab w:val="left" w:pos="2520" w:leader="none"/>
        </w:tabs>
        <w:spacing w:lineRule="auto" w:line="20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†eMg †iv‡Kqv iscy‡i Rb¥MÖnY K‡ib|</w:t>
      </w:r>
    </w:p>
    <w:p>
      <w:pPr>
        <w:pStyle w:val="Normal"/>
        <w:tabs>
          <w:tab w:val="clear" w:pos="720"/>
          <w:tab w:val="left" w:pos="2520" w:leader="none"/>
          <w:tab w:val="right" w:pos="4599" w:leader="none"/>
        </w:tabs>
        <w:spacing w:lineRule="auto" w:line="208"/>
        <w:jc w:val="both"/>
        <w:rPr>
          <w:b/>
          <w:b/>
          <w:lang w:val="pt-PT"/>
        </w:rPr>
      </w:pPr>
      <w:r>
        <w:rPr>
          <w:b/>
          <w:color w:val="000000"/>
          <w:lang w:val="pt-PT"/>
        </w:rPr>
        <w:t xml:space="preserve">cÖkœ-23 : </w:t>
      </w:r>
      <w:r>
        <w:rPr>
          <w:b/>
          <w:lang w:val="pt-PT"/>
        </w:rPr>
        <w:t>Kv‡K bvix RvMi‡Yi AMÖ`~Z ejv nq?</w:t>
      </w:r>
    </w:p>
    <w:p>
      <w:pPr>
        <w:pStyle w:val="Normal"/>
        <w:spacing w:lineRule="auto" w:line="196"/>
        <w:jc w:val="both"/>
        <w:rPr>
          <w:b/>
          <w:b/>
          <w:lang w:val="it-I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†eMg †iv‡Kqv mvLvIqvZ †nv‡mb‡K bvix RvMi‡Yi AMÖ`~Z ejv n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right" w:pos="4608" w:leader="none"/>
        </w:tabs>
        <w:spacing w:lineRule="auto" w:line="252" w:before="20" w:after="0"/>
        <w:jc w:val="both"/>
        <w:rPr>
          <w:b/>
          <w:b/>
          <w:lang w:val="de-DE"/>
        </w:rPr>
      </w:pPr>
      <w:r>
        <w:rPr>
          <w:b/>
          <w:color w:val="000000"/>
          <w:lang w:val="de-DE"/>
        </w:rPr>
        <w:t xml:space="preserve">cÖkœ-24 : </w:t>
      </w:r>
      <w:r>
        <w:rPr>
          <w:b/>
          <w:lang w:val="de-DE"/>
        </w:rPr>
        <w:t>evsjv‡`‡k 9B wW‡m¤^i miKvwifv‡e †Kvb w`em cvjb Kiv nq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52" w:before="20" w:after="0"/>
        <w:jc w:val="both"/>
        <w:rPr>
          <w:b/>
          <w:b/>
          <w:color w:val="000000"/>
          <w:lang w:val="de-DE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</w:t>
      </w:r>
      <w:r>
        <w:rPr>
          <w:lang w:val="de-DE"/>
        </w:rPr>
        <w:t xml:space="preserve">evsjv‡`‡k 9B wW‡m¤^i miKvwifv‡e †eMg </w:t>
      </w:r>
      <w:r>
        <w:rPr>
          <w:lang w:val="pt-PT"/>
        </w:rPr>
        <w:t>†iv‡Kqv w`em cvjb Kiv n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52" w:before="20" w:after="0"/>
        <w:jc w:val="both"/>
        <w:rPr>
          <w:b/>
          <w:b/>
          <w:lang w:val="de-DE"/>
        </w:rPr>
      </w:pPr>
      <w:r>
        <w:rPr>
          <w:b/>
          <w:color w:val="000000"/>
          <w:lang w:val="de-DE"/>
        </w:rPr>
        <w:t xml:space="preserve">cÖkœ-25 : </w:t>
      </w:r>
      <w:r>
        <w:rPr>
          <w:b/>
          <w:lang w:val="de-DE"/>
        </w:rPr>
        <w:t>bvix wbh©vZ‡bi GKwU g~j KviY wjL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52" w:before="20" w:after="0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bvix wbh©vZ‡bi GKwU g~j KviY n‡”Q †hŠZzK|</w:t>
      </w:r>
    </w:p>
    <w:p>
      <w:pPr>
        <w:pStyle w:val="Normal"/>
        <w:tabs>
          <w:tab w:val="clear" w:pos="720"/>
          <w:tab w:val="left" w:pos="360" w:leader="none"/>
          <w:tab w:val="right" w:pos="4581" w:leader="none"/>
        </w:tabs>
        <w:spacing w:lineRule="auto" w:line="268" w:before="20" w:after="0"/>
        <w:jc w:val="both"/>
        <w:rPr>
          <w:spacing w:val="-6"/>
          <w:sz w:val="20"/>
          <w:szCs w:val="20"/>
          <w:lang w:val="de-DE"/>
        </w:rPr>
      </w:pPr>
      <w:r>
        <w:rPr>
          <w:b/>
          <w:color w:val="000000"/>
          <w:spacing w:val="-6"/>
          <w:lang w:val="de-DE"/>
        </w:rPr>
        <w:t xml:space="preserve">cÖkœ-26 : </w:t>
      </w:r>
      <w:r>
        <w:rPr>
          <w:b/>
          <w:spacing w:val="-6"/>
          <w:lang w:val="de-DE"/>
        </w:rPr>
        <w:t>†eMg †iv‡Kqv‡K bvix RvMi‡Yi AM`~Z ejv nq †Kb?</w:t>
        <w:tab/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68" w:before="20" w:after="0"/>
        <w:jc w:val="both"/>
        <w:rPr>
          <w:b/>
          <w:b/>
          <w:lang w:val="de-DE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†eMg †iv‡Kqv bvix-cyiæl mgZv I bvix wkÿvi wel‡q mgvR‡K m‡PZb Ki‡Z Amvgvb¨ Ae`vb ivLvi Kvi‡Y Zuv‡K bvix RvMi‡Yi AM`~Z ejv nq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08"/>
        <w:jc w:val="both"/>
        <w:rPr>
          <w:sz w:val="20"/>
          <w:szCs w:val="20"/>
          <w:lang w:val="de-DE"/>
        </w:rPr>
      </w:pPr>
      <w:r>
        <w:rPr>
          <w:b/>
          <w:color w:val="000000"/>
          <w:lang w:val="de-DE"/>
        </w:rPr>
        <w:t xml:space="preserve">cÖkœ-27 : </w:t>
      </w:r>
      <w:r>
        <w:rPr>
          <w:b/>
          <w:lang w:val="de-DE"/>
        </w:rPr>
        <w:t>bvix-cyiæ‡l mgZvi wel‡q Kwe KvRx bRiæj Bmjvg Kx e‡j‡Qb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08"/>
        <w:jc w:val="both"/>
        <w:rPr>
          <w:b/>
          <w:b/>
          <w:lang w:val="de-DE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bvix-cyiæ‡l mgZv wel‡q Kwe KvRx bRiæj Bmjvg Kvwe¨K fvlvq e‡j‡Qb, Òwe‡k¦ hv wKQz gnvb m„wó wPi Kj¨vYKi A‡a©K Zvi Kwiqv‡Q bvix, A‡a©K Zvi bi|Ó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08"/>
        <w:jc w:val="both"/>
        <w:rPr>
          <w:sz w:val="20"/>
          <w:szCs w:val="20"/>
          <w:lang w:val="de-DE"/>
        </w:rPr>
      </w:pPr>
      <w:r>
        <w:rPr>
          <w:b/>
          <w:color w:val="000000"/>
          <w:lang w:val="de-DE"/>
        </w:rPr>
        <w:t xml:space="preserve">cÖkœ-28 : </w:t>
      </w:r>
      <w:r>
        <w:rPr>
          <w:b/>
          <w:lang w:val="de-DE"/>
        </w:rPr>
        <w:t>K¬viv †RUwKb †K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08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K¬viv †RUwKb GKRb Rvg©vb mgvRZvwË¡K| wZwb 8B gvP©‡K AvšÍR©vwZK bvix w`em wn‡m‡e †NvlYv Kivi cÖ¯Íve †`b| cieZ©x‡Z RvwZmsN 8B gvP©‡K AvšÍR©vwZK bvix w`em wn‡m‡e ¯^xK…wZ †`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08"/>
        <w:jc w:val="both"/>
        <w:rPr/>
      </w:pPr>
      <w:r>
        <w:rPr>
          <w:b/>
          <w:color w:val="000000"/>
          <w:lang w:val="pt-PT"/>
        </w:rPr>
        <w:t>cÖkœ-29 :</w:t>
      </w:r>
      <w:r>
        <w:rPr>
          <w:b/>
          <w:lang w:val="pt-PT"/>
        </w:rPr>
        <w:t xml:space="preserve"> bvix wbh©vZb `g‡b KZ mv‡j bvix Dbœqb bxwZ cÖeZ©b Kiv n‡q‡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08"/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>bvix wbh©vZb `g‡b 2012 mv‡j bvix Dbœqb bxwZ cÖeZ©b Kiv n‡q‡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04"/>
        <w:jc w:val="both"/>
        <w:rPr/>
      </w:pPr>
      <w:r>
        <w:rPr>
          <w:b/>
          <w:color w:val="000000"/>
          <w:lang w:val="pt-PT"/>
        </w:rPr>
        <w:t xml:space="preserve">cÖkœ-30 : </w:t>
      </w:r>
      <w:r>
        <w:rPr>
          <w:b/>
          <w:lang w:val="pt-PT"/>
        </w:rPr>
        <w:t>†hŠZzK Kx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we‡qi mgq wKsev we‡qi Av‡M ev c‡i eic¶ Ab¨vqfv‡e Pvc cÖ‡qv‡Mi gva¨‡g K‡bc‡¶i KvQ †_‡K †h A_©m¤ú` Av`vq K‡i †bq Zv‡K †hŠZzK e‡j| 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8" w:before="40" w:after="0"/>
        <w:jc w:val="both"/>
        <w:rPr/>
      </w:pPr>
      <w:r>
        <w:rPr>
          <w:b/>
          <w:color w:val="000000"/>
          <w:lang w:val="pt-PT"/>
        </w:rPr>
        <w:t xml:space="preserve">cÖkœ-31 : </w:t>
      </w:r>
      <w:r>
        <w:rPr>
          <w:b/>
          <w:lang w:val="pt-PT"/>
        </w:rPr>
        <w:t>b¨vh¨ gRywii `vwe‡Z bvix kªwgKiv KLb cÖ_g ivRc‡_ †b‡g Av‡m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1857 mv‡ji 8B gvP© bvix kªwgKiv b¨vh¨ gRywi I AvU NÈv kª‡gi `vwe‡Z cÖ_g ivRc‡_ †b‡g Av‡m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8" w:before="40" w:after="0"/>
        <w:jc w:val="both"/>
        <w:rPr/>
      </w:pPr>
      <w:r>
        <w:rPr>
          <w:b/>
          <w:color w:val="000000"/>
          <w:lang w:val="pt-PT"/>
        </w:rPr>
        <w:t xml:space="preserve">cÖkœ-32 : </w:t>
      </w:r>
      <w:r>
        <w:rPr>
          <w:b/>
          <w:lang w:val="pt-PT"/>
        </w:rPr>
        <w:t>8B gvP©‡K AvšÍR©vwZK bvix w`em wn‡m‡e †NvlYv Kivi cÖ¯Íve cÖ_g †K †`b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8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</w:t>
      </w:r>
      <w:r>
        <w:rPr>
          <w:rFonts w:eastAsia="SimSun;宋体"/>
          <w:spacing w:val="-2"/>
          <w:lang w:val="pt-PT"/>
        </w:rPr>
        <w:t>Rvg©vb bvix mgvRZvwË¡K ÔK¬viv †RUwKbÕ cÖ_g 8B gvP©‡K AvšÍR©vwZK bvix w`em wn‡m‡e †NvlYv Kivi cÖ¯Íve †`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8" w:before="40" w:after="0"/>
        <w:jc w:val="both"/>
        <w:rPr>
          <w:b/>
          <w:b/>
          <w:lang w:val="pt-PT"/>
        </w:rPr>
      </w:pPr>
      <w:r>
        <w:rPr>
          <w:b/>
          <w:color w:val="000000"/>
          <w:lang w:val="pt-PT"/>
        </w:rPr>
        <w:t xml:space="preserve">cÖkœ-33 : </w:t>
      </w:r>
      <w:r>
        <w:rPr>
          <w:b/>
          <w:lang w:val="pt-PT"/>
        </w:rPr>
        <w:t>AvšÍR©vwZK bvix w`em wn‡m‡e 8B gvP© K‡e †NvwlZ nq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RvwZmsN 1977 mv‡ji AvšÍR©vwZK bvix w`em wn‡m‡e 8B gvP© †NvlYv K‡i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8" w:before="40" w:after="0"/>
        <w:jc w:val="both"/>
        <w:rPr/>
      </w:pPr>
      <w:r>
        <w:rPr>
          <w:b/>
          <w:color w:val="000000"/>
          <w:lang w:val="pt-PT"/>
        </w:rPr>
        <w:t xml:space="preserve">cÖkœ-34 : </w:t>
      </w:r>
      <w:r>
        <w:rPr>
          <w:b/>
          <w:lang w:val="pt-PT"/>
        </w:rPr>
        <w:t>AvšÍR©vwZK bvix w`em cvjb Kiv nq †Kb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8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bvixi AwaKvi wbwðZ Kivmn mgv‡R bvix-cyi“‡li mgZvweav‡bI AvšÍR©vwZK bvix w`em cvjb Kiv n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8"/>
        <w:jc w:val="both"/>
        <w:rPr/>
      </w:pPr>
      <w:r>
        <w:rPr>
          <w:b/>
          <w:color w:val="000000"/>
          <w:lang w:val="pt-PT"/>
        </w:rPr>
        <w:t xml:space="preserve">cÖkœ-35 : </w:t>
      </w:r>
      <w:r>
        <w:rPr>
          <w:b/>
          <w:lang w:val="pt-PT"/>
        </w:rPr>
        <w:t>bvix wbh©vZb eÜ Ki‡Z Kx‡mi Dbœqb cÖ‡qvRb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08"/>
        <w:jc w:val="both"/>
        <w:rPr/>
      </w:pPr>
      <w:r>
        <w:rPr>
          <w:b/>
          <w:spacing w:val="-10"/>
          <w:w w:val="95"/>
          <w:lang w:val="pt-PT"/>
        </w:rPr>
        <w:t>DËi :</w:t>
      </w:r>
      <w:r>
        <w:rPr>
          <w:spacing w:val="-10"/>
          <w:w w:val="95"/>
          <w:lang w:val="pt-PT"/>
        </w:rPr>
        <w:t xml:space="preserve"> bvix wbh©vZb eÜ Ki‡Z mvgvwRK g~j¨‡ev‡ai Dbœqb cÖ‡qvRb|</w:t>
      </w:r>
    </w:p>
    <w:p>
      <w:pPr>
        <w:pStyle w:val="Normal"/>
        <w:spacing w:lineRule="auto" w:line="208" w:before="20" w:after="0"/>
        <w:jc w:val="both"/>
        <w:rPr/>
      </w:pPr>
      <w:r>
        <w:rPr>
          <w:b/>
          <w:color w:val="000000"/>
          <w:lang w:val="pt-PT"/>
        </w:rPr>
        <w:t xml:space="preserve">cÖkœ-36 : </w:t>
      </w:r>
      <w:r>
        <w:rPr>
          <w:b/>
          <w:bCs/>
          <w:lang w:val="pt-PT"/>
        </w:rPr>
        <w:t>b¨vh¨ gRywii `vwe‡Z †Kv_vq bvix kªwgKiv cÖ_g ivRc‡_ †b‡g  Av‡m?</w:t>
      </w:r>
    </w:p>
    <w:p>
      <w:pPr>
        <w:pStyle w:val="Normal"/>
        <w:spacing w:lineRule="auto" w:line="208"/>
        <w:jc w:val="both"/>
        <w:rPr>
          <w:lang w:val="pt-PT"/>
        </w:rPr>
      </w:pPr>
      <w:r>
        <w:rPr>
          <w:b/>
          <w:bCs/>
          <w:lang w:val="pt-PT"/>
        </w:rPr>
        <w:t xml:space="preserve">DËi : </w:t>
      </w:r>
      <w:r>
        <w:rPr>
          <w:bCs/>
          <w:lang w:val="pt-PT"/>
        </w:rPr>
        <w:t>b¨vh¨ gRywii `vwe‡Z hy³iv‡óªi wbDBqK© kn‡ii GKwU †mjvB‡qi KviLvbvq bvixiv cÖ_g ivRc‡_ †b‡g Av‡m|</w:t>
      </w:r>
    </w:p>
    <w:p>
      <w:pPr>
        <w:pStyle w:val="Normal"/>
        <w:spacing w:lineRule="auto" w:line="208"/>
        <w:jc w:val="both"/>
        <w:rPr/>
      </w:pPr>
      <w:r>
        <w:rPr>
          <w:rFonts w:eastAsia="SimSun;宋体"/>
          <w:b/>
          <w:color w:val="000000"/>
          <w:spacing w:val="-2"/>
          <w:w w:val="98"/>
          <w:lang w:val="pt-PT"/>
        </w:rPr>
        <w:t xml:space="preserve">cÖkœ-37 : </w:t>
      </w:r>
      <w:r>
        <w:rPr>
          <w:rFonts w:eastAsia="SimSun;宋体"/>
          <w:b/>
          <w:bCs/>
          <w:spacing w:val="-2"/>
          <w:w w:val="98"/>
          <w:lang w:val="pt-PT"/>
        </w:rPr>
        <w:t>gv‡qiv wbh©vZ‡bi wkKvi n‡j wkï‡`i Kx mgm¨v n‡Z cv‡i?</w:t>
      </w:r>
    </w:p>
    <w:p>
      <w:pPr>
        <w:pStyle w:val="Normal"/>
        <w:spacing w:lineRule="auto" w:line="208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†hme cwiev‡i gv‡qiv wbh©vZ‡bi wkKvi nq †mB cwiev‡i wkï‡`i kvixwiK I gvbwmK weKvk evavcÖvß nq| </w:t>
      </w:r>
    </w:p>
    <w:p>
      <w:pPr>
        <w:pStyle w:val="Normal"/>
        <w:spacing w:lineRule="auto" w:line="208"/>
        <w:jc w:val="both"/>
        <w:rPr/>
      </w:pPr>
      <w:r>
        <w:rPr>
          <w:b/>
          <w:color w:val="000000"/>
          <w:lang w:val="pt-PT"/>
        </w:rPr>
        <w:t xml:space="preserve">cÖkœ-38 : </w:t>
      </w:r>
      <w:r>
        <w:rPr>
          <w:b/>
          <w:bCs/>
          <w:lang w:val="pt-PT"/>
        </w:rPr>
        <w:t>†eMg †iv‡Kqv KZ mv‡j g„Zz¨eiY K‡ib?</w:t>
      </w:r>
    </w:p>
    <w:p>
      <w:pPr>
        <w:pStyle w:val="Normal"/>
        <w:spacing w:lineRule="auto" w:line="208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 †eMg †iv‡Kqv 1932 mv‡j g„Zz¨eiY K‡ib|</w:t>
      </w:r>
    </w:p>
    <w:p>
      <w:pPr>
        <w:pStyle w:val="Normal"/>
        <w:spacing w:lineRule="auto" w:line="208"/>
        <w:jc w:val="both"/>
        <w:rPr/>
      </w:pPr>
      <w:r>
        <w:rPr>
          <w:b/>
          <w:color w:val="000000"/>
          <w:lang w:val="pt-PT"/>
        </w:rPr>
        <w:t xml:space="preserve">cÖkœ-39 : </w:t>
      </w:r>
      <w:r>
        <w:rPr>
          <w:b/>
          <w:bCs/>
          <w:lang w:val="pt-PT"/>
        </w:rPr>
        <w:t>Kx‡mi Rb¨ bvix wbh©vZb ÿwZKi?</w:t>
      </w:r>
    </w:p>
    <w:p>
      <w:pPr>
        <w:pStyle w:val="Normal"/>
        <w:spacing w:lineRule="auto" w:line="208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mgv‡Ri Rb¨ bvix wbh©vZb ÿwZKi|</w:t>
      </w:r>
    </w:p>
    <w:p>
      <w:pPr>
        <w:pStyle w:val="Normal"/>
        <w:spacing w:lineRule="auto" w:line="208"/>
        <w:jc w:val="both"/>
        <w:rPr/>
      </w:pPr>
      <w:r>
        <w:rPr>
          <w:b/>
          <w:color w:val="000000"/>
          <w:lang w:val="pt-PT"/>
        </w:rPr>
        <w:t xml:space="preserve">cÖkœ-40 : </w:t>
      </w:r>
      <w:r>
        <w:rPr>
          <w:b/>
          <w:bCs/>
          <w:lang w:val="pt-PT"/>
        </w:rPr>
        <w:t>KZ mv‡j K¬viv †RUwKb 8B gvP©‡K AvšÍR©vwZK bvix w`em wn‡m‡e †NvlYv Kivi cÖ¯Íve †`b?</w:t>
      </w:r>
    </w:p>
    <w:p>
      <w:pPr>
        <w:pStyle w:val="Normal"/>
        <w:spacing w:lineRule="auto" w:line="208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1910 mv‡j K¬viv †RUwKb 8B gvP©‡K AvšÍR©vwZK bvix w`em wn‡m‡e †NvlYv Kivi cÖ¯Íve †`b|</w:t>
      </w:r>
    </w:p>
    <w:p>
      <w:pPr>
        <w:pStyle w:val="Normal"/>
        <w:spacing w:lineRule="auto" w:line="208"/>
        <w:jc w:val="both"/>
        <w:rPr/>
      </w:pPr>
      <w:r>
        <w:rPr>
          <w:b/>
          <w:color w:val="000000"/>
          <w:lang w:val="pt-PT"/>
        </w:rPr>
        <w:t>cÖkœ-41 :</w:t>
      </w:r>
      <w:r>
        <w:rPr>
          <w:b/>
          <w:lang w:val="pt-PT"/>
        </w:rPr>
        <w:t xml:space="preserve"> bvix wbh©vZb cÖwZ‡iv‡a miKv‡ii †Kvb gš¿Yvjq KvR Ki‡Q?</w:t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>bvix wbh©vZb cÖwZ‡iv‡a miKv‡ii gwnjv I wkï welqK gš¿Yvjq KvR Ki‡Q|</w: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both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color w:val="000000"/>
          <w:lang w:val="de-DE"/>
        </w:rPr>
        <w:t xml:space="preserve">cÖkœ-1 : </w:t>
      </w:r>
      <w:r>
        <w:rPr>
          <w:b/>
          <w:lang w:val="de-DE"/>
        </w:rPr>
        <w:t>†eMg †iv‡Kqv †K wQ‡jb? bvix‡`i †jLvcov I bvix‡`i Dbœq‡bi Rb¨ †eMg †iv‡Kqv KZ…©K m¤úvw`Z PviwU Kv‡Ri bvg †jL|</w:t>
        <w:tab/>
        <w:tab/>
      </w:r>
      <w:r>
        <w:rPr>
          <w:lang w:val="pt-PT"/>
        </w:rPr>
        <w:t>[cÖv. wk. m. c. Õ15]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†eMg †iv‡Kqv wQ‡jb fviZxq Dcgnv‡`‡ki bvix AwaKvi cÖwZôvi AMÖ`~Z| wZwb bvix wkÿvi wel‡q mgv‡R Amvgvb¨ Ae`vb iv‡Lb| bvix‡`i †jLvcov I bvix‡`i Dbœq‡b Zvi m¤úvw`Z PviwU KvR n‡jv :</w:t>
      </w:r>
    </w:p>
    <w:p>
      <w:pPr>
        <w:pStyle w:val="Normal"/>
        <w:tabs>
          <w:tab w:val="clear" w:pos="720"/>
          <w:tab w:val="left" w:pos="25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 xml:space="preserve">1. </w:t>
        <w:tab/>
        <w:t>wZwb bvix‡`i wkÿvi wel‡q mgv‡Ri m‡PZbZv e„w×‡Z KvR K‡ib|</w:t>
      </w:r>
    </w:p>
    <w:p>
      <w:pPr>
        <w:pStyle w:val="Normal"/>
        <w:tabs>
          <w:tab w:val="clear" w:pos="720"/>
          <w:tab w:val="left" w:pos="25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 xml:space="preserve">2. </w:t>
        <w:tab/>
      </w:r>
      <w:r>
        <w:rPr>
          <w:spacing w:val="-2"/>
          <w:w w:val="90"/>
          <w:lang w:val="de-DE"/>
        </w:rPr>
        <w:t>1905 mv‡j wZwb fvMjcy‡i GKwU evwjKv we`¨vjq cÖwZôv K‡ib|</w:t>
      </w:r>
    </w:p>
    <w:p>
      <w:pPr>
        <w:pStyle w:val="Normal"/>
        <w:tabs>
          <w:tab w:val="clear" w:pos="720"/>
          <w:tab w:val="left" w:pos="2520" w:leader="none"/>
        </w:tabs>
        <w:ind w:left="360" w:hanging="360"/>
        <w:jc w:val="both"/>
        <w:rPr/>
      </w:pPr>
      <w:r>
        <w:rPr/>
        <w:t xml:space="preserve">3. </w:t>
        <w:tab/>
        <w:t>wZwb †g‡q‡`i ¯‹z‡j †h‡Z DØy× K‡ib|</w:t>
      </w:r>
    </w:p>
    <w:p>
      <w:pPr>
        <w:pStyle w:val="Normal"/>
        <w:tabs>
          <w:tab w:val="clear" w:pos="720"/>
          <w:tab w:val="left" w:pos="2520" w:leader="none"/>
        </w:tabs>
        <w:ind w:left="360" w:hanging="360"/>
        <w:jc w:val="both"/>
        <w:rPr/>
      </w:pPr>
      <w:r>
        <w:rPr/>
        <w:t xml:space="preserve">4. </w:t>
        <w:tab/>
        <w:t>wZwb bvixi AwaKvi cÖwZôv Kivi Rb¨ Kjg a‡ib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52"/>
        <w:jc w:val="both"/>
        <w:rPr>
          <w:bCs/>
          <w:sz w:val="20"/>
          <w:lang w:val="pt-PT"/>
        </w:rPr>
      </w:pPr>
      <w:r>
        <w:rPr>
          <w:b/>
          <w:color w:val="000000"/>
          <w:lang w:val="de-DE"/>
        </w:rPr>
        <w:t xml:space="preserve">cÖkœ-2 : </w:t>
      </w:r>
      <w:r>
        <w:rPr>
          <w:b/>
          <w:lang w:val="de-DE"/>
        </w:rPr>
        <w:t>evsjv‡`‡ki GKRb gnxqmx bvix 1880 mv‡j iscy‡i Rb¥MÖnY K‡ib| gnxqmx bvixwUi bvg Kx? bvix wkÿvi †ÿ‡Î Zvi PviwU Ae`vb †jL|</w:t>
        <w:tab/>
      </w:r>
      <w:r>
        <w:rPr>
          <w:bCs/>
          <w:sz w:val="20"/>
          <w:szCs w:val="20"/>
          <w:lang w:val="pt-PT"/>
        </w:rPr>
        <w:t>[gwYcyi ¯‹zj GÛ K‡jR, XvKv]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64"/>
        <w:jc w:val="both"/>
        <w:rPr/>
      </w:pPr>
      <w:r>
        <w:rPr>
          <w:b/>
          <w:lang w:val="pt-PT"/>
        </w:rPr>
        <w:t xml:space="preserve">DËi : </w:t>
      </w:r>
      <w:r>
        <w:rPr>
          <w:bCs/>
          <w:lang w:val="pt-PT"/>
        </w:rPr>
        <w:t>gnxqmx bvixwUi bvg †eMg †iv‡Kqv| bvix wkÿvi †ÿ‡Î †eMg †iv‡Kqvi PviwU Ae`vb n‡jv :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64"/>
        <w:jc w:val="both"/>
        <w:rPr>
          <w:bCs/>
          <w:lang w:val="pt-PT"/>
        </w:rPr>
      </w:pPr>
      <w:r>
        <w:rPr>
          <w:bCs/>
          <w:lang w:val="pt-PT"/>
        </w:rPr>
        <w:t>1.</w:t>
        <w:tab/>
        <w:t xml:space="preserve">1905 mv‡j †eMg †iv‡Kqv Zvi ¯^vgxi bvgvbylv‡i </w:t>
        <w:tab/>
        <w:t>fvMjcy‡i evwjKv we`¨vjq cÖwZôv K‡i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64"/>
        <w:jc w:val="both"/>
        <w:rPr>
          <w:bCs/>
          <w:lang w:val="pt-PT"/>
        </w:rPr>
      </w:pPr>
      <w:r>
        <w:rPr>
          <w:bCs/>
          <w:lang w:val="pt-PT"/>
        </w:rPr>
        <w:t>2.</w:t>
        <w:tab/>
        <w:t xml:space="preserve">bvixi AwaKvi cÖwZôvq mgvR‡K m‡PZb Ki‡Z Amvgvb¨ </w:t>
        <w:tab/>
        <w:t>Ae`vb iv‡L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64"/>
        <w:jc w:val="both"/>
        <w:rPr>
          <w:bCs/>
          <w:lang w:val="pt-PT"/>
        </w:rPr>
      </w:pPr>
      <w:r>
        <w:rPr>
          <w:bCs/>
          <w:lang w:val="pt-PT"/>
        </w:rPr>
        <w:t>3.</w:t>
        <w:tab/>
        <w:t>wZwb bvix wkÿvi †ÿ‡Î mgv‡R Amvgvb¨ Ae`vb iv‡L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64"/>
        <w:jc w:val="both"/>
        <w:rPr>
          <w:bCs/>
          <w:lang w:val="pt-PT"/>
        </w:rPr>
      </w:pPr>
      <w:r>
        <w:rPr>
          <w:bCs/>
          <w:lang w:val="pt-PT"/>
        </w:rPr>
        <w:t>4.</w:t>
        <w:tab/>
        <w:t xml:space="preserve">†eMg †iv‡Kqvi AK¬všÍ cwikª‡gi d‡j †g‡qiv ax‡i ax‡i </w:t>
        <w:tab/>
        <w:t>wkÿvi Av‡jv †`L‡Z cvq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lineRule="auto" w:line="252" w:before="60" w:after="0"/>
        <w:jc w:val="both"/>
        <w:rPr/>
      </w:pPr>
      <w:r>
        <w:rPr>
          <w:b/>
          <w:color w:val="000000"/>
          <w:lang w:val="pt-PT"/>
        </w:rPr>
        <w:t xml:space="preserve">cÖkœ-3 : </w:t>
      </w:r>
      <w:r>
        <w:rPr>
          <w:b/>
          <w:lang w:val="pt-PT"/>
        </w:rPr>
        <w:t>evsjv‡`‡ki †cÖÿvc‡U bvix-cyiæ‡li mgZv welqwU m¤ú‡K© †Zvgvi wb‡Ri gZvgZ cÖ`vb Ki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64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Avgv‡`i †`‡k bvix-cyiæ‡li mgZvi welqwU Lye ¸iæZ¡mnKv‡i Av‡jvwPZ n‡”Q| evsjv‡`‡ki RbmsL¨vi cÖvq A‡a©K bvix| mKj Kv‡R bvix-cyiæ‡li mgvb AskMÖnY bv _vK‡j †`‡ki Dbœqb evavMÖ¯Í n‡e| bvix-cyiæl GKB iKg my‡hvM-myweav bv †c‡j †`‡ki Dbœqb evavMÖ¯Í n‡e| GB Kvi‡Y eZ©gv‡b †`‡k mKj Kv‡R bvix-cyiæ‡li mgvb AskMÖn‡Y AMÖvwaKvi †`Iqv n‡”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52" w:before="60" w:after="0"/>
        <w:jc w:val="both"/>
        <w:rPr>
          <w:b/>
          <w:b/>
          <w:lang w:val="pt-PT"/>
        </w:rPr>
      </w:pPr>
      <w:r>
        <w:rPr>
          <w:b/>
          <w:color w:val="000000"/>
          <w:lang w:val="pt-PT"/>
        </w:rPr>
        <w:t xml:space="preserve">cÖkœ-4 : </w:t>
      </w:r>
      <w:r>
        <w:rPr>
          <w:b/>
          <w:lang w:val="pt-PT"/>
        </w:rPr>
        <w:t>bvix wbh©vZb e‡Ü Avgv‡`i KiYxq  Kx Kx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52"/>
        <w:jc w:val="both"/>
        <w:rPr>
          <w:bCs/>
          <w:lang w:val="pt-PT"/>
        </w:rPr>
      </w:pPr>
      <w:r>
        <w:rPr>
          <w:b/>
          <w:lang w:val="pt-PT"/>
        </w:rPr>
        <w:t xml:space="preserve">DËi : </w:t>
      </w:r>
      <w:r>
        <w:rPr>
          <w:bCs/>
          <w:lang w:val="pt-PT"/>
        </w:rPr>
        <w:t>bvix wbh©vZb e‡Ü Avgv‡`i KiYxq n‡jv :</w:t>
      </w:r>
    </w:p>
    <w:p>
      <w:pPr>
        <w:pStyle w:val="Normal"/>
        <w:spacing w:lineRule="auto" w:line="252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1.</w:t>
        <w:tab/>
        <w:t>me‡ÿ‡Î bvix-cyiæ‡li mgZv I mgAwaKvi wbwðZ Ki‡Z n‡e|</w:t>
      </w:r>
    </w:p>
    <w:p>
      <w:pPr>
        <w:pStyle w:val="Normal"/>
        <w:spacing w:lineRule="auto" w:line="252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2.</w:t>
        <w:tab/>
        <w:t>†Q‡j I †g‡q Gfv‡e bv †`‡L mevB‡K gvbyl wn‡m‡e †`L‡Z n‡e|</w:t>
      </w:r>
    </w:p>
    <w:p>
      <w:pPr>
        <w:pStyle w:val="Normal"/>
        <w:spacing w:lineRule="auto" w:line="252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3.</w:t>
        <w:tab/>
        <w:t>†Kv‡bv K_v †Q‡ji ev †g‡qi e‡j g‡b Kiv hv‡e bv|</w:t>
      </w:r>
    </w:p>
    <w:p>
      <w:pPr>
        <w:pStyle w:val="Normal"/>
        <w:spacing w:lineRule="auto" w:line="252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4.</w:t>
        <w:tab/>
        <w:t>†Kv‡bv †g‡q hv‡Z wbh©vwZZ bv nq †m wel‡q m‡PZb _vK‡Z n‡e|</w:t>
      </w:r>
    </w:p>
    <w:p>
      <w:pPr>
        <w:pStyle w:val="Normal"/>
        <w:spacing w:lineRule="auto" w:line="252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5.</w:t>
        <w:tab/>
        <w:t>cwievi Ges cwiev‡ii evB‡i mKj †g‡q‡`i cÖwZ kª×vkxj n‡Z n‡e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jc w:val="both"/>
        <w:rPr>
          <w:rFonts w:eastAsia="SimSun;宋体"/>
          <w:b/>
          <w:b/>
          <w:spacing w:val="-10"/>
          <w:lang w:val="pt-PT"/>
        </w:rPr>
      </w:pPr>
      <w:r>
        <w:rPr>
          <w:b/>
          <w:color w:val="000000"/>
          <w:lang w:val="pt-PT"/>
        </w:rPr>
        <w:t xml:space="preserve">cÖkœ-5 : </w:t>
      </w:r>
      <w:r>
        <w:rPr>
          <w:b/>
          <w:lang w:val="pt-PT"/>
        </w:rPr>
        <w:t xml:space="preserve">wbDBq‡K©i †cvkvK KviLvbvq bvix kªwgK‡`i cÖ_g Av‡›`vj‡bi wVK 51 eQi ci GKB w`‡b Av‡iv GKwU cÖwZev` mgv‡ek Kiv nq| D³ cÖwZev`  mgv‡ekwU KZ mv‡j msNwUZ </w:t>
      </w:r>
      <w:r>
        <w:rPr>
          <w:rFonts w:eastAsia="SimSun;宋体"/>
          <w:b/>
          <w:spacing w:val="-10"/>
          <w:lang w:val="pt-PT"/>
        </w:rPr>
        <w:t>nq? G‡Z Kviv Ask †bb? GB Av‡›`vjb m¤ú‡K© wZbwU evK¨ †jL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cÖwZev` mgv‡ekwU 1908 mv‡ji 8B gvP© msNwUZ nq| G‡Z wbDBq‡K©i Mv‡g©›Um kªwgK BDwbq‡bi bvixiv Ask †b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jc w:val="both"/>
        <w:rPr>
          <w:lang w:val="pt-PT"/>
        </w:rPr>
      </w:pPr>
      <w:r>
        <w:rPr>
          <w:lang w:val="pt-PT"/>
        </w:rPr>
        <w:t>D³ Av‡›`vjb m¤ú‡K© wZbwU evK¨ n‡jv :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lang w:val="pt-PT"/>
        </w:rPr>
        <w:t>i.</w:t>
        <w:tab/>
      </w:r>
      <w:r>
        <w:rPr>
          <w:rFonts w:eastAsia="SimSun;宋体"/>
          <w:szCs w:val="26"/>
          <w:lang w:val="pt-PT"/>
        </w:rPr>
        <w:t>Kg©‡ÿ‡Î AwZwi³ kªg I wkïkªg e‡Üi `vwe‡Z Zviv G Av‡›`vjb K‡i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360" w:hanging="360"/>
        <w:jc w:val="both"/>
        <w:rPr>
          <w:rFonts w:eastAsia="SimSun;宋体"/>
          <w:szCs w:val="26"/>
          <w:lang w:val="pt-PT"/>
        </w:rPr>
      </w:pPr>
      <w:r>
        <w:rPr>
          <w:rFonts w:eastAsia="SimSun;宋体" w:cs="Bookman Old Style" w:ascii="Bookman Old Style" w:hAnsi="Bookman Old Style"/>
          <w:lang w:val="pt-PT"/>
        </w:rPr>
        <w:t>ii.</w:t>
        <w:tab/>
      </w:r>
      <w:r>
        <w:rPr>
          <w:rFonts w:eastAsia="SimSun;宋体"/>
          <w:szCs w:val="26"/>
          <w:lang w:val="pt-PT"/>
        </w:rPr>
        <w:t>14 w`b a‡i GB cÖwZev` mgv‡ek P‡j Ges G‡Z cÖvq 20, 000 bvix kªwgK AskMÖnY K‡i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360" w:hanging="360"/>
        <w:jc w:val="both"/>
        <w:rPr>
          <w:rFonts w:eastAsia="SimSun;宋体"/>
          <w:lang w:val="pt-PT"/>
        </w:rPr>
      </w:pPr>
      <w:r>
        <w:rPr>
          <w:rFonts w:eastAsia="SimSun;宋体" w:cs="Bookman Old Style" w:ascii="Bookman Old Style" w:hAnsi="Bookman Old Style"/>
          <w:sz w:val="20"/>
          <w:szCs w:val="20"/>
          <w:lang w:val="pt-PT"/>
        </w:rPr>
        <w:t>iii.</w:t>
        <w:tab/>
      </w:r>
      <w:r>
        <w:rPr>
          <w:rFonts w:eastAsia="SimSun;宋体"/>
          <w:szCs w:val="26"/>
          <w:lang w:val="pt-PT"/>
        </w:rPr>
        <w:t>Kg©‡ÿ‡Î GB Av‡›`vjb bvix‡`i HK¨e×Zvi GKwU eo D`vniY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before="60" w:after="0"/>
        <w:jc w:val="both"/>
        <w:rPr/>
      </w:pPr>
      <w:r>
        <w:rPr>
          <w:b/>
          <w:color w:val="000000"/>
          <w:lang w:val="pt-PT"/>
        </w:rPr>
        <w:t xml:space="preserve">cÖkœ-6 : </w:t>
      </w:r>
      <w:r>
        <w:rPr>
          <w:b/>
          <w:lang w:val="pt-PT"/>
        </w:rPr>
        <w:t>bvix-cyi“‡li mgZv i¶vq Zzwg Kx Ki‡Z cvi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>†QvU‡ejv †_‡KB KvD‡K †Q‡j ev KvD‡K †g‡q Gfv‡e bv †`‡L mevB‡K gvbyl wn‡m‡e †`Le| mgv‡Ri DbœwZi Rb¨ evwo‡Z gv-evev‡K mvnvh¨ Kie| †Kv‡bv KvR †Q‡ji ev †Kv‡bv KvR †g‡qi e‡j g‡b Kie bv| cwiev‡ii gv-†evb BZ¨vw` †g‡q m`m¨‡`i cÖwZ Ges cwiev‡ii evB‡ii †g‡q‡`i cÖwZ kª×vkxj ne| mncvVx †Q‡j ev †g‡q †hB †nvK GKmv‡_ cov‡jLv Kie, †Ljv Kie|</w:t>
      </w:r>
    </w:p>
    <w:p>
      <w:pPr>
        <w:pStyle w:val="Normal"/>
        <w:tabs>
          <w:tab w:val="clear" w:pos="720"/>
          <w:tab w:val="right" w:pos="4608" w:leader="none"/>
        </w:tabs>
        <w:spacing w:before="60" w:after="0"/>
        <w:jc w:val="both"/>
        <w:rPr/>
      </w:pPr>
      <w:r>
        <w:rPr>
          <w:b/>
          <w:color w:val="000000"/>
          <w:lang w:val="de-DE"/>
        </w:rPr>
        <w:t xml:space="preserve">cÖkœ-7 : </w:t>
      </w:r>
      <w:r>
        <w:rPr>
          <w:b/>
          <w:lang w:val="pt-PT"/>
        </w:rPr>
        <w:t>8B gvP©‡K AvšÍR©vwZK bvix w`em †NvlYvi †cÖÿvcU e¨vL¨v Ki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jc w:val="both"/>
        <w:rPr>
          <w:rFonts w:eastAsia="SimSun;宋体"/>
          <w:spacing w:val="-2"/>
          <w:lang w:val="pt-PT"/>
        </w:rPr>
      </w:pPr>
      <w:r>
        <w:rPr>
          <w:rFonts w:eastAsia="SimSun;宋体"/>
          <w:b/>
          <w:spacing w:val="-2"/>
          <w:lang w:val="pt-PT"/>
        </w:rPr>
        <w:t>DËi :</w:t>
      </w:r>
      <w:r>
        <w:rPr>
          <w:rFonts w:eastAsia="SimSun;宋体"/>
          <w:spacing w:val="-2"/>
          <w:lang w:val="pt-PT"/>
        </w:rPr>
        <w:t xml:space="preserve"> 1857 mv‡ji 8B gvP© wbDBqK© kn‡ii GKwU †mjvB‡qi KviLvbvi bvix kªwgKiv b¨vh¨ gRywi I AvU NÈv kª‡gi `vwe‡Z ivRc‡_ Av‡›`vjb K‡ib| †m mgq Zv‡`i A‡bK‡K cywjk wbh©vZb I †MÖdZvi K‡i| GB w`bwU‡K mvg‡b †i‡L 1908 mv‡j wbDBqK© kn‡i nvRvi nvRvi bvix kªwgK wkïkªg eÜ I bvixi †fvUvwaKv‡ii `vwe‡Z cÖwZev` mgv‡ek K‡i| 1910 mv‡j wØZxq AvšÍR©vwZK mgvRZvwË¡K m‡¤§j‡b Rvg©vb mgvRZvwš¿K ÔK¬viv †RUwKbÕ 8B gvP©‡K AvšÍR©vwZK bvix w`em wn‡m‡e †NvlYv Kivi cÖ¯Íve †`b| cieZ©x‡Z RvwZmsN 8B gvP©‡K AvšÍR©vwZK bvix w`em wn‡m‡e ¯^xK…wZ †`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before="60" w:after="0"/>
        <w:jc w:val="both"/>
        <w:rPr/>
      </w:pPr>
      <w:r>
        <w:rPr>
          <w:b/>
          <w:color w:val="000000"/>
          <w:lang w:val="de-DE"/>
        </w:rPr>
        <w:t xml:space="preserve">cÖkœ-8 : </w:t>
      </w:r>
      <w:r>
        <w:rPr>
          <w:b/>
          <w:lang w:val="de-DE"/>
        </w:rPr>
        <w:t>†hŠZzK cÖ_v cÖwZ‡iv‡a Kx Kx c`‡¶c MÖnY Kiv †h‡Z cv‡i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pt-PT"/>
        </w:rPr>
      </w:pPr>
      <w:r>
        <w:rPr>
          <w:b/>
          <w:spacing w:val="-6"/>
          <w:lang w:val="pt-PT"/>
        </w:rPr>
        <w:t xml:space="preserve">DËi : </w:t>
      </w:r>
      <w:r>
        <w:rPr>
          <w:spacing w:val="-6"/>
          <w:lang w:val="pt-PT"/>
        </w:rPr>
        <w:t xml:space="preserve">†hŠZzK cÖ_v cÖwZ‡iv‡a Avgv‡`i mevB‡K GwM‡q Avm‡Z n‡e| </w:t>
      </w:r>
      <w:r>
        <w:rPr>
          <w:lang w:val="pt-PT"/>
        </w:rPr>
        <w:t>bvixi mvgvwRK AwaKvi cÖwZôv Ki‡Z cvi‡j †hŠZzK cÖ_v cÖwZ‡iva Kiv m¤¢e n‡e| †Kbbv bvixmgvR wkw¶Z n‡j Ges A_©‰bwZK w`K †_‡K ¯^vej¤^x n‡j Zv‡`i m‡PZbZv evo‡e, hv †hŠZzK cÖwZ‡iv‡a mnvqK f‚wgKv cvjb Ki‡e| †hŠZzK cÖ_v cÖwZ‡iv‡a A_©‰bwZK m”QjZv Acwinvh©| bvix I cyi“‡li e¨vcK Kg©ms¯’v‡bi e¨e¯’v Ki‡Z n‡e| A_©‰bwZK m”QjZv †hŠZzK cÖ_v‡K wbi“rmvwnZ Ki‡e| wk¶v gvbyl‡K m‡PZb K‡i Ges Dchy³ wk¶vi gva¨‡g bvix-cyi“l mK‡jB `¶ gvbem¤ú‡` cwiYZ n‡e| ZvB wk¶vi e¨vcK we¯Ívi NU‡j †hŠZzK Av`vb-cÖ`vb K‡g hv‡e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color w:val="000000"/>
          <w:lang w:val="pt-PT"/>
        </w:rPr>
        <w:t xml:space="preserve">cÖkœ-9 : </w:t>
      </w:r>
      <w:r>
        <w:rPr>
          <w:b/>
          <w:lang w:val="pt-PT"/>
        </w:rPr>
        <w:t>me‡ÿ‡Î bvix-cyiæl †Kgb Ae`vb ivL‡Q?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pacing w:val="-2"/>
          <w:lang w:val="pt-PT"/>
        </w:rPr>
      </w:pPr>
      <w:r>
        <w:rPr>
          <w:b/>
          <w:spacing w:val="-2"/>
          <w:lang w:val="pt-PT"/>
        </w:rPr>
        <w:t xml:space="preserve">DËi : </w:t>
      </w:r>
      <w:r>
        <w:rPr>
          <w:spacing w:val="-2"/>
          <w:lang w:val="pt-PT"/>
        </w:rPr>
        <w:t>Avgv‡`i mgv‡R wewfbœ †ckv, †kªwY I eq‡mi gvbyl evm K‡i| Giv mevB †g‡qwkï ev †Q‡jwkï wn‡m‡e cwiev‡i evm Ki‡Q Ges cwievi‡K mn‡hvwMZv Ki‡Q| msmvimn Kg©‡ÿ‡Îi cÖvq me RvqMvq gwnjv I cyiæ‡li Ae`vb A¯^xKvi Kiv hv‡e bv| Avevi, wewfbœ wkÿvcÖwZôv‡b cyiæl wkÿ‡Ki cvkvcvwk gwnjvivI Ae`vb ivL‡Q| Gfv‡e mgv‡R bvix-cyiæl wbR wbR Ae¯’vb †_‡K Ae`vb ivL‡Q|</w:t>
      </w:r>
      <w:r>
        <w:rPr>
          <w:spacing w:val="-2"/>
          <w:lang w:val="de-D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00" w:after="0"/>
        <w:jc w:val="both"/>
        <w:rPr/>
      </w:pPr>
      <w:r>
        <w:rPr>
          <w:b/>
          <w:color w:val="000000"/>
          <w:lang w:val="pt-PT"/>
        </w:rPr>
        <w:t>cÖkœ-10 :</w:t>
      </w:r>
      <w:r>
        <w:rPr>
          <w:sz w:val="20"/>
          <w:szCs w:val="20"/>
          <w:lang w:val="de-DE"/>
        </w:rPr>
        <w:t xml:space="preserve"> </w:t>
      </w:r>
      <w:r>
        <w:rPr>
          <w:b/>
          <w:lang w:val="de-DE"/>
        </w:rPr>
        <w:t>bvix w`em m¤ú‡K© Kx Rvb? 5wU ev‡K¨ †jL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ind w:left="360" w:hanging="360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bvix w`em m¤ú‡K© Avwg hv Rvwb Zv n‡jv :</w:t>
      </w:r>
    </w:p>
    <w:p>
      <w:pPr>
        <w:pStyle w:val="Normal"/>
        <w:tabs>
          <w:tab w:val="clear" w:pos="720"/>
          <w:tab w:val="left" w:pos="171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 xml:space="preserve">1. </w:t>
        <w:tab/>
        <w:t>8B gvP© AvšÍR©vwZK bvix w`em|</w:t>
      </w:r>
    </w:p>
    <w:p>
      <w:pPr>
        <w:pStyle w:val="Normal"/>
        <w:tabs>
          <w:tab w:val="clear" w:pos="720"/>
          <w:tab w:val="left" w:pos="1710" w:leader="none"/>
        </w:tabs>
        <w:ind w:left="360" w:hanging="360"/>
        <w:jc w:val="both"/>
        <w:rPr/>
      </w:pPr>
      <w:r>
        <w:rPr>
          <w:lang w:val="de-DE"/>
        </w:rPr>
        <w:t xml:space="preserve">2. </w:t>
        <w:tab/>
        <w:t>1957 mv‡ji 8B gvP© wbDBq‡K© bvix †cvkvK kªwg‡Kiv me©cÖ_g b¨vh¨ gRywi I kª‡gi `vwe‡Z Av‡›`vjb K‡i|</w:t>
      </w:r>
    </w:p>
    <w:p>
      <w:pPr>
        <w:pStyle w:val="Normal"/>
        <w:tabs>
          <w:tab w:val="clear" w:pos="720"/>
          <w:tab w:val="left" w:pos="171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 xml:space="preserve">3. </w:t>
        <w:tab/>
        <w:t>1910 mv‡j Rvg©vb mgvRZvwË¡K K¬viv †RUwKb bvix w`em †NvlYvi `vwe Rvbvb|</w:t>
      </w:r>
    </w:p>
    <w:p>
      <w:pPr>
        <w:pStyle w:val="Normal"/>
        <w:tabs>
          <w:tab w:val="clear" w:pos="720"/>
          <w:tab w:val="left" w:pos="171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 xml:space="preserve">4. </w:t>
        <w:tab/>
        <w:t>1977 mv‡j RvwZmsN 8B gvP©‡K ÔAvšÍR©vwZK bvix w`emÕ †NvlYv K‡i|</w:t>
      </w:r>
    </w:p>
    <w:p>
      <w:pPr>
        <w:pStyle w:val="Normal"/>
        <w:tabs>
          <w:tab w:val="clear" w:pos="720"/>
          <w:tab w:val="left" w:pos="171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 xml:space="preserve">5. </w:t>
        <w:tab/>
        <w:t>bvix w`e‡m bvixi AwaKvi wbwðZ Kivmn bvbv wel‡q m‡PZbZv evov‡bvi †Póv Kiv nq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9" w:hanging="9"/>
        <w:jc w:val="both"/>
        <w:rPr>
          <w:b/>
          <w:b/>
          <w:lang w:val="de-DE"/>
        </w:rPr>
      </w:pPr>
      <w:r>
        <w:rPr>
          <w:b/>
          <w:color w:val="000000"/>
          <w:lang w:val="de-DE"/>
        </w:rPr>
        <w:t xml:space="preserve">cÖkœ-11 : </w:t>
      </w:r>
      <w:r>
        <w:rPr>
          <w:b/>
          <w:lang w:val="de-DE"/>
        </w:rPr>
        <w:t>bvix wbh©vZ‡bi Kgc‡ÿ cuvPwU †bwZevPK cÖfve wjL|</w:t>
      </w:r>
    </w:p>
    <w:p>
      <w:pPr>
        <w:pStyle w:val="Normal"/>
        <w:tabs>
          <w:tab w:val="clear" w:pos="720"/>
          <w:tab w:val="right" w:pos="4599" w:leader="none"/>
        </w:tabs>
        <w:rPr>
          <w:b/>
          <w:b/>
          <w:lang w:val="de-DE"/>
        </w:rPr>
      </w:pPr>
      <w:r>
        <w:rPr>
          <w:b/>
          <w:color w:val="000000"/>
          <w:lang w:val="de-DE"/>
        </w:rPr>
        <w:tab/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9" w:hanging="9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bvix wbh©vZ‡bi cuvPwU †bwZevPK cÖfve n‡jv :</w:t>
      </w:r>
    </w:p>
    <w:p>
      <w:pPr>
        <w:pStyle w:val="Normal"/>
        <w:tabs>
          <w:tab w:val="clear" w:pos="720"/>
          <w:tab w:val="right" w:pos="4599" w:leader="none"/>
        </w:tabs>
        <w:ind w:left="346" w:hanging="346"/>
        <w:jc w:val="both"/>
        <w:rPr>
          <w:lang w:val="de-DE"/>
        </w:rPr>
      </w:pPr>
      <w:r>
        <w:rPr>
          <w:lang w:val="de-DE"/>
        </w:rPr>
        <w:t xml:space="preserve">1. </w:t>
        <w:tab/>
      </w:r>
      <w:r>
        <w:rPr>
          <w:spacing w:val="-10"/>
          <w:lang w:val="de-DE"/>
        </w:rPr>
        <w:t>bvix wbh©vZb n‡j wbh©vwZZ bvixi kvixwiK, gvbwmK ÿwZ nq|</w:t>
      </w:r>
    </w:p>
    <w:p>
      <w:pPr>
        <w:pStyle w:val="Normal"/>
        <w:tabs>
          <w:tab w:val="clear" w:pos="720"/>
          <w:tab w:val="right" w:pos="4599" w:leader="none"/>
        </w:tabs>
        <w:ind w:left="346" w:hanging="346"/>
        <w:jc w:val="both"/>
        <w:rPr>
          <w:lang w:val="de-DE"/>
        </w:rPr>
      </w:pPr>
      <w:r>
        <w:rPr>
          <w:lang w:val="de-DE"/>
        </w:rPr>
        <w:t xml:space="preserve">2. </w:t>
        <w:tab/>
        <w:t>†hme cwiev‡i gv‡qiv wbh©vZ‡bi wkKvi nq †mme cwiev‡i wkï‡`i kvixwiK I gvbwmK weKvk evav cvq|</w:t>
      </w:r>
    </w:p>
    <w:p>
      <w:pPr>
        <w:pStyle w:val="Normal"/>
        <w:tabs>
          <w:tab w:val="clear" w:pos="720"/>
          <w:tab w:val="right" w:pos="4599" w:leader="none"/>
        </w:tabs>
        <w:ind w:left="346" w:hanging="346"/>
        <w:jc w:val="both"/>
        <w:rPr>
          <w:lang w:val="de-DE"/>
        </w:rPr>
      </w:pPr>
      <w:r>
        <w:rPr>
          <w:lang w:val="de-DE"/>
        </w:rPr>
        <w:t xml:space="preserve">3. </w:t>
        <w:tab/>
        <w:t>wbh©vwZZ bvix mgqg‡Zv Kv‡R †h‡Z cv‡i bv, d‡j A_©‰bwZK ÿwZ nq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351" w:hanging="351"/>
        <w:jc w:val="both"/>
        <w:rPr>
          <w:lang w:val="de-DE"/>
        </w:rPr>
      </w:pPr>
      <w:r>
        <w:rPr>
          <w:lang w:val="de-DE"/>
        </w:rPr>
        <w:t xml:space="preserve">4. </w:t>
        <w:tab/>
        <w:t>bvix wbh©vZb gvbyl I mgv‡Ri Rb¨ ÿwZKi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351" w:hanging="351"/>
        <w:jc w:val="both"/>
        <w:rPr>
          <w:lang w:val="de-DE"/>
        </w:rPr>
      </w:pPr>
      <w:r>
        <w:rPr>
          <w:lang w:val="de-DE"/>
        </w:rPr>
        <w:t xml:space="preserve">5. </w:t>
        <w:tab/>
      </w:r>
      <w:r>
        <w:rPr>
          <w:spacing w:val="-10"/>
          <w:lang w:val="de-DE"/>
        </w:rPr>
        <w:t>bvixiv bvbv nqivwbi wkKvi n‡j AvZ¥nZ¨vi c_ †e‡Q †bq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/>
      </w:pPr>
      <w:r>
        <w:rPr>
          <w:b/>
          <w:color w:val="000000"/>
          <w:lang w:val="de-DE"/>
        </w:rPr>
        <w:t xml:space="preserve">cÖkœ-12 : </w:t>
      </w:r>
      <w:r>
        <w:rPr>
          <w:b/>
          <w:lang w:val="de-DE"/>
        </w:rPr>
        <w:t>bvix wbh©vZ‡bi cuvPwU KviY D‡jøL Ki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bvix wbh©vZ‡bi cuvPwU KviY n‡jv :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342" w:hanging="342"/>
        <w:jc w:val="both"/>
        <w:rPr/>
      </w:pPr>
      <w:r>
        <w:rPr/>
        <w:t xml:space="preserve">1. </w:t>
        <w:tab/>
        <w:t>bvix‡`i wbgœ mvgvwRK gh©v`v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342" w:hanging="342"/>
        <w:jc w:val="both"/>
        <w:rPr/>
      </w:pPr>
      <w:r>
        <w:rPr/>
        <w:t xml:space="preserve">2. </w:t>
        <w:tab/>
        <w:t>†hŠZzK cÖ_v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342" w:hanging="342"/>
        <w:jc w:val="both"/>
        <w:rPr/>
      </w:pPr>
      <w:r>
        <w:rPr/>
        <w:t xml:space="preserve">3. </w:t>
        <w:tab/>
        <w:t>wkÿvi Afve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342" w:hanging="342"/>
        <w:jc w:val="both"/>
        <w:rPr/>
      </w:pPr>
      <w:r>
        <w:rPr/>
        <w:t xml:space="preserve">4. </w:t>
        <w:tab/>
        <w:t>`vwi`ª¨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ind w:left="342" w:hanging="342"/>
        <w:jc w:val="both"/>
        <w:rPr/>
      </w:pPr>
      <w:r>
        <w:rPr/>
        <w:t xml:space="preserve">5. </w:t>
        <w:tab/>
        <w:t>wewfbœ Kzms¯‹vi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color w:val="000000"/>
          <w:spacing w:val="-6"/>
        </w:rPr>
        <w:t xml:space="preserve">cÖkœ-13 : </w:t>
      </w:r>
      <w:r>
        <w:rPr>
          <w:rFonts w:eastAsia="SimSun;宋体"/>
          <w:b/>
          <w:spacing w:val="-6"/>
        </w:rPr>
        <w:t>bvix wkÿvq †eMg †iv‡Kqvi cuvPwU Ae`vb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</w:rPr>
        <w:t xml:space="preserve">DËi : </w:t>
      </w:r>
      <w:r>
        <w:rPr/>
        <w:t>bvix-cyiæl mgZv I bvix wkÿvi wel‡q mgvR‡K m‡PZb Ki‡Z †eMg †iv‡Kqv Amvgvb¨ Ae`vb iv‡Lb| wZwb bvix-cyiæ‡li g‡a¨ wefvRb bq eis mn‡hvwMZvi cÖ‡qvRbxqZv Abyfe K‡ib| bvix wkÿvi cÖmv‡i †eMg †iv‡Kqv 1905 mv‡j fvMjcy‡i GKwU evwjKv we`¨vjq cÖwZôv K‡ib| wZwb AvRxeb bvix wkÿvi AMÖMwZ Rb¨ †Póv Pvwj‡q †M‡Qb| Zvi AK¬všÍ cwikª‡gi d‡jB †g‡qiv ax‡i ax‡i wkÿvi Av‡jv †c‡Z _v‡K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lineRule="auto" w:line="228"/>
        <w:jc w:val="both"/>
        <w:rPr/>
      </w:pPr>
      <w:r>
        <w:rPr>
          <w:b/>
          <w:color w:val="000000"/>
          <w:lang w:val="pt-PT"/>
        </w:rPr>
        <w:t xml:space="preserve">cÖkœ-14 : </w:t>
      </w:r>
      <w:r>
        <w:rPr>
          <w:b/>
          <w:lang w:val="pt-PT"/>
        </w:rPr>
        <w:t>evsjv‡`‡ki mgvR Dbœq‡b bvix‡`i cuvPwU Ae`vb †jL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jc w:val="both"/>
        <w:rPr/>
      </w:pPr>
      <w:r>
        <w:rPr>
          <w:rFonts w:eastAsia="SimSun;宋体"/>
          <w:b/>
          <w:spacing w:val="-2"/>
          <w:lang w:val="pt-PT"/>
        </w:rPr>
        <w:t xml:space="preserve">DËi : </w:t>
      </w:r>
      <w:r>
        <w:rPr>
          <w:rFonts w:eastAsia="SimSun;宋体"/>
          <w:spacing w:val="-2"/>
          <w:lang w:val="pt-PT"/>
        </w:rPr>
        <w:t>evsjv‡`‡ki mgvR Dbœq‡b bvix‡`i cuvPwU Ae`vb n‡jv :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lang w:val="pt-PT"/>
        </w:rPr>
        <w:t>1.</w:t>
        <w:tab/>
        <w:t xml:space="preserve">wkÿvi gva¨‡g bvixiv mgvR Dbœq‡b Ae`vb ivL‡Q| 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lang w:val="pt-PT"/>
        </w:rPr>
        <w:t>2.</w:t>
        <w:tab/>
        <w:t>†cvkvK wk‡í bvixiv KvR K‡i mgvR Dbœq‡b Ae`vb ivL‡Q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lang w:val="pt-PT"/>
        </w:rPr>
        <w:t xml:space="preserve">3. </w:t>
        <w:tab/>
        <w:t>we‡`‡k PvKwi K‡i bvixiv mgvR Dbœq‡b Ae`vb ivL‡Q|</w:t>
      </w:r>
    </w:p>
    <w:p>
      <w:pPr>
        <w:pStyle w:val="Normal"/>
        <w:spacing w:lineRule="exact" w:line="240"/>
        <w:ind w:left="360" w:hanging="360"/>
        <w:jc w:val="both"/>
        <w:rPr>
          <w:lang w:val="pt-PT"/>
        </w:rPr>
      </w:pPr>
      <w:r>
        <w:rPr>
          <w:lang w:val="pt-PT"/>
        </w:rPr>
        <w:t>4.</w:t>
        <w:tab/>
      </w:r>
      <w:r>
        <w:rPr>
          <w:spacing w:val="-6"/>
          <w:lang w:val="pt-PT"/>
        </w:rPr>
        <w:t>wbe©vP‡b AskMÖnY K‡i bvixiv mgvR Dbœq‡b Ae`vb ivL‡Q|</w:t>
      </w:r>
    </w:p>
    <w:p>
      <w:pPr>
        <w:pStyle w:val="Normal"/>
        <w:spacing w:lineRule="exact" w:line="240"/>
        <w:ind w:left="360" w:hanging="360"/>
        <w:jc w:val="both"/>
        <w:rPr>
          <w:lang w:val="pt-PT"/>
        </w:rPr>
      </w:pPr>
      <w:r>
        <w:rPr>
          <w:lang w:val="pt-PT"/>
        </w:rPr>
        <w:t>5.</w:t>
        <w:tab/>
        <w:t>RbcÖwZwbwaZ¡ K‡i bvixiv mgvR Dbœq‡b Ae`vb ivL‡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exact" w:line="240"/>
        <w:jc w:val="both"/>
        <w:rPr>
          <w:b/>
          <w:b/>
          <w:lang w:val="de-DE"/>
        </w:rPr>
      </w:pPr>
      <w:r>
        <w:rPr>
          <w:b/>
          <w:color w:val="000000"/>
          <w:lang w:val="de-DE"/>
        </w:rPr>
        <w:t xml:space="preserve">cÖkœ-15 : </w:t>
      </w:r>
      <w:r>
        <w:rPr>
          <w:b/>
          <w:lang w:val="de-DE"/>
        </w:rPr>
        <w:t>AvšÍR©vwZK bvix w`em cvjb Kxfv‡e ïiæ nq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exact" w:line="240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1857 mv‡ji 8B gvP© hy³iv‡óªi wbDBqK© kn‡i, KvivLvbvi bvix kªwgKiv b¨vh¨ gRywi I AvU NÈv kª‡gi `vwe‡Z ivRc‡_ Av‡›`vjb K‡ib| †m mgq Zv‡`i A‡bK‡K cywjk wbh©vZb I †MÖdZvi K‡i| H w`bwU‡K mvg‡b †i‡L 1908 mv‡j wbDBqK© kn‡ii nvRvi nvRvi bvix kªwgK, wkïkªg eÜ I bvixi †fvUvwaKv‡ii `vwe‡Z cÖwZev` mgv‡ek K‡i| cieZ©x‡Z RvwZms‡Ni D‡`¨v‡M 8B gvP©‡K AvšÍR©vwZK bvix w`em wn‡m‡e cvjb Kiv ïiæ n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pt-PT"/>
        </w:rPr>
      </w:pPr>
      <w:r>
        <w:rPr>
          <w:sz w:val="2"/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9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1"/>
        </w:tabs>
        <w:ind w:left="461" w:hanging="4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4"/>
      <w:u w:val="none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1T10:55:00Z</cp:lastPrinted>
  <dcterms:modified xsi:type="dcterms:W3CDTF">2016-12-24T07:52:00Z</dcterms:modified>
  <cp:revision>273</cp:revision>
  <dc:subject/>
  <dc:title/>
</cp:coreProperties>
</file>