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314180"/>
      <w:bookmarkStart w:id="1" w:name="_1510230457"/>
      <w:bookmarkStart w:id="2" w:name="_1510212424"/>
      <w:bookmarkStart w:id="3" w:name="_1510212400"/>
      <w:bookmarkStart w:id="4" w:name="_1510211831"/>
      <w:bookmarkStart w:id="5" w:name="_1504342748"/>
      <w:bookmarkStart w:id="6" w:name="_1504336553"/>
      <w:bookmarkStart w:id="7" w:name="_1504007646"/>
      <w:bookmarkStart w:id="8" w:name="_1503995562"/>
      <w:bookmarkStart w:id="9" w:name="_1503731087"/>
      <w:bookmarkStart w:id="10" w:name="_1479751897"/>
      <w:bookmarkStart w:id="11" w:name="_1479743244"/>
      <w:bookmarkStart w:id="12" w:name="_1477807547"/>
      <w:bookmarkStart w:id="13" w:name="_1477807540"/>
      <w:bookmarkStart w:id="14" w:name="_1477807527"/>
      <w:bookmarkStart w:id="15" w:name="_147541322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color w:val="FF0000"/>
        </w:rPr>
        <w:object w:dxaOrig="935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3.95pt" filled="f" o:ole="">
            <v:imagedata r:id="rId3" o:title=""/>
          </v:shape>
          <o:OLEObject Type="Embed" ProgID="" ShapeID="ole_rId2" DrawAspect="Content" ObjectID="_1698171294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6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1.</w:t>
        <w:tab/>
        <w:t>mwVK DË‡i wUK wP</w:t>
      </w:r>
      <w:r>
        <w:rPr>
          <w:rFonts w:cs="SabrenaTonnyMJ"/>
          <w:b/>
          <w:bCs/>
          <w:sz w:val="24"/>
          <w:szCs w:val="24"/>
          <w:lang w:bidi="he-IL"/>
        </w:rPr>
        <w:t>‎</w:t>
      </w:r>
      <w:r>
        <w:rPr>
          <w:rFonts w:cs="SabrenaTonnyMJ"/>
          <w:b/>
          <w:bCs/>
          <w:sz w:val="24"/>
          <w:szCs w:val="24"/>
          <w:lang w:bidi="he-IL"/>
        </w:rPr>
        <w:t>ý</w:t>
      </w:r>
      <w:r>
        <w:rPr>
          <w:rFonts w:cs="SabrenaTonnyMJ"/>
          <w:b/>
          <w:bCs/>
          <w:sz w:val="24"/>
          <w:szCs w:val="24"/>
        </w:rPr>
        <w:t xml:space="preserve"> (</w:t>
      </w:r>
      <w:r>
        <w:rPr>
          <w:rFonts w:eastAsia="Wingdings" w:cs="Wingdings" w:ascii="Wingdings" w:hAnsi="Wingdings"/>
          <w:b/>
          <w:bCs/>
          <w:sz w:val="24"/>
          <w:szCs w:val="24"/>
        </w:rPr>
        <w:t></w:t>
      </w:r>
      <w:r>
        <w:rPr>
          <w:rFonts w:cs="SabrenaTonnyMJ"/>
          <w:b/>
          <w:bCs/>
          <w:sz w:val="24"/>
          <w:szCs w:val="24"/>
        </w:rPr>
        <w:t xml:space="preserve">) </w:t>
      </w:r>
      <w:r>
        <w:rPr>
          <w:rFonts w:cs="SabrenaTonnyMJ"/>
          <w:b/>
          <w:bCs/>
          <w:sz w:val="24"/>
          <w:szCs w:val="24"/>
          <w:lang w:bidi="he-IL"/>
        </w:rPr>
        <w:t>`vI|</w:t>
      </w:r>
      <w:r>
        <w:rPr>
          <w:rFonts w:cs="SabrenaTonnyMJ" w:ascii="SutonnyMJ" w:hAnsi="SutonnyMJ"/>
          <w:b/>
          <w:bCs/>
          <w:position w:val="8"/>
          <w:sz w:val="26"/>
          <w:szCs w:val="26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spacing w:before="20" w:after="0"/>
        <w:ind w:left="720" w:hanging="72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1)</w:t>
        <w:tab/>
        <w:t>wb‡Pi †KvbwU wMÖb nvDR M¨vm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spacing w:before="20" w:after="0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bvB‡Uªv‡Rb</w:t>
        <w:tab/>
        <w:t>L. Aw·‡Rb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spacing w:before="20" w:after="0"/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M. Kve©b WvBA·vBW</w:t>
        <w:tab/>
        <w:t>N. nvB‡Wªv‡Rb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spacing w:before="20" w:after="0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2)</w:t>
        <w:tab/>
        <w:t>Rjevqy Kxfv‡e cwiewZ©Z nq?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6120" w:leader="none"/>
        </w:tabs>
        <w:spacing w:before="20" w:after="0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nVvr</w:t>
        <w:tab/>
        <w:tab/>
        <w:t>L. `ªæZ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6120" w:leader="none"/>
        </w:tabs>
        <w:spacing w:before="20" w:after="0"/>
        <w:ind w:left="360" w:hanging="360"/>
        <w:jc w:val="both"/>
        <w:rPr/>
      </w:pPr>
      <w:r>
        <w:rPr>
          <w:rFonts w:cs="SabrenaTonnyMJ"/>
          <w:bCs/>
          <w:sz w:val="24"/>
          <w:szCs w:val="24"/>
        </w:rPr>
        <w:tab/>
        <w:tab/>
        <w:t>M. gv‡S gv‡S</w:t>
        <w:tab/>
        <w:tab/>
        <w:t>N. ax‡i ax‡i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720" w:hanging="720"/>
        <w:jc w:val="both"/>
        <w:rPr/>
      </w:pPr>
      <w:r>
        <w:rPr>
          <w:rFonts w:cs="SabrenaTonnyMJ"/>
          <w:bCs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</w:rPr>
        <w:t>3)</w:t>
        <w:tab/>
        <w:t>†KvbwU Rjevqyi cwieZ©b n«vm K‡i?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  <w:lang w:val="pt-PT"/>
        </w:rPr>
        <w:t>K. Kqjv I †Z‡ji e¨envi</w:t>
        <w:tab/>
        <w:t>L. †mŠi kw³i e¨envi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Cs/>
          <w:sz w:val="24"/>
          <w:szCs w:val="24"/>
          <w:lang w:val="pt-PT"/>
        </w:rPr>
        <w:tab/>
        <w:tab/>
        <w:t>M. ebf‚wg aŸsm</w:t>
        <w:tab/>
      </w:r>
      <w:r>
        <w:rPr>
          <w:rFonts w:cs="SabrenaTonnyMJ"/>
          <w:bCs/>
          <w:spacing w:val="-6"/>
          <w:w w:val="90"/>
          <w:sz w:val="24"/>
          <w:szCs w:val="24"/>
          <w:lang w:val="pt-PT"/>
        </w:rPr>
        <w:t>N. cÖvK…wZK M¨v‡mi e¨envi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>4)</w:t>
        <w:tab/>
        <w:t>wb‡Pi †KvbwU evsjv‡`‡ki cÖvK…wZK `~‡h©vM bq?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ab/>
      </w:r>
      <w:r>
        <w:rPr>
          <w:rFonts w:cs="SabrenaTonnyMJ"/>
          <w:bCs/>
          <w:sz w:val="24"/>
          <w:szCs w:val="24"/>
        </w:rPr>
        <w:t>K. N~wY©So</w:t>
        <w:tab/>
        <w:t>L. nvwi‡Kb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M. Kvj‰ekvLx</w:t>
        <w:tab/>
        <w:t>N. eb¨v</w:t>
      </w:r>
    </w:p>
    <w:p>
      <w:pPr>
        <w:pStyle w:val="Normal"/>
        <w:tabs>
          <w:tab w:val="clear" w:pos="720"/>
          <w:tab w:val="left" w:pos="810" w:leader="none"/>
          <w:tab w:val="left" w:pos="855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b/>
          <w:sz w:val="24"/>
          <w:szCs w:val="24"/>
        </w:rPr>
        <w:tab/>
        <w:t xml:space="preserve">DËi : </w:t>
      </w:r>
      <w:r>
        <w:rPr>
          <w:rFonts w:cs="SabrenaTonnyMJ"/>
          <w:sz w:val="24"/>
          <w:szCs w:val="24"/>
        </w:rPr>
        <w:t xml:space="preserve">1) M. Kve©b WvBA·vBW; 2) N. ax‡i ax‡i; </w:t>
        <w:br/>
        <w:t>3) L. †mŠikw³i e¨envi; 4) L. nvwi‡Kb|</w:t>
      </w: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b/>
          <w:b/>
          <w:sz w:val="26"/>
          <w:szCs w:val="24"/>
        </w:rPr>
      </w:pPr>
      <w:r>
        <w:rPr>
          <w:rFonts w:cs="SabrenaTonnyMJ"/>
          <w:b/>
          <w:bCs/>
          <w:sz w:val="26"/>
          <w:szCs w:val="24"/>
        </w:rPr>
        <w:t>2.</w:t>
        <w:tab/>
        <w:t>mswÿß DËi</w:t>
      </w:r>
      <w:r>
        <w:rPr>
          <w:rFonts w:cs="SabrenaTonnyMJ"/>
          <w:b/>
          <w:bCs/>
          <w:sz w:val="26"/>
          <w:szCs w:val="24"/>
          <w:lang w:bidi="he-IL"/>
        </w:rPr>
        <w:t xml:space="preserve"> cÖkœ :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</w:r>
      <w:r>
        <w:rPr>
          <w:rFonts w:eastAsia="SimSun;宋体" w:cs="SabrenaTonnyMJ"/>
          <w:b/>
          <w:bCs/>
          <w:sz w:val="24"/>
          <w:szCs w:val="24"/>
        </w:rPr>
        <w:t>cÖkœ \ 1 \</w:t>
      </w:r>
      <w:r>
        <w:rPr>
          <w:rFonts w:cs="SabrenaTonnyMJ"/>
          <w:b/>
          <w:bCs/>
          <w:sz w:val="24"/>
          <w:szCs w:val="24"/>
        </w:rPr>
        <w:t xml:space="preserve"> ˆewk¦K Dòvqb Kx?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c„w_exi Mo ZvcgvÎv ax‡i ax‡i †e‡o hvIqvB n‡jv ˆewk¦K Dòvqb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eastAsia="SimSun;宋体" w:cs="SabrenaTonnyMJ"/>
          <w:b/>
          <w:bCs/>
          <w:sz w:val="24"/>
          <w:szCs w:val="24"/>
          <w:lang w:val="pt-PT"/>
        </w:rPr>
        <w:t>cÖkœ \ 2 \</w:t>
      </w:r>
      <w:r>
        <w:rPr>
          <w:rFonts w:cs="SabrenaTonnyMJ"/>
          <w:b/>
          <w:bCs/>
          <w:sz w:val="24"/>
          <w:szCs w:val="24"/>
          <w:lang w:val="pt-PT"/>
        </w:rPr>
        <w:t xml:space="preserve"> ˆewk¦K Dòvq‡bi cÖavb KviY Kx?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 xml:space="preserve">DËi : </w:t>
      </w:r>
      <w:r>
        <w:rPr>
          <w:rFonts w:cs="SabrenaTonnyMJ"/>
          <w:sz w:val="24"/>
          <w:szCs w:val="24"/>
          <w:lang w:val="pt-PT"/>
        </w:rPr>
        <w:t>ˆewk¦K Dòvq‡bi cÖavb KviY n‡jv evqygÊ‡j Kve©b WvBA·vB‡Wi cwigvY e„w× cvIqv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Ökœ \ 3 \ </w:t>
      </w:r>
      <w:r>
        <w:rPr>
          <w:rFonts w:cs="SabrenaTonnyMJ"/>
          <w:b/>
          <w:bCs/>
          <w:sz w:val="24"/>
          <w:szCs w:val="24"/>
          <w:lang w:val="pt-PT"/>
        </w:rPr>
        <w:t>evsjv‡`‡k Rjevqy cwieZ©‡bi GKwU D`vniY `vI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 xml:space="preserve">DËi : </w:t>
      </w:r>
      <w:r>
        <w:rPr>
          <w:rFonts w:cs="SabrenaTonnyMJ"/>
          <w:sz w:val="24"/>
          <w:szCs w:val="24"/>
          <w:lang w:val="pt-PT"/>
        </w:rPr>
        <w:t>evsjv‡`‡k Rjevqy cwieZ©‡bi GKwU D`vniY n‡jv- nVvr fvix e„wócvZ I AvKw¯§K eb¨v nIqv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pacing w:val="-2"/>
          <w:sz w:val="24"/>
          <w:szCs w:val="24"/>
          <w:lang w:val="pt-PT"/>
        </w:rPr>
        <w:tab/>
      </w:r>
      <w:r>
        <w:rPr>
          <w:rFonts w:eastAsia="SimSun;宋体" w:cs="SabrenaTonnyMJ"/>
          <w:b/>
          <w:bCs/>
          <w:spacing w:val="-2"/>
          <w:sz w:val="24"/>
          <w:lang w:val="pt-PT"/>
        </w:rPr>
        <w:t>cÖkœ \ 4 \</w:t>
      </w:r>
      <w:r>
        <w:rPr>
          <w:rFonts w:cs="SabrenaTonnyMJ"/>
          <w:b/>
          <w:bCs/>
          <w:spacing w:val="-2"/>
          <w:sz w:val="24"/>
          <w:szCs w:val="24"/>
          <w:lang w:val="pt-PT"/>
        </w:rPr>
        <w:t xml:space="preserve"> cwi‡e‡ki Dci ˆewk¦K Dòvq‡bi cÖfve Kx Kx?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 xml:space="preserve">DËi : </w:t>
      </w:r>
      <w:r>
        <w:rPr>
          <w:rFonts w:cs="SabrenaTonnyMJ"/>
          <w:sz w:val="24"/>
          <w:szCs w:val="24"/>
          <w:lang w:val="pt-PT"/>
        </w:rPr>
        <w:t>cwi‡e‡ki Dci ˆewk¦K Dòvq‡bi cÖfve n‡jv :</w:t>
      </w:r>
    </w:p>
    <w:p>
      <w:pPr>
        <w:pStyle w:val="Normal"/>
        <w:widowControl w:val="false"/>
        <w:ind w:left="720" w:hanging="360"/>
        <w:jc w:val="both"/>
        <w:rPr/>
      </w:pPr>
      <w:r>
        <w:rPr>
          <w:rFonts w:eastAsia="Symbol" w:cs="Symbol" w:ascii="Symbol" w:hAnsi="Symbol"/>
          <w:sz w:val="24"/>
          <w:szCs w:val="24"/>
          <w:lang w:val="pt-PT"/>
        </w:rPr>
        <w:t></w:t>
      </w:r>
      <w:r>
        <w:rPr>
          <w:rFonts w:cs="SabrenaTonnyMJ"/>
          <w:sz w:val="24"/>
          <w:szCs w:val="24"/>
          <w:lang w:val="pt-PT"/>
        </w:rPr>
        <w:tab/>
        <w:t>N~wY©So I R‡jv”Qv‡mi nvi I gvÎv e„w× cvIqv|</w:t>
      </w:r>
    </w:p>
    <w:p>
      <w:pPr>
        <w:pStyle w:val="Normal"/>
        <w:widowControl w:val="false"/>
        <w:ind w:left="720" w:hanging="360"/>
        <w:jc w:val="both"/>
        <w:rPr/>
      </w:pPr>
      <w:r>
        <w:rPr>
          <w:rFonts w:eastAsia="Symbol" w:cs="Symbol" w:ascii="Symbol" w:hAnsi="Symbol"/>
          <w:sz w:val="24"/>
          <w:szCs w:val="24"/>
          <w:lang w:val="pt-PT"/>
        </w:rPr>
        <w:t></w:t>
      </w:r>
      <w:r>
        <w:rPr>
          <w:rFonts w:cs="SabrenaTonnyMJ"/>
          <w:sz w:val="24"/>
          <w:szCs w:val="24"/>
          <w:lang w:val="pt-PT"/>
        </w:rPr>
        <w:tab/>
        <w:t>nVvr fvix e„wócvZ I AvKw¯§K eb¨v m„wó nIqv|</w:t>
      </w:r>
    </w:p>
    <w:p>
      <w:pPr>
        <w:pStyle w:val="Normal"/>
        <w:widowControl w:val="false"/>
        <w:ind w:left="720" w:hanging="360"/>
        <w:jc w:val="both"/>
        <w:rPr/>
      </w:pPr>
      <w:r>
        <w:rPr>
          <w:rFonts w:eastAsia="Symbol" w:cs="Symbol" w:ascii="Symbol" w:hAnsi="Symbol"/>
          <w:sz w:val="24"/>
          <w:szCs w:val="24"/>
          <w:lang w:val="pt-PT"/>
        </w:rPr>
        <w:t></w:t>
      </w:r>
      <w:r>
        <w:rPr>
          <w:rFonts w:cs="SabrenaTonnyMJ"/>
          <w:sz w:val="24"/>
          <w:szCs w:val="24"/>
          <w:lang w:val="pt-PT"/>
        </w:rPr>
        <w:tab/>
        <w:t>e„wócv‡Zi cwigvY K‡g Liv m„wó nIqv|</w:t>
      </w:r>
    </w:p>
    <w:p>
      <w:pPr>
        <w:pStyle w:val="Normal"/>
        <w:widowControl w:val="false"/>
        <w:ind w:left="720" w:hanging="360"/>
        <w:jc w:val="both"/>
        <w:rPr/>
      </w:pPr>
      <w:r>
        <w:rPr>
          <w:rFonts w:eastAsia="Symbol" w:cs="Symbol" w:ascii="Symbol" w:hAnsi="Symbol"/>
          <w:sz w:val="24"/>
          <w:szCs w:val="24"/>
          <w:lang w:val="pt-PT"/>
        </w:rPr>
        <w:t></w:t>
      </w:r>
      <w:r>
        <w:rPr>
          <w:rFonts w:cs="SabrenaTonnyMJ"/>
          <w:sz w:val="24"/>
          <w:szCs w:val="24"/>
          <w:lang w:val="pt-PT"/>
        </w:rPr>
        <w:tab/>
        <w:t>mgy‡`ªi cvwbi D”PZv e„w× cvIqv Ges b`xi cvwb‡Z jeYv³ cvwb cÖ‡ek Kiv|</w:t>
      </w:r>
    </w:p>
    <w:p>
      <w:pPr>
        <w:pStyle w:val="Normal"/>
        <w:widowControl w:val="false"/>
        <w:ind w:left="720" w:hanging="360"/>
        <w:jc w:val="both"/>
        <w:rPr/>
      </w:pPr>
      <w:r>
        <w:rPr>
          <w:rFonts w:eastAsia="Symbol" w:cs="Symbol" w:ascii="Symbol" w:hAnsi="Symbol"/>
          <w:sz w:val="24"/>
          <w:szCs w:val="24"/>
          <w:lang w:val="pt-PT"/>
        </w:rPr>
        <w:t></w:t>
      </w:r>
      <w:r>
        <w:rPr>
          <w:rFonts w:cs="SabrenaTonnyMJ"/>
          <w:sz w:val="24"/>
          <w:szCs w:val="24"/>
          <w:lang w:val="pt-PT"/>
        </w:rPr>
        <w:tab/>
        <w:t>memgq c„w_ex Dò _vKv|</w:t>
      </w:r>
    </w:p>
    <w:p>
      <w:pPr>
        <w:pStyle w:val="Normal"/>
        <w:tabs>
          <w:tab w:val="clear" w:pos="720"/>
          <w:tab w:val="left" w:pos="855" w:leader="none"/>
        </w:tabs>
        <w:ind w:left="360" w:hanging="360"/>
        <w:jc w:val="both"/>
        <w:rPr>
          <w:rFonts w:cs="SabrenaTonnyMJ"/>
          <w:b/>
          <w:b/>
          <w:sz w:val="26"/>
          <w:szCs w:val="26"/>
          <w:lang w:val="pt-PT"/>
        </w:rPr>
      </w:pPr>
      <w:r>
        <w:rPr>
          <w:rFonts w:cs="SabrenaTonnyMJ"/>
          <w:b/>
          <w:bCs/>
          <w:sz w:val="26"/>
          <w:szCs w:val="26"/>
          <w:lang w:val="pt-PT"/>
        </w:rPr>
        <w:t>3.</w:t>
        <w:tab/>
        <w:t>eY©bvg~jK</w:t>
      </w:r>
      <w:r>
        <w:rPr>
          <w:rFonts w:cs="SabrenaTonnyMJ"/>
          <w:b/>
          <w:bCs/>
          <w:sz w:val="26"/>
          <w:szCs w:val="26"/>
          <w:lang w:val="pt-PT" w:bidi="he-IL"/>
        </w:rPr>
        <w:t xml:space="preserve"> cÖkœ :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cÖkœ \ 1 \</w:t>
      </w:r>
      <w:r>
        <w:rPr>
          <w:rFonts w:cs="SabrenaTonnyMJ"/>
          <w:b/>
          <w:bCs/>
          <w:sz w:val="24"/>
          <w:szCs w:val="24"/>
          <w:lang w:val="pt-PT"/>
        </w:rPr>
        <w:t xml:space="preserve">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wMÖb nvD‡Ri †fZ‡ii cwi‡ek Mig _v‡K †Kb? e¨vL¨v Ki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eastAsia="SimSun;宋体" w:cs="SabrenaTonnyMJ"/>
          <w:b/>
          <w:sz w:val="24"/>
          <w:szCs w:val="24"/>
          <w:lang w:val="pt-PT"/>
        </w:rPr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wMÖb nvDR ˆZwii g~j Dcv`vb KvP, hv Zvc Kzcwievnx e‡j G‡Z cÖ‡ek Kiv m~‡h©i Zvc †ewi‡q †h‡Z cv‡i bv| ZvB †fZ‡ii cwi‡ek Mig _v‡K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eastAsia="SimSun;宋体" w:cs="SabrenaTonnyMJ"/>
          <w:sz w:val="24"/>
          <w:szCs w:val="24"/>
          <w:lang w:val="pt-PT"/>
        </w:rPr>
        <w:t>kxZcÖavb †`‡k Zxeª kx‡Zi Kvi‡Y MvQcvjv †eu‡P _vK‡Z cv‡i bv| †mLv‡b Kv‡Pi ˆZwi N‡i kvKmewRi Pvl Kiv nq hv wMÖb nvDR bv‡g cwiwPZ| m~‡h©i Zvc G KvP †f` K‡i †fZ‡i cÖ‡ek K‡i hv MvQcvjv e„w×i Rb¨ cÖ‡qvRbxq| wKš‘ G Zvc KvP †f` K‡i evwn‡i Avm‡Z cv‡i bv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cÖkœ \ 2 \</w:t>
      </w:r>
      <w:r>
        <w:rPr>
          <w:rFonts w:cs="SabrenaTonnyMJ"/>
          <w:b/>
          <w:bCs/>
          <w:sz w:val="24"/>
          <w:szCs w:val="24"/>
          <w:lang w:val="pt-PT"/>
        </w:rPr>
        <w:t xml:space="preserve">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Rjevqy cwieZ©‡bi nvi Kgv‡bv Ges Gi mv‡_ Lvc LvIqv‡bv Kxfv‡e m¤úwK©Z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eastAsia="SimSun;宋体" w:cs="SabrenaTonnyMJ"/>
          <w:b/>
          <w:sz w:val="24"/>
          <w:szCs w:val="24"/>
          <w:lang w:val="pt-PT"/>
        </w:rPr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Rjevqy cwieZ©‡bi nvi Kgv‡bv Ges Gi mv‡_ Lvc LvIqv‡bv A_©vr Awf‡hvRb cÖwµqv m¤úwK©Z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eastAsia="SimSun;宋体" w:cs="SabrenaTonnyMJ"/>
          <w:sz w:val="24"/>
          <w:szCs w:val="24"/>
          <w:lang w:val="pt-PT"/>
        </w:rPr>
        <w:t>c„w_exi wewfbœ †`k Rjevqy cwieZ©‡bi nvi Kgv‡bvi Rb¨ wewfbœ Kg©m~Px nv‡Z wb‡q‡Q| †hgb</w:t>
      </w:r>
      <w:r>
        <w:rPr>
          <w:rFonts w:eastAsia="Symbol" w:cs="Symbol" w:ascii="Symbol" w:hAnsi="Symbol"/>
          <w:sz w:val="24"/>
          <w:szCs w:val="24"/>
          <w:lang w:val="pt-PT"/>
        </w:rPr>
        <w:t></w:t>
      </w:r>
      <w:r>
        <w:rPr>
          <w:rFonts w:eastAsia="SimSun;宋体" w:cs="SabrenaTonnyMJ"/>
          <w:sz w:val="24"/>
          <w:szCs w:val="24"/>
          <w:lang w:val="pt-PT"/>
        </w:rPr>
        <w:t xml:space="preserve"> Kqjv, †Zj, M¨vm BZ¨vw` Rxevk¥ R¡vjvwbi e¨envi Kwg‡q evqygÊ‡j wbM©Z Kve©b WvBA·vB‡Wi cwigvY wbqš¿Y Kiv Ges bevqb‡hvM¨ (†hgb : †mŠikw³, evqykw³) kw³i e¨envi evov‡bv| Z‡e Rjevqyi †h cwieZ©b B‡Zvg‡a¨ mvwaZ n‡q‡Q Zvi mv‡_ Avgv‡`i Lvc LvIqv‡Z n‡e| G‡Z Rjevqy cwieZ©‡bi d‡j m„ó SzwK Kgv‡bv I cwiewZ©Z cwiw¯’wZ‡Z wU‡K _vKvi h_vh_ e¨e¯’v MÖnY Kiv m¤¢e n‡e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>
          <w:rFonts w:eastAsia="SimSun;宋体" w:cs="SabrenaTonnyMJ"/>
          <w:b/>
          <w:b/>
          <w:bCs/>
          <w:spacing w:val="-6"/>
          <w:sz w:val="24"/>
          <w:szCs w:val="24"/>
          <w:lang w:val="pt-PT"/>
        </w:rPr>
      </w:pPr>
      <w:r>
        <w:rPr>
          <w:rFonts w:eastAsia="SimSun;宋体" w:cs="SabrenaTonnyMJ"/>
          <w:b/>
          <w:bCs/>
          <w:spacing w:val="-6"/>
          <w:sz w:val="24"/>
          <w:lang w:val="pt-PT"/>
        </w:rPr>
        <w:t>cÖkœ \ 3 \</w:t>
      </w:r>
      <w:r>
        <w:rPr>
          <w:rFonts w:cs="SabrenaTonnyMJ"/>
          <w:b/>
          <w:bCs/>
          <w:spacing w:val="-6"/>
          <w:sz w:val="24"/>
          <w:szCs w:val="24"/>
          <w:lang w:val="pt-PT"/>
        </w:rPr>
        <w:t xml:space="preserve"> </w:t>
      </w:r>
      <w:r>
        <w:rPr>
          <w:rFonts w:eastAsia="SimSun;宋体" w:cs="SabrenaTonnyMJ"/>
          <w:b/>
          <w:bCs/>
          <w:spacing w:val="-6"/>
          <w:sz w:val="24"/>
          <w:szCs w:val="24"/>
          <w:lang w:val="pt-PT"/>
        </w:rPr>
        <w:t>Kxfv‡e Avgiv Rjevqy cwieZ©‡bi nvi Kgv‡Z cvwi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eastAsia="SimSun;宋体" w:cs="SabrenaTonnyMJ"/>
          <w:b/>
          <w:sz w:val="24"/>
          <w:szCs w:val="24"/>
          <w:lang w:val="pt-PT"/>
        </w:rPr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ˆewk¦K Dòvq‡bi cÖavb KviY evqygÊ‡j Kve©b WvBA·vBW wbM©g‡bi cwigvY Kwg‡q Avgiv Rjevqy cwieZ©‡bi nvi Kg‡Z cvwi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eastAsia="SimSun;宋体" w:cs="SabrenaTonnyMJ"/>
          <w:sz w:val="24"/>
          <w:szCs w:val="24"/>
          <w:lang w:val="pt-PT"/>
        </w:rPr>
        <w:t xml:space="preserve">ˆewk¦K Dòvq‡bi Kvi‡Y c„w_exi Rjevqy ax‡i ax‡i cwiewZ©Z n‡”Q| Kqjv, †Zj, cÖvK…wZK M¨vm BZ¨vw` Rxevk¥ R¡vjvwb †cvov‡bvi d‡j evqygÊ‡j Kve©b WvBA·vBW wbM©Z nq| Avevi ebf‚wg aŸs‡mi Kvi‡Y MvQcvjvi gva¨‡g Kve©b WvBA·vB‡Wi †kvl‡Yi nviI K‡g‡Q| ZvB Rjevqy cwieZ©‡bi nvi Kgv‡Z Rxevk¥ R¡vjvwbi e¨envi Kwg‡q bevqb‡hvM¨ kw³i e¨envi evov‡Z n‡e| e„ÿ‡ivc‡Yi gva¨‡g evqy‡Z wbM©Z Kve©b WvBA·vB‡Wi †kvlY evov‡bv m¤¢e| ˆ`bw›`b Rxe‡b kw³i e¨envi Kwg‡qI Avgiv Kve©b WvBA·vB‡Wi wbM©gb Kgv‡Z cvwi| 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>
          <w:rFonts w:eastAsia="SimSun;宋体" w:cs="SabrenaTonnyMJ"/>
          <w:b/>
          <w:b/>
          <w:bCs/>
          <w:sz w:val="24"/>
          <w:szCs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cÖkœ \ 4 \</w:t>
      </w:r>
      <w:r>
        <w:rPr>
          <w:rFonts w:cs="SabrenaTonnyMJ"/>
          <w:b/>
          <w:bCs/>
          <w:sz w:val="24"/>
          <w:szCs w:val="24"/>
          <w:lang w:val="pt-PT"/>
        </w:rPr>
        <w:t xml:space="preserve">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c„w_exi evqygÊj wMÖb nvD‡Ri Kv‡Pi g‡Zv KvR K‡i †Kb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eastAsia="SimSun;宋体" w:cs="SabrenaTonnyMJ"/>
          <w:b/>
          <w:sz w:val="24"/>
          <w:szCs w:val="24"/>
          <w:lang w:val="pt-PT"/>
        </w:rPr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c„w_exi evqygÊ‡j _vKv Kve©b WvBA·vBW I Rjxq ev®ú f‚c„‡ôi wewKwiZ Zvc c„w_exi evB‡i †h‡Z evav cÖ`vb K‡i e‡j evqygÊj wMÖb nvD‡Ri g‡Zv KvR K‡i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eastAsia="SimSun;宋体" w:cs="SabrenaTonnyMJ"/>
          <w:sz w:val="24"/>
          <w:szCs w:val="24"/>
          <w:lang w:val="pt-PT"/>
        </w:rPr>
        <w:t>evqygÊj n‡jv c„w_ex‡K wN‡i _vKv evqyi ¯Íi| †mLv‡b _vKv Kve©b WvBA·vBW M¨vm I Rjxq ev®ú wMÖb nvD‡Ri Kv‡Pi †`qv‡ji g‡Zv KvR K‡i| w`‡bi †ejvq m~‡h©i Av‡jv evqygÊ‡ji †fZi w`‡q f‚c„‡ô G‡m c‡o Ges f‚c„ô DËß nq| iv‡Z f‚c„ô n‡Z †mB Zvc evqygÊ‡j wd‡i Av‡m Ges f‚c„ô kxZj nq| wKš‘ wKQz Zvc evqygÊ‡ji H M¨vm¸‡jvi Kvi‡Y AvUKv c‡o| G‡Z iv‡Zi †ejvqI c„w_ex Dò _v‡K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>
          <w:rFonts w:eastAsia="SimSun;宋体" w:cs="SabrenaTonnyMJ"/>
          <w:b/>
          <w:b/>
          <w:bCs/>
          <w:sz w:val="24"/>
          <w:szCs w:val="24"/>
          <w:lang w:val="pt-PT"/>
        </w:rPr>
      </w:pPr>
      <w:r>
        <w:rPr>
          <w:rFonts w:eastAsia="SimSun;宋体" w:cs="SabrenaTonnyMJ"/>
          <w:b/>
          <w:bCs/>
          <w:sz w:val="24"/>
          <w:szCs w:val="24"/>
          <w:lang w:val="pt-PT"/>
        </w:rPr>
        <w:t>cÖkœ \ 5 \</w:t>
      </w:r>
      <w:r>
        <w:rPr>
          <w:rFonts w:cs="SabrenaTonnyMJ"/>
          <w:b/>
          <w:bCs/>
          <w:sz w:val="24"/>
          <w:szCs w:val="24"/>
          <w:lang w:val="pt-PT"/>
        </w:rPr>
        <w:t xml:space="preserve">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Rjevqy cwieZ©‡bi mv‡_ Lvc LvIqv‡bv ev Awf‡hvRb Kx e¨vL¨v Ki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eastAsia="SimSun;宋体" w:cs="SabrenaTonnyMJ"/>
          <w:b/>
          <w:sz w:val="24"/>
          <w:szCs w:val="24"/>
          <w:lang w:val="pt-PT"/>
        </w:rPr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cwiewZ©Z Rjevqy‡Z †eu‡P _vKvi Rb¨ M„nxZ Kg©m~wPB n‡jv ÔRjevqy cwieZ©‡bi mv‡_ Lvc LvIqv‡bv ev Awf‡hvRbÕ| Awf‡hvR‡bi D‡Ïk¨ n‡jv Rjevqy cwieZ©‡bi d‡j m„ó SzuwK Kgv‡bv I cwiewZ©Z cwiw¯’wZ‡Z wU‡K _vKvi Rb¨ h_vh_ e¨e¯’v MÖnY| G‡ÿ‡Î, wbgœwjwLZ e¨e¯’v¸‡jv MÖnY Kiv †h‡Z cv‡i| †hgb</w:t>
      </w:r>
      <w:r>
        <w:rPr>
          <w:rFonts w:eastAsia="Symbol" w:cs="Symbol" w:ascii="Symbol" w:hAnsi="Symbol"/>
          <w:sz w:val="24"/>
          <w:szCs w:val="24"/>
          <w:lang w:val="pt-PT"/>
        </w:rPr>
        <w:t></w:t>
      </w:r>
      <w:r>
        <w:rPr>
          <w:rFonts w:eastAsia="SimSun;宋体" w:cs="SabrenaTonnyMJ"/>
          <w:sz w:val="24"/>
          <w:szCs w:val="24"/>
          <w:lang w:val="pt-PT"/>
        </w:rPr>
        <w:t xml:space="preserve"> </w:t>
      </w:r>
    </w:p>
    <w:p>
      <w:pPr>
        <w:pStyle w:val="Normal"/>
        <w:tabs>
          <w:tab w:val="clear" w:pos="720"/>
          <w:tab w:val="left" w:pos="711" w:leader="none"/>
          <w:tab w:val="left" w:pos="2700" w:leader="none"/>
        </w:tabs>
        <w:ind w:left="720" w:hanging="360"/>
        <w:jc w:val="both"/>
        <w:rPr/>
      </w:pPr>
      <w:r>
        <w:rPr>
          <w:rFonts w:eastAsia="SimSun;宋体" w:cs="Bookman Old Style"/>
          <w:sz w:val="24"/>
          <w:szCs w:val="20"/>
          <w:lang w:val="pt-PT"/>
        </w:rPr>
        <w:t>1.</w:t>
      </w:r>
      <w:r>
        <w:rPr>
          <w:rFonts w:eastAsia="SimSun;宋体" w:cs="Bookman Old Style" w:ascii="Bookman Old Style" w:hAnsi="Bookman Old Style"/>
          <w:sz w:val="20"/>
          <w:szCs w:val="20"/>
          <w:lang w:val="pt-PT"/>
        </w:rPr>
        <w:tab/>
      </w:r>
      <w:r>
        <w:rPr>
          <w:rFonts w:eastAsia="SimSun;宋体" w:cs="SabrenaTonnyMJ"/>
          <w:sz w:val="24"/>
          <w:lang w:val="pt-PT"/>
        </w:rPr>
        <w:t xml:space="preserve">Nievwo, we`¨vjq, KjKviLvbv BZ¨vw` AeKvVv‡gvi Dbœqb Kiv, </w:t>
      </w:r>
    </w:p>
    <w:p>
      <w:pPr>
        <w:pStyle w:val="Normal"/>
        <w:tabs>
          <w:tab w:val="clear" w:pos="720"/>
          <w:tab w:val="left" w:pos="711" w:leader="none"/>
          <w:tab w:val="left" w:pos="2700" w:leader="none"/>
        </w:tabs>
        <w:ind w:left="720" w:hanging="360"/>
        <w:jc w:val="both"/>
        <w:rPr>
          <w:rFonts w:eastAsia="SimSun;宋体" w:cs="SabrenaTonnyMJ"/>
        </w:rPr>
      </w:pPr>
      <w:r>
        <w:rPr>
          <w:rFonts w:eastAsia="SimSun;宋体" w:cs="Bookman Old Style"/>
          <w:sz w:val="24"/>
          <w:szCs w:val="20"/>
        </w:rPr>
        <w:t>2.</w:t>
      </w:r>
      <w:r>
        <w:rPr>
          <w:rFonts w:eastAsia="SimSun;宋体" w:cs="Bookman Old Style" w:ascii="Bookman Old Style" w:hAnsi="Bookman Old Style"/>
          <w:szCs w:val="20"/>
        </w:rPr>
        <w:t xml:space="preserve"> </w:t>
      </w:r>
      <w:r>
        <w:rPr>
          <w:rFonts w:eastAsia="SimSun;宋体" w:cs="Bookman Old Style" w:ascii="Bookman Old Style" w:hAnsi="Bookman Old Style"/>
          <w:sz w:val="20"/>
          <w:szCs w:val="20"/>
        </w:rPr>
        <w:tab/>
      </w:r>
      <w:r>
        <w:rPr>
          <w:rFonts w:eastAsia="SimSun;宋体" w:cs="SabrenaTonnyMJ"/>
          <w:sz w:val="24"/>
        </w:rPr>
        <w:t xml:space="preserve">eb¨v I N~wY©So Avkªq‡K›`ª wbg©vY Kiv, </w:t>
      </w:r>
    </w:p>
    <w:p>
      <w:pPr>
        <w:pStyle w:val="Normal"/>
        <w:tabs>
          <w:tab w:val="clear" w:pos="720"/>
          <w:tab w:val="left" w:pos="711" w:leader="none"/>
          <w:tab w:val="left" w:pos="2700" w:leader="none"/>
        </w:tabs>
        <w:ind w:left="720" w:hanging="360"/>
        <w:jc w:val="both"/>
        <w:rPr>
          <w:rFonts w:eastAsia="SimSun;宋体" w:cs="SabrenaTonnyMJ"/>
        </w:rPr>
      </w:pPr>
      <w:r>
        <w:rPr>
          <w:rFonts w:eastAsia="SimSun;宋体" w:cs="Bookman Old Style"/>
          <w:sz w:val="24"/>
          <w:szCs w:val="20"/>
        </w:rPr>
        <w:t>3.</w:t>
      </w:r>
      <w:r>
        <w:rPr>
          <w:rFonts w:eastAsia="SimSun;宋体" w:cs="Bookman Old Style" w:ascii="Bookman Old Style" w:hAnsi="Bookman Old Style"/>
          <w:szCs w:val="20"/>
        </w:rPr>
        <w:t xml:space="preserve"> </w:t>
        <w:tab/>
      </w:r>
      <w:r>
        <w:rPr>
          <w:rFonts w:eastAsia="SimSun;宋体" w:cs="SabrenaTonnyMJ"/>
          <w:sz w:val="24"/>
        </w:rPr>
        <w:t>DcK‚jxq eb m„wó Kiv,</w:t>
      </w:r>
    </w:p>
    <w:p>
      <w:pPr>
        <w:pStyle w:val="Normal"/>
        <w:tabs>
          <w:tab w:val="clear" w:pos="720"/>
          <w:tab w:val="left" w:pos="711" w:leader="none"/>
          <w:tab w:val="left" w:pos="2700" w:leader="none"/>
        </w:tabs>
        <w:ind w:left="720" w:hanging="360"/>
        <w:jc w:val="both"/>
        <w:rPr>
          <w:rFonts w:eastAsia="SimSun;宋体" w:cs="SabrenaTonnyMJ"/>
        </w:rPr>
      </w:pPr>
      <w:r>
        <w:rPr>
          <w:rFonts w:eastAsia="SimSun;宋体" w:cs="Bookman Old Style"/>
          <w:sz w:val="24"/>
          <w:szCs w:val="20"/>
        </w:rPr>
        <w:t>4.</w:t>
      </w:r>
      <w:r>
        <w:rPr>
          <w:rFonts w:eastAsia="SimSun;宋体" w:cs="Bookman Old Style" w:ascii="Bookman Old Style" w:hAnsi="Bookman Old Style"/>
          <w:szCs w:val="20"/>
        </w:rPr>
        <w:t xml:space="preserve"> </w:t>
      </w:r>
      <w:r>
        <w:rPr>
          <w:rFonts w:eastAsia="SimSun;宋体" w:cs="SabrenaTonnyMJ"/>
          <w:sz w:val="24"/>
        </w:rPr>
        <w:t>jeYv³ cwi‡e‡k euvP‡Z cv‡i Ggb dmj D™¢veb Kiv,</w:t>
      </w:r>
    </w:p>
    <w:p>
      <w:pPr>
        <w:pStyle w:val="Normal"/>
        <w:tabs>
          <w:tab w:val="clear" w:pos="720"/>
          <w:tab w:val="left" w:pos="711" w:leader="none"/>
          <w:tab w:val="left" w:pos="2700" w:leader="none"/>
        </w:tabs>
        <w:ind w:left="720" w:hanging="360"/>
        <w:jc w:val="both"/>
        <w:rPr>
          <w:rFonts w:eastAsia="SimSun;宋体" w:cs="SabrenaTonnyMJ"/>
        </w:rPr>
      </w:pPr>
      <w:r>
        <w:rPr>
          <w:rFonts w:eastAsia="SimSun;宋体" w:cs="Bookman Old Style"/>
          <w:sz w:val="24"/>
          <w:szCs w:val="20"/>
        </w:rPr>
        <w:t>5.</w:t>
      </w:r>
      <w:r>
        <w:rPr>
          <w:rFonts w:eastAsia="SimSun;宋体" w:cs="Bookman Old Style" w:ascii="Bookman Old Style" w:hAnsi="Bookman Old Style"/>
          <w:szCs w:val="20"/>
        </w:rPr>
        <w:t xml:space="preserve"> </w:t>
      </w:r>
      <w:r>
        <w:rPr>
          <w:rFonts w:eastAsia="SimSun;宋体" w:cs="Bookman Old Style" w:ascii="Bookman Old Style" w:hAnsi="Bookman Old Style"/>
          <w:sz w:val="20"/>
          <w:szCs w:val="20"/>
        </w:rPr>
        <w:tab/>
      </w:r>
      <w:r>
        <w:rPr>
          <w:rFonts w:eastAsia="SimSun;宋体" w:cs="SabrenaTonnyMJ"/>
          <w:sz w:val="24"/>
        </w:rPr>
        <w:t>Rxeb hvc‡bi aib cwieZ©b Kiv,</w:t>
      </w:r>
    </w:p>
    <w:p>
      <w:pPr>
        <w:pStyle w:val="Normal"/>
        <w:tabs>
          <w:tab w:val="clear" w:pos="720"/>
          <w:tab w:val="left" w:pos="711" w:leader="none"/>
          <w:tab w:val="left" w:pos="2700" w:leader="none"/>
        </w:tabs>
        <w:ind w:left="720" w:hanging="360"/>
        <w:jc w:val="both"/>
        <w:rPr>
          <w:rFonts w:eastAsia="SimSun;宋体" w:cs="SabrenaTonnyMJ"/>
          <w:spacing w:val="-10"/>
          <w:sz w:val="24"/>
        </w:rPr>
      </w:pPr>
      <w:r>
        <w:rPr>
          <w:rFonts w:eastAsia="SimSun;宋体" w:cs="Bookman Old Style"/>
          <w:sz w:val="24"/>
          <w:szCs w:val="20"/>
        </w:rPr>
        <w:t>6.</w:t>
      </w:r>
      <w:r>
        <w:rPr>
          <w:rFonts w:eastAsia="SimSun;宋体" w:cs="Bookman Old Style" w:ascii="Bookman Old Style" w:hAnsi="Bookman Old Style"/>
          <w:szCs w:val="20"/>
        </w:rPr>
        <w:t xml:space="preserve"> </w:t>
      </w:r>
      <w:r>
        <w:rPr>
          <w:rFonts w:eastAsia="SimSun;宋体" w:cs="Bookman Old Style" w:ascii="Bookman Old Style" w:hAnsi="Bookman Old Style"/>
          <w:sz w:val="20"/>
          <w:szCs w:val="20"/>
        </w:rPr>
        <w:tab/>
      </w:r>
      <w:r>
        <w:rPr>
          <w:rFonts w:eastAsia="SimSun;宋体" w:cs="SabrenaTonnyMJ"/>
          <w:spacing w:val="-10"/>
          <w:sz w:val="24"/>
        </w:rPr>
        <w:t>Rjevqy cwieZ©‡bi KviY m¤úwK©Z aviYv mKj‡K Rvwb‡q|</w:t>
      </w:r>
    </w:p>
    <w:p>
      <w:pPr>
        <w:pStyle w:val="Normal"/>
        <w:tabs>
          <w:tab w:val="clear" w:pos="720"/>
          <w:tab w:val="left" w:pos="711" w:leader="none"/>
          <w:tab w:val="left" w:pos="2700" w:leader="none"/>
        </w:tabs>
        <w:ind w:left="360" w:hanging="360"/>
        <w:jc w:val="both"/>
        <w:rPr>
          <w:rFonts w:eastAsia="SimSun;宋体" w:cs="SabrenaTonnyMJ"/>
          <w:b/>
          <w:b/>
          <w:bCs/>
          <w:sz w:val="24"/>
          <w:szCs w:val="24"/>
        </w:rPr>
      </w:pPr>
      <w:r>
        <w:rPr>
          <w:rFonts w:eastAsia="SimSun;宋体" w:cs="SabrenaTonnyMJ"/>
          <w:spacing w:val="-10"/>
          <w:sz w:val="24"/>
        </w:rPr>
        <w:tab/>
      </w:r>
      <w:r>
        <w:rPr>
          <w:rFonts w:eastAsia="SimSun;宋体" w:cs="SabrenaTonnyMJ"/>
          <w:b/>
          <w:bCs/>
          <w:sz w:val="24"/>
        </w:rPr>
        <w:t>cÖkœ \ 6 \</w:t>
      </w:r>
      <w:r>
        <w:rPr>
          <w:rFonts w:cs="SabrenaTonnyMJ"/>
          <w:b/>
          <w:bCs/>
          <w:sz w:val="24"/>
          <w:szCs w:val="24"/>
        </w:rPr>
        <w:t xml:space="preserve"> </w:t>
      </w:r>
      <w:r>
        <w:rPr>
          <w:rFonts w:eastAsia="SimSun;宋体" w:cs="SabrenaTonnyMJ"/>
          <w:b/>
          <w:bCs/>
          <w:sz w:val="24"/>
          <w:szCs w:val="24"/>
        </w:rPr>
        <w:t>c„w_exi Mo ZvcgvÎv evo‡Z _vK‡j Avgv‡`i Rxe‡b Gi Kx cÖfve co‡e?</w:t>
      </w:r>
    </w:p>
    <w:p>
      <w:pPr>
        <w:pStyle w:val="Normal"/>
        <w:tabs>
          <w:tab w:val="clear" w:pos="720"/>
          <w:tab w:val="left" w:pos="711" w:leader="none"/>
          <w:tab w:val="left" w:pos="2700" w:leader="none"/>
        </w:tabs>
        <w:ind w:left="360" w:hanging="360"/>
        <w:jc w:val="both"/>
        <w:rPr>
          <w:lang w:val="pt-PT"/>
        </w:rPr>
      </w:pPr>
      <w:r>
        <w:rPr>
          <w:rFonts w:eastAsia="SimSun;宋体" w:cs="SabrenaTonnyMJ"/>
          <w:b/>
          <w:bCs/>
          <w:sz w:val="24"/>
          <w:szCs w:val="24"/>
        </w:rPr>
        <w:tab/>
      </w:r>
      <w:r>
        <w:rPr>
          <w:rFonts w:eastAsia="SimSun;宋体" w:cs="SabrenaTonnyMJ"/>
          <w:b/>
          <w:sz w:val="24"/>
          <w:szCs w:val="24"/>
        </w:rPr>
        <w:t>DËi :</w:t>
      </w:r>
      <w:r>
        <w:rPr>
          <w:rFonts w:eastAsia="SimSun;宋体" w:cs="SabrenaTonnyMJ"/>
          <w:sz w:val="24"/>
          <w:szCs w:val="24"/>
        </w:rPr>
        <w:t xml:space="preserve"> weÁvbxiv M‡elYv K‡i †`‡L‡Qb †h, c„w_exi Mo ZvcgvÎv ax‡i ax‡i evo‡Q| Gfv‡e ZvcgvÎv †e‡o hvIqvB n‡jv ˆewk¦K Dòvqb| ˆewk¦K Dòvq‡bi cÖfv‡e †giæ AÂ‡ji eid Mj‡Q Ges mgy‡`ªi cvwbi D”PZv e„w× cv‡”Q| Gi d‡j Avgv‡`i wewfbœ cÖvK…wZK `y‡h©v‡Mi m¤§yLxb n‡Z nq| G mKj `y‡h©v‡Mi g‡a¨ eb¨v, N~wY©So, R‡jv”Q¡vm, U‡b©‡Wv, b`x fvOb BZ¨vw` Ab¨Zg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4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de-DE"/>
        </w:rPr>
        <w:t>kxZKv‡j cÖPÊ kx‡Z N‡ii g‡a¨ AwZwi³ VvÊv Abyf‚Z nq| GgZve¯’vq VvÊv †_‡K iÿv cvIqvi Rb¨ Zzwg Kx Ki‡e?</w:t>
        <w:tab/>
      </w:r>
      <w:r>
        <w:rPr>
          <w:rFonts w:cs="SabrenaTonnyMJ"/>
          <w:b/>
          <w:bCs/>
          <w:sz w:val="18"/>
          <w:szCs w:val="24"/>
          <w:lang w:val="pt-PT"/>
        </w:rPr>
        <w:t>[2015]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N‡ii wfZi e¨vqvg Ki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`iRv Rvbvjv †Lvjv ivL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  <w:t>M. iæ‡gi GK cÖv‡šÍ wnUvi R¡vjv‡e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  <w:r>
        <w:rPr>
          <w:rFonts w:cs="SabrenaTonnyMJ"/>
          <w:szCs w:val="24"/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iæ‡g †Kvb evwZ R¡j‡e bv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evsjv‡`‡ki Rjevqy cwieZ©‡bi cÖavb KviY wK?</w:t>
        <w:tab/>
      </w:r>
      <w:r>
        <w:rPr>
          <w:rFonts w:cs="SabrenaTonnyMJ"/>
          <w:b/>
          <w:bCs/>
          <w:sz w:val="18"/>
          <w:szCs w:val="24"/>
          <w:lang w:val="pt-PT"/>
        </w:rPr>
        <w:t>[2015]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wngvjq ce©Z n‡Z cÖPzi VvÊv evqyi AvMg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4"/>
        </w:rPr>
        <w:t>L. cÖPzi So I eb¨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</w:rPr>
        <w:tab/>
      </w:r>
      <w:r>
        <w:rPr>
          <w:rFonts w:cs="SabrenaTonnyMJ"/>
          <w:szCs w:val="24"/>
          <w:lang w:val="pt-PT"/>
        </w:rPr>
        <w:t>M. c„w_exi ZvcgvÎv e„w×</w:t>
      </w:r>
      <w:r>
        <w:rPr>
          <w:rFonts w:eastAsia="Wingdings 2" w:cs="Wingdings 2" w:ascii="Wingdings 2" w:hAnsi="Wingdings 2"/>
          <w:szCs w:val="24"/>
          <w:lang w:val="pt-PT"/>
        </w:rPr>
        <w:t></w:t>
      </w:r>
      <w:r>
        <w:rPr>
          <w:rFonts w:cs="SabrenaTonnyMJ"/>
          <w:szCs w:val="24"/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e„wói Afv‡e Liv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AvevnIqv I Rjevqyi wfbœZvi KviY n‡jv</w:t>
      </w:r>
      <w:r>
        <w:rPr>
          <w:rFonts w:eastAsia="Symbol" w:cs="Symbol" w:ascii="Symbol" w:hAnsi="Symbol"/>
          <w:b/>
          <w:szCs w:val="24"/>
          <w:lang w:val="pt-PT"/>
        </w:rPr>
        <w:t></w:t>
      </w:r>
      <w:r>
        <w:rPr>
          <w:rFonts w:eastAsia="SimSun;宋体" w:cs="SabrenaTonnyMJ"/>
          <w:b/>
          <w:szCs w:val="24"/>
          <w:lang w:val="pt-PT"/>
        </w:rPr>
        <w:tab/>
      </w:r>
      <w:r>
        <w:rPr>
          <w:rFonts w:cs="SabrenaTonnyMJ"/>
          <w:b/>
          <w:bCs/>
          <w:sz w:val="18"/>
          <w:szCs w:val="24"/>
          <w:lang w:val="pt-PT"/>
        </w:rPr>
        <w:t>[2015]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  <w:t>K. AvenvIqvi Lye `ªæZ ev NbNb cwieZ©b nq</w:t>
      </w:r>
      <w:r>
        <w:rPr>
          <w:rFonts w:eastAsia="Wingdings 2" w:cs="Wingdings 2" w:ascii="Wingdings 2" w:hAnsi="Wingdings 2"/>
          <w:szCs w:val="24"/>
          <w:lang w:val="de-DE"/>
        </w:rPr>
        <w:t></w:t>
      </w:r>
      <w:r>
        <w:rPr>
          <w:rFonts w:cs="SabrenaTonnyMJ"/>
          <w:szCs w:val="24"/>
          <w:lang w:val="de-DE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</w:rPr>
        <w:t>L. AvenvIqv Lye KgB cwieZ©b nq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AvenvIqv `xN© mgq a‡i cwieZ©b nq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eastAsia="SimSun;宋体" w:cs="SabrenaTonnyMJ"/>
          <w:szCs w:val="24"/>
        </w:rPr>
      </w:pPr>
      <w:r>
        <w:rPr>
          <w:rFonts w:cs="SabrenaTonnyMJ"/>
          <w:szCs w:val="24"/>
        </w:rPr>
        <w:tab/>
        <w:t>N. Rjxq ev‡®úi Kvi‡Y Rjevqy cwieZ©b nq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Zvgv‡`i GjvKvq wekvj AÂj Ry‡o e„ÿ wbab Kiv n‡q‡Q| Gi djvdj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Aw·‡R‡bi Drcv`b e„w×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L. Kve©b WvBA·vBW †kvlY n«vm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Kve©b WvBA·vBW Drcv`b e„w×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N</w:t>
      </w:r>
      <w:r>
        <w:rPr>
          <w:rFonts w:eastAsia="SimSun;宋体"/>
          <w:lang w:val="pt-PT"/>
        </w:rPr>
        <w:t>. GjvKvq wbg©j evqy cÖevwnZ nIqv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bCs/>
          <w:lang w:val="de-DE"/>
        </w:rPr>
        <w:t>ˆewk¦K Dòvqb Kgv‡Z Zzwg Kxfv‡e AskMÖnY Ki‡Z cv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de-DE"/>
        </w:rPr>
        <w:tab/>
      </w:r>
      <w:r>
        <w:rPr>
          <w:lang w:val="pt-PT"/>
        </w:rPr>
        <w:t>K. e„ÿ‡ivcb Kg©m~Pxi gva¨‡g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†mŠiwe`y¨‡Zi e¨envi Kwg‡q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we`y¨r Drcv`b n«vm K‡i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N</w:t>
      </w:r>
      <w:r>
        <w:rPr>
          <w:rFonts w:eastAsia="SimSun;宋体"/>
          <w:lang w:val="pt-PT"/>
        </w:rPr>
        <w:t>. wbw`©ó¯’v‡b KjKviLvbv ¯’vcb K‡i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Z©gvb c„w_ex‡Z Rjevqyi †h cwieZ©b n‡q‡Q Zvi mv‡_ Zzwg wb‡R‡K Kxfv‡e Lvc LvIqv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bevqb‡hvM¨ kw³ e¨env‡ii gva¨‡g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ˆewk¦K Dòvqb †iv‡ai Kg©m~wP wb‡q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Rjevqy cwieZ©‡bi nvi Kgv‡bvi gva¨‡g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lang w:val="pt-PT"/>
        </w:rPr>
      </w:pPr>
      <w:r>
        <w:rPr>
          <w:lang w:val="pt-PT"/>
        </w:rPr>
        <w:tab/>
        <w:t>N</w:t>
      </w:r>
      <w:r>
        <w:rPr>
          <w:rFonts w:eastAsia="SimSun;宋体"/>
          <w:lang w:val="pt-PT"/>
        </w:rPr>
        <w:t>. cwiewZ©Z cwiw¯’wZ‡Z Awf‡hvR‡bi gva¨‡g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Zvgvi GjvKvq wewfbœ ai‡bi KjKviLvbv M‡o D‡V‡Q| GLb Zzwg Rjevqy cwieZ©‡bi SuywK Kgv‡e Kxfv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bevqb‡hvM¨ kw³ e¨env‡i DrmvwnZ K‡i</w:t>
      </w:r>
      <w:r>
        <w:rPr>
          <w:rFonts w:eastAsia="Wingdings 2" w:cs="Wingdings 2" w:ascii="Wingdings 2" w:hAnsi="Wingdings 2"/>
          <w:lang w:val="de-DE"/>
        </w:rPr>
        <w:t>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L. Rjevqyi cwieZ©b m¤ú‡K© MYm‡PZbZv ˆZwi K‡i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bZzb K‡i KjKviLvbv ¯’vc‡b euvav w`‡q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N</w:t>
      </w:r>
      <w:r>
        <w:rPr>
          <w:rFonts w:eastAsia="SimSun;宋体"/>
          <w:lang w:val="pt-PT"/>
        </w:rPr>
        <w:t>. KjKviLvbvq R¡vjvwbi e¨envi Kwg‡q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Zvgv‡`i GjvKvq †QvU eo A‡bK KjKviLvbv, we`y¨r Drcv`b †K›`ª M‡o D‡V‡Q| GjvKvwU †Kvb †ÿ‡Î ¸iæZ¡c~Y© f‚wgKv cvjb K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ˆewk¦K Dòvq‡b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L. ebvqb cÖK‡í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R¡vjvwb msiÿ‡Y</w:t>
        <w:tab/>
        <w:t>N</w:t>
      </w:r>
      <w:r>
        <w:rPr>
          <w:rFonts w:eastAsia="SimSun;宋体"/>
          <w:spacing w:val="-10"/>
          <w:w w:val="90"/>
          <w:lang w:val="de-DE"/>
        </w:rPr>
        <w:t>. e„wócv‡Zi cwigvY evov‡Z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bCs/>
          <w:lang w:val="de-DE"/>
        </w:rPr>
        <w:t>kxZKv‡j DËivÂ‡j cÖPzi VvÊv c‡o| Gi g~j KviY †KvbwU e‡j Zzwg g‡b K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ˆewk¦K Dòvqb</w:t>
        <w:tab/>
        <w:t>L. AvenvIqvi cwieZ©b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e„wócv‡Zi cwigvY e„w×</w:t>
        <w:tab/>
        <w:t>N. Kvj‰ekvLxi Kvi‡Y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‡b Ki Zzwg jÛ‡b emevm Ki| Zvn‡j jÛ‡bi AvenvIqvi Dcv`vb¸‡jvi D‡jøL‡hvM¨ ¯’vqx cwieZ©b n‡jvÑ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AvenvIqvi cwieZ©b</w:t>
        <w:tab/>
        <w:t>L. AcgvÎvi cwieZ©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Rjevqyi cwieZ©b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N. Rjevqy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`b w`b XvKvi ZvcgvÎv e„w× cv‡”Q hvi djkÖæwZ‡Z kxZ Kv‡jI kxZ Abyf‚Z n‡”Q bv| Gi KviY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ˆewk¦K Dòvqb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L. AvenvIqvi cwieZ©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Rjevqyi cwieZ©b</w:t>
        <w:tab/>
        <w:t>N. AeKvVv‡gvMZ Dbœqb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WbgvK© kxZ cÖavb †`k| H †`‡k wMÖb nvD‡R MvQcvjv †Kgb _vK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m‡ZR</w:t>
        <w:tab/>
        <w:tab/>
        <w:t>L. wb‡¯ÍR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 xml:space="preserve">M. </w:t>
      </w:r>
      <w:r>
        <w:rPr>
          <w:spacing w:val="-10"/>
        </w:rPr>
        <w:t>Dò I mRxe</w:t>
      </w:r>
      <w:r>
        <w:rPr>
          <w:rFonts w:eastAsia="Wingdings 2" w:cs="Wingdings 2" w:ascii="Wingdings 2" w:hAnsi="Wingdings 2"/>
          <w:spacing w:val="-10"/>
        </w:rPr>
        <w:t></w:t>
      </w:r>
      <w:r>
        <w:rPr>
          <w:spacing w:val="-10"/>
        </w:rPr>
        <w:tab/>
      </w:r>
      <w:r>
        <w:rPr/>
        <w:t>N. mRxe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ˆewk¦K Dòvq‡bi Rb¨ wKQz wKQz M¨vm `vqx e‡j we‡ePbv Kiv nq| †m¸‡jv n‡jv</w:t>
      </w:r>
      <w:r>
        <w:rPr>
          <w:rFonts w:eastAsia="Symbol" w:cs="Symbol" w:ascii="Symbol" w:hAnsi="Symbol"/>
          <w:b/>
          <w:bCs/>
          <w:lang w:val="de-DE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AvM©b</w:t>
        <w:tab/>
        <w:tab/>
        <w:t>L. Kve©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Aw·‡Rb</w:t>
        <w:tab/>
        <w:tab/>
        <w:t>N. Kve©b WvBA·vBW</w:t>
      </w:r>
      <w:r>
        <w:rPr>
          <w:rFonts w:eastAsia="Wingdings 2" w:cs="Wingdings 2" w:ascii="Wingdings 2" w:hAnsi="Wingdings 2"/>
        </w:rPr>
        <w:t></w:t>
      </w:r>
      <w:r>
        <w:rPr/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bCs/>
          <w:lang w:val="de-DE"/>
        </w:rPr>
        <w:t>ˆewk¦K Dòvq‡bi d‡j ZvcgvÎv e„w× cv‡”Q| Gi d‡jÑ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e„wócv‡Zi cwigvY evo‡Q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L. †giæ AÂ‡ji eid Mj‡Q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dmj Drcv`b evo‡Q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. cvwb‡Z gvQ †ewk cvIqv hv‡”Q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jevqy cwieZ©‡bi Rb¨ mgy‡`ªi cvwbi D”PZv e„w× cv‡”Q| Gi cÖavb KviY †KvbwU e‡j Zzwg we‡ePbv K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Aw·‡Rb</w:t>
        <w:tab/>
        <w:tab/>
        <w:t>L. bvB‡Uªv‡R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Kve©b WvBA·vBW</w:t>
      </w:r>
      <w:r>
        <w:rPr>
          <w:rFonts w:eastAsia="Wingdings 2" w:cs="Wingdings 2" w:ascii="Wingdings 2" w:hAnsi="Wingdings 2"/>
        </w:rPr>
        <w:t></w:t>
      </w:r>
      <w:r>
        <w:rPr/>
        <w:tab/>
        <w:t>N. Kve©b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KQzw`b Av‡M evsjv‡`‡ki Dci w`‡q gnv‡mb So cÖevwnZ nq| Gi †_‡K †KvbwU Dcjwä Kiv hv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Rjevqyi cwieZ©b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L. f‚wgK¤ú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M. eRªcvZ</w:t>
        <w:tab/>
        <w:tab/>
        <w:t>N. Kzqvkv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~‡h©i Av‡jvi wKQz Ask cÖwZdwjZ nq Ges evwKUv Zvc wn‡m‡e c„w_ex‡Z †_‡K hvq| Dc‡iv³ NUbvwU Zzwg Ab¨ †Kvb NUbvi mv‡_ Zzjbv Ki‡Z cvi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wMÖb nvDR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L. Kv‡Pi Avjgvwi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`vjvb Ni</w:t>
        <w:tab/>
        <w:tab/>
        <w:t>N. evqygÊj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bCs/>
          <w:lang w:val="de-DE"/>
        </w:rPr>
        <w:t>ˆ`bw›`b Rxe‡b wewfbœ R¡vjvwb †cvov‡bv nq| Gi d‡j †Kvb M¨vm wbM©Z n‡”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ev‡qvM¨vm</w:t>
        <w:tab/>
        <w:tab/>
        <w:t>L. Kve©b WvBA·vBW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M. Aw·‡Rb</w:t>
        <w:tab/>
        <w:tab/>
        <w:t>N. bvB‡Uªv‡Rb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bCs/>
          <w:lang w:val="de-DE"/>
        </w:rPr>
        <w:t>wMÖb nvDR cÖfv‡ei Kvi‡Y c„w_ex Dò n‡”Q| wb‡Pi †Kvb c`‡ÿc MÖn‡Yi gva¨‡g GwU Kgv‡bv m¤¢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e„ÿ‡ivcb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ab/>
        <w:t>L. giæKiY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M. Avkªq‡K›`ª ¯’vcb</w:t>
        <w:tab/>
        <w:t>N. ebR½j †K‡U †djv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sjv‡`k †_‡K jÛ‡b emev‡mi Rb¨ Awc wM‡q‡Q| †mLv‡b Zvi †KvbwU Ki‡Z n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emevm</w:t>
        <w:tab/>
        <w:tab/>
        <w:t xml:space="preserve">L. A_© DcvR©b 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M„nwbg©vY</w:t>
        <w:tab/>
        <w:tab/>
        <w:t>N. Awf‡hvRb</w:t>
      </w:r>
      <w:r>
        <w:rPr>
          <w:rFonts w:eastAsia="Wingdings 2" w:cs="Wingdings 2" w:ascii="Wingdings 2" w:hAnsi="Wingdings 2"/>
        </w:rPr>
        <w:t></w:t>
      </w:r>
      <w:r>
        <w:rPr/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bCs/>
          <w:lang w:val="de-DE"/>
        </w:rPr>
        <w:t>Rjevqy cwieZ©‡b ˆewk¦K Dòvqb NU‡Q| Gi d‡j †KvbwU m„wó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cÖvK…wZK `~‡h©vM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L. dm‡ji Drcv`b e„w×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cvwb‡Z gvQ e„w×</w:t>
        <w:tab/>
        <w:t>N. cÖvK…wZK mgm¨v mgvavb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520" w:leader="none"/>
          <w:tab w:val="left" w:pos="34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`~‡h©vM cÖeY †`k evsjv‡`k, Gi †gvKv‡ejvq †KvbwU _vKv cÖ‡qvRb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AmZ©KZv</w:t>
        <w:tab/>
        <w:tab/>
        <w:t>L. c~e©-cÖ¯‘wZ</w:t>
      </w:r>
      <w:r>
        <w:rPr>
          <w:rFonts w:eastAsia="Wingdings 2" w:cs="Wingdings 2" w:ascii="Wingdings 2" w:hAnsi="Wingdings 2"/>
          <w:lang w:val="de-DE"/>
        </w:rPr>
        <w:t>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M. Am‡PZbv</w:t>
        <w:tab/>
        <w:tab/>
        <w:t>N. Avkªq‡K›`ª wbg©v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520" w:leader="none"/>
          <w:tab w:val="left" w:pos="3420" w:leader="none"/>
        </w:tabs>
        <w:jc w:val="both"/>
        <w:rPr/>
      </w:pPr>
      <w:r>
        <w:rPr>
          <w:b/>
        </w:rPr>
        <w:t>Kqjv, †Zj, cÖvK…wZK M¨v‡mi e¨envi w`b w`b evo‡Q| G¸‡jv Avgiv †Kv_v †_‡K cvB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K. MvQ</w:t>
        <w:tab/>
        <w:tab/>
        <w:t>L. Rxevk¥ R¡vjvwb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K…wÎg fv‡e</w:t>
        <w:tab/>
        <w:tab/>
        <w:t>N. KviLvb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520" w:leader="none"/>
          <w:tab w:val="left" w:pos="3420" w:leader="none"/>
        </w:tabs>
        <w:jc w:val="both"/>
        <w:rPr/>
      </w:pPr>
      <w:r>
        <w:rPr>
          <w:b/>
          <w:lang w:val="pt-PT"/>
        </w:rPr>
        <w:t>my›`ie‡b A‡bK Dw™¢` euvP‡Z cv‡i hv Ab¨ ¯’v‡b cv‡i bv| Gi KviY Zzwg †KvbwU g‡b K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K. jeYv³ cwi‡e‡k euvPvi Awf‡hvRb ÿgZvi Rb¨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gvwU‡Z Rb¥vq e‡j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 xml:space="preserve">M. De©iZvi Rb¨ 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.  giæf‚wgi Rb¨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iƒ¤úvi gv cv‡bi evUv wb‡q Avm‡Z ejj| †m Pz‡bi cvwb‡Z dz w`‡j cvwb †Nvjv n‡q †Mj| †m Zvi gv‡K wRÁvmv Ki‡j gv Reve †`b GwU ˆewk¦K Dòvq‡bi Rb¨ `vqx GKwU M¨vm| Gi bvg Kx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Rjxq ev®ú</w:t>
        <w:tab/>
        <w:tab/>
        <w:t>L. wg‡_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M. Kve©b WvBA·vBW</w:t>
      </w:r>
      <w:r>
        <w:rPr>
          <w:rFonts w:eastAsia="Wingdings 2" w:cs="Wingdings 2" w:ascii="Wingdings 2" w:hAnsi="Wingdings 2"/>
        </w:rPr>
        <w:t></w:t>
      </w:r>
      <w:r>
        <w:rPr/>
        <w:tab/>
        <w:t>N. Aw·‡Rb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bvwdmv wMÖb nvDR cÖfv‡ei K_v ï‡b‡Q| hvi d‡j evqygÊ‡j †KvbwU †e‡o hv‡”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ZvcgvÎv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ab/>
        <w:t>L. Zvc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Av`ª©Zv</w:t>
        <w:tab/>
        <w:tab/>
        <w:t>N. Rjxq ev®ú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„w_exi evqygÊ‡j _vKv GKwU M¨vm‡K ˆewk¦K Dòvq‡bi Rb¨ `vqx Kiv nq| G M¨vmwU Kx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Aw·‡Rb</w:t>
        <w:tab/>
        <w:tab/>
        <w:t>L. bvB‡Uªv‡R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Kve©b WvBA·vBW</w:t>
      </w:r>
      <w:r>
        <w:rPr>
          <w:rFonts w:eastAsia="Wingdings 2" w:cs="Wingdings 2" w:ascii="Wingdings 2" w:hAnsi="Wingdings 2"/>
        </w:rPr>
        <w:t></w:t>
      </w:r>
      <w:r>
        <w:rPr/>
        <w:tab/>
        <w:t>N. AvM©b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KwU M¨v‡mi wbtmiY Kwg‡q ˆewk¦K Dòvqb †iva Kiv hvq| GB M¨vmwU Kx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Aw·‡Rb</w:t>
        <w:tab/>
        <w:tab/>
        <w:t>L. Kve©b WvBA·vBW</w:t>
      </w:r>
      <w:r>
        <w:rPr>
          <w:rFonts w:eastAsia="Wingdings 2" w:cs="Wingdings 2" w:ascii="Wingdings 2" w:hAnsi="Wingdings 2"/>
        </w:rPr>
        <w:t>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bvB‡Uªv‡Rb</w:t>
        <w:tab/>
        <w:tab/>
        <w:t>N. nvB‡Wªv‡Rb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ˆewk¦K Dòvq‡bi d‡j Avgv‡`i DcK‚jxq AÂ‡j †Kvb cÖfvewU co‡Z ïiæ K‡i‡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wPswo Pv‡l gvivZ¥K e¨vNvZ NU‡Q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†jvKRb `~wlZ cvwb cv‡b eva¨ n‡”Q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M. wgVv cvwbi Drm jeYv³ n‡q hv‡”Q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. Zxeª cvwb msKU †`Lv hv‡”Q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qygÊ‡j Kve©b WvBA·vBW wbM©g‡bi cwigvY Kwg‡q †KvbwU Kgv‡Z cvw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 xml:space="preserve">K. </w:t>
      </w:r>
      <w:r>
        <w:rPr>
          <w:rFonts w:eastAsia="SimSun;宋体"/>
          <w:spacing w:val="-6"/>
          <w:lang w:val="de-DE"/>
        </w:rPr>
        <w:t>AvenvIqv cwieZ©‡bi SzuwK</w:t>
        <w:tab/>
        <w:t>L</w:t>
      </w:r>
      <w:r>
        <w:rPr>
          <w:lang w:val="de-DE"/>
        </w:rPr>
        <w:t>. Av`ª©Zv cwieZ©‡bi SzuwK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DòZv cwieZ©‡bi SzuwK</w:t>
        <w:tab/>
        <w:t>N. Rjevqy cwieZ©‡bi SzuwK</w:t>
      </w:r>
      <w:r>
        <w:rPr>
          <w:rFonts w:eastAsia="Wingdings 2" w:cs="Wingdings 2" w:ascii="Wingdings 2" w:hAnsi="Wingdings 2"/>
          <w:lang w:val="de-DE"/>
        </w:rPr>
        <w:t>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ˆ`bw›`b Rxe‡b †KvbwU Kwg‡q Kve©b WvBA·vBW wbM©gb Kgv‡Z cvw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M¨v‡mi e¨envi</w:t>
        <w:tab/>
        <w:t>L. kw³i e¨envi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cÖvK…wZK kw³</w:t>
        <w:tab/>
        <w:t>N. Rxevk¥ R¡vjvwb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„w_exi mKj ¯’v‡bi ZvcgvÎv wbY©q K‡i Mo Kivi gva¨‡g wK wbY©q Ki‡Z cvw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c„w_exi Mo ZvcgvÎv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L. c„w_exi Mo DòZ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c„w_exi Mo Av`ª©Zv</w:t>
        <w:tab/>
        <w:t>N. c„w_exi Mo Rjevqy</w:t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60" w:after="6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left" w:pos="2700" w:leader="none"/>
          <w:tab w:val="right" w:pos="4608" w:leader="none"/>
        </w:tabs>
        <w:spacing w:before="20" w:after="0"/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de-DE"/>
        </w:rPr>
        <w:t>evqyPvc Lye K‡g †M‡j Kx †`Lv hv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/>
      </w:pPr>
      <w:r>
        <w:rPr>
          <w:lang w:val="de-DE"/>
        </w:rPr>
        <w:tab/>
      </w:r>
      <w:r>
        <w:rPr>
          <w:rFonts w:eastAsia="SimSun;宋体"/>
          <w:lang w:val="pt-PT"/>
        </w:rPr>
        <w:t>K. So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rFonts w:eastAsia="SimSun;宋体"/>
          <w:lang w:val="pt-PT"/>
        </w:rPr>
        <w:tab/>
        <w:tab/>
        <w:t>L. e„wó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>
          <w:rFonts w:eastAsia="SimSun;宋体"/>
          <w:lang w:val="pt-PT"/>
        </w:rPr>
      </w:pPr>
      <w:r>
        <w:rPr>
          <w:rFonts w:eastAsia="SimSun;宋体"/>
          <w:lang w:val="pt-PT"/>
        </w:rPr>
        <w:tab/>
        <w:t>M. Zvc cÖevn</w:t>
        <w:tab/>
        <w:tab/>
        <w:t>N. ˆkZ cÖev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left" w:pos="2700" w:leader="none"/>
          <w:tab w:val="right" w:pos="4608" w:leader="none"/>
        </w:tabs>
        <w:spacing w:before="20" w:after="0"/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ˆewk¦K Dòvq‡bi d‡j c„w_exi wK cwieZ©b n‡Z hv‡”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Rjevqy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ab/>
        <w:t>L. cvwb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>
          <w:lang w:val="pt-PT"/>
        </w:rPr>
      </w:pPr>
      <w:r>
        <w:rPr>
          <w:lang w:val="pt-PT"/>
        </w:rPr>
        <w:tab/>
        <w:t>M. †Zj</w:t>
        <w:tab/>
        <w:tab/>
        <w:t>N. M¨vm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left" w:pos="2700" w:leader="none"/>
          <w:tab w:val="right" w:pos="4608" w:leader="none"/>
        </w:tabs>
        <w:spacing w:before="20" w:after="0"/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DuPz ce©‡Zi P‚ovq cvwb Kxiƒ‡c _v‡K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cvwb</w:t>
        <w:tab/>
        <w:tab/>
        <w:t>L. wkwki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>
          <w:lang w:val="pt-PT"/>
        </w:rPr>
      </w:pPr>
      <w:r>
        <w:rPr>
          <w:lang w:val="pt-PT"/>
        </w:rPr>
        <w:tab/>
        <w:t>M. Rjxq ev®ú</w:t>
        <w:tab/>
        <w:tab/>
        <w:t>N. eid</w:t>
      </w:r>
      <w:r>
        <w:rPr>
          <w:rFonts w:eastAsia="Wingdings 2" w:cs="Wingdings 2" w:ascii="Wingdings 2" w:hAnsi="Wingdings 2"/>
          <w:lang w:val="pt-PT"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  <w:tab w:val="left" w:pos="2700" w:leader="none"/>
          <w:tab w:val="right" w:pos="4599" w:leader="none"/>
        </w:tabs>
        <w:spacing w:before="20" w:after="0"/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wb‡Pi †Kvb M¨vmwU wMÖb nvD‡Ri cÖfve e„w× K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/>
      </w:pPr>
      <w:r>
        <w:rPr>
          <w:lang w:val="de-DE"/>
        </w:rPr>
        <w:tab/>
      </w:r>
      <w:r>
        <w:rPr/>
        <w:t>K. nvB‡Wªv‡Rb</w:t>
        <w:tab/>
        <w:tab/>
        <w:t>L. Aw·‡Rb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/>
      </w:pPr>
      <w:r>
        <w:rPr/>
        <w:tab/>
        <w:t>M. Kve©b WvBA·vBW</w:t>
      </w:r>
      <w:r>
        <w:rPr>
          <w:rFonts w:eastAsia="Wingdings 2" w:cs="Wingdings 2" w:ascii="Wingdings 2" w:hAnsi="Wingdings 2"/>
        </w:rPr>
        <w:t></w:t>
      </w:r>
      <w:r>
        <w:rPr/>
        <w:tab/>
        <w:t>N. bvB‡Uªv‡Rb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MÖb nvDR Kxfv‡e KvR K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m~‡h©i Zvc‡K wewKwiZ K‡i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L. m~‡h©i Zvc‡K AvU‡K †i‡L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m~‡h©i Av‡jv‡K AvU‡K †i‡L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. evqygÊ‡ji Rjxq ev®ú‡K Nbxf‚Z K‡i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iv‡Zi †ejv f‚c„‡ôi †Q‡o †`Iqv wKQz Zvc wK‡mi Kvi‡Y AvU‡K c‡o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wMÖb nvDR M¨vm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>L. m~‡h©i Zvc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Av`ª© AvenvIqv</w:t>
        <w:tab/>
        <w:t>N. Dò evqygÊj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gy`ª c„‡ôi D”PZv e„w×i g~j KviY Kx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AwaK e„wócvZ</w:t>
        <w:tab/>
        <w:t>L. ˆewk¦K Dòvqb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Nb Nb f‚wgK¤ú</w:t>
        <w:tab/>
        <w:t>N. wbwe©Pv‡i cvnvo KZ©b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qygÊ‡j Kve©b WvBA·vBW wbM©Z nq †Kv_v †_‡K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bevqb‡hvM¨ kw³ †_‡K</w:t>
        <w:tab/>
        <w:t>L. cÖLi m~h©Zvc †_‡K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Rxevk¥ R¡vjvwb †_‡K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 xml:space="preserve">N. </w:t>
      </w:r>
      <w:r>
        <w:rPr>
          <w:rFonts w:eastAsia="SimSun;宋体"/>
          <w:spacing w:val="-10"/>
          <w:lang w:val="de-DE"/>
        </w:rPr>
        <w:t>AwZwi³ Rjxqev®ú †_‡K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venvIqvi `xN© mg‡qi Mo Ae¯’v‡K Kx ejv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ˆewk¦K Dòvqb</w:t>
        <w:tab/>
        <w:t>L. Rjevqy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M. Mo AvenvIqv</w:t>
        <w:tab/>
        <w:t>N. wMÖb nvDR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venvIqvi wfbœZv Kx ai‡bi NUbv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 xml:space="preserve">K. cÖvK…wZK </w:t>
        <w:tab/>
        <w:tab/>
        <w:t>L. ¯^vfvweK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M. wew”Qbœ</w:t>
        <w:tab/>
        <w:tab/>
        <w:t>N. A¯^vfvweK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 ¯’v‡bi †KvbwU nVvr cwieZ©b nq bv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 xml:space="preserve">K. AvenvIqv </w:t>
        <w:tab/>
        <w:tab/>
        <w:t>L. Av`ª©Z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M. Rjevqy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ab/>
        <w:t>N. DòZ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K‡mi Rb¨ AvenvIqvi wewfbœ Dcv`v‡bi cwieZ©b NU‡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Dòvqb</w:t>
        <w:tab/>
        <w:tab/>
        <w:t>L. ˆewk¦K Dòvqb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Rjevqy cwieZ©b</w:t>
        <w:tab/>
        <w:t>N. Rjevqy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wU †e‡o hvIqvi d‡j cÖvK…wZK cwi‡e‡ki e¨vcK cwieZ©b NU‡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Aw·‡Rb</w:t>
        <w:tab/>
        <w:t>L. ZvcgvÎv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M. Av`ª©Zv</w:t>
        <w:tab/>
        <w:t>N. Rjevqy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MÖb nvDR Kx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euv‡ki ˆZwi Ni</w:t>
        <w:tab/>
        <w:t>L. †jvnvi ˆZwi Ni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Kv‡Vi ˆZwi Ni</w:t>
        <w:tab/>
        <w:t>N. Kv‡Pi ˆZwi Ni</w:t>
      </w:r>
      <w:r>
        <w:rPr>
          <w:rFonts w:eastAsia="Wingdings 2" w:cs="Wingdings 2" w:ascii="Wingdings 2" w:hAnsi="Wingdings 2"/>
          <w:lang w:val="de-DE"/>
        </w:rPr>
        <w:t>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jevqy cwieZ©‡b me‡P‡q †ewk f‚wgKv †K iv‡L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MvQcvjv</w:t>
        <w:tab/>
        <w:t>L. cïcvwL</w:t>
        <w:tab/>
        <w:t>M. gvbyl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N. f‚wgK¤ú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bCs/>
          <w:lang w:val="de-DE"/>
        </w:rPr>
        <w:t>evqygÊj n‡jvÑ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c„w_ex‡K wN‡i _vKv evqyi ¯Íi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c„w_ex‡K wN‡i _vKv cvwbi ¯Íi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M. c„w_ex‡K †ewóZ K‡i _vKv Aw·‡R‡bi ¯Íi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N. c„w_ex‡K †ewóZ K‡i _vKv bvB‡Uªv‡R‡bi ¯Íi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`‡bi †ejvq m~‡h©i Av‡jv †KvbwUi wfZi w`‡q f‚c„‡ô G‡m c‡o I f‚c„ô DËß K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cvwbgÊj</w:t>
        <w:tab/>
        <w:t>L. evqygÊj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M. ZvcgÊj</w:t>
        <w:tab/>
        <w:t>N. Av‡jvgÊj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KLb f‚c„ô †_‡K m~‡h©i Zvc evqygÊj wd‡i Av‡m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 xml:space="preserve">K. mKv‡j </w:t>
        <w:tab/>
        <w:t>L. weKv‡j</w:t>
        <w:tab/>
        <w:t>M. iv‡Z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N. mÜ¨vq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ˆewk¦K Dòvq‡bi g~j KviY Kx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eastAsia="SimSun;宋体"/>
          <w:spacing w:val="-6"/>
          <w:lang w:val="de-DE"/>
        </w:rPr>
        <w:tab/>
      </w:r>
      <w:r>
        <w:rPr>
          <w:rFonts w:eastAsia="SimSun;宋体"/>
          <w:spacing w:val="-6"/>
          <w:lang w:val="pt-PT"/>
        </w:rPr>
        <w:t>K. Aw·‡R‡bi cwigvY e„w×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spacing w:val="-6"/>
          <w:lang w:val="pt-PT"/>
        </w:rPr>
        <w:tab/>
        <w:t xml:space="preserve">L. </w:t>
      </w:r>
      <w:r>
        <w:rPr>
          <w:rFonts w:eastAsia="SimSun;宋体"/>
          <w:spacing w:val="-10"/>
          <w:lang w:val="pt-PT"/>
        </w:rPr>
        <w:t>Kve©b WvBA·vB‡Wi cwigvY e„w×</w:t>
      </w:r>
      <w:r>
        <w:rPr>
          <w:rFonts w:eastAsia="Wingdings 2" w:cs="Wingdings 2" w:ascii="Wingdings 2" w:hAnsi="Wingdings 2"/>
          <w:spacing w:val="-10"/>
          <w:lang w:val="pt-PT"/>
        </w:rPr>
        <w:t>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spacing w:val="-6"/>
          <w:lang w:val="pt-PT"/>
        </w:rPr>
        <w:tab/>
        <w:t>M. Rjxq ev‡®úi cwigvY e„w×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spacing w:val="-6"/>
          <w:lang w:val="pt-PT"/>
        </w:rPr>
        <w:tab/>
        <w:t>N. bvB‡Uªv‡Rb cwigvY e„w×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xevk¥ R¡vjvwb †cvov‡bvi d‡j †Kvb M¨vm wbM©Z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Aw·‡Rb</w:t>
        <w:tab/>
        <w:tab/>
        <w:t>L. Kve©b WvBA·vBW</w:t>
      </w:r>
      <w:r>
        <w:rPr>
          <w:rFonts w:eastAsia="Wingdings 2" w:cs="Wingdings 2" w:ascii="Wingdings 2" w:hAnsi="Wingdings 2"/>
        </w:rPr>
        <w:t>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bvB‡Uªv‡Rb</w:t>
        <w:tab/>
        <w:tab/>
        <w:t>N. †evib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Kve©b WvBA·vBW †ewk cwigv‡Y wK a‡i †i‡L‡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Av‡jv</w:t>
        <w:tab/>
        <w:t>L. Zvc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M. evqy</w:t>
        <w:tab/>
        <w:t>N. kã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„w_exi Mo ZvcgvÎv †e‡o hvIqv Kx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ˆewk¦K Dòvqb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L. Rjevqy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M. AvenvIqv</w:t>
        <w:tab/>
        <w:tab/>
        <w:t>N. DòZ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MÖb nvDR cÖfv‡ei d‡j</w:t>
      </w:r>
      <w:r>
        <w:rPr>
          <w:rFonts w:eastAsia="Symbol" w:cs="Symbol" w:ascii="Symbol" w:hAnsi="Symbol"/>
          <w:b/>
          <w:bCs/>
          <w:lang w:val="de-DE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MvQcvjv e„w× cv‡”Q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>L. Rjevqy cwieZ©b n‡”Q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c„w_exi ZvcgvÎv n«vm cv‡”Q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. cyKz‡ii cvwbi D”PZv e„w× cv‡”Q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pacing w:val="-10"/>
          <w:lang w:val="de-DE"/>
        </w:rPr>
      </w:pPr>
      <w:r>
        <w:rPr>
          <w:b/>
          <w:bCs/>
          <w:spacing w:val="-10"/>
          <w:lang w:val="de-DE"/>
        </w:rPr>
        <w:t>cÖwZK‚j Ae¯’vq wb‡R‡K avc LvB‡q †bIqvi Dcvq‡K Kx ejv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Awfevmb</w:t>
        <w:tab/>
        <w:tab/>
        <w:t>L. cwie¨vwß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M. Awf‡ÿcY</w:t>
        <w:tab/>
        <w:tab/>
        <w:t>N. Awf‡hvRb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  <w:bCs/>
          <w:lang w:val="de-DE"/>
        </w:rPr>
        <w:t>evqygÊ‡j Kve©b WvBA·vB‡Wi cwigvY e„w×i d‡j †KvbwU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  <w:t>K. Rjevqyi cwieZ©b</w:t>
      </w:r>
      <w:r>
        <w:rPr>
          <w:rFonts w:eastAsia="Wingdings 2" w:cs="Wingdings 2" w:ascii="Wingdings 2" w:hAnsi="Wingdings 2"/>
          <w:lang w:val="de-DE"/>
        </w:rPr>
        <w:t></w:t>
      </w:r>
      <w:r>
        <w:rPr>
          <w:lang w:val="de-DE"/>
        </w:rPr>
        <w:tab/>
        <w:t>L. AvenvIqvi cwieZ©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M. Av`ª©Zvi cwieZ©b</w:t>
        <w:tab/>
        <w:t>N. R‡jv”Q¡vm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ewfbœ ai‡bi cÖvK…wZK `~‡h©vM m„wó‡Z †KvbwUi cwieZ©b cÖavb f‚wgKv cvjb K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Av`ª©Zv</w:t>
        <w:tab/>
        <w:tab/>
        <w:t>L. AvenvIq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/>
      </w:pPr>
      <w:r>
        <w:rPr>
          <w:lang w:val="pt-PT"/>
        </w:rPr>
        <w:tab/>
        <w:t>M. Rjevqy</w:t>
      </w:r>
      <w:r>
        <w:rPr>
          <w:rFonts w:eastAsia="Wingdings 2" w:cs="Wingdings 2" w:ascii="Wingdings 2" w:hAnsi="Wingdings 2"/>
          <w:lang w:val="pt-PT"/>
        </w:rPr>
        <w:t></w:t>
      </w:r>
      <w:r>
        <w:rPr>
          <w:lang w:val="pt-PT"/>
        </w:rPr>
        <w:tab/>
        <w:tab/>
        <w:t>N. R‡jv”Q¡vm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1 \ </w:t>
      </w:r>
      <w:r>
        <w:rPr>
          <w:rFonts w:cs="SabrenaTonnyMJ"/>
          <w:b/>
          <w:bCs/>
          <w:sz w:val="24"/>
          <w:szCs w:val="24"/>
        </w:rPr>
        <w:t>`yBwU wMÖb nvDR M¨v‡mi bvg †jL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 xml:space="preserve">`yBwU wMÖb nvDR M¨v‡mi bvg </w:t>
      </w:r>
      <w:r>
        <w:rPr>
          <w:rFonts w:eastAsia="SimSun;宋体" w:cs="Bookman Old Style" w:ascii="Bookman Old Style" w:hAnsi="Bookman Old Style"/>
          <w:sz w:val="20"/>
          <w:szCs w:val="20"/>
        </w:rPr>
        <w:t xml:space="preserve">i. </w:t>
      </w:r>
      <w:r>
        <w:rPr>
          <w:rFonts w:eastAsia="SimSun;宋体" w:cs="SabrenaTonnyMJ"/>
        </w:rPr>
        <w:t xml:space="preserve">wg‡_b I </w:t>
      </w:r>
      <w:r>
        <w:rPr>
          <w:rFonts w:eastAsia="SimSun;宋体" w:cs="Bookman Old Style" w:ascii="Bookman Old Style" w:hAnsi="Bookman Old Style"/>
          <w:sz w:val="20"/>
          <w:szCs w:val="20"/>
        </w:rPr>
        <w:t xml:space="preserve">ii. </w:t>
      </w:r>
      <w:r>
        <w:rPr>
          <w:rFonts w:eastAsia="SimSun;宋体" w:cs="SabrenaTonnyMJ"/>
        </w:rPr>
        <w:t>Kve©b WvBA·vBW|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cÖkœ \ 2 \</w:t>
      </w:r>
      <w:r>
        <w:rPr>
          <w:rFonts w:cs="SabrenaTonnyMJ"/>
          <w:b/>
          <w:bCs/>
          <w:sz w:val="24"/>
          <w:szCs w:val="24"/>
        </w:rPr>
        <w:t xml:space="preserve"> ˆewk¦K Dòvqb Kv‡K e‡j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 xml:space="preserve">ax‡i ax‡i </w:t>
      </w:r>
      <w:r>
        <w:rPr>
          <w:rFonts w:cs="SabrenaTonnyMJ"/>
          <w:sz w:val="24"/>
          <w:szCs w:val="24"/>
        </w:rPr>
        <w:t xml:space="preserve">c„w_exi ZvcgvÎv †e‡o hvIqv‡K ˆewk¦K Dòvqb e‡j| 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3 \ </w:t>
      </w:r>
      <w:r>
        <w:rPr>
          <w:rFonts w:cs="SabrenaTonnyMJ"/>
          <w:b/>
          <w:bCs/>
          <w:sz w:val="24"/>
          <w:szCs w:val="24"/>
          <w:lang w:val="pt-PT"/>
        </w:rPr>
        <w:t>GwmW e„wó Kx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Kve©b WvBA·vBW, mvjdv‡ii A·vBW e„wói cvwb‡Z wg‡k e„wói cvwb‡K GwmWhy³ K‡i| G‡K GwmW e„wó e‡j|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4 \ </w:t>
      </w:r>
      <w:r>
        <w:rPr>
          <w:rFonts w:cs="SabrenaTonnyMJ"/>
          <w:b/>
          <w:bCs/>
          <w:sz w:val="24"/>
          <w:szCs w:val="24"/>
          <w:lang w:val="pt-PT"/>
        </w:rPr>
        <w:t>ÔwMÖb nvDRÕ ej‡Z Kx †evSvq?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kxZ cÖavb †`‡k Zxeª kx‡Z MvQcvjv wUK‡Z cv‡i bv †mLv‡b Kv‡Pi Ni evwb‡q meyR kvKmewR Pvl Kiv nq hv‡K wMÖb nvDR e‡j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 xml:space="preserve">cÖkœ \ 5 \  mgy`ª c„‡ôi D”PZv e„w×i KviY Kx? 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sz w:val="24"/>
          <w:lang w:val="de-DE"/>
        </w:rPr>
        <w:t xml:space="preserve"> </w:t>
      </w:r>
      <w:r>
        <w:rPr>
          <w:rFonts w:eastAsia="SimSun;宋体" w:cs="SabrenaTonnyMJ"/>
          <w:bCs/>
          <w:sz w:val="24"/>
          <w:lang w:val="de-DE"/>
        </w:rPr>
        <w:t>mgy`ª c„‡ôi D”PZv e„w×i KviY ˆewk¦K Dòvqb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cÖkœ \ 6 \ wMÖb nvDR Kx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sz w:val="24"/>
          <w:lang w:val="de-DE"/>
        </w:rPr>
        <w:t xml:space="preserve"> Kuv‡Pi ˆZwi Ni|</w:t>
      </w:r>
    </w:p>
    <w:p>
      <w:pPr>
        <w:pStyle w:val="Normal"/>
        <w:tabs>
          <w:tab w:val="clear" w:pos="720"/>
          <w:tab w:val="left" w:pos="837" w:leader="none"/>
        </w:tabs>
        <w:spacing w:before="60" w:after="0"/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 xml:space="preserve">cÖkœ \ 7 \ evqygÊ‡j Kve©b WvBA·vBW wbM©Z nq †Kv_v †_‡K? 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DËi :</w:t>
      </w:r>
      <w:r>
        <w:rPr>
          <w:rFonts w:eastAsia="SimSun;宋体" w:cs="SabrenaTonnyMJ"/>
          <w:sz w:val="24"/>
          <w:lang w:val="de-DE"/>
        </w:rPr>
        <w:t xml:space="preserve"> </w:t>
      </w:r>
      <w:r>
        <w:rPr>
          <w:rFonts w:eastAsia="SimSun;宋体" w:cs="SabrenaTonnyMJ"/>
          <w:bCs/>
          <w:sz w:val="24"/>
          <w:lang w:val="de-DE"/>
        </w:rPr>
        <w:t>evqygÊ‡j Kve©b WvBA·vBW wbM©Z nq Rxevk¥ R¡vjvwb †cvov‡bvi d‡j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cÖkœ \ 8 \ evqygÊ‡ji Zvc a‡i ivLvi NUbv‡K Kx e‡j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DËi :</w:t>
      </w:r>
      <w:r>
        <w:rPr>
          <w:rFonts w:eastAsia="SimSun;宋体" w:cs="SabrenaTonnyMJ"/>
          <w:sz w:val="24"/>
          <w:lang w:val="pt-PT"/>
        </w:rPr>
        <w:t xml:space="preserve"> evqygÊ‡ji </w:t>
      </w:r>
      <w:r>
        <w:rPr>
          <w:rFonts w:eastAsia="SimSun;宋体" w:cs="SabrenaTonnyMJ"/>
          <w:bCs/>
          <w:sz w:val="24"/>
          <w:lang w:val="pt-PT"/>
        </w:rPr>
        <w:t>Zvc a‡i ivLvi NUbv‡K wMÖb nvDR cÖfve e‡j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cÖkœ \ 9 \ c„w_exi Mo ZvcgvÎv †e‡o hvIqv‡K Kx e‡j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DËi : </w:t>
      </w:r>
      <w:r>
        <w:rPr>
          <w:rFonts w:eastAsia="SimSun;宋体" w:cs="SabrenaTonnyMJ"/>
          <w:bCs/>
          <w:sz w:val="24"/>
          <w:lang w:val="pt-PT"/>
        </w:rPr>
        <w:t xml:space="preserve">c„w_exi Mo ZvcgvÎv †e‡o hvIqv‡K </w:t>
      </w:r>
      <w:r>
        <w:rPr>
          <w:rFonts w:eastAsia="SimSun;宋体" w:cs="SabrenaTonnyMJ"/>
          <w:sz w:val="24"/>
          <w:lang w:val="pt-PT"/>
        </w:rPr>
        <w:t>ˆewk¦K Dòvqb</w:t>
      </w:r>
      <w:r>
        <w:rPr>
          <w:rFonts w:eastAsia="SimSun;宋体" w:cs="SabrenaTonnyMJ"/>
          <w:bCs/>
          <w:sz w:val="24"/>
          <w:lang w:val="pt-PT"/>
        </w:rPr>
        <w:t xml:space="preserve"> e‡j</w:t>
      </w:r>
      <w:r>
        <w:rPr>
          <w:rFonts w:eastAsia="SimSun;宋体" w:cs="SabrenaTonnyMJ"/>
          <w:sz w:val="24"/>
          <w:lang w:val="pt-PT"/>
        </w:rPr>
        <w:t>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0 \ c„w_exi Pviw`‡K Kx wN‡i Av‡Q?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evqygÊj </w:t>
      </w:r>
      <w:r>
        <w:rPr>
          <w:rFonts w:eastAsia="SimSun;宋体" w:cs="SabrenaTonnyMJ"/>
          <w:bCs/>
          <w:sz w:val="24"/>
        </w:rPr>
        <w:t>c„w_exi Pviw`‡K wN‡i Av‡Q</w:t>
      </w:r>
      <w:r>
        <w:rPr>
          <w:rFonts w:eastAsia="SimSun;宋体" w:cs="SabrenaTonnyMJ"/>
          <w:sz w:val="24"/>
        </w:rPr>
        <w:t>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1 \ wMÖb nvDR Kxfv‡e KvR K‡i?</w:t>
      </w:r>
    </w:p>
    <w:p>
      <w:pPr>
        <w:pStyle w:val="Normal"/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b/>
          <w:bCs/>
          <w:sz w:val="24"/>
        </w:rPr>
        <w:t xml:space="preserve">DËi : </w:t>
      </w:r>
      <w:r>
        <w:rPr>
          <w:rFonts w:eastAsia="SimSun;宋体" w:cs="SabrenaTonnyMJ"/>
          <w:bCs/>
          <w:sz w:val="24"/>
        </w:rPr>
        <w:t xml:space="preserve">wMÖb nvDR </w:t>
      </w:r>
      <w:r>
        <w:rPr>
          <w:rFonts w:eastAsia="SimSun;宋体" w:cs="SabrenaTonnyMJ"/>
          <w:sz w:val="24"/>
        </w:rPr>
        <w:t>m~‡h©i Zvc‡K AvU‡K †i‡L</w:t>
      </w:r>
      <w:r>
        <w:rPr>
          <w:rFonts w:eastAsia="SimSun;宋体" w:cs="SabrenaTonnyMJ"/>
          <w:bCs/>
          <w:sz w:val="24"/>
        </w:rPr>
        <w:t xml:space="preserve"> meyR Dw™¢` Rb¥v‡Z mvnvh¨ K‡i</w:t>
      </w:r>
      <w:r>
        <w:rPr>
          <w:rFonts w:eastAsia="SimSun;宋体" w:cs="SabrenaTonnyMJ"/>
          <w:sz w:val="24"/>
        </w:rPr>
        <w:t>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4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†</w:t>
      </w:r>
      <w:r>
        <w:rPr>
          <w:b/>
          <w:sz w:val="24"/>
          <w:lang w:val="pt-PT"/>
        </w:rPr>
        <w:t>hvM¨ZvwfwËK cÖkœ :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jc w:val="both"/>
        <w:rPr>
          <w:rFonts w:eastAsia="SimSun;宋体" w:cs="SabrenaTonnyMJ"/>
          <w:b/>
          <w:b/>
          <w:bCs/>
        </w:rPr>
      </w:pPr>
      <w:r>
        <w:rPr>
          <w:rFonts w:eastAsia="SimSun;宋体" w:cs="SabrenaTonnyMJ"/>
          <w:b/>
          <w:bCs/>
          <w:sz w:val="24"/>
        </w:rPr>
        <w:t>cÖkœ \ 1 \ c„w_exj evqygÊ‡j Kve©b WvBA·vBW M¨vm †e‡o hvIqvi KviY¸‡jv cuvPwU ev‡K¨ †jL|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 xml:space="preserve">DËi : </w:t>
      </w:r>
      <w:r>
        <w:rPr>
          <w:rFonts w:eastAsia="SimSun;宋体" w:cs="SabrenaTonnyMJ"/>
          <w:bCs/>
          <w:sz w:val="24"/>
        </w:rPr>
        <w:t>c„w_exi evqygÊ‡j Kve©b WvBA·vBW M¨vm †e‡o hvIqvi KvY¸‡jv n‡jv-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ind w:left="331" w:hanging="331"/>
        <w:jc w:val="both"/>
        <w:rPr>
          <w:rFonts w:eastAsia="SimSun;宋体" w:cs="SabrenaTonnyMJ"/>
          <w:bCs/>
          <w:sz w:val="24"/>
        </w:rPr>
      </w:pPr>
      <w:r>
        <w:rPr>
          <w:rFonts w:eastAsia="SimSun;宋体" w:cs="SabrenaTonnyMJ"/>
          <w:bCs/>
          <w:sz w:val="24"/>
        </w:rPr>
        <w:t>1.</w:t>
        <w:tab/>
        <w:t>cÖvK…wZK R¡vjvwb, †hgb- KvV, cvZv, ˆRe c`v_© BZ¨vw` †cvov‡bv|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ind w:left="331" w:hanging="331"/>
        <w:jc w:val="both"/>
        <w:rPr>
          <w:rFonts w:eastAsia="SimSun;宋体" w:cs="SabrenaTonnyMJ"/>
          <w:bCs/>
          <w:sz w:val="24"/>
        </w:rPr>
      </w:pPr>
      <w:r>
        <w:rPr>
          <w:rFonts w:eastAsia="SimSun;宋体" w:cs="SabrenaTonnyMJ"/>
          <w:bCs/>
          <w:sz w:val="24"/>
        </w:rPr>
        <w:t>2.</w:t>
        <w:tab/>
        <w:t>hvbevnb I KjKviLvbv Rxevk¥-R¡vjvwb †hgb- Kqjv, †Zj, M¨vm BZ¨vw`i e¨envi|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ind w:left="331" w:hanging="331"/>
        <w:jc w:val="both"/>
        <w:rPr>
          <w:rFonts w:eastAsia="SimSun;宋体" w:cs="SabrenaTonnyMJ"/>
          <w:bCs/>
          <w:sz w:val="24"/>
        </w:rPr>
      </w:pPr>
      <w:r>
        <w:rPr>
          <w:rFonts w:eastAsia="SimSun;宋体" w:cs="SabrenaTonnyMJ"/>
          <w:bCs/>
          <w:sz w:val="24"/>
        </w:rPr>
        <w:t>3.</w:t>
        <w:tab/>
        <w:t>GQvovI †ewk †ewk MvQcvjv KvUv ev eb DRvo Kivi d‡j evZv‡mi Kve©b WvBA·vBW MÖnxZvi cwigvY K‡g hv‡”Q|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ind w:left="331" w:hanging="331"/>
        <w:jc w:val="both"/>
        <w:rPr>
          <w:rFonts w:eastAsia="SimSun;宋体" w:cs="SabrenaTonnyMJ"/>
          <w:bCs/>
          <w:sz w:val="24"/>
        </w:rPr>
      </w:pPr>
      <w:r>
        <w:rPr>
          <w:rFonts w:eastAsia="SimSun;宋体" w:cs="SabrenaTonnyMJ"/>
          <w:bCs/>
          <w:sz w:val="24"/>
        </w:rPr>
        <w:t>4.</w:t>
        <w:tab/>
        <w:t>AwZwi³ RbmsL¨vi k¦m‡bi d‡j evqygÊ‡j Kve©b WvBA·vB‡Wi cwigvY e„w× cv‡”Q|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ind w:left="331" w:hanging="331"/>
        <w:jc w:val="both"/>
        <w:rPr>
          <w:rFonts w:eastAsia="SimSun;宋体" w:cs="SabrenaTonnyMJ"/>
          <w:bCs/>
          <w:sz w:val="24"/>
        </w:rPr>
      </w:pPr>
      <w:r>
        <w:rPr>
          <w:rFonts w:eastAsia="SimSun;宋体" w:cs="SabrenaTonnyMJ"/>
          <w:bCs/>
          <w:sz w:val="24"/>
        </w:rPr>
        <w:t>5.</w:t>
        <w:tab/>
        <w:t>kw³i e¨envi e„w× I AcP‡qi Kvi‡Y I Kve©b WvBA·vB‡Wi cwigvY evo‡Q|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2 \ Zzwg ˆ`wbK cwÎKv co‡j c„w_exi Mo ZvcgvÎv ax‡i ax‡i evo‡Q| c„w_exi ZvcgvÎv Gfv‡e †e‡o hvIqv‡K Kx e‡j? cwi‡e‡ki Ici Gi cÖfve m¤ú‡K© 4wU evK¨ wjL|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bCs/>
          <w:sz w:val="24"/>
        </w:rPr>
        <w:t xml:space="preserve"> c„w_exi Mo ZvcgvÎv ax‡i ax‡i †e‡o hvIqv‡K ˆewk¦K Dòvqb e‡j|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jc w:val="both"/>
        <w:rPr>
          <w:rFonts w:eastAsia="SimSun;宋体" w:cs="SabrenaTonnyMJ"/>
          <w:bCs/>
          <w:sz w:val="24"/>
        </w:rPr>
      </w:pPr>
      <w:r>
        <w:rPr>
          <w:rFonts w:eastAsia="SimSun;宋体" w:cs="SabrenaTonnyMJ"/>
          <w:bCs/>
          <w:sz w:val="24"/>
        </w:rPr>
        <w:t>cwi‡e‡ki Ici ˆewk¦K Dòvq‡bi cÖfve n‡jv-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ind w:left="331" w:hanging="331"/>
        <w:jc w:val="both"/>
        <w:rPr>
          <w:rFonts w:eastAsia="SimSun;宋体" w:cs="SabrenaTonnyMJ"/>
          <w:bCs/>
          <w:sz w:val="24"/>
        </w:rPr>
      </w:pPr>
      <w:r>
        <w:rPr>
          <w:rFonts w:eastAsia="SimSun;宋体" w:cs="SabrenaTonnyMJ"/>
          <w:bCs/>
          <w:sz w:val="24"/>
        </w:rPr>
        <w:t>1.</w:t>
        <w:tab/>
        <w:t>AvenvIqvi wewfbœ Dcv`v‡bi cwieZ©b N‡U‡Q|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ind w:left="331" w:hanging="331"/>
        <w:jc w:val="both"/>
        <w:rPr>
          <w:rFonts w:eastAsia="SimSun;宋体" w:cs="SabrenaTonnyMJ"/>
          <w:bCs/>
          <w:sz w:val="24"/>
        </w:rPr>
      </w:pPr>
      <w:r>
        <w:rPr>
          <w:rFonts w:eastAsia="SimSun;宋体" w:cs="SabrenaTonnyMJ"/>
          <w:bCs/>
          <w:sz w:val="24"/>
        </w:rPr>
        <w:t>2.</w:t>
        <w:tab/>
        <w:t>e„wócv‡Zi aib e`‡j hv‡”Q|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ind w:left="331" w:hanging="331"/>
        <w:jc w:val="both"/>
        <w:rPr>
          <w:rFonts w:eastAsia="SimSun;宋体" w:cs="SabrenaTonnyMJ"/>
          <w:bCs/>
          <w:sz w:val="24"/>
        </w:rPr>
      </w:pPr>
      <w:r>
        <w:rPr>
          <w:rFonts w:eastAsia="SimSun;宋体" w:cs="SabrenaTonnyMJ"/>
          <w:bCs/>
          <w:sz w:val="24"/>
        </w:rPr>
        <w:t>3.</w:t>
        <w:tab/>
        <w:t xml:space="preserve"> ˆewk¦K DòZvi Kvi‡Y c„w_exi RjevqyI ax‡i ax‡i cwiewZ©Z n‡”Q|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ind w:left="331" w:hanging="331"/>
        <w:jc w:val="both"/>
        <w:rPr>
          <w:rFonts w:eastAsia="SimSun;宋体" w:cs="SabrenaTonnyMJ"/>
          <w:bCs/>
          <w:sz w:val="24"/>
        </w:rPr>
      </w:pPr>
      <w:r>
        <w:rPr>
          <w:rFonts w:eastAsia="SimSun;宋体" w:cs="SabrenaTonnyMJ"/>
          <w:bCs/>
          <w:sz w:val="24"/>
        </w:rPr>
        <w:t>4.</w:t>
        <w:tab/>
        <w:t>evqygÊ‡j Kve©b WvBA·vBW e„w× cv‡”Q|</w:t>
      </w:r>
    </w:p>
    <w:p>
      <w:pPr>
        <w:pStyle w:val="Normal"/>
        <w:tabs>
          <w:tab w:val="clear" w:pos="720"/>
          <w:tab w:val="left" w:pos="2700" w:leader="none"/>
          <w:tab w:val="right" w:pos="4599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3 \ </w:t>
      </w:r>
      <w:r>
        <w:rPr>
          <w:rFonts w:eastAsia="SimSun;宋体" w:cs="SabrenaTonnyMJ"/>
          <w:b/>
          <w:bCs/>
          <w:spacing w:val="-6"/>
          <w:sz w:val="24"/>
          <w:szCs w:val="24"/>
        </w:rPr>
        <w:t>wMÖb nvDR Kx? GKwU wMÖb nvDR M¨v‡mi bvg †jL| Rjevqy cwieZ©b †iv‡a Avgv‡`i wZbwU KiYxq †jL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wMÖb nvDR n‡jv Kv‡Pi ˆZwi Ni hv †fZ‡i m~‡h©i Zvc AvU‡K †i‡L kxZ cÖavb †`‡k MvQcvjv Rb¥v‡Z mvnvh¨ K‡i|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  <w:lang w:val="pt-PT"/>
        </w:rPr>
        <w:t></w:t>
      </w:r>
      <w:r>
        <w:rPr>
          <w:rFonts w:cs="SabrenaTonnyMJ"/>
          <w:sz w:val="24"/>
          <w:szCs w:val="24"/>
        </w:rPr>
        <w:tab/>
      </w:r>
      <w:r>
        <w:rPr>
          <w:rFonts w:cs="SabrenaTonnyMJ"/>
          <w:spacing w:val="-2"/>
          <w:sz w:val="24"/>
          <w:szCs w:val="24"/>
        </w:rPr>
        <w:t>GKwU wMÖb nvDR M¨v‡mi bvg Kve©b WvBA·vBW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pt-PT"/>
        </w:rPr>
        <w:t></w:t>
      </w:r>
      <w:r>
        <w:rPr>
          <w:rFonts w:cs="SabrenaTonnyMJ"/>
          <w:sz w:val="24"/>
          <w:szCs w:val="24"/>
        </w:rPr>
        <w:tab/>
        <w:t>Rjevqy cwieZ©b †iv‡a Avgv‡`i wZbwU KiYxq wbgœiƒc :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PMingLiU;新細明體"/>
          <w:sz w:val="24"/>
          <w:szCs w:val="20"/>
        </w:rPr>
        <w:t>1.</w:t>
      </w:r>
      <w:r>
        <w:rPr>
          <w:rFonts w:eastAsia="PMingLiU;新細明體" w:cs="Bookman Old Style" w:ascii="Bookman Old Style" w:hAnsi="Bookman Old Style"/>
          <w:szCs w:val="20"/>
        </w:rPr>
        <w:t xml:space="preserve"> </w:t>
      </w:r>
      <w:r>
        <w:rPr>
          <w:rFonts w:eastAsia="PMingLiU;新細明體" w:cs="Bookman Old Style" w:ascii="Bookman Old Style" w:hAnsi="Bookman Old Style"/>
          <w:sz w:val="20"/>
          <w:szCs w:val="20"/>
        </w:rPr>
        <w:tab/>
      </w:r>
      <w:r>
        <w:rPr>
          <w:rFonts w:cs="SabrenaTonnyMJ"/>
          <w:sz w:val="24"/>
          <w:szCs w:val="24"/>
        </w:rPr>
        <w:t>Rjevqy cwieZ©b †iv‡a KviY WvBA·vBW M¨v‡mi wbtmiY Kgv‡bv I †ewk K‡i MvQ jvMv‡bv|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eastAsia="PMingLiU;新細明體"/>
          <w:sz w:val="24"/>
          <w:szCs w:val="20"/>
        </w:rPr>
        <w:t>2.</w:t>
      </w:r>
      <w:r>
        <w:rPr>
          <w:rFonts w:eastAsia="PMingLiU;新細明體" w:cs="Bookman Old Style" w:ascii="Bookman Old Style" w:hAnsi="Bookman Old Style"/>
          <w:szCs w:val="20"/>
        </w:rPr>
        <w:t xml:space="preserve"> </w:t>
      </w:r>
      <w:r>
        <w:rPr>
          <w:rFonts w:eastAsia="PMingLiU;新細明體" w:cs="Bookman Old Style" w:ascii="Bookman Old Style" w:hAnsi="Bookman Old Style"/>
          <w:sz w:val="20"/>
          <w:szCs w:val="20"/>
        </w:rPr>
        <w:tab/>
      </w:r>
      <w:r>
        <w:rPr>
          <w:rFonts w:cs="SabrenaTonnyMJ"/>
          <w:sz w:val="24"/>
          <w:szCs w:val="24"/>
        </w:rPr>
        <w:t>Kqjv, †c‡Uªvwjqvg I cÖvK…wZK M¨vm †cvov‡bv Kwg‡q Zvi e`‡j bevqb‡hvM¨ R¡vjvwb †hgb : †mŠikw³, evqycÖevn, ˆRe R¡vjvwb e¨envi Kiv|</w:t>
      </w:r>
    </w:p>
    <w:p>
      <w:pPr>
        <w:pStyle w:val="Normal"/>
        <w:widowControl w:val="false"/>
        <w:ind w:left="360" w:hanging="360"/>
        <w:jc w:val="both"/>
        <w:rPr>
          <w:sz w:val="24"/>
          <w:lang w:val="pt-PT"/>
        </w:rPr>
      </w:pPr>
      <w:r>
        <w:rPr>
          <w:rFonts w:eastAsia="PMingLiU;新細明體"/>
          <w:sz w:val="24"/>
          <w:szCs w:val="20"/>
        </w:rPr>
        <w:t>3.</w:t>
      </w:r>
      <w:r>
        <w:rPr>
          <w:rFonts w:eastAsia="PMingLiU;新細明體" w:cs="Bookman Old Style" w:ascii="Bookman Old Style" w:hAnsi="Bookman Old Style"/>
          <w:szCs w:val="20"/>
        </w:rPr>
        <w:t xml:space="preserve"> </w:t>
      </w:r>
      <w:r>
        <w:rPr>
          <w:rFonts w:eastAsia="PMingLiU;新細明體" w:cs="Bookman Old Style" w:ascii="Bookman Old Style" w:hAnsi="Bookman Old Style"/>
          <w:spacing w:val="-2"/>
          <w:sz w:val="20"/>
          <w:szCs w:val="20"/>
        </w:rPr>
        <w:tab/>
      </w:r>
      <w:r>
        <w:rPr>
          <w:rFonts w:cs="SabrenaTonnyMJ"/>
          <w:spacing w:val="-2"/>
          <w:sz w:val="24"/>
          <w:szCs w:val="24"/>
        </w:rPr>
        <w:t>e„ÿ †ivcb K‡i evqygÊ‡j _vKv Kve©b WvBA·vB‡Wi †kvlY evov‡bv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szCs w:val="24"/>
        </w:rPr>
        <w:t>cÖkœ \ 4 \</w:t>
      </w:r>
      <w:r>
        <w:rPr>
          <w:rFonts w:cs="SabrenaTonnyMJ"/>
          <w:b/>
          <w:bCs/>
          <w:sz w:val="24"/>
          <w:szCs w:val="24"/>
        </w:rPr>
        <w:t xml:space="preserve"> Puv`bx iv‡Z Lvevi ci nvUvnvwU Ki‡Z kvgmy evmvi evB‡i †ei n‡jv| wKš‘ evZvm †ek Dò Abyfe Kij| Gi KviY e¨vL¨v Ki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evqygÊ‡ji Rjxq ev®ú I Kve©b WvBA·vBW f‚c„‡ôi wewKwiZ Zvc AvU‡K iv‡L e‡j iv‡Zi †ejvI c„w_ex †ek Dò _v‡K|</w:t>
      </w:r>
    </w:p>
    <w:p>
      <w:pPr>
        <w:pStyle w:val="Normal"/>
        <w:widowControl w:val="false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 xml:space="preserve">evqygÊj n‡jv c„w_ex‡K wN‡i _vKv evqyi ¯Íi| GB evqygÊ‡ji Rjxq ev®ú I Kve©b WvBA·vBW M¨vm wMÖb nvD‡Ri Kv‡Pi †`qv‡ji g‡Zv KvR K‡i| w`‡bi †ejvq m~‡h©i Zv‡c f‚c„ô DËß nq| iv‡Z f‚c„ô †_‡K †mB Zvc evqygÊ‡j wd‡i Av‡m Ges f‚c„ô kxZj nq| wKš‘ wKQz Zvc evqygÊ‡ji Rjxq ev®ú I Kve©b WvBA·vBW M¨v‡mi Kvi‡Y AvU‡K c‡o| d‡j iv‡Zi †ejvq I c„w_ex Dò _v‡K| G‡K e‡j wMÖb nvDR cÖfve| A_©vr GB wMÖb nvDR cÖfv‡ei Kvi‡YB kvgmyi Kv‡Q iv‡Zi evZvm †ek Dò Abyfe n‡jv|      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5 \ </w:t>
      </w:r>
      <w:r>
        <w:rPr>
          <w:rFonts w:cs="SabrenaTonnyMJ"/>
          <w:b/>
          <w:bCs/>
          <w:sz w:val="24"/>
          <w:szCs w:val="24"/>
          <w:lang w:val="pt-PT"/>
        </w:rPr>
        <w:t>†Zvgv‡`i GjvKvq wbwe©Pv‡i e„ÿ wbab n‡”Q| G Kg©KvÊ Kxfv‡e ˆewk¦K Dòqb‡K cÖfvweZ Ki‡e 5wU ev‡K¨ †jL|</w:t>
      </w:r>
    </w:p>
    <w:p>
      <w:pPr>
        <w:pStyle w:val="Normal"/>
        <w:widowControl w:val="false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DËi : ˆewk¦K Dòvq‡b e„ÿ wba‡bi cÖfve : 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Cs/>
          <w:sz w:val="24"/>
          <w:szCs w:val="24"/>
          <w:lang w:val="pt-PT"/>
        </w:rPr>
        <w:t>1.</w:t>
      </w:r>
      <w:r>
        <w:rPr>
          <w:rFonts w:cs="SabrenaTonnyMJ"/>
          <w:b/>
          <w:bCs/>
          <w:sz w:val="24"/>
          <w:szCs w:val="24"/>
          <w:lang w:val="pt-PT"/>
        </w:rPr>
        <w:t xml:space="preserve"> </w:t>
        <w:tab/>
      </w:r>
      <w:r>
        <w:rPr>
          <w:rFonts w:cs="SabrenaTonnyMJ"/>
          <w:sz w:val="24"/>
          <w:szCs w:val="24"/>
          <w:lang w:val="pt-PT"/>
        </w:rPr>
        <w:t>Avgv‡`i GjvKvq wbwe©Pv‡i e„ÿ wba‡bi d‡j MvQcvjvi gva¨‡g Kve©b WvBA·vBW M¨v‡mi †kvl‡Yi nvi Kg‡Q hv ˆewk¦K Dòvqb‡K cÖfvweZ Ki‡Q|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2.</w:t>
        <w:tab/>
        <w:t xml:space="preserve">MvQ †_‡K cÖvß KvV †cvov‡bvi d‡j cÖK…wZ‡Z Kve©b WvBA·vBW M¨vm wbM©Z nq| 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3.</w:t>
        <w:tab/>
        <w:t xml:space="preserve">ˆewk¦K Dòvq‡bi d‡j c„w_exi Mo ZvcgvÎv e„w× cvq| hvi cÖavb KviY evqygÊ‡j Kve©b WvBA·vBW M¨v‡mi cwigvY e„w×| 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 xml:space="preserve">meyR Dw™¢` mv‡jvKms‡kølY cÖwµqvq Lv`¨ ˆZwi‡Z evqygÊ‡ji Kve©b WvBA·vBW M¨vm e¨envi K‡i| 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5.</w:t>
        <w:tab/>
        <w:t>cÖK…wZ‡Z meyR Dw™¢‡`i msL¨v hZ evo‡e Zv‡`i gva¨‡g Kve©b WvBA·vBW M¨vm †kvl‡Yi nviI ZZB evo‡e Ges ˆewk¦K Dòvqb Z_v Rjevqy cwieZ©‡bi nvi ZZ Kg‡e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6 \ </w:t>
      </w:r>
      <w:r>
        <w:rPr>
          <w:rFonts w:cs="SabrenaTonnyMJ"/>
          <w:b/>
          <w:bCs/>
          <w:sz w:val="24"/>
          <w:szCs w:val="24"/>
          <w:lang w:val="pt-PT"/>
        </w:rPr>
        <w:t>Zzwg †Kb bevqb‡hvM¨ kw³i e¨envi‡K DrmvwnZ Ki‡e? mc‡ÿ hyw³ Dc¯’vcb Ki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pacing w:val="-6"/>
          <w:sz w:val="24"/>
          <w:szCs w:val="24"/>
          <w:lang w:val="pt-PT"/>
        </w:rPr>
        <w:t xml:space="preserve">DËi : </w:t>
      </w:r>
      <w:r>
        <w:rPr>
          <w:rFonts w:cs="SabrenaTonnyMJ"/>
          <w:spacing w:val="-6"/>
          <w:sz w:val="24"/>
          <w:szCs w:val="24"/>
          <w:lang w:val="pt-PT"/>
        </w:rPr>
        <w:t>evqygÊ‡j Rxevk¥ R¡vjvwb †_‡K wbM©Z Kve©b WvBA·vB‡Wi</w:t>
      </w:r>
      <w:r>
        <w:rPr>
          <w:rFonts w:cs="SabrenaTonnyMJ"/>
          <w:sz w:val="24"/>
          <w:szCs w:val="24"/>
          <w:lang w:val="pt-PT"/>
        </w:rPr>
        <w:t xml:space="preserve"> cwigvY Kwg‡q Rjevqy cwieZ©‡bi nvi‡K n«vm Ki‡Z Avwg bevqb‡hvM¨ kw³i e¨envi‡K DrmvwnZ Kie|</w:t>
      </w:r>
    </w:p>
    <w:p>
      <w:pPr>
        <w:pStyle w:val="Normal"/>
        <w:widowControl w:val="false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ˆewk¦K Dòvq‡bi d‡j c„w_exi Mo ZvcgvÎv e„w× cv‡”Q| Gi cÖavb KviY evqygÊ‡j Kve©b WvBA·vBW M¨v‡mi cwigvY e„w×| we`y¨r Drcv`b †K›`ª, KjKviLvbv, hvbevn‡b wewfbœ Rxevk¥ R¡vjvwb †cvov‡bv nq| G †_‡K evqygÊ‡j cÖPzi cwigvY Kve©b WvBA·vBW M¨vm wbM©Z nq| wKš‘ bevqb‡hvM¨ kw³ †_‡K we`y¨r Drcv`b Kiv m¤¢e| G‡Z cÖPzi cwigvY Rxevk¥ R¡vjvwb msiwÿZ n‡e Ges ˆewk¦K DòvqbI n«vm cv‡e| G Rb¨ Avgv‡`i DwPZ bevqb‡hvM¨ kw³i e¨envi‡K DrmvwnZ Kiv| </w:t>
      </w:r>
    </w:p>
    <w:p>
      <w:pPr>
        <w:pStyle w:val="Normal"/>
        <w:widowControl w:val="false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 xml:space="preserve">cÖkœ \ 7 \ </w:t>
      </w:r>
      <w:r>
        <w:rPr>
          <w:rFonts w:cs="SabrenaTonnyMJ"/>
          <w:b/>
          <w:bCs/>
          <w:sz w:val="24"/>
          <w:szCs w:val="24"/>
          <w:lang w:val="pt-PT"/>
        </w:rPr>
        <w:t>Rjevqy cwieZ©‡bi g~j KviY Kx?</w:t>
      </w:r>
      <w:r>
        <w:rPr>
          <w:rFonts w:cs="SabrenaTonnyMJ"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Gi mv‡_ Lvc LvIqv‡Z †Zvgvi cwiKíbv Dc¯’vcb Ki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Rjevqy cwieZ©‡bi g~j KviY n‡jv ˆewk¦K Dòvqb Ges ˆewk¦K Dòvq‡bi g~j KviY n‡jv evqygÊ‡j Kve©b WvBA·vBW M¨v‡mi cwigvY e„w× cvIqv|</w:t>
      </w:r>
    </w:p>
    <w:p>
      <w:pPr>
        <w:pStyle w:val="Normal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Rjevqy cwieZ©‡bi mv‡_ Lvc LvIqv‡Z Avgvi cwiKíbv n‡jv</w:t>
      </w:r>
      <w:r>
        <w:rPr>
          <w:rFonts w:eastAsia="Symbol" w:cs="Symbol" w:ascii="Symbol" w:hAnsi="Symbol"/>
          <w:bCs/>
          <w:sz w:val="24"/>
          <w:szCs w:val="24"/>
          <w:lang w:val="pt-PT"/>
        </w:rPr>
        <w:t></w:t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Nievwo, we`¨vjq, KjKviLvbv BZ¨vw` AeKvVv‡gvi Dbœqb Kiv|</w:t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eb¨v I N~wY©So Avkªq‡K›`ª wbg©vY Kiv|</w:t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DcK‚jxq eb m„wó Kiv|</w:t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jeYv³ cwi‡e‡k euvP‡Z cv‡i Ggb dmj D™¢veb Kiv|</w:t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cs="SabrenaTonnyMJ"/>
          <w:bCs/>
          <w:spacing w:val="-6"/>
          <w:sz w:val="24"/>
          <w:szCs w:val="24"/>
        </w:rPr>
      </w:pPr>
      <w:r>
        <w:rPr>
          <w:rFonts w:cs="SabrenaTonnyMJ"/>
          <w:bCs/>
          <w:sz w:val="24"/>
          <w:szCs w:val="24"/>
        </w:rPr>
        <w:t>Rxeb hvc‡bi aib cwieZ©b Kiv|</w:t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cs="SabrenaTonnyMJ"/>
          <w:bCs/>
          <w:spacing w:val="-6"/>
          <w:sz w:val="24"/>
          <w:szCs w:val="24"/>
        </w:rPr>
      </w:pPr>
      <w:r>
        <w:rPr>
          <w:rFonts w:cs="SabrenaTonnyMJ"/>
          <w:bCs/>
          <w:spacing w:val="-6"/>
          <w:sz w:val="24"/>
          <w:szCs w:val="24"/>
        </w:rPr>
        <w:t>Rjevqy cwieZ©‡bi KviY m¤úwK©Z aviYv mKj‡K Rvbv‡bv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60" w:after="60"/>
        <w:jc w:val="center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mvaviY cÖkœ :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4608" w:leader="none"/>
        </w:tabs>
        <w:spacing w:lineRule="auto" w:line="228"/>
        <w:jc w:val="both"/>
        <w:rPr/>
      </w:pPr>
      <w:r>
        <w:rPr>
          <w:rFonts w:cs="SabrenaTonnyMJ"/>
          <w:b/>
          <w:bCs/>
          <w:sz w:val="24"/>
          <w:szCs w:val="24"/>
        </w:rPr>
        <w:t>cÖkœ \ 1 \ kxZcÖavb †`‡k Kx D‡Ï‡k¨ wMÖbnvDR evbv‡bv nq? evqygÊ‡j Kve©b WvBA·vBW M¨vm †e‡o hvIqvi wZbwU KviY wjL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kxZcÖavb †`‡k Zxeª kx‡Z MvQcvjv wUK‡Z cv‡i bv| GRb¨ Kv‡Pi Ni evwb‡q meyR kvKmewR Pvl Kiv nq hv‡Z GB N‡ii wfZi Dw™¢` Dò I mRxe _v‡K| G D‡Ï‡k¨ wMÖb nvDR evbv‡bv nq|</w:t>
      </w:r>
    </w:p>
    <w:p>
      <w:pPr>
        <w:pStyle w:val="Normal"/>
        <w:widowControl w:val="false"/>
        <w:jc w:val="both"/>
        <w:rPr>
          <w:rFonts w:cs="SabrenaTonnyMJ"/>
          <w:spacing w:val="-10"/>
          <w:sz w:val="24"/>
          <w:szCs w:val="24"/>
        </w:rPr>
      </w:pPr>
      <w:r>
        <w:rPr>
          <w:rFonts w:cs="SabrenaTonnyMJ"/>
          <w:spacing w:val="-10"/>
          <w:sz w:val="24"/>
          <w:szCs w:val="24"/>
        </w:rPr>
        <w:t>evqygÊ‡j Kve©b WvBA·vBW M¨vm †e‡o hvIqvi wZbwU KviY wbgœiƒc :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PMingLiU;新細明體"/>
          <w:sz w:val="24"/>
          <w:szCs w:val="20"/>
        </w:rPr>
        <w:t>1.</w:t>
      </w:r>
      <w:r>
        <w:rPr>
          <w:rFonts w:eastAsia="PMingLiU;新細明體" w:cs="SabrenaTonnyMJ"/>
          <w:sz w:val="26"/>
          <w:szCs w:val="24"/>
        </w:rPr>
        <w:t xml:space="preserve"> </w:t>
      </w:r>
      <w:r>
        <w:rPr>
          <w:rFonts w:eastAsia="PMingLiU;新細明體" w:cs="SabrenaTonnyMJ"/>
          <w:sz w:val="24"/>
          <w:szCs w:val="24"/>
        </w:rPr>
        <w:tab/>
        <w:t xml:space="preserve">hvbevnb ev KjKviLvbvq bvbv Kv‡R R¡vjvwb wn‡m‡e KvV, Kqjv, †K‡ivwmb, †c‡Uªvj, cÖvK…wZK M¨vm cÖf…wZ †cvov‡bvi d‡j cÖwZwbqZ evZv‡m Kve©b WvBA·vB‡Wi cwigvY †e‡o P‡j‡Q| 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PMingLiU;新細明體"/>
          <w:sz w:val="24"/>
          <w:szCs w:val="20"/>
        </w:rPr>
        <w:t>2.</w:t>
      </w:r>
      <w:r>
        <w:rPr>
          <w:rFonts w:eastAsia="PMingLiU;新細明體" w:cs="SabrenaTonnyMJ"/>
          <w:sz w:val="26"/>
          <w:szCs w:val="24"/>
        </w:rPr>
        <w:t xml:space="preserve"> </w:t>
      </w:r>
      <w:r>
        <w:rPr>
          <w:rFonts w:eastAsia="PMingLiU;新細明體" w:cs="SabrenaTonnyMJ"/>
          <w:sz w:val="24"/>
          <w:szCs w:val="24"/>
        </w:rPr>
        <w:tab/>
        <w:t>gvbyl I Ab¨vb¨ cÖvYx Aw·‡Rb MÖnY K‡i I Kve©b WvBA·vBW Z¨vM K‡i| G‡ZI evqygÊ‡j Kve©b WvBA·vB‡Wi cwigvY evo‡Q|</w:t>
      </w:r>
    </w:p>
    <w:p>
      <w:pPr>
        <w:pStyle w:val="Normal"/>
        <w:widowControl w:val="false"/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PMingLiU;新細明體"/>
          <w:sz w:val="24"/>
          <w:szCs w:val="20"/>
          <w:lang w:val="pt-PT"/>
        </w:rPr>
        <w:t>3.</w:t>
      </w:r>
      <w:r>
        <w:rPr>
          <w:rFonts w:eastAsia="PMingLiU;新細明體" w:cs="Bookman Old Style" w:ascii="Bookman Old Style" w:hAnsi="Bookman Old Style"/>
          <w:sz w:val="20"/>
          <w:szCs w:val="20"/>
          <w:lang w:val="pt-PT"/>
        </w:rPr>
        <w:t xml:space="preserve"> </w:t>
      </w:r>
      <w:r>
        <w:rPr>
          <w:rFonts w:eastAsia="PMingLiU;新細明體" w:cs="SabrenaTonnyMJ"/>
          <w:sz w:val="24"/>
          <w:szCs w:val="24"/>
          <w:lang w:val="pt-PT"/>
        </w:rPr>
        <w:t xml:space="preserve"> Aev‡a I AcwiKwíZfv‡e eb DRvo nIqvi d‡j Kve©b WvBA·vBW †e‡o hv‡”Q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2 \ </w:t>
      </w:r>
      <w:r>
        <w:rPr>
          <w:rFonts w:cs="SabrenaTonnyMJ"/>
          <w:b/>
          <w:bCs/>
          <w:sz w:val="24"/>
          <w:szCs w:val="24"/>
          <w:lang w:val="pt-PT"/>
        </w:rPr>
        <w:t>ev¯Íe NUbv †_‡K Kxfv‡e ˆewk¦K Dòvqb ch©‡eÿY Kiv m¤¢e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mgy‡`ªi cvwbi D”PZv e„w× cwigvc K‡i ˆewk¦K Dòvqb ch©‡eÿY Kiv m¤¢e|</w:t>
      </w:r>
    </w:p>
    <w:p>
      <w:pPr>
        <w:pStyle w:val="Normal"/>
        <w:widowControl w:val="false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c„w_exi †giæ AÂ‡j I ce©‡Zi P‚ovq cÖPzi cwigv‡Y eid Rgv Av‡Q| ˆewk¦K Dòvq‡bi d‡j H eid M‡j wM‡q mgy‡`ªi cvwbi D”PZv e„w× cv‡”Q| f‚-DcMÖn †_‡K †Zvjv Qwe ch©‡eÿY Ki‡j †giæ AÂ‡ji mwÂZ ei‡di cwigvY n«vm cvIqvi NUbv ¯úó n‡q I‡V| weÁvbx‡`i aviYv Gfv‡e c„w_exi ZvcgvÎv I mgy`ª c„‡ôi D”PZv e„w× †c‡j evsjv‡`‡ki DcK‚jxq AÂjmn c„w_exi Ab¨vb¨ wbgœf‚wg cvwb‡Z Zwj‡q hv‡e| A_©vr mgy‡`ªi cvwbi D”PZv e„w×i ev¯Íe NUbv †_‡K ˆewk¦K Dòvqb ch©‡eÿY Kiv m¤¢e|</w:t>
      </w:r>
    </w:p>
    <w:p>
      <w:pPr>
        <w:pStyle w:val="Normal"/>
        <w:tabs>
          <w:tab w:val="clear" w:pos="720"/>
          <w:tab w:val="left" w:pos="2700" w:leader="none"/>
        </w:tabs>
        <w:spacing w:before="8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3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ˆewk¦K Dòvqb Kx? Rjevqy cwieZ©b †iv‡ai PviwU KiYxq †jL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c„w_exi Mo ZvcgvÎv ax‡i ax‡i evo‡Q| c„w_exi ZvcgvÎv Gfv‡e †e‡o hvIqv‡K ˆewk¦K Dòvqb e‡j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Wingdings 2" w:cs="Wingdings 2" w:ascii="Wingdings 2" w:hAnsi="Wingdings 2"/>
          <w:bCs/>
          <w:sz w:val="24"/>
          <w:szCs w:val="24"/>
          <w:lang w:val="pt-PT"/>
        </w:rPr>
        <w:t></w:t>
      </w:r>
      <w:r>
        <w:rPr>
          <w:rFonts w:cs="SabrenaTonnyMJ"/>
          <w:bCs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pt-PT"/>
        </w:rPr>
        <w:t>Rjevqy cwieZ©b †iv‡ai wZbwU KiYxq wb‡P D‡jøL Kiv n‡jv :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  <w:t>evqygÊ‡j Kve©b WvBA·vBW wbM©g‡bi cwigvY Kwg‡q †`Iqv|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2.</w:t>
        <w:tab/>
        <w:t>Rxevk¥ R¡vjvbx †hgb : Kqjv, †Zj, cÖvK…wZK M¨vm BZ¨vw` Rxevk¥-R¡vjvwbi e¨envi Kwg‡q bevqb‡hvM¨ cÖvK…wZK m¤ú‡`i e¨envi e„w× Kiv|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3.</w:t>
        <w:tab/>
        <w:t>e„ÿ‡ivcY Kiv|</w:t>
      </w:r>
    </w:p>
    <w:p>
      <w:pPr>
        <w:pStyle w:val="Normal"/>
        <w:widowControl w:val="false"/>
        <w:ind w:left="360" w:hanging="360"/>
        <w:jc w:val="both"/>
        <w:rPr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>kw³i e¨envi I AcPq Kwg‡q Kve©b WvBA·vBW wbM©gb Kgv‡j|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SutonnyMJ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weÁvb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77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bCs/>
        <w:w w:val="100"/>
        <w:vanish w:val="false"/>
        <w:rFonts w:ascii="SabrenaTonnyMJ" w:hAnsi="SabrenaTonnyMJ" w:cs="SabrenaTonnyMJ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Wingdings 2" w:hAnsi="Wingdings 2" w:eastAsia="Times New Roman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28T10:19:00Z</cp:lastPrinted>
  <dcterms:modified xsi:type="dcterms:W3CDTF">2016-12-24T09:14:00Z</dcterms:modified>
  <cp:revision>276</cp:revision>
  <dc:subject/>
  <dc:title/>
</cp:coreProperties>
</file>