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76" w:hanging="0"/>
        <w:jc w:val="center"/>
        <w:rPr>
          <w:b/>
          <w:b/>
          <w:sz w:val="68"/>
          <w:szCs w:val="6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635</wp:posOffset>
            </wp:positionV>
            <wp:extent cx="69342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8"/>
          <w:szCs w:val="68"/>
        </w:rPr>
        <w:t>`yB Zx‡i</w:t>
      </w:r>
    </w:p>
    <w:p>
      <w:pPr>
        <w:pStyle w:val="Normal"/>
        <w:tabs>
          <w:tab w:val="clear" w:pos="720"/>
          <w:tab w:val="left" w:pos="2835" w:leader="none"/>
        </w:tabs>
        <w:ind w:right="360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1051" w:top="1440" w:footer="288" w:bottom="1080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360" w:hanging="360"/>
        <w:jc w:val="both"/>
        <w:rPr>
          <w:b/>
          <w:b/>
        </w:rPr>
      </w:pPr>
      <w:r>
        <w:rPr>
          <w:b/>
        </w:rPr>
        <w:t>1.</w:t>
        <w:tab/>
        <w:t>KweZvi g~jfve †R‡b wbB|</w:t>
      </w:r>
    </w:p>
    <w:p>
      <w:pPr>
        <w:pStyle w:val="Normal"/>
        <w:tabs>
          <w:tab w:val="clear" w:pos="720"/>
          <w:tab w:val="left" w:pos="1404" w:leader="none"/>
        </w:tabs>
        <w:spacing w:lineRule="exact" w:line="26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KwU b`x, Zvi `yB Zx‡i `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Rb gvbyl evm K‡i| GKRb fv‡jvev‡m Zvi b`xi evjyPi, kirKv‡j PKvPwKiv †hLv‡b Ni euv‡a| Gi Zx‡i Zx‡i dz‡U _v‡K Kvkdzj| kx‡Zi mgq nuv‡miv G‡m wfo K‡i, K”Qc †iv` †cvnvq| mÜ¨vq †R‡ji wWwO G‡m †f‡o| Ab¨Rb fv‡jvev‡m eb, hvi Av‡Q Nb Qvqv| †mLvb †_‡K GKUv iv¯Ív †mI G‡m wg‡k‡Q b`x‡Z| b`xi Nv‡U ea~iv Av‡m, †Q‡jiv R‡j †fjv fvmvq| GKwU b`x wKš‘ `yB Zx‡ii gvbyl‡K Kx my›`i wgwj‡q w`‡q‡Q|</w:t>
      </w:r>
    </w:p>
    <w:p>
      <w:pPr>
        <w:pStyle w:val="Normal"/>
        <w:tabs>
          <w:tab w:val="clear" w:pos="720"/>
          <w:tab w:val="left" w:pos="1404" w:leader="none"/>
        </w:tabs>
        <w:spacing w:lineRule="exact" w:line="260" w:before="60" w:after="40"/>
        <w:ind w:left="360" w:hanging="360"/>
        <w:jc w:val="both"/>
        <w:rPr/>
      </w:pPr>
      <w:r>
        <w:rPr>
          <w:b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404" w:leader="none"/>
        </w:tabs>
        <w:spacing w:lineRule="exact" w:line="260" w:before="60" w:after="4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wbR©b, PKvPwK, ZU, wWwO, Av”Qv`b, †eYyeb|</w:t>
      </w:r>
    </w:p>
    <w:p>
      <w:pPr>
        <w:pStyle w:val="Normal"/>
        <w:tabs>
          <w:tab w:val="clear" w:pos="720"/>
          <w:tab w:val="left" w:pos="1404" w:leader="none"/>
        </w:tabs>
        <w:spacing w:lineRule="exact" w:line="260" w:before="60" w:after="40"/>
        <w:ind w:left="360" w:hanging="360"/>
        <w:jc w:val="both"/>
        <w:rPr>
          <w:b/>
          <w:b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</w:rPr>
        <w:tab/>
      </w:r>
    </w:p>
    <w:tbl>
      <w:tblPr>
        <w:tblW w:w="400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"/>
        <w:gridCol w:w="2610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ã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_©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 w:before="20" w:after="20"/>
              <w:rPr/>
            </w:pPr>
            <w:r>
              <w:rPr>
                <w:sz w:val="24"/>
                <w:szCs w:val="24"/>
              </w:rPr>
              <w:t>wbR</w:t>
            </w:r>
            <w:r>
              <w:rPr>
                <w:b/>
                <w:bCs/>
                <w:sz w:val="24"/>
                <w:szCs w:val="24"/>
                <w:u w:val="single"/>
              </w:rPr>
              <w:t>©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bk~b¨ ¯’vb|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vPwK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vmRvZxq cvwL|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`xi Zxi|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O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 ai‡bi †bŠKv|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”Qv`b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Kwb, QvDwb|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Yyeb</w:t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6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vk  evMvb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80" w:after="0"/>
        <w:ind w:left="360" w:hanging="360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43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35"/>
        <w:gridCol w:w="578"/>
        <w:gridCol w:w="741"/>
        <w:gridCol w:w="673"/>
        <w:gridCol w:w="58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vPwKiv</w:t>
              <w:tab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”Qv`b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‡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Yye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R©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O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 xml:space="preserve">GjvKvwU GZ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h Mv QgQg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 xml:space="preserve">b`xi av‡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`j †eu‡a †eo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 xml:space="preserve">MÖv‡gi †QvU b`x¸‡jv w`‡q gvbyl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K‡i cvivcvi n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b`xi `y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cÖwZeQi †gjv e‡m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  <w:t xml:space="preserve">b`xi Zx‡i eUMvQwU el©vKv‡j gvbyl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nmv‡e e¨envi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b`xi av‡i MwR‡q IVv </w:t>
      </w:r>
      <w:r>
        <w:rPr>
          <w:rFonts w:eastAsia="Symbol" w:cs="Symbol" w:ascii="Symbol" w:hAnsi="Symbol"/>
          <w:spacing w:val="-2"/>
          <w:sz w:val="24"/>
          <w:szCs w:val="24"/>
        </w:rPr>
        <w:t></w:t>
      </w:r>
      <w:r>
        <w:rPr>
          <w:spacing w:val="-2"/>
          <w:sz w:val="24"/>
          <w:szCs w:val="24"/>
        </w:rPr>
        <w:t xml:space="preserve"> evZv‡m `yj‡Z _v‡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wbR©b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PKvPwKiv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wWwO; </w:t>
      </w: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 xml:space="preserve"> Z‡U; </w:t>
      </w:r>
      <w:r>
        <w:rPr>
          <w:b/>
          <w:bCs/>
          <w:sz w:val="24"/>
          <w:szCs w:val="24"/>
        </w:rPr>
        <w:t xml:space="preserve">O. </w:t>
      </w:r>
      <w:r>
        <w:rPr>
          <w:sz w:val="24"/>
          <w:szCs w:val="24"/>
        </w:rPr>
        <w:t xml:space="preserve">Av”Qv`b; </w:t>
      </w:r>
      <w:r>
        <w:rPr>
          <w:b/>
          <w:bCs/>
          <w:sz w:val="24"/>
          <w:szCs w:val="24"/>
        </w:rPr>
        <w:t>P.</w:t>
      </w:r>
      <w:r>
        <w:rPr>
          <w:sz w:val="24"/>
          <w:szCs w:val="24"/>
        </w:rPr>
        <w:t xml:space="preserve"> †eYyeb|</w:t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  <w:t>4.</w:t>
        <w:tab/>
        <w:t>wb‡Pi K_v¸‡jv ey‡S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zwg fv‡jvevm †Zvg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B I cv‡ii eb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h_vq Muv_v Nb”Qvq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vZvi Av”Qv`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/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pacing w:val="-6"/>
          <w:sz w:val="24"/>
          <w:szCs w:val="24"/>
        </w:rPr>
        <w:t>Kwei eÜywUi evm b`xi Icv‡i| b`x cv‡oi Mv‡Qi cvZvi Nb Qvqvq †Niv ebwU Zuvi fv‡jv jv‡M|</w:t>
      </w:r>
    </w:p>
    <w:p>
      <w:pPr>
        <w:pStyle w:val="Normal"/>
        <w:tabs>
          <w:tab w:val="clear" w:pos="720"/>
          <w:tab w:val="left" w:pos="1386" w:leader="none"/>
        </w:tabs>
        <w:ind w:left="360" w:hanging="360"/>
        <w:jc w:val="both"/>
        <w:rPr>
          <w:b/>
          <w:b/>
        </w:rPr>
      </w:pPr>
      <w:r>
        <w:rPr>
          <w:b/>
        </w:rPr>
        <w:t>5.</w:t>
        <w:tab/>
        <w:t>cÖkœ¸‡jvi DËi ewj I wjwL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b`xi evjyP‡i Kx N‡U?</w:t>
      </w:r>
    </w:p>
    <w:p>
      <w:pPr>
        <w:pStyle w:val="Normal"/>
        <w:spacing w:lineRule="exact" w:line="252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`xi evjyP‡i Zx‡ii Pvicv‡k Kvkdzj †dv‡U| kirKv‡j PKvPwKiv evmv euv‡a| kx‡Zi w`‡b we‡`wk nuv‡miv Av‡m| K”Q‡civ evjyP‡i †iv` †cvnvq| m‡Ü¨‡ejvq †R‡j‡`i `y-GKwU wWwO †bŠKv wf‡o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</w:r>
      <w:r>
        <w:rPr>
          <w:b/>
          <w:bCs/>
          <w:spacing w:val="-6"/>
          <w:sz w:val="24"/>
          <w:szCs w:val="24"/>
        </w:rPr>
        <w:t>`yB Zx‡i `y-Rb gvby‡li fv‡jv jvMvi wRwbm¸‡jv Kx?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wei fv‡jv jv‡MÑ</w:t>
      </w:r>
    </w:p>
    <w:p>
      <w:pPr>
        <w:pStyle w:val="Normal"/>
        <w:spacing w:lineRule="exact" w:line="25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|</w:t>
        <w:tab/>
        <w:t>b`xi evjyPi</w:t>
      </w:r>
    </w:p>
    <w:p>
      <w:pPr>
        <w:pStyle w:val="Normal"/>
        <w:spacing w:lineRule="exact" w:line="26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|</w:t>
        <w:tab/>
        <w:t>PKvPwKi Ni</w:t>
      </w:r>
    </w:p>
    <w:p>
      <w:pPr>
        <w:pStyle w:val="Normal"/>
        <w:spacing w:lineRule="exact" w:line="26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|</w:t>
        <w:tab/>
        <w:t>Zx‡i dz‡U _vKv Kvk</w:t>
      </w:r>
    </w:p>
    <w:p>
      <w:pPr>
        <w:pStyle w:val="Normal"/>
        <w:spacing w:lineRule="exact" w:line="26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|</w:t>
        <w:tab/>
        <w:t>we‡`wk nuvm‡`i wePiY</w:t>
      </w:r>
    </w:p>
    <w:p>
      <w:pPr>
        <w:pStyle w:val="Normal"/>
        <w:spacing w:lineRule="exact" w:line="26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|</w:t>
        <w:tab/>
        <w:t>K”Q‡ci †iv` †cvnv‡bvi `„k¨</w:t>
      </w:r>
    </w:p>
    <w:p>
      <w:pPr>
        <w:pStyle w:val="Normal"/>
        <w:spacing w:lineRule="exact" w:line="26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6|</w:t>
        <w:tab/>
        <w:t>m‡Ü¨‡ejv †R‡j‡`i wWwO †fov‡bvi `„k¨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wei eÜzi fv‡jv jv‡MÑ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|</w:t>
        <w:tab/>
        <w:t>MvQcvjvq †Niv Nb eb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|</w:t>
        <w:tab/>
        <w:t>eb †_‡K b`x‡Z P‡j hvIqv euvKv Mwj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|</w:t>
        <w:tab/>
        <w:t>Mwji `yav‡ii euvkeb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|</w:t>
        <w:tab/>
        <w:t>MÖv‡gi ea~‡`i Nv‡U Avmv-hvIqvi `„k¨</w:t>
      </w:r>
    </w:p>
    <w:p>
      <w:pPr>
        <w:pStyle w:val="Normal"/>
        <w:spacing w:lineRule="exact" w:line="26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|</w:t>
        <w:tab/>
        <w:t>b`x‡Z †Q‡j‡`i Avb›` Kivi `„k¨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Nv‡U ea~i †gjv ej‡Z Kx †evSv‡bv n‡q‡Q?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`xi Nv‡U MÖv‡gi ea~iv mvivw`bB bvbv Kv‡R Av‡m| †KD cvwb †bq, †KD Kvco †avq| Zviv ci¯úi K_v e‡j, Avb›` K‡i| †`‡L g‡b nq Nv‡U †hb ea~‡`i †gjv e‡m‡Q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  <w:tab/>
        <w:t>`yB Zx‡i KweZvq IB cv‡ii ebwU †Kgb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`yB Zx‡i KweZvq b`xi IB cv‡ii 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O)</w:t>
        <w:tab/>
        <w:t>mKvj-mÜ¨vq †Q‡ji `j Kx K‡i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Kvj-mÜ¨vq †Q‡ji `j b`x‡Z †fjv fvwm‡q †f‡m †eo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KweZvwU Ave„wË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wkÿ‡Ki mvnvh¨ wb‡q wb‡R wb‡R †Póv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k~b¨¯’v‡b K_v ewm‡q GKwU KweZv ev Qov †jLvi †Póv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  <w:r>
        <w:rPr>
          <w:sz w:val="24"/>
          <w:szCs w:val="24"/>
        </w:rPr>
        <w:t xml:space="preserve"> gvm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  <w:r>
        <w:rPr>
          <w:sz w:val="24"/>
          <w:szCs w:val="24"/>
        </w:rPr>
        <w:t xml:space="preserve"> euv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  <w:r>
        <w:rPr>
          <w:sz w:val="24"/>
          <w:szCs w:val="24"/>
        </w:rPr>
        <w:t xml:space="preserve"> Pi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  <w:r>
        <w:rPr>
          <w:sz w:val="24"/>
          <w:szCs w:val="24"/>
        </w:rPr>
        <w:t xml:space="preserve"> N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  <w:r>
        <w:rPr>
          <w:sz w:val="24"/>
          <w:szCs w:val="24"/>
        </w:rPr>
        <w:t xml:space="preserve"> gb,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  <w:r>
        <w:rPr>
          <w:sz w:val="24"/>
          <w:szCs w:val="24"/>
        </w:rPr>
        <w:t xml:space="preserve"> e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¸iæ ¸iæ Wv‡K †`qv Avlv‡pi </w:t>
      </w:r>
      <w:r>
        <w:rPr>
          <w:sz w:val="24"/>
          <w:szCs w:val="24"/>
        </w:rPr>
        <w:t>gvm,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e„wó‡Z †Ku‡c I‡V evMv‡bi</w:t>
      </w:r>
      <w:r>
        <w:rPr>
          <w:sz w:val="24"/>
          <w:szCs w:val="24"/>
        </w:rPr>
        <w:t xml:space="preserve"> euv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kxZKv‡j b`xey‡K Rv‡M be</w:t>
      </w:r>
      <w:r>
        <w:rPr>
          <w:sz w:val="24"/>
          <w:szCs w:val="24"/>
        </w:rPr>
        <w:t xml:space="preserve"> Pi,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†Q‡jiv K‡i †h †Ljv  euv‡a †QvU</w:t>
      </w:r>
      <w:r>
        <w:rPr>
          <w:sz w:val="24"/>
          <w:szCs w:val="24"/>
        </w:rPr>
        <w:t xml:space="preserve"> N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`wLbv evZv‡m gv‡Z em‡šÍ</w:t>
      </w:r>
      <w:r>
        <w:rPr>
          <w:sz w:val="24"/>
          <w:szCs w:val="24"/>
        </w:rPr>
        <w:t xml:space="preserve"> gb,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dz‡j Avi cvZv‡Z †m‡R I‡V</w:t>
      </w:r>
      <w:r>
        <w:rPr>
          <w:sz w:val="24"/>
          <w:szCs w:val="24"/>
        </w:rPr>
        <w:t xml:space="preserve"> eb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</w:t>
      </w:r>
    </w:p>
    <w:p>
      <w:pPr>
        <w:pStyle w:val="Normal"/>
        <w:spacing w:before="0" w:after="40"/>
        <w:ind w:right="2160" w:hanging="0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†</w:t>
      </w:r>
      <w:r>
        <w:rPr>
          <w:b/>
          <w:sz w:val="68"/>
          <w:szCs w:val="68"/>
        </w:rPr>
        <w:t>`‡L Gjvg bvqvMÖv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60"/>
        <w:ind w:left="360" w:hanging="360"/>
        <w:jc w:val="both"/>
        <w:rPr/>
      </w:pPr>
      <w:r>
        <w:rPr>
          <w:b/>
        </w:rPr>
        <w:tab/>
      </w:r>
      <w:r>
        <w:rPr>
          <w:bCs/>
          <w:sz w:val="24"/>
          <w:szCs w:val="24"/>
        </w:rPr>
        <w:t>KvbvWv, `ªæZ MwZ‡Z, cZb, mgZj f‚wg, cÖevwnZ nIqv, MnŸ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Ëi :</w:t>
      </w:r>
    </w:p>
    <w:tbl>
      <w:tblPr>
        <w:tblW w:w="426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43"/>
        <w:gridCol w:w="2862"/>
      </w:tblGrid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3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3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3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bvW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DËi Av‡gwiKv gnv‡`‡ki GKwU †`k| 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ªæZ MwZ‡Z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Z¨šÍ (Lye) ZvovZvwo K‡i, †Rv‡i hvIqv| 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b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b‡P cov| 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Zj f~wg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h Rwg DuPzwbPz bq, cvnvwo bq, Zv‡KB mgZj f~wg e‡j| 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evwnZ nIq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e‡q Pjv, Mwo‡q Mwo‡q  Pjv| 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Ÿ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pacing w:lineRule="exact" w:line="260"/>
              <w:ind w:left="-90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Z©| </w:t>
            </w:r>
          </w:p>
        </w:tc>
      </w:tr>
    </w:tbl>
    <w:p>
      <w:pPr>
        <w:pStyle w:val="Normal"/>
        <w:spacing w:lineRule="exact" w:line="260" w:before="120" w:after="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10"/>
        <w:gridCol w:w="574"/>
        <w:gridCol w:w="714"/>
        <w:gridCol w:w="763"/>
        <w:gridCol w:w="75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bvW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ªæZ MwZ‡Z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Zj f‚wg‡Z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evwnZ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Ÿi</w:t>
            </w:r>
          </w:p>
        </w:tc>
      </w:tr>
    </w:tbl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 xml:space="preserve">†nuvPU †L‡j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VKv‡bv `vq|</w:t>
      </w:r>
    </w:p>
    <w:p>
      <w:pPr>
        <w:pStyle w:val="Normal"/>
        <w:spacing w:lineRule="exact" w:line="252" w:before="20" w:after="0"/>
        <w:ind w:left="720" w:hanging="36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 xml:space="preserve">b`xi Rj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‡q GK RvqMv †_‡K Ab¨ RvqMvq P‡j hvq|</w:t>
      </w:r>
    </w:p>
    <w:p>
      <w:pPr>
        <w:pStyle w:val="Normal"/>
        <w:spacing w:lineRule="exact" w:line="252" w:before="20" w:after="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 xml:space="preserve">cvnv‡oi Mv‡q MZ© _vK‡j Zv‡K Avgiv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wj|</w:t>
      </w:r>
    </w:p>
    <w:p>
      <w:pPr>
        <w:pStyle w:val="Normal"/>
        <w:spacing w:lineRule="exact" w:line="252" w:before="20" w:after="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Avgiv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uvU‡Z cvwi|</w:t>
      </w:r>
    </w:p>
    <w:p>
      <w:pPr>
        <w:pStyle w:val="Normal"/>
        <w:spacing w:lineRule="exact" w:line="252" w:before="20" w:after="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GKwU eo †`k|</w:t>
      </w:r>
    </w:p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  <w:t xml:space="preserve">XvKv kni M‡o D‡V‡Q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, wKš‘ PÆMÖvg kni †miKg bq|</w:t>
      </w:r>
    </w:p>
    <w:p>
      <w:pPr>
        <w:pStyle w:val="Normal"/>
        <w:spacing w:lineRule="exact" w:line="260" w:before="40" w:after="0"/>
        <w:ind w:left="907" w:hanging="547"/>
        <w:jc w:val="both"/>
        <w:rPr/>
      </w:pP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cZb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cÖevwnZ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MnŸi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`ªæZ MwZ‡Z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KvbvWv; </w:t>
      </w:r>
      <w:r>
        <w:rPr>
          <w:b/>
          <w:sz w:val="24"/>
          <w:szCs w:val="24"/>
        </w:rPr>
        <w:t>P.</w:t>
      </w:r>
      <w:r>
        <w:rPr>
          <w:sz w:val="24"/>
          <w:szCs w:val="24"/>
        </w:rPr>
        <w:t xml:space="preserve"> mgZj f‚wg‡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</w:rPr>
        <w:t>3.</w:t>
        <w:tab/>
        <w:t>cÖkœ¸‡jvi DËi wjwL I ewj|</w:t>
      </w:r>
    </w:p>
    <w:p>
      <w:pPr>
        <w:pStyle w:val="Normal"/>
        <w:spacing w:lineRule="exact" w:line="26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bvqvMÖv †Kv_vq Aew¯’Z?</w:t>
      </w:r>
    </w:p>
    <w:p>
      <w:pPr>
        <w:pStyle w:val="Normal"/>
        <w:spacing w:lineRule="exact" w:line="26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KvbvWvq Aew¯’Z|</w:t>
      </w:r>
    </w:p>
    <w:p>
      <w:pPr>
        <w:pStyle w:val="Normal"/>
        <w:spacing w:lineRule="exact" w:line="26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bvqvMÖv RjcÖcvZ Ges SY©vi g‡a¨ cv_©K¨ eywS‡q †jL?</w:t>
      </w:r>
    </w:p>
    <w:p>
      <w:pPr>
        <w:pStyle w:val="Normal"/>
        <w:spacing w:lineRule="exact" w:line="260" w:before="8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2"/>
          <w:sz w:val="24"/>
          <w:szCs w:val="24"/>
        </w:rPr>
        <w:t>bvqvMÖv RjcÖcvZ Avi SY©vi g‡a¨ cv_©K¨ n‡jvÑ</w:t>
      </w:r>
    </w:p>
    <w:p>
      <w:pPr>
        <w:pStyle w:val="Normal"/>
        <w:spacing w:lineRule="exact" w:line="260" w:before="8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bvqvMÖv AvKv‡i SY©vi †P‡q A‡bK eo|</w:t>
      </w:r>
    </w:p>
    <w:p>
      <w:pPr>
        <w:pStyle w:val="Normal"/>
        <w:spacing w:lineRule="exact" w:line="260" w:before="80" w:after="0"/>
        <w:ind w:left="1080" w:hanging="360"/>
        <w:jc w:val="both"/>
        <w:rPr/>
      </w:pPr>
      <w:r>
        <w:rPr>
          <w:sz w:val="24"/>
          <w:szCs w:val="24"/>
        </w:rPr>
        <w:t>2.</w:t>
        <w:tab/>
        <w:t>SY©vi DrcwË nq cvnvo †_‡K wKš‘ bvqMÖvi DrcwË mgZj f‚wg †_‡KB|</w:t>
      </w:r>
    </w:p>
    <w:p>
      <w:pPr>
        <w:pStyle w:val="Normal"/>
        <w:spacing w:lineRule="exact" w:line="26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bvqvMÖv RjcÖcv‡Zi we‡klZ¡ Kx?</w:t>
      </w:r>
    </w:p>
    <w:p>
      <w:pPr>
        <w:pStyle w:val="Normal"/>
        <w:spacing w:lineRule="exact" w:line="26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n‡jv c„w_exi me‡P‡q e„nr RjcÖcvZ| mvaviYZ RjcÖcvZ cvnvo †_‡K bv‡g| wKš‘ we¯§qKifv‡e bvqvMÖv RjcÖcvZ cvnvo †_‡K bv‡gwb| mgZ‡ji Ici w`‡q e‡q Pjv Li‡mªvZv GKwU b`xi gvSLv‡b nVvr dvUj| †mB dvU‡j cvwb cwZZ n‡qB RjcÖcvZwU m„wó n‡q‡Q| Avevi H dvU‡ji †fZi cvwb c‡o †Kv_vq hv‡”Q ZvI †KD Rv‡b bv| GLv‡bB bvqvMÖvi we‡klZ¡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bvqvMÖvi Rj †Kv_vq hvq?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i Rjaviv m„wó n‡q‡Q Li‡mªvZv GK b`x †_‡K| b`xwU †h gvwUi Ici w`‡q cÖevwnZ n‡”Q Zvi `yB w`‡Ki gvwUi gv‡S i‡q‡Q b`xi mgvb PIov wekvj GK dvUj| bvqvMÖvi Rj H dvU‡ji †fZi P‡j hvq|</w:t>
      </w:r>
    </w:p>
    <w:p>
      <w:pPr>
        <w:pStyle w:val="Normal"/>
        <w:spacing w:lineRule="exact" w:line="26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Ôwek¦-f‚gÊj eoB wewPÎÕÑ e¨vL¨v Ki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bvqvMÖv RjcÖcv‡Zi m¤ú~Y© Avjv`v ai‡bi ˆewk‡ó¨i K_v ejv n‡q‡Q GLv‡b| </w:t>
      </w:r>
    </w:p>
    <w:p>
      <w:pPr>
        <w:pStyle w:val="Normal"/>
        <w:spacing w:lineRule="exact" w:line="260" w:before="6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vaviYZ cvnvo †_‡K R‡ji cZ‡bB m„wó nq RjcÖcv‡Zi| A_P Awek¦vm¨fv‡e bvqvMÖv RjcÖcvZ cvnvo †_‡K bv‡gwb| Li‡mªvZv GKwU b`xi Rj b`xi mgvb PIov GKwU dvU‡ji MnŸ‡i cwZZ n‡q bvqvMÖvi DrcwË| GwU c„w_exi GKwU Ab¨Zg we¯§q|</w:t>
      </w:r>
    </w:p>
    <w:p>
      <w:pPr>
        <w:pStyle w:val="Normal"/>
        <w:spacing w:lineRule="exact" w:line="26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mvaviY RjcÖcv‡Zi m‡½ bvqvMÖv RjcÖcv‡Zi Zzjbvg~jK Av‡jvPbv Ki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mvaviY RjcÖcv‡Zi Zzjbvq bvqvMÖv RjcÖcvZ G‡Kev‡iB Avjv`v| Gi KviY¸‡jv n‡jvÑ</w:t>
      </w:r>
    </w:p>
    <w:p>
      <w:pPr>
        <w:pStyle w:val="Normal"/>
        <w:spacing w:lineRule="exact" w:line="260" w:before="6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bvqvMÖv n‡jv c„w_exi me©e„nr RjcªcvZ|</w:t>
      </w:r>
    </w:p>
    <w:p>
      <w:pPr>
        <w:pStyle w:val="Normal"/>
        <w:spacing w:lineRule="exact" w:line="260" w:before="6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mvaviYZ RjcÖcv‡Zi cvwb cvnv‡oi Dci †_‡K mgZ‡j cwZZ nq| wKš‘ bvqvMÖvi DrcwË mgZ‡ji Ici w`‡q e‡q Pjv GKwU b`xi cvwbi cZ‡bi gva¨‡g|</w:t>
      </w:r>
    </w:p>
    <w:p>
      <w:pPr>
        <w:pStyle w:val="Normal"/>
        <w:spacing w:lineRule="exact" w:line="260" w:before="6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mvaviY RjcÖcv‡Zi cvwb cZ‡bi ci Mwo‡q GKwU Rjvk‡q cwiYZ nq| wKš‘ bvqvMÖvi cvwb cZ‡bi ci †Kv_vq hv‡”Q †KD Rv‡b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b/>
        </w:rPr>
        <w:t>4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bvqvMÖv †Kv_vq Aew¯’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Rvcvb</w:t>
        <w:tab/>
        <w:t>2.</w:t>
        <w:tab/>
        <w:t>fvi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3.</w:t>
        <w:tab/>
        <w:t>KvbvWv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4.</w:t>
        <w:tab/>
        <w:t>ivwkq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bvqvMÖv RjcÖcvZ co‡Q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cvnvo †_‡K</w:t>
        <w:tab/>
      </w:r>
      <w:r>
        <w:rPr>
          <w:bCs/>
        </w:rPr>
        <w:tab/>
      </w:r>
      <w:r>
        <w:rPr>
          <w:sz w:val="24"/>
          <w:szCs w:val="24"/>
        </w:rPr>
        <w:t>2.</w:t>
        <w:tab/>
        <w:t>mgZj f‚wg †_‡K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†Kvb DuPz ¯’vb †_‡K</w:t>
        <w:tab/>
        <w:t>4.</w:t>
        <w:tab/>
        <w:t>cvnvwo Xj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RjcÖcvZ †`L‡Z ev‡m bv hvevi KviY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v‡mi fvov †e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†mLvb evm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v‡m B‡”Qg‡Zv _vgv hvq bv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ev‡m mgq †ewk j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360" w:hanging="360"/>
        <w:jc w:val="both"/>
        <w:rPr>
          <w:b/>
          <w:b/>
        </w:rPr>
      </w:pPr>
      <w:r>
        <w:rPr>
          <w:b/>
        </w:rPr>
        <w:t>5.</w:t>
        <w:tab/>
        <w:t>Wvb w`K †_‡K wVK kã †e‡Q wb‡q Lvwj RvqMvq wjwL|</w:t>
      </w:r>
    </w:p>
    <w:tbl>
      <w:tblPr>
        <w:tblW w:w="42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83"/>
        <w:gridCol w:w="1530"/>
      </w:tblGrid>
      <w:tr>
        <w:trPr/>
        <w:tc>
          <w:tcPr>
            <w:tcW w:w="435" w:type="dxa"/>
            <w:tcBorders/>
          </w:tcPr>
          <w:p>
            <w:pPr>
              <w:pStyle w:val="Normal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)</w:t>
            </w:r>
          </w:p>
        </w:tc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4"/>
                <w:szCs w:val="24"/>
              </w:rPr>
              <w:t xml:space="preserve">ZLb AvwgI c‡owQ </w:t>
            </w:r>
            <w:r>
              <w:rPr>
                <w:rFonts w:eastAsia="Symbol" w:cs="Symbol" w:ascii="Symbol" w:hAnsi="Symbol"/>
                <w:sz w:val="24"/>
                <w:szCs w:val="24"/>
              </w:rPr>
              <w:t></w:t>
            </w:r>
            <w:r>
              <w:rPr>
                <w:sz w:val="24"/>
                <w:szCs w:val="24"/>
              </w:rPr>
              <w:t xml:space="preserve"> RjcÖcv‡Zi K_v|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100" w:after="0"/>
              <w:ind w:left="187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62865</wp:posOffset>
                      </wp:positionV>
                      <wp:extent cx="498475" cy="17970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4.75pt;margin-top:4.95pt;width:39.2pt;height:14.1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mŠfvM¨ 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)</w:t>
            </w:r>
          </w:p>
        </w:tc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4"/>
                <w:szCs w:val="24"/>
              </w:rPr>
              <w:t xml:space="preserve">RjcÖcvZ †`Lv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</w:t>
            </w:r>
            <w:r>
              <w:rPr>
                <w:sz w:val="24"/>
                <w:szCs w:val="24"/>
              </w:rPr>
              <w:t xml:space="preserve"> GKevi n‡qwQj|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100" w:after="0"/>
              <w:ind w:left="187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4610</wp:posOffset>
                      </wp:positionV>
                      <wp:extent cx="498475" cy="1797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5.35pt;margin-top:4.3pt;width:39.2pt;height:14.1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dvUj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lineRule="exact" w:line="26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)</w:t>
            </w:r>
          </w:p>
        </w:tc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-72" w:hanging="0"/>
              <w:jc w:val="both"/>
              <w:rPr/>
            </w:pPr>
            <w:r>
              <w:rPr>
                <w:sz w:val="24"/>
                <w:szCs w:val="24"/>
              </w:rPr>
              <w:t xml:space="preserve">GKw`b </w:t>
            </w:r>
            <w:r>
              <w:rPr>
                <w:rFonts w:eastAsia="Symbol" w:cs="Symbol" w:ascii="Symbol" w:hAnsi="Symbol"/>
                <w:w w:val="90"/>
                <w:sz w:val="24"/>
                <w:szCs w:val="24"/>
              </w:rPr>
              <w:t></w:t>
            </w:r>
            <w:r>
              <w:rPr>
                <w:sz w:val="24"/>
                <w:szCs w:val="24"/>
              </w:rPr>
              <w:t xml:space="preserve"> m‡½ M‡íi gRwj‡m K_v DVj|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100" w:after="0"/>
              <w:ind w:left="187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67310</wp:posOffset>
                      </wp:positionV>
                      <wp:extent cx="498475" cy="17970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5.55pt;margin-top:5.3pt;width:39.2pt;height:14.1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Li‡mªvZv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)</w:t>
            </w:r>
          </w:p>
        </w:tc>
        <w:tc>
          <w:tcPr>
            <w:tcW w:w="2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h gvwUi Ici w`‡q GB </w:t>
            </w:r>
            <w:r>
              <w:rPr>
                <w:rFonts w:eastAsia="Symbol" w:cs="Symbol" w:ascii="Symbol" w:hAnsi="Symbol"/>
                <w:sz w:val="24"/>
                <w:szCs w:val="24"/>
              </w:rPr>
              <w:t></w:t>
            </w:r>
            <w:r>
              <w:rPr>
                <w:sz w:val="24"/>
                <w:szCs w:val="24"/>
              </w:rPr>
              <w:t xml:space="preserve"> b`xwU cÖevwnZ n‡”Q †mLv‡b nVvr K‡iB GB wekvj </w:t>
            </w:r>
            <w:r>
              <w:rPr>
                <w:rFonts w:eastAsia="Symbol" w:cs="Symbol" w:ascii="Symbol" w:hAnsi="Symbol"/>
                <w:sz w:val="24"/>
                <w:szCs w:val="24"/>
              </w:rPr>
              <w:t></w:t>
            </w:r>
            <w:r>
              <w:rPr>
                <w:sz w:val="24"/>
                <w:szCs w:val="24"/>
              </w:rPr>
              <w:t>|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0" w:before="100" w:after="0"/>
              <w:ind w:left="187" w:hanging="0"/>
              <w:jc w:val="both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8105</wp:posOffset>
                      </wp:positionV>
                      <wp:extent cx="498475" cy="17970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5.95pt;margin-top:6.15pt;width:39.2pt;height:14.1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bvqvMÖv</w:t>
            </w:r>
          </w:p>
          <w:p>
            <w:pPr>
              <w:pStyle w:val="Normal"/>
              <w:spacing w:lineRule="exact" w:line="270" w:before="100" w:after="0"/>
              <w:ind w:left="187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92710</wp:posOffset>
                      </wp:positionV>
                      <wp:extent cx="744220" cy="17970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t" style="position:absolute;margin-left:5.2pt;margin-top:7.3pt;width:58.55pt;height:14.1pt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eÜzevÜe‡`i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4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bvqvMÖv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†mŠfvM¨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eÜ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evÜe‡`i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Li‡mªvZv, dvU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K_v¸‡jv ey‡S wbB|</w:t>
      </w:r>
    </w:p>
    <w:p>
      <w:pPr>
        <w:pStyle w:val="Normal"/>
        <w:tabs>
          <w:tab w:val="clear" w:pos="720"/>
          <w:tab w:val="left" w:pos="1557" w:leader="none"/>
          <w:tab w:val="left" w:pos="1854" w:leader="none"/>
        </w:tabs>
        <w:spacing w:lineRule="exact" w:line="280"/>
        <w:ind w:left="446" w:hanging="0"/>
        <w:jc w:val="both"/>
        <w:rPr/>
      </w:pPr>
      <w:r>
        <w:rPr>
          <w:sz w:val="24"/>
          <w:szCs w:val="24"/>
        </w:rPr>
        <w:t>RjcÖcvZ</w:t>
        <w:tab/>
        <w:t>Ñ</w:t>
        <w:tab/>
        <w:t xml:space="preserve">cvnv‡oi Ici †_‡K wb‡P mgZj </w:t>
        <w:br/>
        <w:tab/>
        <w:tab/>
      </w:r>
      <w:r>
        <w:rPr>
          <w:spacing w:val="-8"/>
          <w:sz w:val="24"/>
          <w:szCs w:val="24"/>
        </w:rPr>
        <w:t>f‚wg‡Z wekvj cwiwa wb‡q  Rj cov|</w:t>
      </w:r>
    </w:p>
    <w:p>
      <w:pPr>
        <w:pStyle w:val="Normal"/>
        <w:tabs>
          <w:tab w:val="clear" w:pos="720"/>
          <w:tab w:val="left" w:pos="1557" w:leader="none"/>
          <w:tab w:val="left" w:pos="1854" w:leader="none"/>
        </w:tabs>
        <w:spacing w:lineRule="exact" w:line="280"/>
        <w:ind w:left="446" w:hanging="0"/>
        <w:jc w:val="both"/>
        <w:rPr/>
      </w:pPr>
      <w:r>
        <w:rPr>
          <w:sz w:val="24"/>
          <w:szCs w:val="24"/>
        </w:rPr>
        <w:t>gRwjm</w:t>
        <w:tab/>
        <w:t>Ñ</w:t>
        <w:tab/>
      </w:r>
      <w:r>
        <w:rPr>
          <w:spacing w:val="-4"/>
          <w:sz w:val="24"/>
          <w:szCs w:val="24"/>
        </w:rPr>
        <w:t>Mí¸Re Kivi Avmi|</w:t>
      </w:r>
    </w:p>
    <w:p>
      <w:pPr>
        <w:pStyle w:val="Normal"/>
        <w:tabs>
          <w:tab w:val="clear" w:pos="720"/>
          <w:tab w:val="left" w:pos="1557" w:leader="none"/>
          <w:tab w:val="left" w:pos="1854" w:leader="none"/>
        </w:tabs>
        <w:spacing w:lineRule="exact" w:line="280"/>
        <w:ind w:left="446" w:hanging="0"/>
        <w:jc w:val="both"/>
        <w:rPr/>
      </w:pPr>
      <w:r>
        <w:rPr>
          <w:sz w:val="24"/>
          <w:szCs w:val="24"/>
        </w:rPr>
        <w:t>R‡ji ag©</w:t>
        <w:tab/>
        <w:t>Ñ</w:t>
        <w:tab/>
      </w:r>
      <w:r>
        <w:rPr>
          <w:spacing w:val="-4"/>
          <w:sz w:val="24"/>
          <w:szCs w:val="24"/>
        </w:rPr>
        <w:t>R‡ji ¯^fve, R‡ji PwiÎ|</w:t>
      </w:r>
    </w:p>
    <w:p>
      <w:pPr>
        <w:pStyle w:val="Normal"/>
        <w:tabs>
          <w:tab w:val="clear" w:pos="720"/>
          <w:tab w:val="left" w:pos="1557" w:leader="none"/>
          <w:tab w:val="left" w:pos="1854" w:leader="none"/>
        </w:tabs>
        <w:spacing w:lineRule="exact" w:line="280"/>
        <w:ind w:left="446" w:hanging="0"/>
        <w:jc w:val="both"/>
        <w:rPr/>
      </w:pPr>
      <w:r>
        <w:rPr>
          <w:sz w:val="24"/>
          <w:szCs w:val="24"/>
        </w:rPr>
        <w:t>wek¦</w:t>
      </w:r>
      <w:r>
        <w:rPr>
          <w:rFonts w:cs="SutonnyMJ" w:ascii="SutonnyMJ" w:hAnsi="SutonnyMJ"/>
          <w:sz w:val="24"/>
          <w:szCs w:val="24"/>
        </w:rPr>
        <w:t>-f‚</w:t>
      </w:r>
      <w:r>
        <w:rPr>
          <w:sz w:val="24"/>
          <w:szCs w:val="24"/>
        </w:rPr>
        <w:t>gÊj</w:t>
        <w:tab/>
        <w:t>Ñ</w:t>
        <w:tab/>
      </w:r>
      <w:r>
        <w:rPr>
          <w:spacing w:val="-4"/>
          <w:sz w:val="24"/>
          <w:szCs w:val="24"/>
        </w:rPr>
        <w:t>RMr, `ywbq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/>
      </w:pPr>
      <w:r>
        <w:rPr>
          <w:b/>
        </w:rPr>
        <w:t>7.</w:t>
        <w:tab/>
        <w:t>Kg©</w:t>
      </w:r>
      <w:r>
        <w:rPr>
          <w:rFonts w:cs="SutonnyMJ" w:ascii="SutonnyMJ" w:hAnsi="SutonnyMJ"/>
          <w:b/>
        </w:rPr>
        <w:t>-</w:t>
      </w:r>
      <w:r>
        <w:rPr>
          <w:b/>
        </w:rPr>
        <w:t>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20" w:after="2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vwg †Kv_vq †Kv_vq †eov‡Z ev Nyi‡Z wM‡qwQ- Zv g‡b Kivi †Póv Kwi| Gi ga¨ †_‡K †h †Kv‡bv GKwU RvqMvi eY©bv w`‡q eÜyi Kv‡Q wPwV wjwL (†Kv_vq wM‡qwQjvg, K‡e wM‡qwQjvg, Kxfv‡e wM‡qwQjvg, Kx Kx †`‡LwQjvg, Kx K‡iwQjvg, Kx †L‡qwQjvg, †Kgb K‡i wd‡i G‡mwQjvg )|</w:t>
      </w:r>
    </w:p>
    <w:p>
      <w:pPr>
        <w:pStyle w:val="Normal"/>
        <w:spacing w:lineRule="exact" w:line="280" w:before="40" w:after="0"/>
        <w:ind w:left="360" w:hanging="360"/>
        <w:jc w:val="both"/>
        <w:rPr/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ÔwPwVcÎ wjLbÕ As‡k †`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>
          <w:b/>
          <w:b/>
        </w:rPr>
      </w:pPr>
      <w:r>
        <w:rPr>
          <w:b/>
        </w:rPr>
        <w:t>8.</w:t>
        <w:tab/>
        <w:t>wb‡Pi Aby‡”Q`wU cwo Ges cÖkœ¸‡jvi DËi wjwL|</w:t>
      </w:r>
    </w:p>
    <w:p>
      <w:pPr>
        <w:pStyle w:val="Normal"/>
        <w:spacing w:lineRule="exact" w:line="280" w:before="40" w:after="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ek¦-f‚gÊj eoB wewPÎ| KZ Am¤¢e e¨vcviB †h N‡U! c„w_ex‡Z me‡P‡q e„nr RjcÖcvZ ejv nq bvqvMÖv‡K| GB RjcÖcvZ cvnvo †_‡K bv‡gwb| mgZ‡ji Ici w`‡q GKwU Li‡mªvZv b`x eB‡Q| †h gvwUi Ici w`‡q GB Li‡mªvZv b`xwU cÖevwnZ n‡”Q †mLv‡b nVvr K‡iB GK wekvj dvUj| GKUv b`x hZLvwb PIov n‡Z cv‡i ZZLvwb duvK| bvqvMÖvi Rj H duv‡Ki wfZ‡i P‡j hv‡”Q| GUvI †Zv cÖcvZ, KviY cvwb co‡Q| Z‡e, mvaviY RjcÖcv‡Zi g‡Zv cvnvo †_‡K wb‡P co‡Q bv| co‡Q, mgZj †_‡K wekvj dvU‡ji MnŸ‡i| bvqvMÖv ZvB G‡Kev‡i wfbœ iK‡gi RjcÖcvZ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.</w:t>
        <w:tab/>
        <w:t>c„w_exi me© e„nr RjcÖcvZ ejv nq †KvbwU‡K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„w_exi me© e„nr RjcÖcvZ ejv nq bvqvMÖv RjcÖcvZ‡K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</w:t>
        <w:tab/>
        <w:t>bvqvMÖv RjcÖcv‡Zi ˆewkó¨ Kx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RjcÖcv‡Zi ˆewkó¨ n‡jv GwU †Kv‡bv cvnvo †_‡K bv‡gwb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</w:t>
        <w:tab/>
        <w:t>bvqvMÖv RjcÖcvZ †Kv_v †_‡K cÖevwnZ nq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RjcÖcvZ m„wó n‡q‡Q mgZ‡ji Ici e‡q Pjv Li‡mªvZv GKwU b`xi cvwbi cZ‡bi d‡j| b`xwU †hLv‡b cÖevwnZ n‡”Q †mLv‡b GKwU wekvj dvUj| cvwb H dvU‡ji †fZ‡i P‡j hvq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.</w:t>
        <w:tab/>
        <w:t>bvqvMÖv‡K wfbœ iK‡gi RjcÖcvZ ejv n‡q‡Q †Kb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‡K wfbœ iK‡gi RjcÖcvZ ejv n‡q‡Q `ywU Kvi‡YÑ</w:t>
      </w:r>
    </w:p>
    <w:p>
      <w:pPr>
        <w:pStyle w:val="Normal"/>
        <w:spacing w:lineRule="exact" w:line="28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GwU cvnvo †_‡K cvwbi cZ‡bi d‡j m„wó nqwb| m„wó n‡q‡Q mgZ‡ji Ici cÖevwnZ GKwU b`xi cvwbi cZ‡bi gva¨‡g|</w:t>
      </w:r>
    </w:p>
    <w:p>
      <w:pPr>
        <w:pStyle w:val="Normal"/>
        <w:spacing w:lineRule="exact" w:line="28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bvqvMÖvi cvwb wekvj dvU‡ji MnŸ‡i cÖ‡ek K‡i †Kv_vq hvq Zv †KD Rv‡b bv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position w:val="-5"/>
          <w:sz w:val="18"/>
          <w:szCs w:val="24"/>
        </w:rPr>
      </w:pPr>
      <w:r>
        <w:rPr>
          <w:rFonts w:cs="Times New Roman" w:ascii="Times New Roman" w:hAnsi="Times New Roman"/>
          <w:position w:val="-5"/>
          <w:sz w:val="18"/>
          <w:szCs w:val="24"/>
        </w:rPr>
      </w: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ind w:right="3600" w:hanging="0"/>
        <w:jc w:val="center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</w:r>
    </w:p>
    <w:p>
      <w:pPr>
        <w:pStyle w:val="Normal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†</w:t>
      </w:r>
      <w:r>
        <w:rPr>
          <w:b/>
          <w:sz w:val="68"/>
          <w:szCs w:val="68"/>
        </w:rPr>
        <w:t>iŠ`ª †j‡L Rq</w:t>
      </w:r>
    </w:p>
    <w:p>
      <w:pPr>
        <w:pStyle w:val="Normal"/>
        <w:tabs>
          <w:tab w:val="clear" w:pos="720"/>
          <w:tab w:val="left" w:pos="3600" w:leader="none"/>
        </w:tabs>
        <w:ind w:right="216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>kvgmyi ivngvb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28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90" w:before="10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weZv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971 mv‡j gyw³hy‡× evOvwj RvwZ Rqjvf K‡i MYcÖRvZš¿x evsjv‡`k bv‡g GK ivóª cÖwZôv K‡i| Av‡M G †`‡ki bvg wQj c~e© cvwK¯Ívb| nvbv`vi cvwK¯Ívwb ˆmb¨‡`i m‡½ hy× K‡i G‡`‡ki exi gyw³‡hv×viv Rqx n‡qwQ‡jb| GB KweZvq cvwK¯Ívwb‡`i AZ¨vPv‡ii K_v ejv n‡q‡Q| Zv‡`i weiæ‡× †Kb G‡`‡ki mšÍv‡biv msMÖvg K‡iwQj †m-K_vI ejv n‡q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yu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Cs/>
          <w:sz w:val="24"/>
          <w:szCs w:val="24"/>
        </w:rPr>
      </w:pPr>
      <w:r>
        <w:rPr>
          <w:b/>
        </w:rPr>
        <w:tab/>
      </w:r>
      <w:r>
        <w:rPr>
          <w:bCs/>
          <w:sz w:val="24"/>
          <w:szCs w:val="24"/>
        </w:rPr>
        <w:t>ewM©, nvbv`vi, LvR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DËi :</w:t>
      </w:r>
    </w:p>
    <w:p>
      <w:pPr>
        <w:pStyle w:val="Normal"/>
        <w:tabs>
          <w:tab w:val="clear" w:pos="720"/>
          <w:tab w:val="left" w:pos="1143" w:leader="none"/>
          <w:tab w:val="left" w:pos="1431" w:leader="none"/>
          <w:tab w:val="left" w:pos="2718" w:leader="none"/>
          <w:tab w:val="left" w:pos="2988" w:leader="none"/>
        </w:tabs>
        <w:spacing w:lineRule="exact" w:line="240" w:before="0" w:after="40"/>
        <w:ind w:left="342" w:right="-58" w:hanging="0"/>
        <w:rPr/>
      </w:pPr>
      <w:r>
        <w:rPr>
          <w:b/>
          <w:bCs/>
          <w:spacing w:val="-4"/>
          <w:sz w:val="24"/>
          <w:szCs w:val="24"/>
          <w:u w:val="thick"/>
        </w:rPr>
        <w:t>kã</w:t>
      </w:r>
      <w:r>
        <w:rPr>
          <w:b/>
          <w:bCs/>
          <w:spacing w:val="-4"/>
          <w:sz w:val="24"/>
          <w:szCs w:val="24"/>
        </w:rPr>
        <w:tab/>
        <w:tab/>
      </w:r>
      <w:r>
        <w:rPr>
          <w:b/>
          <w:bCs/>
          <w:spacing w:val="-4"/>
          <w:sz w:val="24"/>
          <w:szCs w:val="24"/>
          <w:u w:val="thick"/>
        </w:rPr>
        <w:t>A_©</w:t>
      </w:r>
    </w:p>
    <w:p>
      <w:pPr>
        <w:pStyle w:val="Normal"/>
        <w:tabs>
          <w:tab w:val="clear" w:pos="720"/>
          <w:tab w:val="left" w:pos="1143" w:leader="none"/>
          <w:tab w:val="left" w:pos="1431" w:leader="none"/>
          <w:tab w:val="left" w:pos="2718" w:leader="none"/>
          <w:tab w:val="left" w:pos="2988" w:leader="none"/>
        </w:tabs>
        <w:spacing w:lineRule="exact" w:line="240" w:before="0" w:after="40"/>
        <w:ind w:left="346" w:right="-58" w:hanging="0"/>
        <w:rPr>
          <w:bCs/>
          <w:sz w:val="24"/>
          <w:szCs w:val="24"/>
          <w:u w:val="thick"/>
        </w:rPr>
      </w:pPr>
      <w:r>
        <w:rPr>
          <w:sz w:val="24"/>
          <w:szCs w:val="24"/>
        </w:rPr>
        <w:t>ewM©</w:t>
        <w:tab/>
        <w:t>Ñ</w:t>
        <w:tab/>
      </w:r>
      <w:r>
        <w:rPr>
          <w:spacing w:val="-10"/>
          <w:sz w:val="24"/>
          <w:szCs w:val="24"/>
        </w:rPr>
        <w:t>gvivVv `my¨|</w:t>
      </w:r>
    </w:p>
    <w:p>
      <w:pPr>
        <w:pStyle w:val="Normal"/>
        <w:tabs>
          <w:tab w:val="clear" w:pos="720"/>
          <w:tab w:val="left" w:pos="1143" w:leader="none"/>
          <w:tab w:val="left" w:pos="1431" w:leader="none"/>
          <w:tab w:val="left" w:pos="2718" w:leader="none"/>
          <w:tab w:val="left" w:pos="2988" w:leader="none"/>
        </w:tabs>
        <w:spacing w:lineRule="exact" w:line="240" w:before="0" w:after="40"/>
        <w:ind w:left="346" w:right="-58" w:hanging="0"/>
        <w:rPr>
          <w:bCs/>
          <w:sz w:val="24"/>
          <w:szCs w:val="24"/>
          <w:u w:val="thick"/>
        </w:rPr>
      </w:pPr>
      <w:r>
        <w:rPr>
          <w:sz w:val="24"/>
          <w:szCs w:val="24"/>
        </w:rPr>
        <w:t>nvbv`vi</w:t>
        <w:tab/>
        <w:t>Ñ</w:t>
        <w:tab/>
        <w:t>AvµgYKvix|</w:t>
      </w:r>
    </w:p>
    <w:p>
      <w:pPr>
        <w:pStyle w:val="Normal"/>
        <w:tabs>
          <w:tab w:val="clear" w:pos="720"/>
          <w:tab w:val="left" w:pos="1143" w:leader="none"/>
          <w:tab w:val="left" w:pos="1431" w:leader="none"/>
          <w:tab w:val="left" w:pos="2718" w:leader="none"/>
          <w:tab w:val="left" w:pos="2988" w:leader="none"/>
        </w:tabs>
        <w:spacing w:lineRule="exact" w:line="240" w:before="0" w:after="40"/>
        <w:ind w:left="346" w:right="-58" w:hanging="0"/>
        <w:rPr>
          <w:bCs/>
          <w:sz w:val="24"/>
          <w:szCs w:val="24"/>
          <w:u w:val="thick"/>
        </w:rPr>
      </w:pPr>
      <w:r>
        <w:rPr>
          <w:sz w:val="24"/>
          <w:szCs w:val="24"/>
        </w:rPr>
        <w:t>LvRbv</w:t>
        <w:tab/>
        <w:t>Ñ</w:t>
        <w:tab/>
        <w:t>Ki ev U¨v·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3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nvbv`vi‡`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Cs/>
                <w:spacing w:val="-10"/>
                <w:sz w:val="24"/>
                <w:szCs w:val="24"/>
              </w:rPr>
              <w:t>ewM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LvRbv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K.</w:t>
      </w:r>
      <w:r>
        <w:rPr>
          <w:bCs/>
          <w:sz w:val="24"/>
          <w:szCs w:val="24"/>
        </w:rPr>
        <w:t xml:space="preserve"> miKvi‡K </w:t>
      </w:r>
      <w:r>
        <w:rPr>
          <w:rFonts w:eastAsia="Symbol" w:cs="Symbol" w:ascii="Symbol" w:hAnsi="Symbol"/>
          <w:bCs/>
          <w:sz w:val="24"/>
          <w:szCs w:val="24"/>
        </w:rPr>
        <w:t></w:t>
      </w:r>
      <w:r>
        <w:rPr>
          <w:bCs/>
          <w:sz w:val="24"/>
          <w:szCs w:val="24"/>
        </w:rPr>
        <w:t xml:space="preserve"> †`Iqv mKj bvMwi‡Ki KZ©e¨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</w:rPr>
        <w:t xml:space="preserve">L. </w:t>
      </w:r>
      <w:r>
        <w:rPr>
          <w:bCs/>
          <w:sz w:val="24"/>
          <w:szCs w:val="24"/>
        </w:rPr>
        <w:t xml:space="preserve">eû c~‡e© evsjvq </w:t>
      </w:r>
      <w:r>
        <w:rPr>
          <w:rFonts w:eastAsia="Symbol" w:cs="Symbol" w:ascii="Symbol" w:hAnsi="Symbol"/>
          <w:bCs/>
          <w:sz w:val="24"/>
          <w:szCs w:val="24"/>
        </w:rPr>
        <w:t></w:t>
      </w:r>
      <w:r>
        <w:rPr>
          <w:bCs/>
          <w:sz w:val="24"/>
          <w:szCs w:val="24"/>
        </w:rPr>
        <w:t xml:space="preserve"> G‡m nvbv w`Z, gvbyl gviZ, abm¤ú` jyU Ki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pacing w:val="-10"/>
          <w:sz w:val="24"/>
          <w:szCs w:val="24"/>
        </w:rPr>
        <w:t xml:space="preserve">M. </w:t>
      </w:r>
      <w:r>
        <w:rPr>
          <w:bCs/>
          <w:spacing w:val="-1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</w:t>
      </w:r>
      <w:r>
        <w:rPr>
          <w:bCs/>
          <w:sz w:val="24"/>
          <w:szCs w:val="24"/>
        </w:rPr>
        <w:t xml:space="preserve"> civwRZ K‡iB gyw³‡hv×viv G-†`k‡K ¯^vaxb K‡iwQ‡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b/>
          <w:b/>
        </w:rPr>
      </w:pPr>
      <w:r>
        <w:rPr>
          <w:bCs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K.</w:t>
      </w:r>
      <w:r>
        <w:rPr>
          <w:bCs/>
          <w:sz w:val="24"/>
          <w:szCs w:val="24"/>
        </w:rPr>
        <w:t xml:space="preserve"> LvRbv; </w:t>
      </w:r>
      <w:r>
        <w:rPr>
          <w:b/>
          <w:bCs/>
          <w:sz w:val="24"/>
          <w:szCs w:val="24"/>
        </w:rPr>
        <w:t>L.</w:t>
      </w:r>
      <w:r>
        <w:rPr>
          <w:bCs/>
          <w:sz w:val="24"/>
          <w:szCs w:val="24"/>
        </w:rPr>
        <w:t xml:space="preserve"> ewM©; </w:t>
      </w:r>
      <w:r>
        <w:rPr>
          <w:b/>
          <w:bCs/>
          <w:sz w:val="24"/>
          <w:szCs w:val="24"/>
        </w:rPr>
        <w:t>M.</w:t>
      </w:r>
      <w:r>
        <w:rPr>
          <w:bCs/>
          <w:sz w:val="24"/>
          <w:szCs w:val="24"/>
        </w:rPr>
        <w:t xml:space="preserve"> nvbv`vi‡`i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/>
        <w:t>4.</w:t>
        <w:tab/>
        <w:t>wb‡Pi K_v¸‡jv ey‡S wbB|</w:t>
      </w:r>
    </w:p>
    <w:tbl>
      <w:tblPr>
        <w:tblW w:w="902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15"/>
        <w:gridCol w:w="6048"/>
      </w:tblGrid>
      <w:tr>
        <w:trPr/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/>
              <w:ind w:left="288" w:right="-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)</w:t>
              <w:tab/>
              <w:t>ewM© Gj LvRbv wb‡Z,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/>
              <w:ind w:left="288" w:right="-72" w:hanging="36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ab/>
              <w:t>gvij gvbyl KZ|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300"/>
              <w:ind w:left="-7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80" w:after="0"/>
              <w:ind w:left="-43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LvRbv wb‡ZÕ A_© jyUZivR Ki‡Z| ewM©iv evsjv‡`‡k G‡m gvbyl †g‡i, Nievwo R¡vwj‡q cywo‡q evOvwji abm¤ú` wb‡q cvwj‡q †hZ|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/>
              <w:ind w:left="288" w:right="-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)</w:t>
              <w:tab/>
              <w:t>Zv‡`i K_v †`‡ki gvbyl KL‡bv fyj‡e bv|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300"/>
              <w:ind w:left="-7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80" w:after="0"/>
              <w:ind w:left="-43" w:right="-86" w:hanging="0"/>
              <w:jc w:val="both"/>
              <w:rPr/>
            </w:pPr>
            <w:r>
              <w:rPr>
                <w:sz w:val="24"/>
                <w:szCs w:val="24"/>
              </w:rPr>
              <w:t>gyw³‡hv×v‡`i K_v gvbyl KL‡bv fyj‡e bv, KviY ZvivB nvbv`vi cvwK¯Ívwb‡`i m‡½ hy× K‡i Zv‡`i‡K G‡`k †_‡K Zvwo‡qwQ‡jb|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/>
              <w:ind w:left="288" w:right="-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)</w:t>
              <w:tab/>
              <w:t>gv n‡q hvq †`‡ki gvwU,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/>
              <w:ind w:left="288" w:right="-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Zvi ey‡K‡ZB _vKv|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300"/>
              <w:ind w:left="-72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80" w:after="0"/>
              <w:ind w:left="-43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 I gvZ…f~wg mgvb M‡e©i, mgvb Avb‡›`i| Rbbxnxb mšÍvb †hgb `yf©vMv, hvi gvZ…f~wg †bB †mI †Zgwb fvM¨nxb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5.</w:t>
        <w:tab/>
        <w:t>cÖkœ¸‡jvi DËi gy‡L gy‡L ewj I wjwL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ewM© Kviv? Zviv Kx K‡iwQj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vivVv `my¨iv ÔewM©Õ wn‡m‡e cwiwPZ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eû c~‡e© ewM©iv evsjvi gvbyl‡`i bvbvfv‡e AZ¨vPvi KiZ| Zviv Ab¨vqfv‡e LvRbv Av`vq KiZ| KL‡bv e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nvb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`‡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gvbyl nZ¨v KiZ I abm¤ú` jyU KiZ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nvbv`vi‡`i K_v gvbyl †Kb fyj‡e bv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bv`viiv G‡`‡ki gvby‡li Ici A‡bK wbh©vZb Pvwj‡qwQj| Zviv Avgv‡`i AwaKvi †K‡o wb‡Z †P‡qwQj| G‡`‡ki AmsL¨ bvix-cyiæl nvbv`vi‡`i AZ¨vPv‡i cÖvY nvwi‡qwQj| ZvB nvbv`vi‡`i K_v G‡`‡ki gvbyl fyj‡e bv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  <w:t>gyw³‡hv×v‡`i K_v gvbyl KL‡bv fzj‡e bv †Kb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yw³‡hv×viv nvbv`vi cvwK¯Ívwb‡`i m‡½ hy× K‡i Zv‡`i‡K †`k †_‡K Zvwo‡qwQ‡jb| ZvB Zuv‡`i K_v G †`‡ki gvbyl KL‡bv fzj‡e bv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gyw³‡mbviv Kv‡`i m‡½ hy× K‡iwQj Ges †Kb?</w:t>
      </w:r>
    </w:p>
    <w:p>
      <w:pPr>
        <w:pStyle w:val="Normal"/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gyw³‡mbviv cvwK¯Ívwb nvbv`vi‡`i m‡½ hy× K‡iwQj| 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cvwK¯Ívwb †mbviv G‡`‡ki gvby‡li AwaKvi †K‡o wb‡Z †P‡qwQj| gvby‡li Ici Zviv A‡bK AZ¨vPvi Pvwj‡qwQj| †`k †_‡K Zv‡`i Zvov‡ZB gyw³‡mbviv Zv‡`i weiæ‡× hy× K‡iwQj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ÔKvj †hLv‡b Auvavi wQj AvR †mLv‡b Av‡jv|Õ- K_vwU e¨vL¨v Kwi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wK¯Ívwb‡`i AZ¨vPvi †_‡K gyw³ jvf K‡i  GKmgq G †`‡k kvwšÍ cÖwZwôZ nq- G welqwUB ejv n‡q‡Q K_vwUi gva¨‡g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ewM©iv G‡`‡ki gvby‡li Ici bvbvfv‡e wbh©vZb Pvjvq| Zviv hvIqvi ci cvwK¯Ívwb nvbv`vi‡`i AZ¨vPvi ïiæ nq| 1971 mv‡ji hy‡× G‡`‡ki gyw³‡hv×viv cvwK¯Ívwb nvbv`vi evwnbx‡K civwRZ K‡i †`k‡K kÎægy³ K‡i| d‡j G‡`‡ki eyK †_‡K Kv‡jv Qvqv m‡i wM‡q Av‡jvwKZ w`‡bi m~Pbv N‡U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/>
        <w:t>6.</w:t>
        <w:tab/>
        <w:t>wecixZ kã †R‡b wbB| duvKv N‡i wVK kã ewm‡q evK¨ ˆZwi Kwi|</w:t>
      </w:r>
    </w:p>
    <w:tbl>
      <w:tblPr>
        <w:tblW w:w="2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/>
            </w:pPr>
            <w:r>
              <w:rPr>
                <w:bCs/>
                <w:sz w:val="24"/>
                <w:szCs w:val="24"/>
              </w:rPr>
              <w:t>Auva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v‡jv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v‡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v`v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v‡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›`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ivRq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Kv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Ü¨v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K</w:t>
      </w:r>
      <w:r>
        <w:rPr>
          <w:bCs/>
          <w:sz w:val="24"/>
          <w:szCs w:val="24"/>
        </w:rPr>
        <w:t xml:space="preserve">. wek¦Kvc dzUe‡j wbR `‡ji </w:t>
      </w:r>
      <w:r>
        <w:rPr>
          <w:rFonts w:eastAsia="Symbol" w:cs="Symbol" w:ascii="Symbol" w:hAnsi="Symbol"/>
          <w:bCs/>
          <w:sz w:val="24"/>
          <w:szCs w:val="24"/>
        </w:rPr>
        <w:t></w:t>
      </w:r>
      <w:r>
        <w:rPr>
          <w:bCs/>
          <w:sz w:val="24"/>
          <w:szCs w:val="24"/>
        </w:rPr>
        <w:t xml:space="preserve"> †`‡L †Q‡jwU Avb‡›` †b‡P DV‡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L.</w:t>
      </w:r>
      <w:r>
        <w:rPr>
          <w:bCs/>
          <w:sz w:val="24"/>
          <w:szCs w:val="24"/>
        </w:rPr>
        <w:t xml:space="preserve"> </w:t>
      </w:r>
      <w:r>
        <w:rPr>
          <w:bCs/>
          <w:w w:val="90"/>
          <w:sz w:val="24"/>
          <w:szCs w:val="24"/>
        </w:rPr>
        <w:t xml:space="preserve">GKz‡k †deªyqvwi Avgiv </w:t>
      </w:r>
      <w:r>
        <w:rPr>
          <w:rFonts w:eastAsia="Symbol" w:cs="Symbol" w:ascii="Symbol" w:hAnsi="Symbol"/>
          <w:bCs/>
          <w:w w:val="90"/>
          <w:sz w:val="24"/>
          <w:szCs w:val="24"/>
        </w:rPr>
        <w:t></w:t>
      </w:r>
      <w:r>
        <w:rPr>
          <w:bCs/>
          <w:w w:val="90"/>
          <w:sz w:val="24"/>
          <w:szCs w:val="24"/>
        </w:rPr>
        <w:t xml:space="preserve"> e¨vR c‡i kwn` wgbv‡i h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M.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</w:t>
      </w:r>
      <w:r>
        <w:rPr>
          <w:bCs/>
          <w:sz w:val="24"/>
          <w:szCs w:val="24"/>
        </w:rPr>
        <w:t xml:space="preserve"> nIqvi Av‡MB Avgiv evwo †cŠu‡Q hv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N.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</w:t>
      </w:r>
      <w:r>
        <w:rPr>
          <w:bCs/>
          <w:sz w:val="24"/>
          <w:szCs w:val="24"/>
        </w:rPr>
        <w:t xml:space="preserve"> bvg‡j Nb R½‡ji g‡a¨ wKQzB †`Lv hvq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O.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</w:t>
      </w:r>
      <w:r>
        <w:rPr>
          <w:bCs/>
          <w:sz w:val="24"/>
          <w:szCs w:val="24"/>
        </w:rPr>
        <w:t xml:space="preserve"> †Q‡ji m½ Z¨vM KivB DËg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40"/>
        <w:ind w:left="360" w:hanging="360"/>
        <w:jc w:val="both"/>
        <w:rPr>
          <w:b/>
          <w:b/>
        </w:rPr>
      </w:pPr>
      <w:r>
        <w:rPr>
          <w:b/>
          <w:sz w:val="24"/>
          <w:szCs w:val="24"/>
        </w:rPr>
        <w:tab/>
        <w:t xml:space="preserve">DËi : K. </w:t>
      </w:r>
      <w:r>
        <w:rPr>
          <w:bCs/>
          <w:sz w:val="24"/>
          <w:szCs w:val="24"/>
        </w:rPr>
        <w:t>Rq,</w:t>
      </w:r>
      <w:r>
        <w:rPr>
          <w:b/>
          <w:sz w:val="24"/>
          <w:szCs w:val="24"/>
        </w:rPr>
        <w:t xml:space="preserve"> L. </w:t>
      </w:r>
      <w:r>
        <w:rPr>
          <w:bCs/>
          <w:sz w:val="24"/>
          <w:szCs w:val="24"/>
        </w:rPr>
        <w:t>Kv‡jv,</w:t>
      </w:r>
      <w:r>
        <w:rPr>
          <w:b/>
          <w:sz w:val="24"/>
          <w:szCs w:val="24"/>
        </w:rPr>
        <w:t xml:space="preserve"> M. </w:t>
      </w:r>
      <w:r>
        <w:rPr>
          <w:bCs/>
          <w:sz w:val="24"/>
          <w:szCs w:val="24"/>
        </w:rPr>
        <w:t>mÜ¨v,</w:t>
      </w:r>
      <w:r>
        <w:rPr>
          <w:b/>
          <w:sz w:val="24"/>
          <w:szCs w:val="24"/>
        </w:rPr>
        <w:t xml:space="preserve"> N. </w:t>
      </w:r>
      <w:r>
        <w:rPr>
          <w:bCs/>
          <w:sz w:val="24"/>
          <w:szCs w:val="24"/>
        </w:rPr>
        <w:t>Auvavi,</w:t>
      </w:r>
      <w:r>
        <w:rPr>
          <w:b/>
          <w:sz w:val="24"/>
          <w:szCs w:val="24"/>
        </w:rPr>
        <w:t xml:space="preserve"> O. </w:t>
      </w:r>
      <w:r>
        <w:rPr>
          <w:bCs/>
          <w:sz w:val="24"/>
          <w:szCs w:val="24"/>
        </w:rPr>
        <w:t>g›`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KweZvwU Ave„wË Kwi I bv †`‡L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V¨ eB †_‡K Kwei bvgmn KweZvwU gyL¯’ K‡i wkÿ‡Ki mnvqZv wb‡q Ave„wË Ki I bv †`‡L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b/>
        </w:rPr>
        <w:t>8.</w:t>
        <w:tab/>
        <w:t>Kg©</w:t>
      </w:r>
      <w:r>
        <w:rPr>
          <w:rFonts w:cs="SutonnyMJ" w:ascii="SutonnyMJ" w:hAnsi="SutonnyMJ"/>
          <w:b/>
        </w:rPr>
        <w:t>-</w:t>
      </w:r>
      <w:r>
        <w:rPr>
          <w:b/>
        </w:rPr>
        <w:t>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vV¨ eB‡qi evB‡i Ab¨ †Kv‡bv KweZv ev Qov c‡o Zv †kªwY‡Z Ave„wË Kwi|</w:t>
      </w:r>
    </w:p>
    <w:p>
      <w:pPr>
        <w:pStyle w:val="Normal"/>
        <w:tabs>
          <w:tab w:val="clear" w:pos="720"/>
          <w:tab w:val="center" w:pos="2160" w:leader="none"/>
        </w:tabs>
        <w:spacing w:lineRule="exact" w:line="26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  <w:tab/>
      </w:r>
      <w:r>
        <w:rPr>
          <w:b/>
          <w:bCs/>
          <w:sz w:val="28"/>
          <w:szCs w:val="28"/>
        </w:rPr>
        <w:t>weRq gv‡b</w:t>
      </w:r>
    </w:p>
    <w:p>
      <w:pPr>
        <w:pStyle w:val="Normal"/>
        <w:spacing w:lineRule="exact" w:line="260" w:before="40" w:after="4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Mqvm DwÏb </w:t>
      </w:r>
      <w:r>
        <w:rPr>
          <w:rFonts w:cs="SutonnyMJ" w:ascii="SutonnyMJ" w:hAnsi="SutonnyMJ"/>
          <w:b/>
          <w:sz w:val="24"/>
          <w:szCs w:val="24"/>
        </w:rPr>
        <w:t>iƒcg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eRq gv‡b gy³ K_b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k³ mej Mjv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ex‡ii g‡Zv wki DuwP‡q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mZ¨ K_v ejv|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eRq gv‡b †bB wcQyUvb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mvg‡b Pjvi ïiæ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`Kwew`‡K GKjv †Nviv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Kuvc‡e bv eyK `yiæ|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eRq gv‡b ¯^cœ iwOb</w:t>
      </w:r>
    </w:p>
    <w:p>
      <w:pPr>
        <w:pStyle w:val="Normal"/>
        <w:spacing w:lineRule="exact" w:line="260"/>
        <w:ind w:left="360" w:hanging="360"/>
        <w:jc w:val="center"/>
        <w:rPr/>
      </w:pPr>
      <w:r>
        <w:rPr>
          <w:sz w:val="24"/>
          <w:szCs w:val="24"/>
        </w:rPr>
        <w:t>¯^vaxb‡PZv RvwZ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myL-cvwLUvi m½ †bqv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mÜ¨v-mKvj-ivZ-B|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eRq gv‡b k¼vwenxb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mªvZ cÖwZK‚j Pjv</w:t>
      </w:r>
    </w:p>
    <w:p>
      <w:pPr>
        <w:pStyle w:val="Normal"/>
        <w:spacing w:lineRule="exact" w:line="260"/>
        <w:ind w:left="360" w:hanging="360"/>
        <w:jc w:val="center"/>
        <w:rPr/>
      </w:pPr>
      <w:r>
        <w:rPr>
          <w:sz w:val="24"/>
          <w:szCs w:val="24"/>
        </w:rPr>
        <w:t>nvZ-cv Qy‡o muvZ‡i †QvUv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_vKbv A_B Rjv|</w:t>
      </w:r>
    </w:p>
    <w:p>
      <w:pPr>
        <w:pStyle w:val="Normal"/>
        <w:spacing w:lineRule="exact" w:line="260"/>
        <w:ind w:left="360" w:hanging="360"/>
        <w:jc w:val="center"/>
        <w:rPr/>
      </w:pPr>
      <w:r>
        <w:rPr>
          <w:sz w:val="24"/>
          <w:szCs w:val="24"/>
        </w:rPr>
        <w:t>weRq gv‡b ¯^Y©vwj †iv`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ïå w`‡bi DuwK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fi `ycy‡i Kjwm Kuv‡L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Rj‡K Pjv LywK|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weRq gv‡b gbRyov‡bv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gayi Po–BfvwZ</w:t>
      </w:r>
    </w:p>
    <w:p>
      <w:pPr>
        <w:pStyle w:val="Normal"/>
        <w:spacing w:lineRule="exact" w:line="260"/>
        <w:ind w:left="360" w:hanging="360"/>
        <w:jc w:val="center"/>
        <w:rPr/>
      </w:pPr>
      <w:r>
        <w:rPr>
          <w:sz w:val="24"/>
          <w:szCs w:val="24"/>
        </w:rPr>
        <w:t>UKU‡K jvj i³Revq</w:t>
      </w:r>
    </w:p>
    <w:p>
      <w:pPr>
        <w:pStyle w:val="Normal"/>
        <w:spacing w:lineRule="exact" w:line="26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¯§„wZi gvjv Muvw_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</w:r>
    </w:p>
    <w:p>
      <w:pPr>
        <w:pStyle w:val="Normal"/>
        <w:rPr>
          <w:b/>
          <w:b/>
          <w:sz w:val="58"/>
          <w:szCs w:val="58"/>
        </w:rPr>
      </w:pPr>
      <w:r>
        <w:rPr>
          <w:b/>
          <w:sz w:val="58"/>
          <w:szCs w:val="58"/>
        </w:rPr>
      </w:r>
    </w:p>
    <w:p>
      <w:pPr>
        <w:pStyle w:val="Normal"/>
        <w:rPr>
          <w:b/>
          <w:b/>
          <w:sz w:val="58"/>
          <w:szCs w:val="58"/>
        </w:rPr>
      </w:pPr>
      <w:r>
        <w:rPr>
          <w:b/>
          <w:sz w:val="58"/>
          <w:szCs w:val="58"/>
        </w:rPr>
      </w:r>
    </w:p>
    <w:p>
      <w:pPr>
        <w:pStyle w:val="Normal"/>
        <w:rPr>
          <w:b/>
          <w:b/>
          <w:sz w:val="58"/>
          <w:szCs w:val="58"/>
        </w:rPr>
      </w:pPr>
      <w:r>
        <w:rPr>
          <w:b/>
          <w:sz w:val="58"/>
          <w:szCs w:val="58"/>
        </w:rPr>
      </w:r>
    </w:p>
    <w:p>
      <w:pPr>
        <w:pStyle w:val="Normal"/>
        <w:rPr>
          <w:b/>
          <w:b/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7437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58"/>
          <w:szCs w:val="58"/>
        </w:rPr>
        <w:t>gIjvbv Ave`yj nvwg` Lvb fvmvbx</w:t>
      </w:r>
    </w:p>
    <w:p>
      <w:pPr>
        <w:pStyle w:val="Normal"/>
        <w:tabs>
          <w:tab w:val="clear" w:pos="720"/>
          <w:tab w:val="left" w:pos="1386" w:leader="none"/>
        </w:tabs>
        <w:ind w:left="576" w:hanging="576"/>
        <w:jc w:val="center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spacing w:before="120" w:after="1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wbh©vwZZ, wbcxwoZ, gRjyg, wel-bRi, Kviviæ×, cÖwZev`x, mgv‡ek, KvMgvwi, m‡¤§jb, cÖevmx, evsjv‡`k miKvi, c`gh©v`v, AvZ¥mgc©Y, †gvn, Abvo¤^i|</w:t>
      </w:r>
    </w:p>
    <w:tbl>
      <w:tblPr>
        <w:tblW w:w="42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43"/>
        <w:gridCol w:w="2928"/>
      </w:tblGrid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h©vwZZ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Ab¨v‡qi wkKvi, wbcxwoZ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cxwoZ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bh©vZ‡bi wkKvi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jyg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AZ¨vPvwiZ, wbh©vwZZ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-bR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wnsmvc~Y© `„wó, KzbRi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iviæ×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†</w:t>
            </w:r>
            <w:r>
              <w:rPr>
                <w:bCs/>
                <w:spacing w:val="-4"/>
                <w:sz w:val="24"/>
                <w:szCs w:val="24"/>
              </w:rPr>
              <w:t>R‡j AvUKv‡bv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wZev`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†</w:t>
            </w:r>
            <w:r>
              <w:rPr>
                <w:bCs/>
                <w:spacing w:val="-4"/>
                <w:sz w:val="24"/>
                <w:szCs w:val="24"/>
              </w:rPr>
              <w:t>h †Kv‡bv Dw³i weiæ‡× hviv AvcwË Rvbvq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v‡ek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K‡Î Ae¯’vb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Mgvw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v½vBj †Rjvi GKwU GjvKv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‡¤§jb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bmgv‡ek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evm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wfbœ †`‡k †h evm K‡i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sjv‡`k miKv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evsjv‡`k bvgK iv‡óªi kvmbfvi cwiPvjbvKvix KZ©„cÿ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`gh©v`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c‡`i Rb¨ †h m¤§vb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Z¥mgc©Y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m¤ú~Y©iƒ‡c A‡b¨i ek¨Zv ¯^xKvi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gvn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AÁvb, gvqv, g~Q©v|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o¤^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20" w:after="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lineRule="exact" w:line="240" w:before="20" w:after="0"/>
              <w:ind w:left="-72" w:right="-63" w:hanging="0"/>
              <w:jc w:val="both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mv`vwmav|</w:t>
            </w:r>
          </w:p>
        </w:tc>
      </w:tr>
    </w:tbl>
    <w:p>
      <w:pPr>
        <w:pStyle w:val="Normal"/>
        <w:spacing w:lineRule="exact" w:line="280"/>
        <w:ind w:left="360" w:hanging="360"/>
        <w:rPr/>
      </w:pPr>
      <w:r>
        <w:rPr/>
        <w:t>2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99"/>
        <w:gridCol w:w="782"/>
        <w:gridCol w:w="821"/>
        <w:gridCol w:w="84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evm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vZ¥mgc©Y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gv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v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ÖwZev`x </w:t>
            </w:r>
          </w:p>
        </w:tc>
      </w:tr>
    </w:tbl>
    <w:p>
      <w:pPr>
        <w:pStyle w:val="Normal"/>
        <w:spacing w:lineRule="exact" w:line="280"/>
        <w:ind w:left="720" w:hanging="360"/>
        <w:rPr/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 xml:space="preserve">hy‡×i mgq mgMÖ evsjv‡`‡ki gvbyl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‡q D‡VwQj|</w:t>
      </w:r>
    </w:p>
    <w:p>
      <w:pPr>
        <w:pStyle w:val="Normal"/>
        <w:spacing w:lineRule="exact" w:line="280"/>
        <w:ind w:left="720" w:hanging="360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 xml:space="preserve">AvR cÖvq wek eQi a‡i Avwbm mv‡ne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80"/>
        <w:ind w:left="720" w:hanging="360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Qvov †`k Pvjv‡bv gykwKj|</w:t>
      </w:r>
    </w:p>
    <w:p>
      <w:pPr>
        <w:pStyle w:val="Normal"/>
        <w:spacing w:lineRule="exact" w:line="280"/>
        <w:ind w:left="720" w:hanging="360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 xml:space="preserve">mr‡jv‡Ki abm¤úwËi Dc‡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_v‡K bv|</w:t>
      </w:r>
    </w:p>
    <w:p>
      <w:pPr>
        <w:pStyle w:val="Normal"/>
        <w:spacing w:lineRule="exact" w:line="28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cvwK¯Ívwbiv 1971 mv‡ji 16B wW‡m¤^i </w:t>
      </w:r>
      <w:r>
        <w:rPr>
          <w:rFonts w:eastAsia="Symbol" w:cs="Symbol" w:ascii="Symbol" w:hAnsi="Symbol"/>
          <w:spacing w:val="-10"/>
          <w:sz w:val="24"/>
          <w:szCs w:val="24"/>
        </w:rPr>
        <w:t></w:t>
      </w:r>
      <w:r>
        <w:rPr>
          <w:spacing w:val="-10"/>
          <w:sz w:val="24"/>
          <w:szCs w:val="24"/>
        </w:rPr>
        <w:t xml:space="preserve"> K‡i|</w:t>
      </w:r>
    </w:p>
    <w:p>
      <w:pPr>
        <w:pStyle w:val="Normal"/>
        <w:spacing w:lineRule="exact" w:line="280"/>
        <w:ind w:left="720" w:hanging="360"/>
        <w:rPr/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cÖwZev`x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cÖevmx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miKvi; </w:t>
      </w: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 xml:space="preserve"> †gvn; </w:t>
      </w: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 xml:space="preserve"> AvZ¥mgc©Y|</w:t>
      </w:r>
    </w:p>
    <w:p>
      <w:pPr>
        <w:pStyle w:val="Normal"/>
        <w:spacing w:lineRule="exact" w:line="280"/>
        <w:ind w:left="360" w:hanging="360"/>
        <w:rPr>
          <w:b/>
          <w:b/>
          <w:bCs/>
        </w:rPr>
      </w:pPr>
      <w:r>
        <w:rPr>
          <w:b/>
          <w:bCs/>
        </w:rPr>
        <w:t>3.</w:t>
        <w:tab/>
        <w:t>cÖkœ¸‡jvi DËi gy‡L gy‡L ewj I wjwL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gRjyg Rb‡bZv †K wQ‡jb? †Kb Zv‡K gRjyg Rb‡bZv ejv nq?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Rjyg Rb‡bZv wQ‡jb gIjvbv Ave`yj nvwg` Lvb fvmvbx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gIjvbv fvmvbx wPiKvj gRjyg A_©vr wbh©vwZZ, wbcxwoZ gvby‡li K_v e‡j‡Qb| Zv‡`i my‡L-`yt‡L Kuv‡a Kuva wgwj‡q Zv‡`i Rb¨ msMÖvg K‡i‡Qb| GRb¨B Zuv‡K gRjyg Rb‡bZv ejv nq|</w:t>
      </w:r>
    </w:p>
    <w:p>
      <w:pPr>
        <w:pStyle w:val="Normal"/>
        <w:spacing w:lineRule="exact" w:line="28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gIjvbv fvmvbx †Kv_vq cov‡kvbv K‡ib?</w:t>
      </w:r>
    </w:p>
    <w:p>
      <w:pPr>
        <w:pStyle w:val="Normal"/>
        <w:spacing w:lineRule="exact" w:line="284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Ijvbv fvmvbx cÖ_‡g PvPv Beªvnxg Lv‡bi Kv‡Q †_‡K gv`ivmvq cov‡kvbv K‡ib| cieZ©x‡Z BivK †_‡K AvMZ GK cxi Zuv‡K fvi‡Zi †`Ie›` gv`ivmvq †jLvcovi Rb¨ cvVvb|</w:t>
      </w:r>
    </w:p>
    <w:p>
      <w:pPr>
        <w:pStyle w:val="Normal"/>
        <w:spacing w:lineRule="exact" w:line="28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†Kb Zv‡K KvMgvwi Qvo‡Z n‡qwQj?</w:t>
      </w:r>
    </w:p>
    <w:p>
      <w:pPr>
        <w:pStyle w:val="Normal"/>
        <w:spacing w:lineRule="exact" w:line="284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vMgvwi _vKvi mgq fvmvbx Rwg`v‡ii AZ¨vPvi, wbh©vZb †`L‡Z cvb| Gi weiæ‡× wZwb cÖwZev` I msMÖvg ïiæ K‡ib| Rwg`vi Zuvi Ici Amš‘ó nb| Rwg`v‡ii Kvi‡YB Zuv‡K KvMgvwi Qvo‡Z nq|</w:t>
      </w:r>
    </w:p>
    <w:p>
      <w:pPr>
        <w:pStyle w:val="Normal"/>
        <w:spacing w:lineRule="exact" w:line="28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Kxfv‡e Zuvi bvg gIjvbv fvmvbx n‡jv?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24 mv‡j gIjvbv fvmvbx GK wekvj cÖwZev`x mgv‡e‡ki Av‡qvRb K‡ib Avmv‡gi ayewo †Rjvi fvmvbP‡i| G mfvq wZwb evOvwj K…lK‡`i Ici AZ¨vPv‡ii weiæ‡× cÖwZev` Rvbvb| G mgv‡RB mvaviY K…lKiv Zuv‡K ÔfvmvbP‡ii gIjvbvÕ bvg †`q| c‡i Zuvi bvg †`Iqv nq ÔfvmvbxÕ| ZLb †_‡KB Zuvi cwiPq nq gIjvbv fvmvbx|</w:t>
      </w:r>
    </w:p>
    <w:p>
      <w:pPr>
        <w:pStyle w:val="Normal"/>
        <w:spacing w:lineRule="exact" w:line="29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cëb gq`v‡bi fvl‡Y wZwb hv e‡jwQ‡jb Zvi welqe¯‘ Kx?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cëb gq`v‡bi HwZnvwmK fvl‡Y gIjvbv fvl‡Y hv e‡jwQ‡jb Zvi welqe¯‘ n‡jv wbh©vwZZ, wbcxwoZ, Ae‡nwjZ gvby‡li AwaKvi Av`vq|</w:t>
      </w:r>
    </w:p>
    <w:p>
      <w:pPr>
        <w:pStyle w:val="Normal"/>
        <w:spacing w:lineRule="exact" w:line="29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wkÿvi †ÿ‡Î gIjvbv fvmvbx Kx Ae`vb †i‡L‡Qb?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 †`‡ki gvby‡li wkÿvi cÖmv‡i gIjvbv fvmvbxi A‡bK Ae`vb i‡q‡Q| wZwb m‡šÍv‡l Bmjvwg wek¦we`¨vjq, gnxcy‡i nvRx †gvnv¤§` gnwmb K‡jR, XvKvq AveyRi wMdvwi K‡jR Ges Uv½vB‡j gIjvbv †gvnv¤§` Avjx K‡jR cÖwZôv K‡ib|</w:t>
      </w:r>
    </w:p>
    <w:p>
      <w:pPr>
        <w:pStyle w:val="Normal"/>
        <w:spacing w:lineRule="exact" w:line="28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)</w:t>
        <w:tab/>
        <w:t>gIjvbv fvmvbxi Rxeb †_‡K Zzwg Kx wkL‡Z †c‡iQ?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Ijvbv fvmvbxi Rxeb †_‡K Avwg †c‡qwQÑ</w:t>
      </w:r>
    </w:p>
    <w:p>
      <w:pPr>
        <w:pStyle w:val="Normal"/>
        <w:spacing w:lineRule="exact" w:line="29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†`k‡K fv‡jvevmvi wkÿv</w:t>
      </w:r>
    </w:p>
    <w:p>
      <w:pPr>
        <w:pStyle w:val="Normal"/>
        <w:spacing w:lineRule="exact" w:line="29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gvbyl‡K fv‡jvevmvi wkÿv</w:t>
      </w:r>
    </w:p>
    <w:p>
      <w:pPr>
        <w:pStyle w:val="Normal"/>
        <w:spacing w:lineRule="exact" w:line="290"/>
        <w:ind w:left="1080" w:hanging="360"/>
        <w:jc w:val="both"/>
        <w:rPr/>
      </w:pPr>
      <w:r>
        <w:rPr>
          <w:sz w:val="24"/>
          <w:szCs w:val="24"/>
        </w:rPr>
        <w:t>3.</w:t>
        <w:tab/>
        <w:t>Ab¨v‡qi weiæ‡× cÖwZev‡`i wkÿv</w:t>
      </w:r>
    </w:p>
    <w:p>
      <w:pPr>
        <w:pStyle w:val="Normal"/>
        <w:spacing w:lineRule="exact" w:line="29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AwaKvi Av`v‡qi Rb¨ msMÖv‡gi wkÿv</w:t>
      </w:r>
    </w:p>
    <w:p>
      <w:pPr>
        <w:pStyle w:val="Normal"/>
        <w:spacing w:lineRule="exact" w:line="29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mvaviY wbinsKvix Rxeb hvc‡bi wkÿv</w:t>
      </w:r>
    </w:p>
    <w:p>
      <w:pPr>
        <w:pStyle w:val="Normal"/>
        <w:spacing w:lineRule="exact" w:line="29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wb‡Pi kã¸‡jv w`‡q evK¨ iPbv Kwi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gRjy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giv gRjyg‡`i mvnvh¨ Kie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Kviviæ×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zwii Aciv‡a †jvKwU Kviviæ× i‡q‡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cÖwZev`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QvÎiv Ab¨v‡qi cÖwZev` Kij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Abvo¤^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e‡qi AbyôvbwU Abvo¤^i wQj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gvn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‡_©i †gv‡n †m Ab¨vq KvRwU K‡i‡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AvZ¥mgc©Y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ecÿ `j AvZ¥mgc©Y Kij|</w:t>
      </w:r>
    </w:p>
    <w:p>
      <w:pPr>
        <w:pStyle w:val="Normal"/>
        <w:tabs>
          <w:tab w:val="clear" w:pos="720"/>
          <w:tab w:val="left" w:pos="1260" w:leader="none"/>
        </w:tabs>
        <w:spacing w:lineRule="exact" w:line="290"/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wbcxwo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bcxwoZ †jvKwU wePvi `vwe Ki‡Q|</w:t>
      </w:r>
    </w:p>
    <w:p>
      <w:pPr>
        <w:pStyle w:val="Normal"/>
        <w:tabs>
          <w:tab w:val="clear" w:pos="720"/>
          <w:tab w:val="left" w:pos="1260" w:leader="none"/>
        </w:tabs>
        <w:spacing w:lineRule="exact" w:line="280"/>
        <w:ind w:left="360" w:hanging="360"/>
        <w:jc w:val="both"/>
        <w:rPr/>
      </w:pPr>
      <w:r>
        <w:rPr>
          <w:b/>
          <w:bCs/>
        </w:rPr>
        <w:t>5.</w:t>
        <w:tab/>
        <w:t>†R‡b wbB|</w:t>
      </w:r>
    </w:p>
    <w:p>
      <w:pPr>
        <w:pStyle w:val="Normal"/>
        <w:tabs>
          <w:tab w:val="clear" w:pos="720"/>
          <w:tab w:val="left" w:pos="1260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  <w:t>†`keÜz wPËiÄb `vk- weªwUk-we‡ivax Av‡›`vj‡bi GKRb gnvb †bZv| cwðge‡½i KjKvZvq 1870 mv‡j †`keÜz wPËiÄb `vm Rb¥MÖnY K‡ib| Zuvi ˆcZ…K wbevm evsjv‡`‡ki XvKvi weµgcy‡ii †ZwjievM MÖv‡g| wZwb †hgb wQ‡jb weL¨vZ ivRbxwZwe`, †Zgwb wQ‡jb GKRb Kwe I m¤úv`K| G †`‡ki wn›`y I gymjgvb‡`i g‡a¨ HK¨ I m¤cÖxwZ cÖwZôvi Rb¨ mvivRxeb KvR K‡i‡Qb wZwb| wZwb wQ‡jb evsjvi mvaviY gvby‡li AwZ wcÖq †bZv| 1925 mv‡j Zuvi g„Zz¨‡Z iex›`ªbv_ VvKzi I KvRx bRiæj Bmjvg KweZv wj‡L kª×v Rvbvb|</w:t>
      </w:r>
    </w:p>
    <w:p>
      <w:pPr>
        <w:pStyle w:val="Normal"/>
        <w:tabs>
          <w:tab w:val="clear" w:pos="720"/>
          <w:tab w:val="left" w:pos="1260" w:leader="none"/>
        </w:tabs>
        <w:spacing w:lineRule="exact" w:line="280"/>
        <w:ind w:left="360" w:hanging="360"/>
        <w:jc w:val="both"/>
        <w:rPr/>
      </w:pPr>
      <w:r>
        <w:rPr>
          <w:b/>
          <w:bCs/>
        </w:rPr>
        <w:t>6.</w:t>
        <w:tab/>
        <w:t>wVK DËiwU‡Z wUK 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gIjvbv fvmvbx wPiKvj †Kgb gvby‡li cv‡k `uvwo‡q‡Q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  <w:t>1.</w:t>
        <w:tab/>
        <w:t>wbh©vwZZ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2.</w:t>
        <w:tab/>
        <w:t>Ae‡nwj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myLx</w:t>
        <w:tab/>
        <w:t>4.</w:t>
        <w:tab/>
        <w:t>eo‡j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gIjvbv fvmvbx †Kvb cxi mv‡n‡ei †mœn`„wó jvf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Biv‡Ki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  <w:t>2.</w:t>
        <w:tab/>
        <w:t>evsjv‡`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fvi‡Z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  <w:t>4.</w:t>
        <w:tab/>
        <w:t>cvwK¯Ív‡b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Zuv‡K KvMgvwi †Kb Qvo‡Z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MÖv‡gi gvby‡l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Rwg`vi‡`i Kvi‡Y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¨emvqx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ivR‰bwZK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  <w:t>gIjvbv fvmvbx Zuvi GK fvl‡Y Kx e‡j‡Q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Avwg †L‡U-LvIqv gvby‡li K_v ewj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Avwg AvivgwcÖq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Avwg myLx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Avwg fv‡j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</w:r>
      <w:r>
        <w:rPr>
          <w:b/>
          <w:spacing w:val="-2"/>
          <w:sz w:val="24"/>
          <w:szCs w:val="24"/>
        </w:rPr>
        <w:t>gIjvbv fvmvbx †k‡i evsjv G.†K. dRjyj nK I †nv‡mb knx` †mvnivIqv`©xi m‡½ MVb K‡i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  <w:t>1.</w:t>
        <w:tab/>
        <w:t>hy³d«›U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2.</w:t>
        <w:tab/>
        <w:t>hy³`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hye‡dvivg</w:t>
        <w:tab/>
        <w:t>4.</w:t>
        <w:tab/>
        <w:t>hyed«›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/>
      </w:pPr>
      <w:r>
        <w:rPr>
          <w:b/>
          <w:sz w:val="24"/>
          <w:szCs w:val="24"/>
        </w:rPr>
        <w:t>P.</w:t>
        <w:tab/>
        <w:t>gyw³hy× PjvKv‡j wZwb cÖevmx evsjv‡`k miKv‡ii Dc‡`óvgÊjxi Kx wQ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  <w:t>1.</w:t>
        <w:tab/>
        <w:t>m`m¨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  <w:t>2.</w:t>
        <w:tab/>
        <w:t>†cÖwm‡W›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mnKvix</w:t>
        <w:tab/>
        <w:t>4.</w:t>
        <w:tab/>
        <w:t>†KD b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.</w:t>
        <w:tab/>
        <w:t>wZwb †Kvb †bZvi Av`‡k© AbycÖvwYZ n‡q ivRbxwZ‡Z hy³ n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nv‡mb knx` †mvnivIqv`©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†`keÜz wPËiÄb `vk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†k‡i evsjv dRjyj n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†kL gywReyi ing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418" w:hanging="418"/>
        <w:jc w:val="both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Cs/>
          <w:spacing w:val="-6"/>
        </w:rPr>
        <w:t>ev‡K¨i mv‡_ wgj K‡i wVK k‡ãi Dci wUK wPý w`B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8" w:hanging="418"/>
        <w:jc w:val="both"/>
        <w:rPr/>
      </w:pPr>
      <w:r>
        <w:rPr>
          <w:sz w:val="24"/>
          <w:szCs w:val="24"/>
        </w:rPr>
        <w:t>K.</w:t>
        <w:tab/>
        <w:t xml:space="preserve">gRjyg gvby‡li my‡L `yt‡L Kuv‡a Kuva wgwj‡q Zv‡`i K_v e‡j‡QbÑ 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>gIjvbv fvmvbx/†k‡i evsjv/knx` †mvnivIqv`©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8" w:hanging="418"/>
        <w:jc w:val="both"/>
        <w:rPr/>
      </w:pPr>
      <w:r>
        <w:rPr>
          <w:sz w:val="24"/>
          <w:szCs w:val="24"/>
        </w:rPr>
        <w:t>L.</w:t>
        <w:tab/>
        <w:t>gIjvbv fvmvbx Kviviæ× nIqvi ci gyw³ cvbÑ †Zi/†PŠ×/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>m‡Zi gvm c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8" w:hanging="418"/>
        <w:jc w:val="both"/>
        <w:rPr/>
      </w:pPr>
      <w:r>
        <w:rPr>
          <w:sz w:val="24"/>
          <w:szCs w:val="24"/>
        </w:rPr>
        <w:t>M.</w:t>
        <w:tab/>
        <w:t xml:space="preserve">Zuv‡K fvmvbx bvg †`qÑ 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>fvmvbP‡ii/ KvMgvixi/ XvKvi mgv‡e‡ki c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8" w:hanging="418"/>
        <w:jc w:val="both"/>
        <w:rPr/>
      </w:pPr>
      <w:r>
        <w:rPr>
          <w:sz w:val="24"/>
          <w:szCs w:val="24"/>
        </w:rPr>
        <w:t>N.</w:t>
        <w:tab/>
        <w:t xml:space="preserve">gIjvbv fvmvbxi Uv½vB‡ji Nievwo cvwK¯Ívwb ˆmb¨iv- 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>cywo‡q †`q/cvnviv †`q/Zv‡`i `L‡j wb‡q †bq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</w:t>
      </w:r>
    </w:p>
    <w:p>
      <w:pPr>
        <w:pStyle w:val="Normal"/>
        <w:spacing w:lineRule="exact" w:line="800"/>
        <w:ind w:right="2880" w:hanging="0"/>
        <w:jc w:val="center"/>
        <w:rPr>
          <w:b/>
          <w:b/>
          <w:color w:val="FF0000"/>
          <w:sz w:val="68"/>
          <w:szCs w:val="68"/>
        </w:rPr>
      </w:pPr>
      <w:r>
        <w:rPr>
          <w:b/>
          <w:color w:val="FF0000"/>
          <w:sz w:val="68"/>
          <w:szCs w:val="68"/>
        </w:rPr>
        <w:t>eB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b/>
          <w:color w:val="FF0000"/>
          <w:sz w:val="24"/>
          <w:szCs w:val="24"/>
        </w:rPr>
        <w:tab/>
      </w:r>
      <w:r>
        <w:rPr>
          <w:b/>
          <w:color w:val="FF0000"/>
          <w:szCs w:val="24"/>
        </w:rPr>
        <w:t>ûgvqyb AvRv`</w:t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color w:val="FF0000"/>
          <w:sz w:val="18"/>
          <w:szCs w:val="24"/>
        </w:rPr>
      </w:pPr>
      <w:r>
        <w:rPr>
          <w:rFonts w:cs="Times New Roman" w:ascii="Times New Roman" w:hAnsi="Times New Roman"/>
          <w:b/>
          <w:color w:val="FF0000"/>
          <w:sz w:val="18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color w:val="FF0000"/>
        </w:rPr>
        <w:t>Abykxjbxi cÖ‡kœi DËi</w:t>
      </w:r>
    </w:p>
    <w:p>
      <w:pPr>
        <w:pStyle w:val="Normal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0" w:after="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1.</w:t>
        <w:tab/>
        <w:t>KweZv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360" w:hanging="360"/>
        <w:jc w:val="both"/>
        <w:rPr/>
      </w:pPr>
      <w:r>
        <w:rPr>
          <w:b/>
          <w:color w:val="FF0000"/>
          <w:sz w:val="24"/>
          <w:szCs w:val="24"/>
        </w:rPr>
        <w:tab/>
      </w:r>
      <w:r>
        <w:rPr>
          <w:color w:val="FF0000"/>
          <w:sz w:val="24"/>
          <w:szCs w:val="24"/>
        </w:rPr>
        <w:t>†Kv‡bv †Kv‡bv eB Av‡Q, †h¸‡jv my›`i I ïf wPšÍv-fvebvi K_v e‡j| Avgv‡`i gb‡K my›`i ¯^‡cœ fwi‡q †Zv‡j| Avgv‡`i g‡b R¡vwj‡q †`q ïf-fvebvi cÖ`xc| Avgv‡`i g‡bi wfZ‡ii ¯^v_©ciZv I g›` wPšÍv‡K `~i Ki‡Z Zv mvnvh¨ K‡i| Avgv‡`i fv‡jv gvbyl n‡q IVvi c_ †`L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Avevi, Ggb wKQy eBI Av‡Q c„w_ex‡Z †h¸‡jv g‡bi ¶z`ªZv `~i †Zv K‡iB bv, eis gb‡K Av‡iv ¯^v_©ci K‡i †Zv‡j| gb‡K K‡i †Zv‡j Cl©v I wnsmvq RiRi| †mme eB co‡j gb Av‡jvwKZ nq bv, my›`i gvbyl n‡q DVevi c‡_ evav n‡q `uvo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gvbweK ¸Ym¤úbœ gvbyl n‡q DVevi Rb¨ Avgiv ZvB my›`i fvebv-wPšÍvq fiv eB¸‡jv co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b/>
          <w:color w:val="FF0000"/>
        </w:rPr>
        <w:tab/>
      </w:r>
      <w:r>
        <w:rPr>
          <w:color w:val="FF0000"/>
          <w:sz w:val="24"/>
          <w:szCs w:val="24"/>
        </w:rPr>
        <w:t>cÖ`xc, ¯^cœ, wfbœ, AÜ, eÜ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/>
        <w:t>DËi :</w:t>
      </w:r>
    </w:p>
    <w:tbl>
      <w:tblPr>
        <w:tblW w:w="373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"/>
        <w:gridCol w:w="2845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 w:before="0" w:after="40"/>
              <w:ind w:left="-72" w:right="-58" w:hanging="0"/>
              <w:jc w:val="both"/>
              <w:rPr>
                <w:b/>
                <w:b/>
                <w:bCs/>
                <w:color w:val="FF0000"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color w:val="FF0000"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 w:before="0" w:after="40"/>
              <w:ind w:left="-72" w:right="-58" w:hanging="0"/>
              <w:jc w:val="both"/>
              <w:rPr>
                <w:b/>
                <w:b/>
                <w:bCs/>
                <w:color w:val="FF0000"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color w:val="FF0000"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exact" w:line="240" w:before="0" w:after="40"/>
              <w:ind w:left="-72" w:right="-58" w:hanging="0"/>
              <w:jc w:val="both"/>
              <w:rPr>
                <w:b/>
                <w:b/>
                <w:bCs/>
                <w:color w:val="FF0000"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color w:val="FF0000"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Ö`xc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evwZ, `xc|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¯^cœ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¯^cb|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wfbœ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Avjv`v, c„_K, Ab¨|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Ü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AÜ, †Pv‡L †`L‡Z cvq bv Ggb|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Ü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58" w:hanging="0"/>
              <w:jc w:val="both"/>
              <w:rPr>
                <w:color w:val="FF0000"/>
                <w:spacing w:val="-4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exact" w:line="240"/>
              <w:ind w:left="-72" w:right="-63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AvUK, APj| 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720"/>
        <w:gridCol w:w="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Ö`x‡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¯^c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wfb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Ü</w:t>
            </w:r>
          </w:p>
        </w:tc>
      </w:tr>
    </w:tbl>
    <w:p>
      <w:pPr>
        <w:pStyle w:val="Normal"/>
        <w:spacing w:lineRule="exact" w:line="24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K.</w:t>
      </w:r>
      <w:r>
        <w:rPr>
          <w:color w:val="FF0000"/>
          <w:sz w:val="24"/>
          <w:szCs w:val="24"/>
        </w:rPr>
        <w:tab/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Rvbvjvi evB‡iB Av‡Q bxj AvKvk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L.</w:t>
      </w:r>
      <w:r>
        <w:rPr>
          <w:color w:val="FF0000"/>
          <w:sz w:val="24"/>
          <w:szCs w:val="24"/>
        </w:rPr>
        <w:tab/>
        <w:t xml:space="preserve">wfbœ wfbœ †`‡ki gvbyl wfbœ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fvlvq K_v e‡j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M.</w:t>
      </w:r>
      <w:r>
        <w:rPr>
          <w:color w:val="FF0000"/>
          <w:sz w:val="24"/>
          <w:szCs w:val="24"/>
        </w:rPr>
        <w:tab/>
        <w:t xml:space="preserve">Nywg‡q Nywg‡q †ivR Avwg A‡bK </w:t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†`wL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color w:val="FF0000"/>
          <w:sz w:val="24"/>
          <w:szCs w:val="24"/>
        </w:rPr>
        <w:t>N.</w:t>
      </w:r>
      <w:r>
        <w:rPr>
          <w:color w:val="FF0000"/>
          <w:sz w:val="24"/>
          <w:szCs w:val="24"/>
        </w:rPr>
        <w:tab/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†jvK‡K iv¯Ív cvi n‡Z mvnvh¨ Kie|</w:t>
      </w:r>
    </w:p>
    <w:p>
      <w:pPr>
        <w:pStyle w:val="Normal"/>
        <w:spacing w:lineRule="exact" w:line="240"/>
        <w:ind w:left="720" w:hanging="360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.</w:t>
      </w:r>
      <w:r>
        <w:rPr>
          <w:color w:val="FF0000"/>
          <w:sz w:val="24"/>
          <w:szCs w:val="24"/>
        </w:rPr>
        <w:tab/>
      </w:r>
      <w:r>
        <w:rPr>
          <w:rFonts w:eastAsia="Symbol" w:cs="Symbol" w:ascii="Symbol" w:hAnsi="Symbol"/>
          <w:color w:val="FF0000"/>
          <w:sz w:val="24"/>
          <w:szCs w:val="24"/>
        </w:rPr>
        <w:t>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w w:val="90"/>
          <w:sz w:val="24"/>
          <w:szCs w:val="24"/>
        </w:rPr>
        <w:t>Av‡jv †PvL auvwa‡q †`q bv, †PvL Rywo‡q †`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color w:val="FF0000"/>
          <w:sz w:val="24"/>
          <w:szCs w:val="24"/>
        </w:rPr>
        <w:t xml:space="preserve">DËi : </w:t>
      </w:r>
      <w:r>
        <w:rPr>
          <w:b/>
          <w:color w:val="FF0000"/>
          <w:sz w:val="24"/>
          <w:szCs w:val="24"/>
        </w:rPr>
        <w:t>K.</w:t>
      </w:r>
      <w:r>
        <w:rPr>
          <w:color w:val="FF0000"/>
          <w:sz w:val="24"/>
          <w:szCs w:val="24"/>
        </w:rPr>
        <w:t xml:space="preserve"> eÜ; </w:t>
      </w:r>
      <w:r>
        <w:rPr>
          <w:b/>
          <w:color w:val="FF0000"/>
          <w:sz w:val="24"/>
          <w:szCs w:val="24"/>
        </w:rPr>
        <w:t>L.</w:t>
      </w:r>
      <w:r>
        <w:rPr>
          <w:color w:val="FF0000"/>
          <w:sz w:val="24"/>
          <w:szCs w:val="24"/>
        </w:rPr>
        <w:t xml:space="preserve"> wfbœ; </w:t>
      </w:r>
      <w:r>
        <w:rPr>
          <w:b/>
          <w:color w:val="FF0000"/>
          <w:sz w:val="24"/>
          <w:szCs w:val="24"/>
        </w:rPr>
        <w:t>M.</w:t>
      </w:r>
      <w:r>
        <w:rPr>
          <w:color w:val="FF0000"/>
          <w:sz w:val="24"/>
          <w:szCs w:val="24"/>
        </w:rPr>
        <w:t xml:space="preserve"> ¯^cœ; </w:t>
      </w:r>
      <w:r>
        <w:rPr>
          <w:b/>
          <w:color w:val="FF0000"/>
          <w:sz w:val="24"/>
          <w:szCs w:val="24"/>
        </w:rPr>
        <w:t>N.</w:t>
      </w:r>
      <w:r>
        <w:rPr>
          <w:color w:val="FF0000"/>
          <w:sz w:val="24"/>
          <w:szCs w:val="24"/>
        </w:rPr>
        <w:t xml:space="preserve"> AÜ; </w:t>
      </w:r>
      <w:r>
        <w:rPr>
          <w:b/>
          <w:color w:val="FF0000"/>
          <w:sz w:val="24"/>
          <w:szCs w:val="24"/>
        </w:rPr>
        <w:t>O.</w:t>
      </w:r>
      <w:r>
        <w:rPr>
          <w:color w:val="FF0000"/>
          <w:sz w:val="24"/>
          <w:szCs w:val="24"/>
        </w:rPr>
        <w:t xml:space="preserve"> cÖ`x‡ci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386" w:leader="none"/>
        </w:tabs>
        <w:spacing w:lineRule="exact" w:line="120"/>
        <w:ind w:left="360" w:hanging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/>
        <w:t>4.</w:t>
        <w:tab/>
        <w:t>wb‡Pi K_v¸‡jv ey‡S wbB|</w:t>
      </w:r>
    </w:p>
    <w:tbl>
      <w:tblPr>
        <w:tblW w:w="9009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43"/>
        <w:gridCol w:w="5049"/>
      </w:tblGrid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ind w:left="198" w:right="-72" w:hanging="261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K)</w:t>
            </w:r>
            <w:r>
              <w:rPr>
                <w:color w:val="FF0000"/>
                <w:sz w:val="24"/>
                <w:szCs w:val="24"/>
              </w:rPr>
              <w:tab/>
              <w:t>eB‡qi cvZvq cÖ`xc R¡‡j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ind w:left="198" w:right="-72" w:hanging="26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eB‡qi cvZv ¯^cœ e‡j|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Ñ</w:t>
            </w:r>
          </w:p>
        </w:tc>
        <w:tc>
          <w:tcPr>
            <w:tcW w:w="5049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ind w:left="-58" w:right="-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B‡qi cvZv A‡bK bZzb wPšÍv, bZzb K_v Avgv‡`i mvg‡b Zz‡j a‡i| eB‡qi †mme K_v c‡o Avgiv bZzb K‡i fve‡Z wkwL, ¯^cœ †`L‡Z wkwL| Avgiv n‡q DV‡Z cvwi bZzb gvbyl|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0"/>
              <w:ind w:left="198" w:right="-72" w:hanging="261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L)</w:t>
            </w:r>
            <w:r>
              <w:rPr>
                <w:color w:val="FF0000"/>
                <w:sz w:val="24"/>
                <w:szCs w:val="24"/>
              </w:rPr>
              <w:tab/>
              <w:t>†h-eB †Zvgvq AÜ K‡i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0"/>
              <w:ind w:left="198" w:right="-72" w:hanging="26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†h-eB †Zvgvq eÜ K‡i</w:t>
            </w:r>
          </w:p>
          <w:p>
            <w:pPr>
              <w:pStyle w:val="Normal"/>
              <w:tabs>
                <w:tab w:val="clear" w:pos="720"/>
                <w:tab w:val="left" w:pos="622" w:leader="none"/>
                <w:tab w:val="left" w:pos="1386" w:leader="none"/>
              </w:tabs>
              <w:spacing w:lineRule="exact" w:line="240" w:before="40" w:after="0"/>
              <w:ind w:left="198" w:right="-72" w:hanging="261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†m-eB Zzwg ai‡e bv|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40" w:before="40" w:after="0"/>
              <w:ind w:left="-72" w:right="-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Ñ</w:t>
            </w:r>
          </w:p>
        </w:tc>
        <w:tc>
          <w:tcPr>
            <w:tcW w:w="5049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0"/>
              <w:ind w:left="-58" w:right="-7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wKQy wKQy eB Av‡Q, †h¸‡jv my›`i I fv‡jv K_v e‡j bv, eis ej‡Z _v‡K Ggb me g›` wPšÍv-fvebvi K_v, hv co‡j Avgv‡`i gb msKxY© I ¯^v_©ci n‡q hvq| †mme eB c‡o Avgiv Avgv‡`i gb‡K KL‡bv AÜKv‡i fwi‡q Zzje bv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spacing w:lineRule="exact" w:line="270"/>
        <w:ind w:left="360" w:hanging="360"/>
        <w:rPr>
          <w:b/>
          <w:b/>
          <w:color w:val="FF0000"/>
        </w:rPr>
      </w:pPr>
      <w:r>
        <w:rPr>
          <w:b/>
          <w:color w:val="FF0000"/>
        </w:rPr>
        <w:t>5.</w:t>
        <w:tab/>
        <w:t>mgv_©K kã †R‡b wbB|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270"/>
        <w:ind w:left="1260" w:hanging="1260"/>
        <w:rPr/>
      </w:pPr>
      <w:r>
        <w:rPr>
          <w:b/>
          <w:color w:val="FF0000"/>
        </w:rPr>
        <w:tab/>
      </w:r>
      <w:r>
        <w:rPr>
          <w:color w:val="FF0000"/>
          <w:sz w:val="24"/>
          <w:szCs w:val="24"/>
        </w:rPr>
        <w:t>cÖ`xc</w:t>
        <w:tab/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ab/>
        <w:t>evwZ, `xc, wcw`g, `xcewZ©Kv, Av‡jvKvavi|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270"/>
        <w:ind w:left="1260" w:hanging="1260"/>
        <w:rPr/>
      </w:pPr>
      <w:r>
        <w:rPr>
          <w:color w:val="FF0000"/>
          <w:sz w:val="24"/>
          <w:szCs w:val="24"/>
        </w:rPr>
        <w:tab/>
        <w:t>Av‡jv</w:t>
        <w:tab/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ab/>
        <w:t>Av‡jvK, cÖfv, Avfv, `xwß, †R¨vwZ|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270"/>
        <w:ind w:left="1260" w:hanging="1260"/>
        <w:rPr/>
      </w:pPr>
      <w:r>
        <w:rPr>
          <w:color w:val="FF0000"/>
          <w:sz w:val="24"/>
          <w:szCs w:val="24"/>
        </w:rPr>
        <w:tab/>
        <w:t>m~h©</w:t>
        <w:tab/>
      </w:r>
      <w:r>
        <w:rPr>
          <w:rFonts w:eastAsia="Symbol" w:cs="Symbol" w:ascii="Symbol" w:hAnsi="Symbol"/>
          <w:color w:val="FF0000"/>
          <w:sz w:val="24"/>
          <w:szCs w:val="24"/>
        </w:rPr>
        <w:t></w:t>
      </w:r>
      <w:r>
        <w:rPr>
          <w:color w:val="FF0000"/>
          <w:sz w:val="24"/>
          <w:szCs w:val="24"/>
        </w:rPr>
        <w:tab/>
        <w:t>iwe, Zcb, w`evKi, fvby, cÖfvKi|</w:t>
      </w:r>
    </w:p>
    <w:p>
      <w:pPr>
        <w:pStyle w:val="Normal"/>
        <w:spacing w:lineRule="exact" w:line="270"/>
        <w:ind w:left="360" w:hanging="360"/>
        <w:rPr>
          <w:b/>
          <w:b/>
          <w:bCs/>
          <w:color w:val="FF0000"/>
          <w:sz w:val="24"/>
          <w:szCs w:val="24"/>
        </w:rPr>
      </w:pPr>
      <w:r>
        <w:rPr>
          <w:b/>
          <w:color w:val="FF0000"/>
        </w:rPr>
        <w:t>6.</w:t>
        <w:tab/>
        <w:t>cÖkœ¸‡jvi DËi gy‡L gy‡L ewj I wjwL|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K)</w:t>
        <w:tab/>
        <w:t>†Kvb ai‡bi eB cov DwPZ? †Kb?</w:t>
      </w:r>
    </w:p>
    <w:p>
      <w:pPr>
        <w:pStyle w:val="Normal"/>
        <w:spacing w:lineRule="exact" w:line="270"/>
        <w:ind w:left="720" w:hanging="360"/>
        <w:jc w:val="both"/>
        <w:rPr>
          <w:color w:val="FF0000"/>
          <w:spacing w:val="-6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†h eB¸‡jv my›`i I ïf wPšÍv-fvebvi K_v e‡j †m eB¸‡jvB Avgv‡`i cov DwPZ|</w:t>
      </w:r>
    </w:p>
    <w:p>
      <w:pPr>
        <w:pStyle w:val="Normal"/>
        <w:spacing w:lineRule="exact" w:line="270"/>
        <w:ind w:left="72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v‡jv eB¸‡jv Avgv‡`i gb‡K my›`i ¯^‡cœ fwi‡q †Zv‡j| gb †_‡K ¯^v_©ciZv I Ab¨vb¨ g›` wPšÍv `~i K‡i| ZvB gvbweK ¸Ym¤úbœ gvbyl n‡q DVevi Rb¨ Avgv‡`i G ai‡bi eB cov DwPZ|</w:t>
      </w:r>
    </w:p>
    <w:p>
      <w:pPr>
        <w:pStyle w:val="Normal"/>
        <w:spacing w:lineRule="exact" w:line="270" w:before="80" w:after="0"/>
        <w:ind w:left="720" w:hanging="360"/>
        <w:jc w:val="both"/>
        <w:rPr>
          <w:b/>
          <w:b/>
          <w:bCs/>
          <w:color w:val="FF0000"/>
          <w:spacing w:val="-6"/>
          <w:sz w:val="24"/>
          <w:szCs w:val="24"/>
        </w:rPr>
      </w:pPr>
      <w:r>
        <w:rPr>
          <w:b/>
          <w:bCs/>
          <w:color w:val="FF0000"/>
          <w:spacing w:val="-6"/>
          <w:sz w:val="24"/>
          <w:szCs w:val="24"/>
        </w:rPr>
        <w:t>L)</w:t>
        <w:tab/>
        <w:t>†Kvb ai‡bi eB cov DwPZ bq? †Kb cov DwPZ bq?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†h eB¸‡jv gb‡K ¶z`ª I ¯^v_©ci K‡i †Zv‡j †m eB¸‡jv cov DwPZ bq|</w:t>
      </w:r>
    </w:p>
    <w:p>
      <w:pPr>
        <w:pStyle w:val="Normal"/>
        <w:spacing w:lineRule="exact" w:line="27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wKQy wKQy eB gb‡K D`vi K‡i †Zvjvi cwie‡Z© msKxY© I ¯^v_©ci K‡i †Zv‡j| G eB¸‡jv co‡j gb Av‡jvwKZ nq bv| fv‡jv gvbyl n‡q IVvi c‡_ GB eB¸‡jv Avgv‡`i evav †`q| ZvB G ai‡bi eB cov DwPZ bq|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)</w:t>
        <w:tab/>
        <w:t>ÔeB Avgv‡`i Ávb‡K cÖmvwiZ K‡iÕÑ eywS‡q ewj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eB n‡jv Áv‡bi fvÊvi| Ávb-weÁv‡bi bvbv welq Avgiv eB c‡o Rvb‡Z cvwi| Gi d‡j Avgiv bZzb K‡i fve‡Z wkwL| AviI bZzb bZzb wRwbm m¤ú‡K© Rvb‡Z †KŠZ‚njx n‡q DwV| Gfv‡eB eB Avgv‡`i Ávb e„w×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80" w:after="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7.</w:t>
        <w:tab/>
        <w:t>KweZvwU Ave„wË Kwi I bv †`‡L wjwL|</w:t>
      </w:r>
    </w:p>
    <w:p>
      <w:pPr>
        <w:pStyle w:val="Normal"/>
        <w:widowControl w:val="false"/>
        <w:tabs>
          <w:tab w:val="clear" w:pos="720"/>
          <w:tab w:val="left" w:pos="1386" w:leader="none"/>
        </w:tabs>
        <w:spacing w:lineRule="exact" w:line="270" w:before="40" w:after="60"/>
        <w:ind w:left="36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cvV¨ eB †_‡K Kwei bvgmn KweZvwU gyL¯’ K‡i wkÿ‡Ki mnvqZv wb‡q Ave„wË Ki| eB eÜ K‡i KweZvwU LvZvq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b/>
          <w:color w:val="FF0000"/>
        </w:rPr>
        <w:t>8.</w:t>
        <w:tab/>
        <w:t>Avgvi cov wcÖq eB m¤ú‡K© `kwU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40" w:after="20"/>
        <w:ind w:left="36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  <w:t>DËi :</w:t>
      </w:r>
      <w:r>
        <w:rPr>
          <w:color w:val="FF0000"/>
          <w:sz w:val="24"/>
          <w:szCs w:val="24"/>
        </w:rPr>
        <w:t xml:space="preserve"> ÔcÖeÜ iPbvÕ As‡k ÔAvgvi wcÖq eBÕ iPbvwU †`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20" w:after="4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9.</w:t>
        <w:tab/>
      </w:r>
      <w:r>
        <w:rPr>
          <w:b/>
          <w:color w:val="FF0000"/>
          <w:spacing w:val="-10"/>
        </w:rPr>
        <w:t>ÔeBÕ KweZvwUi Kwe †K? Kwe m¤ú‡K© cuvPwU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0" w:after="60"/>
        <w:ind w:left="360" w:hanging="360"/>
        <w:jc w:val="both"/>
        <w:rPr/>
      </w:pPr>
      <w:r>
        <w:rPr>
          <w:b/>
          <w:color w:val="FF0000"/>
        </w:rPr>
        <w:tab/>
        <w:t xml:space="preserve">DËi : </w:t>
      </w:r>
      <w:r>
        <w:rPr>
          <w:color w:val="FF0000"/>
          <w:sz w:val="24"/>
          <w:szCs w:val="24"/>
        </w:rPr>
        <w:t>ÔeBÕ KweZvi Kwe ûgvqyb AvRv`| Kwe m¤ú‡K© cuvPwU evK¨ wb‡P D‡jøL Kiv n‡jvÑ</w:t>
      </w:r>
    </w:p>
    <w:p>
      <w:pPr>
        <w:pStyle w:val="Normal"/>
        <w:spacing w:lineRule="exact" w:line="270" w:before="0" w:after="6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.</w:t>
        <w:tab/>
        <w:t>ûgvqyb AvRv` GKvav‡i Kwe, Jcb¨vwmK I fvlvweÁvbx|</w:t>
      </w:r>
    </w:p>
    <w:p>
      <w:pPr>
        <w:pStyle w:val="Normal"/>
        <w:spacing w:lineRule="exact" w:line="270" w:before="0" w:after="6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.</w:t>
        <w:tab/>
        <w:t>ûgvqyb AvRv‡`i Rb¥ 1947 mv‡ji 28G GwcÖj|</w:t>
      </w:r>
    </w:p>
    <w:p>
      <w:pPr>
        <w:pStyle w:val="Normal"/>
        <w:spacing w:lineRule="exact" w:line="270" w:before="0" w:after="6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M.</w:t>
        <w:tab/>
        <w:t>ûgvqyb AvRv` PÆMÖvg, Rvnv½xibMi I XvKv wek¦we`¨vj‡qi Aa¨vcK wQ‡jb|</w:t>
      </w:r>
    </w:p>
    <w:p>
      <w:pPr>
        <w:pStyle w:val="Normal"/>
        <w:spacing w:lineRule="exact" w:line="270" w:before="0" w:after="6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.</w:t>
        <w:tab/>
        <w:t>A‡jŠwKK Bw÷gvi, R¡‡jv wPZvevN BZ¨vw` ûgvqyb AvRv‡`i D‡jøL‡hvM¨ MÖš’|</w:t>
      </w:r>
    </w:p>
    <w:p>
      <w:pPr>
        <w:pStyle w:val="Normal"/>
        <w:spacing w:lineRule="exact" w:line="270" w:before="0" w:after="60"/>
        <w:ind w:left="72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.</w:t>
        <w:tab/>
        <w:t>ûgvqyb AvRv` 2004 mv‡ji 11B AvM÷ g„Zz¨eiY K‡i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0" w:after="6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10.</w:t>
        <w:tab/>
        <w:t>KweZvi PiY¸‡jv mvwR‡q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h-eB †Zvgvq †`Lvq fq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m-eB Zzwg co‡e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h-eB R¡v‡j wfbœ fv‡j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m-eB Zzwg co‡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h-eB †Zvgvq AÜ K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h-eB †Zvgvq eÜ K‡i,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m¸‡jv †Kv‡bv eB-B b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eB‡qi cvZvq cÖ`xc R¡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†h-eB R¡v‡j wfbœ Av‡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0" w:after="6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>11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576"/>
        <w:jc w:val="both"/>
        <w:rPr/>
      </w:pPr>
      <w:r>
        <w:rPr>
          <w:b/>
          <w:color w:val="FF0000"/>
          <w:sz w:val="24"/>
          <w:szCs w:val="24"/>
        </w:rPr>
        <w:tab/>
      </w:r>
      <w:r>
        <w:rPr>
          <w:color w:val="FF0000"/>
          <w:sz w:val="24"/>
          <w:szCs w:val="24"/>
        </w:rPr>
        <w:t>cvV¨ eB‡qi evB‡i Avwg †hme Qov I KweZv c‡owQ Zvi GKwU ZvwjKv ˆZwi K‡i wkÿ‡Ki wbKU Rgv w`B| c‡i, Zvi ga¨ †_‡K GKwU/`ywU Qov ev KweZv Ave„wË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60"/>
        <w:ind w:left="360" w:hanging="360"/>
        <w:jc w:val="both"/>
        <w:rPr/>
      </w:pPr>
      <w:r>
        <w:rPr>
          <w:b/>
          <w:bCs/>
          <w:color w:val="FF0000"/>
          <w:sz w:val="24"/>
          <w:szCs w:val="24"/>
        </w:rPr>
        <w:tab/>
        <w:t xml:space="preserve">DËi : </w:t>
      </w:r>
      <w:r>
        <w:rPr>
          <w:color w:val="FF0000"/>
          <w:sz w:val="24"/>
          <w:szCs w:val="24"/>
        </w:rPr>
        <w:t>cvV¨ eB‡qi evB‡i Zzwg †hme Qov/KweZv c‡oQ †m¸‡jv †f‡e GKwU ZvwjKv ˆZwi Ki| Gici `y-GKwU Qov/KweZv wkÿ‡Ki mnvqZv wb‡q Ave„wË Ki|</w:t>
      </w:r>
    </w:p>
    <w:p>
      <w:pPr>
        <w:pStyle w:val="Normal"/>
        <w:spacing w:lineRule="exact" w:line="270"/>
        <w:ind w:left="360" w:hanging="0"/>
        <w:jc w:val="both"/>
        <w:rPr/>
      </w:pPr>
      <w:r>
        <w:rPr/>
        <w:t>GLv‡b bgybv wn‡m‡e GKwU ZvwjKv †`Iqv n‡jv :</w:t>
      </w:r>
    </w:p>
    <w:tbl>
      <w:tblPr>
        <w:tblW w:w="423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ov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KweZv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K)</w:t>
              <w:tab/>
            </w:r>
            <w:r>
              <w:rPr>
                <w:color w:val="FF0000"/>
                <w:spacing w:val="-4"/>
                <w:sz w:val="24"/>
                <w:szCs w:val="24"/>
              </w:rPr>
              <w:t xml:space="preserve">†Uªb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pacing w:val="-4"/>
                <w:sz w:val="24"/>
                <w:szCs w:val="24"/>
              </w:rPr>
              <w:tab/>
              <w:t>kvgmyi ivngvb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K)</w:t>
              <w:tab/>
              <w:t>Avgv‡`i †QvU b`x Ñ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iex›`ªbv_ VvKzi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)</w:t>
              <w:tab/>
              <w:t xml:space="preserve">Avwg ne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KvRx bRiæj Bmjv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)</w:t>
              <w:tab/>
              <w:t xml:space="preserve">ZvjMvQ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iex›`ªbv_ VvKzi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)</w:t>
              <w:tab/>
              <w:t xml:space="preserve">cvjwKi Mvb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m‡Z¨›`ªbv_ `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)</w:t>
              <w:tab/>
              <w:t xml:space="preserve">Av`k© †Q‡j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KzmygKzgvix `vk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)</w:t>
              <w:tab/>
              <w:t>nv‡U hve Ñ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Avnmvb nvex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)</w:t>
              <w:tab/>
              <w:t xml:space="preserve">Pj&amp; Pj&amp; Pj&amp;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KvRx bRiæj Bmjvg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)</w:t>
              <w:tab/>
              <w:t xml:space="preserve">¯^vaxbZvi myL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iRbxKvšÍ †mb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)</w:t>
              <w:tab/>
              <w:t>Avgv‡`i MÖvg Ñ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e‡›` Avjx wgTv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)</w:t>
              <w:tab/>
              <w:t xml:space="preserve">Wvbwc‡U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wMqvm DwÏb iƒc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)</w:t>
              <w:tab/>
              <w:t xml:space="preserve">KvRjv w`w` Ñ </w:t>
            </w:r>
          </w:p>
          <w:p>
            <w:pPr>
              <w:pStyle w:val="Normal"/>
              <w:spacing w:lineRule="exact" w:line="270"/>
              <w:ind w:left="274" w:right="-72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ab/>
              <w:t>hZx›`ª‡gvnb evMPx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80"/>
        <w:jc w:val="center"/>
        <w:rPr>
          <w:rFonts w:ascii="Times New Roman" w:hAnsi="Times New Roman" w:cs="Times New Roman"/>
          <w:color w:val="FF0000"/>
          <w:sz w:val="1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6970</wp:posOffset>
                </wp:positionH>
                <wp:positionV relativeFrom="paragraph">
                  <wp:posOffset>171450</wp:posOffset>
                </wp:positionV>
                <wp:extent cx="3895090" cy="63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4" h="0">
                              <a:moveTo>
                                <a:pt x="0" y="0"/>
                              </a:moveTo>
                              <a:lnTo>
                                <a:pt x="61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134,0l0,0xe" fillcolor="black" stroked="f" o:allowincell="f" style="position:absolute;margin-left:91.1pt;margin-top:13.5pt;width:306.65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6970</wp:posOffset>
                </wp:positionH>
                <wp:positionV relativeFrom="paragraph">
                  <wp:posOffset>171450</wp:posOffset>
                </wp:positionV>
                <wp:extent cx="38950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3.5pt" to="397.75pt,1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575945</wp:posOffset>
                </wp:positionV>
                <wp:extent cx="3895090" cy="63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4" h="0">
                              <a:moveTo>
                                <a:pt x="0" y="0"/>
                              </a:moveTo>
                              <a:lnTo>
                                <a:pt x="61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134,0l0,0xe" fillcolor="black" stroked="f" o:allowincell="f" style="position:absolute;margin-left:91.1pt;margin-top:45.35pt;width:306.65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575945</wp:posOffset>
                </wp:positionV>
                <wp:extent cx="3895090" cy="63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45.35pt" to="397.75pt,45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color w:val="FF0000"/>
          <w:sz w:val="18"/>
          <w:szCs w:val="24"/>
        </w:rPr>
        <w:t></w:t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rFonts w:ascii="Times New Roman" w:hAnsi="Times New Roman" w:cs="Times New Roman"/>
          <w:b/>
          <w:b/>
          <w:color w:val="FF0000"/>
          <w:sz w:val="68"/>
          <w:szCs w:val="68"/>
        </w:rPr>
      </w:pPr>
      <w:r>
        <w:rPr>
          <w:rFonts w:cs="Times New Roman" w:ascii="Times New Roman" w:hAnsi="Times New Roman"/>
          <w:b/>
          <w:color w:val="FF0000"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color w:val="FF0000"/>
          <w:sz w:val="68"/>
          <w:szCs w:val="68"/>
        </w:rPr>
      </w:pPr>
      <w:r>
        <w:rPr>
          <w:b/>
          <w:color w:val="FF0000"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color w:val="FF0000"/>
          <w:sz w:val="68"/>
          <w:szCs w:val="68"/>
        </w:rPr>
      </w:pPr>
      <w:r>
        <w:rPr>
          <w:b/>
          <w:color w:val="FF0000"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2520" w:leader="none"/>
        </w:tabs>
        <w:spacing w:lineRule="exact" w:line="760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ab/>
        <w:t>A‡cÿv</w:t>
      </w:r>
    </w:p>
    <w:p>
      <w:pPr>
        <w:pStyle w:val="Normal"/>
        <w:tabs>
          <w:tab w:val="clear" w:pos="720"/>
          <w:tab w:val="left" w:pos="3240" w:leader="none"/>
        </w:tabs>
        <w:ind w:left="360" w:right="2880" w:hanging="36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>†mwjbv †nv‡mb</w:t>
      </w:r>
    </w:p>
    <w:p>
      <w:pPr>
        <w:pStyle w:val="Normal"/>
        <w:spacing w:before="12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0" w:after="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yu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0" w:after="0"/>
        <w:ind w:left="360" w:hanging="360"/>
        <w:jc w:val="both"/>
        <w:rPr>
          <w:bCs/>
          <w:sz w:val="24"/>
          <w:szCs w:val="24"/>
        </w:rPr>
      </w:pPr>
      <w:r>
        <w:rPr>
          <w:b/>
        </w:rPr>
        <w:tab/>
      </w:r>
      <w:r>
        <w:rPr>
          <w:bCs/>
          <w:sz w:val="24"/>
          <w:szCs w:val="24"/>
        </w:rPr>
        <w:t>Lykey, D`MÖxe, wewewm, MYnZ¨v, e½eÜy, †Uªwbs, McMwc‡q, gyw³evwnbx, gyw³‡hv×v, K¨v¤ú, wgwjUv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DËi :</w:t>
      </w:r>
    </w:p>
    <w:tbl>
      <w:tblPr>
        <w:tblW w:w="83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648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40"/>
              <w:ind w:right="-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ind w:right="-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40"/>
              <w:ind w:right="-72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_©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ke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MÜ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`MÖx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ye AvMÖnx| e¨MÖ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wew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ªwUk eªWKvw÷s K‡c©v‡ikb| hy³iv‡R¨i GKwU †eZvi †K‡›`ªi bvg|</w:t>
              <w:tab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nZ¨v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‡bK †jvK‡K webv Aciv‡a †g‡i †djv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½eÜ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vwZi RbK †kL gywReyi ingv‡bi Dcvwa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Uªwb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Kv‡bv we‡kl wel‡q wkÿv †`Iqv ev †bIqv, cÖwkÿY|</w:t>
              <w:tab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Mwc‡q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Mc K‡i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w³evwnbx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3946" w:leader="none"/>
              </w:tabs>
              <w:spacing w:lineRule="exact" w:line="254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Îæi `Lj †_‡K †`k‡K iÿv Kivi Rb¨ jovB K‡iwQj †h †mbv`j|</w:t>
              <w:tab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w³‡hv×v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wb ¯^vaxbZv I gyw³i Rb¨ hy× K‡ib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¨v¤ú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ˆmwbK ev †hv×v‡`i A¯’vqx NuvwU| †mbvQvDwb|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wjUvw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254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gwiK evwnbx| M‡í cvwK¯Ívwb nvbv`vi evwnbx‡K †evSv‡bv n‡q‡Q|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| </w:t>
      </w:r>
      <w:r>
        <w:rPr>
          <w:b/>
          <w:spacing w:val="-6"/>
          <w:sz w:val="24"/>
          <w:szCs w:val="24"/>
        </w:rPr>
        <w:t>N‡ii wfZ‡ii kã¸‡jv Lvwj RvqMvq ewm‡q evK¨ ˆZwi Kwi|</w:t>
      </w:r>
    </w:p>
    <w:tbl>
      <w:tblPr>
        <w:tblW w:w="43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50"/>
        <w:gridCol w:w="1150"/>
        <w:gridCol w:w="1150"/>
      </w:tblGrid>
      <w:tr>
        <w:trPr>
          <w:trHeight w:val="3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`MÖx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wewm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YnZ¨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½eÜzi</w:t>
            </w:r>
          </w:p>
        </w:tc>
      </w:tr>
      <w:tr>
        <w:trPr>
          <w:trHeight w:val="36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gwjUvwi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w³‡hv×vi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¨v¤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278" w:before="40" w:after="40"/>
        <w:ind w:left="720" w:hanging="72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K.</w:t>
        <w:tab/>
        <w:t>iæev ....... n‡q e‡j, gv Avgvi MíUv ej|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40" w:after="40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.</w:t>
        <w:tab/>
      </w:r>
      <w:r>
        <w:rPr>
          <w:bCs/>
          <w:spacing w:val="-6"/>
          <w:sz w:val="24"/>
          <w:szCs w:val="24"/>
        </w:rPr>
        <w:t>mevB AvgMv‡Qi wb‡P e‡m †iwWI‡Z ...... Lei ïb‡Q|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40" w:after="40"/>
        <w:ind w:left="720" w:hanging="720"/>
        <w:jc w:val="both"/>
        <w:rPr/>
      </w:pPr>
      <w:r>
        <w:rPr>
          <w:bCs/>
          <w:sz w:val="24"/>
          <w:szCs w:val="24"/>
        </w:rPr>
        <w:tab/>
        <w:t>M.</w:t>
        <w:tab/>
        <w:t>XvKv kn‡i MZ ga¨iv‡Z ........ ïiæ K‡i‡Q cvwK¯Ívwb †mbvevwnbx|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40" w:after="40"/>
        <w:ind w:left="720" w:hanging="720"/>
        <w:jc w:val="both"/>
        <w:rPr/>
      </w:pPr>
      <w:r>
        <w:rPr>
          <w:bCs/>
          <w:sz w:val="24"/>
          <w:szCs w:val="24"/>
        </w:rPr>
        <w:tab/>
        <w:t>N.</w:t>
        <w:tab/>
        <w:t>Rmx‡gi g‡b c‡o wKQzw`b Av‡M Iiv ....... 7B gv‡P©i fvlY ïbwQj|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40" w:after="40"/>
        <w:ind w:left="720" w:hanging="720"/>
        <w:jc w:val="both"/>
        <w:rPr/>
      </w:pPr>
      <w:r>
        <w:rPr>
          <w:bCs/>
          <w:sz w:val="24"/>
          <w:szCs w:val="24"/>
        </w:rPr>
        <w:tab/>
        <w:t>O.</w:t>
        <w:tab/>
        <w:t>we‡K‡j evRv‡i †M‡j cvwK¯Ívwb ........ mvg‡b c‡o hvq Rmxg|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40" w:after="40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P.</w:t>
        <w:tab/>
        <w:t>iv‡Z.......... G‡j Zvi Rb¨ fvZ ivbœv Ki‡e|</w:t>
      </w:r>
    </w:p>
    <w:p>
      <w:pPr>
        <w:pStyle w:val="Normal"/>
        <w:tabs>
          <w:tab w:val="clear" w:pos="720"/>
          <w:tab w:val="left" w:pos="360" w:leader="none"/>
        </w:tabs>
        <w:spacing w:lineRule="exact" w:line="288" w:before="40" w:after="40"/>
        <w:ind w:left="720" w:hanging="720"/>
        <w:jc w:val="both"/>
        <w:rPr>
          <w:bCs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DËi : K)</w:t>
      </w:r>
      <w:r>
        <w:rPr>
          <w:bCs/>
          <w:sz w:val="24"/>
          <w:szCs w:val="24"/>
        </w:rPr>
        <w:t xml:space="preserve"> D`MÖxe; </w:t>
      </w:r>
      <w:r>
        <w:rPr>
          <w:b/>
          <w:sz w:val="24"/>
          <w:szCs w:val="24"/>
        </w:rPr>
        <w:t xml:space="preserve">L) </w:t>
      </w:r>
      <w:r>
        <w:rPr>
          <w:bCs/>
          <w:sz w:val="24"/>
          <w:szCs w:val="24"/>
        </w:rPr>
        <w:t xml:space="preserve">wewewmi; </w:t>
      </w:r>
      <w:r>
        <w:rPr>
          <w:b/>
          <w:sz w:val="24"/>
          <w:szCs w:val="24"/>
        </w:rPr>
        <w:t>M)</w:t>
      </w:r>
      <w:r>
        <w:rPr>
          <w:bCs/>
          <w:sz w:val="24"/>
          <w:szCs w:val="24"/>
        </w:rPr>
        <w:t xml:space="preserve"> MYnZ¨v; </w:t>
      </w:r>
      <w:r>
        <w:rPr>
          <w:sz w:val="24"/>
          <w:szCs w:val="24"/>
        </w:rPr>
        <w:t>N)</w:t>
      </w:r>
      <w:r>
        <w:rPr>
          <w:bCs/>
          <w:sz w:val="24"/>
          <w:szCs w:val="24"/>
        </w:rPr>
        <w:t xml:space="preserve"> e½eÜyi; </w:t>
      </w:r>
      <w:r>
        <w:rPr>
          <w:b/>
          <w:bCs/>
          <w:sz w:val="24"/>
          <w:szCs w:val="24"/>
        </w:rPr>
        <w:t>O)</w:t>
      </w:r>
      <w:r>
        <w:rPr>
          <w:bCs/>
          <w:sz w:val="24"/>
          <w:szCs w:val="24"/>
        </w:rPr>
        <w:t xml:space="preserve"> wgwjUvwii; </w:t>
      </w:r>
      <w:r>
        <w:rPr>
          <w:b/>
          <w:sz w:val="24"/>
          <w:szCs w:val="24"/>
        </w:rPr>
        <w:t>P)</w:t>
      </w:r>
      <w:r>
        <w:rPr>
          <w:bCs/>
          <w:sz w:val="24"/>
          <w:szCs w:val="24"/>
        </w:rPr>
        <w:t xml:space="preserve"> gyw³‡hv×vi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 w:before="80" w:after="40"/>
        <w:ind w:left="360" w:hanging="360"/>
        <w:jc w:val="both"/>
        <w:rPr/>
      </w:pPr>
      <w:r>
        <w:rPr>
          <w:b/>
        </w:rPr>
        <w:t>3.</w:t>
        <w:tab/>
        <w:t>cÖkœ¸‡jvi DËi gy‡L gy‡L ewj I wjwL|</w:t>
      </w:r>
    </w:p>
    <w:p>
      <w:pPr>
        <w:pStyle w:val="Normal"/>
        <w:spacing w:lineRule="exact" w:line="288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iægvi Rb¥w`‡bi MíwU Kx?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ægvi †hw`b Rb¥ nq †mw`b evwoi D‡Vv‡bi wkDwjMvQUv dz‡j dz‡j f‡i wQj| GZ dzj GKmv‡_ I‡`i evwo‡Z KL‡bv †dv‡Uwb| dz‡ji myM‡Ü Pviw`K †g‡Z D‡VwQj|</w:t>
      </w:r>
    </w:p>
    <w:p>
      <w:pPr>
        <w:pStyle w:val="Normal"/>
        <w:spacing w:lineRule="exact" w:line="288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iæevi Rb¥w`‡bi MíwU Kx? 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æevi †hw`b Rb¥ nq †mw`b evwoi evB‡ii AvgMvQUv †ev‡j f‡i D‡VwQj| GZ †evj G Mv‡Q Av‡M KL‡bv †`Lv hvqwb| Av‡gi †ev‡ji myev‡m Pviw`K f‡i I‡VwQj|</w:t>
      </w:r>
    </w:p>
    <w:p>
      <w:pPr>
        <w:pStyle w:val="Normal"/>
        <w:spacing w:lineRule="exact" w:line="288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  <w:t>cÖwZw`b `yB gy‡Vv Pvj DwV‡q †i‡L Kx jvf n‡qwQj?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‡njv evby `ygy‡Vv Pvj Kjwm‡Z Rwg‡q ivL‡Zb| †Kv‡bv gyw³‡hv×v hw` iv‡Z nVvr P‡j Av‡mb ZLb Zuv‡K †hb fvZ ivbœv K‡i LvIqv‡Z cv‡ib †mRb¨B wZwb G KvRwU Ki‡Zb| gyw³‡hv×viv cÖvqB Zuvi evwo‡Z G‡m fvZ †L‡q †h‡Zb| `yB gy‡Vv Pvj DwV‡q ivLvq wZwb gyw³‡hv×v‡`i mvnvh¨ Ki‡Z †c‡iwQ‡jb|</w:t>
      </w:r>
    </w:p>
    <w:p>
      <w:pPr>
        <w:pStyle w:val="Normal"/>
        <w:spacing w:lineRule="exact" w:line="288" w:before="40" w:after="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Mfxi ivZ ch©šÍ `yB †evb †Kb †R‡M _vKZ?</w:t>
      </w:r>
    </w:p>
    <w:p>
      <w:pPr>
        <w:pStyle w:val="Normal"/>
        <w:spacing w:lineRule="exact" w:line="288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iægv I iæev Mfxi ivZ ch©šÍ †R‡M gyw³‡hv×v‡`i Rb¨ A‡cÿv KiZ| </w:t>
      </w:r>
    </w:p>
    <w:p>
      <w:pPr>
        <w:pStyle w:val="Normal"/>
        <w:spacing w:lineRule="exact" w:line="280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yw³‡hv×viv gv‡S gv‡S mvnv‡h¨i Rb¨ iægv, iæev‡`i evwo‡Z AvmZ| Mfxi iv‡Z G‡m Zviv fvZ †LZ, bq‡Zv GKUzLvwb wRwi‡q wbZ| iægv I iæev memgq A‡cÿvq _vKZ KLb gyw³‡hv×viv Avm‡e| gyw³‡hv×v‡`i WvK †kvbvi cÖZxÿvq Zv‡`i †Pv‡L </w:t>
      </w:r>
      <w:r>
        <w:rPr>
          <w:spacing w:val="-6"/>
          <w:sz w:val="24"/>
          <w:szCs w:val="24"/>
        </w:rPr>
        <w:t>Nyg AvmZ bv| ZvB Zviv Mfxi ivZ ch©šÍ †R‡M _vKZ|</w:t>
      </w:r>
    </w:p>
    <w:p>
      <w:pPr>
        <w:pStyle w:val="Normal"/>
        <w:spacing w:lineRule="exact" w:line="286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gyw³‡hv×v‡`i mv‡_ Rmxg wgqvi cwiev‡ii m¤úK©wU e¨vL¨v Ki|</w:t>
      </w:r>
    </w:p>
    <w:p>
      <w:pPr>
        <w:pStyle w:val="Normal"/>
        <w:spacing w:lineRule="exact" w:line="29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xg wgqv wQ‡jb GKRb gyw³‡hv×v| wZwb wgwjUvwii ¸wj‡Z cÖvY nvivb| mn‡hv×v‡`i Rmxg wgqv e‡j wM‡qwQ‡jb †Kv‡bv mvnvh¨ jvM‡j Zuvi ¯¿xi Kv‡Q Avm‡Z| gyw³‡hv×viv ZvB Rmx‡gi ¯¿xi Kv‡Q mvnvh¨ Pvq| Rmx‡gi ¯¿x iv‡njv evby I Zvui `yB †g‡q iægv I iæev Zv‡`i bvbvfv‡e mn‡hvwMZv K‡i|</w:t>
      </w:r>
    </w:p>
    <w:p>
      <w:pPr>
        <w:pStyle w:val="Normal"/>
        <w:spacing w:lineRule="exact" w:line="29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P)</w:t>
        <w:tab/>
        <w:t>ÒAvgvi †g‡q¸‡jvi A‡bK eyw×| A‡bK eo n gvÓ-ÒA‡bK eyw×Ó Ges Òeo nÓ ej‡Z Zzwg Kx †evS?</w:t>
      </w:r>
    </w:p>
    <w:p>
      <w:pPr>
        <w:pStyle w:val="Normal"/>
        <w:spacing w:lineRule="exact" w:line="29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_v¸‡jv Rmxg wgqv Zuvi `yB †g‡q iægv I iæev m¤ú‡K© e‡j‡Q| iægv I iæev Lye eyw×gwZ| Av‡kcv‡ki mewKQz Zviv Lye g‡bv‡hvM w`‡q †`‡L I eyS‡Z †Póv K‡i| G Kvi‡YB Rmxg wgqv e‡j‡Qb †h Zuvi †g‡q‡`i gv_vq A‡bK eyw×| Rmxg wgqv Avkv K‡ib Zvi †g‡qiv gvby‡li g‡Zv gvbyl n‡e| Òeo nÓ e‡j wZwb Zv‡`i Avkxe©v` K‡ib|</w:t>
      </w:r>
    </w:p>
    <w:p>
      <w:pPr>
        <w:pStyle w:val="Normal"/>
        <w:spacing w:lineRule="exact" w:line="29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)</w:t>
        <w:tab/>
        <w:t>GKRb gyw³‡hv×vi hy× Kivi Rb¨ Kx Kx †hvM¨Zv I `ÿZv _vKv `iKvi?</w:t>
      </w:r>
    </w:p>
    <w:p>
      <w:pPr>
        <w:pStyle w:val="Normal"/>
        <w:spacing w:lineRule="exact" w:line="294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KRb gyw³‡hv×vi hy× Kivi Rb¨ †ek wKQz †hvM¨Zv I `ÿZv _vKv cÖ‡qvRb| †hgb-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k I †`‡ki gvby‡li cÖwZ Mfxi Uvb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¯¿ Pvjbvi †KŠkj m¤ú‡K© Ávb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wVb cwiw¯’wZ‡Z wm×všÍ †bIqvi ÿgZv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vixwiK kw³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‡ki Rb¨ cÖvY †`Iqvi gvbwmKZv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ÖLi eyw×gËv</w:t>
      </w:r>
    </w:p>
    <w:p>
      <w:pPr>
        <w:pStyle w:val="Normal"/>
        <w:tabs>
          <w:tab w:val="clear" w:pos="720"/>
          <w:tab w:val="left" w:pos="1386" w:leader="none"/>
        </w:tabs>
        <w:spacing w:lineRule="exact" w:line="296" w:before="80" w:after="0"/>
        <w:ind w:left="360" w:hanging="360"/>
        <w:jc w:val="both"/>
        <w:rPr/>
      </w:pPr>
      <w:r>
        <w:rPr>
          <w:b/>
        </w:rPr>
        <w:t>4. 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dz‡ji cvcwo wQu‡o `yB †evb †Kv_vq ivL‡Zv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B‡qi g‡a¨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evwj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KŠUvi g‡a¨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LvZvi g‡a¨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AvgMv‡Qi wb‡P e‡m Rmxg wK‡mi Lei ïb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Rv‡ii Le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hy‡×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nZ¨vi Lei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woi Le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/>
      </w:pPr>
      <w:r>
        <w:rPr>
          <w:b/>
          <w:sz w:val="24"/>
          <w:szCs w:val="24"/>
        </w:rPr>
        <w:t>3)</w:t>
        <w:tab/>
        <w:t xml:space="preserve">iæev iægvi nvZ a‡i SvuwK‡q e‡j, hy× gv‡b Kx eyey? iægv `yB nv‡Z †PvL gy‡Q e‡j-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evi g‡i hvIqv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gv‡qi g‡i hvI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fvB †ev‡b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¯^vgx g‡i hvIq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 w:before="4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KLb wkDwj dzj †dv‡U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wk¦b gv‡m</w:t>
      </w:r>
      <w:r>
        <w:rPr>
          <w:rFonts w:eastAsia="Wingdings 2" w:cs="Wingdings 2" w:ascii="Wingdings 2" w:hAnsi="Wingdings 2"/>
          <w:bCs/>
        </w:rPr>
        <w:t>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KvwZ©K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`‡bi †ej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N g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40"/>
        <w:ind w:left="360" w:hanging="360"/>
        <w:jc w:val="both"/>
        <w:rPr/>
      </w:pPr>
      <w:r>
        <w:rPr>
          <w:b/>
        </w:rPr>
        <w:t>5.</w:t>
        <w:tab/>
        <w:t>kã¸‡jv‡K we‡kl¨ I we‡klY c` Abyhvqx mvR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gb wKQz kã Av‡Q hv w`‡q Kv‡ivi bvg, RvqMvi bvg †evSvq †m¸‡jv we‡kl¨| †hgb- b`x ïwK‡q †M‡Q| GLv‡b Ôb`xÕ we‡kl¨ c`| Avevi Ggb kã Av‡Q hv w`‡q we‡kl¨ k‡ãi †`vl, ¸Y, Ae¯’v, cwigvY, msL¨v †evSvq †m¸‡jv we‡klY c`| †hgb- gybv †`Š‡o `ªæZ cvwj‡q †Mj| Gevi wb‡Pi kã¸‡jv †_‡K we‡kl¨ I we‡klY c` Avjv`v Kw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0"/>
        <w:jc w:val="both"/>
        <w:rPr/>
      </w:pPr>
      <w:r>
        <w:rPr>
          <w:bCs/>
          <w:sz w:val="24"/>
          <w:szCs w:val="24"/>
        </w:rPr>
        <w:t xml:space="preserve">MvQ, fvZ, ïK‡bv, fxlY, </w:t>
      </w:r>
      <w:r>
        <w:rPr/>
        <w:t>b`x, Kuvcv, `iRv, ivB‡dj, Mig, Mfxi, nuvwo, `ªyZ|</w:t>
      </w:r>
    </w:p>
    <w:tbl>
      <w:tblPr>
        <w:tblW w:w="244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ind w:hanging="11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‡kl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‡klY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`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/>
        <w:tab/>
        <w:t>DËi :</w:t>
      </w:r>
    </w:p>
    <w:tbl>
      <w:tblPr>
        <w:tblW w:w="25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1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‡kl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‡kl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b`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Mig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M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ïK‡bv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fv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fxl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`i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Kuvcv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ivB‡d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Mfx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nuv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`ªæZ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b/>
        </w:rPr>
        <w:t>6.</w:t>
        <w:tab/>
        <w:t>wecixZ kã wjwL Ges Zv w`‡q GKwU K‡i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Rb¥, Kvbœv, fiv, hy×, `~i, ïK‡bv| </w:t>
      </w:r>
    </w:p>
    <w:p>
      <w:pPr>
        <w:pStyle w:val="Normal"/>
        <w:tabs>
          <w:tab w:val="clear" w:pos="720"/>
          <w:tab w:val="left" w:pos="1692" w:leader="none"/>
          <w:tab w:val="left" w:pos="3420" w:leader="none"/>
        </w:tabs>
        <w:spacing w:lineRule="exact" w:line="260" w:before="120" w:after="60"/>
        <w:ind w:left="360" w:hanging="360"/>
        <w:jc w:val="both"/>
        <w:rPr>
          <w:b/>
          <w:b/>
          <w:sz w:val="24"/>
          <w:szCs w:val="24"/>
        </w:rPr>
      </w:pPr>
      <w:r>
        <w:rPr>
          <w:position w:val="-6"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g~j </w:t>
      </w:r>
      <w:r>
        <w:rPr>
          <w:b/>
          <w:sz w:val="24"/>
          <w:szCs w:val="24"/>
          <w:u w:val="single"/>
        </w:rPr>
        <w:t>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evK¨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>
          <w:sz w:val="24"/>
          <w:szCs w:val="24"/>
        </w:rPr>
      </w:pPr>
      <w:r>
        <w:rPr>
          <w:sz w:val="24"/>
          <w:szCs w:val="24"/>
        </w:rPr>
        <w:t>Rb¥</w:t>
        <w:tab/>
        <w:tab/>
        <w:t>g„Zz¨</w:t>
        <w:tab/>
        <w:tab/>
        <w:t>hy‡×i mgq †`‡ki  A‡bK †jv‡Ki g„Zz¨ n‡qwQj|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>
          <w:sz w:val="24"/>
          <w:szCs w:val="24"/>
        </w:rPr>
      </w:pPr>
      <w:r>
        <w:rPr>
          <w:sz w:val="24"/>
          <w:szCs w:val="24"/>
        </w:rPr>
        <w:t>Kvbœv</w:t>
        <w:tab/>
        <w:tab/>
        <w:t>nvwm</w:t>
        <w:tab/>
        <w:t xml:space="preserve"> </w:t>
        <w:tab/>
      </w:r>
      <w:r>
        <w:rPr>
          <w:w w:val="90"/>
          <w:sz w:val="24"/>
          <w:szCs w:val="24"/>
        </w:rPr>
        <w:t>wkïi gy‡Li nvwm AZzjbxq|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/>
      </w:pPr>
      <w:r>
        <w:rPr>
          <w:sz w:val="24"/>
          <w:szCs w:val="24"/>
        </w:rPr>
        <w:t>fiv</w:t>
        <w:tab/>
        <w:tab/>
        <w:t>Lvwj</w:t>
        <w:tab/>
        <w:tab/>
        <w:t>NiwU Lvwj c‡o Av‡Q|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/>
      </w:pPr>
      <w:r>
        <w:rPr>
          <w:sz w:val="24"/>
          <w:szCs w:val="24"/>
        </w:rPr>
        <w:t>hy×</w:t>
        <w:tab/>
        <w:tab/>
        <w:t>kvwšÍ</w:t>
        <w:tab/>
        <w:tab/>
        <w:t>Avgiv mevB kvwšÍ PvB|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/>
      </w:pPr>
      <w:r>
        <w:rPr>
          <w:sz w:val="24"/>
          <w:szCs w:val="24"/>
        </w:rPr>
        <w:t>`~i</w:t>
        <w:tab/>
        <w:tab/>
        <w:t>wbKU</w:t>
        <w:tab/>
        <w:t xml:space="preserve"> </w:t>
        <w:tab/>
        <w:t>¯‹zjwU evRv‡ii wbK‡U Aew¯’Z|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80"/>
        <w:ind w:left="2700" w:hanging="1674"/>
        <w:jc w:val="both"/>
        <w:rPr>
          <w:sz w:val="24"/>
          <w:szCs w:val="24"/>
        </w:rPr>
      </w:pPr>
      <w:r>
        <w:rPr>
          <w:sz w:val="24"/>
          <w:szCs w:val="24"/>
        </w:rPr>
        <w:t>ïK‡bv</w:t>
        <w:tab/>
        <w:tab/>
        <w:t>†fRv</w:t>
        <w:tab/>
        <w:tab/>
      </w:r>
      <w:r>
        <w:rPr>
          <w:w w:val="90"/>
          <w:sz w:val="24"/>
          <w:szCs w:val="24"/>
        </w:rPr>
        <w:t>†fRv RvgvwU †iv‡` w`jvg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evK¨ iPbv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Rb¥w`b, Avqy, A‡cÿv, gyw³‡hv×v, †iw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4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347" w:leader="none"/>
          <w:tab w:val="left" w:pos="1584" w:leader="none"/>
        </w:tabs>
        <w:spacing w:lineRule="exact" w:line="290"/>
        <w:ind w:left="342" w:right="-81" w:hanging="0"/>
        <w:rPr/>
      </w:pPr>
      <w:r>
        <w:rPr>
          <w:b/>
          <w:bCs/>
          <w:sz w:val="24"/>
          <w:szCs w:val="24"/>
          <w:u w:val="single"/>
        </w:rPr>
        <w:t>kã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evK¨</w:t>
      </w:r>
    </w:p>
    <w:p>
      <w:pPr>
        <w:pStyle w:val="Normal"/>
        <w:tabs>
          <w:tab w:val="clear" w:pos="720"/>
          <w:tab w:val="left" w:pos="1347" w:leader="none"/>
          <w:tab w:val="left" w:pos="1584" w:leader="none"/>
        </w:tabs>
        <w:spacing w:lineRule="exact" w:line="290"/>
        <w:ind w:left="342" w:right="-81" w:hanging="0"/>
        <w:rPr/>
      </w:pPr>
      <w:r>
        <w:rPr>
          <w:sz w:val="24"/>
          <w:szCs w:val="24"/>
        </w:rPr>
        <w:t>Rb¥w`b</w:t>
        <w:tab/>
        <w:t>Ñ</w:t>
        <w:tab/>
        <w:t>Rb¥w`‡b iægv A‡bK Dcnvi †c‡q‡Q|</w:t>
      </w:r>
    </w:p>
    <w:p>
      <w:pPr>
        <w:pStyle w:val="Normal"/>
        <w:tabs>
          <w:tab w:val="clear" w:pos="720"/>
          <w:tab w:val="left" w:pos="1347" w:leader="none"/>
          <w:tab w:val="left" w:pos="1584" w:leader="none"/>
        </w:tabs>
        <w:spacing w:lineRule="exact" w:line="290"/>
        <w:ind w:left="342" w:right="-81" w:hanging="0"/>
        <w:rPr/>
      </w:pPr>
      <w:r>
        <w:rPr>
          <w:sz w:val="24"/>
          <w:szCs w:val="24"/>
        </w:rPr>
        <w:t>Avqy</w:t>
        <w:tab/>
        <w:t>Ñ</w:t>
        <w:tab/>
      </w:r>
      <w:r>
        <w:rPr>
          <w:spacing w:val="-10"/>
          <w:sz w:val="24"/>
          <w:szCs w:val="24"/>
        </w:rPr>
        <w:t>cÖRvcwZi Avqy mvaviYZ 7-10 w`b nq|</w:t>
      </w:r>
    </w:p>
    <w:p>
      <w:pPr>
        <w:pStyle w:val="Normal"/>
        <w:tabs>
          <w:tab w:val="clear" w:pos="720"/>
          <w:tab w:val="left" w:pos="1347" w:leader="none"/>
          <w:tab w:val="left" w:pos="1584" w:leader="none"/>
        </w:tabs>
        <w:spacing w:lineRule="exact" w:line="290"/>
        <w:ind w:left="342" w:right="-81" w:hanging="0"/>
        <w:rPr/>
      </w:pPr>
      <w:r>
        <w:rPr>
          <w:sz w:val="24"/>
          <w:szCs w:val="24"/>
        </w:rPr>
        <w:t>A‡cÿv</w:t>
        <w:tab/>
        <w:t>Ñ</w:t>
        <w:tab/>
      </w:r>
      <w:r>
        <w:rPr>
          <w:spacing w:val="-10"/>
          <w:sz w:val="24"/>
          <w:szCs w:val="24"/>
        </w:rPr>
        <w:t>Avgiv K¬vm QywUi Rb¨ A‡cÿv KiwQjvg|</w:t>
      </w:r>
    </w:p>
    <w:p>
      <w:pPr>
        <w:pStyle w:val="Normal"/>
        <w:tabs>
          <w:tab w:val="clear" w:pos="720"/>
          <w:tab w:val="left" w:pos="1347" w:leader="none"/>
          <w:tab w:val="left" w:pos="1584" w:leader="none"/>
        </w:tabs>
        <w:spacing w:lineRule="exact" w:line="290"/>
        <w:ind w:left="342" w:right="-81" w:hanging="0"/>
        <w:rPr>
          <w:sz w:val="24"/>
          <w:szCs w:val="24"/>
        </w:rPr>
      </w:pPr>
      <w:r>
        <w:rPr>
          <w:sz w:val="24"/>
          <w:szCs w:val="24"/>
        </w:rPr>
        <w:t>gyw³‡hv×v</w:t>
        <w:tab/>
        <w:t>Ñ</w:t>
        <w:tab/>
        <w:t>gyw³‡hv×viv Avgv‡`i AnsKvi|</w:t>
      </w:r>
    </w:p>
    <w:p>
      <w:pPr>
        <w:pStyle w:val="Normal"/>
        <w:tabs>
          <w:tab w:val="clear" w:pos="720"/>
          <w:tab w:val="left" w:pos="1347" w:leader="none"/>
          <w:tab w:val="left" w:pos="1584" w:leader="none"/>
        </w:tabs>
        <w:spacing w:lineRule="exact" w:line="290"/>
        <w:ind w:left="342" w:right="-81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iwW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v`yfvB †iwWI‡Z Lei †kv‡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40"/>
        <w:ind w:left="360" w:hanging="360"/>
        <w:jc w:val="both"/>
        <w:rPr>
          <w:b/>
          <w:b/>
        </w:rPr>
      </w:pPr>
      <w:r>
        <w:rPr>
          <w:b/>
        </w:rPr>
        <w:t>8.</w:t>
        <w:tab/>
        <w:t>K_v¸‡jv ey‡S wbB|</w:t>
      </w:r>
    </w:p>
    <w:p>
      <w:pPr>
        <w:pStyle w:val="Normal"/>
        <w:tabs>
          <w:tab w:val="clear" w:pos="720"/>
          <w:tab w:val="left" w:pos="1710" w:leader="none"/>
        </w:tabs>
        <w:spacing w:lineRule="exact" w:line="290"/>
        <w:ind w:left="1987" w:hanging="1627"/>
        <w:jc w:val="both"/>
        <w:rPr/>
      </w:pPr>
      <w:r>
        <w:rPr>
          <w:sz w:val="24"/>
          <w:szCs w:val="24"/>
        </w:rPr>
        <w:t>acvm K‡i cov</w:t>
        <w:tab/>
        <w:t>Ñ</w:t>
        <w:tab/>
        <w:t>nVvr ac K‡i cov| UªvK †_‡K Pv‡ji e¯ÍvwU acvm K‡i †djj|</w:t>
      </w:r>
    </w:p>
    <w:p>
      <w:pPr>
        <w:pStyle w:val="Normal"/>
        <w:tabs>
          <w:tab w:val="clear" w:pos="720"/>
          <w:tab w:val="left" w:pos="1710" w:leader="none"/>
        </w:tabs>
        <w:spacing w:lineRule="exact" w:line="290"/>
        <w:ind w:left="1987" w:hanging="1627"/>
        <w:jc w:val="both"/>
        <w:rPr>
          <w:sz w:val="24"/>
          <w:szCs w:val="24"/>
        </w:rPr>
      </w:pPr>
      <w:r>
        <w:rPr>
          <w:sz w:val="24"/>
          <w:szCs w:val="24"/>
        </w:rPr>
        <w:t>gyL _ye‡o cov</w:t>
        <w:tab/>
        <w:t>Ñ</w:t>
        <w:tab/>
        <w:t>Dcyo n‡q ev ûgwo †L‡q cov| †Q‡jUv †nuvPU †L‡q gyL _ye‡o c‡o †Mj|</w:t>
      </w:r>
    </w:p>
    <w:p>
      <w:pPr>
        <w:pStyle w:val="Normal"/>
        <w:tabs>
          <w:tab w:val="clear" w:pos="720"/>
          <w:tab w:val="left" w:pos="1386" w:leader="none"/>
          <w:tab w:val="left" w:pos="1710" w:leader="none"/>
        </w:tabs>
        <w:spacing w:lineRule="exact" w:line="290"/>
        <w:ind w:left="1987" w:hanging="1627"/>
        <w:jc w:val="both"/>
        <w:rPr/>
      </w:pPr>
      <w:r>
        <w:rPr>
          <w:sz w:val="24"/>
          <w:szCs w:val="24"/>
        </w:rPr>
        <w:t>McMwc‡q LvIqv</w:t>
        <w:tab/>
        <w:t>Ñ</w:t>
        <w:tab/>
        <w:t>GKm‡½ †ewk Lvevi gy‡L cy‡i `ªæZ LvIqv| †m McMwc‡q me fvZ †L‡q †djj|</w:t>
      </w:r>
    </w:p>
    <w:p>
      <w:pPr>
        <w:pStyle w:val="Normal"/>
        <w:tabs>
          <w:tab w:val="clear" w:pos="720"/>
          <w:tab w:val="left" w:pos="1386" w:leader="none"/>
          <w:tab w:val="left" w:pos="1710" w:leader="none"/>
        </w:tabs>
        <w:spacing w:lineRule="exact" w:line="290"/>
        <w:ind w:left="1987" w:hanging="1627"/>
        <w:jc w:val="both"/>
        <w:rPr>
          <w:b/>
          <w:b/>
        </w:rPr>
      </w:pPr>
      <w:r>
        <w:rPr>
          <w:sz w:val="24"/>
          <w:szCs w:val="24"/>
        </w:rPr>
        <w:t>`yB †mi</w:t>
        <w:tab/>
        <w:tab/>
        <w:t>Ñ Avgv‡`i †`‡k Av‡M IRb gv‡ci Rb¨ Ô†miÕ e¨envi Kiv n‡Zv| 1 †mi cwigvY eZ©gvb gv‡c 1 †KwRi wKQz Kg ( cÖvq 0.935 †KwR)| 1 †KwR = 1.07 †mi (cÖvq)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/>
          <w:b/>
        </w:rPr>
      </w:pPr>
      <w:r>
        <w:rPr>
          <w:b/>
        </w:rPr>
        <w:t>9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ind w:left="360" w:hanging="0"/>
        <w:jc w:val="both"/>
        <w:rPr/>
      </w:pPr>
      <w:r>
        <w:rPr>
          <w:sz w:val="24"/>
          <w:szCs w:val="24"/>
        </w:rPr>
        <w:t>Avgvi †kªwYKÿ, 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v, `v`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`vw`, cvo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ÖwZ‡ekx‡`i wbKU †_‡K gnvb gyw³hy‡×i mgqKvi Mí ï‡b Zv wjwL I †kªwYi mncvVx‡`i c‡o †kvb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60"/>
        <w:ind w:left="360" w:hanging="360"/>
        <w:jc w:val="both"/>
        <w:rPr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wkÿ‡Ki mnvqZvq wb‡R wb‡R †Póv K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ind w:left="576" w:hanging="576"/>
        <w:jc w:val="center"/>
        <w:rPr>
          <w:rFonts w:ascii="Symbol" w:hAnsi="Symbol" w:eastAsia="Symbol" w:cs="Symbol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sectPr>
      <w:type w:val="continuous"/>
      <w:pgSz w:w="12240" w:h="15840"/>
      <w:pgMar w:left="1440" w:right="1440" w:gutter="0" w:header="1051" w:top="1440" w:footer="288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Wingdings 2">
    <w:charset w:val="02"/>
    <w:family w:val="roman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>
        <w:szCs w:val="24"/>
      </w:rPr>
    </w:pPr>
    <w:r>
      <w:rPr>
        <w:szCs w:val="24"/>
      </w:rPr>
      <w:t>Avgvi evsjv e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8:00Z</dcterms:created>
  <dc:creator>a m afnan</dc:creator>
  <dc:description/>
  <cp:keywords/>
  <dc:language>en-US</dc:language>
  <cp:lastModifiedBy>WITTY 2</cp:lastModifiedBy>
  <cp:lastPrinted>2015-12-24T17:08:00Z</cp:lastPrinted>
  <dcterms:modified xsi:type="dcterms:W3CDTF">2017-06-23T09:35:00Z</dcterms:modified>
  <cp:revision>665</cp:revision>
  <dc:subject/>
  <dc:title>fveyK †Q‡jwU</dc:title>
</cp:coreProperties>
</file>