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6.png" ContentType="image/png"/>
  <Override PartName="/word/media/image14.wmf" ContentType="image/x-wmf"/>
  <Override PartName="/word/media/image2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68"/>
          <w:szCs w:val="24"/>
          <w:lang w:val="en-US" w:eastAsia="en-US"/>
        </w:rPr>
      </w:pPr>
      <w:r>
        <w:rPr>
          <w:b/>
          <w:bCs/>
          <w:sz w:val="6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1725930" cy="1106170"/>
                <wp:effectExtent l="6350" t="10160" r="254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1106280"/>
                          <a:chOff x="0" y="0"/>
                          <a:chExt cx="1725840" cy="110628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1724760" cy="11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4760" cy="1104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rcRect l="0" t="2593" r="0" b="10414"/>
                              <a:stretch/>
                            </pic:blipFill>
                            <pic:spPr>
                              <a:xfrm>
                                <a:off x="1148400" y="539640"/>
                                <a:ext cx="576000" cy="56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2520"/>
                                <a:ext cx="547920" cy="55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rcRect l="0" t="0" r="4405" b="0"/>
                              <a:stretch/>
                            </pic:blipFill>
                            <pic:spPr>
                              <a:xfrm>
                                <a:off x="547200" y="2520"/>
                                <a:ext cx="596160" cy="56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rcRect l="0" t="1880" r="0" b="0"/>
                              <a:stretch/>
                            </pic:blipFill>
                            <pic:spPr>
                              <a:xfrm>
                                <a:off x="1141560" y="0"/>
                                <a:ext cx="579600" cy="53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rcRect l="0" t="0" r="3806" b="0"/>
                              <a:stretch/>
                            </pic:blipFill>
                            <pic:spPr>
                              <a:xfrm>
                                <a:off x="0" y="541080"/>
                                <a:ext cx="541800" cy="55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47200" y="541080"/>
                                <a:ext cx="599400" cy="56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1800" y="720"/>
                              <a:ext cx="1715760" cy="1105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39280"/>
                            <a:ext cx="171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1800"/>
                            <a:ext cx="0" cy="10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1800"/>
                            <a:ext cx="0" cy="10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75pt;width:135.9pt;height:87.1pt" coordorigin="6480,15" coordsize="2718,1742">
                <v:group id="shape_0" style="position:absolute;left:6482;top:15;width:2716;height:1742">
                  <v:group id="shape_0" style="position:absolute;left:6482;top:15;width:2716;height:173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8291;top:865;width:906;height:888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82;top:19;width:862;height:866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4;top:19;width:938;height:881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280;top:15;width:912;height:849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82;top:867;width:852;height:879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4;top:867;width:943;height:885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6485;top:16;width:2701;height:174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6480,864" to="9181,864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7339,18" to="7339,1746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8287,18" to="8287,1746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¯§iYxq huviv wPiw`b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color w:val="FF0000"/>
        </w:rPr>
        <w:t>v</w:t>
      </w:r>
      <w:r>
        <w:rPr>
          <w:b/>
          <w:bCs/>
          <w:sz w:val="28"/>
          <w:szCs w:val="28"/>
        </w:rPr>
        <w:t xml:space="preserve"> cvV¨eB †_‡K eûwbe©vPwb cÖkœ</w:t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440" w:right="1440" w:gutter="0" w:header="1051" w:top="1440" w:footer="0" w:bottom="1080"/>
          <w:pgNumType w:start="11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/>
        <w:ind w:left="774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evsjv‡`k KZ mv‡j ¯^vaxbZv AR©b K‡i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1947 mv‡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1952 mv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1971 mv‡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999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74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Kxfv‡e evsjv‡`k kÎægy³ n‡q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vlv Av‡›`vj‡bi gva¨‡g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Afy¨Ìv‡bi gva¨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Qq `dv Av‡›`vj‡bi gva¨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hy‡×i gva¨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¯^vaxbZvi Rb¨ Avgiv Kv‡`i Kv‡Q K…ZÁ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wn`‡`i Kv‡Q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ivRvKvi‡`i Kv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nvbv`vi evwnbxi Kv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„w_exi mKj gvby‡li Kv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4)</w:t>
        <w:tab/>
        <w:t xml:space="preserve">1971 mv‡ji 25G gvP© †_‡K 16B wW‡m¤^i ch©šÍ G †`‡k Kx n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vlv Av‡›`vj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Qq `dv Av‡›`vj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yw³hy×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mcvwn we‡`ªv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80" w:after="0"/>
        <w:ind w:left="774" w:hanging="414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5)</w:t>
        <w:tab/>
        <w:t xml:space="preserve">cvwK¯Ívwbiv G‡`‡k `xN© bq gvm Kx Pvwj‡q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ykvm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bwe©Pvi nZ¨vhÁ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wePv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Pviv‡Mvßv nvgj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>ivRvKvi, Avje`i evwnbx‡Z †hvM †`Iqv gvbyl¸‡jv wQj Ñ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Av‡jvwK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‡iY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ü`qnxb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b‡jv©f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Aa¨vcK Gg. gywbiæ¾vgvb Kx cov‡Z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eÁv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Bs‡iwR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sj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wYZ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  <w:t xml:space="preserve">cÖPÊ †Mvjv¸wji kã ï‡b Aa¨vcK Gg.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z w:val="24"/>
          <w:szCs w:val="24"/>
        </w:rPr>
        <w:tab/>
        <w:t>gywbiæ¾vgvb Kx Ki‡j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vbvjv Ly‡j em‡jb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cQ‡bi `iRv w`‡q cvjv‡Z PvB‡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KviAvb cov ïiæ Ki‡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B‡i †ewi‡q G‡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74" w:right="288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Aa¨vcK Gg. gywbiæ¾vgv‡bi evwoi wbPZjvq †K _vK‡Z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a¨vcK †Mvwe›`P›`ª †`e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Aa¨vcK †R¨vwZg©q ¸nVvKzi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vsevw`K †g‡niæ‡bœm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yiKvi AvjZvd gvngy`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 xml:space="preserve">Aa¨vcK †Mvwe›`P›`ª †`e †Kvb wel‡qi bvgKiv wkÿK 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s‡iwR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eÁ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vsj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`k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z w:val="24"/>
          <w:szCs w:val="24"/>
        </w:rPr>
        <w:t>11)</w:t>
        <w:tab/>
        <w:t xml:space="preserve">kwn` mv‡ei 25G gvP© iv‡Z †Kvb cwÎKv Awd‡m Nywg‡q wQ‡j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 xml:space="preserve">ˆ`wbK evsj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ˆ`wbK AvRv`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ˆ`wbK msev`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ˆ`wbK RbK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  <w:t>Kx wn‡m‡e mvsevw`K †g‡niæ‡bœmvi cwiwPwZ wQj?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we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yiK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sMxZwkíx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QovK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  <w:t xml:space="preserve">†hv‡MkP›`ª †Nvl KZ eQi eq‡m cÖvY nviv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80 eQ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84 eQ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85 eQ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88 eQ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)</w:t>
        <w:tab/>
        <w:t xml:space="preserve">ax‡i›`ªbv_ `Ë KZ mv‡j cvwK¯Ívb MYcwil‡` evsjv‡K ivóªfvlv Kivi `vwe Zz‡j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1947 mv‡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1948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1952 mv‡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1958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)</w:t>
        <w:tab/>
        <w:t xml:space="preserve">mvabv Jlavj‡qi cÖwZôvZv †K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vabP›`ª †Nvl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hv‡MkP›`ª †Nvl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ZzbP›`ª wmsn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i.wc mvn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z w:val="24"/>
          <w:szCs w:val="24"/>
        </w:rPr>
        <w:t>16)</w:t>
        <w:tab/>
        <w:t xml:space="preserve">fvlvkwn`‡`i ¯§iY K‡i GKz‡k †deªæqvwi †Kv_vq dzj †`Iqv n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vZxq ¯§„wZ‡mŠ‡a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>eyw×Rxex Kei¯’v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wn` wgbv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‡qi evRvi ea¨f‚wg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  <w:t xml:space="preserve">cvKevwnbx KLb eyS‡Z cv‡i †h Zv‡`i civRq AeavwiZ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yw³hy× ïiæi Av‡MB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yw³hy× ïiæ nIqv gvÎ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yw³hy‡×i gvSvgvwS mg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hy‡×i cÖvq †kl w`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  <w:t xml:space="preserve">Aa¨vcK gybxi †PŠayix †Kvb wek¦we`¨vj‡qi wkÿK wQ‡j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XvKv wek¦we`¨vjq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PÆMÖvg wek¦we`¨vj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Rvnv½xibMi wek¦we`¨vj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Rkvnx wek¦we`¨vjq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pacing w:val="-6"/>
          <w:sz w:val="24"/>
          <w:szCs w:val="24"/>
        </w:rPr>
        <w:t>19)</w:t>
        <w:tab/>
        <w:t>Aa¨vcK ivkx`yj nvmvb wK‡</w:t>
      </w:r>
      <w:r>
        <w:rPr>
          <w:b/>
          <w:sz w:val="24"/>
          <w:szCs w:val="24"/>
        </w:rPr>
        <w:t>mi</w:t>
      </w:r>
      <w:r>
        <w:rPr>
          <w:b/>
          <w:spacing w:val="-6"/>
          <w:sz w:val="24"/>
          <w:szCs w:val="24"/>
        </w:rPr>
        <w:t xml:space="preserve"> Aa¨vcK 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s‡iwR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k©‡bi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wZnv‡m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wY‡Z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)</w:t>
        <w:tab/>
        <w:t>dR‡j iveŸx wQ‡jb cÖL¨vZÑ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vsevw`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PwKrm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a¨vc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jL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pacing w:val="-4"/>
          <w:sz w:val="24"/>
          <w:szCs w:val="24"/>
        </w:rPr>
        <w:t>21)</w:t>
      </w:r>
      <w:r>
        <w:rPr>
          <w:b/>
          <w:spacing w:val="-4"/>
          <w:w w:val="95"/>
          <w:sz w:val="24"/>
          <w:szCs w:val="24"/>
        </w:rPr>
        <w:tab/>
        <w:t xml:space="preserve">14B wW‡m¤^i Avgiv †Kvb w`emwU </w:t>
      </w:r>
      <w:r>
        <w:rPr>
          <w:b/>
          <w:w w:val="95"/>
          <w:sz w:val="24"/>
          <w:szCs w:val="24"/>
        </w:rPr>
        <w:t>cvjb</w:t>
      </w:r>
      <w:r>
        <w:rPr>
          <w:b/>
          <w:spacing w:val="-4"/>
          <w:w w:val="95"/>
          <w:sz w:val="24"/>
          <w:szCs w:val="24"/>
        </w:rPr>
        <w:t xml:space="preserve"> Kwi?</w:t>
      </w:r>
      <w:r>
        <w:rPr>
          <w:b/>
          <w:spacing w:val="-4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vZ…fvlv w`em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>fvlvkwn` w`em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wn` eyw×Rxex w`e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eRq w`e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80" w:after="0"/>
        <w:ind w:left="774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)</w:t>
        <w:tab/>
        <w:t xml:space="preserve">kwn` eyw×Rxex‡`i Avgiv fyje bv †K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`‡ki Rb¨ Rxeb w`‡qwQ‡j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`k‡K kÎægy³ K‡iwQ‡j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A‡bK Ávbx wQ‡j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`‡ki Ac~iYxq ÿwZ K‡iwQ‡jb e‡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z w:val="24"/>
          <w:szCs w:val="24"/>
        </w:rPr>
        <w:t>21)</w:t>
        <w:tab/>
        <w:t>†Kvb Zvwi‡L cvwK¯Ívwb †mbviv XvKvi wbi¯¿, NygšÍ gvby‡li Dci Suvwc‡q c‡o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971 mv‡ji mvZv‡k gvP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1971 mv‡ji cuwP‡k gvP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971 mv‡ji EbwÎ‡k gvP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971 mv‡ji QvweŸ‡k gvP©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22)</w:t>
        <w:tab/>
        <w:t>cÖwZ eQi 14B wW‡m¤^i cvjb Kiv n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Ô¯^vaxbZv w`emÕ wn‡m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ÔgvZ…fvlv w`emÕ wn‡m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Ôkwn` eyw×Rxex w`emÕ wn‡m‡e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ÔweRq w`emÕ wn‡m‡e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23)</w:t>
        <w:tab/>
        <w:t>†`k ¯^vaxb nevi ci eyw×Rxex‡`i ÿZ-weÿZ jvk cvIqv hv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gicyi I iv‡qi evRv‡ii ea¨f‚wg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XvKv wek¦we`¨vj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XvKvi eywoM½v b`x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sev`cÎ Awd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4)</w:t>
        <w:tab/>
        <w:t xml:space="preserve">fvlv w`e‡mi mv‡_ Rwo‡q Av‡Q †Kvb `yR‡bi bvg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iY`vcÖmv` mvnv I †hv‡MkP›`ª †Nv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ax‡i›`ªbv_ `Ë I iY`vcÖmv` mvn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†hv‡MkP›`ª †Nvl I AvjZvd gvngy`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</w:t>
      </w:r>
      <w:r>
        <w:rPr>
          <w:sz w:val="24"/>
          <w:szCs w:val="24"/>
        </w:rPr>
        <w:tab/>
        <w:t>(N)</w:t>
        <w:tab/>
        <w:t xml:space="preserve">ax‡i›`ªbv_ `Ë I AvjZvd gvngy`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)</w:t>
        <w:tab/>
        <w:t>ÔAvqy‡e©`Õ n‡j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cÖhyw³ wbf©i wPwKrmv c×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 xml:space="preserve">A¨v‡jvc¨vw_ wbf©i wPwKrmv c×w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weivwR wbf©i wPwKrmv c×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Rv`ywe`¨v wbf©i wPwKrmv c×wZ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6)</w:t>
        <w:tab/>
        <w:t>mvabv Jlavjq n‡j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GKwU wkÿvcÖwZô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6"/>
          <w:sz w:val="24"/>
          <w:szCs w:val="24"/>
        </w:rPr>
        <w:t>GKwU Avqy‡e©`xq cÖwZô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iY`v cÖmv` mvnvi KxwZ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bZzbP›`ª wms‡ni KxwZ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)</w:t>
        <w:tab/>
        <w:t xml:space="preserve">ÔcÖL¨vZ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cÖgvwYZ</w:t>
        <w:tab/>
        <w:t>(L)</w:t>
        <w:tab/>
        <w:t xml:space="preserve">cÖPwj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cÖ‡qvRbxq  </w:t>
        <w:tab/>
        <w:t>(N)</w:t>
        <w:tab/>
        <w:t xml:space="preserve">cÖwm×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8)</w:t>
        <w:tab/>
        <w:t>Aby‡”Q` †_‡K ejv hvq cvK nvbv`viiv nZ¨v K‡iwQj G †`‡ki 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‡iY¨ gvbyl‡`i </w:t>
        <w:tab/>
        <w:t>(L)</w:t>
        <w:tab/>
        <w:t xml:space="preserve">abx gvbyl‡`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`ybx©wZevR gvbyl‡`i</w:t>
        <w:tab/>
        <w:t>(N)</w:t>
        <w:tab/>
        <w:t xml:space="preserve">eq¯‹ gvbyl‡`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)</w:t>
        <w:tab/>
      </w:r>
      <w:r>
        <w:rPr>
          <w:b/>
          <w:bCs/>
          <w:spacing w:val="-4"/>
          <w:sz w:val="24"/>
          <w:szCs w:val="24"/>
        </w:rPr>
        <w:t>Ôwbi¯¿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‡¯¿ fq †bB h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A¯¿ †P‡b bv †h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‡¯¿i e¨envi Rv‡b bv †h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A¯¿ †bB h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30) </w:t>
        <w:tab/>
        <w:t>Aa¨vcK †R¨vwZg©q ¸nVvKziZv †h evwo‡Z _vK‡Zb †m evwo‡ZB _vK‡Z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a¨vcK †Mvwe›`e›`ª †`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Aa¨vcK Gg. gywbiæ¾vg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Aa¨vcK ivkx`yj nvm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Aa¨vcK m‡šÍvlP›`ª fÆvPvh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)</w:t>
        <w:tab/>
      </w:r>
      <w:r>
        <w:rPr>
          <w:b/>
          <w:bCs/>
          <w:spacing w:val="-2"/>
          <w:sz w:val="24"/>
          <w:szCs w:val="24"/>
        </w:rPr>
        <w:t>†Mvjv¸wji kã ï‡b Aa¨vcK Gg. gywbiæ¾vgvb cweÎ †Kvivb cov ïiæ Ki‡jb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ÖPÊ fq †c‡qwQ‡j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Aviwe mvwn‡Z¨i wkÿK wQ‡j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fq cvbw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nvbv`vi‡`i wb‡`©k wQj e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)</w:t>
        <w:tab/>
        <w:t>Ôe‡iY¨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ab¨ </w:t>
        <w:tab/>
        <w:t>(L)</w:t>
        <w:tab/>
        <w:t>AcÖ‡qvRbx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gvb¨ </w:t>
        <w:tab/>
        <w:t>(N)</w:t>
        <w:tab/>
        <w:t>eR©bxq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3)</w:t>
        <w:tab/>
        <w:t>Aby‡”Q‡` g~jZ ejv n‡q‡Q-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eyw×Rxex‡`i AvZ¥Z¨v‡M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Av‡jvwKZ gvbyl nIqvi Dc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evsjvi gvby‡li cÖwZ‡iv‡a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nvbv`vi‡`i civR‡qi K_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20"/>
        <w:jc w:val="both"/>
        <w:rPr>
          <w:sz w:val="24"/>
          <w:szCs w:val="24"/>
        </w:rPr>
      </w:pPr>
      <w:r>
        <w:rPr>
          <w:rFonts w:eastAsia="SabrenaTonnyMJ"/>
          <w:b/>
          <w:sz w:val="24"/>
        </w:rPr>
        <w:t xml:space="preserve">      </w:t>
      </w:r>
      <w:r>
        <w:rPr>
          <w:b/>
          <w:sz w:val="24"/>
          <w:szCs w:val="24"/>
        </w:rPr>
        <w:t xml:space="preserve">1)   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 1971 mv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74" w:hanging="414"/>
        <w:jc w:val="both"/>
        <w:rPr/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hy‡×i gva¨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wn`‡`i Kv‡Q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yw³hy×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80" w:after="0"/>
        <w:ind w:left="774" w:hanging="414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6"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bwe©Pvi nZ¨vhÁ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ü`qnx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eÁvb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20"/>
        <w:ind w:left="778" w:right="288" w:hanging="418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KviAvb cov ïiæ Ki‡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20" w:after="0"/>
        <w:ind w:left="774" w:right="288" w:hanging="414"/>
        <w:jc w:val="both"/>
        <w:rPr>
          <w:sz w:val="24"/>
          <w:szCs w:val="24"/>
        </w:rPr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Aa¨vcK †R¨vwZg©q ¸nVvKziZv 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20"/>
        <w:ind w:left="778" w:right="288" w:hanging="418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`k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ˆ`wbK msev`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we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4" w:hanging="414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84 eQ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1948 mv‡j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4" w:hanging="414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hv‡MkP›`ª †Nvl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/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wn` wgbv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hy‡×i cÖvq †kl w`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XvKv wek¦we`¨vjq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20"/>
        <w:ind w:left="778" w:right="288" w:hanging="418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9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s‡iwR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hanging="418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20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PwKrm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78" w:right="288" w:hanging="418"/>
        <w:jc w:val="both"/>
        <w:rPr/>
      </w:pPr>
      <w:r>
        <w:rPr>
          <w:b/>
          <w:spacing w:val="-4"/>
          <w:sz w:val="24"/>
          <w:szCs w:val="24"/>
        </w:rPr>
        <w:t>21)</w:t>
      </w:r>
      <w:r>
        <w:rPr>
          <w:b/>
          <w:spacing w:val="-4"/>
          <w:w w:val="95"/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wn` eyw×Rxex w`e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80" w:after="0"/>
        <w:ind w:left="774" w:hanging="4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`‡ki Rb¨ Rxeb w`‡qwQ‡jb e‡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2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1971 mv‡ji cuwP‡k gvP©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40" w:after="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2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Ôkwn` eyw×Rxex w`emÕ wn‡m‡e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40" w:after="0"/>
        <w:ind w:left="778" w:right="288" w:hanging="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wgicyi I iv‡qi evRv‡ii ea¨f‚wg‡Z </w:t>
      </w:r>
    </w:p>
    <w:p>
      <w:pPr>
        <w:pStyle w:val="Normal"/>
        <w:spacing w:lineRule="exact" w:line="220"/>
        <w:ind w:left="360" w:hanging="0"/>
        <w:jc w:val="both"/>
        <w:rPr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4)</w:t>
      </w:r>
      <w:r>
        <w:rPr>
          <w:spacing w:val="-6"/>
          <w:sz w:val="24"/>
          <w:szCs w:val="24"/>
        </w:rPr>
        <w:t xml:space="preserve"> (N) ax‡i›`ªbv_ `Ë I AvjZvd gvngy`; </w:t>
      </w:r>
    </w:p>
    <w:p>
      <w:pPr>
        <w:pStyle w:val="Normal"/>
        <w:spacing w:lineRule="exact" w:line="220"/>
        <w:ind w:left="360" w:hanging="0"/>
        <w:jc w:val="both"/>
        <w:rPr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5)</w:t>
      </w:r>
      <w:r>
        <w:rPr>
          <w:spacing w:val="-6"/>
          <w:sz w:val="24"/>
          <w:szCs w:val="24"/>
        </w:rPr>
        <w:t xml:space="preserve"> (M) KweivwR wbf©i wPwKrmv c×wZ; </w:t>
      </w:r>
    </w:p>
    <w:p>
      <w:pPr>
        <w:pStyle w:val="Normal"/>
        <w:spacing w:lineRule="exact" w:line="220"/>
        <w:ind w:left="360" w:hanging="0"/>
        <w:jc w:val="both"/>
        <w:rPr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6)</w:t>
      </w:r>
      <w:r>
        <w:rPr>
          <w:spacing w:val="-6"/>
          <w:sz w:val="24"/>
          <w:szCs w:val="24"/>
        </w:rPr>
        <w:t xml:space="preserve"> (L) GKwU Avqy‡e©`xq cÖwZôvb; </w:t>
      </w:r>
    </w:p>
    <w:p>
      <w:pPr>
        <w:pStyle w:val="Normal"/>
        <w:spacing w:lineRule="exact" w:line="220"/>
        <w:ind w:left="360" w:hanging="0"/>
        <w:jc w:val="both"/>
        <w:rPr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7)</w:t>
      </w:r>
      <w:r>
        <w:rPr>
          <w:spacing w:val="-6"/>
          <w:sz w:val="24"/>
          <w:szCs w:val="24"/>
        </w:rPr>
        <w:t xml:space="preserve"> (N) cÖwm×; </w:t>
      </w:r>
    </w:p>
    <w:p>
      <w:pPr>
        <w:pStyle w:val="Normal"/>
        <w:spacing w:lineRule="exact" w:line="220"/>
        <w:ind w:left="360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8)</w:t>
      </w:r>
      <w:r>
        <w:rPr>
          <w:spacing w:val="-6"/>
          <w:sz w:val="24"/>
          <w:szCs w:val="24"/>
        </w:rPr>
        <w:t xml:space="preserve"> (K) e‡iY¨ gvbyl‡`i|</w:t>
      </w:r>
    </w:p>
    <w:p>
      <w:pPr>
        <w:pStyle w:val="Normal"/>
        <w:spacing w:lineRule="exact" w:line="220" w:before="0" w:after="40"/>
        <w:ind w:left="360" w:hanging="0"/>
        <w:jc w:val="both"/>
        <w:rPr>
          <w:sz w:val="24"/>
        </w:rPr>
      </w:pPr>
      <w:r>
        <w:rPr>
          <w:b/>
          <w:bCs/>
          <w:sz w:val="24"/>
        </w:rPr>
        <w:t>29)</w:t>
      </w:r>
      <w:r>
        <w:rPr>
          <w:sz w:val="24"/>
        </w:rPr>
        <w:t xml:space="preserve"> (N)</w:t>
      </w:r>
      <w:r>
        <w:rPr>
          <w:sz w:val="24"/>
          <w:szCs w:val="24"/>
        </w:rPr>
        <w:t xml:space="preserve"> A¯¿ †bB hvi</w:t>
      </w:r>
      <w:r>
        <w:rPr>
          <w:sz w:val="24"/>
        </w:rPr>
        <w:t xml:space="preserve">; </w:t>
      </w:r>
    </w:p>
    <w:p>
      <w:pPr>
        <w:pStyle w:val="Normal"/>
        <w:spacing w:lineRule="exact" w:line="220" w:before="0" w:after="40"/>
        <w:ind w:left="360" w:hanging="0"/>
        <w:jc w:val="both"/>
        <w:rPr>
          <w:sz w:val="24"/>
        </w:rPr>
      </w:pPr>
      <w:r>
        <w:rPr>
          <w:b/>
          <w:bCs/>
          <w:sz w:val="24"/>
        </w:rPr>
        <w:t>30)</w:t>
      </w:r>
      <w:r>
        <w:rPr>
          <w:sz w:val="24"/>
        </w:rPr>
        <w:t xml:space="preserve"> (L) Aa¨vcK Gg. gywbiæ¾vgvb; </w:t>
      </w:r>
    </w:p>
    <w:p>
      <w:pPr>
        <w:pStyle w:val="Normal"/>
        <w:spacing w:lineRule="exact" w:line="220" w:before="0" w:after="40"/>
        <w:ind w:left="360" w:hanging="0"/>
        <w:jc w:val="both"/>
        <w:rPr>
          <w:sz w:val="24"/>
        </w:rPr>
      </w:pPr>
      <w:r>
        <w:rPr>
          <w:b/>
          <w:bCs/>
          <w:sz w:val="24"/>
        </w:rPr>
        <w:t>31)</w:t>
      </w:r>
      <w:r>
        <w:rPr>
          <w:sz w:val="24"/>
        </w:rPr>
        <w:t xml:space="preserve"> (K) cÖPÊ fq †c‡qwQ‡jb e‡j; </w:t>
      </w:r>
    </w:p>
    <w:p>
      <w:pPr>
        <w:pStyle w:val="Normal"/>
        <w:spacing w:lineRule="exact" w:line="220" w:before="0" w:after="40"/>
        <w:ind w:left="360" w:hanging="0"/>
        <w:jc w:val="both"/>
        <w:rPr>
          <w:sz w:val="24"/>
        </w:rPr>
      </w:pPr>
      <w:r>
        <w:rPr>
          <w:b/>
          <w:bCs/>
          <w:sz w:val="24"/>
        </w:rPr>
        <w:t>32)</w:t>
      </w:r>
      <w:r>
        <w:rPr>
          <w:sz w:val="24"/>
        </w:rPr>
        <w:t xml:space="preserve"> (M) </w:t>
      </w:r>
      <w:r>
        <w:rPr>
          <w:sz w:val="24"/>
          <w:szCs w:val="24"/>
        </w:rPr>
        <w:t>gvb¨</w:t>
      </w:r>
      <w:r>
        <w:rPr>
          <w:sz w:val="24"/>
        </w:rPr>
        <w:t xml:space="preserve">; </w:t>
      </w:r>
    </w:p>
    <w:p>
      <w:pPr>
        <w:pStyle w:val="Normal"/>
        <w:spacing w:lineRule="exact" w:line="220" w:before="0" w:after="40"/>
        <w:ind w:left="360" w:hanging="0"/>
        <w:jc w:val="both"/>
        <w:rPr>
          <w:sz w:val="24"/>
        </w:rPr>
      </w:pPr>
      <w:r>
        <w:rPr>
          <w:b/>
          <w:bCs/>
          <w:sz w:val="24"/>
        </w:rPr>
        <w:t>33)</w:t>
      </w:r>
      <w:r>
        <w:rPr>
          <w:sz w:val="24"/>
        </w:rPr>
        <w:t xml:space="preserve"> (K) </w:t>
      </w:r>
      <w:r>
        <w:rPr>
          <w:sz w:val="24"/>
          <w:szCs w:val="24"/>
        </w:rPr>
        <w:t>eyw×Rxex‡`i AvZ¥Z¨v‡Mi K_v</w:t>
      </w:r>
      <w:r>
        <w:rPr>
          <w:sz w:val="24"/>
        </w:rPr>
        <w:t>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7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1971 mv‡ji cuwP‡k gvP© iv‡Z cvwK¯Ívwb ˆmb¨iv G‡`‡k Kx K‡iwQj?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71 mv‡ji cuwPk gvP© iv‡Z cvwK¯Ívwb  ˆmb¨iv G‡`‡k ee©i nZ¨vKvÊ Pvwj‡qwQj| Mfxi iv‡Z Zviv Suvwc‡q c‡o wQj NygšÍ wbi¯¿ gvby‡li Ici| XvKv wek¦we`¨vj‡qi QvÎvev‡m, e¨viv‡K I bvbv AvevwmK GjvKvq AvµgY Pvwj‡q wbwe©Pv‡i gvbyl Lyb K‡i wQj nvbv`viiv|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sz w:val="24"/>
          <w:szCs w:val="24"/>
        </w:rPr>
        <w:t>2)</w:t>
        <w:tab/>
        <w:t>ivRvKvi Avje`i Kviv? Zv‡`i Kg©KvÊ m¤ú‡K©  wjL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1971 mv‡ji gyw³hy‡× hviv †`‡ki mv‡_ wek¦vmNvZKZv K‡i cvwK¯Ívwb †mbvevwnbx‡K bvbv AcK‡g© mn‡hvwMZv K‡iwQj ZvivB ivRvKvi, Avje`i bv‡g cwiwPZ| evsjv‡`‡ki e‡iY¨ I †gavex e¨w³‡`i nZ¨vi cwiKíbv Kvh©Ki Kivi Rb¨ GB evwnbx¸‡jv M‡o †Zv‡j cvwK¯Ívwbiv| N„Y¨, Amvay, †jvfx wKQy gvbyl evwnbx¸‡jv‡Z †hvM w`‡q cvwK¯Ívwb‡`i †mB we‡kl nZ¨v cwiKíbv mdj Ki‡Z mvnvh¨ K‡i| 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†Kvb kwn` eyw×Rxex cÖ_g cvwK¯Ívwb MYcwil‡` evsjv fvlv‡K ivóªfvlv Kivi `vwe Rvbvb? Zuvi m¤ú‡K© ej|</w:t>
      </w:r>
    </w:p>
    <w:p>
      <w:pPr>
        <w:pStyle w:val="Normal"/>
        <w:spacing w:lineRule="exact" w:line="25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x‡i›`ªbv_ `Ë me©cÖ_g cvwK¯Ívb MYcwil‡` evsjv‡K ivóªfvlv Kivi `vwe Rvbvb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ax‡i›`ªbv_ `Ë wQ‡jb GKRb cÖL¨vZ ivRbxwZwe` I AvBbRxex 1971 mv‡ji cuwP‡k gvP© cvwK¯Ívwb †mbviv Zuv‡K Kzwgjøvi evwo †_‡K a‡i wb‡q wM‡q nZ¨v K‡i| ZLb Zuvi eqm wQj 85 eQi|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kwn` mv‡ei †K wQ‡jb? wZwb Kxfv‡e kwn` nb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n` mv‡ei wQ‡jb GKRb †jLK I mvsevw`K| 1971 mv‡ji 25G gvP© iv‡Z wZwb †`‡ki GKwU cÖavb msev`cÎ Ôˆ`wbK msev`Õ-Gi Awd‡m Nywg‡q wQ‡jb| cvwK¯Ívwb ˆmb¨iv H Awd‡m Av¸b jvwM‡q w`‡j Av¸‡b `» n‡q kwn` nb kwn` mv‡ei|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iY`vcÖmv` mvnv‡K †Kb `vbexi ejv nq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`vbkxjZvi Rb¨ iY`vcÖmv` mvnv‡K Ô`vbexiÕ ejv nq| G †`‡ki mvaviY gvby‡li g½j I Kj¨vY mva‡bi Rb¨ wZwb wb‡R‡K mu‡c w`‡qwQ‡jb|</w:t>
      </w:r>
    </w:p>
    <w:p>
      <w:pPr>
        <w:pStyle w:val="Normal"/>
        <w:spacing w:lineRule="exact" w:line="250" w:before="40" w:after="2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`yRb kwn` mvsevw`‡Ki bvg ewj I Zuviv †Kv_vq Kxfv‡e kwn` nb †m m¤ú‡K© wjL|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71 mv‡ji cuwP‡k gvP© kwn` nIqv `yRb mvsevw`K‡`i gv‡S wQ‡jb kwn` mv‡ei, †g‡niæ‡bœmv cÖgyL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kwn` mv‡ei wQ‡jb †gavex †jLK I mvsevw`K| cuwP‡k gv‡P©i fqvj iv‡Z cvwK¯Ívwb †mbviv Av¸b †`q †`‡ki Ab¨Zg GKwU msev`cÎ Ôˆ`wbK msev`Õ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Gi Awd‡m| †mLv‡b Nywg‡q wQ‡jb kwn` mv‡ei| Av¸‡b cy‡o kwn` nb wZwb| Kwe-mvsevw`K †g‡niæ‡bœmv‡KI Aí eq‡mB cÖvY w`‡Z nq nvbv`vi‡`i Avµg‡Y|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Avgiv Kxfv‡e kwn`‡`i FY †kva Ki‡Z cvwi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n`‡`i Rxe‡bi wewbg‡q AwR©Z n‡q‡Q Avgv‡`i wcÖq ¯^vaxbZv| Zuviv †`k I gvZ…fvlvi Rb¨ Z¨v‡Mi gnvb Av`k© ¯’vcb K‡i †M‡Qb| †mB Av`k© AbymiY K‡i wb‡R‡`i †hvM¨ gvbyl wn‡m‡e M‡o Zzj‡Z n‡e| Zvn‡jB Avgiv kwn`‡`i FY †kva Ki‡Z cvie|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†Kvb w`bwU‡K Ôkwn` eyw×Rxex w`emÕ wn‡m‡e cvjb Kiv nq? †Kb?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4B wW‡m¤^i‡K kwn` eyw×Rxex w`em wn‡m‡e cvjb Kiv nq|</w:t>
      </w:r>
    </w:p>
    <w:p>
      <w:pPr>
        <w:pStyle w:val="Normal"/>
        <w:spacing w:lineRule="exact" w:line="25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gyw³hy‡×i †kl w`‡K civRq AeavwiZ eyS‡Z †c‡i G †`k‡K Mfxifv‡e aŸsm Kivi D‡`¨vM †bq cvwK¯Ívwbiv| G †`‡ki eyw×Rxex‡`i nZ¨v K‡i Ac~iYxq ÿwZ Kivi cwiKíbv K‡i Zviv| 14B wW‡m¤^i ivRvKvi,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vg&amp;m&amp; evwnbxi mnvqZvq bvbv †ckvi A‡bK hk¯^x e¨w³‡`i wewfbœ ¯’vb †_‡K a‡i wb‡q nZ¨v Kiv nq| †mB kwn`‡`i ¯§iY K‡i Zuv‡`i cÖwZ kª×v Rvbv‡Z cÖwZeQi 14B wW‡m¤^i kwn` eyw×Rxex w`em cvjb Kwi Avgiv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Avgiv †Kb wPiw`b kwn` eyw×Rxex‡`i ¯§iY Kie?</w:t>
      </w:r>
    </w:p>
    <w:p>
      <w:pPr>
        <w:pStyle w:val="Normal"/>
        <w:spacing w:lineRule="exact" w:line="250"/>
        <w:ind w:left="720" w:hanging="360"/>
        <w:jc w:val="both"/>
        <w:rPr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kwn` eyw×Rxexiv wQ‡jb evOvwj  RvwZi †kªô mšÍvb| †`k I gvZ…fvlvi Rb¨ AvZ¥Z¨v‡Mi gnvb Av`k© ¯’vcb K‡i †M‡Qb Zuviv| </w:t>
      </w:r>
      <w:r>
        <w:rPr>
          <w:spacing w:val="-8"/>
          <w:sz w:val="24"/>
          <w:szCs w:val="24"/>
        </w:rPr>
        <w:t>Zuv‡`i G Ae`vb Avgiv †Kv‡bv w`b fyje bv|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16B wW‡m¤^i Avgv‡`i RvZxq Rxe‡b ¸iæZ¡c~Y© w`b †Kb? </w:t>
      </w:r>
    </w:p>
    <w:p>
      <w:pPr>
        <w:pStyle w:val="Normal"/>
        <w:spacing w:lineRule="exact" w:line="26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16B wW‡m¤^i Avgiv P~ovšÍfv‡e kÎægy³ n‡q weRq AR©b Kwi| ZvB G w`bwU Avgv‡`i RvZxq Rxe‡b AZ¨šÍ ¸iæZ¡c~Y©|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gyw³hy‡× G †`‡ki gvbyl Kxfv‡e kwn` nb? </w:t>
      </w:r>
    </w:p>
    <w:p>
      <w:pPr>
        <w:pStyle w:val="Normal"/>
        <w:spacing w:lineRule="exact" w:line="26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yw³hy‡× G †`‡ki AmsL¨ gvbyl kwn` nb| kÎæi weiæ‡× hy× K‡i kwn` nb gyw³‡hv×viv| Avi mvaviY gvbyl †`‡ki †fZi Aeiæ× _vK‡Z _vK‡Z cvKevwnbxi wbh©vZ‡b cÖvY nvivb| 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25G gvP© iv‡Z cvKevwnbx Kxfv‡e Zv‡`i nZ¨v cwiKíbv Kvh©Ki K‡i? </w:t>
      </w:r>
    </w:p>
    <w:p>
      <w:pPr>
        <w:pStyle w:val="Normal"/>
        <w:spacing w:lineRule="exact" w:line="25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25G gvP© iv‡Z cvKevwnbx G‡`‡ki †gavex, Av‡jvwKZ I e‡iY¨ gvbyl‡`i nZ¨v Kivi GK we‡kl cwiKíbv MÖnY K‡i| cwiKíbv Kvh©Ki Kivi Rb¨ G‡`‡kiB wKQy wek¦vmNvZK‡K wb‡q M‡o †Zvjv nq ivRvKvi, Avje`i I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kvgm evwnbx| Zv‡`i mvnvh¨ wb‡q cvKevwnbx Zv‡`i we‡kl nZ¨v cwiKíbvwU ev¯Íevqb K‡i| </w:t>
      </w:r>
    </w:p>
    <w:p>
      <w:pPr>
        <w:pStyle w:val="Normal"/>
        <w:spacing w:lineRule="exact" w:line="26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 xml:space="preserve">Aa¨vcK Gg. gywbiæ¾vgvb I Aa¨vcK †R¨vwZg©q ¸nVvKziZv Kxfv‡e kwn` nb? </w:t>
      </w:r>
    </w:p>
    <w:p>
      <w:pPr>
        <w:pStyle w:val="Normal"/>
        <w:spacing w:lineRule="exact" w:line="25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g. gywbiæ¾vgvb I Aa¨vcK †R¨vwZg©q ¸nVvKziZv 1971 mv‡j 25G gvP© iv‡Z cvKevwnbxi nv‡Z wbg©gfv‡e cÖvY nvivb| G `yRb wkÿK _vK‡Zb GKB evwo‡Z| 25G gvP© iv‡Z nvbv`vi evwnbx Zuv‡`i `yRb‡K †U‡b-wnuP‡o Ni †_‡K †ei K‡i Av‡b| Zvici ¸wj K‡i nZ¨v K‡i| </w:t>
      </w:r>
    </w:p>
    <w:p>
      <w:pPr>
        <w:pStyle w:val="Normal"/>
        <w:spacing w:lineRule="exact" w:line="26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 xml:space="preserve">Aa¨vcK †Mvwe›`P›`ª †`e †Kgb gvbyl wQ‡jb? 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`k©bkv‡¯¿i L¨vwZgvb wkÿK Aa¨vcK †Mvwe›`P›`ª †`e wQ‡jb AZ¨šÍ mnR-mij I wbinsKvix gvbyl| </w:t>
      </w:r>
    </w:p>
    <w:p>
      <w:pPr>
        <w:pStyle w:val="Normal"/>
        <w:spacing w:lineRule="exact" w:line="26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5)</w:t>
        <w:tab/>
        <w:t>GKz‡k †deªæqvwi Avgv‡`i g‡b I gy‡L †Kvb Mvb ev‡R? MvbwUi myiKvi †K?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Kz‡k †deªæqvwi Avgv‡`i g‡b Avi gy‡L ev‡R-ÔAvgvi fvB‡qi i‡³ ivOv‡bv GKz‡k †deªæqvwi Avwg wK fywj‡Z cvwiÕÑ G MvbwU| MvbwUi myiKvi kwn` AvjZvd gvngy`|</w:t>
      </w:r>
    </w:p>
    <w:p>
      <w:pPr>
        <w:pStyle w:val="Normal"/>
        <w:spacing w:lineRule="exact" w:line="26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  <w:tab/>
        <w:t xml:space="preserve">ÔZviv G‡`k‡K AviI Mfxifv‡e aŸsm Kivi D‡`¨vM †bqÕÑ K_vwU eywS‡q †jL| </w:t>
      </w:r>
    </w:p>
    <w:p>
      <w:pPr>
        <w:pStyle w:val="Normal"/>
        <w:spacing w:lineRule="exact" w:line="25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yw³hy‡×i G‡Kev‡i †kl ch©v‡q nvbv`vi evwnbx eyS‡Z cv‡i †h Zv‡`i civRq Avmbœ| ZvB †gav aŸs‡mi gva¨‡g evsjv‡`‡ki Ac~iYxq ÿwZ Kivi cwiKíbv K‡i Zviv| cwiKíbv Abyhvqx Zviv G †`‡ki gb¯^x, wPšÍvwe`, wkÿvwe` I m„wókxj mKj gvbyl‡K nZ¨vi D‡`¨vM †bq| †`k‡`ªvnx ivRvKvi,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vgm‡`i mvnvh¨ wb‡q GB †`k‡K Zviv AviI Mfxifv‡e aŸsm Ki‡Z Pvq|</w:t>
      </w:r>
    </w:p>
    <w:p>
      <w:pPr>
        <w:pStyle w:val="Normal"/>
        <w:spacing w:lineRule="exact" w:line="26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7)</w:t>
        <w:tab/>
        <w:t xml:space="preserve">14B wW‡m¤^i cvKevwnbx KZ…©K a‡i wb‡q hvIqv eyw×Rxex‡`i Kx cwiYwZ n‡qwQj? </w:t>
      </w:r>
    </w:p>
    <w:p>
      <w:pPr>
        <w:pStyle w:val="Normal"/>
        <w:spacing w:lineRule="exact" w:line="25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14B wW‡m¤^i cvKevwnbx KZ©„K a‡i wb‡q hvIqv eyw×Rxex‡`i KiæY cwiYwZ eiY Ki‡Z n‡qwQj| Zuviv †KDB Avi RxweZ wd‡i Av‡mbwb| †`k ¯^vaxb nIqvi ci Zuv‡`i A‡b‡Ki jvk cvIqv hvq wgicyi I iv‡qi evRv‡i ea¨f‚wg‡Z| Avevi A‡b‡KiB mÜvb †g‡jwb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18)</w:t>
        <w:tab/>
        <w:t xml:space="preserve">iY`vcÖmv` mvnv wK‡mi Rb¨ wb‡R‡K mu‡c w`‡qwQ‡j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iY`v cÖmv` mvnv G‡`‡ki mvaviY gvby‡li g½‡ji Rb¨ wb‡R‡K mu‡c w`‡qwQ‡jb| 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19)</w:t>
        <w:tab/>
        <w:t xml:space="preserve">ax‡i›`ªbv_ `Ë‡K Kviv nZ¨v K‡iwQj? wZwb †Kb weL¨vZ wQ‡j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 </w:t>
      </w:r>
      <w:r>
        <w:rPr>
          <w:sz w:val="24"/>
          <w:szCs w:val="24"/>
        </w:rPr>
        <w:t xml:space="preserve">ax‡i›`ªbv_ `Ë‡K cvwK¯Ívwb †mbviv nZ¨v K‡iwQj|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x‡i›`ªbv_ `Ë wQ‡jb cÖL¨vZ ivRbxwZwe` I AvBbRxex| 1948 mv‡j wZwbB cÖ_g cvwK¯Ívb MYcwil‡` evsjv‡K ivóªfvlv Kivi `vwe †Zv‡jb| 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 xml:space="preserve">20) </w:t>
        <w:tab/>
        <w:t xml:space="preserve">†hv‡MkP›`ª †Nvl †Kvb D‡Ï‡k¨ Kx cÖwZôv K‡iwQ‡jb? </w:t>
      </w:r>
    </w:p>
    <w:p>
      <w:pPr>
        <w:pStyle w:val="Normal"/>
        <w:spacing w:lineRule="exact" w:line="250"/>
        <w:ind w:left="720" w:hanging="360"/>
        <w:jc w:val="both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†hv‡MkP›`ª †Nvl G‡`‡ki gvbyl‡K ¯^v¯’¨‡mev cÖ`v‡bi D‡Ï‡k¨ </w:t>
      </w:r>
      <w:r>
        <w:rPr>
          <w:spacing w:val="-2"/>
          <w:sz w:val="24"/>
          <w:szCs w:val="24"/>
        </w:rPr>
        <w:t>mvabv Jlavjq bvgK GKwU Avqy‡e©`xq cÖwZôvb ˆZwi K‡i‡Qb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sz w:val="24"/>
          <w:szCs w:val="24"/>
        </w:rPr>
        <w:t>21)</w:t>
        <w:tab/>
      </w:r>
      <w:r>
        <w:rPr>
          <w:b/>
          <w:sz w:val="24"/>
          <w:szCs w:val="24"/>
        </w:rPr>
        <w:t xml:space="preserve">Aa¨vcK †R¨vwZg©q ¸nVvKziZv †Kvb wel‡qi wkÿK wQ‡j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>
          <w:sz w:val="24"/>
        </w:rPr>
      </w:pPr>
      <w:r>
        <w:rPr>
          <w:rFonts w:eastAsia="Malgun Gothic"/>
          <w:b/>
          <w:bCs/>
          <w:sz w:val="24"/>
        </w:rPr>
        <w:tab/>
        <w:tab/>
        <w:t xml:space="preserve">DËi : </w:t>
      </w:r>
      <w:r>
        <w:rPr>
          <w:spacing w:val="-2"/>
          <w:sz w:val="24"/>
        </w:rPr>
        <w:t>Aa¨vcK †R¨vwZg©q</w:t>
      </w:r>
      <w:r>
        <w:rPr>
          <w:sz w:val="24"/>
        </w:rPr>
        <w:t xml:space="preserve"> ¸nVvKziZv Bs‡iwR mvwn‡Z¨i wkÿK wQ‡jb|</w:t>
      </w:r>
    </w:p>
    <w:p>
      <w:pPr>
        <w:pStyle w:val="Normal"/>
        <w:spacing w:lineRule="exact" w:line="260" w:before="40" w:after="4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2)</w:t>
        <w:tab/>
      </w:r>
      <w:r>
        <w:rPr>
          <w:b/>
          <w:sz w:val="24"/>
          <w:szCs w:val="24"/>
        </w:rPr>
        <w:t>cvwK¯Ívwb‡`i we‡kl cwiKíbv Kx wQj?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ab/>
        <w:tab/>
        <w:t xml:space="preserve">DËi : </w:t>
      </w:r>
      <w:r>
        <w:rPr>
          <w:spacing w:val="-2"/>
          <w:sz w:val="24"/>
        </w:rPr>
        <w:t>cvwK¯Ívwbiv †P‡qwQj evsjv‡`k‡K m¤ú~Y©iƒ‡c †gavk~b¨ Ki‡Z| ZvB Zviv G‡`‡ki †gavex, Av‡jvwKZ I e‡iY¨ gvbyl‡`i nZ¨v Kivi GKwU we‡kl cwiKíbv MÖnY K‡i</w:t>
      </w:r>
      <w:r>
        <w:rPr>
          <w:spacing w:val="-6"/>
          <w:sz w:val="24"/>
          <w:szCs w:val="24"/>
        </w:rPr>
        <w:t>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) </w:t>
        <w:tab/>
      </w:r>
      <w:r>
        <w:rPr>
          <w:b/>
          <w:sz w:val="24"/>
          <w:szCs w:val="24"/>
        </w:rPr>
        <w:t>cvwK¯Ívwbiv Zv‡`i we‡kl cwiKíbv mdj Kivi Rb¨ Kx Kx K‡i?</w:t>
      </w:r>
    </w:p>
    <w:p>
      <w:pPr>
        <w:pStyle w:val="Normal"/>
        <w:spacing w:lineRule="exact" w:line="250"/>
        <w:ind w:left="720" w:hanging="360"/>
        <w:jc w:val="both"/>
        <w:rPr>
          <w:sz w:val="24"/>
          <w:szCs w:val="24"/>
        </w:rPr>
      </w:pPr>
      <w:r>
        <w:rPr>
          <w:b/>
          <w:sz w:val="24"/>
        </w:rPr>
        <w:tab/>
      </w:r>
      <w:r>
        <w:rPr>
          <w:b/>
          <w:spacing w:val="-4"/>
          <w:sz w:val="24"/>
          <w:szCs w:val="24"/>
        </w:rPr>
        <w:t xml:space="preserve">DËi : </w:t>
      </w:r>
      <w:r>
        <w:rPr>
          <w:sz w:val="24"/>
          <w:szCs w:val="24"/>
        </w:rPr>
        <w:t>cvwK¯Ívwbiv Zv‡`i we‡kl cwiKíbv mdj Kivi Rb¨- 1. cÖ_‡g cy‡iv †`‡ki bvbv †ckvi †gavex e¨w³‡`i ZvwjKv ˆZwi K‡i| 2. ivRvKvi, Avje`i I Avj-kvgm evwnbxi mnvqZvq †mB cwiKíbv Kvh©Ki K‡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461" w:hanging="46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1971 mv‡ji 25G gvP© ivZ †_‡K cvwK¯Ívwb evwnbx G‡`‡k fqven nZ¨vhÁ ïiæ K‡i| G‡K G‡K Zviv nZ¨v K‡i G‡`‡ki †gavex I e‡iY¨ gvbyl‡`i| ax‡i›`ªbv_ `Ë, †hv‡MkP›`ª †Nvl, iY`vcÖmv` </w:t>
      </w:r>
      <w:r>
        <w:rPr>
          <w:spacing w:val="-6"/>
          <w:sz w:val="24"/>
          <w:szCs w:val="24"/>
        </w:rPr>
        <w:t>mvnv, bZzbP›`ª wmsn, AvjZvd gvngy` cÖgyL wQ‡jb †ZgbB wKQy gvbyl|</w:t>
      </w:r>
      <w:r>
        <w:rPr>
          <w:sz w:val="24"/>
          <w:szCs w:val="24"/>
        </w:rPr>
        <w:t xml:space="preserve"> G †`‡ki gvbyl‡`i Kj¨v‡Yi Rb¨ Zuviv AvRxeb KvR K‡i †M‡Qb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Aby‡”Q`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461" w:hanging="461"/>
        <w:jc w:val="both"/>
        <w:rPr>
          <w:sz w:val="24"/>
          <w:szCs w:val="24"/>
        </w:rPr>
      </w:pPr>
      <w:r>
        <w:rPr>
          <w:b/>
          <w:bCs/>
          <w:sz w:val="24"/>
        </w:rPr>
        <w:tab/>
      </w:r>
      <w:r>
        <w:rPr>
          <w:b/>
          <w:bCs/>
          <w:spacing w:val="-6"/>
          <w:sz w:val="24"/>
          <w:szCs w:val="24"/>
        </w:rPr>
        <w:t xml:space="preserve">DËi : </w:t>
      </w:r>
      <w:r>
        <w:rPr>
          <w:spacing w:val="-6"/>
          <w:sz w:val="24"/>
          <w:szCs w:val="24"/>
        </w:rPr>
        <w:t>1971 mv‡j cuwP‡k gvP© ivZ †_‡K cvwK¯Ívwb †mbviv wbixn evOvwj‡`i wbwe©Pv‡i nZ¨v Ki‡Z ïiæ K‡i| mvaviY gvby‡li cvkvcvwk †`‡ki e‡iY¨ gvbyl‡`i nZ¨vi we‡kl D‡`¨vM †bq Zviv| ivRvKvi, Avje`i I Avj-kvgm evwnbx Zv‡`i cwiKíbv ev¯Íevq‡bi mnvqZv K‡i| †mB cwiKíbvi Ask wn‡m‡e bvgKiv wkÿK‡`i wbg©gfv‡e nZ¨v Kiv nq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 xml:space="preserve">cvV¨eB ewnf©~Z †hvM¨ZvwfwËK cÖkœ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4" w:before="40" w:after="40"/>
        <w:jc w:val="both"/>
        <w:rPr/>
      </w:pPr>
      <w:r>
        <w:rPr>
          <w:rFonts w:eastAsia="Microsoft JhengHei"/>
          <w:b/>
          <w:sz w:val="24"/>
          <w:szCs w:val="24"/>
        </w:rPr>
        <w:t xml:space="preserve">wb‡Pi Aby‡”Q`wU c‡o </w:t>
      </w:r>
      <w:r>
        <w:rPr>
          <w:rFonts w:eastAsia="Microsoft JhengHei"/>
          <w:b/>
          <w:bCs/>
          <w:sz w:val="24"/>
          <w:szCs w:val="24"/>
        </w:rPr>
        <w:t xml:space="preserve">cÖkœ¸‡jvi </w:t>
      </w:r>
      <w:r>
        <w:rPr>
          <w:rFonts w:eastAsia="Microsoft JhengHei"/>
          <w:b/>
          <w:sz w:val="24"/>
          <w:szCs w:val="24"/>
        </w:rPr>
        <w:t>DËi †jL|</w:t>
      </w:r>
    </w:p>
    <w:p>
      <w:pPr>
        <w:pStyle w:val="Normal"/>
        <w:spacing w:lineRule="exact" w:line="280" w:before="60" w:after="60"/>
        <w:jc w:val="both"/>
        <w:rPr/>
      </w:pPr>
      <w:r>
        <w:rPr>
          <w:rFonts w:eastAsia="Malgun Gothic"/>
          <w:sz w:val="24"/>
          <w:szCs w:val="24"/>
        </w:rPr>
        <w:t>Rwni ivqnvb 1935 mv‡ji 19G AvM÷ †dbx †Rjvi AšÍM©Z gRycyi MÖv‡g Rb¥MÖnY K‡ib| 1947 mv‡j †`k wefv‡Mi ci wZwb cwiev‡ii mv‡_ KjKvZv n‡Z evsjv‡`‡k (ZrKvjxb c~e© cvwK¯Ívb) ¯’vbvšÍwiZ nb| Rwni ivqnvb fvlv Av‡›`vj‡b mwµqfv‡e hy³ wQ‡jb| fvlv Av‡›`vjb Zuvi Ici Mfxi cÖfve †d‡jwQj, hvi Qvc †`L‡Z cvIqv hvq Zuvi weL¨vZ Pjw”PÎ ÔRxeb †_‡K †bIqvÕ‡Z| wZwb 1969 mv‡ji MY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 xml:space="preserve">Afy¨Ìv‡b Ask †bb| 1971 mv‡j gyw³hy× ïiæ n‡j wZwb KjKvZvq P‡j hvb Ges †mLv‡b evsjv‡`‡ki ¯^vaxbZvi c‡ÿ cÖPvivwfhvb I Z_¨wPÎ wbg©vY ïiæ K‡ib| KjKvZvq Zuvi wbwg©Z Pjw”PÎ ÔRxeb †_‡K †bIqvÕi †ek K‡qKwU cÖ`k©bx nq| †m mg‡q wZwb Pig A_©‰bwZK ˆ`‡b¨i g‡a¨ _vKv m‡Ë¡I cÖ`k©bx n‡Z cÖvß mgy`q A_© gyw³‡hv×v Znwe‡j `vb K‡i †`b| †`k ¯^vaxb nIqvi ci Rwni ivqnvb Zuvi wb‡LuvR fvB knx`yjøv Kvqmvi‡K LuyR‡Z ïiæ K‡ib, huv‡K ¯^vaxbZvi wVK AvMgyn~‡Z© cvwK¯Ívwb evwnbxi G‡`kxq †`vmi Avje`i evwnbx AcniY K‡iwQj| Rwni ivqnvb fvB‡qi mÜv‡b wgicy‡i hvb Ges †mLvb †_‡K Avi wd‡i Av‡mbwb| cÖgvY cvIqv †M‡Q †h, †mw`b wenvwiiv I QÙ‡ekx cvwK¯Ívwb ˆmb¨iv evsjv‡`wk‡`i Ici ¸wj Pvjv‡j GB ¯^bvgL¨vZ eyw×Rxex wbnZ nb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8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MY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Afy¨Ìvb KZ mv‡j n‡qwQ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1952 mv‡j </w:t>
        <w:tab/>
        <w:t>(L)</w:t>
        <w:tab/>
        <w:t xml:space="preserve">1959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1969 mv‡j  </w:t>
        <w:tab/>
        <w:t>(N)</w:t>
        <w:tab/>
        <w:t xml:space="preserve">1972 mv‡j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ÔRxeb †_‡K †bIqvÕ Pjw”P‡Î †KvbwUi cÖfve jÿ Kiv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wmcvwn Av‡›`vj‡b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 xml:space="preserve">fvlv Av‡›`vj‡b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M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Afy¨Ìv‡bi 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(N)</w:t>
        <w:tab/>
        <w:t>gyw³hy‡×i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wb‡Pi Kv‡`i‡K wek¦vmNvZK ejv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yw³‡hv×v</w:t>
        <w:tab/>
        <w:t>(L)</w:t>
        <w:tab/>
        <w:t xml:space="preserve">cvKevwnb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vje`i  </w:t>
        <w:tab/>
        <w:t>(N)</w:t>
        <w:tab/>
        <w:t xml:space="preserve">wenvw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 xml:space="preserve">knx`yjøv Kvqmvi‡K AcniY K‡iwQj Kvi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ivRvKviiv</w:t>
        <w:tab/>
        <w:t>(L)</w:t>
        <w:tab/>
        <w:t>Avje`i evwnb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vwK¯Ívwb evwnbx  </w:t>
        <w:tab/>
        <w:t>(N)</w:t>
        <w:tab/>
        <w:t>wenvwii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Aby‡”Q‡` g~jZ ejv n‡q‡Q Rwni ivqnv‡bi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 ˆkke m¤ú‡K©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Rxeb I KvR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`vbkxjZv m¤ú‡K©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we‡`k ågY m¤ú‡K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pacing w:val="-608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M) 1969 mv‡j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fvlv Av‡›`vj‡bi;  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Avje`i;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L) Avje`i evwnbx;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L) Rxeb I KvR m¤ú‡K©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0" w:after="60"/>
        <w:ind w:left="360" w:hanging="360"/>
        <w:jc w:val="both"/>
        <w:rPr>
          <w:rFonts w:eastAsia="Malgun Gothic"/>
          <w:b/>
          <w:b/>
          <w:bCs/>
          <w:sz w:val="24"/>
          <w:szCs w:val="24"/>
        </w:rPr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351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133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Fonts w:eastAsia="Malgun Gothic"/>
                <w:b/>
                <w:b/>
                <w:bCs/>
                <w:sz w:val="24"/>
                <w:szCs w:val="24"/>
              </w:rPr>
            </w:pPr>
            <w:r>
              <w:rPr>
                <w:rFonts w:eastAsia="Malgun Gothic"/>
                <w:b/>
                <w:bCs/>
                <w:sz w:val="24"/>
                <w:szCs w:val="24"/>
              </w:rPr>
              <w:t>kã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rFonts w:eastAsia="Malgun Gothic"/>
                <w:b/>
                <w:b/>
                <w:bCs/>
                <w:sz w:val="24"/>
                <w:szCs w:val="24"/>
              </w:rPr>
            </w:pPr>
            <w:r>
              <w:rPr>
                <w:rFonts w:eastAsia="Malgun Gothic"/>
                <w:b/>
                <w:bCs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ˆ`b¨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`vwi`ª¨, `yie¯’v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gy`q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g¯Í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`vm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½x, Askx`vi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fy¨Ìvb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Ìvb, IVv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Znwej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_©fvÊvi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¯’vbvšÍ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cwieZ©b ¯’vb| 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)</w:t>
        <w:tab/>
      </w:r>
      <w:r>
        <w:rPr>
          <w:spacing w:val="-2"/>
          <w:sz w:val="24"/>
          <w:szCs w:val="24"/>
        </w:rPr>
        <w:t xml:space="preserve">Avgiv kxZvZ©‡`i mvnv‡h¨i Rb¨ </w:t>
      </w:r>
      <w:r>
        <w:rPr>
          <w:rFonts w:eastAsia="Symbol" w:cs="Symbol" w:ascii="Symbol" w:hAnsi="Symbol"/>
          <w:spacing w:val="-2"/>
          <w:sz w:val="24"/>
          <w:szCs w:val="24"/>
        </w:rPr>
        <w:t></w:t>
      </w:r>
      <w:r>
        <w:rPr>
          <w:spacing w:val="-2"/>
          <w:sz w:val="24"/>
          <w:szCs w:val="24"/>
        </w:rPr>
        <w:t xml:space="preserve"> MVb K‡iw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>L)</w:t>
        <w:tab/>
        <w:t xml:space="preserve">†mwjg eBwU †Uwej †_‡K Lv‡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>M)</w:t>
        <w:tab/>
        <w:t xml:space="preserve">ev`j Avgvi wcÖ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>N)</w:t>
        <w:tab/>
        <w:t xml:space="preserve">PvwlwUi evwo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`kv †`‡L gvqv jvM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>O)</w:t>
        <w:tab/>
        <w:t xml:space="preserve">MZKv‡j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Lvevi bó n‡q †M‡Q|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360" w:hanging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</w:rPr>
        <w:t xml:space="preserve">K) </w:t>
      </w:r>
      <w:r>
        <w:rPr>
          <w:sz w:val="24"/>
          <w:szCs w:val="24"/>
        </w:rPr>
        <w:t xml:space="preserve">Znwej;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¯’vbvšÍi; </w:t>
      </w: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†`vmi; 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ˆ`b¨; </w:t>
      </w: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mgy`q|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8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 xml:space="preserve">Rwni ivqnvb †Kv_vq Rb¥MÖnY K‡ib? wZwb †hfv‡e gyw³hy‡× Ask wb‡qwQ‡jb Zv wZbwU ev‡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Rwni ivqnvb †dbx †Rjvi AšÍM©Z gRycyi MÖv‡g Rb¥MÖnY K‡i‡Qb|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720"/>
        <w:jc w:val="both"/>
        <w:rPr/>
      </w:pPr>
      <w:r>
        <w:rPr>
          <w:sz w:val="24"/>
          <w:szCs w:val="24"/>
        </w:rPr>
        <w:tab/>
        <w:tab/>
        <w:t>Rwni ivqnvb gyw³hy‡×i mgq KjKvZvq †_‡K ¯^vaxbZvi c‡ÿ cÖPvivwfhv‡b bv‡gb Ges Z_¨wPÎ wbg©vY ïiæ K‡ib| G mgq Zuvi ÔRxeb †_‡K †bIqvÕ Pjw”PÎwUi †ek K‡qKwU cÖ`k©bx nq| Pig `vwi‡`ª¨i g‡a¨ _vK‡jI cÖ`k©bx †_‡K cÖvß me A_© wZwb gyw³‡hv×v‡`i Kj¨v‡Y `vb K‡ib|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/>
          <w:sz w:val="24"/>
          <w:szCs w:val="24"/>
        </w:rPr>
        <w:tab/>
        <w:t>L)</w:t>
        <w:tab/>
        <w:t>Rwni ivqnvb wgicyi wM‡qwQ‡jb †Kb? wZwb Kxfv‡e kwn` nb?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 w:before="60" w:after="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Rwni ivqnv‡bi fvB knx`yjøv Kvqmvi‡K ¯^vaxbZvi wVK AvMgyn~‡Z© Avje`i evwnbx AcniY </w:t>
      </w:r>
      <w:r>
        <w:rPr>
          <w:spacing w:val="-6"/>
          <w:sz w:val="24"/>
          <w:szCs w:val="24"/>
        </w:rPr>
        <w:t>K‡i| †`k ¯^vaxb nevi ci Rwni ivqnvb fvB‡K LuyR‡Z ïiæ K‡ib| †m Kvi‡YB wZwb wgicyi wM‡qwQ‡jb|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720"/>
        <w:jc w:val="both"/>
        <w:rPr/>
      </w:pPr>
      <w:r>
        <w:rPr>
          <w:sz w:val="24"/>
          <w:szCs w:val="24"/>
        </w:rPr>
        <w:tab/>
        <w:tab/>
        <w:t>wgicy‡i hvIqvi ci QÙ‡ekx cvwK¯Ívwb †mbviv I wenvwiiv Rwni ivqnv‡bi Ici ¸wj Pvjvq e‡j cÖgvY cvIqv †M‡Q| Gi d‡jB wZwb kwn` nb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)</w:t>
        <w:tab/>
        <w:t>Rwni ivqnv‡bi †`k‡cÖg m¤ú‡K© cuvPwU ev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2"/>
          <w:szCs w:val="22"/>
        </w:rPr>
        <w:t xml:space="preserve">Rwni ivqnvb m¤ú‡K© cuvPwU evK¨ : </w:t>
      </w:r>
    </w:p>
    <w:p>
      <w:pPr>
        <w:pStyle w:val="Normal"/>
        <w:spacing w:lineRule="exact" w:line="2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</w:r>
      <w:r>
        <w:rPr>
          <w:spacing w:val="-10"/>
          <w:sz w:val="22"/>
          <w:szCs w:val="22"/>
        </w:rPr>
        <w:t>Rwni ivqnvb 1935 mv‡ji 19 G AvM÷ Rb¥MÖnY K‡ib|</w:t>
      </w:r>
    </w:p>
    <w:p>
      <w:pPr>
        <w:pStyle w:val="Normal"/>
        <w:spacing w:lineRule="exact" w:line="2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</w:r>
      <w:r>
        <w:rPr>
          <w:spacing w:val="-10"/>
          <w:sz w:val="22"/>
          <w:szCs w:val="22"/>
        </w:rPr>
        <w:t>Rwni ivqnvb fvlv Av‡›`vj‡b mwµq f‚wgKv cvjb K‡ib|</w:t>
      </w:r>
    </w:p>
    <w:p>
      <w:pPr>
        <w:pStyle w:val="Normal"/>
        <w:spacing w:lineRule="exact" w:line="260"/>
        <w:ind w:left="1080" w:hanging="360"/>
        <w:jc w:val="both"/>
        <w:rPr/>
      </w:pPr>
      <w:r>
        <w:rPr>
          <w:sz w:val="22"/>
          <w:szCs w:val="22"/>
        </w:rPr>
        <w:t>3)</w:t>
        <w:tab/>
        <w:t>1969 mv‡j wZwb MY</w:t>
      </w:r>
      <w:r>
        <w:rPr>
          <w:rFonts w:cs="SutonnyMJ" w:ascii="SutonnyMJ" w:hAnsi="SutonnyMJ"/>
          <w:sz w:val="22"/>
          <w:szCs w:val="22"/>
        </w:rPr>
        <w:t>-</w:t>
      </w:r>
      <w:r>
        <w:rPr>
          <w:sz w:val="22"/>
          <w:szCs w:val="22"/>
        </w:rPr>
        <w:t>Afy¨Ìv‡b Ask wb‡qwQ‡jb|</w:t>
      </w:r>
    </w:p>
    <w:p>
      <w:pPr>
        <w:pStyle w:val="Normal"/>
        <w:spacing w:lineRule="exact" w:line="2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Rwni ivqnvb gyw³hy‡× D‡jøL‡hvM¨ f‚wgKv iv‡Lb|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wZwb wQ‡jb GKRb ¯^bvgL¨vZ eyw×Rxex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Rwni ivqnv‡bi †`k‡cÖg m¤ú‡K© cuvPwU evK¨ †jL|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wni ivqnvb wQ‡jb GKRb gnvb †`k‡cÖwgK| wZwb 1952 mv‡ji fvlv Av‡›`vj‡b mwµqfv‡e AskMÖnY K‡ib| 1969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Gi M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Afy¨Ìv‡bI wZwb Ask †bb| 1971 mv‡j wZwb KjKvZvq wM‡q gyw³hy‡×i c‡ÿ cÖPvivwfhvb Pvjvb| Avw_©K `yie¯’v m‡Ë¡I wb‡Ri wbwg©Z Pjw”P‡Îi cÖ`k©bx †_‡K cÖvß mg¯Í A_© gyw³‡hv×v Znwe‡j `vb K‡i †`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30" w:before="12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¯^, K…, ¯¿, Á, ó, aŸ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4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/>
        <w:ind w:left="360" w:hanging="0"/>
        <w:jc w:val="both"/>
        <w:rPr/>
      </w:pPr>
      <w:r>
        <w:rPr>
          <w:sz w:val="24"/>
        </w:rPr>
        <w:t xml:space="preserve">¯^ </w:t>
        <w:tab/>
        <w:t>=</w:t>
        <w:tab/>
        <w:t>m + e-djv</w:t>
        <w:tab/>
        <w:t>(  ^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¯^cœ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/>
        <w:ind w:left="360" w:hanging="0"/>
        <w:jc w:val="both"/>
        <w:rPr>
          <w:sz w:val="24"/>
        </w:rPr>
      </w:pPr>
      <w:r>
        <w:rPr>
          <w:sz w:val="24"/>
        </w:rPr>
        <w:tab/>
        <w:t>-</w:t>
        <w:tab/>
        <w:t>†LvKv cvBjU nIqvi ¯^cœ †`‡L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 w:before="40" w:after="0"/>
        <w:ind w:left="360" w:hanging="0"/>
        <w:jc w:val="both"/>
        <w:rPr/>
      </w:pPr>
      <w:r>
        <w:rPr>
          <w:sz w:val="24"/>
        </w:rPr>
        <w:t xml:space="preserve">K… </w:t>
        <w:tab/>
        <w:t>=</w:t>
        <w:tab/>
        <w:t>K + F-Kvi ( „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…cv</w:t>
        <w:tab/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/>
        <w:ind w:left="360" w:hanging="0"/>
        <w:jc w:val="both"/>
        <w:rPr>
          <w:spacing w:val="-6"/>
          <w:sz w:val="24"/>
        </w:rPr>
      </w:pPr>
      <w:r>
        <w:rPr>
          <w:spacing w:val="-6"/>
          <w:sz w:val="24"/>
        </w:rPr>
        <w:tab/>
        <w:t>-</w:t>
        <w:tab/>
        <w:t>m„wóKZ©vi Amxg K…cvq Avgiv †eu‡P AvwQ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 w:before="40" w:after="0"/>
        <w:ind w:left="360" w:hanging="0"/>
        <w:jc w:val="both"/>
        <w:rPr/>
      </w:pPr>
      <w:r>
        <w:rPr>
          <w:sz w:val="24"/>
        </w:rPr>
        <w:t xml:space="preserve">¯¿ </w:t>
        <w:tab/>
        <w:t>=</w:t>
        <w:tab/>
        <w:t>m + Z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¯¿</w:t>
        <w:tab/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/>
        <w:ind w:left="360" w:hanging="0"/>
        <w:jc w:val="both"/>
        <w:rPr>
          <w:sz w:val="24"/>
        </w:rPr>
      </w:pPr>
      <w:r>
        <w:rPr>
          <w:sz w:val="24"/>
        </w:rPr>
        <w:tab/>
        <w:t>-</w:t>
        <w:tab/>
        <w:t xml:space="preserve">e¯¿ gvby‡li GKwU †gŠwjK Pvwn`v| 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 w:before="40" w:after="0"/>
        <w:ind w:left="360" w:hanging="0"/>
        <w:jc w:val="both"/>
        <w:rPr/>
      </w:pPr>
      <w:r>
        <w:rPr>
          <w:sz w:val="24"/>
        </w:rPr>
        <w:t>Á</w:t>
        <w:tab/>
        <w:t>=</w:t>
        <w:tab/>
        <w:t>R + T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Ávbx</w:t>
        <w:tab/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/>
        <w:ind w:left="360" w:hanging="0"/>
        <w:jc w:val="both"/>
        <w:rPr>
          <w:sz w:val="24"/>
        </w:rPr>
      </w:pPr>
      <w:r>
        <w:rPr>
          <w:sz w:val="24"/>
        </w:rPr>
        <w:tab/>
        <w:t>-</w:t>
        <w:tab/>
        <w:t>mvjvg m¨vi A‡bK Ávbx gvbyl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 w:before="40" w:after="0"/>
        <w:ind w:left="360" w:hanging="0"/>
        <w:jc w:val="both"/>
        <w:rPr/>
      </w:pPr>
      <w:r>
        <w:rPr>
          <w:sz w:val="24"/>
        </w:rPr>
        <w:t>ó</w:t>
        <w:tab/>
        <w:t>=</w:t>
        <w:tab/>
        <w:t>l + U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cywóKi</w:t>
        <w:tab/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/>
        <w:ind w:left="360" w:hanging="0"/>
        <w:jc w:val="both"/>
        <w:rPr>
          <w:spacing w:val="-6"/>
          <w:sz w:val="24"/>
        </w:rPr>
      </w:pPr>
      <w:r>
        <w:rPr>
          <w:spacing w:val="-6"/>
          <w:sz w:val="24"/>
        </w:rPr>
        <w:tab/>
        <w:t>-</w:t>
        <w:tab/>
        <w:t>kixi fv‡jv ivL‡Z cywóKi Lvevi cÖ‡qvRb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 w:before="20" w:after="0"/>
        <w:ind w:left="360" w:hanging="0"/>
        <w:jc w:val="both"/>
        <w:rPr/>
      </w:pPr>
      <w:r>
        <w:rPr>
          <w:sz w:val="24"/>
        </w:rPr>
        <w:t>aŸ</w:t>
        <w:tab/>
        <w:t>=</w:t>
        <w:tab/>
        <w:t>a + e-djv</w:t>
        <w:tab/>
        <w:t>(  ^ )</w:t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Ÿwb</w:t>
        <w:tab/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/>
        <w:ind w:left="360" w:hanging="0"/>
        <w:jc w:val="both"/>
        <w:rPr>
          <w:sz w:val="24"/>
        </w:rPr>
      </w:pPr>
      <w:r>
        <w:rPr>
          <w:sz w:val="24"/>
        </w:rPr>
        <w:tab/>
        <w:t>-</w:t>
        <w:tab/>
        <w:t>QywUi NÈv aŸwb †kvbv hv‡”Q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30" w:before="20" w:after="0"/>
        <w:ind w:left="360" w:hanging="0"/>
        <w:jc w:val="both"/>
        <w:rPr/>
      </w:pPr>
      <w:r>
        <w:rPr>
          <w:sz w:val="24"/>
        </w:rPr>
        <w:t>¤^</w:t>
        <w:tab/>
        <w:t>=</w:t>
        <w:tab/>
        <w:t>g + e-djv</w:t>
        <w:tab/>
        <w:t>(  ^ )</w:t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¤^j</w:t>
        <w:tab/>
      </w:r>
    </w:p>
    <w:p>
      <w:pPr>
        <w:pStyle w:val="Normal"/>
        <w:jc w:val="center"/>
        <w:rPr/>
      </w:pPr>
      <w:r>
        <w:rPr>
          <w:sz w:val="24"/>
        </w:rPr>
        <w:tab/>
        <w:t>-</w:t>
        <w:tab/>
        <w:t>GB UvKv KwUB Avgvi †kl m¤^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Z¡, Z¥, ¾, Z¨, ¤^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¡ </w:t>
        <w:tab/>
        <w:t>=</w:t>
        <w:tab/>
        <w:t>Z + e- djv (  ¦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Z¡iv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  <w:tab/>
        <w:t>-</w:t>
        <w:tab/>
        <w:t>Z¡iv K‡i evwo Pj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¥ </w:t>
        <w:tab/>
        <w:t>=</w:t>
        <w:tab/>
        <w:t>Z + g- djv ( ¥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Z¥xq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‡` AvZ¥xqiv †eov‡Z Av‡mb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0"/>
        <w:jc w:val="both"/>
        <w:rPr/>
      </w:pPr>
      <w:r>
        <w:rPr>
          <w:sz w:val="24"/>
          <w:szCs w:val="24"/>
        </w:rPr>
        <w:t>¾</w:t>
        <w:tab/>
        <w:t>=</w:t>
        <w:tab/>
        <w:t>R + R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¾v</w:t>
        <w:tab/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vwowUi mvRm¾v †ek my›`i|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0"/>
        <w:jc w:val="both"/>
        <w:rPr/>
      </w:pPr>
      <w:r>
        <w:rPr>
          <w:sz w:val="24"/>
          <w:szCs w:val="24"/>
        </w:rPr>
        <w:t>Z¨</w:t>
        <w:tab/>
        <w:t>=</w:t>
        <w:tab/>
        <w:t>Z + h-djv ( ¨ )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Z¨</w:t>
        <w:tab/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me©`v mZ¨ K_v eje| </w:t>
      </w:r>
    </w:p>
    <w:p>
      <w:pPr>
        <w:pStyle w:val="Normal"/>
        <w:tabs>
          <w:tab w:val="clear" w:pos="720"/>
          <w:tab w:val="left" w:pos="904" w:leader="none"/>
          <w:tab w:val="left" w:pos="1251" w:leader="none"/>
          <w:tab w:val="left" w:pos="2234" w:leader="none"/>
          <w:tab w:val="left" w:pos="2586" w:leader="none"/>
          <w:tab w:val="left" w:pos="3298" w:leader="none"/>
          <w:tab w:val="left" w:pos="3645" w:leader="none"/>
        </w:tabs>
        <w:spacing w:lineRule="exact" w:line="260"/>
        <w:ind w:left="360" w:hanging="0"/>
        <w:jc w:val="both"/>
        <w:rPr/>
      </w:pPr>
      <w:r>
        <w:rPr>
          <w:sz w:val="24"/>
          <w:szCs w:val="24"/>
        </w:rPr>
        <w:t>¤^</w:t>
        <w:tab/>
        <w:t>=</w:t>
        <w:tab/>
        <w:t>g + e- djv (  ¦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¤^j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K¤^j Mv‡q w`‡qI kxZ jvM‡Q|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80" w:after="40"/>
        <w:ind w:left="360" w:hanging="360"/>
        <w:jc w:val="both"/>
        <w:rPr/>
      </w:pPr>
      <w:r>
        <w:rPr>
          <w:b/>
          <w:bCs/>
          <w:szCs w:val="24"/>
        </w:rPr>
        <w:tab/>
      </w:r>
      <w:r>
        <w:rPr>
          <w:sz w:val="24"/>
          <w:szCs w:val="24"/>
        </w:rPr>
        <w:t>jÿ jÿ bvix cyiæl wkïi i‡³ †fRv Avgv‡`i ¯^vaxbZv Zuv‡`i cÖv‡Yi wewbg‡qB Avgiv AvR gy³ ¯^vaxb †`‡k DbœZ wk‡i Rxeb hvcb Ki‡Z cviwQ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jÿ jÿ bvix-cyiæl-wkïi i‡³ †fRv Avgv‡`i ¯^vaxbZv| Zuv‡`i cÖv‡Yi wewbg‡qB Avgiv AvR gy³ ¯^vaxb †`‡k DbœZ wk‡i Rxeb-hvcb Ki‡Z cviw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mwVK ¯’v‡b weivgwPý ewm‡q Aby‡”Q`wU Avevi †jL|</w:t>
      </w:r>
    </w:p>
    <w:p>
      <w:pPr>
        <w:pStyle w:val="Normal"/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971 mv‡ji cuwP‡k gvP© cvwK¯Ívwb †mbviv Mfxi iv‡Z Suvwc‡q c‡o XvKvi wbi¯¿ NygšÍ gvby‡li Ici AvµgY Pvjvq XvKv wek¦we`¨vj‡qi QvÎvev‡m e¨viv‡K e¨viv‡K Avi bvbv AvevwmK GjvKvq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Malgun Gothic"/>
          <w:b/>
          <w:sz w:val="24"/>
          <w:szCs w:val="24"/>
        </w:rPr>
        <w:t xml:space="preserve">DËi : </w:t>
      </w:r>
      <w:r>
        <w:rPr>
          <w:sz w:val="24"/>
          <w:szCs w:val="24"/>
        </w:rPr>
        <w:t>1971 mv‡ji cuwP‡k gvP© cvwK¯Ívwb †mbviv Mfxi iv‡Z Suvwc‡q c‡o XvKvi wbi¯¿, NygšÍ gvby‡li Ici| AvµgY Pvjvq XvKv wek¦we`¨vj‡qi QvÎvev‡m, e¨viv‡K e¨viv‡K, Avi bvbv AvevwmK GjvKvq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</w:r>
      <w:r>
        <w:rPr>
          <w:b/>
          <w:bCs/>
          <w:sz w:val="24"/>
          <w:szCs w:val="24"/>
        </w:rPr>
        <w:t>GK</w:t>
      </w:r>
      <w:r>
        <w:rPr>
          <w:b/>
          <w:sz w:val="24"/>
          <w:szCs w:val="24"/>
        </w:rPr>
        <w:t>K_vq cÖKvk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K) </w:t>
      </w:r>
      <w:r>
        <w:rPr>
          <w:sz w:val="24"/>
          <w:szCs w:val="24"/>
        </w:rPr>
        <w:t xml:space="preserve">A‡¯¿ mw¾Z; 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cÖwZfv Av‡Q hvi;  </w:t>
      </w: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wb‡Ri Rxeb DrmM©;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my‡ii mvabv K‡ib whwb;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†Kv‡bv iKg weP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we‡ePbv Qvov|</w:t>
      </w:r>
    </w:p>
    <w:p>
      <w:pPr>
        <w:pStyle w:val="Normal"/>
        <w:ind w:firstLine="360"/>
        <w:rPr>
          <w:sz w:val="24"/>
          <w:szCs w:val="24"/>
        </w:rPr>
      </w:pPr>
      <w:r>
        <w:rPr>
          <w:rFonts w:eastAsia="Malgun Gothic"/>
          <w:b/>
          <w:sz w:val="24"/>
          <w:szCs w:val="24"/>
        </w:rPr>
        <w:t xml:space="preserve">DËi :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mk¯¿;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cÖwZfvevb;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AvZ¥`vb;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myimvaK;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wbwe©P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</w:rPr>
        <w:t>wµqvc‡`i PwjZ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vwi‡ZwQ, †RvMvBqv‡Qb, jBe, PvjvBevi, Kvwoqv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pacing w:lineRule="exact" w:line="280" w:before="60" w:after="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wµqvc`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80" w:before="40" w:after="0"/>
        <w:rPr/>
      </w:pPr>
      <w:r>
        <w:rPr>
          <w:sz w:val="24"/>
          <w:szCs w:val="24"/>
        </w:rPr>
        <w:tab/>
        <w:t>cvwi‡Zw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viwQ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80" w:before="40" w:after="0"/>
        <w:rPr/>
      </w:pPr>
      <w:r>
        <w:rPr>
          <w:sz w:val="24"/>
          <w:szCs w:val="24"/>
        </w:rPr>
        <w:tab/>
        <w:t>†RvMvBqv‡Q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RywM‡q‡Qb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80" w:before="40" w:after="0"/>
        <w:rPr/>
      </w:pPr>
      <w:r>
        <w:rPr>
          <w:sz w:val="24"/>
          <w:szCs w:val="24"/>
        </w:rPr>
        <w:tab/>
        <w:t>jBe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be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80" w:before="40" w:after="0"/>
        <w:rPr/>
      </w:pPr>
      <w:r>
        <w:rPr>
          <w:sz w:val="24"/>
          <w:szCs w:val="24"/>
        </w:rPr>
        <w:tab/>
        <w:t>PvjvBev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vjv‡bvi</w:t>
      </w:r>
    </w:p>
    <w:p>
      <w:pPr>
        <w:pStyle w:val="Normal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             </w:t>
      </w:r>
      <w:r>
        <w:rPr>
          <w:sz w:val="24"/>
          <w:szCs w:val="24"/>
        </w:rPr>
        <w:t>Kvwoqv</w:t>
        <w:tab/>
        <w:t xml:space="preserve">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†K‡o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>wb‡Pi kã¸‡jvi wecixZ kã †jL|</w:t>
      </w:r>
    </w:p>
    <w:p>
      <w:pPr>
        <w:pStyle w:val="Normal"/>
        <w:spacing w:lineRule="exact" w:line="280" w:before="8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eRq, DbœZ, Av‡jvwKZ, cweÎ, Kvh©Ki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386" w:leader="none"/>
          <w:tab w:val="left" w:pos="1980" w:leader="none"/>
          <w:tab w:val="left" w:pos="2340" w:leader="none"/>
        </w:tabs>
        <w:spacing w:lineRule="exact" w:line="28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386" w:leader="none"/>
          <w:tab w:val="left" w:pos="1980" w:leader="none"/>
          <w:tab w:val="left" w:pos="2340" w:leader="none"/>
        </w:tabs>
        <w:spacing w:lineRule="exact" w:line="28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weRq</w:t>
        <w:tab/>
        <w:t>Ñ</w:t>
        <w:tab/>
        <w:t>civRq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DbœZ</w:t>
        <w:tab/>
        <w:t>Ñ</w:t>
        <w:tab/>
        <w:t>AbybœZ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Av‡jvwKZ</w:t>
        <w:tab/>
        <w:t>Ñ</w:t>
        <w:tab/>
        <w:t>AÜKviv”Qbœ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cweÎ</w:t>
        <w:tab/>
        <w:t>Ñ</w:t>
        <w:tab/>
        <w:t>AcweÎ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Kvh©Ki</w:t>
        <w:tab/>
        <w:t>Ñ</w:t>
        <w:tab/>
        <w:t>AKvh©Ki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8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 xml:space="preserve">wb‡Pi kã¸‡jvi mgv_©K kã †jL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½j, dzj, cÖvY, wki, m~Pbv, cÖL¨vZ, AeavwiZ|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2160" w:leader="none"/>
          <w:tab w:val="left" w:pos="2520" w:leader="none"/>
        </w:tabs>
        <w:spacing w:lineRule="exact" w:line="230" w:before="40" w:after="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>g½j</w:t>
        <w:tab/>
        <w:t>Ñ</w:t>
        <w:tab/>
        <w:t>ïf, Kj¨vY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>dzj</w:t>
        <w:tab/>
        <w:t>Ñ</w:t>
        <w:tab/>
        <w:t>cy®ú, Kzmyg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>cÖvY</w:t>
        <w:tab/>
        <w:t>Ñ</w:t>
        <w:tab/>
        <w:t>Rxeb, Rvb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>wki</w:t>
        <w:tab/>
        <w:t>Ñ</w:t>
        <w:tab/>
        <w:t>g¯ÍK, gv_v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>m~Pbv</w:t>
        <w:tab/>
        <w:t>Ñ</w:t>
        <w:tab/>
        <w:t>ïiæ, Avi¤¢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>cÖL¨vZ</w:t>
        <w:tab/>
        <w:t>Ñ</w:t>
        <w:tab/>
        <w:t>bvgKiv, weL¨vZ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>AeavwiZ</w:t>
        <w:tab/>
        <w:t>Ñ</w:t>
        <w:tab/>
        <w:t>Awbevh©, mywbwðZ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Times New Roman" w:hAnsi="Times New Roman" w:cs="Times New Roman"/>
          <w:bCs/>
          <w:color w:val="FF0000"/>
          <w:sz w:val="18"/>
          <w:szCs w:val="42"/>
        </w:rPr>
      </w:pPr>
      <w:r>
        <w:rPr>
          <w:rFonts w:cs="Times New Roman" w:ascii="Times New Roman" w:hAnsi="Times New Roman"/>
          <w:bCs/>
          <w:color w:val="FF0000"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 w:val="18"/>
          <w:szCs w:val="42"/>
        </w:rPr>
      </w:pPr>
      <w:r>
        <w:rPr>
          <w:rFonts w:cs="Times New Roman" w:ascii="Times New Roman" w:hAnsi="Times New Roman"/>
          <w:bCs/>
          <w:sz w:val="18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8050</wp:posOffset>
            </wp:positionH>
            <wp:positionV relativeFrom="paragraph">
              <wp:posOffset>2540</wp:posOffset>
            </wp:positionV>
            <wp:extent cx="961390" cy="1230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5715</wp:posOffset>
            </wp:positionV>
            <wp:extent cx="1123950" cy="12388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¯^‡`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nmvb nvex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†Q‡jwU †Kv_vq e‡m Av‡Q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`xi av‡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yKzi cv‡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‡bi av‡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gy`ª cv‡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†Q‡jwU KLb g‡b g‡b cÖK…wZi Qwe Auv‡K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viv mKv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iv iv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hLb B‡”Q nq</w:t>
        <w:tab/>
      </w:r>
      <w:r>
        <w:rPr>
          <w:rFonts w:cs="ProshnaP" w:ascii="ProshnaP" w:hAnsi="ProshnaP"/>
          <w:spacing w:val="-20"/>
          <w:sz w:val="16"/>
          <w:szCs w:val="24"/>
        </w:rPr>
        <w:t>N</w:t>
      </w:r>
      <w:r>
        <w:rPr>
          <w:spacing w:val="-20"/>
          <w:sz w:val="24"/>
          <w:szCs w:val="24"/>
        </w:rPr>
        <w:tab/>
      </w:r>
      <w:r>
        <w:rPr>
          <w:sz w:val="24"/>
          <w:szCs w:val="24"/>
        </w:rPr>
        <w:t>hLb Nygy‡Z hvq</w:t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86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†Q‡jwUi Qwe‡Z †KvbwU Av‡Q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Rviæj Mv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vg M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RjcvB MvQ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Rev M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bvbvb Kv‡Ri gvbyl‡`i †ek †Kg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KB iKg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ewfbœ iKg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njy` i‡O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mvbvwj i‡Oi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86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gv‡Vi gvbyl †Kv_vq hv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nv‡U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Nv‡U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v‡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‡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60" w:after="0"/>
        <w:ind w:left="720" w:hanging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6)</w:t>
        <w:tab/>
      </w:r>
      <w:r>
        <w:rPr>
          <w:b/>
          <w:spacing w:val="-6"/>
          <w:sz w:val="24"/>
          <w:szCs w:val="24"/>
        </w:rPr>
        <w:t>†Q‡jwUi gyL mviv †`‡ki me †Q‡ji gy‡Li g‡ZvBÑ</w:t>
      </w:r>
      <w:r>
        <w:rPr>
          <w:b/>
          <w:spacing w:val="-2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y›`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¨vg e‡Y©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UKU‡K jv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zrwm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Ô¯^‡`kÕ KweZvi †Q‡jwU‡K Kx ejv hv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sMxZwkíx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wfbqwkíx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„Z¨wkíx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PÎwkí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60" w:after="0"/>
        <w:ind w:left="720" w:hanging="360"/>
        <w:jc w:val="both"/>
        <w:rPr/>
      </w:pPr>
      <w:r>
        <w:rPr>
          <w:b/>
          <w:sz w:val="24"/>
          <w:szCs w:val="24"/>
        </w:rPr>
        <w:t>8)</w:t>
        <w:tab/>
        <w:t>Ô¯^‡`kÕ KweZvq evsjv‡`k‡K wK‡mi g‡Zv ej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n‡q‡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`xi g‡Z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Qwei g‡Z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cvnv‡oi g‡Z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¯^‡cœi g‡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 Ô¯^‡`kÕ KweZvq ewY©Z †Q‡jwUi †bBÑ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ÖK…wZ †`Lvi mg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Qwe AuvKvi AvMÖn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K…wZ †`Lvi B”Qv</w:t>
        <w:tab/>
      </w:r>
      <w:r>
        <w:rPr>
          <w:rFonts w:cs="ProshnaP" w:ascii="ProshnaP" w:hAnsi="ProshnaP"/>
          <w:spacing w:val="-5"/>
          <w:sz w:val="16"/>
          <w:szCs w:val="24"/>
        </w:rPr>
        <w:t>N</w:t>
      </w:r>
      <w:r>
        <w:rPr>
          <w:spacing w:val="-5"/>
          <w:sz w:val="24"/>
          <w:szCs w:val="24"/>
        </w:rPr>
        <w:tab/>
      </w:r>
      <w:r>
        <w:rPr>
          <w:spacing w:val="-12"/>
          <w:sz w:val="24"/>
          <w:szCs w:val="24"/>
        </w:rPr>
        <w:t>Qwe AuvKvi is</w:t>
      </w:r>
      <w:r>
        <w:rPr>
          <w:rFonts w:cs="SutonnyMJ" w:ascii="SutonnyMJ" w:hAnsi="SutonnyMJ"/>
          <w:spacing w:val="-12"/>
          <w:sz w:val="24"/>
          <w:szCs w:val="24"/>
        </w:rPr>
        <w:t>-</w:t>
      </w:r>
      <w:r>
        <w:rPr>
          <w:spacing w:val="-12"/>
          <w:sz w:val="24"/>
          <w:szCs w:val="24"/>
        </w:rPr>
        <w:t>Zz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 xml:space="preserve"> Ôevsjv‡`k b`xgvZ…K †`kÕ- K_vwU Øviv K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 †evSv‡bv n‡q‡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vsjv‡`‡ki meLv‡b b`x †`Lv hvq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sjv‡`‡k AímsL¨K b`x Av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sjv‡`‡ki gv‡qiv b`xZx‡i evm K‡i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vsjv‡`‡ki b`x¸‡jv‡K gv‡qi g‡Zv </w:t>
        <w:br/>
        <w:tab/>
        <w:t>fv‡jvevm‡Z n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 xml:space="preserve"> evsjv‡`k‡K †KvbwU ejv nq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mvbvwj b`xi †`k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rFonts w:cs="Sulekha-Symbol" w:ascii="Sulekha-Symbol" w:hAnsi="Sulekha-Symbol"/>
          <w:sz w:val="16"/>
          <w:szCs w:val="24"/>
        </w:rPr>
        <w:tab/>
      </w:r>
      <w:r>
        <w:rPr>
          <w:sz w:val="24"/>
          <w:szCs w:val="24"/>
        </w:rPr>
        <w:t>†mvbvwj Auv‡ki †`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mvbvwj my‡Li †`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mvbvwj gvby‡li †`k</w:t>
      </w:r>
    </w:p>
    <w:p>
      <w:pPr>
        <w:pStyle w:val="Normal"/>
        <w:tabs>
          <w:tab w:val="clear" w:pos="720"/>
          <w:tab w:val="left" w:pos="765" w:leader="none"/>
          <w:tab w:val="left" w:pos="2700" w:leader="none"/>
          <w:tab w:val="left" w:pos="3060" w:leader="none"/>
          <w:tab w:val="right" w:pos="4599" w:leader="none"/>
        </w:tabs>
        <w:spacing w:lineRule="exact" w:line="240"/>
        <w:ind w:left="765" w:right="288" w:hanging="4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  <w:t xml:space="preserve">evsjv‡`‡ki MÖvg, km¨‡LZ mewKQy‡K wK‡mi Dcv`vb e‡j g‡b n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nv‡Ui Dcv`vb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v‡Vi Dcv`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`xi Dcv`vb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gy‡`ªi Dcv`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3)</w:t>
        <w:tab/>
        <w:t xml:space="preserve"> </w:t>
      </w:r>
      <w:r>
        <w:rPr>
          <w:b/>
          <w:spacing w:val="-4"/>
          <w:sz w:val="24"/>
          <w:szCs w:val="24"/>
        </w:rPr>
        <w:t>Ô¯^‡`kÕ KweZvq wK‡mi Qwe cÖKvwkZ n‡q‡Q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7"/>
          <w:sz w:val="16"/>
          <w:szCs w:val="24"/>
        </w:rPr>
        <w:t>K</w:t>
      </w:r>
      <w:r>
        <w:rPr>
          <w:spacing w:val="-7"/>
          <w:sz w:val="24"/>
          <w:szCs w:val="24"/>
        </w:rPr>
        <w:tab/>
        <w:t>evsjv‡`‡ki bvbv RvwZi gvby‡li ˆewP‡Î¨i Qwe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sjv‡`‡ki bvbv ai‡bi cïcvwLi 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7"/>
          <w:sz w:val="16"/>
          <w:szCs w:val="24"/>
        </w:rPr>
        <w:t>M</w:t>
      </w:r>
      <w:r>
        <w:rPr>
          <w:spacing w:val="-7"/>
          <w:sz w:val="24"/>
          <w:szCs w:val="24"/>
        </w:rPr>
        <w:tab/>
        <w:t>evsjv‡`‡ki cÖK…wZ I gvby‡li RxebhvÎvi 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sjv‡`‡ki bvgKiv wPÎwkíx‡`i AuvKv Qwe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)</w:t>
        <w:tab/>
        <w:t xml:space="preserve">Ô¯^‡`kÕ KweZvq ewY©Z †Q‡jwU wb‡R‡K Kx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e‡j cwiPq †`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PÎwkíx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v‡jvevmvi wkíx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†`‡ki gvbyl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v‡Ri gvbyl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15.</w:t>
        <w:tab/>
        <w:t>b`xi Zx‡i mvwi mvwi Kx ivLv 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R‡j‡`i Rv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‡Qi Muyw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L‡oi Mv`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bŠK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sz w:val="24"/>
          <w:szCs w:val="24"/>
        </w:rPr>
        <w:t>16.</w:t>
        <w:tab/>
        <w:t>†Q‡jwUi mvivw`b Kxfv‡e Kv‡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Ljva~jv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v‡Vi gvbyl Avi nv‡Ui gvbyl †`‡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ov‡kvbv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Üz‡`i m‡½ Mí¸Re K‡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>Ô¯^‡`kÕ KweZvq †Q‡jwU Kxfv‡e Zvi Qwe Auv‡K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s Zzwj w`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is Zzwj Qvo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b‡Ri g‡bi g‡a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v evevi mn‡hvwMZv wb‡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sz w:val="24"/>
          <w:szCs w:val="24"/>
        </w:rPr>
        <w:t>18.</w:t>
        <w:tab/>
        <w:t>Ô¯^‡`kÕ KweZvq Kwe evsjv‡`‡ki †Kvb QwewU Zz‡j a‡i‡Q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sjv‡`‡ki kn‡ii gvby‡li 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b`xi cv‡oi †R‡j‡`i 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vsjv‡`‡ki cvnvwo gvby‡li 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evsjv‡`‡ki cÖK…wZ I gvby‡li RxebhvÎvi Qwe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sz w:val="24"/>
          <w:szCs w:val="24"/>
        </w:rPr>
        <w:t>19.</w:t>
        <w:tab/>
        <w:t>ÔGB †Q‡jwUi gyL mviv‡`‡ki me †Q‡j‡`i gy‡L‡Z UzKUzKÕÑ K_vwU Kx A‡_© †evSv‡bv n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Q‡jwUi gy‡Li is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Q‡jwUi gy‡Li Mo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Q‡jwUi gy‡Li cÖwZ”Qw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  <w:t>†Q‡jwUi gy‡Li K_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0)</w:t>
        <w:tab/>
        <w:t xml:space="preserve">Av‡Q bvbvb †ek| GLv‡b Ô†ekÕ ej‡Z †evSvqÑ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935" w:leader="none"/>
          <w:tab w:val="left" w:pos="2700" w:leader="none"/>
          <w:tab w:val="left" w:pos="3060" w:leader="none"/>
          <w:tab w:val="left" w:pos="3672" w:leader="none"/>
          <w:tab w:val="left" w:pos="4005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`viæY </w:t>
        <w:tab/>
        <w:t>(L)</w:t>
        <w:tab/>
        <w:t xml:space="preserve"> is</w:t>
        <w:tab/>
        <w:t>(M)</w:t>
        <w:tab/>
        <w:t>†cvkvK</w:t>
        <w:tab/>
        <w:t>(N)</w:t>
        <w:tab/>
        <w:t>my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1)</w:t>
        <w:tab/>
        <w:t xml:space="preserve">Kx †`‡L †Q‡jwUi mvivUv w`b Kv‡U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vwLi IovDwo </w:t>
        <w:tab/>
        <w:t>(L)</w:t>
        <w:tab/>
        <w:t xml:space="preserve">b`xi †Rvq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gy‡`ªi †XD </w:t>
        <w:tab/>
        <w:t>(N)</w:t>
        <w:tab/>
        <w:t>bvbv iKg gvbyl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)</w:t>
        <w:tab/>
        <w:t>ÔKwoÕ n‡jv GK ai‡bi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Ilwa MvQ</w:t>
        <w:tab/>
        <w:t>(L)</w:t>
        <w:tab/>
        <w:t xml:space="preserve">MÖvgxY Lve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QvU †bŠKv  </w:t>
        <w:tab/>
        <w:t>(N)</w:t>
        <w:tab/>
        <w:t xml:space="preserve"> †QvU mv`v wSbyK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23) </w:t>
        <w:tab/>
        <w:t>†Q‡jwU QwewU‡K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LvZvq Auv‡K</w:t>
        <w:tab/>
        <w:t>(L)</w:t>
        <w:tab/>
        <w:t>Kíbvq Au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uvK‡Z cv‡i bv  </w:t>
        <w:tab/>
        <w:t xml:space="preserve">(N) </w:t>
        <w:tab/>
        <w:t>†`L‡Z cvq b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4)</w:t>
        <w:tab/>
        <w:t xml:space="preserve">KweZvs‡k g~jZ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evsjv‡`‡ki loFZzi ˆewPÎ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evsjv‡`‡ki bvbv RvwZi gvby‡l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sjv‡`‡ki cÖvK…wZK ˆewPÎ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evsjv‡`‡ki b`-b`xi K_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  <w:szCs w:val="24"/>
        </w:rPr>
        <w:tab/>
      </w: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jc w:val="both"/>
        <w:rPr>
          <w:b/>
          <w:b/>
          <w:sz w:val="24"/>
          <w:szCs w:val="24"/>
        </w:rPr>
      </w:pPr>
      <w:r>
        <w:rPr>
          <w:rFonts w:eastAsia="SabrenaTonnyMJ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)   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`xi av‡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hLb B‡”Q nq</w:t>
        <w:tab/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Rviæj MvQ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ewfbœ iKg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v‡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y›`i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PÎwkí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Qwei g‡Z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ProshnaP" w:hAnsi="ProshnaP" w:cs="ProshnaP"/>
          <w:spacing w:val="-5"/>
          <w:sz w:val="16"/>
          <w:szCs w:val="24"/>
        </w:rPr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pacing w:val="-5"/>
          <w:sz w:val="16"/>
          <w:szCs w:val="24"/>
        </w:rPr>
        <w:t>N</w:t>
      </w:r>
      <w:r>
        <w:rPr>
          <w:spacing w:val="-5"/>
          <w:sz w:val="24"/>
          <w:szCs w:val="24"/>
        </w:rPr>
        <w:tab/>
        <w:t>Qwe AuvKvi is</w:t>
      </w:r>
      <w:r>
        <w:rPr>
          <w:rFonts w:cs="SutonnyMJ" w:ascii="SutonnyMJ" w:hAnsi="SutonnyMJ"/>
          <w:spacing w:val="-5"/>
          <w:sz w:val="24"/>
          <w:szCs w:val="24"/>
        </w:rPr>
        <w:t>-</w:t>
      </w:r>
      <w:r>
        <w:rPr>
          <w:spacing w:val="-5"/>
          <w:sz w:val="24"/>
          <w:szCs w:val="24"/>
        </w:rPr>
        <w:t>Zz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 xml:space="preserve"> 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vsjv‡`‡ki meLv‡b b`x †`Lv hvq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rFonts w:cs="Sulekha-Symbol" w:ascii="Sulekha-Symbol" w:hAnsi="Sulekha-Symbol"/>
          <w:sz w:val="16"/>
          <w:szCs w:val="24"/>
        </w:rPr>
        <w:tab/>
      </w:r>
      <w:r>
        <w:rPr>
          <w:sz w:val="24"/>
          <w:szCs w:val="24"/>
        </w:rPr>
        <w:t>†mvbvwj Auv‡ki †`k</w:t>
      </w:r>
    </w:p>
    <w:p>
      <w:pPr>
        <w:pStyle w:val="Normal"/>
        <w:tabs>
          <w:tab w:val="clear" w:pos="720"/>
          <w:tab w:val="left" w:pos="76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right="288" w:hanging="405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gv‡Vi Dcv`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3)</w:t>
        <w:tab/>
        <w:t xml:space="preserve"> </w:t>
      </w:r>
      <w:r>
        <w:rPr>
          <w:rFonts w:cs="ProshnaP" w:ascii="ProshnaP" w:hAnsi="ProshnaP"/>
          <w:spacing w:val="-7"/>
          <w:sz w:val="16"/>
          <w:szCs w:val="24"/>
        </w:rPr>
        <w:t>M</w:t>
      </w:r>
      <w:r>
        <w:rPr>
          <w:spacing w:val="-7"/>
          <w:sz w:val="24"/>
          <w:szCs w:val="24"/>
        </w:rPr>
        <w:tab/>
        <w:t>evsjv‡`‡ki cÖK…wZ I gvby‡li RxebhvÎvi Qwe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v‡jvevmvi wkíx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5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†bŠK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16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gv‡Vi gvbyl Avi nv‡Ui gvbyl †`‡L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7.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wb‡Ri g‡bi g‡a¨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evsjv‡`‡ki cÖK…wZ I gvby‡li RxebhvÎvi Qwe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9.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†Q‡jwUi gy‡Li cÖwZ”Qwe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576" w:hanging="576"/>
        <w:rPr>
          <w:sz w:val="24"/>
          <w:szCs w:val="24"/>
        </w:rPr>
      </w:pPr>
      <w:r>
        <w:rPr>
          <w:rFonts w:eastAsia="SabrenaTonnyMJ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0)</w:t>
      </w:r>
      <w:r>
        <w:rPr>
          <w:sz w:val="24"/>
          <w:szCs w:val="24"/>
        </w:rPr>
        <w:t xml:space="preserve"> (M)  †cvkvK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576" w:hanging="576"/>
        <w:rPr>
          <w:sz w:val="24"/>
          <w:szCs w:val="24"/>
        </w:rPr>
      </w:pPr>
      <w:r>
        <w:rPr>
          <w:rFonts w:eastAsia="SabrenaTonnyMJ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1)</w:t>
      </w:r>
      <w:r>
        <w:rPr>
          <w:sz w:val="24"/>
          <w:szCs w:val="24"/>
        </w:rPr>
        <w:t xml:space="preserve"> (N) bvbv iKg gvbyl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576" w:hanging="576"/>
        <w:rPr>
          <w:sz w:val="24"/>
          <w:szCs w:val="24"/>
        </w:rPr>
      </w:pPr>
      <w:r>
        <w:rPr>
          <w:rFonts w:eastAsia="SabrenaTonnyMJ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2)</w:t>
      </w:r>
      <w:r>
        <w:rPr>
          <w:sz w:val="24"/>
          <w:szCs w:val="24"/>
        </w:rPr>
        <w:t xml:space="preserve"> (N)  †QvU mv`v wSbyK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576" w:hanging="576"/>
        <w:rPr>
          <w:sz w:val="24"/>
          <w:szCs w:val="24"/>
        </w:rPr>
      </w:pPr>
      <w:r>
        <w:rPr>
          <w:rFonts w:eastAsia="SabrenaTonnyMJ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3)</w:t>
      </w:r>
      <w:r>
        <w:rPr>
          <w:sz w:val="24"/>
          <w:szCs w:val="24"/>
        </w:rPr>
        <w:t xml:space="preserve"> (L) Kíbvq Auv‡K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576" w:hanging="576"/>
        <w:rPr>
          <w:sz w:val="24"/>
          <w:szCs w:val="24"/>
        </w:rPr>
      </w:pPr>
      <w:r>
        <w:rPr>
          <w:rFonts w:eastAsia="SabrenaTonnyMJ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4)</w:t>
      </w:r>
      <w:r>
        <w:rPr>
          <w:sz w:val="24"/>
          <w:szCs w:val="24"/>
        </w:rPr>
        <w:t xml:space="preserve"> (L) evsjv‡`‡ki cÖvK…wZK ˆewPÎ¨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 xml:space="preserve">†Q‡jwU †Kv_vq e‡m Kxfv‡e Qwe AuvK‡Q? </w:t>
      </w:r>
    </w:p>
    <w:p>
      <w:pPr>
        <w:pStyle w:val="Normal"/>
        <w:spacing w:lineRule="exact" w:line="26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Q‡jwU b`xi av‡i GKjv e‡m g‡b g‡b Qwe AuvK‡Q| </w:t>
      </w:r>
    </w:p>
    <w:p>
      <w:pPr>
        <w:pStyle w:val="Normal"/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 xml:space="preserve">Rviæj Mv‡Q _vKv cvwL `ywU †Kvb i‡Oi? 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viæj Mv‡Q _vKv cvwL `ywU njy` i‡Oi|</w:t>
      </w:r>
    </w:p>
    <w:p>
      <w:pPr>
        <w:pStyle w:val="Normal"/>
        <w:spacing w:lineRule="exact" w:line="260" w:before="60" w:after="0"/>
        <w:ind w:left="720" w:hanging="36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3)</w:t>
        <w:tab/>
      </w:r>
      <w:r>
        <w:rPr>
          <w:b/>
          <w:sz w:val="24"/>
          <w:szCs w:val="24"/>
        </w:rPr>
        <w:t>Ô†K Zzwg fvBÕÑ wR‡Ám Ki‡j †Q‡jwU Kx Reve †`q?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Ô†K Zzwg fvBÕÑ wR‡Ám Ki‡j †Q‡jwU †n‡m Reve †`qÑ Ôfv‡jvevmvi wkíx AvwgÕ| </w:t>
      </w:r>
    </w:p>
    <w:p>
      <w:pPr>
        <w:pStyle w:val="Normal"/>
        <w:spacing w:lineRule="exact" w:line="28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evsjv‡`k‡K Qwei g‡Zv †`k ejv n‡q‡Q †Kb? </w:t>
      </w:r>
    </w:p>
    <w:p>
      <w:pPr>
        <w:pStyle w:val="Normal"/>
        <w:spacing w:lineRule="exact" w:line="280"/>
        <w:ind w:left="720" w:hanging="0"/>
        <w:jc w:val="both"/>
        <w:rPr/>
      </w:pPr>
      <w:r>
        <w:rPr>
          <w:b/>
          <w:spacing w:val="-2"/>
          <w:sz w:val="24"/>
          <w:szCs w:val="24"/>
        </w:rPr>
        <w:t>DËi :</w:t>
      </w:r>
      <w:r>
        <w:rPr>
          <w:spacing w:val="-2"/>
          <w:sz w:val="24"/>
          <w:szCs w:val="24"/>
        </w:rPr>
        <w:t xml:space="preserve"> evsjv‡`‡k Av‡Q b`x, cvnvo, mvMimn cÖK…wZi wewfbœ Dcv`vb| meyR dm‡ji †LZ, Qvqv‡Niv MÖvg, Mv‡Q Mv‡Q cvwL-me wgwj‡q evsjv‡`‡ki cÖK…wZ AZzjbxq| †hb wkíxi nv‡Z AuvKv Qwe| Qwei bvbv i‡Oi g‡ZvB bvbv FZz‡Z G †`‡ki cÖK…wZiI is e`jvq| G Kvi‡YB evsjv‡`k‡K Qwei g‡Zv †`k ejv n‡q‡Q|</w:t>
      </w:r>
    </w:p>
    <w:p>
      <w:pPr>
        <w:pStyle w:val="Normal"/>
        <w:spacing w:lineRule="exact" w:line="28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5) </w:t>
        <w:tab/>
        <w:t xml:space="preserve">†Q‡jwUi g‡b †`‡ki Rb¨ ggZv I fv‡jvevmvi Abyf‚wZ ˆZwi n‡”Q Kxfv‡e? </w:t>
      </w:r>
    </w:p>
    <w:p>
      <w:pPr>
        <w:pStyle w:val="Normal"/>
        <w:spacing w:lineRule="exact" w:line="280" w:before="8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Q‡jwU e‡m e‡m cÖvYf‡i ¯^‡`‡ki †mŠ›`h© †`L‡Q| b`xi †Rvqvi, b`xZx‡i †eu‡a ivLv †bŠKv, Mv‡Q Mv‡Q cvwLi KjZvb- G meB Zvi g‡b †`‡ki Rb¨ gvqv-ggZv I fv‡jvevmvi Abyf‚wZ †RvMv‡”Q|</w:t>
      </w:r>
    </w:p>
    <w:p>
      <w:pPr>
        <w:pStyle w:val="Normal"/>
        <w:spacing w:lineRule="exact" w:line="28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 xml:space="preserve">dm‡ji gv‡V †XD †L‡j †M‡j Kx g‡b nq? </w:t>
      </w:r>
    </w:p>
    <w:p>
      <w:pPr>
        <w:pStyle w:val="Normal"/>
        <w:spacing w:lineRule="exact" w:line="260"/>
        <w:ind w:left="360" w:firstLine="360"/>
        <w:rPr>
          <w:b/>
          <w:b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dm‡ji gv‡V †XD †L‡j †M‡j g‡b nq †hb mviv gv‡V b`xi †XD Qwo‡q c‡o‡Q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MÖvgevsjvi †Kvb QwewU Avgv‡`i †Pbv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evsjv‡`‡ki me©ÎB b`x †`Lv hvq| MÖvgevsjvi b`x, b`xi †Rvqvi, Nv‡U euvav mvwi mvwi †bŠKv-GB me wg‡j †h Qwe †mwU Avgv‡`i †Pbv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†Kvb QwewU UvKv w`‡q †Kbv hvq bv?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vsjv‡`‡ki Qwei g‡Zv †mŠ›`h© UvKv w`‡q †Kbv hvq bv| evsjv‡`k km¨-k¨vgj wPi mey‡Ri †`k| G‡`‡k Av‡Q b`x, cvnvo, mvM‡ii Ac~e© mgvnvi| Mv‡Q Mv‡Q cvwLi KjZvb| kvšÍ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¨vgj evsjv‡`‡ki GB Qwe UvK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qmv w`‡q †Kbv m¤¢e bq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Ô¯^‡`kÕ KweZvq Kx †`‡L †Q‡jwUi w`b †K‡U hvq?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vsjv‡`‡ki cÖK…wZ Avi gvby‡li RxebhvÎv †`‡L †Q‡jwUi mvivUv w`b Kv‡U|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G †`‡k i‡q‡Q km¨-k¨vgj gv‡Vi ci gvV| gv‡V gv‡V gvbyl KvR K‡i| nv‡Ui gvby‡liv nv‡U hvq| Gme †`‡LB †Q‡jwUi mvivw`b †K‡U hvq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>10)</w:t>
        <w:tab/>
        <w:t>Ôme wg‡j GK QweÕ ej‡Z Kx †evSv‡bv n‡q‡Q?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DËi : </w:t>
      </w:r>
      <w:r>
        <w:rPr>
          <w:sz w:val="24"/>
          <w:szCs w:val="24"/>
        </w:rPr>
        <w:t>evsjv‡`k Qwei g‡Zv my›`i GKwU †`k- G welqwU †evSv‡ZB K_vwU ejv n‡q‡Q|</w:t>
      </w:r>
    </w:p>
    <w:p>
      <w:pPr>
        <w:pStyle w:val="Normal"/>
        <w:spacing w:lineRule="exact" w:line="2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eyR MvQcvjv, b`x-bvjv, cvnvo, mgy`ª mewKQyi †mŠ›`h© wb‡q Avgv‡`i GB †`k| G‡KK FZz‡Z G †`‡ki cÖK…wZi †Pnviv nq G‡KK iK‡gi| G †`‡k i‡q‡Q bvbv ai‡bi gvby‡li emwZ| mewKQy wg‡j †MvUv †`kUvB †hb nvRvi i‡O AuvKv gb‡fvjv‡bv GK Qwe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wK‡mi †kl †`Lv hv‡”Q bv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 w:before="40" w:after="0"/>
        <w:ind w:left="720" w:hanging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gv‡Vi ci †KejB gv‡Vi †`Lv cvIqv hv‡”Q, Gi †kl †`Lv hv‡”Q bv| 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12) </w:t>
        <w:tab/>
        <w:t>†Q‡jwU KLb Qwe Auv‡K? †Q‡jwU g‡b g‡b wK‡mi Qwe Auv‡K?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 w:before="40" w:after="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†Q‡jwU hLb B‡”Q nq ZLbB Qwe Auv‡K| †Q‡jwU g‡b g‡b evsjv‡`‡ki cÖK…wZi GKwU Aciƒc Qwe Auv‡K| 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 xml:space="preserve">ÔGgwb cvIqv GB QwewU 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Kwo‡Z bq †Kbv|ÕÑ K_vwU eywS‡q †jL|</w:t>
      </w:r>
    </w:p>
    <w:p>
      <w:pPr>
        <w:pStyle w:val="Normal"/>
        <w:spacing w:lineRule="exact" w:line="260"/>
        <w:ind w:left="720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evsjv‡`‡ki cÖK…wZ AZ¨šÍ bRiKvov| †hb wkíxi is-Zzwj‡Z AuvKv| evsjv‡`‡ki cÖK…wZi GB Qwe UvKv-cqmv w`‡q †Kbv m¤¢e bq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G K_vwUB GLv‡b ej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KweZvskwUi g~jfve †jL|</w:t>
      </w:r>
    </w:p>
    <w:p>
      <w:pPr>
        <w:pStyle w:val="Normal"/>
        <w:ind w:left="360" w:hanging="0"/>
        <w:rPr>
          <w:color w:val="FF0000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evsjv‡`‡ki gv‡V gv‡V dm‡ji †LZ| hZ `~i †PvL hvq †Kej gv‡Vi ci gvVB †Pv‡L c‡o| G‡`‡ki gvbyl, cÖK…wZ meB my›`i| GKwU †Q‡j e‡m e‡m Gme `y‡PvL f‡i †`‡L Avi g‡b g‡b Qwe Auv‡K| evsjv‡`‡ki GB Qwei g‡Zv cÖvK…wZK †mŠ›`h© UvKv-cqmvi wewbg‡q cvIqv m¤¢e bq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</w:rPr>
        <w:t>wb‡Pi KweZvskwU c‡o cÖkœ¸‡jvi DËi †jL|</w:t>
      </w:r>
    </w:p>
    <w:p>
      <w:pPr>
        <w:pStyle w:val="Normal"/>
        <w:spacing w:lineRule="exact" w:line="240" w:before="80" w:after="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mv_©K Rbg Avgvi R‡b¥wQ GB †`‡k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mv_©K Rbg, gv †Mv, †Zvgvq fv‡jv‡e‡m \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Rvwb †b †Zvi abiZb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Av‡Q wK bv ivwbi gZb,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ïay Rvwb Avgvi A½ Ryovq †Zvgvi Qvqvq G‡m \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 xml:space="preserve">Kvb e‡b‡Z Rvwb †b dzj 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M‡Ü Ggb K‡i AvKzj, 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Kb MM‡b I‡V †i Puv` Ggb nvwm †n‡m \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AuvwL †g‡j †Zvgvi Av‡jv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cÖ_g Avgvi †PvL Ryov‡jv</w:t>
      </w:r>
    </w:p>
    <w:p>
      <w:pPr>
        <w:pStyle w:val="Normal"/>
        <w:spacing w:lineRule="exact" w:line="260"/>
        <w:ind w:left="360" w:hanging="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IB Av‡jv‡Z bqb †i‡L gy`e bqb †k‡l \</w:t>
      </w:r>
    </w:p>
    <w:p>
      <w:pPr>
        <w:pStyle w:val="Normal"/>
        <w:spacing w:lineRule="exact" w:line="240" w:before="8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evsjv‡`k‡K mKj †`‡ki ivwb ejv hvq-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abiZœ Av‡Q e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L) </w:t>
        <w:tab/>
        <w:t>G‡`‡k A‡bK gvbyl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ÖvK…wZK †mŠ›`‡h©i w`K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wek¦‡K kvmb K‡i e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 xml:space="preserve">KweZvs‡ki †Kvb kãwUi mv‡_ Ô†PvLÕ kãwUi A_© wg‡j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½</w:t>
        <w:tab/>
        <w:t>(L)</w:t>
        <w:tab/>
        <w:t>b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Rbg </w:t>
        <w:tab/>
        <w:t>(N)</w:t>
        <w:tab/>
        <w:t>nvwm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KweZvs‡ki g~jfve n‡jv 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ÖvK…wZK †mŠ›`‡h©i eY©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Rb¥f‚wgi cÖwZ fv‡jvevm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Rbbxi †mœ‡n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gvZ…fvlvi cÖwZ fv‡jvevm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60" w:after="0"/>
        <w:ind w:left="720" w:hanging="360"/>
        <w:jc w:val="both"/>
        <w:rPr/>
      </w:pPr>
      <w:r>
        <w:rPr>
          <w:b/>
          <w:sz w:val="24"/>
          <w:szCs w:val="24"/>
        </w:rPr>
        <w:t>4)</w:t>
        <w:tab/>
        <w:t>KweZvs‡k D‡jøwLZ ÔgvÕ n‡”Qb Kwei-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K)</w:t>
        <w:tab/>
        <w:t>Rb¥`vÎx gv</w:t>
        <w:tab/>
        <w:t>(L)</w:t>
        <w:tab/>
        <w:t>gvZ…fvl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vZ…f‚wg</w:t>
        <w:tab/>
        <w:t>(N)</w:t>
        <w:tab/>
        <w:t>mrg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b/>
          <w:sz w:val="24"/>
          <w:szCs w:val="24"/>
        </w:rPr>
        <w:t>5)</w:t>
        <w:tab/>
        <w:t>†KvbwU Ki‡Z cvi‡j Avgv‡`i Rb¥ mv_©K n‡e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`‡ki Rb¨ KvR Ki‡Z cvi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L)</w:t>
        <w:tab/>
        <w:t>†`‡ki evB‡i †h‡Z cvi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bqb gy`‡Z cvi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abiZb msMÖn Ki‡Z cvi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8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K) cÖvK…wZK †mŠ›`‡h©i w`K †_‡K;          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bqb; 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L) Rb¥f‚wgi cÖwZ fv‡jvevmv;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M) gvZ…f‚wg;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>(K) †`‡ki Rb¨ KvR Ki‡Z cvi‡j|</w:t>
      </w:r>
    </w:p>
    <w:p>
      <w:pPr>
        <w:pStyle w:val="Normal"/>
        <w:spacing w:lineRule="exact" w:line="240" w:before="80" w:after="4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386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3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v_©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7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dj|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7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`n|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Kzj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7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Zjv, Awff‚Z|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Mb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7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Kvk|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uvw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7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 xml:space="preserve">PvL|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y`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7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Ü Kie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LyKx bZzb cyZz‡ji Rb¨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q Av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wkïwUi mvi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v‡g †fRv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c~e©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m~h©v‡jv‡K Av‡jvwKZ n‡q Av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LywK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kÖæ‡Z QjQj Ki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gv‡qi Avkxe©v` †c‡j mšÍv‡bi Rxe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AvKzj; 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A½; 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MMb; 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AuvwL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mv_©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Kwe wb‡R‡K mv_©K g‡b K‡i‡Qb †Kb? PviwU ev‡K¨ †jL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 †`‡k Rb¥MÖnY K‡i Kwei Rb¥ ab¨ n‡q‡Q| Rb¥f‚wgi iƒc-myav Kwei cÖvY‡K AvKzj K‡i| G‡`k‡K Kwe gv‡qi g‡ZvB Mfxifv‡e fv‡jv‡e‡m‡Qb| Gfv‡e Rb¥f‚wg‡K fv‡jvevm‡Z †c‡i Kwe wb‡R‡K mv_©K g‡b K‡i‡Qb| 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Rb¥f‚wgi cÖwZ Kwei fv‡jvjvMvi bgybv cuvPwU ev‡K¨ Zz‡j ai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b¥f‚wgi cÖwZ Kwei fv‡jvjvMv Acwimxg| cuvPwU ev‡K¨ Zvi bgybv Zz‡j aiv n‡jv-</w:t>
      </w:r>
    </w:p>
    <w:p>
      <w:pPr>
        <w:pStyle w:val="Normal"/>
        <w:spacing w:lineRule="exact" w:line="240"/>
        <w:ind w:left="1098" w:hanging="378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Kwe G †`‡k Rb¥MÖnY K‡i wb‡R‡K mv_©K g‡b K‡i‡Qb|</w:t>
      </w:r>
    </w:p>
    <w:p>
      <w:pPr>
        <w:pStyle w:val="Normal"/>
        <w:spacing w:lineRule="exact" w:line="240"/>
        <w:ind w:left="1098" w:hanging="378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</w:r>
      <w:r>
        <w:rPr>
          <w:spacing w:val="-2"/>
          <w:sz w:val="24"/>
          <w:szCs w:val="24"/>
        </w:rPr>
        <w:t>Rb¥f‚wgi kxZj Qvqv Kwei AšÍi‡K cÖkvšÍ K‡i|</w:t>
      </w:r>
    </w:p>
    <w:p>
      <w:pPr>
        <w:pStyle w:val="Normal"/>
        <w:spacing w:lineRule="exact" w:line="240"/>
        <w:ind w:left="1098" w:hanging="378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Kwe Rxe‡bi †kl gyn~Z© ch©šÍ G †`‡kB _vK‡Z Pvb|</w:t>
      </w:r>
    </w:p>
    <w:p>
      <w:pPr>
        <w:pStyle w:val="Normal"/>
        <w:spacing w:lineRule="exact" w:line="240"/>
        <w:ind w:left="1098" w:hanging="378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G‡`‡ki e‡bi dz‡ji MÜ Zuv‡K AvKzj K‡i| </w:t>
      </w:r>
    </w:p>
    <w:p>
      <w:pPr>
        <w:pStyle w:val="Normal"/>
        <w:spacing w:lineRule="exact" w:line="240"/>
        <w:ind w:left="1098" w:hanging="378"/>
        <w:jc w:val="both"/>
        <w:rPr/>
      </w:pPr>
      <w:r>
        <w:rPr>
          <w:sz w:val="24"/>
          <w:szCs w:val="24"/>
        </w:rPr>
        <w:t>5)</w:t>
        <w:tab/>
        <w:t xml:space="preserve">Rxe‡bi ïiæ‡Z G‡`‡ki Av‡jv †`‡L‡Qb e‡j </w:t>
      </w:r>
      <w:r>
        <w:rPr>
          <w:spacing w:val="-10"/>
          <w:sz w:val="24"/>
          <w:szCs w:val="24"/>
        </w:rPr>
        <w:t>GB Av‡jv‡Z †PvL †i‡LB Kwe g„Zz¨eiY Ki‡Z Pvb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Kwe †Kb G‡`‡ki gvwU‡ZB g„Zz¨eiY Ki‡Z †P‡q‡Qb? cuvPwU ev‡K¨ eywS‡q †jL|</w:t>
      </w:r>
    </w:p>
    <w:p>
      <w:pPr>
        <w:pStyle w:val="Normal"/>
        <w:spacing w:lineRule="exact" w:line="28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wb‡P cuvPwU ev‡K¨ Kwei G‡`‡k g„Zz¨eiY Ki‡Z PvIqvi KviY eywS‡q †jLv n‡jvÑ</w:t>
      </w:r>
    </w:p>
    <w:p>
      <w:pPr>
        <w:pStyle w:val="Normal"/>
        <w:spacing w:lineRule="exact" w:line="280" w:before="20" w:after="0"/>
        <w:ind w:left="1098" w:hanging="378"/>
        <w:jc w:val="both"/>
        <w:rPr/>
      </w:pPr>
      <w:r>
        <w:rPr>
          <w:sz w:val="24"/>
          <w:szCs w:val="24"/>
        </w:rPr>
        <w:t>1)</w:t>
        <w:tab/>
        <w:t>Rb¥f‚wgi iƒ‡c Kwei g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ÖvY Rywo‡q‡Q|</w:t>
      </w:r>
    </w:p>
    <w:p>
      <w:pPr>
        <w:pStyle w:val="Normal"/>
        <w:spacing w:lineRule="exact" w:line="280" w:before="20" w:after="0"/>
        <w:ind w:left="1098" w:hanging="378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G †`‡k Rb¥ wb‡q Kwe wb‡Ri Rb¥‡K mv_©K e‡j g‡b K‡i‡Qb|</w:t>
      </w:r>
    </w:p>
    <w:p>
      <w:pPr>
        <w:pStyle w:val="Normal"/>
        <w:spacing w:lineRule="exact" w:line="280" w:before="20" w:after="0"/>
        <w:ind w:left="1098" w:hanging="378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Kwe G‡`k‡K g‡bcÖv‡Y fv‡jv‡e‡m‡Qb|</w:t>
      </w:r>
    </w:p>
    <w:p>
      <w:pPr>
        <w:pStyle w:val="Normal"/>
        <w:spacing w:lineRule="exact" w:line="280" w:before="20" w:after="0"/>
        <w:ind w:left="1098" w:hanging="378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</w:r>
      <w:r>
        <w:rPr>
          <w:spacing w:val="-2"/>
          <w:sz w:val="24"/>
          <w:szCs w:val="24"/>
        </w:rPr>
        <w:t>Rb¥f‚wg‡K Kwe gv‡qi g‡Zv g‡b K‡i‡Qb|</w:t>
      </w:r>
    </w:p>
    <w:p>
      <w:pPr>
        <w:pStyle w:val="Normal"/>
        <w:spacing w:lineRule="exact" w:line="280" w:before="20" w:after="0"/>
        <w:ind w:left="1098" w:hanging="378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ZvB GB wcÖq Rb¥f‚wg‡Z †_‡KB Kwe Zuvi †klwbtk¦vm Z¨vM Ki‡Z Pvb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N)</w:t>
        <w:tab/>
        <w:t xml:space="preserve">†`k‡K wN‡i †Zvgvi fvebvi K_v cuvPwU ev‡K¨ †jL|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`k‡K wN‡i Avgv‡i fvebv cuvPwU ev‡K¨ Zz‡j aiv n‡jv</w:t>
      </w:r>
      <w:r>
        <w:rPr>
          <w:spacing w:val="-2"/>
          <w:sz w:val="24"/>
          <w:szCs w:val="24"/>
        </w:rPr>
        <w:t>-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Avgv‡`i †`kwUi cÖK…wZ Lye my›`i|</w:t>
      </w:r>
    </w:p>
    <w:p>
      <w:pPr>
        <w:pStyle w:val="Normal"/>
        <w:spacing w:lineRule="exact" w:line="28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G‡`‡k Rb¥MÖnY K‡i Avwg mv_©K n‡qwQ|</w:t>
      </w:r>
    </w:p>
    <w:p>
      <w:pPr>
        <w:pStyle w:val="Normal"/>
        <w:spacing w:lineRule="exact" w:line="28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Avwg Avgvi †`k‡K A‡bK fv‡jvevwm|</w:t>
      </w:r>
    </w:p>
    <w:p>
      <w:pPr>
        <w:pStyle w:val="Normal"/>
        <w:spacing w:lineRule="exact" w:line="28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Avwg G‡`‡ki gvwU‡ZB †klwbtk¦vm Z¨vM Ki‡Z PvB|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)</w:t>
        <w:tab/>
        <w:t>Avwg †`‡ki Kj¨v‡Y Ae`vb ivL‡Z Pv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00" w:before="80" w:after="4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 xml:space="preserve"> wb‡Pi hy³eY©¸‡jv †Kvb †Kvb eY© wb‡q ˆZwi †f‡O †`LvI Ges cÖwZwU hy³eY© w`‡q GKwU K‡i kã MVb K‡i ev‡K¨ cÖ‡qvM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¯^, í, Z…, Î, µ|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 w:before="120" w:after="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/>
      </w:pPr>
      <w:r>
        <w:rPr>
          <w:sz w:val="24"/>
        </w:rPr>
        <w:t xml:space="preserve">¯^ </w:t>
        <w:tab/>
        <w:t>=</w:t>
        <w:tab/>
        <w:t>m + e-djv ( ¦)</w:t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¯^i</w:t>
        <w:tab/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/>
      </w:pPr>
      <w:r>
        <w:rPr>
          <w:sz w:val="24"/>
        </w:rPr>
        <w:tab/>
        <w:t>-</w:t>
        <w:tab/>
        <w:t xml:space="preserve">Zvi Mjvi ¯^i fv‡jv bq| </w:t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/>
      </w:pPr>
      <w:r>
        <w:rPr>
          <w:sz w:val="24"/>
        </w:rPr>
        <w:t xml:space="preserve">í </w:t>
        <w:tab/>
        <w:t>=</w:t>
        <w:tab/>
        <w:t>j + c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í</w:t>
        <w:tab/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>
          <w:sz w:val="24"/>
        </w:rPr>
      </w:pPr>
      <w:r>
        <w:rPr>
          <w:sz w:val="24"/>
        </w:rPr>
        <w:tab/>
        <w:t>-</w:t>
        <w:tab/>
        <w:t>Aí Av‡jv‡Z cov wVK bv|</w:t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/>
      </w:pPr>
      <w:r>
        <w:rPr>
          <w:sz w:val="24"/>
        </w:rPr>
        <w:t xml:space="preserve">Z… </w:t>
        <w:tab/>
        <w:t>=</w:t>
        <w:tab/>
        <w:t xml:space="preserve">Z + F-Kvi (  „ ) 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Z…òv</w:t>
        <w:tab/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>
          <w:sz w:val="24"/>
        </w:rPr>
      </w:pPr>
      <w:r>
        <w:rPr>
          <w:sz w:val="24"/>
        </w:rPr>
        <w:tab/>
        <w:t>-</w:t>
        <w:tab/>
        <w:t xml:space="preserve">Avgvi Lye Z…òv †c‡q‡Q| </w:t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/>
      </w:pPr>
      <w:r>
        <w:rPr>
          <w:sz w:val="24"/>
        </w:rPr>
        <w:t>Î</w:t>
        <w:tab/>
        <w:t>=</w:t>
        <w:tab/>
        <w:t>Z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GBgvÎ </w:t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>
          <w:sz w:val="24"/>
        </w:rPr>
      </w:pPr>
      <w:r>
        <w:rPr>
          <w:sz w:val="24"/>
        </w:rPr>
        <w:tab/>
        <w:t>-</w:t>
        <w:tab/>
        <w:t>GBgvÎ evwo wdijvg|</w:t>
      </w:r>
    </w:p>
    <w:p>
      <w:pPr>
        <w:pStyle w:val="Normal"/>
        <w:tabs>
          <w:tab w:val="clear" w:pos="720"/>
          <w:tab w:val="left" w:pos="852" w:leader="none"/>
          <w:tab w:val="left" w:pos="1199" w:leader="none"/>
          <w:tab w:val="left" w:pos="1959" w:leader="none"/>
          <w:tab w:val="left" w:pos="2311" w:leader="none"/>
          <w:tab w:val="left" w:pos="3057" w:leader="none"/>
          <w:tab w:val="left" w:pos="3404" w:leader="none"/>
        </w:tabs>
        <w:spacing w:lineRule="exact" w:line="200"/>
        <w:ind w:left="360" w:hanging="0"/>
        <w:rPr/>
      </w:pPr>
      <w:r>
        <w:rPr>
          <w:sz w:val="24"/>
        </w:rPr>
        <w:t>µ</w:t>
        <w:tab/>
        <w:t>=</w:t>
        <w:tab/>
        <w:t>K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µgk</w:t>
        <w:tab/>
      </w:r>
    </w:p>
    <w:p>
      <w:pPr>
        <w:pStyle w:val="Normal"/>
        <w:spacing w:lineRule="exact" w:line="200"/>
        <w:ind w:firstLine="720"/>
        <w:rPr>
          <w:color w:val="FF0000"/>
        </w:rPr>
      </w:pPr>
      <w:r>
        <w:rPr>
          <w:rFonts w:eastAsia="SabrenaTonnyMJ"/>
          <w:sz w:val="24"/>
        </w:rPr>
        <w:t xml:space="preserve">  </w:t>
      </w:r>
      <w:r>
        <w:rPr>
          <w:sz w:val="24"/>
        </w:rPr>
        <w:t>-   my›`ie‡b ev‡Ni msL¨v µgk Kg‡Q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GKK_vq cÖKvk Ki|</w:t>
      </w:r>
    </w:p>
    <w:p>
      <w:pPr>
        <w:pStyle w:val="Normal"/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) </w:t>
      </w:r>
      <w:r>
        <w:rPr>
          <w:sz w:val="24"/>
          <w:szCs w:val="24"/>
        </w:rPr>
        <w:t xml:space="preserve">DËgiƒ‡c djeZx; </w:t>
        <w:tab/>
        <w:tab/>
        <w:tab/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whwb †Kv‡bv wkíKjvi PP©v K‡ib; </w:t>
      </w:r>
    </w:p>
    <w:p>
      <w:pPr>
        <w:pStyle w:val="Normal"/>
        <w:spacing w:lineRule="exact" w:line="22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bvbv ai‡bi cvwL; </w:t>
        <w:tab/>
        <w:tab/>
        <w:tab/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b`x gvZv hvi; </w:t>
      </w:r>
    </w:p>
    <w:p>
      <w:pPr>
        <w:pStyle w:val="Normal"/>
        <w:spacing w:lineRule="exact" w:line="22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) </w:t>
      </w:r>
      <w:r>
        <w:rPr>
          <w:sz w:val="24"/>
          <w:szCs w:val="24"/>
        </w:rPr>
        <w:t>eviY Kiv nqwb Gg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8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mydjv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wkíx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cvLcvLvwj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b`xgvZ…K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evwi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wmqv, AuvwK‡Z, Pwjqv‡Q, †`wL‡Z‡Q, †RvMvB‡Z‡Q, e`jvBqv|</w:t>
      </w:r>
    </w:p>
    <w:p>
      <w:pPr>
        <w:pStyle w:val="Normal"/>
        <w:tabs>
          <w:tab w:val="clear" w:pos="720"/>
          <w:tab w:val="left" w:pos="2700" w:leader="none"/>
        </w:tabs>
        <w:spacing w:lineRule="exact" w:line="22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mvay iƒc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ewm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‡m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AuvwK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uvK‡Z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Pwjqv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‡j‡Q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`wL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`L‡Q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RvMvB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RvMv‡”Q</w:t>
      </w:r>
    </w:p>
    <w:p>
      <w:pPr>
        <w:pStyle w:val="Normal"/>
        <w:spacing w:lineRule="exact" w:line="220"/>
        <w:ind w:firstLine="720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</w:t>
      </w:r>
      <w:r>
        <w:rPr>
          <w:sz w:val="24"/>
          <w:szCs w:val="24"/>
        </w:rPr>
        <w:t>e`j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e`‡j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Pbv, Avcb, †Kbv, †kl, cÖkœ, nvwm|</w:t>
      </w:r>
    </w:p>
    <w:p>
      <w:pPr>
        <w:pStyle w:val="Normal"/>
        <w:tabs>
          <w:tab w:val="clear" w:pos="720"/>
          <w:tab w:val="left" w:pos="2700" w:leader="none"/>
        </w:tabs>
        <w:spacing w:lineRule="exact" w:line="22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Pb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‡Pbv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Avc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i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Kb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ePv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kl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ïiæ</w:t>
      </w:r>
    </w:p>
    <w:p>
      <w:pPr>
        <w:pStyle w:val="Normal"/>
        <w:tabs>
          <w:tab w:val="clear" w:pos="720"/>
          <w:tab w:val="left" w:pos="2160" w:leader="none"/>
          <w:tab w:val="left" w:pos="2700" w:leader="none"/>
        </w:tabs>
        <w:spacing w:lineRule="exact" w:line="220"/>
        <w:ind w:left="972" w:hanging="0"/>
        <w:rPr/>
      </w:pPr>
      <w:r>
        <w:rPr>
          <w:sz w:val="24"/>
          <w:szCs w:val="24"/>
        </w:rPr>
        <w:t>cÖkœ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Ëi</w:t>
      </w:r>
    </w:p>
    <w:p>
      <w:pPr>
        <w:pStyle w:val="Normal"/>
        <w:spacing w:lineRule="exact" w:line="220"/>
        <w:ind w:left="252" w:firstLine="720"/>
        <w:rPr>
          <w:sz w:val="24"/>
          <w:szCs w:val="24"/>
        </w:rPr>
      </w:pPr>
      <w:r>
        <w:rPr>
          <w:sz w:val="24"/>
          <w:szCs w:val="24"/>
        </w:rPr>
        <w:t>nvwm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Kvbœv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vwo, b`x, fvB, Qwe, evMvb|</w:t>
      </w:r>
    </w:p>
    <w:p>
      <w:pPr>
        <w:pStyle w:val="Normal"/>
        <w:tabs>
          <w:tab w:val="clear" w:pos="720"/>
          <w:tab w:val="left" w:pos="1620" w:leader="none"/>
        </w:tabs>
        <w:spacing w:lineRule="exact" w:line="220" w:before="4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620" w:leader="none"/>
        </w:tabs>
        <w:spacing w:lineRule="exact" w:line="220" w:before="40" w:after="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  <w:t>evwo</w:t>
        <w:tab/>
        <w:t>Ñ</w:t>
        <w:tab/>
        <w:t>M„n, Avjq|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  <w:t>b`x</w:t>
        <w:tab/>
        <w:t>Ñ</w:t>
        <w:tab/>
        <w:t>†mªvZw¯^bx, MvO|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  <w:t>fvB</w:t>
        <w:tab/>
        <w:t>Ñ</w:t>
        <w:tab/>
        <w:t>åvZv, m‡nv`i|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exact" w:line="220"/>
        <w:ind w:left="360" w:hanging="0"/>
        <w:rPr>
          <w:sz w:val="24"/>
          <w:szCs w:val="24"/>
        </w:rPr>
      </w:pPr>
      <w:r>
        <w:rPr>
          <w:sz w:val="24"/>
          <w:szCs w:val="24"/>
        </w:rPr>
        <w:t>Qwe</w:t>
        <w:tab/>
        <w:t>Ñ</w:t>
        <w:tab/>
        <w:t>wPÎ, cÖwZK…wZ|</w:t>
      </w:r>
    </w:p>
    <w:p>
      <w:pPr>
        <w:pStyle w:val="Normal"/>
        <w:spacing w:lineRule="exact" w:line="220"/>
        <w:ind w:firstLine="360"/>
        <w:rPr>
          <w:sz w:val="24"/>
          <w:szCs w:val="24"/>
        </w:rPr>
      </w:pPr>
      <w:r>
        <w:rPr>
          <w:sz w:val="24"/>
          <w:szCs w:val="24"/>
        </w:rPr>
        <w:t>evMvb      Ñ</w:t>
        <w:tab/>
        <w:t xml:space="preserve">   Kvbb, evwMP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`vI :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K cv‡k Zvi Rviæj Mv‡Q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B QwewU AuvwK,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gwb cvIqv GB QwewU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`ywU njy` cvwL-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‡bi g‡a¨ hLb Lywk </w:t>
      </w:r>
    </w:p>
    <w:p>
      <w:pPr>
        <w:pStyle w:val="Normal"/>
        <w:tabs>
          <w:tab w:val="clear" w:pos="720"/>
          <w:tab w:val="left" w:pos="1800" w:leader="none"/>
          <w:tab w:val="right" w:pos="450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wo‡Z bq †Kbv| </w:t>
        <w:tab/>
        <w:tab/>
      </w:r>
    </w:p>
    <w:p>
      <w:pPr>
        <w:pStyle w:val="Normal"/>
        <w:tabs>
          <w:tab w:val="left" w:pos="720" w:leader="none"/>
        </w:tabs>
        <w:spacing w:lineRule="exact" w:line="26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K) </w:t>
        <w:tab/>
        <w:t xml:space="preserve">KweZvi jvBb¸‡jv ci ci mvwR‡q †jL| </w:t>
      </w:r>
    </w:p>
    <w:p>
      <w:pPr>
        <w:pStyle w:val="Normal"/>
        <w:tabs>
          <w:tab w:val="left" w:pos="720" w:leader="none"/>
        </w:tabs>
        <w:spacing w:lineRule="exact" w:line="26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L) </w:t>
        <w:tab/>
        <w:t xml:space="preserve">KweZvskwU †Kvb KweZvi Ask? </w:t>
      </w:r>
    </w:p>
    <w:p>
      <w:pPr>
        <w:pStyle w:val="Normal"/>
        <w:tabs>
          <w:tab w:val="left" w:pos="720" w:leader="none"/>
        </w:tabs>
        <w:spacing w:lineRule="exact" w:line="26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M) </w:t>
        <w:tab/>
        <w:t xml:space="preserve">KweZvwUi Kwei bvg Kx? </w:t>
      </w:r>
    </w:p>
    <w:p>
      <w:pPr>
        <w:pStyle w:val="Normal"/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)</w:t>
        <w:tab/>
        <w:t>ÔKwo‡Z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b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†KbvÕ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ej‡Z Kwe GLv‡b Kx eywS‡q‡Qb?</w:t>
      </w:r>
    </w:p>
    <w:p>
      <w:pPr>
        <w:pStyle w:val="Normal"/>
        <w:tabs>
          <w:tab w:val="left" w:pos="720" w:leader="none"/>
        </w:tabs>
        <w:spacing w:lineRule="exact" w:line="260" w:before="4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left" w:pos="720" w:leader="none"/>
        </w:tabs>
        <w:spacing w:lineRule="exact" w:line="260" w:before="40" w:after="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ab/>
        <w:t>KweZvi jvBb¸‡jv wb‡P ci ci mvwR‡q †jLv n‡jv-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‡bi g‡a¨ hLb Lywk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B QwewU AuvwK,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K cv‡k Zvi Rviæj Mv‡Q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`ywU njy` cvwL-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gwb cvIqv GB QwewU </w:t>
      </w:r>
    </w:p>
    <w:p>
      <w:pPr>
        <w:pStyle w:val="Normal"/>
        <w:tabs>
          <w:tab w:val="clear" w:pos="720"/>
          <w:tab w:val="left" w:pos="180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wo‡Z bq †Kbv| </w:t>
      </w:r>
    </w:p>
    <w:p>
      <w:pPr>
        <w:pStyle w:val="Normal"/>
        <w:spacing w:lineRule="exact" w:line="260"/>
        <w:ind w:left="720" w:hanging="360"/>
        <w:rPr/>
      </w:pP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ab/>
        <w:t xml:space="preserve">KweZvskwU Ô¯^‡`kÕ KweZvi Ask| </w:t>
      </w:r>
    </w:p>
    <w:p>
      <w:pPr>
        <w:pStyle w:val="Normal"/>
        <w:spacing w:lineRule="exact" w:line="260"/>
        <w:ind w:left="720" w:hanging="360"/>
        <w:rPr/>
      </w:pP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 xml:space="preserve">KweZvwUi Kwei bvg Avnmvb nvexe| </w:t>
      </w:r>
    </w:p>
    <w:p>
      <w:pPr>
        <w:pStyle w:val="Normal"/>
        <w:spacing w:lineRule="exact" w:line="26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ab/>
        <w:t>Kwe g‡b g‡b evsjv‡`‡ki kvšÍ-k¨vgj cÖK…wZi Qwe Auv‡Kb| G Qwe UvKv-cqmvi wewbg‡q †Kbv hvq bv| GwUB †evSv‡Z †P‡q‡Qb Kw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68"/>
          <w:szCs w:val="24"/>
          <w:lang w:val="en-US" w:eastAsia="en-US"/>
        </w:rPr>
      </w:pPr>
      <w:r>
        <w:rPr>
          <w:b/>
          <w:bCs/>
          <w:sz w:val="6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6150</wp:posOffset>
            </wp:positionH>
            <wp:positionV relativeFrom="paragraph">
              <wp:posOffset>349250</wp:posOffset>
            </wp:positionV>
            <wp:extent cx="939800" cy="8274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365" t="25117" r="10498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vÂbgvjv Avi KuvKbgvjv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ind w:left="333" w:hanging="333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ivRcy‡Îi eÜy Kx K‡i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rFonts w:ascii="Sulekha-Symbol" w:hAnsi="Sulekha-Symbol" w:cs="Sulekha-Symbol"/>
          <w:b/>
          <w:b/>
          <w:spacing w:val="-20"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‡V Miæ Piv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b`x‡Z †bŠKv e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L‡Z dmj Kv‡U</w:t>
        <w:tab/>
      </w:r>
      <w:r>
        <w:rPr>
          <w:rFonts w:cs="ProshnaP" w:ascii="ProshnaP" w:hAnsi="ProshnaP"/>
          <w:spacing w:val="-20"/>
          <w:sz w:val="16"/>
          <w:szCs w:val="24"/>
        </w:rPr>
        <w:t>N</w:t>
      </w:r>
      <w:r>
        <w:rPr>
          <w:spacing w:val="-20"/>
          <w:sz w:val="24"/>
          <w:szCs w:val="24"/>
        </w:rPr>
        <w:tab/>
        <w:t>nv‡U †`vKvb Pvj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Kx K‡i ivLvjeÜy Lye myL cv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v‡V Miæ Pwi‡q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ivRcyÎ‡K euvwk ïwb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GKv GKv Ny‡i †ewo‡q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ivRcyÎ‡K Mvb ïwb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ivRcyÎ ivRv n‡q wK‡mi K_v fy‡j hv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Üy‡K Kiv cÖwZÁvi K_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euvwk evRv‡bv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wb KvÂbgvjv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ivR¨ kvm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Kvi K_v ivLvjeÜyi Lye g‡b c‡o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ivRcy‡Îi K_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 xml:space="preserve">KuvKbgvjvi K_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vÂbgvjvi K_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5"/>
          <w:sz w:val="16"/>
          <w:szCs w:val="24"/>
        </w:rPr>
        <w:t>N</w:t>
      </w:r>
      <w:r>
        <w:rPr>
          <w:spacing w:val="-5"/>
          <w:sz w:val="24"/>
          <w:szCs w:val="24"/>
        </w:rPr>
        <w:tab/>
        <w:t>A‡Pbv gvbylUv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5)</w:t>
        <w:tab/>
        <w:t xml:space="preserve">ivLvjeÜy bM‡ii ivRcÖvmv‡` G‡mwQj †K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ivRcÖvmv` †`L‡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eÜyi mv‡_ †`Lv Ki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mj ivwb‡K LuyR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uvwk evRv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/>
        <w:ind w:left="720" w:right="288" w:hanging="461"/>
        <w:jc w:val="both"/>
        <w:rPr/>
      </w:pPr>
      <w:r>
        <w:rPr>
          <w:b/>
          <w:sz w:val="24"/>
          <w:szCs w:val="24"/>
        </w:rPr>
        <w:t>6)</w:t>
        <w:tab/>
        <w:t xml:space="preserve">ivRcÖvmv‡`i `iRvi iÿxiv ivLvjeÜy‡K †fZ‡i XyK‡Z †`qwb †K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vRcyÎ wb‡la Kivq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ivLvj Mwie nIq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v‡_ euvwk bv _vK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bKj ivwbi kvw¯Íi f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 w:before="20" w:after="0"/>
        <w:ind w:left="720" w:right="288" w:hanging="461"/>
        <w:jc w:val="both"/>
        <w:rPr/>
      </w:pPr>
      <w:r>
        <w:rPr>
          <w:b/>
          <w:sz w:val="24"/>
          <w:szCs w:val="24"/>
        </w:rPr>
        <w:t>7)</w:t>
        <w:tab/>
        <w:t xml:space="preserve">myPivRv Amy¯’ n‡j †K ivR¨msmvi †`Lv‡kvbvi fvi wb‡qwQ‡j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vÂbgvj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uvKbgv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ivLvjeÜy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gš¿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  <w:t>KuvKbgvjv ivwbi Kx n‡Z †P‡qwQj?</w:t>
      </w:r>
      <w:r>
        <w:rPr>
          <w:rFonts w:cs="Sulekha-Symbol" w:ascii="Sulekha-Symbol" w:hAnsi="Sulekha-Symbol"/>
          <w:b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Üy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`vmx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Îæ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L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KvÂbgvjv Kx w`‡q `vmx wK‡b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mvbvi b~cy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iycvi b~cy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mvbvi KuvK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ycvi KuvK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 w:before="20" w:after="0"/>
        <w:ind w:left="720" w:right="288" w:hanging="461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10)</w:t>
        <w:tab/>
      </w:r>
      <w:r>
        <w:rPr>
          <w:b/>
          <w:spacing w:val="-10"/>
          <w:sz w:val="24"/>
          <w:szCs w:val="24"/>
        </w:rPr>
        <w:t>bKj ivwb KvÂbgvjv‡K b`xi Nv‡U cvwV‡qwQj †Kb?</w:t>
      </w:r>
      <w:r>
        <w:rPr>
          <w:rFonts w:cs="Sulekha-Symbol" w:ascii="Sulekha-Symbol" w:hAnsi="Sulekha-Symbol"/>
          <w:b/>
          <w:spacing w:val="-10"/>
          <w:sz w:val="18"/>
          <w:szCs w:val="24"/>
        </w:rPr>
        <w:t></w:t>
      </w:r>
      <w:r>
        <w:rPr>
          <w:rFonts w:cs="Sulekha-Symbol" w:ascii="Sulekha-Symbol" w:hAnsi="Sulekha-Symbol"/>
          <w:b/>
          <w:spacing w:val="-8"/>
          <w:sz w:val="18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vwb Avb‡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Mvmj Ki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vco ay‡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gvQ ai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1)</w:t>
        <w:tab/>
        <w:t xml:space="preserve">ivRcyix‡Z wM‡q A‡Pbv gvbyl wK‡mi K_v e‡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yP †bIqvi K_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6"/>
          <w:w w:val="92"/>
          <w:sz w:val="24"/>
          <w:szCs w:val="24"/>
        </w:rPr>
        <w:t>wcUKzo–wji eª‡Zi K_v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Kj ivwbi K_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ivRvi Amy‡L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/>
        <w:ind w:left="720" w:right="288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  <w:t xml:space="preserve">KuvKbgvjv A‡Pbv gvbylUvi M`©vb wb‡Z Kv‡K †W‡KwQj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 xml:space="preserve">†mbvcwZ‡K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š¿x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Øviiÿx‡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Rjøv`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/>
        <w:ind w:left="720" w:right="288" w:hanging="459"/>
        <w:jc w:val="both"/>
        <w:rPr/>
      </w:pPr>
      <w:r>
        <w:rPr>
          <w:b/>
          <w:sz w:val="24"/>
          <w:szCs w:val="24"/>
        </w:rPr>
        <w:t>13)</w:t>
        <w:tab/>
      </w:r>
      <w:r>
        <w:rPr>
          <w:b/>
          <w:spacing w:val="-6"/>
          <w:sz w:val="24"/>
          <w:szCs w:val="24"/>
        </w:rPr>
        <w:t>A‡Pbv gvbylUvi g‡š¿ Av‡`k cvjb K‡iwQj †KvbwU?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uvw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yP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yZ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jvw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)</w:t>
        <w:tab/>
        <w:t xml:space="preserve">bKj ivwb Kxfv‡e gviv wM‡q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`©vb nvwi‡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cvwb‡Z </w:t>
      </w:r>
      <w:r>
        <w:rPr>
          <w:rFonts w:cs="SutonnyMJ" w:ascii="SutonnyMJ" w:hAnsi="SutonnyMJ"/>
          <w:sz w:val="24"/>
          <w:szCs w:val="24"/>
        </w:rPr>
        <w:t>Wy</w:t>
      </w:r>
      <w:r>
        <w:rPr>
          <w:sz w:val="24"/>
          <w:szCs w:val="24"/>
        </w:rPr>
        <w:t>‡e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P weu‡a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Av¸‡b cy‡o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)</w:t>
        <w:tab/>
        <w:t xml:space="preserve">myP ivRv myP †euav Ae¯’vq wQ‡jbÑ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í wKQyw`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‡qK mßvn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‡qK gvm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û eQ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b/>
          <w:sz w:val="24"/>
          <w:szCs w:val="24"/>
        </w:rPr>
        <w:t>16)</w:t>
        <w:tab/>
      </w:r>
      <w:r>
        <w:rPr>
          <w:b/>
          <w:spacing w:val="-10"/>
          <w:sz w:val="24"/>
          <w:szCs w:val="24"/>
        </w:rPr>
        <w:t>ivRv Zuvi eÜy‡K wd‡i †c‡q Zv‡K Kx evbv‡jb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„Z¨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iÿx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mbvcwZ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gš¿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  <w:t xml:space="preserve">ivRv Zuvi eÜy‡K Kx Mwo‡q w`‡q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>†mvbvi euvw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jvnvi euvw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æcvi euvw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³vi euvw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  <w:t xml:space="preserve">gš¿x n‡q ivLvjeÜy mvivw`b Kx KiZ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uvwk evRv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KvR Ki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Rvi †mev Ki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iæ Piv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b/>
          <w:spacing w:val="-4"/>
          <w:sz w:val="24"/>
          <w:szCs w:val="24"/>
        </w:rPr>
        <w:t>19)</w:t>
        <w:tab/>
      </w:r>
      <w:r>
        <w:rPr>
          <w:b/>
          <w:spacing w:val="-6"/>
          <w:sz w:val="24"/>
          <w:szCs w:val="24"/>
        </w:rPr>
        <w:t>g‡b Kó wb‡q `ytLx ivLvj KLb P‡j wM‡qwQj?</w:t>
      </w:r>
      <w:r>
        <w:rPr>
          <w:b/>
          <w:spacing w:val="-4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Ü¨v‡ejv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fxi iv‡Z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†fvi‡ejvq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`ycyi †ej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20)</w:t>
        <w:tab/>
        <w:t>KvÂbgvjvi GKRb `vmx cÖ‡qvRb wQj †Kb?</w:t>
      </w:r>
      <w:r>
        <w:rPr>
          <w:rFonts w:cs="Sulekha-Symbol" w:ascii="Sulekha-Symbol" w:hAnsi="Sulekha-Symbol"/>
          <w:b/>
          <w:spacing w:val="-6"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vco‡Pvco †avqvi Rb¨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ivbœv-evbœv Kivi Rb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ivRvi kixi †_‡K myP †Lvjvi Rb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ivR¨cvU Pvjv‡bvi Rb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40"/>
        <w:ind w:left="720" w:right="288" w:hanging="45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21)</w:t>
        <w:tab/>
        <w:t xml:space="preserve">ivwb KuvKbgvjvi Kv‡Q Kx †i‡L b`x‡Z Wye w`‡Z wM‡qwQ‡jb? </w:t>
        <w:tab/>
        <w:tab/>
        <w:tab/>
      </w:r>
      <w:r>
        <w:rPr>
          <w:rFonts w:cs="Sulekha-Symbol" w:ascii="Sulekha-Symbol" w:hAnsi="Sulekha-Symbol"/>
          <w:b/>
          <w:spacing w:val="-4"/>
          <w:sz w:val="18"/>
          <w:szCs w:val="24"/>
        </w:rPr>
        <w:t>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m›`y‡Ki Pvwe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‡qi Mqb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Rvi gyKzU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mvbvi euvw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right" w:pos="4608" w:leader="none"/>
        </w:tabs>
        <w:spacing w:lineRule="exact" w:line="240"/>
        <w:ind w:left="720" w:hanging="459"/>
        <w:jc w:val="both"/>
        <w:rPr/>
      </w:pPr>
      <w:r>
        <w:rPr>
          <w:b/>
          <w:sz w:val="24"/>
          <w:szCs w:val="24"/>
        </w:rPr>
        <w:t>22)</w:t>
        <w:tab/>
        <w:t xml:space="preserve">ivwb </w:t>
      </w:r>
      <w:r>
        <w:rPr>
          <w:rFonts w:cs="SutonnyMJ" w:ascii="SutonnyMJ" w:hAnsi="SutonnyMJ"/>
          <w:b/>
          <w:sz w:val="24"/>
          <w:szCs w:val="24"/>
        </w:rPr>
        <w:t>Wy</w:t>
      </w:r>
      <w:r>
        <w:rPr>
          <w:b/>
          <w:sz w:val="24"/>
          <w:szCs w:val="24"/>
        </w:rPr>
        <w:t xml:space="preserve">e w`‡q D‡V Kx †`‡L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uvKbgvjv P‡j †M‡Q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uvKbgvjv gviv †M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uvKbgvjv ivwb †m‡R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uvKbgvjv `vmx n‡q †M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)</w:t>
        <w:tab/>
        <w:t>KvÂbgvjv Kx wcVv evwb‡qwQ‡j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vwUmvcUv wcV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‡¯‹ wcV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P›`ªcyjx wcV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fvcv wcV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4)</w:t>
        <w:tab/>
        <w:t>Aby‡”Q‡` g~jZ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ivRv‡`i wejvmx Rxeb hvc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ivRvi K‡ói Rxe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ÖwZÁv f‡½i Kzd‡j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eÜy‡Z¡i fv‡jvevmvi K_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5)</w:t>
        <w:tab/>
        <w:t xml:space="preserve">ÔwbSzg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Mfxi ivZ </w:t>
        <w:tab/>
        <w:t>(L)</w:t>
        <w:tab/>
        <w:t>m¤ú~Y© bxi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ga¨ `ycyi  </w:t>
        <w:tab/>
        <w:t>(N)</w:t>
        <w:tab/>
        <w:t xml:space="preserve">Rbgvbenx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26)</w:t>
        <w:tab/>
        <w:t>ÔA¸bwZÕ k‡ãi A_© n‡j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AmsL¨ </w:t>
        <w:tab/>
        <w:t>(L)</w:t>
        <w:tab/>
        <w:t>bZz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í  </w:t>
        <w:tab/>
        <w:t>(N)</w:t>
        <w:tab/>
        <w:t>cyivZb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27)</w:t>
        <w:tab/>
        <w:t>ivRvi Rxe‡b Kó †b‡g G‡jv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ivRv nIqvi Kvi‡Y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cÖwZÁv iÿv K‡ibwb Z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yLx n‡Z †P‡qwQ‡j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A½xKvi c~iY Kivi Kvi‡Y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28)</w:t>
        <w:tab/>
        <w:t xml:space="preserve">†KvbwU ivRvi cÖwZÁv f‡½i d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ivLv‡ji eÜzZ¡ jvf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ivRvi mviv kixi myPwe× nIq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ivRvi Pviw`‡K myL Avi my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KvÂbgvjvi cwiYwZ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)</w:t>
        <w:tab/>
        <w:t>ÔAwPb gvbylÕ ej‡Z †evSv‡bv n‡q‡Q †jvKwU‡K</w:t>
      </w:r>
      <w:r>
        <w:rPr>
          <w:b/>
          <w:bCs/>
          <w:spacing w:val="-4"/>
          <w:sz w:val="24"/>
          <w:szCs w:val="24"/>
        </w:rPr>
        <w:t>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KD †P‡b b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mK‡jB †P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 †KD fv‡jvev‡m b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mK‡jB fv‡jve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30) </w:t>
        <w:tab/>
        <w:t>ÔeªZÕ k‡ãi A_© Kx</w:t>
      </w:r>
      <w:r>
        <w:rPr>
          <w:b/>
          <w:bCs/>
          <w:spacing w:val="-10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civa</w:t>
        <w:tab/>
        <w:t>(L)</w:t>
        <w:tab/>
        <w:t>m¤§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wnsmv</w:t>
        <w:tab/>
        <w:t>(N)</w:t>
        <w:tab/>
        <w:t>cÖwZÁ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)</w:t>
        <w:tab/>
      </w:r>
      <w:r>
        <w:rPr>
          <w:b/>
          <w:bCs/>
          <w:spacing w:val="-2"/>
          <w:sz w:val="24"/>
          <w:szCs w:val="24"/>
        </w:rPr>
        <w:t>†jv‡K Kx eyS‡Z cvi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KuvKbgvjv Avmj ivw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KvÂbgvjv Avmj ivw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uvKbgvjv A‡bK ¸YeZ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KvÂbgvjv bKj ivw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)</w:t>
        <w:tab/>
        <w:t>AwPb gvbylUvi wK‡mi Kvi‡Y mevB bKj ivwb‡K wPb‡Z cv‡i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kw³i Kvi‡Y </w:t>
        <w:tab/>
        <w:t>(L)</w:t>
        <w:tab/>
        <w:t>g‡š¿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yw×i Kvi‡Y </w:t>
        <w:tab/>
        <w:t>(N)</w:t>
        <w:tab/>
        <w:t>`qvi Kvi‡Y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3)</w:t>
        <w:tab/>
        <w:t>AwPb gvbylUvi ûKz‡g GK †MvQv myZv Kv‡K Av‡óc„‡ô †eu‡a †d‡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KvÂbgvjv‡K</w:t>
        <w:tab/>
        <w:t>(L)</w:t>
        <w:tab/>
        <w:t>KuvKbgvj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ivRv‡K</w:t>
        <w:tab/>
        <w:t>(N)</w:t>
        <w:tab/>
        <w:t>Rjøv`‡K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  <w:szCs w:val="24"/>
        </w:rPr>
        <w:tab/>
      </w: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  gv‡V Miæ Pi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ivRcyÎ‡K euvwk ïwb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Üy‡K Kiv cÖwZÁvi K_v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ivRcy‡Îi K_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eÜyi mv‡_ †`Lv Ki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/>
        <w:ind w:left="720" w:right="288" w:hanging="461"/>
        <w:jc w:val="both"/>
        <w:rPr>
          <w:sz w:val="24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ivLvj Mwie nIq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 w:before="20" w:after="0"/>
        <w:ind w:left="720" w:right="288" w:hanging="4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vÂbgvjv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`vmx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459"/>
        <w:jc w:val="both"/>
        <w:rPr>
          <w:sz w:val="24"/>
          <w:szCs w:val="24"/>
        </w:rPr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mvbvi KuvK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 w:before="20" w:after="0"/>
        <w:ind w:left="720" w:right="288" w:hanging="461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vco ay‡Z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/>
      </w:pPr>
      <w:r>
        <w:rPr>
          <w:b/>
          <w:spacing w:val="-4"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6"/>
          <w:w w:val="92"/>
          <w:sz w:val="24"/>
          <w:szCs w:val="24"/>
        </w:rPr>
        <w:t>wcUKzo–wji eª‡Zi K_v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/>
        <w:ind w:left="720" w:right="288" w:hanging="459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Rjøv`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60"/>
        <w:ind w:left="720" w:right="288" w:hanging="459"/>
        <w:jc w:val="both"/>
        <w:rPr>
          <w:sz w:val="24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yZ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sz w:val="24"/>
          <w:szCs w:val="24"/>
        </w:rPr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P weu‡a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û eQ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gš¿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>†mvbvi euvw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8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KvR Ki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9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Ü¨v‡ejvq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459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20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ivRvi kixi †_‡K myP †Lvjvi Rb¨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17" w:leader="none"/>
        </w:tabs>
        <w:spacing w:lineRule="exact" w:line="240"/>
        <w:ind w:left="720" w:right="288" w:hanging="459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4"/>
          <w:sz w:val="24"/>
          <w:szCs w:val="24"/>
        </w:rPr>
        <w:t>2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‡qi Mqbv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b/>
          <w:sz w:val="24"/>
          <w:szCs w:val="24"/>
        </w:rPr>
        <w:t>2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uvKbgvjv ivwb †m‡R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459"/>
        <w:jc w:val="both"/>
        <w:rPr>
          <w:sz w:val="24"/>
          <w:szCs w:val="24"/>
        </w:rPr>
      </w:pPr>
      <w:r>
        <w:rPr>
          <w:b/>
          <w:sz w:val="24"/>
          <w:szCs w:val="24"/>
        </w:rPr>
        <w:t>2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P›`ªcyjx wcVv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24)</w:t>
      </w:r>
      <w:r>
        <w:rPr>
          <w:sz w:val="24"/>
          <w:szCs w:val="24"/>
        </w:rPr>
        <w:t xml:space="preserve"> (M) cÖwZÁv f‡½i Kzd‡ji K_v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5)</w:t>
      </w:r>
      <w:r>
        <w:rPr>
          <w:sz w:val="24"/>
          <w:szCs w:val="24"/>
        </w:rPr>
        <w:t xml:space="preserve"> (L) m¤ú~Y© bxie;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26)</w:t>
      </w:r>
      <w:r>
        <w:rPr>
          <w:sz w:val="24"/>
          <w:szCs w:val="24"/>
        </w:rPr>
        <w:t xml:space="preserve"> (K) AmsL¨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7)</w:t>
      </w:r>
      <w:r>
        <w:rPr>
          <w:sz w:val="24"/>
          <w:szCs w:val="24"/>
        </w:rPr>
        <w:t xml:space="preserve"> (L) cÖwZÁv iÿv K‡ibwb ZvB;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b/>
          <w:b/>
          <w:sz w:val="24"/>
        </w:rPr>
      </w:pPr>
      <w:r>
        <w:rPr>
          <w:b/>
          <w:bCs/>
          <w:sz w:val="24"/>
          <w:szCs w:val="24"/>
        </w:rPr>
        <w:tab/>
        <w:t>28)</w:t>
      </w:r>
      <w:r>
        <w:rPr>
          <w:sz w:val="24"/>
          <w:szCs w:val="24"/>
        </w:rPr>
        <w:t xml:space="preserve"> (L) ivRvi mviv kixi myPwe× nIq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</w:rPr>
      </w:pPr>
      <w:r>
        <w:rPr>
          <w:b/>
          <w:sz w:val="24"/>
        </w:rPr>
        <w:tab/>
      </w:r>
      <w:r>
        <w:rPr>
          <w:b/>
          <w:bCs/>
          <w:sz w:val="24"/>
        </w:rPr>
        <w:t>29)</w:t>
      </w:r>
      <w:r>
        <w:rPr>
          <w:sz w:val="24"/>
        </w:rPr>
        <w:t xml:space="preserve"> (K) †KD †P‡b bv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  <w:t>30)</w:t>
      </w:r>
      <w:r>
        <w:rPr>
          <w:sz w:val="24"/>
        </w:rPr>
        <w:t xml:space="preserve"> (N) cÖwZÁv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31) (L) KvÂbgvjv Avmj ivwb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32)</w:t>
      </w:r>
      <w:r>
        <w:rPr>
          <w:sz w:val="24"/>
        </w:rPr>
        <w:t xml:space="preserve"> (M) </w:t>
      </w:r>
      <w:r>
        <w:rPr>
          <w:sz w:val="24"/>
          <w:szCs w:val="24"/>
        </w:rPr>
        <w:t>eyw×i Kvi‡Y</w:t>
      </w:r>
      <w:r>
        <w:rPr>
          <w:sz w:val="24"/>
        </w:rPr>
        <w:t xml:space="preserve">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b/>
          <w:bCs/>
          <w:sz w:val="24"/>
        </w:rPr>
        <w:tab/>
        <w:t>33)</w:t>
      </w:r>
      <w:r>
        <w:rPr>
          <w:sz w:val="24"/>
        </w:rPr>
        <w:t xml:space="preserve"> (N) </w:t>
      </w:r>
      <w:r>
        <w:rPr>
          <w:sz w:val="24"/>
          <w:szCs w:val="24"/>
        </w:rPr>
        <w:t>Rjøv`‡K</w:t>
      </w:r>
      <w:r>
        <w:rPr>
          <w:sz w:val="24"/>
        </w:rPr>
        <w:t>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52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ivRcyÎ †Kv_vq e‡m ivLvjeÜyi euvwk ïbZ?</w:t>
      </w:r>
    </w:p>
    <w:p>
      <w:pPr>
        <w:pStyle w:val="Normal"/>
        <w:spacing w:lineRule="exact" w:line="252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pacing w:val="-6"/>
          <w:sz w:val="24"/>
          <w:szCs w:val="24"/>
        </w:rPr>
        <w:t>ivRcyÎ MvQZjvq e‡m ivLvjeÜyi euvwk ïbZ|</w:t>
      </w:r>
    </w:p>
    <w:p>
      <w:pPr>
        <w:pStyle w:val="Normal"/>
        <w:spacing w:lineRule="exact" w:line="252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>ivRcyÎ ivLvjeÜzi K_v fy‡j hvq †Kb?</w:t>
      </w:r>
    </w:p>
    <w:p>
      <w:pPr>
        <w:pStyle w:val="Normal"/>
        <w:spacing w:lineRule="exact" w:line="252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vRcyÎ GKmgq ivRv nq| †jvKj¯‹i Avi ˆmb¨ mvg‡šÍ Zvi ivRcyix MgMg K‡i| ivRcyix Av‡jv K‡i _v‡K ivwb KvÂbgvjv| Pviw`‡K myL Avi myL| Ggb my‡Li gv‡S, ivLvjeÜzi K_v Avi g‡b _v‡K bv ivRvi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ivRv †Kb g‡b Ki‡jb cÖwZÁv f‡½i Kvi‡YB Zuvi GB `kv?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†QvU‡ejvq ivLvjeÜzi Kv‡Q ivRv GKwU cÖwZÁv K‡iwQ‡jb| Zv n‡jv, ivRv n‡j wZwb ivLvjeÜz‡K Zuvi gš¿x evbv‡eb| wKš‘ ivRv nIqvi ci wZwb eÜz‡K fy‡j hvb| nVvr GKw`b ivRv Nyg †f‡O †`‡Lb Zuvi mviv kix‡i myP †euav| ivRv †ev‡Sb cÖwZÁv f½ K‡i‡Qb e‡jB Zuvi GB `kv| K_v w`‡q K_v bv ivL‡j Gfv‡eB Kó †c‡Z nq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†Zvgvi gv evwo‡Z Kx ai‡bi wcVv evbvq †jL|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vi gv evwo‡Z bvbv iKg gRvi wcVv evbvq| †hgbÑ cywj wcVv, fvcv wcVv, cvwUmvcUv wcVv, wPZB wcVv, †mgvB wcVv BZ¨vw`|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A‡Pbv †jvKwU ivRvi cÖvY iÿvi Rb¨ GwM‡q bv G‡j Kx n‡Zv?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‡Pbv †jvKwU ivRvi cÖvY iÿvi Rb¨ GwM‡q bv G‡j ivRvi gnvwec` n‡Zv| ivRv‡K A‡bK Kó mn¨ Ki‡Z n‡Zv| hš¿Yvq QUdwU‡q GKmgq gviv †h‡Zb| bKj ivwb KuvKbgvjvi AZ¨vPvi AviI evoZ| KvÂbgvjvi `yt‡Li mxgv _vKZ bv|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Zzwg wK g‡b Ki A‡Pbv †jvKwUi Kvi‡YB ivRvi cÖvY iÿv †cj?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‡Pbv †jvKwUB gš¿ e‡j ivRvi kixi †_‡K me myP Ly‡j †bq| ïay ZvB bq, bKj ivwb‡KI g‡š¿i gva¨‡g KwVb mvRv †`q| †m mvnvh¨ bv Ki‡j ivRv hš¿Yvq QUdU Ki‡Z Ki‡Z cÖvY nvivZ| ZvB Avwg g‡b Kwi, A‡Pbv †jvKwUi Kvi‡YB ivRvi cÖvY iÿv †c‡q‡Q|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>7)</w:t>
        <w:tab/>
        <w:t>MíUv †Zvgvi †Kgb †j‡M‡Q? †Kb Ggb †j‡M‡Q?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MíUv Avgvi Lye fv‡jv †j‡M‡Q| iƒcK_vi Mí co‡Z ev ïb‡Z Avgvi memgqB fv‡jv jv‡M| cvkvcvwk MíwU †_‡K A‡bK wKQy wkL‡Z †c‡iwQ| eÜyi cÖwZ fv‡jvevmv, K_v w`‡q K_v bv ivLvi cwiYvg, cÖZviYv I AnsKvi Kivi cwiYvg BZ¨vw` m¤ú‡K© eyS‡Z †c‡iwQ| ZvB me wgwj‡q MíwU Avgvi †ek cQ›` n‡q‡Q|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Kxfv‡e †jv‡Kiv bKj ivwb‡K ey‡S †djj?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Kj ivwb Avi Avmj ivwbi ¸‡Yi cv_©K¨ †`‡LB †jv‡Kiv bKj ivwb‡K wP‡b †djj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bKj ivwb †h wcVv evwb‡qwQj Zv gy‡LB †`Iqv hvq bv| Avmj ivwbi wcVv gy‡L †`IqvgvÎB mevi gb f‡i hvq| bKj ivwbi AuvKv Avíbv †`L‡Z nq LyeB Amy›`i| Ab¨w`‡K Avmj ivwb Avíbvq Auv‡Kb my›`i my›`i bKkv| Gme †`‡LB mevB ey‡S †Mj †K Avmj ivwb, Avi †K `vmx|</w:t>
      </w:r>
    </w:p>
    <w:p>
      <w:pPr>
        <w:pStyle w:val="Normal"/>
        <w:spacing w:lineRule="exact" w:line="264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ivRv Kxfv‡e Zuvi cÖwZÁv cvjb Ki‡jb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ivRv ivLvjeÜy‡K gš¿x evwb‡q Zuvi cÖwZÁv cvjb Ki‡jb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Kx ï‡b ivRcy‡Îi gb Lywk‡Z Sjgwj‡q I‡V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ivLvjeÜyi euvwk ï‡b ivRcy‡Îi gb Lywk‡Z Sjgwj‡q I‡V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>ÔPviw`‡K Zvi myLÕÑ K_vwU e¨vL¨v Ki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pacing w:val="-2"/>
          <w:sz w:val="24"/>
          <w:szCs w:val="24"/>
        </w:rPr>
        <w:t>DËi :</w:t>
      </w:r>
      <w:r>
        <w:rPr>
          <w:spacing w:val="-2"/>
          <w:sz w:val="24"/>
          <w:szCs w:val="24"/>
        </w:rPr>
        <w:t xml:space="preserve"> ivRcyÎ GKmgq ivRv nq| †jvKj¯‹i Avi ˆmb¨mvg‡šÍ ivRcyix MgMg K‡i| ivRcyix Av‡jv K‡i _v‡Kb ivwb KvÂbgvjv| ivRvi my‡Li †kl _v‡K bv| 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)</w:t>
        <w:tab/>
      </w:r>
      <w:r>
        <w:rPr>
          <w:b/>
          <w:bCs/>
          <w:w w:val="92"/>
          <w:sz w:val="24"/>
          <w:szCs w:val="24"/>
        </w:rPr>
        <w:t xml:space="preserve">ivwb b`x‡Z Wye w`‡Z †M‡j †Pv‡Li cj‡K Kx n‡q †Mj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ivwb b`x‡Z Wye w`‡Z †M‡j †Pv‡Li cj‡K KuvKbgvjv ivwbi me Mqbv Avi kvwo c‡i wb‡RB ivwb †m‡R hv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pacing w:val="-4"/>
          <w:sz w:val="24"/>
          <w:szCs w:val="24"/>
        </w:rPr>
        <w:t>13)</w:t>
        <w:tab/>
        <w:t xml:space="preserve">Avmj ivwb I bKj ivwbi AvPi‡Y Kx Zdvr wQj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vmj ivwb KvÂbgvjv wQ‡jb `qvjy, gvqveZx| Ab¨w`‡K bKj ivwb KuvKbgvjv wQj `vw¤¢K I wb`©q| Zvi AZ¨vPv‡i ivRcyixi mevB AwZô n‡q hv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 xml:space="preserve">myPivRvi K‡ói mxgv _v‡K bv †K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yPivRvi mviv kix‡i myP weu‡a hvIqvq Zuvi Lye Kó| Zuvi mviv kixi e¨_vq UbUb K‡i, wPbwPb K‡i R¡‡j, Mv‡q Suv‡K Suv‡K gvwQ G‡m e‡m| Zuvi †mev Kivi Rb¨ †KD _v‡K bv| ZvB ivRvi K‡ói mxgv _v‡K bv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5)</w:t>
        <w:tab/>
        <w:t xml:space="preserve">KuvKbgvjvi evbv‡bv wcVv †Kgb wQj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uvKbgvjvi evbv‡bv wcVv wQj LyeB we¯^v`| †m wcVv †KD gy‡LB Zzj‡Z cv‡iwb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  <w:tab/>
        <w:t xml:space="preserve">bKj ivwb Kxfv‡e gviv hvq? </w:t>
      </w:r>
    </w:p>
    <w:p>
      <w:pPr>
        <w:pStyle w:val="Normal"/>
        <w:spacing w:lineRule="exact" w:line="236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‡Pbv †jvKUv gš¿e‡j bKj ivwb‡K DwPZ wkÿv †`q| Zvi g‡š¿i †Rv‡i ivRvi kixi †_‡K me myP †ewi‡q bKj ivwbi †Pv‡L gy‡L wM‡q weu‡a| hš¿Yvq QUdU Ki‡Z Ki‡Z bKj ivwbi g„Zz¨ nq| </w:t>
      </w:r>
    </w:p>
    <w:p>
      <w:pPr>
        <w:pStyle w:val="Normal"/>
        <w:spacing w:lineRule="exact" w:line="236"/>
        <w:ind w:left="720" w:hanging="360"/>
        <w:jc w:val="both"/>
        <w:rPr/>
      </w:pPr>
      <w:r>
        <w:rPr>
          <w:b/>
          <w:bCs/>
          <w:sz w:val="24"/>
          <w:szCs w:val="24"/>
        </w:rPr>
        <w:t>17)</w:t>
        <w:tab/>
        <w:t xml:space="preserve">ivRv Zuvi eÜyi Kv‡Q ÿgv Pvb †Kb? </w:t>
      </w:r>
    </w:p>
    <w:p>
      <w:pPr>
        <w:pStyle w:val="Normal"/>
        <w:spacing w:lineRule="exact" w:line="236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ivRv Zuvi eÜy‡K K_v w`‡q K_v iv‡Lbwb| cÖwZÁv f‡½i Aciv‡ai Rb¨ ivRv eÜyi Kv‡Q †Ku‡` †Ku‡` ÿgv Pvb|</w:t>
      </w:r>
    </w:p>
    <w:p>
      <w:pPr>
        <w:pStyle w:val="Normal"/>
        <w:spacing w:lineRule="exact" w:line="236"/>
        <w:ind w:left="720" w:hanging="360"/>
        <w:jc w:val="both"/>
        <w:rPr/>
      </w:pPr>
      <w:r>
        <w:rPr>
          <w:b/>
          <w:bCs/>
          <w:sz w:val="24"/>
          <w:szCs w:val="24"/>
        </w:rPr>
        <w:t>18)</w:t>
        <w:tab/>
        <w:t>ivRcyÎ Zvi eÜyi Kv‡Q Kx cÖwZÁv K‡iwQj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vRcyÎ Zvi eÜyi Kv‡Q cÖwZÁv K‡iwQj †h, †m eo n‡q hLb ivRv n‡e ZLb ivLvjeÜy‡K Zvi gš¿x evbv‡e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9)</w:t>
        <w:tab/>
        <w:t>iÿxiv ivLvj‡K cÖvmv‡` XyK‡Z w`j bv †Kb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vLvj wQj A‡bK Mwie| G Kvi‡Y iÿxiv Zv‡K cÖvmv‡` XyK‡Z w`j b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0)</w:t>
        <w:tab/>
        <w:t>ivRvi kixi KLb myP‡euav n‡q hvq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ivLvjeÜyi mv‡_ cÖwZÁv f‡½i ci GK iv‡Z ivRv Nygv‡Z hvb| Avi Ny‡gi †fZ‡iB Zuvi mg¯Í kixi myP‡euav n‡q hv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1)</w:t>
        <w:tab/>
        <w:t>KuvKbgvjv †K? †Kb Zvi Ggb bvg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uvKbgvjv n‡jv KvÂbgvjvi †Kbv `vmx| KvÂbgvjv Zv‡K KuvK‡bi wewbg‡q wK‡bwQ‡jb e‡jB Zvi bvg KuvKbgvj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2)</w:t>
        <w:tab/>
        <w:t>KuvKbgvjv KvÂbgvjvi mv‡_ †Kgb AvPiY K‡i? †Kb K‡i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 xml:space="preserve">DËi : </w:t>
      </w:r>
      <w:r>
        <w:rPr>
          <w:spacing w:val="-8"/>
          <w:sz w:val="24"/>
          <w:szCs w:val="24"/>
        </w:rPr>
        <w:t xml:space="preserve">KuvKbgvjv KvÂbgvjvi mv‡_ wek¦vmNvZKZv </w:t>
      </w:r>
      <w:r>
        <w:rPr>
          <w:spacing w:val="-4"/>
          <w:sz w:val="24"/>
          <w:szCs w:val="24"/>
        </w:rPr>
        <w:t>K‡i| ivwb KvÂbgvjv wb‡Ri Mv‡qi Mqbv¸‡jv Zvi Kv‡Q †i‡L b`x‡Z Wye w`‡Z hvb| GB duv‡K KuvKbgvjv ivwbi Mqbv wb‡Ri kix‡i c‡i ivwb n‡q hvq,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4"/>
          <w:szCs w:val="24"/>
        </w:rPr>
        <w:t>Avi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4"/>
          <w:szCs w:val="24"/>
        </w:rPr>
        <w:t>KvÂbgvjv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4"/>
          <w:szCs w:val="24"/>
        </w:rPr>
        <w:t>nb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4"/>
          <w:szCs w:val="24"/>
        </w:rPr>
        <w:t>`vmx| Zvici †m KvÂbgvjv‡K w`‡q ivRevwoi me KvRKg© Kwi‡q Zuv‡K A‡bK Kó †`q| KuvKbgvjv †jvfx I AnsKvix nIqvi Kvi‡YB KvÂbgvjvi mv‡_ G ai‡bi AvPiY K‡i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3)</w:t>
        <w:tab/>
        <w:t>KvÂbgvjv †Kv_vq A‡Pbv gvby‡li †`Lv cvq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Kw`b KvÂbgvjv Kvco ay‡Z b`xi Nv‡U hvw”Q‡jb| ZLb e‡bi cv‡k GK Mv‡Qi Zjvq wZwb A‡Pbv gvby‡li †`Lv cvb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24)</w:t>
        <w:tab/>
        <w:t>A‡Pbv gvbyl Kxfv‡e myPivRv I KvÂbgvjv‡K D×vi K‡i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‡Pbv gvbylwU Zvi eyw× I g‡š¿i †Rv‡i myPivRv I KvÂbgvjv‡K D×vi K‡i| †m wcUKzowji eª‡Zi K_v e‡j KuvKbgvjv I KvÂbgvjv‡K w`‡q wcVv evbv‡bv, Avíbv †`Iqv BZ¨vw` KvR Kivq| `yR‡bi Kv‡Ri cv_©K¨ †_‡K mevB ey‡S hvq †K Avmj ivwb Avi †K bKj ivwb| Gici A‡Pbv gvbylUvi gš¿e‡j ivRvi kix‡ii me myP bKj ivwbi †Pv‡L gy‡L wM‡q weu‡a Ges Zvi g„Zz¨ nq| Gfv‡eB A‡Pbv gvbylUv bvbv †KŠk‡j KvÂbgvjv Avi myPivRvi Kó `~i K‡i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5)</w:t>
        <w:tab/>
        <w:t>KvÂbgvjv Kx Kx wcVv evbvq?</w:t>
      </w:r>
    </w:p>
    <w:p>
      <w:pPr>
        <w:pStyle w:val="Normal"/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vÂbgvjv P›`ªcyix, †gvnbeuvwk, ÿxigyijx BZ¨vw` wcVv evbvq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6)</w:t>
        <w:tab/>
        <w:t>Kvi Avíbv †`Iqv fv‡jv n‡qwQj? †Kb?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vÂbgvjvi Avíbv †`Iqv fv‡jv n‡qwQj|</w:t>
      </w:r>
    </w:p>
    <w:p>
      <w:pPr>
        <w:pStyle w:val="Normal"/>
        <w:spacing w:lineRule="exact" w:line="250" w:before="4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KvÂbgvjv I KuvKbgvjv `yR‡bB DVv‡b Avíbv w`‡qwQj| bKj ivwb KuvKbgvjv †Kej GLv‡b ILv‡b Lvejv Lvejv is w`‡q Avíbv K‡i| Zv‡Z wQj bv †Kv‡bv †mŠ›`h©| Ab¨w`‡K KvÂbgvjv cÙjZv, †mvbvi mvZ Kjm, av‡bi Qov, gq~i-cyZzj BZ¨vw` bvbv iKg †PvL Ryov‡bv bKkv Auv‡Kb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7)</w:t>
        <w:tab/>
        <w:t>A‡Pbv gvbyl †h eªZUvi K_v e‡j Zvi bvg Kx? GB eª‡Zi w`b ivwb‡`i Kx Ki‡Z nq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A‡Pbv gvbyl †h eªZUvi K_v e‡j Zvi bvg n‡jv wcUKzo–wji eªZ| GB eª‡Zi w`b ivwb‡`i wcVv wejv‡Z nq|</w:t>
      </w:r>
    </w:p>
    <w:p>
      <w:pPr>
        <w:pStyle w:val="Normal"/>
        <w:spacing w:lineRule="exact" w:line="260"/>
        <w:ind w:left="720" w:hanging="360"/>
        <w:jc w:val="both"/>
        <w:rPr/>
      </w:pPr>
      <w:r>
        <w:rPr>
          <w:b/>
          <w:bCs/>
          <w:sz w:val="24"/>
          <w:szCs w:val="24"/>
        </w:rPr>
        <w:t>28)</w:t>
        <w:tab/>
        <w:t xml:space="preserve">ivRcyÎ Zvi eÜyi Kv‡Q Kx cÖwZÁv K‡iwQ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ivRcyÎ Zvi eÜyi Kv‡Q cÖwZÁv K‡iwQj †h, †m eo n‡q hLb ivRv n‡e ZLb ivLvjeÜy‡K Zvi gš¿x evbv‡e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29)</w:t>
        <w:tab/>
        <w:t>ivRv Kxfv‡e cÖwZÁv f½ K‡ib?</w:t>
      </w:r>
    </w:p>
    <w:p>
      <w:pPr>
        <w:pStyle w:val="Normal"/>
        <w:tabs>
          <w:tab w:val="clear" w:pos="720"/>
          <w:tab w:val="left" w:pos="360" w:leader="none"/>
        </w:tabs>
        <w:spacing w:lineRule="exact" w:line="25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ivRv n‡j ivLvjeÜz‡K Zuvi gš¿x evbv‡eb-GB wQj ivRvi cÖwZÁv| wKš‘ ivRv nIqvi ci A‡bK my‡Li gv‡S wZwb eÜzi </w:t>
      </w:r>
      <w:r>
        <w:rPr>
          <w:spacing w:val="-6"/>
          <w:sz w:val="24"/>
          <w:szCs w:val="24"/>
        </w:rPr>
        <w:t>K_v fy‡j hvb| Gfv‡eB wZwb eÜz‡K †`Iqv cÖwZÁv f½ K‡ib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30)</w:t>
        <w:tab/>
        <w:t xml:space="preserve">Kx Kvi‡Y ivRv `y`©kvq c‡ob? kix‡i myP †Mu‡_ hvIqvq ivRvi Kx Ae¯’v n‡jv? </w:t>
      </w:r>
    </w:p>
    <w:p>
      <w:pPr>
        <w:pStyle w:val="Normal"/>
        <w:tabs>
          <w:tab w:val="clear" w:pos="720"/>
          <w:tab w:val="left" w:pos="360" w:leader="none"/>
        </w:tabs>
        <w:spacing w:lineRule="exact" w:line="25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cÖwZÁv f‡½i Kvi‡Y ivRv `y`©kvq c‡ob| kix‡i myP †Mu‡_ hvIqvq ivRv †PvL †gj‡Z cv‡ib bv, K_v ej‡Z cv‡ib bv, ï‡Z cv‡ib bv, †L‡ZI cv‡ib bv| GKK_vq ivRvi K‡ói mxgv _v‡K bv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sz w:val="24"/>
          <w:szCs w:val="24"/>
        </w:rPr>
        <w:t>31)</w:t>
        <w:tab/>
      </w:r>
      <w:r>
        <w:rPr>
          <w:b/>
          <w:sz w:val="24"/>
          <w:szCs w:val="24"/>
        </w:rPr>
        <w:t xml:space="preserve">wcUKzo–wji eª‡Zi w`b ivwb‡`i Kx wejv‡bvi wbqg?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rFonts w:eastAsia="Malgun Gothic"/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wcUKzo–wji eª‡Zi w`b ivwb‡`i wcVv wejv‡bvi wbqg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sz w:val="24"/>
          <w:szCs w:val="24"/>
        </w:rPr>
        <w:t>32)</w:t>
        <w:tab/>
      </w:r>
      <w:r>
        <w:rPr>
          <w:b/>
          <w:sz w:val="24"/>
          <w:szCs w:val="24"/>
        </w:rPr>
        <w:t>KvÂbgvjv Avíbvq Kx Auv‡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/>
          <w:sz w:val="24"/>
        </w:rPr>
        <w:tab/>
        <w:tab/>
        <w:t xml:space="preserve">DËi : </w:t>
      </w:r>
      <w:r>
        <w:rPr>
          <w:sz w:val="24"/>
        </w:rPr>
        <w:t>KvÂbgvjv Avíbvq Auv‡Kb cÙjZv| Avi Zvi cv‡k Auv‡Kb †mvbvi mvZ Kjm, av‡bi Qov, gq~i cyZzj|</w:t>
      </w:r>
    </w:p>
    <w:p>
      <w:pPr>
        <w:pStyle w:val="Normal"/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) </w:t>
        <w:tab/>
      </w:r>
      <w:r>
        <w:rPr>
          <w:b/>
          <w:sz w:val="24"/>
          <w:szCs w:val="24"/>
        </w:rPr>
        <w:t xml:space="preserve">KuvKbgvjv A‡Pbv gvbyl Avi KvÂbgvjvi M`©vb †bIqvi ûKzg †`q †K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A‡Pbv †jvKwUi eyw×‡Z bKj ivwb KuvKbgvjvi KzKxwZ© mevi Kv‡Q cÖKvk n‡q hvq| mevB eyS‡Z cv‡i †K Avmj ivwb, Avi †K `vmx| KuvKbgvjv ZvB †i‡M wM‡q A‡Pbv gvbyl Avi KvÂbjvgvi M`©vb †bIqvi ûKzg †`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459" w:hanging="459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46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ivRcyÎ Avi ivLvj †Q‡ji g‡a¨ Mfxi eÜyZ¡| ivRcyÎ eÜy‡K K_v †`q †h, †m ivRv n‡j eÜy‡K Zvi gš¿x evbv‡e| wKš‘ ivRv nIqvi ci †m Zvi cÖwZÁvi K_v fy‡j hvq| GKw`b Ny‡gi †fZi ivRvi mviv kixi myP‡euav n‡q hvq| Zuvi K‡ói mxgv _v‡K bv| ivRv eyS‡Z cv‡ib †h eÜy‡K †`Iqv K_v bv ivLvi Kvi‡YB AvR Zuvi G `y`©kv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Aby‡”Q`wUi g~jfve †jL|</w:t>
      </w:r>
    </w:p>
    <w:p>
      <w:pPr>
        <w:pStyle w:val="Normal"/>
        <w:spacing w:lineRule="exact" w:line="26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A‡Pbv gvby‡li K_vq KuvKbgvjv I KvÂbgvjv wcUKzo–wji eªZ cvjb K‡i| †ev‡S †K Avmj ivwb, Avi †K `vmx| wb‡Ri cwiPq cÖKvk n‡q hvIqvq KuvKbgvjv fxlY †i‡M hvq| Rjøv`‡K ûKzg †`q A‡Pbv gvbyl Avi KvÂbgvjvi M`©vb wb‡Z| wKš‘ A‡Pbv gvbylUv g‡š¿i gva¨‡g Rjøv`‡K †eu‡a †d‡j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rFonts w:eastAsia="Microsoft JhengHei"/>
          <w:b/>
          <w:sz w:val="24"/>
          <w:szCs w:val="24"/>
        </w:rPr>
        <w:t>wb‡Pi Aby‡”Q`wU c‡o cÖkœ¸‡jvi DËi †jL|</w:t>
      </w:r>
    </w:p>
    <w:p>
      <w:pPr>
        <w:pStyle w:val="Normal"/>
        <w:spacing w:lineRule="exact" w:line="260" w:before="40" w:after="40"/>
        <w:jc w:val="both"/>
        <w:rPr/>
      </w:pPr>
      <w:r>
        <w:rPr>
          <w:rFonts w:eastAsia="Malgun Gothic"/>
          <w:sz w:val="24"/>
          <w:szCs w:val="24"/>
        </w:rPr>
        <w:t>GK †`‡k GK ivRv wQ‡jb| Zuvi wQj GK ivwb I wZb Kb¨v| iv‡R¨ myL I kvwšÍ weivR KiwQj| ivRv GKw`b wZb Kb¨v‡K wR‡Ám Ki‡jb, †K Zuv‡K Kx iKg fv‡jvev‡m? cÖ_g `yB Kb¨v h_vµ‡g wPwb I wgwói m‡½ Zzjbv K‡i wb‡R‡`i fv‡jvevmvi K_v ejj| ivRv Zv‡`i Ici mš‘ó n‡jb| wKš‘ †QvU Kb¨v cviæj ivRvi cÖwZ Zvi fv‡jvevmv‡K by‡bi m‡½ Zzjbv Ki‡j ivRv µz× n‡q Zv‡K ebev‡m cvVv‡jb| Mwnb Ai‡Y¨ cwiiv I e‡bi RxeRš‘ Zvi m½x n‡jv| GKw`b ivRv wkKv‡i G‡jb| ¶zavZ© Ae¯’vq wZwb †QvU Kb¨vi KzwU‡i †L‡Z em‡jb| cwi‡`i mvnvh¨ wb‡q cviæj †cvjvI, †Kvigv, †iRvjvmn A‡bK ai‡bi Lvevi ivbœv K‡iwQj| wKš‘ me LveviB wQj byb Qvov| d‡j Lvevi n‡jv †eRvq we¯^v`| ivRv †Kv‡bv Lvevi gy‡LB Zzj‡Z cvi‡jb bv| we¯^v` Lvev‡ii Rb¨ ivRv Lye wei³ n‡jb| ZLb cviæj wb‡Ri cwiPq w`‡q ejj, Ôevev, Avgv‡K wPb‡Z cvi‡Qb? g‡b Av‡Q, Avwg e‡jwQjvgÑ Avcbv‡K Avwg by‡bi g‡Zv fv‡jvevwm|Õ G K_vq ivRvi fyj fvOj| wZwb †QvU Kb¨v‡K iv‡R¨ wdwi‡q wb‡q G‡jb| mevB Lywk n‡jv| ivRvi cwiev‡i I iv‡R¨ myL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kvwšÍ wd‡i G‡j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40"/>
        <w:ind w:left="360" w:hanging="360"/>
        <w:jc w:val="both"/>
        <w:rPr>
          <w:rFonts w:eastAsia="Malgun Gothic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ivRv †Kv‡bv Lvevi †L‡Z cvi‡jb bv †K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ÿ‡a wQj bv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wPwbi Afve wQj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byb †ewk n‡qwQj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by‡bi Afve wQj e‡j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Aby‡”Q`wU c‡o ejv hv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ivRviv memgq my‡L _v‡K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by‡bi mv‡_ KvD‡K Zzjbv Kiv DwPZ b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byb Lvev‡ii AZ¨vek¨Kxq Dcv`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ivRviv KL‡bv </w:t>
      </w:r>
      <w:r>
        <w:rPr>
          <w:rFonts w:cs="SutonnyMJ" w:ascii="SutonnyMJ" w:hAnsi="SutonnyMJ"/>
          <w:sz w:val="24"/>
          <w:szCs w:val="24"/>
        </w:rPr>
        <w:t>fy</w:t>
      </w:r>
      <w:r>
        <w:rPr>
          <w:sz w:val="24"/>
          <w:szCs w:val="24"/>
        </w:rPr>
        <w:t>j K‡ib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ÔLvIqvi B”QvÕ- GKK_vq cÖKvk †Kvbw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K)</w:t>
        <w:tab/>
        <w:t>¶zav</w:t>
        <w:tab/>
        <w:t>(L)</w:t>
        <w:tab/>
        <w:t>¶zavZ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Lv`K</w:t>
        <w:tab/>
        <w:t>(N)</w:t>
        <w:tab/>
        <w:t>LvZ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Aby‡”Q`wU c‡o Avgiv Kx m¤ú‡K© aviYv cv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K)</w:t>
        <w:tab/>
        <w:t>KweZv †jLvi wbqg</w:t>
        <w:tab/>
        <w:t>(L)</w:t>
        <w:tab/>
        <w:t>iƒcK_vi 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ÖeÜ iPbvi wbqg</w:t>
        <w:tab/>
        <w:t>(N)</w:t>
        <w:tab/>
        <w:t>nvm¨imvZ¥K bvwUK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/>
      </w:pPr>
      <w:r>
        <w:rPr>
          <w:b/>
          <w:sz w:val="24"/>
          <w:szCs w:val="24"/>
        </w:rPr>
        <w:t>5)</w:t>
        <w:tab/>
        <w:t>cviæj ivbœvq byb e¨envi K‡iwb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Ö‡qvRb wQj bv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L)</w:t>
        <w:tab/>
        <w:t>ÿwZKi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ivRv‡K by‡bi ¸iæZ¡ †evSv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ivRvi Ici ivM K‡i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N) by‡bi Afve wQj e‡j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M) byb Lvev‡ii AZ¨vek¨Kxq Dcv`vb; </w:t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(K) ¶zav;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L) iƒcK_vi Mí;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>(M) ivRv‡K by‡bi ¸iæZ¡ †evSv‡Z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60"/>
        <w:ind w:left="360" w:hanging="360"/>
        <w:jc w:val="both"/>
        <w:rPr>
          <w:rFonts w:eastAsia="Malgun Gothic"/>
          <w:b/>
          <w:b/>
          <w:sz w:val="24"/>
          <w:szCs w:val="24"/>
        </w:rPr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17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03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g~j kã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h_vµ‡g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0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µg Abymv‡i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¯^v`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0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Kv‡bv ¯^v` †bB Ggb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bev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0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‡b evm Ki‡Z cvVv‡bvi kvw¯Í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µz×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0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ivMvwš^Z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wnb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0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fxi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eRvq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0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fxlY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†jvKwUi ¯úa©v †`‡L `v`y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j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R½‡j ev‡Ni evm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wPwbi Afv‡e cv‡qm †L‡Z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jvM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/>
      </w:pPr>
      <w:r>
        <w:rPr>
          <w:b/>
          <w:sz w:val="24"/>
          <w:szCs w:val="24"/>
        </w:rPr>
        <w:t xml:space="preserve">N) </w:t>
      </w:r>
      <w:r>
        <w:rPr>
          <w:sz w:val="24"/>
          <w:szCs w:val="24"/>
        </w:rPr>
        <w:tab/>
        <w:t xml:space="preserve">†Q‡j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`yó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Uzwb MwYZ I evsjv cixÿvq </w:t>
      </w:r>
      <w:r>
        <w:rPr>
          <w:rFonts w:eastAsia="Symbol" w:cs="Symbol" w:ascii="Symbol" w:hAnsi="Symbol"/>
          <w:spacing w:val="-6"/>
          <w:sz w:val="24"/>
          <w:szCs w:val="24"/>
        </w:rPr>
        <w:t></w:t>
      </w:r>
      <w:r>
        <w:rPr>
          <w:spacing w:val="-6"/>
          <w:sz w:val="24"/>
          <w:szCs w:val="24"/>
        </w:rPr>
        <w:t xml:space="preserve"> 88 I 90 †c‡q‡Q|</w:t>
      </w:r>
    </w:p>
    <w:p>
      <w:pPr>
        <w:pStyle w:val="Normal"/>
        <w:spacing w:lineRule="exact" w:line="260" w:before="20" w:after="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µz×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Mwnb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we¯^v`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†eRvq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h_vµ‡g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8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 xml:space="preserve">cviæj m¤ú‡K© cuvPwU ev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pacing w:val="-6"/>
          <w:sz w:val="24"/>
          <w:szCs w:val="24"/>
        </w:rPr>
        <w:t>cviæj m¤ú‡K© cuvPwU evK¨ :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cviæj wQj ivRvi †QvU Kb¨v|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cviæj ivRv‡K by‡bi g‡Zv fv‡jvev‡m|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cviæj‡K ebev‡m cvVv‡bv n‡qwQj|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</w:r>
      <w:r>
        <w:rPr>
          <w:spacing w:val="-6"/>
          <w:sz w:val="24"/>
          <w:szCs w:val="24"/>
        </w:rPr>
        <w:t>cviæj byb QvovB ivRvi Rb¨ Lvevi ivbœv K‡iwQj|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ivRvi cÖwZ cviæ‡ji fv‡jvevmv mwZ¨ wQj|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 xml:space="preserve">Kxfv‡e ivRvi cwiev‡i I iv‡R¨ myL kvwšÍ wd‡i G‡jv? cuvPwU ev‡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†QvU Kb¨v cviæj‡K ebev‡m cvVv‡bvq cwievi I iv‡R¨ `yt‡Li Qvqv †b‡g G‡mwQj| wKš‘ cieZx©‡Z NUbvP‡µ ivRv eyS‡Z cvi‡jb †h Zuvi cÖwZ cviæ‡ji fv‡jvevmv LuvwU wQj| cviæj‡K ebev‡m cvwV‡q wZwb fyj K‡iwQ‡jb| wb‡Ri fyj eyS‡Z †c‡i ivRv †QvU Kb¨v‡K iv‡R¨ wdwi‡q Avb‡jb| G‡Z Zuvi cwievi I iv‡R¨i mevi gy‡L nvwm dzUj| </w:t>
      </w:r>
    </w:p>
    <w:p>
      <w:pPr>
        <w:pStyle w:val="Normal"/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ivbœvq cviæj‡K Kviv mnvqZv K‡iwQj? ivRv m¤ú‡K© PviwU ev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ivbœvq cviæj‡K mnvqZv K‡iwQj cwiiv| ivRv m¤ú‡K© PviwU evK¨ :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ivRvi wQj wZb Kb¨v|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†QvU Kb¨v cviæ‡ji Ici ivRv Amš‘ó nb|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†QvU Kb¨v‡K ivRv ebev‡m cvVvb|</w:t>
      </w:r>
    </w:p>
    <w:p>
      <w:pPr>
        <w:pStyle w:val="Normal"/>
        <w:tabs>
          <w:tab w:val="clear" w:pos="720"/>
          <w:tab w:val="left" w:pos="108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wb‡Ri fyj eyS‡Z †c‡i ivRv cviæj‡K iv‡R¨ wdwi‡q Av‡bb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†QvU Kb¨v‡K ivRv ebev‡m cvVv‡jb †Kb? PviwU ev‡K¨ †jL|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b¨v‡`i Kv‡Q ivRvi cÖkœ wQj †K Zuv‡K †Kgb fv‡jvev‡m| †QvU Kb¨v cviæj Zvi fv‡jvevmv‡K by‡bi mv‡_ Zzjbv Kij| G K_v ï‡b ivRv †QvU Kb¨vi Ici wÿß n‡jb| kvw¯Í wn‡m‡e Zv‡K cvVv‡bv n‡jv ebev‡m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¤¢, ô, ó, ÿ, Z¨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2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60"/>
        <w:ind w:left="360" w:hanging="0"/>
        <w:rPr/>
      </w:pPr>
      <w:r>
        <w:rPr>
          <w:sz w:val="24"/>
        </w:rPr>
        <w:t xml:space="preserve">¤¢ </w:t>
        <w:tab/>
        <w:t>=</w:t>
        <w:tab/>
        <w:t>g + f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¤¢xi</w:t>
        <w:tab/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ab/>
        <w:t>-</w:t>
        <w:tab/>
        <w:t xml:space="preserve">evev M¤¢xi gy‡L e‡m Av‡Qb| 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70" w:before="20" w:after="0"/>
        <w:ind w:left="360" w:hanging="0"/>
        <w:rPr/>
      </w:pPr>
      <w:r>
        <w:rPr>
          <w:sz w:val="24"/>
        </w:rPr>
        <w:t>ô</w:t>
        <w:tab/>
        <w:t>=</w:t>
        <w:tab/>
        <w:t>l + V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Abyôvb </w:t>
        <w:tab/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70" w:before="20" w:after="0"/>
        <w:ind w:left="360" w:hanging="0"/>
        <w:rPr>
          <w:sz w:val="24"/>
        </w:rPr>
      </w:pPr>
      <w:r>
        <w:rPr>
          <w:sz w:val="24"/>
        </w:rPr>
        <w:tab/>
        <w:t>-</w:t>
        <w:tab/>
        <w:t>¯‹z‡j AvR weRq w`e‡mi Abyôvb|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70" w:before="20" w:after="0"/>
        <w:ind w:left="360" w:hanging="0"/>
        <w:rPr/>
      </w:pPr>
      <w:r>
        <w:rPr>
          <w:sz w:val="24"/>
        </w:rPr>
        <w:t>ó</w:t>
        <w:tab/>
        <w:t>=</w:t>
        <w:tab/>
        <w:t>l + U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bó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70" w:before="20" w:after="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NwowU bó n‡q wM‡q‡Q|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70" w:before="20" w:after="0"/>
        <w:ind w:left="360" w:hanging="0"/>
        <w:rPr/>
      </w:pPr>
      <w:r>
        <w:rPr>
          <w:sz w:val="24"/>
        </w:rPr>
        <w:t>ÿ</w:t>
        <w:tab/>
        <w:t>=</w:t>
        <w:tab/>
        <w:t>K + l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jÿ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70" w:before="20" w:after="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gyw³hy‡× wÎk jÿ gvbyl kwn` nb|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70" w:before="20" w:after="0"/>
        <w:ind w:left="360" w:hanging="0"/>
        <w:rPr/>
      </w:pPr>
      <w:r>
        <w:rPr>
          <w:sz w:val="24"/>
        </w:rPr>
        <w:t>Z¨</w:t>
        <w:tab/>
        <w:t>=</w:t>
        <w:tab/>
        <w:t>Z + h-djv ( ¨ )</w:t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g„Zz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xwZ©gv‡bi g„Zz¨ †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Á, š¿, Ø, jø, c„|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/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/>
        <w:ind w:left="360" w:hanging="360"/>
        <w:rPr/>
      </w:pPr>
      <w:r>
        <w:rPr>
          <w:sz w:val="24"/>
          <w:szCs w:val="24"/>
        </w:rPr>
        <w:tab/>
        <w:t xml:space="preserve">Á </w:t>
        <w:tab/>
        <w:t>=</w:t>
        <w:tab/>
        <w:t xml:space="preserve">R + T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Ávb</w:t>
        <w:tab/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eB c‡o A‡bK Ávb AR©b Kiv hvq| 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 xml:space="preserve">š¿ </w:t>
        <w:tab/>
        <w:t>=</w:t>
        <w:tab/>
        <w:t>b + Z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hš¿ </w:t>
        <w:tab/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hš¿wU wVKg‡Zv KvR Ki‡Q bv| 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 w:before="40" w:after="0"/>
        <w:ind w:left="360" w:hanging="0"/>
        <w:rPr/>
      </w:pPr>
      <w:r>
        <w:rPr>
          <w:sz w:val="24"/>
          <w:szCs w:val="24"/>
        </w:rPr>
        <w:t>Ø</w:t>
        <w:tab/>
        <w:t>=</w:t>
        <w:tab/>
        <w:t>` + e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D‡Øj </w:t>
        <w:tab/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bZzb Rvgv †c‡q evey Avb‡›` D‡Øj n‡jv| 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 w:before="40" w:after="0"/>
        <w:ind w:left="360" w:hanging="0"/>
        <w:rPr/>
      </w:pPr>
      <w:r>
        <w:rPr>
          <w:sz w:val="24"/>
          <w:szCs w:val="24"/>
        </w:rPr>
        <w:t xml:space="preserve">jø </w:t>
        <w:tab/>
        <w:t>=</w:t>
        <w:tab/>
        <w:t>j + j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jøv</w:t>
        <w:tab/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†Q‡jiv gv‡V njøv Ki‡Q| </w:t>
      </w:r>
    </w:p>
    <w:p>
      <w:pPr>
        <w:pStyle w:val="Normal"/>
        <w:tabs>
          <w:tab w:val="clear" w:pos="720"/>
          <w:tab w:val="left" w:pos="738" w:leader="none"/>
          <w:tab w:val="left" w:pos="1044" w:leader="none"/>
          <w:tab w:val="left" w:pos="2197" w:leader="none"/>
          <w:tab w:val="left" w:pos="2549" w:leader="none"/>
          <w:tab w:val="left" w:pos="3195" w:leader="none"/>
          <w:tab w:val="left" w:pos="3501" w:leader="none"/>
        </w:tabs>
        <w:spacing w:lineRule="exact" w:line="240" w:before="40" w:after="0"/>
        <w:ind w:left="360" w:hanging="0"/>
        <w:rPr/>
      </w:pPr>
      <w:r>
        <w:rPr>
          <w:sz w:val="24"/>
          <w:szCs w:val="24"/>
        </w:rPr>
        <w:t>c„</w:t>
        <w:tab/>
        <w:t>=</w:t>
        <w:tab/>
        <w:t>c + F-Kvi ( „ )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„ôv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ab/>
        <w:t>-</w:t>
        <w:tab/>
        <w:t>Avgvi GKwU mv`v c„ôv cÖ‡qvR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yP‡euav kixi e¨_vq UbUb K‡i wPbwPb K‡i R¡j‡Z _v‡K Mv‡q gvwQ G‡m e‡m Suv‡K Suv‡K †K Zv‡K evZvm K‡i †K Zv‡K †`‡L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myP‡euav kixi e¨_vq UbUb K‡i, wPbwPb K‡i R¡j‡Z _v‡K| Mv‡q gvwQ G‡m e‡m Suv‡K Suv‡K| †K Zv‡K evZvm K‡i, †K Zv‡K †`‡L!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Kj ivwb DVv‡b Avíbv w`‡Z hvq †Kv_vq bKkv †Kv_vq Kx GLv‡b GK Lvejv is †j‡c †`Iqv ILv‡b GK Lvejv †jcv †`L‡Z †m Kx Amy›`i †h †`Lvq</w:t>
      </w:r>
    </w:p>
    <w:p>
      <w:pPr>
        <w:pStyle w:val="Normal"/>
        <w:ind w:left="360" w:hanging="0"/>
        <w:rPr>
          <w:color w:val="FF0000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bKj ivwb DVv‡b Avíbv w`‡Z hvq| †Kv_vq bKkv †Kv_vq KxÑ GLv‡b GK Lvejv is †j‡c †`Iqv, ILv‡b GK Lvejv †jcv| †`L‡Z †m Kx Amy›`i †h †`Lvq!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GKK_vq cÖKvk Ki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)</w:t>
        <w:tab/>
        <w:t>†Pbv bq Ggb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)</w:t>
        <w:tab/>
        <w:t>iÿv K‡i †h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)</w:t>
        <w:tab/>
        <w:t>†Mvbv hvq bv Ggb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)</w:t>
        <w:tab/>
        <w:t>¯^v` †bB hv‡Z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A‡Pbv; </w:t>
      </w:r>
      <w:r>
        <w:rPr>
          <w:b/>
          <w:bCs/>
          <w:sz w:val="24"/>
          <w:szCs w:val="24"/>
        </w:rPr>
        <w:t xml:space="preserve">L) </w:t>
      </w:r>
      <w:r>
        <w:rPr>
          <w:sz w:val="24"/>
          <w:szCs w:val="24"/>
        </w:rPr>
        <w:t xml:space="preserve">iÿx; </w:t>
      </w:r>
      <w:r>
        <w:rPr>
          <w:b/>
          <w:bCs/>
          <w:sz w:val="24"/>
          <w:szCs w:val="24"/>
        </w:rPr>
        <w:t xml:space="preserve">M) </w:t>
      </w:r>
      <w:r>
        <w:rPr>
          <w:sz w:val="24"/>
          <w:szCs w:val="24"/>
        </w:rPr>
        <w:t xml:space="preserve">A¸bwZ; </w:t>
      </w:r>
      <w:r>
        <w:rPr>
          <w:b/>
          <w:bCs/>
          <w:sz w:val="24"/>
          <w:szCs w:val="24"/>
        </w:rPr>
        <w:t xml:space="preserve">N) </w:t>
      </w:r>
      <w:r>
        <w:rPr>
          <w:sz w:val="24"/>
          <w:szCs w:val="24"/>
        </w:rPr>
        <w:t xml:space="preserve">we¯^v`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µqvc‡`i PwjZ iƒc †jL|</w:t>
      </w:r>
    </w:p>
    <w:p>
      <w:pPr>
        <w:pStyle w:val="Normal"/>
        <w:tabs>
          <w:tab w:val="left" w:pos="720" w:leader="none"/>
        </w:tabs>
        <w:spacing w:lineRule="exact" w:line="25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dwj‡Z, fvwmqv, jBevi, evbvB‡e, DwVqv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spacing w:lineRule="exact" w:line="250" w:before="8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spacing w:lineRule="exact" w:line="250" w:before="8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wµqvc`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50"/>
        <w:ind w:left="360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dwj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dj‡Z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50"/>
        <w:ind w:left="360" w:hanging="0"/>
        <w:rPr/>
      </w:pPr>
      <w:r>
        <w:rPr>
          <w:sz w:val="24"/>
          <w:szCs w:val="24"/>
        </w:rPr>
        <w:t>fvwm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f‡m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50"/>
        <w:ind w:left="360" w:hanging="0"/>
        <w:rPr/>
      </w:pPr>
      <w:r>
        <w:rPr>
          <w:sz w:val="24"/>
          <w:szCs w:val="24"/>
        </w:rPr>
        <w:t>jBev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bevi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50"/>
        <w:ind w:left="360" w:hanging="0"/>
        <w:rPr/>
      </w:pPr>
      <w:r>
        <w:rPr>
          <w:sz w:val="24"/>
          <w:szCs w:val="24"/>
        </w:rPr>
        <w:t>evbvB‡e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bv‡e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50"/>
        <w:ind w:left="360" w:hanging="0"/>
        <w:rPr/>
      </w:pPr>
      <w:r>
        <w:rPr>
          <w:sz w:val="24"/>
          <w:szCs w:val="24"/>
        </w:rPr>
        <w:t>DwV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‡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5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wb‡Pi kã¸‡jvi wecixZ kã †jL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/>
      </w:pPr>
      <w:r>
        <w:rPr>
          <w:sz w:val="24"/>
          <w:szCs w:val="24"/>
        </w:rPr>
        <w:tab/>
        <w:t>eÜy, Mwie, †kl, `ytLx, cyi‡bv|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spacing w:lineRule="exact" w:line="250" w:before="8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spacing w:lineRule="exact" w:line="250" w:before="8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eÜy</w:t>
        <w:tab/>
        <w:t>Ñ</w:t>
        <w:tab/>
        <w:t>kÎæ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>Mwie</w:t>
        <w:tab/>
        <w:t>Ñ</w:t>
        <w:tab/>
        <w:t>abx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kl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ïiæ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`ytLx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yLx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yi‡bv    Ñ</w:t>
        <w:tab/>
        <w:t>bZzb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pacing w:val="-6"/>
          <w:w w:val="98"/>
          <w:sz w:val="24"/>
          <w:szCs w:val="24"/>
        </w:rPr>
      </w:pPr>
      <w:r>
        <w:rPr>
          <w:spacing w:val="-6"/>
          <w:w w:val="98"/>
          <w:sz w:val="24"/>
          <w:szCs w:val="24"/>
        </w:rPr>
        <w:tab/>
        <w:t xml:space="preserve">cyÎ, kixi, dzimZ, cÖwZÁv, Aciva| 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 w:before="20" w:after="2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lineRule="exact" w:line="240"/>
        <w:ind w:left="965" w:hanging="0"/>
        <w:rPr>
          <w:sz w:val="24"/>
          <w:szCs w:val="24"/>
        </w:rPr>
      </w:pPr>
      <w:r>
        <w:rPr>
          <w:sz w:val="24"/>
          <w:szCs w:val="24"/>
        </w:rPr>
        <w:t>cyÎ</w:t>
        <w:tab/>
        <w:t>Ñ</w:t>
        <w:tab/>
        <w:t xml:space="preserve">Zbq, †Q‡j| 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lineRule="exact" w:line="240"/>
        <w:ind w:left="965" w:hanging="0"/>
        <w:rPr>
          <w:sz w:val="24"/>
          <w:szCs w:val="24"/>
        </w:rPr>
      </w:pPr>
      <w:r>
        <w:rPr>
          <w:sz w:val="24"/>
          <w:szCs w:val="24"/>
        </w:rPr>
        <w:t>kixi</w:t>
        <w:tab/>
        <w:t>Ñ</w:t>
        <w:tab/>
        <w:t>A½, Zby|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lineRule="exact" w:line="240"/>
        <w:ind w:left="965" w:hanging="0"/>
        <w:rPr>
          <w:sz w:val="24"/>
          <w:szCs w:val="24"/>
        </w:rPr>
      </w:pPr>
      <w:r>
        <w:rPr>
          <w:sz w:val="24"/>
          <w:szCs w:val="24"/>
        </w:rPr>
        <w:t>dzimZ</w:t>
        <w:tab/>
        <w:t>Ñ</w:t>
        <w:tab/>
        <w:t>AeKvk, Aemi|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lineRule="exact" w:line="240"/>
        <w:ind w:left="965" w:hanging="0"/>
        <w:rPr>
          <w:sz w:val="24"/>
          <w:szCs w:val="24"/>
        </w:rPr>
      </w:pPr>
      <w:r>
        <w:rPr>
          <w:sz w:val="24"/>
          <w:szCs w:val="24"/>
        </w:rPr>
        <w:t>cÖwZÁv</w:t>
        <w:tab/>
        <w:t>Ñ</w:t>
        <w:tab/>
        <w:t>cY, A½xKvi|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lineRule="exact" w:line="240"/>
        <w:ind w:left="965" w:hanging="0"/>
        <w:rPr>
          <w:sz w:val="24"/>
          <w:szCs w:val="24"/>
        </w:rPr>
      </w:pPr>
      <w:r>
        <w:rPr>
          <w:sz w:val="24"/>
          <w:szCs w:val="24"/>
        </w:rPr>
        <w:t>Aciva</w:t>
        <w:tab/>
        <w:t>Ñ</w:t>
        <w:tab/>
        <w:t>ÎæwU, åvwšÍ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68"/>
          <w:szCs w:val="24"/>
        </w:rPr>
      </w:pPr>
      <w:r>
        <w:rPr>
          <w:b/>
          <w:color w:val="FF0000"/>
          <w:sz w:val="68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4640</wp:posOffset>
            </wp:positionH>
            <wp:positionV relativeFrom="paragraph">
              <wp:posOffset>516255</wp:posOffset>
            </wp:positionV>
            <wp:extent cx="1711960" cy="13309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90805</wp:posOffset>
            </wp:positionV>
            <wp:extent cx="723265" cy="8693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AevK Rjcvb</w:t>
      </w:r>
    </w:p>
    <w:p>
      <w:pPr>
        <w:pStyle w:val="Normal"/>
        <w:ind w:left="2880" w:right="3240" w:hanging="0"/>
        <w:jc w:val="center"/>
        <w:rPr>
          <w:b/>
          <w:b/>
          <w:szCs w:val="24"/>
        </w:rPr>
      </w:pPr>
      <w:r>
        <w:rPr>
          <w:b/>
          <w:szCs w:val="24"/>
        </w:rPr>
        <w:t>myKzgvi ivq</w:t>
      </w:r>
    </w:p>
    <w:p>
      <w:pPr>
        <w:pStyle w:val="Normal"/>
        <w:ind w:left="2880" w:right="3240" w:hanging="0"/>
        <w:jc w:val="center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cw_K KLb †_‡K nuvU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 xml:space="preserve">†fvi †_‡K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Kvj †_‡K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`ycyi †_‡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ivZ †_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2)</w:t>
        <w:tab/>
        <w:t>MšÍ‡e¨ †cuŠQ‡Z cw_K‡K AviI KZÿY nuvU‡Z n‡e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Övq GK NÈ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Övq `yB NÈ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vq wZb NÈ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Övq Pvi NÈ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SzwoIqvjv cw_‡Ki K_v ï‡b Kx †f‡ewQj?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w_K Rj Pv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cw_K RjcvB P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cw_K KuvPv Avg Pvq</w:t>
      </w:r>
      <w:r>
        <w:rPr>
          <w:sz w:val="24"/>
          <w:szCs w:val="24"/>
        </w:rPr>
        <w:tab/>
      </w:r>
      <w:r>
        <w:rPr>
          <w:rFonts w:cs="ProshnaP" w:ascii="ProshnaP" w:hAnsi="ProshnaP"/>
          <w:spacing w:val="-9"/>
          <w:sz w:val="16"/>
          <w:szCs w:val="24"/>
        </w:rPr>
        <w:t>N</w:t>
      </w:r>
      <w:r>
        <w:rPr>
          <w:spacing w:val="-9"/>
          <w:sz w:val="24"/>
          <w:szCs w:val="24"/>
        </w:rPr>
        <w:tab/>
      </w:r>
      <w:r>
        <w:rPr>
          <w:spacing w:val="-20"/>
          <w:sz w:val="24"/>
          <w:szCs w:val="24"/>
        </w:rPr>
        <w:t>cw_K Avjy‡evLiv P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SzwoIqvjvi Kv‡Q Kx wQj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jcv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R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uvPv Avg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Pvj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5)</w:t>
        <w:tab/>
        <w:t>cw_K SzwoIqvjvi Kv‡Q wK‡mi †LuvR Rvb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†P‡qwQ‡j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jcvB‡q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R‡j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PvjZv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KuvPv Av‡g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cw_K †Kv_vKvi †jvK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yeMuv‡q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yecvo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cwðgMuv‡q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wðgcvo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Lvwjmcy‡i †K PvKwi K‡i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SzwoIqvjvi `v`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cw_K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„×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vgv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  <w:t xml:space="preserve">e„× cw_K‡K Kx ej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Rv‡”Pv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nZfvM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cvM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c`v_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c„w_exi KZ fvM ¯’j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K fvM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yB fvM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wZb fvM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Pvi fv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  <w:t>nvB‡Wªv‡Rb Avi Aw·‡R‡bi ivmvqwbK ms‡hv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n‡j Kx n‡e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·‡cwi‡g›U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nvB‡Wªv‡dvweq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kwKj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 xml:space="preserve">ÔnvB‡Wªv‡dvweqvÕ A_© K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j‡hvM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Rjvav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Rjhv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RjvZ¼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  <w:t>gvgv cw_K‡K †evZj fiv Kx †`Lv‡jb?</w:t>
      </w:r>
      <w:r>
        <w:rPr>
          <w:rFonts w:cs="Sulekha-Symbol" w:ascii="Sulekha-Symbol" w:hAnsi="Sulekha-Symbol"/>
          <w:b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LvIqvi R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wikÖæZ R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yKz‡ii R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Nygwoi R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  <w:t xml:space="preserve">MÜIqvjv †bvsiv R‡j †Mvjvwc Rj Xvj‡ZB 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Kx n‡q †Mj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v‡j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e¸w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v`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jv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20" w:hanging="360"/>
        <w:jc w:val="both"/>
        <w:rPr/>
      </w:pPr>
      <w:r>
        <w:rPr>
          <w:b/>
          <w:spacing w:val="-6"/>
          <w:sz w:val="24"/>
          <w:szCs w:val="24"/>
        </w:rPr>
        <w:t>14)</w:t>
        <w:tab/>
        <w:t>ÔwK”Qy gvwb bv I wK”Qy wek¦vm Kwi bvÕÑ K_vwU wQjÑ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KŠk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iv‡Mi Abyf‚wZ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eiw³i Abyf~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)</w:t>
        <w:tab/>
        <w:t xml:space="preserve">cw_K Kxfv‡e weÁvbxi KvQ †_‡K LvIq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Rj Av`vq Ki‡j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>†Rvi K‡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Pzwi K‡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my›`i e¨envi †`wL‡q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yw×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16)</w:t>
        <w:tab/>
        <w:t>ÔAevK RjcvbÕ bvwUKvq KqwU Pwi‡Î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K‡_vcK_b Av‡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`yBwU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ZbwU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PviwU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uvPw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  <w:t>cw_‡Ki K_v ï‡b mevB Kx KiwQj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j †L‡Z w`w”Q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Zvwo‡q w`w”Q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_vi LuyZ aiwQ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KŠk‡j †evKv evbvw”Q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  <w:t xml:space="preserve">ÔAevK RjcvbÕ bvwUKv †K iPbv K‡i‡Q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Z¨wRr i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 xml:space="preserve">D‡c›`ªwK‡kvi ivq‡PŠayix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Kzgvi i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  <w:t>myKzgvi eoyq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9)</w:t>
        <w:tab/>
        <w:t>AevK Rjcvb †Kvb ai‡bi iPb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vwUK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QvU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eÜ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Dcb¨vm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20)</w:t>
        <w:tab/>
        <w:t>cw_K SzwoIqvjvi Kv‡Q Kx †P‡qwQj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uvPv Avg</w:t>
        <w:tab/>
      </w:r>
      <w:r>
        <w:rPr>
          <w:bCs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Rjcv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uvKv Avg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21)</w:t>
        <w:tab/>
        <w:t>KzKz‡i Kvgov‡j gvgv †Kvb †iv‡Mi K_v e‡j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Wc‡_wiq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gvk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RjvZ¼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UvBd‡qW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22)</w:t>
        <w:tab/>
        <w:t>cw_K KqR‡bi Kv‡Q Lvevi Rj †P‡qwQj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4 Rb</w:t>
        <w:tab/>
      </w:r>
      <w:r>
        <w:rPr>
          <w:bCs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3 R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2 R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5 R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23)</w:t>
        <w:tab/>
        <w:t>e„× cw_K‡K Kq ai‡bi R‡ji K_v ej‡Z †P‡q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uwP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Î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`k</w:t>
        <w:tab/>
        <w:t>4.</w:t>
        <w:tab/>
        <w:t>mvZv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24)</w:t>
        <w:tab/>
        <w:t>cw_K †kl ch©šÍ Kvi KvQ †_‡K Lvevi Rj †c‡qwQj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jK</w:t>
        <w:tab/>
      </w:r>
      <w:r>
        <w:rPr>
          <w:bCs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vg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SzwoIqvj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„×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25)</w:t>
        <w:tab/>
        <w:t>bvwUKvwU‡Z weÁvbxi Pwi‡Î Kv‡K †`Lv‡bv n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SzwoIqvj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„×</w:t>
      </w:r>
    </w:p>
    <w:p>
      <w:pPr>
        <w:pStyle w:val="Normal"/>
        <w:tabs>
          <w:tab w:val="clear" w:pos="720"/>
          <w:tab w:val="left" w:pos="1215" w:leader="none"/>
          <w:tab w:val="left" w:pos="1602" w:leader="none"/>
        </w:tabs>
        <w:spacing w:lineRule="exact" w:line="240"/>
        <w:ind w:left="360" w:hanging="0"/>
        <w:rPr>
          <w:bCs/>
        </w:rPr>
      </w:pPr>
      <w:r>
        <w:rPr>
          <w:rFonts w:eastAsia="ProshnaP" w:cs="ProshnaP" w:ascii="ProshnaP" w:hAnsi="ProshnaP"/>
          <w:sz w:val="16"/>
          <w:szCs w:val="24"/>
        </w:rPr>
        <w:t xml:space="preserve">        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  evjK</w:t>
        <w:tab/>
        <w:tab/>
        <w:t xml:space="preserve">         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  gvg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26)</w:t>
        <w:tab/>
        <w:t xml:space="preserve">cw_‡Ki  †Zóv †c‡qwQj| A_©vr cw_K wQj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¶zavZ©</w:t>
        <w:tab/>
        <w:t>(L)</w:t>
        <w:tab/>
        <w:t>wccvmvZ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kxZvZ©  </w:t>
        <w:tab/>
        <w:t>(N)</w:t>
        <w:tab/>
        <w:t>fqvZ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27)</w:t>
        <w:tab/>
        <w:t>gvgvi Kv‡Q cw_‡Ki cÖZ¨vkv Kx 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R‡ji e¨vcv‡i Av‡jvP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Lvevi R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RjvZ‡¼i weei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†bvsiv I `yM©Ühy³ Rj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28)</w:t>
        <w:tab/>
        <w:t xml:space="preserve">KzKz‡ii Kvg‡o wb‡Pi †KvbwU n‡Z cv‡i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RjvZ¼</w:t>
        <w:tab/>
        <w:t>(L)</w:t>
        <w:tab/>
        <w:t>Rj‡Zó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RjvKv•¶v</w:t>
        <w:tab/>
        <w:t xml:space="preserve">(N) </w:t>
        <w:tab/>
        <w:t>Rjcv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)</w:t>
        <w:tab/>
        <w:t xml:space="preserve">ÔUvUKv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wi®‹vi </w:t>
        <w:tab/>
        <w:t>(L)</w:t>
        <w:tab/>
        <w:t>dzUdz‡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bvsiv  </w:t>
        <w:tab/>
        <w:t>(N)</w:t>
        <w:tab/>
        <w:t>ZvR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30)</w:t>
        <w:tab/>
        <w:t xml:space="preserve">gvgvi Kg©Kv‡Ê cw_‡Ki g‡b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>AvMÖn m„wó K‡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>†KŠZ‚nj m„wó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eiw³ m„wó K‡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N„Yv m„wó K‡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  mKvj †_‡K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Övq GK NÈ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w_K RjcvB P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uvPv Avg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R‡ji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yeMuv‡q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SzwoIqvjvi `v`v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00" w:before="40" w:after="0"/>
        <w:ind w:left="720" w:hanging="360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c`v_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K fvM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j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00" w:before="40" w:after="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RjvZ¼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wikÖæZ R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2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v`v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20" w:after="0"/>
        <w:ind w:left="720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KŠk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2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yw×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6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PviwU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6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7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_vi LuyZ aiwQ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00" w:before="6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Kzgvi ivq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bvwUKv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0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20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R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00" w:before="40" w:after="0"/>
        <w:ind w:left="720" w:hanging="360"/>
        <w:jc w:val="both"/>
        <w:rPr/>
      </w:pPr>
      <w:r>
        <w:rPr>
          <w:b/>
          <w:sz w:val="24"/>
          <w:szCs w:val="24"/>
        </w:rPr>
        <w:t>21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RjvZ¼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0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2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3 R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cuwPk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0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24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gvg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0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25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gvgv</w:t>
      </w:r>
    </w:p>
    <w:p>
      <w:pPr>
        <w:pStyle w:val="Normal"/>
        <w:tabs>
          <w:tab w:val="clear" w:pos="720"/>
          <w:tab w:val="left" w:pos="1215" w:leader="none"/>
          <w:tab w:val="left" w:pos="1602" w:leader="none"/>
        </w:tabs>
        <w:spacing w:lineRule="exact" w:line="200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6)</w:t>
      </w:r>
      <w:r>
        <w:rPr>
          <w:sz w:val="24"/>
          <w:szCs w:val="24"/>
        </w:rPr>
        <w:t xml:space="preserve"> (L) wccvmvZ© </w:t>
      </w:r>
    </w:p>
    <w:p>
      <w:pPr>
        <w:pStyle w:val="Normal"/>
        <w:tabs>
          <w:tab w:val="clear" w:pos="720"/>
          <w:tab w:val="left" w:pos="1215" w:leader="none"/>
          <w:tab w:val="left" w:pos="1602" w:leader="none"/>
        </w:tabs>
        <w:spacing w:lineRule="exact" w:line="200"/>
        <w:ind w:left="360" w:hanging="0"/>
        <w:rPr/>
      </w:pPr>
      <w:r>
        <w:rPr>
          <w:b/>
          <w:bCs/>
          <w:sz w:val="24"/>
          <w:szCs w:val="24"/>
        </w:rPr>
        <w:t>27)</w:t>
      </w:r>
      <w:r>
        <w:rPr>
          <w:sz w:val="24"/>
          <w:szCs w:val="24"/>
        </w:rPr>
        <w:t xml:space="preserve"> (L) Lvevi Rj</w:t>
      </w:r>
    </w:p>
    <w:p>
      <w:pPr>
        <w:pStyle w:val="Normal"/>
        <w:tabs>
          <w:tab w:val="clear" w:pos="720"/>
          <w:tab w:val="left" w:pos="1215" w:leader="none"/>
          <w:tab w:val="left" w:pos="1602" w:leader="none"/>
        </w:tabs>
        <w:spacing w:lineRule="exact" w:line="200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8)</w:t>
      </w:r>
      <w:r>
        <w:rPr>
          <w:sz w:val="24"/>
          <w:szCs w:val="24"/>
        </w:rPr>
        <w:t xml:space="preserve"> (K) RjvZ¼;  </w:t>
      </w:r>
    </w:p>
    <w:p>
      <w:pPr>
        <w:pStyle w:val="Normal"/>
        <w:tabs>
          <w:tab w:val="clear" w:pos="720"/>
          <w:tab w:val="left" w:pos="1215" w:leader="none"/>
          <w:tab w:val="left" w:pos="1602" w:leader="none"/>
        </w:tabs>
        <w:spacing w:lineRule="exact" w:line="200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9)</w:t>
      </w:r>
      <w:r>
        <w:rPr>
          <w:sz w:val="24"/>
          <w:szCs w:val="24"/>
        </w:rPr>
        <w:t xml:space="preserve"> (N) ZvRv;   </w:t>
      </w:r>
    </w:p>
    <w:p>
      <w:pPr>
        <w:pStyle w:val="Normal"/>
        <w:tabs>
          <w:tab w:val="clear" w:pos="720"/>
          <w:tab w:val="left" w:pos="1215" w:leader="none"/>
          <w:tab w:val="left" w:pos="1602" w:leader="none"/>
        </w:tabs>
        <w:spacing w:lineRule="exact" w:line="200"/>
        <w:rPr>
          <w:rFonts w:ascii="Times New Roman" w:hAnsi="Times New Roman" w:cs="Times New Roman"/>
          <w:sz w:val="18"/>
          <w:szCs w:val="24"/>
        </w:rPr>
      </w:pPr>
      <w:r>
        <w:rPr>
          <w:rFonts w:eastAsia="SabrenaTonnyMJ"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0)</w:t>
      </w:r>
      <w:r>
        <w:rPr>
          <w:sz w:val="24"/>
          <w:szCs w:val="24"/>
        </w:rPr>
        <w:t xml:space="preserve"> (M) weiw³ m„wó K‡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15" w:leader="none"/>
          <w:tab w:val="left" w:pos="1602" w:leader="none"/>
        </w:tabs>
        <w:spacing w:lineRule="exact" w:line="160"/>
        <w:ind w:left="360" w:hanging="0"/>
        <w:jc w:val="center"/>
        <w:rPr>
          <w:rFonts w:ascii="Times New Roman" w:hAnsi="Times New Roman" w:cs="Times New Roman"/>
          <w:b/>
          <w:b/>
          <w:sz w:val="68"/>
          <w:szCs w:val="68"/>
        </w:rPr>
      </w:pPr>
      <w:r>
        <w:rPr>
          <w:rFonts w:cs="Times New Roman" w:ascii="Times New Roman" w:hAnsi="Times New Roman"/>
          <w:b/>
          <w:sz w:val="68"/>
          <w:szCs w:val="6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 xml:space="preserve">cw_‡Ki wNjy ïwK‡q D‡VwQj †Kb? 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‡ji Z…òvq cw_‡Ki wNjy ïwK‡q D‡VwQj| 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2) </w:t>
        <w:tab/>
        <w:t xml:space="preserve">†bc‡_¨i evjK Kx cvV KiwQj? 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bc‡_¨i evjK cvV KiwQj- Ôc„w_exi wZb fvM Rj GK fvM ¯’j| mgy‡`ªi Rj jeYv³, AwZ we¯^v`Õ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 xml:space="preserve">ivmvqwbK cÖwµqvq Rj we‡kølY Ki‡j Kx cvIqv hvq? </w:t>
      </w:r>
    </w:p>
    <w:p>
      <w:pPr>
        <w:pStyle w:val="Normal"/>
        <w:spacing w:lineRule="exact" w:line="250"/>
        <w:ind w:left="720" w:hanging="0"/>
        <w:jc w:val="both"/>
        <w:rPr/>
      </w:pPr>
      <w:r>
        <w:rPr>
          <w:b/>
          <w:spacing w:val="-4"/>
          <w:sz w:val="24"/>
          <w:szCs w:val="24"/>
        </w:rPr>
        <w:t>DËi :</w:t>
      </w:r>
      <w:r>
        <w:rPr>
          <w:spacing w:val="-4"/>
          <w:sz w:val="24"/>
          <w:szCs w:val="24"/>
        </w:rPr>
        <w:t xml:space="preserve"> ivmvqwbK cÖwµqvq Rj we‡kølY Ki‡j `yB fvM nvB‡Wªv‡Rb I GK fvM Aw·‡Rb cvIqv hvq| 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ÔwWw÷j IqvUviÕ Kx? </w:t>
      </w:r>
    </w:p>
    <w:p>
      <w:pPr>
        <w:pStyle w:val="Normal"/>
        <w:spacing w:lineRule="exact" w:line="25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wWw÷j IqvUvi‡K evsjvq e‡j cwikÖæZ Rj| G Rj cwi®‹vi n‡jI LvIqv hvq bv| †Kbbv G‡Z †Kv‡bv ¯^v` †bB|</w:t>
      </w:r>
    </w:p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cw_K Kxfv‡e weÁvbxi KvQ †_‡K Lvevi Rj Av`vq Ki‡jb?</w:t>
      </w:r>
    </w:p>
    <w:p>
      <w:pPr>
        <w:pStyle w:val="Normal"/>
        <w:spacing w:lineRule="exact" w:line="280"/>
        <w:ind w:left="720" w:hanging="0"/>
        <w:rPr>
          <w:b/>
          <w:b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w_K weÁvbxi bvbv iKg Áv‡bi K_v Awek¦vm Kivi fvb Ki‡jb| weÁvbx‡K w`‡q wZwb †KŠk‡j GK Møvm Lvevi Rj Avbv‡jb| Rj wb‡q AvmvgvÎ weÁvbx‡K wKQy ejvi my‡hvM bv w`‡qB cw_K cy‡iv Møvm mvevo K‡i w`‡jb| Gfv‡eB cw_K </w:t>
      </w:r>
      <w:r>
        <w:rPr>
          <w:spacing w:val="-6"/>
          <w:sz w:val="24"/>
          <w:szCs w:val="24"/>
        </w:rPr>
        <w:t>†KŠk‡j weÁvbxi KvQ †_‡K Lvevi Rj Av`vq Ki‡jb|</w:t>
      </w:r>
    </w:p>
    <w:p>
      <w:pPr>
        <w:pStyle w:val="Normal"/>
        <w:spacing w:lineRule="exact" w:line="28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Ô†evev RjÕ ej‡Z Kx †evSvq?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†evev Rj ej‡Z ÔwWw÷j IqvUviÕ ev ÔcwikÖæZ RjÕ‡K †evSvq| G R‡j †Kv‡bv iKg ¯^v` _v‡K bv e‡j Gi bvg Ô†evev RjÕ|</w:t>
      </w:r>
    </w:p>
    <w:p>
      <w:pPr>
        <w:pStyle w:val="Normal"/>
        <w:spacing w:lineRule="exact" w:line="280" w:before="80" w:after="0"/>
        <w:ind w:left="720" w:hanging="360"/>
        <w:jc w:val="both"/>
        <w:rPr/>
      </w:pPr>
      <w:r>
        <w:rPr>
          <w:b/>
          <w:bCs/>
          <w:spacing w:val="-8"/>
          <w:sz w:val="24"/>
          <w:szCs w:val="24"/>
        </w:rPr>
        <w:t>7)</w:t>
        <w:tab/>
        <w:t>ÔRjvZ¼Õ Kv‡K e‡j? GB †ivM †Kgb K‡i nq?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ÔRjvZ¼Õ n‡jv GK ai‡bi †ivM, hv‡Z AvµvšÍ n‡j gvbyl R‡ji Z…òv †c‡jI Rj †L‡Z cv‡i bv, eis Zv †`L‡jB AvZw¼Z nq| Bs‡iwR‡Z G‡K ÔnvB‡Wªv‡dvweqvÕ e‡j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  <w:t>RjvZ¼ †iv‡Mi RxevYy  enbKvix †Kv‡bv cï gvbyl‡K Kvgov‡j gvbyl G †iv‡M AvµvšÍ nq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R‡ji †Zóvq cw_‡Ki g‡bi I kix‡ii Ae¯’v Kx n‡qwQj? e¨vL¨v Ki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R‡ji †Zóvq cw_‡Ki gb LyeB Aw¯’i n‡q </w:t>
      </w:r>
      <w:r>
        <w:rPr>
          <w:spacing w:val="-6"/>
          <w:sz w:val="24"/>
          <w:szCs w:val="24"/>
        </w:rPr>
        <w:t>c‡o| GKUzLvwb cvwb cvIqvi Rb¨ †m PÂj n‡q I‡V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w_‡Ki kixi cvwbi Afv‡e K¬všÍ n‡q c‡owQj| Pzj </w:t>
      </w:r>
      <w:r>
        <w:rPr>
          <w:spacing w:val="-6"/>
          <w:sz w:val="24"/>
          <w:szCs w:val="24"/>
        </w:rPr>
        <w:t>n‡q wM‡qwQj Dm‡Kv Lym‡Kv| †Pnvivq wQj D™£všÍ fve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9.</w:t>
        <w:tab/>
        <w:t>cw_K‡K SzwoIqvjv KZ iKg R‡ji K_v ïwb‡qwQj? bvg¸‡jv †jL|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w_K‡K SzwoIqvjv cuvP iKg R‡ji K_v ïwb‡qwQj| bvg¸‡jv n‡jvÑ 1. Kz‡qvi Rj, 2. b`xi Rj, 3. cyKz‡ii Rj, 4. K‡ji Rj Ges 5. gvgvevwoi Rj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  <w:t xml:space="preserve">cvwb‡Z Aw·‡Rb I nvB‡Wªv‡R‡bi cwigvY KZ?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cvwb‡Z GK fvM Aw·‡Rb Avi `yB fvM nvB‡Wªv‡Rb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  <w:t xml:space="preserve">RjvZ¼ Kx? GwU n‡j Kx mgm¨v nq? 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RjvZ¼ GK ai‡bi †ivM| RjvZ¼ n‡j cvwb LvIqvq mgm¨v †`Lv †`q| cvwb †L‡Z †M‡jB Mjvq wLP a‡i hvq|</w:t>
      </w:r>
    </w:p>
    <w:p>
      <w:pPr>
        <w:pStyle w:val="Normal"/>
        <w:spacing w:lineRule="exact" w:line="270"/>
        <w:ind w:left="720" w:hanging="360"/>
        <w:jc w:val="both"/>
        <w:rPr/>
      </w:pPr>
      <w:r>
        <w:rPr>
          <w:b/>
          <w:sz w:val="24"/>
          <w:szCs w:val="24"/>
        </w:rPr>
        <w:t>12)</w:t>
        <w:tab/>
        <w:t>Kvi nvB‡Wªv‡dvweqv n‡qwQj? Kxfv‡e?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w`¨bv‡_i nvB‡Wªv‡dvweqv n‡qwQj| KzKz‡ii Kvg‡o Zvi GB †ivM n‡qwQ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Aby‡”Q`wUi g~jfve †jL|</w:t>
      </w:r>
    </w:p>
    <w:p>
      <w:pPr>
        <w:pStyle w:val="Normal"/>
        <w:rPr>
          <w:color w:val="FF0000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fxlY Z…òvZ© GKRb †jvK R‡ji †Zóvq Lye Kó cv‡”Q| wKš‘ Av‡iKRb †jvK Zv‡K cvwb cvb Ki‡Z †`Iqvi e`‡j cvwbi ¸Yv¸Y m¤ú‡K© wewfbœ Áv‡bi K_v e‡j P‡j‡Q| Z…òvZ© †jvKwU bvbvfv‡e Zv‡K †evSv‡Z Pvq wKš‘ Zvi K_vi LuyZ a‡i Ab¨ †jvKwU bZzb welq m¤ú‡K© K_v ej‡Q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</w:rPr>
        <w:t xml:space="preserve">wb‡Pi Aby‡”Q`wU c‡o </w:t>
      </w:r>
      <w:r>
        <w:rPr>
          <w:b/>
        </w:rPr>
        <w:t xml:space="preserve">cÖkœ¸‡jvi </w:t>
      </w:r>
      <w:r>
        <w:rPr>
          <w:rFonts w:eastAsia="Microsoft JhengHei"/>
          <w:b/>
        </w:rPr>
        <w:t>DËi †jL|</w:t>
      </w:r>
    </w:p>
    <w:p>
      <w:pPr>
        <w:pStyle w:val="Normal"/>
        <w:spacing w:lineRule="exact" w:line="24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cvwb‡Z ÿwZKi †Kv‡bv wKQy wg‡k _vK‡j †m cvwb‡K `~wlZ cvwb ejv nq| cvwb cwi®‹vi †`Lv †M‡jI me mgq Zv wbivc` bvI n‡Z cv‡i| UjU‡j cyKz‡ii cvwbI `~wlZ n‡Z cv‡i| Lvwj †Pv‡L †`Lv hvq bv Ggb RxevYy ev ÿwZKi c`v_© G‡Z wg‡k _vK‡Z cv‡i| bjK‚‡ci cvwb mvaviYZ wbivc`| Z‡e Avgv‡`i †`‡k wKQy wKQy bjK‚‡ci cvwb‡Z Av‡m©wbK bvgK welv³ c`v_© wg‡k Av‡Q| cvwb‡Z Av‡m©wb‡Ki Dcw¯’wZ Lvwj †Pv‡L †`‡L †evSv hvq bv| Z‡e bjK‚‡ci cvwb cixÿv K‡i †evSv hvq Zv‡Z Av‡m©wbK Av‡Q wK bv| †hme bjK‚‡ci cvwb‡Z Av‡m©wbK Av‡Q, †mB bjK‚c¸‡jv‡K jvj is w`‡q wPwýZ Kiv n‡q‡Q| Gme bjK‚‡ci cvwb cvb Kiv hv‡e bv| Avi meyR `vM _vKvi A_©-Gi cvwb wbivc`| `~wlZ cvwb Rxe‡bi Rb¨ Lye ÿwZKi| `~wlZ cvwb cvb Ki‡j Avgiv K‡jiv, Avgvkq, UvBd‡qW, Wvqwiqv Ñ Gme cvwbevwnZ †iv‡M AvµvšÍ n‡Z cvwi| †c‡Ui cxov I Pg©‡iv‡M AvµvšÍ nIqviI Avk¼v _v‡K| ZvQvov Av‡m©wbKhy³ cvwb `xN©w`b cvb Ki‡j nvZ-cv‡q GK ai‡bi ÿZ ev Nv ˆZwi nq, hv Av‡m©wb‡Kvwmm †ivM bv‡g cwiwPZ| G †iv‡Mi mnR †Kv‡bv wPwKrmv †bB| Z‡e cÖv_wgK ch©v‡q G †ivM aiv co‡j Av‡m©wbKhy³ cvwb cvb Kiv eÜ Ki‡jB my¯’ nIqv †h‡Z cv‡i| G †ivM msµvgK bq, A_©vr Av‡m©wb‡Kvwmm †ivMx‡`i Kv‡Q †M‡j Ab¨‡`i G †ivM nIqvi Avk¼v †bB|</w:t>
      </w:r>
    </w:p>
    <w:p>
      <w:pPr>
        <w:pStyle w:val="Normal"/>
        <w:spacing w:lineRule="exact" w:line="24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†Kv‡bv bjK‚‡ci Mv‡q jvj is Kiv †`L‡j Kx eyS‡e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vwb wbivc`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 xml:space="preserve">cvwb Av‡m©wbKgy³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vwb LvIqv hv‡e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N)</w:t>
        <w:tab/>
        <w:t>cvwb Av‡m©wbKhy³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Av‡m©wbKhy³ cvwb cv‡bi Kvi‡Y †Kvb †ivM n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v‡m©wbKm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>Av‡m©bwm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v‡m©wb‡Kvwmm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N)</w:t>
        <w:tab/>
        <w:t>Avwm©‡b‡Kvwmm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Avgiv Av‡m©wb‡Kvwm‡m AvµvšÍ‡`i mv‡_ †Kgb AvPiY Kie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Zv‡`i †_‡K `~‡i _vK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Zv‡`i †mev Ki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Zv‡`i Av‡m©wbKhy³ cvwb LvIqv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Zv‡`i Avjv`v _vKvi e¨e¯’v Ki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Av‡m©wbK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K ai‡bi †iv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L)</w:t>
        <w:tab/>
        <w:t>GK ai‡bi welv³ c`v_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K ai‡bi RxevY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GK ai‡bi Ilya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wb‡Pi †KvbwU cvwbevwnZ †ivM b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K)</w:t>
        <w:tab/>
        <w:t>Avgvkq</w:t>
        <w:tab/>
        <w:t>(L)</w:t>
        <w:tab/>
        <w:t>K‡j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¨vÝvi</w:t>
        <w:tab/>
        <w:t>(N)</w:t>
        <w:tab/>
        <w:t>Wvqwiq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N) cvwb Av‡m©wbKhy³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M) Av‡m©wb‡Kvwmm;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L) Zv‡`i †mev Kie;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L) GK ai‡bi welv³ c`v_©; </w:t>
      </w:r>
      <w:r>
        <w:rPr>
          <w:b/>
          <w:sz w:val="24"/>
          <w:szCs w:val="24"/>
        </w:rPr>
        <w:t xml:space="preserve"> 5)</w:t>
      </w:r>
      <w:r>
        <w:rPr>
          <w:sz w:val="24"/>
          <w:szCs w:val="24"/>
        </w:rPr>
        <w:t xml:space="preserve"> (M) K¨vÝvi   </w:t>
      </w:r>
    </w:p>
    <w:p>
      <w:pPr>
        <w:pStyle w:val="Normal"/>
        <w:spacing w:lineRule="exact" w:line="240" w:before="80" w:after="4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Cs w:val="24"/>
        </w:rPr>
        <w:t>q</w:t>
      </w:r>
      <w:r>
        <w:rPr/>
        <w:tab/>
        <w:t>wb‡P K‡qKwU kã I kãv_© †`Iqv n‡jv| Dchy³ kã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62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ivc`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c`gy³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vk¼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skq, m‡›`n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xo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e`bv, e¨_v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sµvg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Quvqv‡P, mÂvwiZ nq Ggb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UjU‡j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¯^”Q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lv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lhy³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sz w:val="24"/>
          <w:szCs w:val="24"/>
        </w:rPr>
        <w:t>K)</w:t>
        <w:tab/>
        <w:t xml:space="preserve">Kvj †_‡K nvwjgvi †c‡U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e‡o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L)</w:t>
        <w:tab/>
        <w:t xml:space="preserve">w`wN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Rj †`‡L gb fv‡jv n‡q †M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M)</w:t>
        <w:tab/>
        <w:t xml:space="preserve">†cvwj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e¨vwa b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N)</w:t>
        <w:tab/>
        <w:t xml:space="preserve">e„wó nIq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_vKvq Avgiv QvZv wb‡q †ei njvg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O)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mv‡ci †Qve‡j gvby‡li g„Zz¨ n‡Z cv‡i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</w:t>
      </w:r>
      <w:r>
        <w:rPr>
          <w:b/>
          <w:bCs/>
          <w:w w:val="9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  <w:r>
        <w:rPr>
          <w:b/>
          <w:bCs/>
          <w:w w:val="9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)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cxov;</w:t>
      </w:r>
      <w:r>
        <w:rPr>
          <w:b/>
          <w:bCs/>
          <w:w w:val="9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)</w:t>
      </w:r>
      <w:r>
        <w:rPr>
          <w:b/>
          <w:bCs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UjU‡j;</w:t>
      </w:r>
      <w:r>
        <w:rPr>
          <w:b/>
          <w:bCs/>
          <w:w w:val="9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)</w:t>
      </w:r>
      <w:r>
        <w:rPr>
          <w:b/>
          <w:bCs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msµvgK;</w:t>
      </w:r>
      <w:r>
        <w:rPr>
          <w:b/>
          <w:bCs/>
          <w:w w:val="9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Avk¼v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welv³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 xml:space="preserve">ÔAv‡m©wb‡KvwmmÕ m¤ú‡K© cuvPwU evK¨ †jL|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v‡m©wb‡Kvwmm m¤ú‡K© cuvPwU evK¨-</w:t>
      </w:r>
    </w:p>
    <w:p>
      <w:pPr>
        <w:pStyle w:val="Normal"/>
        <w:spacing w:lineRule="exact" w:line="24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`xN©w`b Av‡m©wbKhy³ cvwb cv‡bi d‡j †h †iv‡Mi m„wó nq Zv ÔAv‡m©wb‡KvwmmÕ bv‡g cwiwPZ|</w:t>
      </w:r>
    </w:p>
    <w:p>
      <w:pPr>
        <w:pStyle w:val="Normal"/>
        <w:spacing w:lineRule="exact" w:line="24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G †ivM n‡j nv‡Z-cv‡q GK ai‡bi ÿZ ev Nv m„wó nq|</w:t>
      </w:r>
    </w:p>
    <w:p>
      <w:pPr>
        <w:pStyle w:val="Normal"/>
        <w:spacing w:lineRule="exact" w:line="240" w:before="20" w:after="0"/>
        <w:ind w:left="1080" w:hanging="360"/>
        <w:jc w:val="both"/>
        <w:rPr/>
      </w:pPr>
      <w:r>
        <w:rPr>
          <w:sz w:val="24"/>
          <w:szCs w:val="24"/>
        </w:rPr>
        <w:t>3)</w:t>
        <w:tab/>
        <w:t>Av‡m©wb‡Kvwmm msµvgK †ivM bq|</w:t>
      </w:r>
    </w:p>
    <w:p>
      <w:pPr>
        <w:pStyle w:val="Normal"/>
        <w:spacing w:lineRule="exact" w:line="24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G †iv‡Mi mnR †Kv‡bv wPwKrmv †bB|</w:t>
      </w:r>
    </w:p>
    <w:p>
      <w:pPr>
        <w:pStyle w:val="Normal"/>
        <w:spacing w:lineRule="exact" w:line="22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cÖv_wgK Ae¯’vq G †ivMwU aiv co‡j Av‡m©wbKgy³ cvwb cvb Ki‡Z _vK‡jB my¯’ nIqvi m¤¢vebv _v‡K|</w:t>
      </w:r>
    </w:p>
    <w:p>
      <w:pPr>
        <w:pStyle w:val="Normal"/>
        <w:spacing w:lineRule="exact" w:line="220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 xml:space="preserve">`~wlZ cvwb cvb Ki‡j Kx Kx ai‡bi kvixwiK mgm¨v n‡Z cv‡i? </w:t>
      </w:r>
    </w:p>
    <w:p>
      <w:pPr>
        <w:pStyle w:val="Normal"/>
        <w:spacing w:lineRule="exact" w:line="22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`~wlZ cvwb Avgv‡`i Rxe‡bi Rb¨ AZ¨šÍ ÿwZKi| G ai‡bi cvwb cvb Kivi d‡j Avgiv K‡jiv, Avgvkq, UvBd‡qW, Wvqwiqv, Av‡m©wb‡Kvwmm BZ¨vw` cvwbevwnZ †iv‡M AvµvšÍ n‡Z cvwi| GQvovI †c‡Ui cxov, Pg©‡ivM BZ¨vw`I †`Lv w`‡Z cv‡i| </w:t>
      </w:r>
    </w:p>
    <w:p>
      <w:pPr>
        <w:pStyle w:val="Normal"/>
        <w:spacing w:lineRule="exact" w:line="22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  <w:tab/>
        <w:t>`~wlZ cvwb Kv‡K e‡j? bjK‚‡ci cvwb Av‡m©wbKgy³ wK bv †evSvi Dcvq wZbwU ev‡K¨ †jL|</w:t>
      </w:r>
    </w:p>
    <w:p>
      <w:pPr>
        <w:pStyle w:val="Normal"/>
        <w:spacing w:lineRule="exact" w:line="220" w:before="40" w:after="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vwb‡Z ÿwZKi †Kv‡bv wKQy wg‡k _vK‡j †m cvwb‡K `~wlZ cvwb e‡j|</w:t>
      </w:r>
    </w:p>
    <w:p>
      <w:pPr>
        <w:pStyle w:val="Normal"/>
        <w:spacing w:lineRule="exact" w:line="220"/>
        <w:ind w:left="720" w:hanging="0"/>
        <w:jc w:val="both"/>
        <w:rPr/>
      </w:pPr>
      <w:r>
        <w:rPr>
          <w:spacing w:val="-4"/>
          <w:sz w:val="24"/>
          <w:szCs w:val="24"/>
        </w:rPr>
        <w:t>bjK‚‡ci cvwb Av‡m©wbKgy³ wK bv †evSvi Dcvq-</w:t>
      </w:r>
    </w:p>
    <w:p>
      <w:pPr>
        <w:pStyle w:val="Normal"/>
        <w:spacing w:lineRule="exact" w:line="22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cvwb †`‡L †evSvi Dcvq bv _vKvq Aek¨B Zv cixÿv Ki‡Z n‡e|</w:t>
      </w:r>
    </w:p>
    <w:p>
      <w:pPr>
        <w:pStyle w:val="Normal"/>
        <w:spacing w:lineRule="exact" w:line="22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†Kv‡bv bjK‚‡ci Mv‡q jvj is w`‡q wPwýZ Kiv _vK‡j eyS‡Z n‡e Zv‡Z Av‡m©wbK Av‡Q|</w:t>
      </w:r>
    </w:p>
    <w:p>
      <w:pPr>
        <w:pStyle w:val="Normal"/>
        <w:spacing w:lineRule="exact" w:line="22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meyR is w`‡q wPwýZ Kiv bjK‚‡ci cvwb Aek¨B Av‡m©wbKgy³|</w:t>
      </w:r>
    </w:p>
    <w:p>
      <w:pPr>
        <w:pStyle w:val="Normal"/>
        <w:spacing w:lineRule="exact" w:line="220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 xml:space="preserve">UjU‡j cyKz‡ii cvwbI cvb Kiv hvq bv †Kb? PviwU ev‡K¨ †jL|  </w:t>
      </w:r>
    </w:p>
    <w:p>
      <w:pPr>
        <w:pStyle w:val="Normal"/>
        <w:spacing w:lineRule="exact" w:line="220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UjU‡j cyKz‡ii cvwb †`L‡Z cwi®‹vi n‡jI G‡Z A‡bK iKg †iv‡Mi RxevYy _vK‡Z cv‡i| G¸‡jv‡K Lvwj †Pv‡L †`Lv hvq bv| A_©vr †`L‡Z cwi®‹vi n‡jI cyKz‡ii cvwb `~wlZ nIqvi m¤¢vebv _v‡K| G cvwb wbivc` bq e‡j cvb Kiv hvq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,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×, ó, ”Q, ›`, ¼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 xml:space="preserve">× </w:t>
        <w:tab/>
        <w:t>=</w:t>
        <w:tab/>
        <w:t>` + a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ï× 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vbvbwU ï× K‡i †jL|</w:t>
        <w:tab/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>ó</w:t>
        <w:tab/>
        <w:t>=</w:t>
        <w:tab/>
        <w:t>l + U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óg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fvBqv Aóg †kªwYi QvÎ|</w:t>
        <w:tab/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>”</w:t>
      </w:r>
      <w:r>
        <w:rPr>
          <w:sz w:val="24"/>
        </w:rPr>
        <w:t>Q</w:t>
        <w:tab/>
        <w:t>=</w:t>
        <w:tab/>
        <w:t>P + Q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¸”Q</w:t>
        <w:tab/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GK ¸”Q iRbxMÜv w`b|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>›</w:t>
      </w:r>
      <w:r>
        <w:rPr>
          <w:sz w:val="24"/>
        </w:rPr>
        <w:t>`</w:t>
        <w:tab/>
        <w:t>=</w:t>
        <w:tab/>
        <w:t>b + `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g›`</w:t>
        <w:tab/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giv g›` c‡_ Pje bv|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40"/>
        <w:ind w:left="360" w:hanging="0"/>
        <w:rPr/>
      </w:pPr>
      <w:r>
        <w:rPr>
          <w:sz w:val="24"/>
        </w:rPr>
        <w:t>¼</w:t>
        <w:tab/>
        <w:t>=</w:t>
        <w:tab/>
        <w:t>O + K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Avk¼v </w:t>
      </w:r>
    </w:p>
    <w:p>
      <w:pPr>
        <w:pStyle w:val="Normal"/>
        <w:jc w:val="center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†jvKwU ARvbv Avk¼vq Kuvc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sz w:val="24"/>
          <w:szCs w:val="24"/>
        </w:rPr>
        <w:tab/>
        <w:t>K¬, ¯Í, ”P, ¯’, ÿ|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36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360"/>
        <w:rPr/>
      </w:pPr>
      <w:r>
        <w:rPr>
          <w:sz w:val="24"/>
          <w:szCs w:val="24"/>
        </w:rPr>
        <w:tab/>
        <w:t xml:space="preserve">K¬ </w:t>
        <w:tab/>
        <w:t>=</w:t>
        <w:tab/>
        <w:t>K + j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¬vm</w:t>
        <w:tab/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Kvj AvUUv †_‡K K¬vm ïiæ nq|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0"/>
        <w:rPr/>
      </w:pPr>
      <w:r>
        <w:rPr>
          <w:sz w:val="24"/>
          <w:szCs w:val="24"/>
        </w:rPr>
        <w:t xml:space="preserve">¯Í </w:t>
        <w:tab/>
        <w:t>=</w:t>
        <w:tab/>
        <w:t xml:space="preserve">m + Z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g¯Í</w:t>
        <w:tab/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0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wowU g¯Í eo|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0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P </w:t>
        <w:tab/>
        <w:t>=</w:t>
        <w:tab/>
        <w:t>P + P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”Pv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0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”PvwU gv‡V †Lj‡Q|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0"/>
        <w:rPr/>
      </w:pPr>
      <w:r>
        <w:rPr>
          <w:sz w:val="24"/>
          <w:szCs w:val="24"/>
        </w:rPr>
        <w:t>¯’</w:t>
        <w:tab/>
        <w:t>=</w:t>
        <w:tab/>
        <w:t>m + _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y¯’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0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y¯’ †jvKwU Kuv`‡Q|</w:t>
      </w:r>
    </w:p>
    <w:p>
      <w:pPr>
        <w:pStyle w:val="Normal"/>
        <w:tabs>
          <w:tab w:val="clear" w:pos="720"/>
          <w:tab w:val="left" w:pos="774" w:leader="none"/>
          <w:tab w:val="left" w:pos="1089" w:leader="none"/>
          <w:tab w:val="left" w:pos="1923" w:leader="none"/>
          <w:tab w:val="left" w:pos="2275" w:leader="none"/>
          <w:tab w:val="left" w:pos="3031" w:leader="none"/>
          <w:tab w:val="left" w:pos="3267" w:leader="none"/>
        </w:tabs>
        <w:spacing w:lineRule="exact" w:line="280"/>
        <w:ind w:left="360" w:hanging="0"/>
        <w:rPr/>
      </w:pPr>
      <w:r>
        <w:rPr>
          <w:sz w:val="24"/>
          <w:szCs w:val="24"/>
        </w:rPr>
        <w:t>ÿ</w:t>
        <w:tab/>
        <w:t>=</w:t>
        <w:tab/>
        <w:t>K + l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ÿ</w:t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FF0000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vKv muvZv‡i †ek `ÿ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Cs w:val="24"/>
        </w:rPr>
        <w:tab/>
      </w:r>
      <w:r>
        <w:rPr>
          <w:b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†`Lyb gkvB Kx K‡i †h K_vUv Avcbv‡`i gv_vq †XvKve </w:t>
      </w:r>
      <w:r>
        <w:rPr>
          <w:spacing w:val="-6"/>
          <w:sz w:val="24"/>
          <w:szCs w:val="24"/>
        </w:rPr>
        <w:t>Zv †f‡e cvB‡b ewj evievi K‡i †h ejwQ †Zóvq Mjv ïwK‡q</w:t>
      </w:r>
      <w:r>
        <w:rPr>
          <w:sz w:val="24"/>
          <w:szCs w:val="24"/>
        </w:rPr>
        <w:t xml:space="preserve"> KvV n‡q †Mj †mUv †Zv †KD Kv‡b wb‡”Qb bv †`wL GKUv †jvK †Zóvq Rj Rj Ki‡Q Zey Rj †L‡Z cvq bv GiKg †Kv_vI ï‡b‡Qb ï‡bwQ eBwK †Pv‡L †`‡LwQ</w:t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†`Lyb gkvB! Kx K‡i †h K_vUv Avcbv‡`i gv_vq †XvKve Zv †f‡e cvB †b| ewj, evievi K‡i †h ejwQ †Zóvq Mjv ïwK‡q KvV n‡q †Mj, †mUv †Zv †KD Kv‡b wb‡”Qb bv †`wL| GKUv †jvK †Zóvq Rj Rj Ki‡Q, Zey Rj †L‡Z cvq bv, GiKg †Kv_vI ï‡b‡Qb? ï‡bwQ eBwK, †Pv‡L †`‡Lw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sz w:val="24"/>
          <w:szCs w:val="24"/>
        </w:rPr>
        <w:tab/>
        <w:t>Kx Drmvn Kx AvMÖn ï‡bI myL nq GiKg Rvbevi AvKv•¶v Avi KR‡bi Av‡Q ejyb †Zv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Kx Drmvn, Kx AvMÖn! ï‡bI myL nq| GiKg Rvbevi AvKv•¶v Avi KR‡bi Av‡Q, ejyb †Zv?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GKK_vq cÖKvk Ki|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) </w:t>
      </w:r>
      <w:r>
        <w:rPr>
          <w:sz w:val="24"/>
          <w:szCs w:val="24"/>
        </w:rPr>
        <w:t xml:space="preserve">weÁvb PP©v K‡ib whwb;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Z…òvq KvZi whwb; </w:t>
        <w:br/>
      </w:r>
      <w:r>
        <w:rPr>
          <w:b/>
          <w:sz w:val="24"/>
          <w:szCs w:val="24"/>
        </w:rPr>
        <w:t xml:space="preserve">M) </w:t>
      </w:r>
      <w:r>
        <w:rPr>
          <w:sz w:val="24"/>
          <w:szCs w:val="24"/>
        </w:rPr>
        <w:t xml:space="preserve">Kv‡Ri AvMÖn;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m¤ú~Y© bZzb Ggb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†QvÆ bvU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  <w:bCs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weÁvbx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Z…òvZ©; </w:t>
      </w:r>
      <w:r>
        <w:rPr>
          <w:b/>
          <w:bCs/>
          <w:sz w:val="24"/>
          <w:szCs w:val="24"/>
        </w:rPr>
        <w:t xml:space="preserve">M) </w:t>
      </w:r>
      <w:r>
        <w:rPr>
          <w:sz w:val="24"/>
          <w:szCs w:val="24"/>
        </w:rPr>
        <w:t xml:space="preserve">Drmvn;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 Avb‡Kviv; </w:t>
      </w:r>
      <w:r>
        <w:rPr>
          <w:b/>
          <w:bCs/>
          <w:sz w:val="24"/>
          <w:szCs w:val="24"/>
        </w:rPr>
        <w:t xml:space="preserve">O) </w:t>
      </w:r>
      <w:r>
        <w:rPr>
          <w:sz w:val="24"/>
          <w:szCs w:val="24"/>
        </w:rPr>
        <w:t>bvwUK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µqvc‡`i PwjZ iƒc †jL|</w:t>
      </w:r>
    </w:p>
    <w:p>
      <w:pPr>
        <w:pStyle w:val="Normal"/>
        <w:tabs>
          <w:tab w:val="clear" w:pos="720"/>
          <w:tab w:val="left" w:pos="2700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wj‡Z‡Q, Avwm‡ZwQ, cvB‡eb, Pvwn‡Z‡Qb, eKvB‡qv, †`wLqvwQ, LvIqvBqv|</w:t>
      </w:r>
    </w:p>
    <w:p>
      <w:pPr>
        <w:pStyle w:val="Normal"/>
        <w:tabs>
          <w:tab w:val="clear" w:pos="720"/>
          <w:tab w:val="left" w:pos="2700" w:leader="none"/>
        </w:tabs>
        <w:spacing w:lineRule="exact" w:line="26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  <w:u w:val="single"/>
        </w:rPr>
        <w:t>mvay iƒc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2160" w:leader="none"/>
        </w:tabs>
        <w:spacing w:lineRule="exact" w:line="260" w:before="20" w:after="0"/>
        <w:ind w:left="2707" w:hanging="1757"/>
        <w:jc w:val="both"/>
        <w:rPr/>
      </w:pPr>
      <w:r>
        <w:rPr>
          <w:sz w:val="24"/>
          <w:szCs w:val="24"/>
        </w:rPr>
        <w:t>Pwj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j‡Q</w:t>
      </w:r>
    </w:p>
    <w:p>
      <w:pPr>
        <w:pStyle w:val="Normal"/>
        <w:tabs>
          <w:tab w:val="clear" w:pos="720"/>
          <w:tab w:val="left" w:pos="2160" w:leader="none"/>
        </w:tabs>
        <w:spacing w:lineRule="exact" w:line="260" w:before="20" w:after="0"/>
        <w:ind w:left="2707" w:hanging="1757"/>
        <w:jc w:val="both"/>
        <w:rPr/>
      </w:pPr>
      <w:r>
        <w:rPr>
          <w:sz w:val="24"/>
          <w:szCs w:val="24"/>
        </w:rPr>
        <w:t>Avwm‡Zw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mwQ</w:t>
      </w:r>
    </w:p>
    <w:p>
      <w:pPr>
        <w:pStyle w:val="Normal"/>
        <w:tabs>
          <w:tab w:val="clear" w:pos="720"/>
          <w:tab w:val="left" w:pos="2160" w:leader="none"/>
        </w:tabs>
        <w:spacing w:lineRule="exact" w:line="260" w:before="20" w:after="0"/>
        <w:ind w:left="2707" w:hanging="1757"/>
        <w:jc w:val="both"/>
        <w:rPr/>
      </w:pPr>
      <w:r>
        <w:rPr>
          <w:sz w:val="24"/>
          <w:szCs w:val="24"/>
        </w:rPr>
        <w:t>cvB‡e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v‡eb</w:t>
      </w:r>
    </w:p>
    <w:p>
      <w:pPr>
        <w:pStyle w:val="Normal"/>
        <w:tabs>
          <w:tab w:val="clear" w:pos="720"/>
          <w:tab w:val="left" w:pos="2160" w:leader="none"/>
        </w:tabs>
        <w:spacing w:lineRule="exact" w:line="260" w:before="20" w:after="0"/>
        <w:ind w:left="2707" w:hanging="1757"/>
        <w:jc w:val="both"/>
        <w:rPr/>
      </w:pPr>
      <w:r>
        <w:rPr>
          <w:sz w:val="24"/>
          <w:szCs w:val="24"/>
        </w:rPr>
        <w:t>Pvwn‡Z‡Q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v‡”Qb</w:t>
      </w:r>
    </w:p>
    <w:p>
      <w:pPr>
        <w:pStyle w:val="Normal"/>
        <w:tabs>
          <w:tab w:val="clear" w:pos="720"/>
          <w:tab w:val="left" w:pos="2160" w:leader="none"/>
        </w:tabs>
        <w:spacing w:lineRule="exact" w:line="260" w:before="20" w:after="0"/>
        <w:ind w:left="2707" w:hanging="1757"/>
        <w:jc w:val="both"/>
        <w:rPr/>
      </w:pPr>
      <w:r>
        <w:rPr>
          <w:sz w:val="24"/>
          <w:szCs w:val="24"/>
        </w:rPr>
        <w:t>eKvB‡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wK‡qv</w:t>
      </w:r>
    </w:p>
    <w:p>
      <w:pPr>
        <w:pStyle w:val="Normal"/>
        <w:tabs>
          <w:tab w:val="clear" w:pos="720"/>
          <w:tab w:val="left" w:pos="2160" w:leader="none"/>
        </w:tabs>
        <w:spacing w:lineRule="exact" w:line="260" w:before="20" w:after="0"/>
        <w:ind w:left="2707" w:hanging="1757"/>
        <w:jc w:val="both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`wLqvw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`‡LwQ</w:t>
      </w:r>
    </w:p>
    <w:p>
      <w:pPr>
        <w:pStyle w:val="Normal"/>
        <w:ind w:firstLine="720"/>
        <w:rPr>
          <w:color w:val="FF0000"/>
        </w:rPr>
      </w:pPr>
      <w:r>
        <w:rPr>
          <w:rFonts w:eastAsia="SabrenaTonnyMJ"/>
          <w:sz w:val="24"/>
          <w:szCs w:val="24"/>
        </w:rPr>
        <w:t xml:space="preserve">   </w:t>
      </w:r>
      <w:r>
        <w:rPr>
          <w:sz w:val="24"/>
          <w:szCs w:val="24"/>
        </w:rPr>
        <w:t>LvIq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LvB‡q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459" w:hanging="459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</w:r>
      <w:r>
        <w:rPr>
          <w:b/>
        </w:rPr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45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Rj, Z…òv, LuvwU, Muv, Zdvr|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24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Rj</w:t>
        <w:tab/>
        <w:t>Ñ</w:t>
        <w:tab/>
        <w:t>cvwb, bxi|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Z…òv</w:t>
        <w:tab/>
        <w:t>Ñ</w:t>
        <w:tab/>
        <w:t>wZqvm, wccvmv|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LuvwU</w:t>
        <w:tab/>
        <w:t>Ñ</w:t>
        <w:tab/>
        <w:t>weï×, wb‡f©Rvj|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MuvI</w:t>
        <w:tab/>
        <w:t>Ñ</w:t>
        <w:tab/>
        <w:t>MÖvg, cwjø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  <w:bCs/>
          <w:szCs w:val="24"/>
        </w:rPr>
      </w:pPr>
      <w:r>
        <w:rPr>
          <w:sz w:val="24"/>
          <w:szCs w:val="24"/>
        </w:rPr>
        <w:tab/>
        <w:t>Zdvr</w:t>
        <w:tab/>
        <w:t>Ñ</w:t>
        <w:tab/>
        <w:t>cv_©K¨, Awg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Ö‡ek, mKvj, KuvPv, †iv`, Ab¨vq, mk‡ã, gyLy¨, AvMÖn, ¸Y, `yM©Ü, cwi®‹vi, wek¦vm, UvUKv, LuvwU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20" w:after="20"/>
        <w:ind w:left="360" w:hanging="360"/>
        <w:jc w:val="both"/>
        <w:rPr/>
      </w:pPr>
      <w:r>
        <w:rPr/>
        <w:tab/>
        <w:t>DËi :</w:t>
      </w:r>
    </w:p>
    <w:tbl>
      <w:tblPr>
        <w:tblW w:w="42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0"/>
        <w:gridCol w:w="1033"/>
        <w:gridCol w:w="845"/>
        <w:gridCol w:w="265"/>
        <w:gridCol w:w="1077"/>
      </w:tblGrid>
      <w:tr>
        <w:trPr/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60"/>
              <w:ind w:left="-85" w:right="-107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/>
              <w:ind w:left="-18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6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exact" w:line="280"/>
              <w:ind w:lef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‡ek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exact" w:line="280"/>
              <w:ind w:left="-8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¯’vb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MÖn</w:t>
            </w:r>
          </w:p>
        </w:tc>
        <w:tc>
          <w:tcPr>
            <w:tcW w:w="265" w:type="dxa"/>
            <w:tcBorders/>
          </w:tcPr>
          <w:p>
            <w:pPr>
              <w:pStyle w:val="Normal"/>
              <w:spacing w:lineRule="exact" w:line="280"/>
              <w:ind w:left="-81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80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MÖn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exact" w:line="280"/>
              <w:ind w:lef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vj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exact" w:line="280"/>
              <w:ind w:left="-8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¨v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¸Y</w:t>
            </w:r>
          </w:p>
        </w:tc>
        <w:tc>
          <w:tcPr>
            <w:tcW w:w="265" w:type="dxa"/>
            <w:tcBorders/>
          </w:tcPr>
          <w:p>
            <w:pPr>
              <w:pStyle w:val="Normal"/>
              <w:spacing w:lineRule="exact" w:line="280"/>
              <w:ind w:left="-81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80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`vl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exact" w:line="280"/>
              <w:ind w:lef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vPv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exact" w:line="280"/>
              <w:ind w:left="-8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Kv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yM©Ü</w:t>
            </w:r>
          </w:p>
        </w:tc>
        <w:tc>
          <w:tcPr>
            <w:tcW w:w="265" w:type="dxa"/>
            <w:tcBorders/>
          </w:tcPr>
          <w:p>
            <w:pPr>
              <w:pStyle w:val="Normal"/>
              <w:spacing w:lineRule="exact" w:line="280"/>
              <w:ind w:left="-81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80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MÜ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exact" w:line="280"/>
              <w:ind w:lef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iv`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exact" w:line="280"/>
              <w:ind w:left="-8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„wó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i®‹vi</w:t>
            </w:r>
          </w:p>
        </w:tc>
        <w:tc>
          <w:tcPr>
            <w:tcW w:w="265" w:type="dxa"/>
            <w:tcBorders/>
          </w:tcPr>
          <w:p>
            <w:pPr>
              <w:pStyle w:val="Normal"/>
              <w:spacing w:lineRule="exact" w:line="280"/>
              <w:ind w:left="-81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80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wi®‹vi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exact" w:line="280"/>
              <w:ind w:lef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¨vq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exact" w:line="280"/>
              <w:ind w:left="-8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¨vq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k¦vm</w:t>
            </w:r>
          </w:p>
        </w:tc>
        <w:tc>
          <w:tcPr>
            <w:tcW w:w="265" w:type="dxa"/>
            <w:tcBorders/>
          </w:tcPr>
          <w:p>
            <w:pPr>
              <w:pStyle w:val="Normal"/>
              <w:spacing w:lineRule="exact" w:line="280"/>
              <w:ind w:left="-81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80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ek¦vm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exact" w:line="280"/>
              <w:ind w:lef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‡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exact" w:line="280"/>
              <w:ind w:left="-8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tk‡ã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vUKv</w:t>
            </w:r>
          </w:p>
        </w:tc>
        <w:tc>
          <w:tcPr>
            <w:tcW w:w="265" w:type="dxa"/>
            <w:tcBorders/>
          </w:tcPr>
          <w:p>
            <w:pPr>
              <w:pStyle w:val="Normal"/>
              <w:spacing w:lineRule="exact" w:line="280"/>
              <w:ind w:left="-81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80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wm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exact" w:line="280"/>
              <w:ind w:left="-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Ly¨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exact" w:line="280"/>
              <w:ind w:left="-8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vbx</w:t>
            </w:r>
          </w:p>
        </w:tc>
        <w:tc>
          <w:tcPr>
            <w:tcW w:w="8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wU</w:t>
            </w:r>
          </w:p>
        </w:tc>
        <w:tc>
          <w:tcPr>
            <w:tcW w:w="265" w:type="dxa"/>
            <w:tcBorders/>
          </w:tcPr>
          <w:p>
            <w:pPr>
              <w:pStyle w:val="Normal"/>
              <w:spacing w:lineRule="exact" w:line="280"/>
              <w:ind w:left="-81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80"/>
              <w:ind w:lef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fRvj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68"/>
          <w:szCs w:val="24"/>
        </w:rPr>
      </w:pPr>
      <w:r>
        <w:rPr>
          <w:b/>
          <w:color w:val="FF0000"/>
          <w:sz w:val="68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81550</wp:posOffset>
            </wp:positionH>
            <wp:positionV relativeFrom="paragraph">
              <wp:posOffset>62865</wp:posOffset>
            </wp:positionV>
            <wp:extent cx="1346200" cy="9613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vmdz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ab/>
      </w:r>
      <w:r>
        <w:rPr>
          <w:b/>
          <w:sz w:val="28"/>
          <w:szCs w:val="28"/>
        </w:rPr>
        <w:t>†R¨vwZwi›`ª ˆg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Nvmdz‡jiv †`L‡Z †Kgb n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o eo n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QvU †QvU n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ïayB mv`v i‡Oi n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ïayB jvj i‡Oi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Nvmdz‡jiv Kx Ki‡Z gvbv K‡i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dzj wQuo‡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dz‡ji NÖvY wb‡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dzj †`L‡Z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dzj †`‡L Lywk n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Nvmdz‡jiv nvIqv‡Z Kx K‡i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pacing w:val="-20"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Dovj †`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cvcwo Dwo‡q †`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v_v †`vjvq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†n‡m I‡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Mv‡QiI cÖvY Av‡Q ZvBÑ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v‡Qi cvZv †Quov DwPZ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v‡Qi dzj †Quov DwP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v‡Qi cvZv ev dzj †Quov DwPZ b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vQ jvMv‡bv DwPZ b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Nvmdzj‡`i †`‡L Avgiv Kx wkL‡Z cvwi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xeb‡K Avb‡›`i mv‡_ Dc‡fvM K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b›` Kiv †_‡K weiZ _vK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~h© IVvi Av‡M Nyg †_‡K IV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bxj AvKv‡ki euvwk †kv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Nvmdz‡jiv †Kgb evZv‡m †`v‡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†Sv‡ov evZv‡m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`wLbv evZv‡m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cyevwj evZv‡m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všÍ evZ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 xml:space="preserve">KweZvs‡k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Nvmdzj‡`i K‡ó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Nvmdzj‡`i Avb›`gq Rxe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dzj bv †Quov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dz‡ji myNÖv‡Yi K_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</w:t>
        <w:tab/>
        <w:t>ÔwKiY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m~h© </w:t>
        <w:tab/>
        <w:t>(L)</w:t>
        <w:tab/>
        <w:t xml:space="preserve">iƒc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M) </w:t>
        <w:tab/>
        <w:t xml:space="preserve">Av‡jv </w:t>
        <w:tab/>
      </w:r>
      <w:r>
        <w:rPr>
          <w:spacing w:val="-5"/>
          <w:sz w:val="24"/>
          <w:szCs w:val="24"/>
        </w:rPr>
        <w:t>(N)</w:t>
        <w:tab/>
      </w:r>
      <w:r>
        <w:rPr>
          <w:sz w:val="24"/>
          <w:szCs w:val="24"/>
        </w:rPr>
        <w:t>Zviv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</w:t>
        <w:tab/>
        <w:t>ÔaivÕ k‡ãi A_© wK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dwos</w:t>
        <w:tab/>
        <w:t>(L)</w:t>
        <w:tab/>
        <w:t xml:space="preserve">†gN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c„w_ex  </w:t>
        <w:tab/>
        <w:t>(N)</w:t>
        <w:tab/>
        <w:t xml:space="preserve">wkwk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Nvmdzj †`‡L Kx n‡Z ejv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Avbw›`Z </w:t>
        <w:tab/>
        <w:t>(L)</w:t>
        <w:tab/>
        <w:t>welYœ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KŠZ‚njx  </w:t>
        <w:tab/>
        <w:t>(N)</w:t>
        <w:tab/>
        <w:t>AbvMÖnx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Nvmdzj I m~‡h©i g‡a¨ wgj †Kv_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2"/>
        <w:ind w:left="720" w:hanging="36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ab/>
        <w:t>(K)</w:t>
        <w:tab/>
      </w:r>
      <w:r>
        <w:rPr>
          <w:spacing w:val="-10"/>
          <w:sz w:val="24"/>
          <w:szCs w:val="24"/>
        </w:rPr>
        <w:t>`yRb GKmv‡_ gv_v †`vj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2"/>
        <w:ind w:left="720" w:hanging="36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ab/>
      </w:r>
      <w:r>
        <w:rPr>
          <w:sz w:val="24"/>
          <w:szCs w:val="24"/>
        </w:rPr>
        <w:t>(L)</w:t>
        <w:tab/>
      </w:r>
      <w:r>
        <w:rPr>
          <w:spacing w:val="-6"/>
          <w:sz w:val="24"/>
          <w:szCs w:val="24"/>
        </w:rPr>
        <w:t xml:space="preserve">`yRb GKmv‡_ †n‡m I‡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`yRbB Av‡jv Qo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2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</w:r>
      <w:r>
        <w:rPr>
          <w:spacing w:val="-6"/>
          <w:sz w:val="24"/>
          <w:szCs w:val="24"/>
        </w:rPr>
        <w:t>`yRbB Nv‡mi ey‡K †dv‡U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  <w:szCs w:val="24"/>
        </w:rPr>
        <w:tab/>
      </w: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†QvU †QvU n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dzj wQuo‡Z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right" w:pos="4608" w:leader="none"/>
        </w:tabs>
        <w:spacing w:lineRule="exact" w:line="28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v_v †`vjvq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left="720" w:hanging="360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v‡Qi cvZv ev dzj †Quov DwPZ bq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xeb‡K Avb‡›`i mv‡_ Dc‡fvM K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8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všÍ evZv‡m</w:t>
      </w:r>
    </w:p>
    <w:p>
      <w:pPr>
        <w:pStyle w:val="Normal"/>
        <w:spacing w:lineRule="exact" w:line="242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)</w:t>
      </w:r>
      <w:r>
        <w:rPr>
          <w:sz w:val="24"/>
          <w:szCs w:val="24"/>
        </w:rPr>
        <w:t xml:space="preserve"> (L) Nvmdzj‡`i Avb›`gq Rxe‡bi K_v;  </w:t>
      </w:r>
    </w:p>
    <w:p>
      <w:pPr>
        <w:pStyle w:val="Normal"/>
        <w:spacing w:lineRule="exact" w:line="242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)</w:t>
      </w:r>
      <w:r>
        <w:rPr>
          <w:sz w:val="24"/>
          <w:szCs w:val="24"/>
        </w:rPr>
        <w:t xml:space="preserve"> (M) Av‡jv; </w:t>
      </w:r>
    </w:p>
    <w:p>
      <w:pPr>
        <w:pStyle w:val="Normal"/>
        <w:spacing w:lineRule="exact" w:line="242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)</w:t>
      </w:r>
      <w:r>
        <w:rPr>
          <w:sz w:val="24"/>
          <w:szCs w:val="24"/>
        </w:rPr>
        <w:t xml:space="preserve"> (M) c„w_ex; </w:t>
      </w:r>
    </w:p>
    <w:p>
      <w:pPr>
        <w:pStyle w:val="Normal"/>
        <w:spacing w:lineRule="exact" w:line="242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)</w:t>
      </w:r>
      <w:r>
        <w:rPr>
          <w:sz w:val="24"/>
          <w:szCs w:val="24"/>
        </w:rPr>
        <w:t xml:space="preserve"> (K) Avbw›`Z; </w:t>
      </w:r>
    </w:p>
    <w:p>
      <w:pPr>
        <w:pStyle w:val="Normal"/>
        <w:spacing w:lineRule="exact" w:line="242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(L) `yRb GKmv‡_ †n‡m I‡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)</w:t>
        <w:tab/>
        <w:t>Nvmdzj¸‡jv †Kvb †Kvb i‡Oi nq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Nvmdzj¸‡jv jvj, bxj I mv`v i‡Oi nq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2)</w:t>
        <w:tab/>
        <w:t xml:space="preserve">Nvmdz‡jiv nvIqv‡Z gv_v †`vjvq †Kb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</w:t>
      </w:r>
      <w:r>
        <w:rPr>
          <w:spacing w:val="-6"/>
          <w:sz w:val="24"/>
          <w:szCs w:val="24"/>
        </w:rPr>
        <w:t xml:space="preserve"> : Nvmdz‡jiv Avb‡›` †eu‡P _vK‡Z fv‡jvev‡m|</w:t>
      </w:r>
      <w:r>
        <w:rPr>
          <w:sz w:val="24"/>
          <w:szCs w:val="24"/>
        </w:rPr>
        <w:t xml:space="preserve"> nvIqv‡Z gv_v `ywj‡q Zviv Zv‡`i g‡bi Avb›`‡K cÖKvk K‡i|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3)</w:t>
        <w:tab/>
        <w:t xml:space="preserve">Nvmdz‡jiv Kxfv‡e †n‡m I‡V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Kv‡j m~‡h©i Av‡jvq Pviw`‡K Av‡jvwKZ nq| bvbv i‡Oi Nvmdzj¸‡jvI ZLb SKgK K‡i I‡V| †`‡L g‡b nq, m~‡h©i wKiY †j‡M‡Q e‡j Zviv †hb nvm‡Q|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4)</w:t>
        <w:tab/>
        <w:t>Nvmdzj‡`i cÖwZ Avgiv †Kgb AvPiY Kie? †Kb?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rPr>
          <w:b/>
          <w:b/>
        </w:rPr>
      </w:pPr>
      <w:r>
        <w:rPr>
          <w:b/>
          <w:sz w:val="24"/>
          <w:szCs w:val="24"/>
        </w:rPr>
        <w:tab/>
        <w:t xml:space="preserve">     DËi :</w:t>
      </w:r>
      <w:r>
        <w:rPr>
          <w:sz w:val="24"/>
          <w:szCs w:val="24"/>
        </w:rPr>
        <w:t xml:space="preserve"> Nvmdzj‡`iI cÖvY i‡q‡Q| ZvB Avgiv Zv‡`i wQu‡o Kó †`e bv| Nvmdz‡ji Avb›`gq Rxeb †`‡L Avgiv        Rxeb‡K Dc‡fvM Ki‡Z wkLe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nvIqv‡Z Kviv gv_v †`vjv‡”Q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Nvmdz‡jiv nvIqv‡Z gv_v †`vjv‡”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Nvmdzj Avgv‡`i Kv‡Q Kx wgbwZ Ki‡Q? †Kb Ki‡Q?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Nvmdzj‡`i Avgiv †hb wQu‡o ev cv‡q `‡j </w:t>
      </w:r>
      <w:r>
        <w:rPr>
          <w:spacing w:val="-6"/>
          <w:sz w:val="24"/>
          <w:szCs w:val="24"/>
        </w:rPr>
        <w:t>Kó bv w`B Avgv‡`i Kv‡Q Nvmdzj GB wgbwZ K‡i‡Q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Mv‡Q dzj dzU‡j Zv Mv‡QB my›`i gvbvq| ZvB MvQ †_‡K dzj †Quov DwPZ bq| Mv‡Q †dvUv dz‡ji †mŠ›`h© †`‡L Avgiv †hb Avb›` cvB Avi dzj ev </w:t>
      </w:r>
      <w:r>
        <w:rPr>
          <w:spacing w:val="-6"/>
          <w:sz w:val="24"/>
          <w:szCs w:val="24"/>
        </w:rPr>
        <w:t>dzjMvQ‡K †hb Kó bv w`B †mB wgbwZ K‡i‡Q Nvmdzj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Nvmdzj Kvi mv‡_ wb‡R‡K Zzjbv K‡i‡Q? Kxfv‡e Zzjbv K‡i‡Q?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Nvmdzj wb‡R‡K aivi ey‡Ki †mœn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Yvi jvj bxj mv`v nvwm wn‡m‡e Zzjbv K‡i‡Q|</w:t>
      </w:r>
    </w:p>
    <w:p>
      <w:pPr>
        <w:pStyle w:val="Normal"/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„w_exi ey‡K Nv‡miv †hb †mœ‡ni †QvU †QvU we›`y wn‡m‡e †e‡o I‡V| †m Nv‡m †h is-†ei‡Oi dzj †dv‡U, Zv‡`i †`‡L †hb g‡b nq Nv‡mi gy‡L †j‡M _vKv jvj bxj mv`v nvwmi SjKvwb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dzj gvbyl‡K Kxfv‡e Avb›` †`q?</w:t>
      </w:r>
    </w:p>
    <w:p>
      <w:pPr>
        <w:pStyle w:val="Normal"/>
        <w:spacing w:lineRule="exact" w:line="24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dzj cÖK…wZi GK we¯§q| Gi †mŠ›`h© Zzjbvnxb| dz‡ji myM‡Ü Avgv‡`i gb f‡i hvq| dzj Zvi †mŠ›`h© I myevm w`‡q gvbyl‡K Avb›` †`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>Nvmdz‡jiv Kx †kv‡b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Nvmdz‡jiv iƒcK_v Avi bxj AvKv‡ki euvwk †kv‡b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  <w:t xml:space="preserve">Nvmdz‡jiv nvIqv‡Z Kx K‡i? AvKv‡k Zviv dzU‡j Nvmdz‡jiv Kx K‡i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Nvmdz‡jiv nvIqv‡Z gv_v †`vjv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vKv‡k Zviv dzU‡j Nvmdz‡jiv iƒcK_v I bxj AvKv‡ki euvwk ïb‡Z ïb‡Z kvšÍ evZv‡m †`v‡j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  <w:t>jvj bxj mv`v nvwm ej‡Z Kv‡`i †evSv‡bv n‡q‡Q? m~‡h©i Av‡jv dz‡U DV‡j Nvmdz‡jiv Kx K‡i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jvj bxj mv`v nvwm ej‡Z Nvmdzj‡`i †evSv‡bv n‡q‡Q|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m~‡h©i Av‡jv dzU‡j Nvmdz‡jiv †mB Av‡jv‡Z †hb </w:t>
      </w:r>
      <w:r>
        <w:rPr>
          <w:spacing w:val="-6"/>
          <w:sz w:val="24"/>
          <w:szCs w:val="24"/>
        </w:rPr>
        <w:t>†n‡m I‡V Avi g‡bi Avb‡›` gv_v bvwo‡q `yj‡Z _v‡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2"/>
        <w:ind w:left="446" w:hanging="446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KweZvskwUi g~jfve †jL|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Nvmdz‡jiv Nv‡mi ey‡K bvbv i‡Oi nvwmi Avfvi g‡Zv Qwo‡q _v‡K| m~‡h©i Av‡jv‡Z Zviv †hb SKgwK‡q †n‡m I‡V| Avi Avb‡›` gv_v †`vjvq| AvKv‡k Zviv dzU‡j Nvmdz‡jiv iƒcK_v I bxj AvKv‡ki euvwk ïb‡Z ïb‡Z kvšÍ evZv‡m †`v‡j| GKK_vq Nvmdz‡jiv Lye Avb‡›` RxebUv‡K Dc‡fvM K‡i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</w:rPr>
        <w:t xml:space="preserve">wb‡Pi Aby‡”Q`wU c‡o </w:t>
      </w:r>
      <w:r>
        <w:rPr>
          <w:b/>
        </w:rPr>
        <w:t xml:space="preserve">cÖkœ¸‡jvi </w:t>
      </w:r>
      <w:r>
        <w:rPr>
          <w:rFonts w:eastAsia="Microsoft JhengHei"/>
          <w:b/>
        </w:rPr>
        <w:t>DËi †jL|</w:t>
      </w:r>
    </w:p>
    <w:p>
      <w:pPr>
        <w:pStyle w:val="Normal"/>
        <w:spacing w:lineRule="exact" w:line="240" w:before="60" w:after="6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MvQcvjv Avgv‡`i cig eÜy| Avgv‡`i cÖvZ¨wnK cÖ‡qvRb †gUv‡Z Mv‡Qi Ae`vb Ab¯^xKvh©| MvQ †_‡KB Avgiv cvB Lv`¨, e¯¿ ˆZwii Dcv`vb, evmM„n I AvmevecÎ wbgv©‡Yi KvV| MvQ Avgv‡`i †eu‡P _vKvi Rb¨ Acwinvh© Aw·‡R‡bi †RvMvb †`q| Avgiv wbtk¦v‡mi mv‡_ †h welv³ Kve©b WvB-A·vBW Z¨vM Kwi Zv MvQ MÖnY K‡i cwi‡ek `~lY †iva K‡i| e„ÿ So I eb¨v cÖwZ‡iv‡aI f‚wgKv iv‡L| GKwU †`‡ki cÖvK…wZK fvimvg¨ iÿvq †`‡ki †gvU AvqZ‡bi kZKiv 25 fvM ebf‚wg cÖ‡qvRb n‡jI Avgv‡`i Av‡Q gvÎ 17 fvM| hv Av‡Q ZvI gvby‡li †jv‡fi Kvi‡Y `ªæZ wbt‡kl n‡q hv‡”Q| Aev‡a MvQ †K‡U chv©ß cwigv‡Y MvQ bv jvMv‡j Avgv‡`i cÖvK…wZK cwi‡ek ûgwKi m¤§yLxb n‡e| ZvB †ewk †ewk MvQ jvMv‡Z n‡e| </w:t>
      </w:r>
    </w:p>
    <w:p>
      <w:pPr>
        <w:pStyle w:val="Normal"/>
        <w:spacing w:lineRule="exact" w:line="240" w:before="120" w:after="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Aby‡”Q‡` ejv n‡q‡Q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bvbv ai‡bi MvQcvjv m¤^‡Ü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MvQcvjvi cÖ‡qvRbxqZv m¤^‡Ü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ÖvK…wZK `y‡h©vM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cwi‡ek `~lY m¤^‡Ü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†KvbwU Qvov Avgiv †eu‡P _vK‡Z cvie b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Kve©b Wv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A·vBW </w:t>
        <w:tab/>
        <w:t>(L)</w:t>
        <w:tab/>
        <w:t>Kv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w·‡Rb  </w:t>
        <w:tab/>
        <w:t>(N)</w:t>
        <w:tab/>
        <w:t>e¯¿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e„ÿ k‡ã ÔÿÕ hy³ eY©wU‡Z wb‡Pi †Kvb eY©¸‡jv i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K)</w:t>
        <w:tab/>
        <w:t>L + A</w:t>
        <w:tab/>
        <w:t>(L)</w:t>
        <w:tab/>
        <w:t>K + 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 + A</w:t>
        <w:tab/>
        <w:t>(N)</w:t>
        <w:tab/>
        <w:t>L + 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GKwU †`‡ki †gvU AvqZ‡bi KZ fvM ebf‚wg _vKv DwPZ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K)</w:t>
        <w:tab/>
        <w:t>kZKiv 20 fvM</w:t>
        <w:tab/>
        <w:t>(L)</w:t>
        <w:tab/>
        <w:t>kZKiv 25 fv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ZKiv 30 fvM</w:t>
        <w:tab/>
        <w:t>(N)</w:t>
        <w:tab/>
        <w:t>kZKiv 35 fv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cwi‡e‡ki fvimvg¨ iÿvq Avgv‡`i Kx Kiv DwPZ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b`x fivU K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L)</w:t>
        <w:tab/>
        <w:t>†ewk K‡i MvQ KvU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†ewk K‡i MvQ jvMv‡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ebf‚wg DRvo Ki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L) MvQcvjvi cÖ‡qvRbxqZv m¤^‡Ü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M) Aw·‡Rb; </w:t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(L) K+l;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L) kZKiv 25 fvM;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M) †ewk K‡i MvQ jvMv‡bv|</w:t>
      </w:r>
    </w:p>
    <w:p>
      <w:pPr>
        <w:pStyle w:val="Normal"/>
        <w:spacing w:lineRule="exact" w:line="240" w:before="80" w:after="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Cs w:val="24"/>
        </w:rPr>
        <w:t>q</w:t>
      </w:r>
      <w:r>
        <w:rPr/>
        <w:tab/>
        <w:t>wb‡P K‡qKwU kã I kãv_© †`Iqv n‡jv| Dchy³ kã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98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g©vY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ˆZwi Kiv|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ûgw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fxwZ cÖ`k©b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b¯^xKvh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¯^xKvi Kiv hvq bv Ggb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cÖvZ¨wnK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ˆ`wbK, cÖwZw`‡bi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cwinvh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Avek¨K, hvi †Kv‡bv weKí †bB|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h©v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h‡_ó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Avgv‡`i ¯^vaxbZv AR©‡bi †ÿ‡Î gyw³‡hv×v‡`i Ae`vb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mevi Rb¨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Lvevi ivLv Av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†PŠayix mv‡ne GKwU feb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Kiv‡”Q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gvgvB Avgv‡`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evRvi K‡i †`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kixi my¯’ ivL‡Z ch©vß cwigv‡Y cvwb cvb Kiv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Ab¯^xKvh©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ch©vß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wbg©vY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cÖvZ¨wnK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cwinvh©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tabs>
          <w:tab w:val="clear" w:pos="720"/>
          <w:tab w:val="left" w:pos="3780" w:leader="none"/>
        </w:tabs>
        <w:spacing w:lineRule="exact" w:line="24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>Mv‡Qi PviwU DcKvwiZv †jL|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v‡Qi PviwU DcKvwiZv n‡jv- </w:t>
      </w:r>
    </w:p>
    <w:p>
      <w:pPr>
        <w:pStyle w:val="Normal"/>
        <w:spacing w:lineRule="exact" w:line="24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 xml:space="preserve">MvQ †_‡K Avgiv Lv`¨ cvB| </w:t>
      </w:r>
    </w:p>
    <w:p>
      <w:pPr>
        <w:pStyle w:val="Normal"/>
        <w:spacing w:lineRule="exact" w:line="24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 xml:space="preserve">MvQ †_‡K Avgiv e¯¿ ˆZwii Dcv`vb cvB| </w:t>
      </w:r>
    </w:p>
    <w:p>
      <w:pPr>
        <w:pStyle w:val="Normal"/>
        <w:spacing w:lineRule="exact" w:line="24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 xml:space="preserve">MvQ †_‡K Avgiv †eu‡P _vKvi Rb¨ Aw·‡Rb cvB| </w:t>
      </w:r>
    </w:p>
    <w:p>
      <w:pPr>
        <w:pStyle w:val="Normal"/>
        <w:spacing w:lineRule="exact" w:line="240" w:before="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MvQ welv³ Kve©b WvB-A·vBW MÖnY K‡i cwi‡ek `~lY †iva K‡i| </w:t>
      </w:r>
    </w:p>
    <w:p>
      <w:pPr>
        <w:pStyle w:val="Normal"/>
        <w:tabs>
          <w:tab w:val="clear" w:pos="720"/>
          <w:tab w:val="left" w:pos="3780" w:leader="none"/>
        </w:tabs>
        <w:spacing w:lineRule="exact" w:line="24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  <w:tab/>
        <w:t xml:space="preserve">Avgv‡`i †ewk K‡i MvQ jvMv‡Z n‡e †Kb? cuvPwU ev‡K¨ †jL|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wi‡e‡ki fvimvg¨ iÿvq Mv‡Qi f‚wgKv Acwimxg| GKwU †`‡ki cÖvK…wZK fvimvg¨ iÿvq †gvU AvqZ‡bi kZKiv 25 fvM ebf~wg _vKv Riæwi| A_P Avgv‡`i Av‡Q gvÎ 17 fvM| †mBUzKzI gvby‡li †jv‡fi d‡j `ªæZ webó n‡q hv‡”Q| †h Kvi‡Y Avgv‡`i cÖvK…wZK cwi‡ek AvR ûgwKi m¤§yLxb| cwi‡ek iÿvq ZvB †ewk K‡i MvQ jvMv‡Z n‡e| 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wb‡Ri evwo‡Z MvQcvjvi hZœ wb‡Z Zzwg Kx Kx Ki‡e? cuvPwU ev‡K¨ †jL|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wb‡Ri evwo‡Z MvQcvjvi hZœ wb‡Z Avwg hv hv KieÑ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spacing w:val="-4"/>
          <w:sz w:val="24"/>
          <w:szCs w:val="24"/>
        </w:rPr>
        <w:t>MvQ¸‡jvi wbqwgZ cwiPh©v Kie|</w:t>
      </w:r>
    </w:p>
    <w:p>
      <w:pPr>
        <w:pStyle w:val="Normal"/>
        <w:tabs>
          <w:tab w:val="clear" w:pos="720"/>
          <w:tab w:val="right" w:pos="360" w:leader="none"/>
        </w:tabs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mgqg‡Zv Mv‡Qi †Mvovq mvi I cvwb †`e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bZzb jvMv‡bv †Kv‡bv MvQ †hb m~‡h©i Zv‡c ÿwZMÖ¯Í bv nq, †mw`‡K †Lqvj ivLe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</w:r>
      <w:r>
        <w:rPr>
          <w:spacing w:val="-6"/>
          <w:sz w:val="24"/>
          <w:szCs w:val="24"/>
        </w:rPr>
        <w:t>†Kv‡bv PvivMvQ `ye©j n‡j Zv‡Z LyuwU †eu‡a †`e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Miæ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QvMj †hb PvivMv‡Qi ÿwZ bv Ki‡Z cv‡i, †mw`‡K †Lqvj ivLe|</w:t>
      </w:r>
    </w:p>
    <w:p>
      <w:pPr>
        <w:pStyle w:val="Normal"/>
        <w:tabs>
          <w:tab w:val="clear" w:pos="720"/>
          <w:tab w:val="left" w:pos="3780" w:leader="none"/>
        </w:tabs>
        <w:spacing w:lineRule="exact" w:line="24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)</w:t>
        <w:tab/>
        <w:t>ÔMvQ Avgv‡`i cig eÜy|ÕÑ K_vwU PviwU ev‡K¨ eywS‡q †jL|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vQ †_‡K Avgiv Lv`¨, e¯¿, KvV, Aw·‡Rbmn Rxebavi‡Yi bvbv Dcv`vb cvB| MvQcvjv Avgv‡`i cÖvK…wZK cwi‡e‡ki fvimvg¨ iÿvq Acwinvh©| MvQcvjv Qvov c„w_ex‡Z Avgv‡`i †eu‡P _vKvB Am¤¢e n‡Zv| ZvB MvQ‡K Avgv‡`i cig eÜy ej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…, `ª, ß, ¯^, ¤§|</w:t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/>
        <w:ind w:left="360" w:hanging="360"/>
        <w:rPr/>
      </w:pPr>
      <w:r>
        <w:rPr>
          <w:sz w:val="24"/>
          <w:szCs w:val="24"/>
        </w:rPr>
        <w:tab/>
        <w:t xml:space="preserve">K… </w:t>
        <w:tab/>
        <w:t>=</w:t>
        <w:tab/>
        <w:t>K + F -Kvi (  „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…cY</w:t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/>
        <w:ind w:left="360" w:hanging="360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jvKwU †eRvq K…cY|</w:t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 w:before="40" w:after="0"/>
        <w:ind w:left="360" w:hanging="0"/>
        <w:rPr/>
      </w:pPr>
      <w:r>
        <w:rPr>
          <w:sz w:val="24"/>
          <w:szCs w:val="24"/>
        </w:rPr>
        <w:t>`ª</w:t>
        <w:tab/>
        <w:t>=</w:t>
        <w:tab/>
        <w:t>`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f`ª</w:t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Q‡jwU Lye f`ª|</w:t>
        <w:tab/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 w:before="40" w:after="0"/>
        <w:ind w:left="360" w:hanging="0"/>
        <w:rPr/>
      </w:pPr>
      <w:r>
        <w:rPr>
          <w:sz w:val="24"/>
          <w:szCs w:val="24"/>
        </w:rPr>
        <w:t>ß</w:t>
        <w:tab/>
        <w:t>=</w:t>
        <w:tab/>
        <w:t>c + 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¸ßab</w:t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gy‡`ªi wb‡P ¸ßab Av‡Q|</w:t>
        <w:tab/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 w:before="40" w:after="0"/>
        <w:ind w:left="360" w:hanging="0"/>
        <w:rPr/>
      </w:pPr>
      <w:r>
        <w:rPr>
          <w:sz w:val="24"/>
          <w:szCs w:val="24"/>
        </w:rPr>
        <w:t>¯^</w:t>
        <w:tab/>
        <w:t>=</w:t>
        <w:tab/>
        <w:t>m + e-djv (  ¦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¯^vaxb</w:t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/>
        <w:ind w:left="360" w:hanging="0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sjv‡`k ¯^vaxb †`k|</w:t>
        <w:tab/>
      </w:r>
    </w:p>
    <w:p>
      <w:pPr>
        <w:pStyle w:val="Normal"/>
        <w:tabs>
          <w:tab w:val="clear" w:pos="720"/>
          <w:tab w:val="left" w:pos="747" w:leader="none"/>
          <w:tab w:val="left" w:pos="1053" w:leader="none"/>
          <w:tab w:val="left" w:pos="3060" w:leader="none"/>
          <w:tab w:val="left" w:pos="3420" w:leader="none"/>
        </w:tabs>
        <w:spacing w:lineRule="exact" w:line="220" w:before="40" w:after="0"/>
        <w:ind w:left="360" w:hanging="0"/>
        <w:rPr/>
      </w:pPr>
      <w:r>
        <w:rPr>
          <w:sz w:val="24"/>
          <w:szCs w:val="24"/>
        </w:rPr>
        <w:t xml:space="preserve">¤§ </w:t>
        <w:tab/>
        <w:t>=</w:t>
        <w:tab/>
        <w:t>g + 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¤§vb</w:t>
      </w:r>
    </w:p>
    <w:p>
      <w:pPr>
        <w:pStyle w:val="Normal"/>
        <w:spacing w:lineRule="exact" w:line="220"/>
        <w:rPr>
          <w:color w:val="FF0000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¸iæRb‡`i m¤§vb Kie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pStyle w:val="Normal"/>
        <w:spacing w:lineRule="exact" w:line="300" w:before="40" w:after="0"/>
        <w:ind w:left="446" w:hanging="446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wµqvc‡`i PwjZ iƒc †jL|</w:t>
      </w:r>
    </w:p>
    <w:p>
      <w:pPr>
        <w:pStyle w:val="Normal"/>
        <w:spacing w:lineRule="exact" w:line="300"/>
        <w:ind w:left="777" w:hanging="331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`vjvBqv, wQuwoI, nvwmqv, dzwUqv, Kwi‡Z‡Q|</w:t>
      </w:r>
    </w:p>
    <w:p>
      <w:pPr>
        <w:pStyle w:val="Normal"/>
        <w:tabs>
          <w:tab w:val="clear" w:pos="720"/>
          <w:tab w:val="left" w:pos="1440" w:leader="none"/>
        </w:tabs>
        <w:spacing w:lineRule="exact" w:line="28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440" w:leader="none"/>
        </w:tabs>
        <w:spacing w:lineRule="exact" w:line="28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wµqvc`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 w:before="20" w:after="0"/>
        <w:ind w:left="360" w:hanging="0"/>
        <w:jc w:val="both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`vj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ywj‡q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 w:before="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Quwo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Qu‡ov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 w:before="20" w:after="0"/>
        <w:ind w:left="360" w:hanging="0"/>
        <w:jc w:val="both"/>
        <w:rPr/>
      </w:pPr>
      <w:r>
        <w:rPr>
          <w:sz w:val="24"/>
          <w:szCs w:val="24"/>
        </w:rPr>
        <w:t>nvwm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n‡m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00" w:before="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zwU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z‡U</w:t>
      </w:r>
    </w:p>
    <w:p>
      <w:pPr>
        <w:pStyle w:val="Normal"/>
        <w:ind w:firstLine="360"/>
        <w:rPr>
          <w:color w:val="FF0000"/>
        </w:rPr>
      </w:pPr>
      <w:r>
        <w:rPr>
          <w:sz w:val="24"/>
          <w:szCs w:val="24"/>
        </w:rPr>
        <w:t>Kwi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i‡Q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446" w:hanging="446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45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iv, gb, nvIqv, m~h©, dzj| </w:t>
      </w:r>
    </w:p>
    <w:p>
      <w:pPr>
        <w:pStyle w:val="Normal"/>
        <w:tabs>
          <w:tab w:val="clear" w:pos="720"/>
          <w:tab w:val="left" w:pos="999" w:leader="none"/>
          <w:tab w:val="left" w:pos="1368" w:leader="none"/>
          <w:tab w:val="left" w:pos="1620" w:leader="none"/>
        </w:tabs>
        <w:spacing w:lineRule="exact" w:line="28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999" w:leader="none"/>
          <w:tab w:val="left" w:pos="1368" w:leader="none"/>
          <w:tab w:val="left" w:pos="1620" w:leader="none"/>
        </w:tabs>
        <w:spacing w:lineRule="exact" w:line="280"/>
        <w:ind w:left="360" w:hanging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999" w:leader="none"/>
          <w:tab w:val="left" w:pos="1080" w:leader="none"/>
          <w:tab w:val="left" w:pos="1368" w:leader="none"/>
          <w:tab w:val="left" w:pos="1620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>aiv</w:t>
        <w:tab/>
        <w:t>Ñ</w:t>
        <w:tab/>
        <w:t>c„w_ex, RMr|</w:t>
      </w:r>
    </w:p>
    <w:p>
      <w:pPr>
        <w:pStyle w:val="Normal"/>
        <w:tabs>
          <w:tab w:val="clear" w:pos="720"/>
          <w:tab w:val="left" w:pos="999" w:leader="none"/>
          <w:tab w:val="left" w:pos="1080" w:leader="none"/>
          <w:tab w:val="left" w:pos="1368" w:leader="none"/>
          <w:tab w:val="left" w:pos="1620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>gb</w:t>
        <w:tab/>
        <w:t>Ñ</w:t>
        <w:tab/>
        <w:t>ü`q, AšÍi|</w:t>
      </w:r>
    </w:p>
    <w:p>
      <w:pPr>
        <w:pStyle w:val="Normal"/>
        <w:tabs>
          <w:tab w:val="clear" w:pos="720"/>
          <w:tab w:val="left" w:pos="999" w:leader="none"/>
          <w:tab w:val="left" w:pos="1080" w:leader="none"/>
          <w:tab w:val="left" w:pos="1368" w:leader="none"/>
          <w:tab w:val="left" w:pos="1620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>nvIqv</w:t>
        <w:tab/>
        <w:t>Ñ</w:t>
        <w:tab/>
        <w:t xml:space="preserve">evZvm, mgxiY| </w:t>
      </w:r>
    </w:p>
    <w:p>
      <w:pPr>
        <w:pStyle w:val="Normal"/>
        <w:tabs>
          <w:tab w:val="clear" w:pos="720"/>
          <w:tab w:val="left" w:pos="999" w:leader="none"/>
          <w:tab w:val="left" w:pos="1080" w:leader="none"/>
          <w:tab w:val="left" w:pos="1368" w:leader="none"/>
          <w:tab w:val="left" w:pos="1620" w:leader="none"/>
        </w:tabs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  <w:t>m~h©</w:t>
        <w:tab/>
        <w:t>Ñ</w:t>
        <w:tab/>
        <w:t>cÖfvKi, fvby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>
          <w:b/>
          <w:b/>
          <w:bCs/>
          <w:szCs w:val="24"/>
        </w:rPr>
      </w:pPr>
      <w:r>
        <w:rPr>
          <w:sz w:val="24"/>
          <w:szCs w:val="24"/>
        </w:rPr>
        <w:t>dzj</w:t>
        <w:tab/>
        <w:t>Ñ</w:t>
        <w:tab/>
        <w:t>cy®ú, Kzmyg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80"/>
        <w:ind w:left="36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†QvU, big, nvwm, kvšÍ, Kó|</w:t>
      </w:r>
    </w:p>
    <w:p>
      <w:pPr>
        <w:pStyle w:val="Normal"/>
        <w:tabs>
          <w:tab w:val="clear" w:pos="720"/>
          <w:tab w:val="left" w:pos="1386" w:leader="none"/>
          <w:tab w:val="left" w:pos="2160" w:leader="none"/>
        </w:tabs>
        <w:spacing w:lineRule="exact" w:line="260" w:before="80" w:after="4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  <w:u w:val="single"/>
        </w:rPr>
        <w:t>kã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1710" w:leader="none"/>
          <w:tab w:val="left" w:pos="2160" w:leader="none"/>
        </w:tabs>
        <w:spacing w:lineRule="exact" w:line="260"/>
        <w:ind w:left="950" w:hanging="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QvU</w:t>
        <w:tab/>
        <w:t>Ñ</w:t>
        <w:tab/>
        <w:t xml:space="preserve">eo </w:t>
      </w:r>
    </w:p>
    <w:p>
      <w:pPr>
        <w:pStyle w:val="Normal"/>
        <w:tabs>
          <w:tab w:val="clear" w:pos="720"/>
          <w:tab w:val="left" w:pos="1710" w:leader="none"/>
          <w:tab w:val="left" w:pos="2160" w:leader="none"/>
        </w:tabs>
        <w:spacing w:lineRule="exact" w:line="260"/>
        <w:ind w:left="9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g </w:t>
        <w:tab/>
        <w:t>Ñ</w:t>
        <w:tab/>
        <w:t>k³</w:t>
      </w:r>
    </w:p>
    <w:p>
      <w:pPr>
        <w:pStyle w:val="Normal"/>
        <w:tabs>
          <w:tab w:val="clear" w:pos="720"/>
          <w:tab w:val="left" w:pos="1710" w:leader="none"/>
          <w:tab w:val="left" w:pos="2160" w:leader="none"/>
        </w:tabs>
        <w:spacing w:lineRule="exact" w:line="260"/>
        <w:ind w:left="950" w:hanging="0"/>
        <w:jc w:val="both"/>
        <w:rPr>
          <w:sz w:val="24"/>
          <w:szCs w:val="24"/>
        </w:rPr>
      </w:pPr>
      <w:r>
        <w:rPr>
          <w:sz w:val="24"/>
          <w:szCs w:val="24"/>
        </w:rPr>
        <w:t>nvwm</w:t>
        <w:tab/>
        <w:t>Ñ</w:t>
        <w:tab/>
        <w:t>Kvbœv</w:t>
      </w:r>
    </w:p>
    <w:p>
      <w:pPr>
        <w:pStyle w:val="Normal"/>
        <w:tabs>
          <w:tab w:val="clear" w:pos="720"/>
          <w:tab w:val="left" w:pos="1710" w:leader="none"/>
          <w:tab w:val="left" w:pos="2160" w:leader="none"/>
        </w:tabs>
        <w:spacing w:lineRule="exact" w:line="260"/>
        <w:ind w:left="950" w:hanging="0"/>
        <w:jc w:val="both"/>
        <w:rPr>
          <w:sz w:val="24"/>
          <w:szCs w:val="24"/>
        </w:rPr>
      </w:pPr>
      <w:r>
        <w:rPr>
          <w:sz w:val="24"/>
          <w:szCs w:val="24"/>
        </w:rPr>
        <w:t>kvšÍ</w:t>
        <w:tab/>
        <w:t>Ñ</w:t>
        <w:tab/>
        <w:t>AkvšÍ</w:t>
      </w:r>
    </w:p>
    <w:p>
      <w:pPr>
        <w:pStyle w:val="Normal"/>
        <w:tabs>
          <w:tab w:val="clear" w:pos="720"/>
          <w:tab w:val="left" w:pos="1710" w:leader="none"/>
          <w:tab w:val="left" w:pos="2160" w:leader="none"/>
        </w:tabs>
        <w:spacing w:lineRule="exact" w:line="260"/>
        <w:ind w:left="950" w:hanging="0"/>
        <w:jc w:val="both"/>
        <w:rPr>
          <w:sz w:val="24"/>
          <w:szCs w:val="24"/>
        </w:rPr>
      </w:pPr>
      <w:r>
        <w:rPr>
          <w:sz w:val="24"/>
          <w:szCs w:val="24"/>
        </w:rPr>
        <w:t>Kó</w:t>
        <w:tab/>
        <w:t>Ñ</w:t>
        <w:tab/>
        <w:t>Avb›`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477" w:hanging="477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`vI :</w:t>
      </w:r>
    </w:p>
    <w:p>
      <w:pPr>
        <w:pStyle w:val="Normal"/>
        <w:spacing w:lineRule="exact" w:line="2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z‡jv bv †gv‡`i †`v‡jv bv cv‡q </w:t>
      </w:r>
    </w:p>
    <w:p>
      <w:pPr>
        <w:pStyle w:val="Normal"/>
        <w:spacing w:lineRule="exact" w:line="2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~‡h©i mv‡_ nvwmi wKi‡Y</w:t>
      </w:r>
    </w:p>
    <w:p>
      <w:pPr>
        <w:pStyle w:val="Normal"/>
        <w:spacing w:lineRule="exact" w:line="2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vIqv‡Z †`vjvB gv_v, </w:t>
      </w:r>
    </w:p>
    <w:p>
      <w:pPr>
        <w:pStyle w:val="Normal"/>
        <w:spacing w:lineRule="exact" w:line="2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ay †`‡Lv Avi Lywk nI g‡b </w:t>
      </w:r>
    </w:p>
    <w:p>
      <w:pPr>
        <w:pStyle w:val="Normal"/>
        <w:spacing w:lineRule="exact" w:line="2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giv Nv‡mi †QvU †QvU dzj </w:t>
      </w:r>
    </w:p>
    <w:p>
      <w:pPr>
        <w:pStyle w:val="Normal"/>
        <w:spacing w:lineRule="exact" w:line="2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Qu‡ov bv big cvZv|</w:t>
      </w:r>
    </w:p>
    <w:p>
      <w:pPr>
        <w:pStyle w:val="Normal"/>
        <w:tabs>
          <w:tab w:val="left" w:pos="720" w:leader="none"/>
        </w:tabs>
        <w:spacing w:lineRule="exact" w:line="220"/>
        <w:ind w:left="374" w:hanging="374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K)</w:t>
      </w:r>
      <w:r>
        <w:rPr>
          <w:sz w:val="24"/>
          <w:szCs w:val="24"/>
        </w:rPr>
        <w:t xml:space="preserve"> </w:t>
        <w:tab/>
        <w:t xml:space="preserve">KweZvi jvBb¸‡jv ci ci mvwR‡q †jL| </w:t>
      </w:r>
    </w:p>
    <w:p>
      <w:pPr>
        <w:pStyle w:val="Normal"/>
        <w:tabs>
          <w:tab w:val="left" w:pos="720" w:leader="none"/>
        </w:tabs>
        <w:spacing w:lineRule="exact" w:line="220"/>
        <w:ind w:left="378" w:hanging="378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</w:t>
        <w:tab/>
        <w:t xml:space="preserve">KweZvskwU †Kvb KweZvi Ask? </w:t>
      </w:r>
    </w:p>
    <w:p>
      <w:pPr>
        <w:pStyle w:val="Normal"/>
        <w:tabs>
          <w:tab w:val="left" w:pos="720" w:leader="none"/>
        </w:tabs>
        <w:spacing w:lineRule="exact" w:line="220"/>
        <w:ind w:left="378" w:hanging="378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 xml:space="preserve">KweZvwUi Kwei bvg Kx? 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Nvmdzj Avgv‡`i Kx †`‡L Lywk n‡Z e‡j‡Q? </w:t>
      </w:r>
    </w:p>
    <w:p>
      <w:pPr>
        <w:pStyle w:val="Normal"/>
        <w:tabs>
          <w:tab w:val="left" w:pos="720" w:leader="none"/>
        </w:tabs>
        <w:spacing w:lineRule="exact" w:line="220" w:before="60" w:after="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left" w:pos="720" w:leader="none"/>
        </w:tabs>
        <w:spacing w:lineRule="exact" w:line="220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)</w:t>
        <w:tab/>
        <w:t>KweZvi jvBb¸‡jv wb‡P ci ci mvwR‡q †jLv n‡jv-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vgiv Nv‡mi †QvU †QvU dzj 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vIqv‡Z †`vjvB gv_v, 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z‡jv bv †gv‡`i †`v‡jv bv cv‡q 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Qu‡ov bv big cvZv| 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ïay †`‡Lv Avi Lywk nI g‡b 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~‡h©i mv‡_ nvwmi wKi‡Y</w:t>
      </w:r>
    </w:p>
    <w:p>
      <w:pPr>
        <w:pStyle w:val="Normal"/>
        <w:spacing w:lineRule="exact" w:line="220"/>
        <w:ind w:left="720" w:hanging="360"/>
        <w:rPr>
          <w:sz w:val="24"/>
          <w:szCs w:val="24"/>
        </w:rPr>
      </w:pPr>
      <w:r>
        <w:rPr>
          <w:sz w:val="24"/>
          <w:szCs w:val="24"/>
        </w:rPr>
        <w:t>L)</w:t>
        <w:tab/>
        <w:t xml:space="preserve">KweZvskwU ÔNvmdzjÕ KweZvi Ask| </w:t>
      </w:r>
    </w:p>
    <w:p>
      <w:pPr>
        <w:pStyle w:val="Normal"/>
        <w:spacing w:lineRule="exact" w:line="22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M) </w:t>
        <w:tab/>
        <w:t>KweZvwUi Kwei bvg †R¨vwZwi›`ª ˆgÎ|</w:t>
      </w:r>
    </w:p>
    <w:p>
      <w:pPr>
        <w:pStyle w:val="Normal"/>
        <w:spacing w:lineRule="exact" w:line="220"/>
        <w:ind w:left="720" w:right="2880" w:hanging="360"/>
        <w:rPr>
          <w:sz w:val="24"/>
          <w:szCs w:val="24"/>
        </w:rPr>
      </w:pPr>
      <w:r>
        <w:rPr>
          <w:sz w:val="24"/>
          <w:szCs w:val="24"/>
        </w:rPr>
        <w:t>N)</w:t>
        <w:tab/>
        <w:t>evnvwi Nvmdz‡jiv Lye Avb‡›` Zv‡`i Rxeb‡K Dc‡fvM K‡i| Zv‡`i ga¨Kvi †mŠ›`h© I Avb›` †`‡L Zviv Avgv‡`i g‡b g‡b Lywk n‡Z e‡j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  <w:lang w:val="en-US" w:eastAsia="en-US"/>
        </w:rPr>
      </w:pPr>
      <w:r>
        <w:rPr>
          <w:b/>
          <w:sz w:val="68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60850</wp:posOffset>
            </wp:positionH>
            <wp:positionV relativeFrom="paragraph">
              <wp:posOffset>43815</wp:posOffset>
            </wp:positionV>
            <wp:extent cx="1525270" cy="9436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7187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vwUi wb‡P †h kn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4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gnv¯’vbMo, gqbvgwZ BZ¨vw` n‡”Q Ñ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ÖvK…wZK †mŠ›`‡h©i wb`k©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ÖZœZvwË¡K wb`k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aywbK bM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Bs‡iR Avg‡ji ¯’vcZ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jvjgvB †Kv_vq Aew¯’Z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zwgjøv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biwms`x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`bvRcy‡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Uv½vB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wLª÷c~e© KZ kZ‡K M½v b`xi Zx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b/>
          <w:sz w:val="24"/>
          <w:szCs w:val="24"/>
        </w:rPr>
        <w:tab/>
        <w:t xml:space="preserve">mymf¨ gvby‡liv _vKZ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`k †_‡K b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bq †_‡K AvU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U †_‡K mv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vZ †_‡K Q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Dqvix I e‡Uk¦i cÖK…Zc‡ÿ cvkvcvwk Aew¯’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b/>
          <w:sz w:val="24"/>
          <w:szCs w:val="24"/>
        </w:rPr>
        <w:tab/>
        <w:t>`ywUÑ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`x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Övg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n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vnv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Dqvix I e‡Uk¦i MÖv‡g cÖvqB Kx cvIqv †hZ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ÖvK…wZK m¤ú`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>cÖvPxb gvby‡li K¼v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vPxb ¯^Y©gy`ª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  <w:t>cÖZœZvwË¡K wb`k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1955 mv‡j kªwgK‡`i †d‡j hvIq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b/>
          <w:sz w:val="24"/>
          <w:szCs w:val="24"/>
        </w:rPr>
        <w:tab/>
        <w:t xml:space="preserve">†jŠnwcÊ¸‡jv †Kgb wQj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Î‡KvYvKvi I GKgyL †PvL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KgyL †PvLv I nvjK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M©vKvi I fvi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Î‡KvYvKvi I nvjK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b/>
          <w:sz w:val="24"/>
          <w:szCs w:val="24"/>
        </w:rPr>
        <w:t>7)</w:t>
        <w:tab/>
      </w:r>
      <w:r>
        <w:rPr>
          <w:b/>
          <w:spacing w:val="-6"/>
          <w:sz w:val="24"/>
          <w:szCs w:val="24"/>
        </w:rPr>
        <w:t>1956 mv‡j cÖvß gy`ªvfvÊv‡i KZ¸‡jv gy`ªv wQj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GK nvRv‡ii g‡Zv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 xml:space="preserve">`yB nvRv‡ii g‡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pacing w:val="-2"/>
          <w:sz w:val="24"/>
          <w:szCs w:val="24"/>
        </w:rPr>
        <w:tab/>
        <w:t>wZb nvRv‡ii g‡Z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z w:val="24"/>
          <w:szCs w:val="24"/>
        </w:rPr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  <w:t>Pvi nvRv‡ii g‡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06" w:hanging="446"/>
        <w:jc w:val="both"/>
        <w:rPr/>
      </w:pPr>
      <w:r>
        <w:rPr>
          <w:b/>
          <w:sz w:val="24"/>
          <w:szCs w:val="24"/>
        </w:rPr>
        <w:t>8)</w:t>
        <w:tab/>
        <w:t>KLb †_‡K nvweeyjøvn cvVvb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>e‡Uk¦‡i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b/>
          <w:sz w:val="24"/>
          <w:szCs w:val="24"/>
        </w:rPr>
        <w:tab/>
        <w:t xml:space="preserve">wb`k©b Rv`yN‡i Rgv †`b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1933-34 mv‡ji ci †_‡K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955-56 mv‡ji ci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1974-75 mv‡ji ci †_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2000-2001 mv‡ji ci †_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>2000 mv‡j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 xml:space="preserve">e‡Uk¦‡ii LbbKv‡R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6" w:hanging="446"/>
        <w:jc w:val="both"/>
        <w:rPr/>
      </w:pPr>
      <w:r>
        <w:rPr>
          <w:b/>
          <w:sz w:val="24"/>
          <w:szCs w:val="24"/>
        </w:rPr>
        <w:tab/>
        <w:t>†bZ…‡Z¡ †K wQ‡jb?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nvwbd cvVv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nvweeyjøvn cvV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</w:r>
      <w:r>
        <w:rPr>
          <w:spacing w:val="-10"/>
          <w:w w:val="95"/>
          <w:sz w:val="24"/>
          <w:szCs w:val="24"/>
        </w:rPr>
        <w:t>mywd †gv¯ÍvwdRyi ingvb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Rvdi BKev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>nvwbd cvVvb †ckvq Kx wQ‡jb?</w:t>
      </w:r>
      <w:r>
        <w:rPr>
          <w:rFonts w:cs="Sulekha-Symbol" w:ascii="Sulekha-Symbol" w:hAnsi="Sulekha-Symbol"/>
          <w:b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¯‹zj wkÿ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‡jR wkÿ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v`ªvmv wkÿ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ek¦we`¨vjq wkÿ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 xml:space="preserve">RbLuvi‡U‡K wK‡mi mÜvb cvIqv †M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eŠ×</w:t>
      </w:r>
      <w:r>
        <w:rPr>
          <w:rFonts w:cs="SutonnyMJ" w:ascii="SutonnyMJ" w:hAnsi="SutonnyMJ"/>
          <w:sz w:val="24"/>
          <w:szCs w:val="24"/>
        </w:rPr>
        <w:t xml:space="preserve"> </w:t>
      </w:r>
      <w:r>
        <w:rPr>
          <w:sz w:val="24"/>
          <w:szCs w:val="24"/>
        </w:rPr>
        <w:t>cÙgw›`‡i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yM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bM‡i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01" w:hanging="44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eŠ× wenv‡i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ÖvPxb Rv`yN‡i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12)</w:t>
        <w:tab/>
        <w:t>Dqvix-e‡Uk¦‡ii cÖPzi cÖvPxb wb`k©b msMÖn K‡i Rv`yN‡i †K Rgv †`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nvwmeyjøvn cvVv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nvwdRyjøvn cvV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nvweeyjøvn cvVv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widzjøvn cvVv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78" w:right="288" w:hanging="418"/>
        <w:jc w:val="both"/>
        <w:rPr/>
      </w:pPr>
      <w:r>
        <w:rPr>
          <w:b/>
          <w:sz w:val="24"/>
          <w:szCs w:val="24"/>
        </w:rPr>
        <w:t>13)</w:t>
        <w:tab/>
        <w:t>GKwU †eŠ×wenv‡ii mÜvb cvIqv †M‡QÑ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>
          <w:bCs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vlvb‡U‡K</w:t>
        <w:tab/>
      </w:r>
      <w:r>
        <w:rPr>
          <w:bCs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RvbLuvi‡U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8" w:hanging="418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U‡Kinv‡U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U½xi‡U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z w:val="24"/>
          <w:szCs w:val="24"/>
        </w:rPr>
        <w:t>14)</w:t>
        <w:tab/>
        <w:t>†Kvb b`xcv‡oi we¯ÍxY© AÂj Ry‡o wQj mymf¨ gvbylR‡bi emevm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ywoM½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ªþcyÎ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xZjÿ¨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gNb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z w:val="24"/>
          <w:szCs w:val="24"/>
        </w:rPr>
        <w:t>15)</w:t>
        <w:tab/>
        <w:t>eªþcyÎ b` e‡q wM‡q‡Q †Kvb AÂ‡ji cvk w`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aycy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qbvgwZ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nvocyi</w:t>
        <w:tab/>
      </w:r>
      <w:r>
        <w:rPr>
          <w:bCs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biwms`x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78" w:right="288" w:hanging="418"/>
        <w:jc w:val="both"/>
        <w:rPr/>
      </w:pPr>
      <w:r>
        <w:rPr>
          <w:b/>
          <w:sz w:val="24"/>
          <w:szCs w:val="24"/>
        </w:rPr>
        <w:t>16)</w:t>
        <w:tab/>
        <w:t>GB mf¨Zv cÖvPxbKv‡j Kx bv‡g wek¦Ry‡o cwiwPZ 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74" w:hanging="414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ƒcvMo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bMo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100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        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 †mvbvMov</w:t>
      </w:r>
      <w:r>
        <w:rPr>
          <w:bCs/>
        </w:rPr>
        <w:t xml:space="preserve">      </w:t>
      </w:r>
      <w:r>
        <w:rPr>
          <w:sz w:val="24"/>
          <w:szCs w:val="24"/>
        </w:rPr>
        <w:t xml:space="preserve">        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  †mvbvSzw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7)</w:t>
        <w:tab/>
        <w:t xml:space="preserve">Ômf¨Õ kãwU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Rbc`</w:t>
        <w:tab/>
        <w:t>(L)</w:t>
        <w:tab/>
        <w:t>f`ª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bybœZ</w:t>
        <w:tab/>
        <w:t>(N)</w:t>
        <w:tab/>
        <w:t>DbœZ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8)</w:t>
        <w:tab/>
        <w:t>XvKv †_‡K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 xml:space="preserve">e‡Uk¦‡ii Ae¯’vb †Kvb w`‡K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~e© w`‡K </w:t>
        <w:tab/>
        <w:t>(L)</w:t>
        <w:tab/>
        <w:t xml:space="preserve">DËi w`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DËi-c~e© w`‡K  </w:t>
        <w:tab/>
        <w:t>(N)</w:t>
        <w:tab/>
      </w:r>
      <w:r>
        <w:rPr>
          <w:spacing w:val="-20"/>
          <w:sz w:val="24"/>
          <w:szCs w:val="24"/>
        </w:rPr>
        <w:t>DËi-cwðg w`‡K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9)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 xml:space="preserve">e‡Uk¦i †_‡K cvIqv wb`k©b M‡elYv K‡i Kx †evSv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GLv‡b mf¨ gvbyl‡`i evm wQ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gvby‡li RxebhvÎv AbybœZ wQ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hy×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weMÖn †ewk n‡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¯’vbwU †ewk w`‡bi cyi‡bv bq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20)</w:t>
        <w:tab/>
        <w:t xml:space="preserve">Ôg~j¨evb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`vwg</w:t>
        <w:tab/>
        <w:t>(L)</w:t>
        <w:tab/>
        <w:t>f`ª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iŠc¨ </w:t>
        <w:tab/>
        <w:t>(N)</w:t>
        <w:tab/>
        <w:t>cÖZœm¤ú`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21)</w:t>
        <w:tab/>
        <w:t xml:space="preserve">Aby‡”Q‡` g~jZ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ÖvPxb g„rwk‡íi cwiwPw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HwZnvwmK ¯’vc‡Z¨i cwiP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eL¨vZ cÖZœZvwË¡K ¯’vcbvi cwiP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AvaywbK RxebhvÎv m¤ú‡K© aviY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)</w:t>
        <w:tab/>
      </w:r>
      <w:r>
        <w:rPr>
          <w:b/>
          <w:bCs/>
          <w:spacing w:val="-4"/>
          <w:sz w:val="24"/>
          <w:szCs w:val="24"/>
        </w:rPr>
        <w:t>ÔcÖvPxb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 xml:space="preserve">(K) cÖvK…wZ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8"/>
          <w:sz w:val="24"/>
          <w:szCs w:val="24"/>
        </w:rPr>
        <w:t xml:space="preserve">cÖZœZvwË¡K ¯’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A‡bK cyivZ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D”P ¸Ym¤úbœ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23) </w:t>
        <w:tab/>
        <w:t>Dqvix-e‡Uk¦‡ii cÖZœZvwË¡K wb`k©b msMÖ‡ni cÖ_g cÖ‡Póv †bIqv nq KZ mv‡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1933 mv‡j </w:t>
        <w:tab/>
        <w:t>(L)</w:t>
        <w:tab/>
        <w:t>1955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1970 mv‡j </w:t>
        <w:tab/>
        <w:t>(N)</w:t>
        <w:tab/>
        <w:t>2000 mv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>24)</w:t>
        <w:tab/>
        <w:t xml:space="preserve">ÔLbb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D×vi Kiv </w:t>
        <w:tab/>
        <w:t>(L)</w:t>
        <w:tab/>
        <w:t>M‡elYv K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vwe®‹vi Kiv</w:t>
        <w:tab/>
        <w:t>(N)</w:t>
        <w:tab/>
        <w:t>MZ© Ki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)</w:t>
        <w:tab/>
      </w:r>
      <w:r>
        <w:rPr>
          <w:b/>
          <w:bCs/>
          <w:spacing w:val="-2"/>
          <w:sz w:val="24"/>
          <w:szCs w:val="24"/>
        </w:rPr>
        <w:t>nvweeyjøvn cvVvb cÖZœZvwË¡K wb`k©b msMÖn K‡i †Kv_vq Rgv †`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_vbvq </w:t>
        <w:tab/>
        <w:t>(L)</w:t>
        <w:tab/>
        <w:t>¯‹z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Rv`yN‡i </w:t>
        <w:tab/>
      </w:r>
      <w:r>
        <w:rPr>
          <w:spacing w:val="-6"/>
          <w:sz w:val="24"/>
          <w:szCs w:val="24"/>
        </w:rPr>
        <w:t>(N)</w:t>
        <w:tab/>
        <w:t>†Pqvig¨v‡bi Kvh©vj‡q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)</w:t>
        <w:tab/>
        <w:t>ÔDqvixÕ n‡jv GKwU-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Rv`yN‡ii bvg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6"/>
          <w:sz w:val="24"/>
          <w:szCs w:val="24"/>
        </w:rPr>
        <w:t>MÖv‡gi bv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ek¦we`¨vj‡qi bvg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kn‡i bvg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20" w:before="40" w:after="0"/>
        <w:ind w:left="806" w:hanging="446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b/>
          <w:sz w:val="24"/>
          <w:szCs w:val="24"/>
        </w:rPr>
        <w:t xml:space="preserve">1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ÖZœZvwË¡K wb`k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zwgjø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806" w:hanging="446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vZ †_‡K Q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806" w:hanging="446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Övg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806" w:hanging="446"/>
        <w:jc w:val="both"/>
        <w:rPr/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ÖZœZvwË¡K wb`k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806" w:hanging="4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Î‡KvYvKvi I GKgyL †PvL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806" w:hanging="446"/>
        <w:jc w:val="both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Pvi nvRv‡ii g‡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806" w:hanging="446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1974-75 mv‡ji ci †_‡K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801" w:hanging="441"/>
        <w:jc w:val="both"/>
        <w:rPr>
          <w:sz w:val="24"/>
          <w:szCs w:val="24"/>
        </w:rPr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</w:r>
      <w:r>
        <w:rPr>
          <w:spacing w:val="-10"/>
          <w:w w:val="95"/>
          <w:sz w:val="24"/>
          <w:szCs w:val="24"/>
        </w:rPr>
        <w:t>mywd †gv¯ÍvwdRyi ingvb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801" w:hanging="4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¯‹zj wkÿ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801" w:hanging="441"/>
        <w:jc w:val="both"/>
        <w:rPr>
          <w:sz w:val="24"/>
          <w:szCs w:val="24"/>
        </w:rPr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eŠ× wenv‡ii 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40" w:after="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>nvweeyjøvn cvVvb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40" w:after="0"/>
        <w:ind w:left="778" w:right="288" w:hanging="418"/>
        <w:jc w:val="both"/>
        <w:rPr>
          <w:sz w:val="24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RvbLuvi‡U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78" w:right="288" w:hanging="418"/>
        <w:jc w:val="both"/>
        <w:rPr/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kxZjÿ¨v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78" w:right="288" w:hanging="418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biwms`x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78" w:right="288" w:hanging="418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†mvbvMov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17)</w:t>
      </w:r>
      <w:r>
        <w:rPr>
          <w:sz w:val="24"/>
          <w:szCs w:val="24"/>
        </w:rPr>
        <w:t xml:space="preserve"> (L) f`ª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8)</w:t>
      </w:r>
      <w:r>
        <w:rPr>
          <w:sz w:val="24"/>
          <w:szCs w:val="24"/>
        </w:rPr>
        <w:t xml:space="preserve"> (M) DË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c~e© w`‡K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9)</w:t>
      </w:r>
      <w:r>
        <w:rPr>
          <w:sz w:val="24"/>
          <w:szCs w:val="24"/>
        </w:rPr>
        <w:t xml:space="preserve"> (K) GLv‡b mf¨ gvbyl‡`i evm wQj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20)</w:t>
      </w:r>
      <w:r>
        <w:rPr>
          <w:sz w:val="24"/>
          <w:szCs w:val="24"/>
        </w:rPr>
        <w:t xml:space="preserve"> (K) `vwg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b/>
          <w:b/>
          <w:spacing w:val="-10"/>
          <w:sz w:val="24"/>
          <w:szCs w:val="24"/>
        </w:rPr>
      </w:pPr>
      <w:r>
        <w:rPr>
          <w:b/>
          <w:bCs/>
          <w:sz w:val="24"/>
          <w:szCs w:val="24"/>
        </w:rPr>
        <w:tab/>
        <w:t>21)</w:t>
      </w:r>
      <w:r>
        <w:rPr>
          <w:sz w:val="24"/>
          <w:szCs w:val="24"/>
        </w:rPr>
        <w:t xml:space="preserve"> (M) weL¨vZ cÖZœZvwË¡K ¯’vcbvi cwiPq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22)</w:t>
      </w:r>
      <w:r>
        <w:rPr>
          <w:spacing w:val="-10"/>
          <w:sz w:val="24"/>
          <w:szCs w:val="24"/>
        </w:rPr>
        <w:t xml:space="preserve"> (M) A‡bK cyivZb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</w:rPr>
      </w:pPr>
      <w:r>
        <w:rPr>
          <w:b/>
          <w:bCs/>
          <w:spacing w:val="-10"/>
          <w:sz w:val="24"/>
          <w:szCs w:val="24"/>
        </w:rPr>
        <w:tab/>
        <w:t>23)</w:t>
      </w:r>
      <w:r>
        <w:rPr>
          <w:spacing w:val="-10"/>
          <w:sz w:val="24"/>
          <w:szCs w:val="24"/>
        </w:rPr>
        <w:t xml:space="preserve"> (K) </w:t>
      </w:r>
      <w:r>
        <w:rPr>
          <w:sz w:val="24"/>
          <w:szCs w:val="24"/>
        </w:rPr>
        <w:t>1933 mv‡j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pacing w:val="-8"/>
          <w:sz w:val="24"/>
          <w:szCs w:val="24"/>
        </w:rPr>
      </w:pPr>
      <w:r>
        <w:rPr>
          <w:b/>
          <w:bCs/>
          <w:sz w:val="24"/>
        </w:rPr>
        <w:tab/>
        <w:t>24)</w:t>
      </w:r>
      <w:r>
        <w:rPr>
          <w:sz w:val="24"/>
        </w:rPr>
        <w:t xml:space="preserve"> (N) </w:t>
      </w:r>
      <w:r>
        <w:rPr>
          <w:sz w:val="24"/>
          <w:szCs w:val="24"/>
        </w:rPr>
        <w:t>MZ© Kiv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ab/>
        <w:t>25)</w:t>
      </w:r>
      <w:r>
        <w:rPr>
          <w:spacing w:val="-8"/>
          <w:sz w:val="24"/>
          <w:szCs w:val="24"/>
        </w:rPr>
        <w:t xml:space="preserve"> (M) </w:t>
      </w:r>
      <w:r>
        <w:rPr>
          <w:sz w:val="24"/>
          <w:szCs w:val="24"/>
        </w:rPr>
        <w:t>Rv`yN‡i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</w:rPr>
      </w:pPr>
      <w:r>
        <w:rPr>
          <w:b/>
          <w:bCs/>
          <w:spacing w:val="-8"/>
          <w:sz w:val="24"/>
          <w:szCs w:val="24"/>
        </w:rPr>
        <w:tab/>
        <w:t>26)</w:t>
      </w:r>
      <w:r>
        <w:rPr>
          <w:spacing w:val="-8"/>
          <w:sz w:val="24"/>
          <w:szCs w:val="24"/>
        </w:rPr>
        <w:t xml:space="preserve"> (L) </w:t>
      </w:r>
      <w:r>
        <w:rPr>
          <w:spacing w:val="-6"/>
          <w:sz w:val="24"/>
          <w:szCs w:val="24"/>
        </w:rPr>
        <w:t>MÖv‡gi bvg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 xml:space="preserve">gqbvgwZ, gnv¯’vbMo, cvnvocyi G¸‡jv `~i †_‡K mn‡RB †`Lv hvq †K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qbvgwZ, gnv¯’vbMo, cvnvocyi G¸‡jv gvwUi Ici wXwei AvKv‡i Aew¯’Z| ZvB G¸‡jv‡K `~i †_‡KI mn‡R †`Lv hvq| 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>gnv¯’vbMo I gaycyi M‡oi gvwU †`‡L g„wËKv ˆeÁvwbKMY Kx e‡jb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nv¯’vbMo I gaycyi M‡oi gvwU †`‡L g„wËKv ˆeÁvwbKMY e‡jb, G AÂ‡ji gvwU nvRvi</w:t>
      </w:r>
      <w:r>
        <w:rPr>
          <w:rFonts w:cs="SutonnyMJ" w:ascii="SutonnyMJ" w:hAnsi="SutonnyMJ"/>
          <w:sz w:val="24"/>
          <w:szCs w:val="24"/>
        </w:rPr>
        <w:t xml:space="preserve"> </w:t>
      </w:r>
      <w:r>
        <w:rPr>
          <w:sz w:val="24"/>
          <w:szCs w:val="24"/>
        </w:rPr>
        <w:t>nvRvi eQ‡ii cyi‡bv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>e‡Uk¦i ¯’vbwU biwms`xi †Kvb †Kvb Dc‡Rjvq Aew¯’Z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i ¯’vbwU biwms`xi †ejve I wkecyi Dc‡Rjvq Aew¯’Z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Dqvi</w:t>
      </w:r>
      <w:r>
        <w:rPr>
          <w:rFonts w:cs="SutonnyMJ" w:ascii="SutonnyMJ" w:hAnsi="SutonnyMJ"/>
          <w:b/>
          <w:bCs/>
          <w:sz w:val="24"/>
          <w:szCs w:val="24"/>
        </w:rPr>
        <w:t>x-</w:t>
      </w:r>
      <w:r>
        <w:rPr>
          <w:b/>
          <w:bCs/>
          <w:sz w:val="24"/>
          <w:szCs w:val="24"/>
        </w:rPr>
        <w:t xml:space="preserve">e‡Uk¦i iv‡R¨i mv‡_ Kv‡`i †hvMv‡hvM wQj e‡j aviYv Kiv nq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i iv‡R¨i mv‡_ `wÿ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c~e© </w:t>
      </w:r>
      <w:r>
        <w:rPr>
          <w:spacing w:val="-4"/>
          <w:sz w:val="24"/>
          <w:szCs w:val="24"/>
        </w:rPr>
        <w:t xml:space="preserve">Gwkqv †_‡K ïiæ K‡i </w:t>
      </w:r>
      <w:r>
        <w:rPr>
          <w:sz w:val="24"/>
          <w:szCs w:val="24"/>
        </w:rPr>
        <w:t>†ivgvb mvgªv‡R¨i †hvMv‡hvM wQj e‡j aviYv Kiv nq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e‡Uk¦i m¤ú‡K© Aa¨vcK mywd †gv¯ÍvwdRyi ingv‡bi gZvgZ Kx? </w:t>
      </w:r>
    </w:p>
    <w:p>
      <w:pPr>
        <w:pStyle w:val="Normal"/>
        <w:spacing w:lineRule="exact" w:line="240" w:before="20" w:after="0"/>
        <w:ind w:left="720" w:hanging="0"/>
        <w:jc w:val="both"/>
        <w:rPr/>
      </w:pPr>
      <w:r>
        <w:rPr>
          <w:b/>
          <w:spacing w:val="-4"/>
          <w:sz w:val="24"/>
          <w:szCs w:val="24"/>
        </w:rPr>
        <w:t>DËi :</w:t>
      </w:r>
      <w:r>
        <w:rPr>
          <w:spacing w:val="-4"/>
          <w:sz w:val="24"/>
          <w:szCs w:val="24"/>
        </w:rPr>
        <w:t xml:space="preserve"> Dqvix</w:t>
      </w:r>
      <w:r>
        <w:rPr>
          <w:rFonts w:cs="SutonnyMJ" w:ascii="SutonnyMJ" w:hAnsi="SutonnyMJ"/>
          <w:spacing w:val="-4"/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e‡Uk¦i m¤ú‡K© Aa¨vcK mywd †gv¯ÍvwdRyi ingvb gZ cÖKvk K‡ib, AZ¨šÍ </w:t>
      </w:r>
      <w:r>
        <w:rPr>
          <w:sz w:val="24"/>
          <w:szCs w:val="24"/>
        </w:rPr>
        <w:t>mg„×kvjx Ges mwVK cwiKíbvq Mov GB</w:t>
      </w:r>
      <w:r>
        <w:rPr>
          <w:spacing w:val="-4"/>
          <w:sz w:val="24"/>
          <w:szCs w:val="24"/>
        </w:rPr>
        <w:t xml:space="preserve"> mf¨ZvwU cÖvPxb Kv‡j Ô†mvbvMovÕ bv‡g cwiwPZ wQj| 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e‡Uk¦i †_‡K KZ `~‡i †Kv_vq †eŠ× cÙgw›`i Avwe®‹…Z n‡q‡Q? </w:t>
      </w:r>
    </w:p>
    <w:p>
      <w:pPr>
        <w:pStyle w:val="Normal"/>
        <w:spacing w:lineRule="exact" w:line="24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i †_‡K 4 wK‡jvwgUvi `~‡i wkecyi Dc‡Rjvi gw›`i wfUvq GKwU †eŠ× cÙgw›`i Avwe®‹…Z n‡q‡Q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>e‡Uk¦i  e‡j hv †kvbv hvq Zv Avm‡j Kx?</w:t>
      </w:r>
    </w:p>
    <w:p>
      <w:pPr>
        <w:pStyle w:val="Normal"/>
        <w:spacing w:lineRule="exact" w:line="240" w:before="2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Dqvix Avi e‡Uk¦i Avm‡j cvkvcvwk `ywU MÖvg| G ¯’vbmg~‡ni gvwU Lyu‡o mycÖvPxb GK bM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Rbc‡`i mÜvb cvIqv †M‡Q| eZ©gv‡b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i ej‡Z evsjv‡`‡ki GKwU cÖZœZvwË¡K ¯’vb‡K wb‡`©k Kiv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b/>
          <w:spacing w:val="-6"/>
          <w:sz w:val="24"/>
          <w:szCs w:val="24"/>
        </w:rPr>
        <w:t>Dqvix</w:t>
      </w:r>
      <w:r>
        <w:rPr>
          <w:rFonts w:cs="SutonnyMJ" w:ascii="SutonnyMJ" w:hAnsi="SutonnyMJ"/>
          <w:b/>
          <w:spacing w:val="-6"/>
          <w:sz w:val="24"/>
          <w:szCs w:val="24"/>
        </w:rPr>
        <w:t>-</w:t>
      </w:r>
      <w:r>
        <w:rPr>
          <w:b/>
          <w:spacing w:val="-6"/>
          <w:sz w:val="24"/>
          <w:szCs w:val="24"/>
        </w:rPr>
        <w:t>e‡Uk¦i XvKv †_‡K KZ wK‡jvwgUvi `~‡i Aew¯’Z?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i XvKv †_‡K 70 wK‡jvwgUvi `~‡i Aew¯’Z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>e‡Uk¦i †Kvb †Rjvq Aew¯’Z? mywd †gv¯ÍvwdRyi ingv‡bi cwiPq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40" w:after="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e‡Uk¦i biwms`x †Rjvq Aew¯’Z|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720"/>
        <w:jc w:val="both"/>
        <w:rPr/>
      </w:pPr>
      <w:r>
        <w:rPr>
          <w:sz w:val="24"/>
          <w:szCs w:val="24"/>
        </w:rPr>
        <w:tab/>
        <w:tab/>
        <w:t xml:space="preserve">mywd †gv¯ÍvwdRyi ingvb n‡jb Rvnv½xibMi </w:t>
      </w:r>
      <w:r>
        <w:rPr>
          <w:spacing w:val="-2"/>
          <w:sz w:val="24"/>
          <w:szCs w:val="24"/>
        </w:rPr>
        <w:t>wek¦we`¨vj‡qi cÖZœZË¡ wefv‡Mi Aa¨vcK| Zuvi †bZ…‡Z¡</w:t>
      </w:r>
      <w:r>
        <w:rPr>
          <w:sz w:val="24"/>
          <w:szCs w:val="24"/>
        </w:rPr>
        <w:t xml:space="preserve"> 2000 mv‡j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‡ii Lbb KvR ïiæ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 xml:space="preserve">e‡Uk¦‡ii gvwU Lbb K‡i Kx Kx wb`k©b cvIqv †M‡Q? 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‡ii gvwU Lbb K‡i gnvg~j¨evb me cÖZœZvwË¡K wb`k©b Avwe®‹…Z n‡q‡Q| G¸‡jvi g‡a¨ i‡q‡Q AvovB nvRvi eQ‡ii cÖvPxb `yM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bMi, B‡Ui ¯’vcZ¨, e›`i, iv¯Ív, Mwj, †cvovgvwUi djK, g~j¨evb cv_i, cv_‡ii evULviv, Kv‡Pi cuywZ, gy`ªvfvÊvi BZ¨vw`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>cÖZœZvwË¡K wb`k©b ej‡Z Kx †evS? evsjv‡`‡ki cÖZœZvwË¡K wb`k©b¸wj m¤ú‡K© hv Rvb †jL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ÖZœZvwË¡K wb`k©b ej‡Z Avgiv eywS Ggb GKwU HwZnvwmK ¯’vb‡K †hLvb †_‡K A‡bK cyivZb wRwbmcÎ cvIqv wM‡q‡Q|</w:t>
      </w:r>
    </w:p>
    <w:p>
      <w:pPr>
        <w:pStyle w:val="Normal"/>
        <w:spacing w:lineRule="exact" w:line="240" w:before="10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vsjv‡`‡ki cÖZœZvwË¡K wb`k©b¸‡jvi g‡a¨ D‡jøL‡hvM¨ n‡jvÑ †mvbviMuv, cvnvocyi, gnv¯’vbMo, gqbvgwZ BZ¨vw`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†mvbviMuv :</w:t>
      </w:r>
      <w:r>
        <w:rPr>
          <w:sz w:val="24"/>
          <w:szCs w:val="24"/>
        </w:rPr>
        <w:t xml:space="preserve"> †mvbviMuv Ae¯’vb XvKv †_‡K mvZvk wK‡jvwgUvi c~e©-`wÿ‡Y bvivqYMÄ †Rjvq| GwU gyNj Avg‡ji cÖwm× e¨emv †K›`ª wQj| GLv‡b cÖvß wb`k©b¸‡jvi g‡a¨ aŸsmcÖvß †Kjøv, gmwR`, cvbvg bM‡ii aŸsmve‡kl BZ¨vw` D‡jøL‡hvM¨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vnvocyi : </w:t>
      </w:r>
      <w:r>
        <w:rPr>
          <w:sz w:val="24"/>
          <w:szCs w:val="24"/>
        </w:rPr>
        <w:t>ivRkvnx wefv‡Mi bIMuv †Rjvi e`jMvwQ Dc‡Rjvq Aew¯’Z| GLv‡b cvj es‡ki ivRv‡`i mg‡qi cÖZœ¯’‡ji mÜvb cvIqv wM‡q‡Q| GLvbKvi me‡P‡q ¸iæZ¡c~Y© cyivKxwZ©wU †mvgcyi gnvwenvi bv‡g cwiwPZ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gnv¯’vbMo : </w:t>
      </w:r>
      <w:r>
        <w:rPr>
          <w:sz w:val="24"/>
          <w:szCs w:val="24"/>
        </w:rPr>
        <w:t>GwU wLªóc~e© Pvi kZK †_‡K cieZ©x c‡b‡iv kZ eQ‡ii †ewk mgqKv‡ji evsjvi BwZnv‡mi wPý enb K‡i| GLv‡b cÖvPxb ÔcyÊªbMiÕ-Gi aŸsmve‡kl Av‡Q| GwU e¸ov kni †_‡K †Z‡iv wK.wg. DË‡i Ki‡Zvqv b`xi Zx‡i Aew¯’Z| GLvbKvi gvwU Luy‡o A‡bK HwZnvwmK wb`k©b D×vi Kiv n‡q‡Q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gqbvgwZ : </w:t>
      </w:r>
      <w:r>
        <w:rPr>
          <w:sz w:val="24"/>
          <w:szCs w:val="24"/>
        </w:rPr>
        <w:t>Kzwgjøv kni †_‡K AvU wK.wg. `wÿY-cwð‡g Gi Ae¯’vb| GLv‡b A‡bK¸‡jv cÖZœ¯’‡ji mÜvb cvIqv †M‡Q| G ¯’vb¸‡jv‡Z wg‡j‡Q †eŠ× mf¨Zvi A‡bK wb`k©b| wn›`y I ˆRb a‡g©i A‡bK †`e-†`exi g~wZ©I cvIqv †M‡Q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>e‡Uk¦‡ii cÖZœZvwË¡K wb`k©b Kxfv‡e gvby‡li bR‡i G‡jv?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1933 mv‡j Dqvix MÖv‡g kªwgKiv gvwU Lbb Kivi mgq wKQy gy`ªvi mÜvb cvq| ¯’vbxq ¯‹zj wkÿK nvwbd cvVvb †mLvb †_‡K 20-30wU gy`ªv msMÖn K‡ib| 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sz w:val="24"/>
          <w:szCs w:val="24"/>
        </w:rPr>
        <w:tab/>
        <w:t>cieZ©x‡Z Zuvi †Q‡j nvweeyjøvn cvVvb GLvb †_‡K wÎ‡KvYvKvi I GKgyL †PvLv `ywU †jŠnwcÊ, †iŠc¨gy`ªv BZ¨vw` msMÖn K‡ib| 1974-75 mv‡ji ci †_‡K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‡ii cÖPzi wb`k©b msMÖn K‡i Rv`yN‡i Rgv †`b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2000 mv‡j Aa¨vcK mywd †gv¯ÍvwdRyi ingv‡bi †bZ…‡Z¡ G cÖZœZvwË¡K ¯’v‡b LbbKvR ïiæ nq| G mgq bvbv iKg g~j¨evb cÖZœm¤ú‡`i mÜvb cvIqv hvq Ges ¯’vbwU we‡klfv‡e cwiwPwZ jvf K‡i|</w:t>
      </w:r>
    </w:p>
    <w:p>
      <w:pPr>
        <w:pStyle w:val="Normal"/>
        <w:spacing w:lineRule="exact" w:line="240" w:before="100" w:after="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>Dqvix-e‡Uk¦i GjvKwU evsjv‡`‡ki †Kvb AÂ‡j Aew¯’Z? GB GjvKvwUi cÖZœZvwË¡K AÂ‡j cwiYZ nIqvi wcQ‡b Kx KviY Zv †jL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Dqvix-e‡Uk¦i GjvKvwU biwms`x †Rjvi †ejve I wkecyi Dc‡Rjvq Aew¯’Z| G GjvKvwU gaycyi Mo AÂ‡ji AšÍf©y³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f~wgK¤ú, eb¨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øveb, b`xfvOb BZ¨vw` bvbv cÖvK…wZK `y‡hv©‡M GKwU AÂ‡ji f~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ÖK…wZ‡Z mg‡qi mv‡_ mv‡_ eo ai‡bi cwieZ©b N‡U|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i GjvKvwU‡ZI GKBfv‡e cwieZ©b mvwaZ n‡q‡Q| d‡j mymf¨ GB bM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Rbc`wU Kv‡ji weeZ©‡b gvwUPvcv c‡o nvwi‡q hvq| Gfv‡eB GwU cÖZœZvwË¡K wb`k©‡b cwiYZ n‡q‡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>eªþcyÎ b` Av‡M †Kv_v w`‡q cÖevwnZ n‡Zv Avi GLb †Kv_vq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ªþcyÎ b`wU 1770 mvj ch©šÍ cÖvPxb †mvbviMuv bM‡ii cvk w`‡q cÖevwnZ n‡Zv| cieZx©‡Z Gi MwZc_ cwiewZ©Z nq| eZ©gv‡b GwU biwms`x w`‡q e‡q P‡j‡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5)</w:t>
        <w:tab/>
        <w:t>†Kvb †Kvb wb`k©b †_‡K 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>e‡Uk¦‡ii mgqKvj Rvbv hvq?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33 mv‡j Dqvix MÖv‡g kªwgKiv gvwU Lb‡bi mgq wKQy gy`ªvi mÜvb cvb| G gy`ªv¸‡jv wQj e½‡`‡ki I fvi‡Zi cÖvPxbZg †iŠc¨gy`ªv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sz w:val="24"/>
          <w:szCs w:val="24"/>
        </w:rPr>
        <w:tab/>
        <w:t>cieZx© mg‡q 2000 mv‡j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e‡Uk¦‡i LbbKvR ïiæ nq| G mgq GLvb †_‡K cÖvß </w:t>
      </w:r>
      <w:r>
        <w:rPr>
          <w:spacing w:val="-2"/>
          <w:sz w:val="24"/>
          <w:szCs w:val="24"/>
        </w:rPr>
        <w:t>wb`k©b¸‡jv‡K</w:t>
      </w:r>
      <w:r>
        <w:rPr>
          <w:sz w:val="24"/>
          <w:szCs w:val="24"/>
        </w:rPr>
        <w:t xml:space="preserve"> M‡elYv K‡i we‡klÁ‡`i aviYv nq †h gvwUi wb‡P _vKv G ¯’vbwU cÖvq AvovB nvRvi eQ‡ii cyi‡bv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  <w:tab/>
        <w:t>Dqvix-e‡Uk¦i GjvKvwU m¤ú‡K© HwZnvwmKMY hv aviYv K‡i‡Qb Zv eY©bv Ki|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HwZnvwmKM‡Yi aviYv, Dqvix-e‡Uk¦‡ii gvwUi wb‡P _vKv ¯’vbwU cÖvq AvovB nvRvi eQ‡ii cyi‡bv| eªþcyÎ b` n‡q e‡½vcmvM‡ii ga¨ w`‡q GB Rbc‡`i e¨emvq evwYR¨ PjZ| `wÿY-c~e© Gwkqv †_‡K my`~i †ivgvb mvgªvR¨ ch©šÍ ÔDqvix-e‡Uk¦iÕ iv‡R¨i †hvMv‡hvM wQj|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7)</w:t>
        <w:tab/>
      </w:r>
      <w:r>
        <w:rPr>
          <w:b/>
          <w:sz w:val="24"/>
          <w:szCs w:val="24"/>
        </w:rPr>
        <w:t>1933 mv‡j Dqvix MÖv‡g kªwgKiv gvwU LbbKv‡j Kx cvq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</w:rPr>
      </w:pPr>
      <w:r>
        <w:rPr>
          <w:rFonts w:eastAsia="Malgun Gothic"/>
          <w:b/>
          <w:bCs/>
          <w:sz w:val="24"/>
        </w:rPr>
        <w:tab/>
        <w:tab/>
        <w:t xml:space="preserve">DËi : </w:t>
      </w:r>
      <w:r>
        <w:rPr>
          <w:sz w:val="24"/>
          <w:szCs w:val="24"/>
        </w:rPr>
        <w:t>1933 mv‡j Dqvix MÖv‡g kªwgKiv gvwU LbbKv‡j GKwU cv‡Î Rgv‡bv wKQy †iŠc¨gy`ªv cvq</w:t>
      </w:r>
      <w:r>
        <w:rPr>
          <w:spacing w:val="-2"/>
          <w:sz w:val="24"/>
        </w:rPr>
        <w:t>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8)</w:t>
        <w:tab/>
      </w:r>
      <w:r>
        <w:rPr>
          <w:b/>
          <w:sz w:val="24"/>
          <w:szCs w:val="24"/>
        </w:rPr>
        <w:t>Dqvix-e‡Uk¦‡ii wb`k©b msMÖ‡n †gvnv¤§` nvwbd cvVv‡bi f‚wgKv m¤ú‡K© `ywU evK¨ †jL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pacing w:val="-2"/>
          <w:sz w:val="24"/>
        </w:rPr>
        <w:tab/>
        <w:tab/>
        <w:t>DËi :</w:t>
      </w:r>
      <w:r>
        <w:rPr>
          <w:spacing w:val="-2"/>
          <w:sz w:val="24"/>
        </w:rPr>
        <w:t xml:space="preserve"> 1| †gvnv¤§` nvwbd cvVvb 1933 mv‡j Dqvix-e‡Uk¦i †_‡K cÖvß †iŠc¨gy`ªv msiÿY K‡i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pacing w:val="-2"/>
          <w:sz w:val="24"/>
        </w:rPr>
      </w:pPr>
      <w:r>
        <w:rPr>
          <w:spacing w:val="-2"/>
          <w:sz w:val="24"/>
        </w:rPr>
        <w:tab/>
        <w:tab/>
        <w:t>2| GLvbKvi wb`©kb msMÖ‡ni e¨vcv‡i Zuvi †Q‡j nvweeyjøvn cvVvb‡K m‡PZb K‡i †Zv‡jb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) </w:t>
        <w:tab/>
      </w:r>
      <w:r>
        <w:rPr>
          <w:b/>
          <w:sz w:val="24"/>
          <w:szCs w:val="24"/>
        </w:rPr>
        <w:t>nvweeyjøvn cvVvb Zuvi msMÖn Kiv cÖZœZvwË¡K wb`k©b Rv`yN‡i Rgv †`b †Kb?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ab/>
        <w:tab/>
      </w:r>
      <w:r>
        <w:rPr>
          <w:b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nvweeyjøvn cvVv‡bi msMÖn Kiv cÖZœZvwË¡K wb`k©b¸‡jv evsjvi cÖvPxb mf¨Zvi cwiPq enb K‡i| Rv`yN‡i †m¸‡jv ivLv n‡j Zv †_‡K gvbyl A‡bK wKQy Rvb‡Z cvi‡e| GB welqwU ey‡SwQ‡jb nvweeyjøvn cvVvb| ZvB wZwb wb`k©b¸‡jv Rv`yN‡i Rgv †`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Aby‡”Q`wUi g~jfve †jL|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>biwms`x †Rjvq Aew¯’Z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‡Uk¦i evsjv‡`‡ki GKwU Ab¨Zg cÖZœZvwË¡K ¯’vb| 2000 mv‡j Rvnv½xibMi wek¦we`¨vj‡qi cÖZœZ‡Ë¡i Aa¨vcK mywd †gv¯ÍvwdRyi ingv‡b †bZ…‡Z¡ GLv‡b Lbb KvR ïiæ nq| GLvb †_‡K cvIqv hvq A‡bK g~j¨evb cÖZœm¤ú`| G¸‡jv we‡kølY K‡i †evSv hvq, GLv‡b A‡bK Av‡M DbœZ gvbyl‡`i emevm wQ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10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Aby‡”Q`wUi g~jfve †jL|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360" w:hanging="360"/>
        <w:jc w:val="both"/>
        <w:rPr/>
      </w:pPr>
      <w:r>
        <w:rPr>
          <w:b/>
          <w:bCs/>
          <w:sz w:val="24"/>
        </w:rPr>
        <w:tab/>
      </w:r>
      <w:r>
        <w:rPr>
          <w:b/>
          <w:bCs/>
          <w:spacing w:val="-6"/>
          <w:sz w:val="24"/>
          <w:szCs w:val="24"/>
        </w:rPr>
        <w:t>DËi 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qvix-e‡Uk¦i n‡jv cvkcvwk `ywU MÖvg| GB `yB MÖv‡g gvwU LbbKv‡j bvbv ai‡bi cÖZœZvwË¡K wb`k©b cvIqv †hZ| ¯’vbxq ¯‹zj wkÿK †gvnv¤§` nvwbd cvVvb I Zuvi †Q‡j G wb`k©b¸‡jv msMÖn K‡ib| cÖvß wb`©kb¸‡jv G AÂ‡j cÖvPxb Rbc‡`i Aw¯Í‡Z¡i cÖgvY enb K‡i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  <w:sz w:val="24"/>
          <w:szCs w:val="24"/>
        </w:rPr>
        <w:t>wb‡Pi Aby‡”Q`wU c‡o cÖkœ¸‡jvi DËi †jL|</w:t>
      </w:r>
    </w:p>
    <w:p>
      <w:pPr>
        <w:pStyle w:val="Normal"/>
        <w:spacing w:lineRule="exact" w:line="274" w:before="80" w:after="80"/>
        <w:jc w:val="both"/>
        <w:rPr>
          <w:rFonts w:eastAsia="Malgun Gothic"/>
          <w:spacing w:val="-2"/>
          <w:sz w:val="24"/>
          <w:szCs w:val="24"/>
        </w:rPr>
      </w:pPr>
      <w:r>
        <w:rPr>
          <w:rFonts w:eastAsia="Malgun Gothic"/>
          <w:spacing w:val="-2"/>
          <w:sz w:val="24"/>
          <w:szCs w:val="24"/>
        </w:rPr>
        <w:t xml:space="preserve">cvnvocyi wenv‡ii Av‡iK bvg Ô†mvgcyi wenviÕ| GwU ivRkvnx wefv‡Mi bIMuv †Rjvi e`jMvwQ Dc‡Rjvi ÔcvnvocyiÕ MÖv‡g Aew¯’Z| cÖvq 14k eQi Av‡M †eŠ×a‡g©i wf¶zMY GLv‡b †_‡K ag©PP©v Ki‡Zb Avi wkl¨‡`i wkÿv w`‡Zb| cÖKvÊ GB KxwZ© GKmgq Lvwj c‡o _v‡K| aviYv Kiv nq, hyM hyM a‡i ayjvevwj I gvwU D‡o G‡m Gi Pviw`‡K R‡g| GKmgq GwU gvwUi ¯Í~‡c XvKv c‡o cvnv‡oi g‡Zv n‡q hvq e‡j Gi bvg cvnvocyi| </w:t>
      </w:r>
      <w:r>
        <w:rPr>
          <w:rFonts w:eastAsia="Malgun Gothic"/>
          <w:sz w:val="24"/>
          <w:szCs w:val="24"/>
        </w:rPr>
        <w:t xml:space="preserve">gnv¯’vbMo e¸ov †Rjv †_‡K 8 wK.wg. DË‡i Aew¯’Z| agx©q w`K †_‡K gnv¯’vbMo wn›`y, †eŠ× I gymjgvb‡`i Rb¨ mgvb ¸iæZ¡c~Y©| GLv‡b wUjvi g‡Zv DuPz †`L‡Z †Mvwe›`wfUv bv‡gi GKwU cÖZœZvwË¡K wb`k©b cvIqv †M‡Q| GB cÖZœ¯’‡ji cvk w`‡q e‡q †M‡Q Ki‡Zvqv b`x| G bM‡ii cÖvPxb bvg wQj cyÊªea©b, hv‡K GLb cyÊªbMiI ejv nq| aŸsmve‡kl Lbb K‡i GLv‡b ˆRb, wn›`y, †eŠ× a‡g©i cvkvcvwk Bmjvg a‡g©i wb`k©bI cvIqv †M‡Q| evsjv‡`‡ki G ai‡bi cyivKxwZ©¸‡jv msiÿ‡Yi Rb¨ miKvwi I †emiKvwifv‡e cÖZœZvwË¡K Rv`yNi cÖwZôv Kiv n‡q‡Q| cvnvocyi, gqbvgwZ I gnv¯’vbM‡o G ai‡bi Rv`yNi cÖwZôv Kiv n‡q‡Q| cÖZœZË¡ wb`k©b †_‡K bZzb cÖRb¥‡K Ávb AR©‡b mnvqZv K‡i GB Rv`yNi| Avgv‡`i †`‡ki wkÿvcÖwZôvb †_‡K QvÎQvÎxiv GB BwZnvmL¨vZ ¯’vbmg~n </w:t>
      </w:r>
      <w:r>
        <w:rPr>
          <w:rFonts w:eastAsia="Malgun Gothic"/>
          <w:spacing w:val="-6"/>
          <w:sz w:val="24"/>
          <w:szCs w:val="24"/>
        </w:rPr>
        <w:t>cwi`k©b Kivi gva¨‡g Zv‡`i ÁvbfvÊvi‡K mg„× Ki‡Z cv‡i|</w:t>
      </w:r>
      <w:r>
        <w:rPr>
          <w:rFonts w:eastAsia="Malgun Gothic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197" w:leader="none"/>
          <w:tab w:val="left" w:pos="1386" w:leader="none"/>
        </w:tabs>
        <w:spacing w:lineRule="exact" w:line="280" w:before="60" w:after="0"/>
        <w:ind w:left="792" w:hanging="4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†mvgcyi wenvi †`L‡Z n‡j †Zvgv‡K evsjv‡`‡ki †Kvb wefv‡M †h‡Z n‡e? 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XvKv</w:t>
        <w:tab/>
        <w:t>(L)</w:t>
        <w:tab/>
        <w:t>ivRkvnx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m‡jU </w:t>
        <w:tab/>
        <w:t>(N)</w:t>
        <w:tab/>
        <w:t>Lyjbv</w:t>
      </w:r>
    </w:p>
    <w:p>
      <w:pPr>
        <w:pStyle w:val="Normal"/>
        <w:tabs>
          <w:tab w:val="clear" w:pos="720"/>
          <w:tab w:val="left" w:pos="1197" w:leader="none"/>
          <w:tab w:val="left" w:pos="1386" w:leader="none"/>
        </w:tabs>
        <w:spacing w:lineRule="exact" w:line="240" w:before="60" w:after="0"/>
        <w:ind w:left="792" w:hanging="4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gnv¯’vbM‡oi Avw` bvg Kx? 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 xml:space="preserve">†mvgcyi wenvi </w:t>
        <w:tab/>
        <w:t>(L)</w:t>
        <w:tab/>
        <w:t>cyÊªea©b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ivReb wenvi </w:t>
        <w:tab/>
        <w:t>(N)</w:t>
        <w:tab/>
        <w:t>†Mvwe›`wfUv</w:t>
      </w:r>
    </w:p>
    <w:p>
      <w:pPr>
        <w:pStyle w:val="Normal"/>
        <w:tabs>
          <w:tab w:val="clear" w:pos="720"/>
          <w:tab w:val="left" w:pos="1197" w:leader="none"/>
          <w:tab w:val="left" w:pos="1386" w:leader="none"/>
        </w:tabs>
        <w:spacing w:lineRule="exact" w:line="280" w:before="60" w:after="0"/>
        <w:ind w:left="792" w:hanging="4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>wkÿv_x©‡`i Ávb e„w× cv‡eÑ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ÖZœ¯’j¸‡jv msiÿY Ki‡j 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cÖZœ¯’j¸‡jv‡Z wkÿv_x©‡`i ågY Kiv‡j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ÖZœ¯’‡j jvB‡eªwi cÖwZôv Ki‡j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cÖZœ¯’j¸‡jv †_‡K wkÿv_x©‡`i `~‡i ivL‡j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60" w:after="0"/>
        <w:ind w:left="792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†Mvwe›`wfUvi cvk w`‡q †Kvb b`xwU e‡q †M‡Q?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92" w:hanging="432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K)</w:t>
        <w:tab/>
        <w:t>hgybv</w:t>
        <w:tab/>
        <w:t>(L)</w:t>
        <w:tab/>
        <w:t>†gNbv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myigv</w:t>
        <w:tab/>
        <w:t>(N)</w:t>
        <w:tab/>
        <w:t>Ki‡Zvqv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60" w:after="0"/>
        <w:ind w:left="792" w:hanging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Rv`yNi cÖZœwb`k©b Kv‡`i ÁvbvR©‡b mnvqZv K‡i?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92" w:hanging="432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K)</w:t>
        <w:tab/>
        <w:t>gyw³‡hv×v</w:t>
        <w:tab/>
        <w:t>(L)</w:t>
        <w:tab/>
        <w:t>bZzb cÖRb¥</w:t>
      </w:r>
    </w:p>
    <w:p>
      <w:pPr>
        <w:pStyle w:val="Normal"/>
        <w:tabs>
          <w:tab w:val="clear" w:pos="720"/>
          <w:tab w:val="left" w:pos="1197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92" w:hanging="432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wkÿK</w:t>
        <w:tab/>
        <w:t>(N)</w:t>
        <w:tab/>
        <w:t>ch©UK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bCs/>
          <w:sz w:val="24"/>
          <w:szCs w:val="24"/>
        </w:rPr>
        <w:t>1) (L) ivRkvnx; 2) (L) cyÊªea©b;  3) (L) cÖZœ¯’j¸‡jv‡Z wkÿv_x©‡`i ågY Kiv‡j;  4) (N) Ki‡Zvqv;    5) (L) bZzb cÖRb¥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pacing w:val="-4"/>
          <w:sz w:val="24"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6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kl¨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QvÎ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g„×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bœZ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yivKxwZ©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…wZ‡Z¡i cwiPvqK AwZ cyivZb cÖwZôv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siÿY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ind w:right="-135" w:hanging="0"/>
              <w:jc w:val="both"/>
              <w:rPr>
                <w:rFonts w:eastAsia="Malgun Gothic"/>
                <w:spacing w:val="-6"/>
                <w:sz w:val="24"/>
                <w:szCs w:val="24"/>
              </w:rPr>
            </w:pPr>
            <w:r>
              <w:rPr>
                <w:rFonts w:eastAsia="Malgun Gothic"/>
                <w:spacing w:val="-6"/>
                <w:sz w:val="24"/>
                <w:szCs w:val="24"/>
              </w:rPr>
              <w:t>we‡kl D‡Ï‡k¨ iÿYv‡eÿY I ZË¡veav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ÖKvÊ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wZ wekvj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wi`k©b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" w:after="2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‡bv‡hvM w`‡q †`Lv, ch©‡eÿY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2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bxj wZwg G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cÖvYx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mvjvg m¨v‡i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Zuv‡K mvjvg w`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cwi‡ek iÿvi Rb¨ eb¨cÖvYx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Lye Riæw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Avgiv MZKvj Rv`yNi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‡iw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†mvbviMuv GKmgq Kvc‡oi e¨emvi Kvi‡Y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qwQ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/>
      </w:pPr>
      <w:r>
        <w:rPr>
          <w:b/>
          <w:sz w:val="24"/>
          <w:szCs w:val="24"/>
        </w:rPr>
        <w:tab/>
        <w:t>DËi : K)</w:t>
      </w:r>
      <w:r>
        <w:rPr>
          <w:bCs/>
          <w:sz w:val="24"/>
          <w:szCs w:val="24"/>
        </w:rPr>
        <w:t xml:space="preserve"> cÖKvÊ; </w:t>
      </w:r>
      <w:r>
        <w:rPr>
          <w:b/>
          <w:sz w:val="24"/>
          <w:szCs w:val="24"/>
        </w:rPr>
        <w:t>L)</w:t>
      </w:r>
      <w:r>
        <w:rPr>
          <w:bCs/>
          <w:sz w:val="24"/>
          <w:szCs w:val="24"/>
        </w:rPr>
        <w:t xml:space="preserve"> wkl¨; </w:t>
      </w:r>
      <w:r>
        <w:rPr>
          <w:b/>
          <w:sz w:val="24"/>
          <w:szCs w:val="24"/>
        </w:rPr>
        <w:t>M)</w:t>
      </w:r>
      <w:r>
        <w:rPr>
          <w:bCs/>
          <w:sz w:val="24"/>
          <w:szCs w:val="24"/>
        </w:rPr>
        <w:t xml:space="preserve"> msiÿY; </w:t>
      </w:r>
      <w:r>
        <w:rPr>
          <w:b/>
          <w:sz w:val="24"/>
          <w:szCs w:val="24"/>
        </w:rPr>
        <w:t>N)</w:t>
      </w:r>
      <w:r>
        <w:rPr>
          <w:bCs/>
          <w:sz w:val="24"/>
          <w:szCs w:val="24"/>
        </w:rPr>
        <w:t xml:space="preserve"> cwi`k©b;   </w:t>
      </w:r>
      <w:r>
        <w:rPr>
          <w:b/>
          <w:sz w:val="24"/>
          <w:szCs w:val="24"/>
        </w:rPr>
        <w:t>O)</w:t>
      </w:r>
      <w:r>
        <w:rPr>
          <w:bCs/>
          <w:sz w:val="24"/>
          <w:szCs w:val="24"/>
        </w:rPr>
        <w:t xml:space="preserve"> mg„×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) </w:t>
        <w:tab/>
        <w:t>†mvgcyi wenvi †Kvb MÖv‡g Aew¯’Z? †mvgcyi wenvi‡K ÔcvnvocyiÕ ejv nq †Kb Zv Pvi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bCs/>
          <w:sz w:val="24"/>
          <w:szCs w:val="24"/>
        </w:rPr>
        <w:t xml:space="preserve">†mvgcyi wenvi cvnvocyi MÖv‡g Aew¯’Z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>†mvgcyi wenv‡i GKmgq †eŠ× a‡g©i PP©v n‡jI GKmgq GwU Lvwj c‡o _v‡K| m¤¢eZ hyM hyM a‡i ayjvevwj D‡o Avmvq GwU GKmgq m¤ú~Y©iƒ‡c gvwUi ¯Í~‡c XvKv c‡o hvq| ZLb Gi AvK…wZ n‡q hvq cvnv‡oi g‡Zv| G Kvi‡YB GB cyivKxwZ©i bvg cvnvocyi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 xml:space="preserve">gnv¯’vbMo m¤ú‡K© cuvPwU ev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bCs/>
          <w:sz w:val="24"/>
          <w:szCs w:val="24"/>
        </w:rPr>
        <w:t xml:space="preserve">gnv¯’vbMo m¤ú‡K© cuvPwU evK¨ : </w:t>
      </w:r>
    </w:p>
    <w:p>
      <w:pPr>
        <w:pStyle w:val="Normal"/>
        <w:spacing w:lineRule="exact" w:line="24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</w:t>
        <w:tab/>
        <w:t xml:space="preserve">gnv¯’vbMo evsjv‡`‡ki GKwU ¸iæZ¡c~Y© cÖZœZvwË¡K ¯’vb| </w:t>
      </w:r>
    </w:p>
    <w:p>
      <w:pPr>
        <w:pStyle w:val="Normal"/>
        <w:spacing w:lineRule="exact" w:line="24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>gnv¯’vbMo ivRkvnx wefv‡M Aew¯’Z|</w:t>
      </w:r>
    </w:p>
    <w:p>
      <w:pPr>
        <w:pStyle w:val="Normal"/>
        <w:spacing w:lineRule="exact" w:line="24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gnv¯’vbM‡oi cv‡k i‡q‡Q Ki‡Zvqv b`x|</w:t>
      </w:r>
    </w:p>
    <w:p>
      <w:pPr>
        <w:pStyle w:val="Normal"/>
        <w:spacing w:lineRule="exact" w:line="24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>gnv¯’vbM‡oi aŸsmve‡kl Lbb K‡i ˆRb, wn›`y, †eŠ× I Bmjvg a‡g©i bvbv wb`k©b cvIqv †M‡Q|</w:t>
      </w:r>
    </w:p>
    <w:p>
      <w:pPr>
        <w:pStyle w:val="Normal"/>
        <w:spacing w:lineRule="exact" w:line="24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</w:t>
        <w:tab/>
        <w:t>gnv¯’vbM‡oi cÖvPxb bvg cyÊªea©b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BwZnvm weL¨vZ ¯’vb cwi`k©‡bi ¸iæZ¡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bCs/>
          <w:sz w:val="24"/>
          <w:szCs w:val="24"/>
        </w:rPr>
        <w:t>BwZnvm weL¨vZ ¯’vb cwi`k©‡bi ¸iæZ¡ wb‡P cuvPwU ev‡K¨ †jLv n‡jvÑ</w:t>
      </w:r>
    </w:p>
    <w:p>
      <w:pPr>
        <w:pStyle w:val="Normal"/>
        <w:spacing w:lineRule="exact" w:line="240" w:before="2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</w:t>
        <w:tab/>
      </w:r>
      <w:r>
        <w:rPr>
          <w:bCs/>
          <w:spacing w:val="-4"/>
          <w:sz w:val="24"/>
          <w:szCs w:val="24"/>
        </w:rPr>
        <w:t>HwZnvwmK ¯’vbwUi AZxZ m¤ú‡K© Rvbv hvq|</w:t>
      </w:r>
    </w:p>
    <w:p>
      <w:pPr>
        <w:pStyle w:val="Normal"/>
        <w:spacing w:lineRule="exact" w:line="240" w:before="2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</w:t>
        <w:tab/>
        <w:t>AZxZ I eZ©gv‡bi g‡a¨ Zzjbv Kiv hvq|</w:t>
      </w:r>
    </w:p>
    <w:p>
      <w:pPr>
        <w:pStyle w:val="Normal"/>
        <w:spacing w:lineRule="exact" w:line="240" w:before="2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BwZnvm m¤ú‡K© we‡kl Ávb jvf Kiv hvq|</w:t>
      </w:r>
    </w:p>
    <w:p>
      <w:pPr>
        <w:pStyle w:val="Normal"/>
        <w:spacing w:lineRule="exact" w:line="240" w:before="2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>AZx‡Zi fyj ch©v‡jvPbv K‡i wkÿv †bIqv hvq|</w:t>
      </w:r>
    </w:p>
    <w:p>
      <w:pPr>
        <w:pStyle w:val="Normal"/>
        <w:spacing w:lineRule="exact" w:line="240" w:before="20" w:after="0"/>
        <w:ind w:left="108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</w:t>
        <w:tab/>
        <w:t>HwZnvwmK A‡bK wKQy mivmwi †`Lv hvq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 xml:space="preserve">evsjv‡`‡ki cyivKxwZ©¸‡jvi Dbœq‡bi Rb¨ miKvwi I †emiKvwifv‡e Kx Kx D‡`¨vM †bIqv n‡q‡Q? </w:t>
      </w:r>
    </w:p>
    <w:p>
      <w:pPr>
        <w:pStyle w:val="Normal"/>
        <w:spacing w:lineRule="exact" w:line="240" w:before="40" w:after="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vsjv‡`‡ki cyivKxwZ©¸‡jvi Dbœq‡bi j‡ÿ¨ miKvwi I †emiKvwi ch©v‡q bvbv D‡`¨vM †bIqv n‡q‡Q| †hgbÑ </w:t>
      </w:r>
    </w:p>
    <w:p>
      <w:pPr>
        <w:pStyle w:val="Normal"/>
        <w:spacing w:lineRule="exact" w:line="240" w:before="8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wewfbœ HwZnvwmK ¯’v‡b cÖZœZvwË¡K Rv`yNi ¯’vcb Kiv n‡q‡Q| </w:t>
      </w:r>
    </w:p>
    <w:p>
      <w:pPr>
        <w:pStyle w:val="Normal"/>
        <w:spacing w:lineRule="exac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2)cyivKxwZ©¸‡jv m¤ú‡K© bZzb cÖR‡b¥i wkÿv_©x‡`i AvMÖn evov‡Z Gme weL¨vZ ¯’vb cwi`k©‡bi e¨e¯’v Ki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 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þ, k¦, ®‹, Ù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20" w:after="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 w:before="40" w:after="0"/>
        <w:ind w:left="360" w:hanging="0"/>
        <w:rPr/>
      </w:pPr>
      <w:r>
        <w:rPr>
          <w:sz w:val="24"/>
        </w:rPr>
        <w:t xml:space="preserve">þ </w:t>
        <w:tab/>
        <w:t>=</w:t>
        <w:tab/>
        <w:t>n + g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ªvþY</w:t>
        <w:tab/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/>
        <w:ind w:left="360" w:hanging="0"/>
        <w:rPr>
          <w:spacing w:val="-8"/>
          <w:sz w:val="24"/>
        </w:rPr>
      </w:pPr>
      <w:r>
        <w:rPr>
          <w:spacing w:val="-8"/>
          <w:sz w:val="24"/>
        </w:rPr>
        <w:tab/>
        <w:t>-</w:t>
        <w:tab/>
        <w:t>eªvþYiv wb‡R‡`i DuPz †kªwYi gvbyl e‡j fv‡e|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 w:before="40" w:after="0"/>
        <w:ind w:left="360" w:hanging="0"/>
        <w:rPr/>
      </w:pPr>
      <w:r>
        <w:rPr>
          <w:sz w:val="24"/>
        </w:rPr>
        <w:t xml:space="preserve">k¦ </w:t>
        <w:tab/>
        <w:t>=</w:t>
        <w:tab/>
        <w:t xml:space="preserve">k + e-djv ( ¦ ) 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wek¦</w:t>
        <w:tab/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/>
        <w:ind w:left="360" w:hanging="0"/>
        <w:rPr>
          <w:sz w:val="24"/>
        </w:rPr>
      </w:pPr>
      <w:r>
        <w:rPr>
          <w:sz w:val="24"/>
        </w:rPr>
        <w:tab/>
        <w:t>-</w:t>
        <w:tab/>
        <w:t>we‡k¦ mvZk †KvwUi †ewk gvby‡li evm|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 w:before="40" w:after="0"/>
        <w:ind w:left="360" w:hanging="0"/>
        <w:rPr/>
      </w:pPr>
      <w:r>
        <w:rPr>
          <w:sz w:val="24"/>
        </w:rPr>
        <w:t xml:space="preserve">®‹ </w:t>
        <w:tab/>
        <w:t>=</w:t>
        <w:tab/>
        <w:t>l + K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`y®‹i</w:t>
        <w:tab/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/>
        <w:ind w:left="360" w:hanging="0"/>
        <w:rPr>
          <w:sz w:val="24"/>
        </w:rPr>
      </w:pPr>
      <w:r>
        <w:rPr>
          <w:sz w:val="24"/>
        </w:rPr>
        <w:tab/>
        <w:t>-</w:t>
        <w:tab/>
        <w:t>KvRwU Lye `y®‹i|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 w:before="40" w:after="0"/>
        <w:ind w:left="360" w:hanging="0"/>
        <w:rPr/>
      </w:pPr>
      <w:r>
        <w:rPr>
          <w:sz w:val="24"/>
        </w:rPr>
        <w:t>Ù</w:t>
        <w:tab/>
        <w:t>=</w:t>
        <w:tab/>
        <w:t>` + g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QÙ‡ek</w:t>
        <w:tab/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/>
        <w:ind w:left="360" w:hanging="0"/>
        <w:rPr>
          <w:sz w:val="24"/>
        </w:rPr>
      </w:pPr>
      <w:r>
        <w:rPr>
          <w:sz w:val="24"/>
        </w:rPr>
        <w:tab/>
        <w:t>-</w:t>
        <w:tab/>
        <w:t>QÙ‡e‡ki Kvi‡Y Zv‡K wPb‡Z cvwiw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60" w:after="0"/>
        <w:ind w:left="360" w:hanging="36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</w:r>
      <w:r>
        <w:rPr>
          <w:b/>
          <w:spacing w:val="-2"/>
          <w:sz w:val="24"/>
          <w:szCs w:val="24"/>
        </w:rPr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Zœ, Ë¡, ô, ¯’, ð|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4" w:before="4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4" w:before="40" w:after="0"/>
        <w:ind w:left="360" w:hanging="360"/>
        <w:jc w:val="both"/>
        <w:rPr/>
      </w:pPr>
      <w:r>
        <w:rPr>
          <w:sz w:val="24"/>
          <w:szCs w:val="24"/>
        </w:rPr>
        <w:tab/>
        <w:t xml:space="preserve">Zœ </w:t>
        <w:tab/>
        <w:t>=</w:t>
        <w:tab/>
        <w:t>Z + b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hZœ</w:t>
        <w:tab/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8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gv Avgv‡K A‡bK hZœ K‡ib|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86" w:before="40" w:after="0"/>
        <w:ind w:left="360" w:hanging="0"/>
        <w:jc w:val="both"/>
        <w:rPr/>
      </w:pPr>
      <w:r>
        <w:rPr>
          <w:sz w:val="24"/>
          <w:szCs w:val="24"/>
        </w:rPr>
        <w:t xml:space="preserve">Ë¡ </w:t>
        <w:tab/>
        <w:t>=</w:t>
        <w:tab/>
        <w:t xml:space="preserve">Z + Z + e 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  <w:tab/>
        <w:t xml:space="preserve">ZË¡veavb 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86"/>
        <w:ind w:left="36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-</w:t>
        <w:tab/>
        <w:t>†mwjg m¨vi eb‡fvR‡bi ZË¡veavb Ki‡Qb|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86" w:before="40" w:after="0"/>
        <w:ind w:left="360" w:hanging="0"/>
        <w:jc w:val="both"/>
        <w:rPr/>
      </w:pPr>
      <w:r>
        <w:rPr>
          <w:sz w:val="24"/>
          <w:szCs w:val="24"/>
        </w:rPr>
        <w:t xml:space="preserve">ô </w:t>
        <w:tab/>
        <w:t>=</w:t>
        <w:tab/>
        <w:t xml:space="preserve">l + V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Mvôx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8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vsjv‡`‡k Av‡Q bvbv RvwZ‡Mvôxi gvbyl|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86" w:before="40" w:after="0"/>
        <w:ind w:left="360" w:hanging="0"/>
        <w:jc w:val="both"/>
        <w:rPr/>
      </w:pPr>
      <w:r>
        <w:rPr>
          <w:sz w:val="24"/>
          <w:szCs w:val="24"/>
        </w:rPr>
        <w:t xml:space="preserve">¯’ </w:t>
        <w:tab/>
        <w:t>=</w:t>
        <w:tab/>
        <w:t>m + _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Aw¯’i </w:t>
        <w:tab/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86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Po–B Aw¯’i ¯^fv‡ei cvwL|</w:t>
      </w:r>
    </w:p>
    <w:p>
      <w:pPr>
        <w:pStyle w:val="Normal"/>
        <w:tabs>
          <w:tab w:val="clear" w:pos="720"/>
          <w:tab w:val="left" w:pos="889" w:leader="none"/>
          <w:tab w:val="left" w:pos="1236" w:leader="none"/>
          <w:tab w:val="left" w:pos="2104" w:leader="none"/>
          <w:tab w:val="left" w:pos="2456" w:leader="none"/>
          <w:tab w:val="left" w:pos="3356" w:leader="none"/>
          <w:tab w:val="left" w:pos="3703" w:leader="none"/>
        </w:tabs>
        <w:spacing w:lineRule="exact" w:line="270"/>
        <w:ind w:left="360" w:hanging="0"/>
        <w:rPr>
          <w:sz w:val="24"/>
        </w:rPr>
      </w:pPr>
      <w:r>
        <w:rPr>
          <w:sz w:val="24"/>
          <w:szCs w:val="24"/>
        </w:rPr>
        <w:t xml:space="preserve">ð </w:t>
        <w:tab/>
        <w:t>=</w:t>
        <w:tab/>
        <w:t>k + P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wðg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2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m mgq kxZjÿ¨v b`xi cv‡oi we¯ÍxY© AÂj Ry‡o wQj mymf¨ gvbylR‡bi emevm wQj bMi mf¨Zv c~e© `wÿY w`K w`‡q ˆfi‡ei †gNbv n‡q GLvbKvi e¨emv evwYR¨ my`~i Rbc` ch©šÍ cÖmvwiZ wQj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†m mgq kxZjÿ¨v b`xi cv‡oi we¯ÍxY© AÂj Ry‡o wQj mymf¨ gvbylR‡bi emevm| wQj bMi mf¨Zv| c~e©-`wÿY w`K w`‡q ˆfi‡ei †gNbv n‡q GLvbKvi e¨emv-evwYR¨ my`~i Rbc` ch©šÍ cÖmvwiZ wQ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†m¸‡jv meB gvwUi Ic‡i wXwei AvKv‡i ZvB mn‡R `~i †_‡KB †`Lv hvq wKš‘ G †`‡k gvwUi wb‡P i‡q wM‡qwQj GK cÖvPxb bMi mf¨Zv|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†m¸‡jv meB gvwUi Ic‡i, wXwei AvKv‡i, ZvB mn‡R `~i †_‡KB †`Lv hvq| wKš‘ G‡`‡k gvwUi wb‡P i‡q wM‡qwQj GK cÖvPxb bMi-mf¨Zv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GKK_vq cÖKvk Ki|</w:t>
      </w:r>
    </w:p>
    <w:p>
      <w:pPr>
        <w:pStyle w:val="Normal"/>
        <w:spacing w:lineRule="exact" w:line="27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K) </w:t>
      </w:r>
      <w:r>
        <w:rPr>
          <w:sz w:val="24"/>
          <w:szCs w:val="24"/>
        </w:rPr>
        <w:t xml:space="preserve">eûKvj c~‡e©i Ggb;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huviv BwZnvm fv‡jv Rv‡bb;  </w:t>
      </w: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hv cvIqv †M‡Q; 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Qvc Øviv Aw¼Z;  </w:t>
      </w:r>
      <w:r>
        <w:rPr>
          <w:b/>
          <w:sz w:val="24"/>
          <w:szCs w:val="24"/>
        </w:rPr>
        <w:t xml:space="preserve">O) </w:t>
      </w:r>
      <w:r>
        <w:rPr>
          <w:sz w:val="24"/>
          <w:szCs w:val="24"/>
        </w:rPr>
        <w:t>†hLv‡b A‡bK R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gvbyl GK‡Î evm K‡i|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K) </w:t>
      </w:r>
      <w:r>
        <w:rPr>
          <w:sz w:val="24"/>
          <w:szCs w:val="24"/>
        </w:rPr>
        <w:t xml:space="preserve">cÖvPxb; 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HwZnvwmK; 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cÖvß; 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Qvcvw¼Z;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Rbc`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120" w:after="40"/>
        <w:ind w:left="360" w:hanging="360"/>
        <w:jc w:val="both"/>
        <w:rPr/>
      </w:pPr>
      <w:r>
        <w:rPr>
          <w:b/>
        </w:rPr>
        <w:tab/>
      </w:r>
      <w:r>
        <w:rPr>
          <w:sz w:val="24"/>
          <w:szCs w:val="24"/>
        </w:rPr>
        <w:t>_vwK‡e, cwo‡Z‡Q, Luywoqv, e`jvBqv, PwjZ, nBqv‡Q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70" w:before="40" w:after="40"/>
        <w:ind w:left="360" w:hanging="360"/>
        <w:jc w:val="both"/>
        <w:rPr/>
      </w:pPr>
      <w:r>
        <w:rPr>
          <w:b/>
          <w:sz w:val="24"/>
          <w:szCs w:val="24"/>
        </w:rPr>
        <w:tab/>
        <w:t>DËi :</w:t>
        <w:tab/>
      </w:r>
      <w:r>
        <w:rPr>
          <w:b/>
          <w:bCs/>
          <w:sz w:val="24"/>
          <w:szCs w:val="24"/>
          <w:u w:val="single"/>
        </w:rPr>
        <w:t>mvay iƒc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70"/>
        <w:rPr/>
      </w:pPr>
      <w:r>
        <w:rPr>
          <w:sz w:val="24"/>
          <w:szCs w:val="24"/>
        </w:rPr>
        <w:tab/>
        <w:t>_vwK‡e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_vK‡e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70"/>
        <w:rPr/>
      </w:pPr>
      <w:r>
        <w:rPr>
          <w:sz w:val="24"/>
          <w:szCs w:val="24"/>
        </w:rPr>
        <w:tab/>
        <w:t>cwo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o‡Q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70"/>
        <w:rPr/>
      </w:pPr>
      <w:r>
        <w:rPr>
          <w:sz w:val="24"/>
          <w:szCs w:val="24"/>
        </w:rPr>
        <w:tab/>
        <w:t>Luywo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Luy‡o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70"/>
        <w:rPr/>
      </w:pPr>
      <w:r>
        <w:rPr>
          <w:sz w:val="24"/>
          <w:szCs w:val="24"/>
        </w:rPr>
        <w:tab/>
        <w:t>e`j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`‡j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70"/>
        <w:rPr/>
      </w:pPr>
      <w:r>
        <w:rPr>
          <w:sz w:val="24"/>
          <w:szCs w:val="24"/>
        </w:rPr>
        <w:tab/>
        <w:t>Pwj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jZ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70"/>
        <w:rPr/>
      </w:pPr>
      <w:r>
        <w:rPr>
          <w:sz w:val="24"/>
          <w:szCs w:val="24"/>
        </w:rPr>
        <w:tab/>
        <w:t>nBqv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‡q‡Q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PvLv, cÖvPxb, cyi‡bv, g~j¨evb, mf¨|</w:t>
      </w:r>
    </w:p>
    <w:p>
      <w:pPr>
        <w:pStyle w:val="Normal"/>
        <w:tabs>
          <w:tab w:val="clear" w:pos="720"/>
          <w:tab w:val="left" w:pos="887" w:leader="none"/>
          <w:tab w:val="left" w:pos="1234" w:leader="none"/>
          <w:tab w:val="left" w:pos="1938" w:leader="none"/>
          <w:tab w:val="left" w:pos="2290" w:leader="none"/>
          <w:tab w:val="left" w:pos="3082" w:leader="none"/>
          <w:tab w:val="left" w:pos="3429" w:leader="none"/>
        </w:tabs>
        <w:spacing w:lineRule="exact" w:line="280" w:before="80" w:after="0"/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887" w:leader="none"/>
          <w:tab w:val="left" w:pos="1234" w:leader="none"/>
          <w:tab w:val="left" w:pos="1938" w:leader="none"/>
          <w:tab w:val="left" w:pos="2290" w:leader="none"/>
          <w:tab w:val="left" w:pos="3082" w:leader="none"/>
          <w:tab w:val="left" w:pos="3429" w:leader="none"/>
        </w:tabs>
        <w:spacing w:lineRule="exact" w:line="280" w:before="80" w:after="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g~j kã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1234" w:leader="none"/>
          <w:tab w:val="left" w:pos="1938" w:leader="none"/>
          <w:tab w:val="left" w:pos="2290" w:leader="none"/>
          <w:tab w:val="left" w:pos="3082" w:leader="none"/>
          <w:tab w:val="left" w:pos="3429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†PvLv</w:t>
        <w:tab/>
        <w:t>Ñ</w:t>
        <w:tab/>
        <w:t>†fuvZv</w:t>
      </w:r>
    </w:p>
    <w:p>
      <w:pPr>
        <w:pStyle w:val="Normal"/>
        <w:tabs>
          <w:tab w:val="clear" w:pos="720"/>
          <w:tab w:val="left" w:pos="1234" w:leader="none"/>
          <w:tab w:val="left" w:pos="1938" w:leader="none"/>
          <w:tab w:val="left" w:pos="2290" w:leader="none"/>
          <w:tab w:val="left" w:pos="3082" w:leader="none"/>
          <w:tab w:val="left" w:pos="3429" w:leader="none"/>
        </w:tabs>
        <w:spacing w:lineRule="exact" w:line="280"/>
        <w:ind w:left="360" w:hanging="360"/>
        <w:rPr/>
      </w:pPr>
      <w:r>
        <w:rPr>
          <w:sz w:val="24"/>
          <w:szCs w:val="24"/>
        </w:rPr>
        <w:tab/>
        <w:t>cÖvPx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aywbK</w:t>
      </w:r>
    </w:p>
    <w:p>
      <w:pPr>
        <w:pStyle w:val="Normal"/>
        <w:tabs>
          <w:tab w:val="clear" w:pos="720"/>
          <w:tab w:val="left" w:pos="1234" w:leader="none"/>
          <w:tab w:val="left" w:pos="1938" w:leader="none"/>
          <w:tab w:val="left" w:pos="2290" w:leader="none"/>
          <w:tab w:val="left" w:pos="3082" w:leader="none"/>
          <w:tab w:val="left" w:pos="3429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cyi‡bv</w:t>
        <w:tab/>
        <w:t>Ñ</w:t>
        <w:tab/>
        <w:t>bZzb</w:t>
      </w:r>
    </w:p>
    <w:p>
      <w:pPr>
        <w:pStyle w:val="Normal"/>
        <w:tabs>
          <w:tab w:val="clear" w:pos="720"/>
          <w:tab w:val="left" w:pos="1234" w:leader="none"/>
          <w:tab w:val="left" w:pos="1938" w:leader="none"/>
          <w:tab w:val="left" w:pos="2290" w:leader="none"/>
          <w:tab w:val="left" w:pos="3082" w:leader="none"/>
          <w:tab w:val="left" w:pos="3429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g~j¨evb</w:t>
        <w:tab/>
        <w:t>Ñ</w:t>
        <w:tab/>
        <w:t>g~j¨nxb</w:t>
      </w:r>
    </w:p>
    <w:p>
      <w:pPr>
        <w:pStyle w:val="Normal"/>
        <w:tabs>
          <w:tab w:val="clear" w:pos="720"/>
          <w:tab w:val="left" w:pos="1234" w:leader="none"/>
          <w:tab w:val="left" w:pos="1938" w:leader="none"/>
          <w:tab w:val="left" w:pos="2290" w:leader="none"/>
          <w:tab w:val="left" w:pos="3082" w:leader="none"/>
          <w:tab w:val="left" w:pos="3429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mf¨</w:t>
        <w:tab/>
        <w:t>Ñ</w:t>
        <w:tab/>
        <w:t>Amf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`x, wb`k©b, g„wËKv, cÖvPxi|</w:t>
      </w:r>
    </w:p>
    <w:p>
      <w:pPr>
        <w:pStyle w:val="Normal"/>
        <w:tabs>
          <w:tab w:val="clear" w:pos="720"/>
          <w:tab w:val="left" w:pos="999" w:leader="none"/>
          <w:tab w:val="left" w:pos="1386" w:leader="none"/>
          <w:tab w:val="left" w:pos="1701" w:leader="none"/>
          <w:tab w:val="left" w:pos="1917" w:leader="none"/>
        </w:tabs>
        <w:spacing w:lineRule="exact" w:line="280" w:before="20" w:after="2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999" w:leader="none"/>
          <w:tab w:val="left" w:pos="1701" w:leader="none"/>
          <w:tab w:val="left" w:pos="1917" w:leader="none"/>
        </w:tabs>
        <w:spacing w:lineRule="exact" w:line="300"/>
        <w:ind w:left="3591" w:hanging="3609"/>
        <w:rPr/>
      </w:pPr>
      <w:r>
        <w:rPr>
          <w:sz w:val="24"/>
          <w:szCs w:val="24"/>
        </w:rPr>
        <w:tab/>
        <w:t>b`x</w:t>
        <w:tab/>
        <w:t>Ñ</w:t>
        <w:tab/>
        <w:t>ZwUbx, †mªvZw¯^bx|</w:t>
      </w:r>
      <w:r>
        <w:rPr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999" w:leader="none"/>
          <w:tab w:val="left" w:pos="1701" w:leader="none"/>
          <w:tab w:val="left" w:pos="1917" w:leader="none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>wb`k©b</w:t>
        <w:tab/>
        <w:t>Ñ</w:t>
        <w:tab/>
        <w:t>cÖgvY, wPý|</w:t>
      </w:r>
    </w:p>
    <w:p>
      <w:pPr>
        <w:pStyle w:val="Normal"/>
        <w:tabs>
          <w:tab w:val="clear" w:pos="720"/>
          <w:tab w:val="left" w:pos="999" w:leader="none"/>
          <w:tab w:val="left" w:pos="1701" w:leader="none"/>
          <w:tab w:val="left" w:pos="1917" w:leader="none"/>
        </w:tabs>
        <w:spacing w:lineRule="exact" w:line="280"/>
        <w:rPr/>
      </w:pPr>
      <w:r>
        <w:rPr>
          <w:sz w:val="24"/>
          <w:szCs w:val="24"/>
        </w:rPr>
        <w:tab/>
        <w:t>g„wËKv</w:t>
        <w:tab/>
        <w:t>Ñ</w:t>
        <w:tab/>
        <w:t>gvwU, f‚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Z¡K|</w:t>
      </w:r>
    </w:p>
    <w:p>
      <w:pPr>
        <w:pStyle w:val="Normal"/>
        <w:rPr>
          <w:color w:val="FF0000"/>
        </w:rPr>
      </w:pPr>
      <w:r>
        <w:rPr>
          <w:sz w:val="24"/>
          <w:szCs w:val="24"/>
        </w:rPr>
        <w:tab/>
        <w:t xml:space="preserve">     cÖvPxi    Ñ</w:t>
        <w:tab/>
        <w:t>cuvwPj, †`qv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</w:rPr>
      </w:pPr>
      <w:r>
        <w:rPr>
          <w:b/>
          <w:sz w:val="68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14950</wp:posOffset>
            </wp:positionH>
            <wp:positionV relativeFrom="paragraph">
              <wp:posOffset>24765</wp:posOffset>
            </wp:positionV>
            <wp:extent cx="704850" cy="990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306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spacing w:lineRule="exact" w:line="700"/>
        <w:ind w:left="2880" w:right="3600"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Öv_©bv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ind w:right="2700" w:hanging="0"/>
        <w:jc w:val="both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sz w:val="28"/>
          <w:szCs w:val="28"/>
        </w:rPr>
        <w:t>†Mvjvg †gv¯Ídv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30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m„wóKZ©v Avgv‡`i cÖwZ †Kg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bg©g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cÖgg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`qvnx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D`vmx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 w:before="40" w:after="0"/>
        <w:ind w:left="720" w:hanging="360"/>
        <w:jc w:val="both"/>
        <w:rPr/>
      </w:pPr>
      <w:r>
        <w:rPr>
          <w:b/>
          <w:sz w:val="24"/>
          <w:szCs w:val="24"/>
        </w:rPr>
        <w:t>2)</w:t>
        <w:tab/>
        <w:t>Ô†Zvgvwi Pi‡Y cwo jyUvBqvÕÑ K_vwU‡Z K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†evSv‡bv n‡q‡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vgv‡`i Pjvi kw³ †bB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giv cv Qvov Pj‡Z cvwi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giv m„wóKZ©vi Kv‡Q AvZ¥mgc©Y K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giv m„wóKZ©vi Kv‡Q wKQy PvB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Ô†Zvgvwi mKv‡k hvwP †n kKwZÕÑ GLv‡b K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Kvgbv Kiv n‡q‡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ÿg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q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yY¨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w³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A‡b¨i Awbó Kvgbv K‡i Kx †`Iqv n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yY¨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wiZvc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wfkvc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kxe©v`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Avgiv †Kv_vq emevm Kwi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`y¨‡jv‡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‚‡jv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¯^‡M©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M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>åvwšÍgq I Awfkß c‡_ †M‡j AvRxeb Kx Ki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 n‡e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wiZvc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wigvc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winvm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wikª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ÔcÖv_©bvÕ KweZvq m„wóKZ©vi Kv‡Q wK‡mi cÖv_©b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Kiv n‡q‡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A_© m¤ú‡`i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nR I my›`i Rxe‡b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ov‡kvbvq g‡bv‡hvM evov‡b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cÖqRb‡`i my›`i fwel¨‡Zi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)</w:t>
        <w:tab/>
        <w:t>ÔcwiZvc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wfkß</w:t>
        <w:tab/>
        <w:t>(L)</w:t>
        <w:tab/>
        <w:t>`yt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wcÖq </w:t>
        <w:tab/>
        <w:t>(N)</w:t>
        <w:tab/>
        <w:t>wnsmv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 xml:space="preserve">ÔPiYÕ kãwUi mgv_©K wb‡Pi †KvbwU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nvZ</w:t>
        <w:tab/>
        <w:t>(L)</w:t>
        <w:tab/>
        <w:t>wbK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v </w:t>
        <w:tab/>
        <w:t>(N)</w:t>
        <w:tab/>
        <w:t>wPý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>Avgiv m„wóKZ©vi Kv‡Q kw³ PvB, †Kbb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Zwb Amxg</w:t>
        <w:tab/>
        <w:t>(L)</w:t>
        <w:tab/>
        <w:t>wZwb wb`©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Zwb AšÍh©vgx  </w:t>
        <w:tab/>
        <w:t>(N)</w:t>
        <w:tab/>
        <w:t>wZwb me©kw³gvb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>KweZvs‡k g~jZ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m„wóKZ©vi ¸‡Y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m„wóKZ©vi Kv‡Q mvnvh¨ cÖv_©bv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¯^‡M©i †mŠ›`‡h©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6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fv‡jv n‡q Pjvi K_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2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Avgiv †Kgb c‡_ Pj‡Z PvB b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 xml:space="preserve">†h c_wU Awfkß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6"/>
        <w:ind w:left="720" w:hanging="360"/>
        <w:jc w:val="both"/>
        <w:rPr/>
      </w:pPr>
      <w:r>
        <w:rPr>
          <w:sz w:val="24"/>
          <w:szCs w:val="24"/>
        </w:rPr>
        <w:tab/>
        <w:t xml:space="preserve">(L) </w:t>
        <w:tab/>
        <w:t xml:space="preserve">†h c_wU mi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M) </w:t>
        <w:tab/>
        <w:t>†h c‡_ kvwšÍ Av‡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6"/>
        <w:ind w:left="720" w:hanging="360"/>
        <w:jc w:val="both"/>
        <w:rPr/>
      </w:pPr>
      <w:r>
        <w:rPr>
          <w:sz w:val="24"/>
          <w:szCs w:val="24"/>
        </w:rPr>
        <w:tab/>
        <w:t>(N)</w:t>
        <w:tab/>
        <w:t>†h c‡_ cyY¨ Av‡Q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30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cÖgg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 w:before="40" w:after="0"/>
        <w:ind w:left="720" w:hanging="360"/>
        <w:jc w:val="both"/>
        <w:rPr/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giv m„wóKZ©vi Kv‡Q AvZ¥mgc©Y K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w³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wfkvc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f‚‡jv‡K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wiZvc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nR I my›`i Rxe‡b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2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8)</w:t>
      </w:r>
      <w:r>
        <w:rPr>
          <w:sz w:val="24"/>
          <w:szCs w:val="24"/>
        </w:rPr>
        <w:t xml:space="preserve"> (L) `ytL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2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9)</w:t>
      </w:r>
      <w:r>
        <w:rPr>
          <w:sz w:val="24"/>
          <w:szCs w:val="24"/>
        </w:rPr>
        <w:t xml:space="preserve"> (M) c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2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0)</w:t>
      </w:r>
      <w:r>
        <w:rPr>
          <w:sz w:val="24"/>
          <w:szCs w:val="24"/>
        </w:rPr>
        <w:t xml:space="preserve"> (N) wZwb me©kw³gvb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2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11)</w:t>
      </w:r>
      <w:r>
        <w:rPr>
          <w:sz w:val="24"/>
          <w:szCs w:val="24"/>
        </w:rPr>
        <w:t xml:space="preserve"> (L) m„wóKZ©vi Kv‡Q mvnvh¨ cÖv_©bvi K_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2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2)</w:t>
      </w:r>
      <w:r>
        <w:rPr>
          <w:sz w:val="24"/>
          <w:szCs w:val="24"/>
        </w:rPr>
        <w:t xml:space="preserve"> (K) †h c_wU Awfkß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20"/>
        <w:ind w:left="360" w:hanging="360"/>
        <w:jc w:val="both"/>
        <w:rPr>
          <w:b/>
          <w:b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 xml:space="preserve">ÔKiæYvKgxÕ ej‡Z Kv‡`i †evSv‡bv n‡q‡Q? </w:t>
      </w:r>
    </w:p>
    <w:p>
      <w:pPr>
        <w:pStyle w:val="Normal"/>
        <w:spacing w:lineRule="exact" w:line="24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ÔKiyYvKvgxÕ A_© †h ev hviv `qv Kvgbv K‡i| Avgiv m„wóKZ©vi Kv‡Q `qv cÖv_©bv Kwi e‡j Avgv‡`i KiæYvKvgx ejv n‡q‡Q|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 xml:space="preserve">m„wóKZ©v‡K AšÍh©vgx ejvi KviY Kx? </w:t>
      </w:r>
    </w:p>
    <w:p>
      <w:pPr>
        <w:pStyle w:val="Normal"/>
        <w:spacing w:lineRule="exact" w:line="24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„wóKZ©v Avgv‡`i g‡bi mg¯Í K_vB Rv‡bb| ZvB Zuv‡K AšÍh©vgx ejv n‡q‡Q|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 xml:space="preserve">m„wóKZ©v‡K †cÖggq ejv n‡q‡Q †Kb? </w:t>
      </w:r>
    </w:p>
    <w:p>
      <w:pPr>
        <w:pStyle w:val="Normal"/>
        <w:spacing w:lineRule="exact" w:line="240" w:before="2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„wóKZ©v Zuvi m„ó Rxe‡K fv‡jvev‡mb| ZvB Zuv‡K †cÖggq ejv n‡q‡Q|</w:t>
      </w:r>
    </w:p>
    <w:p>
      <w:pPr>
        <w:pStyle w:val="Normal"/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</w:r>
      <w:r>
        <w:rPr>
          <w:b/>
          <w:sz w:val="24"/>
          <w:szCs w:val="24"/>
        </w:rPr>
        <w:t>Ô†n gnvPvjK, †gv‡`i KLbI K‡iv bv †m c_Mvgx|ÕÑ K_vwU eywS‡q †jL|</w:t>
      </w:r>
    </w:p>
    <w:p>
      <w:pPr>
        <w:pStyle w:val="Normal"/>
        <w:spacing w:lineRule="exact" w:line="240" w:before="60" w:after="0"/>
        <w:ind w:left="720" w:hanging="0"/>
        <w:jc w:val="both"/>
        <w:rPr>
          <w:b/>
          <w:b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h c‡_ fy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åvwšÍ‡Z cwic~Y© †mB Awfkß c‡_ Pj‡j Avgv‡`i AvRxeb cwiZvc Ki‡Z n‡e| ZvB Avgiv †m c‡_ Pj‡Z PvB bv| †m c_ †_‡K Avgv‡`i `~‡i ivL‡Z m„wóKZ©vi mvnvh¨ Kvgbv Kiv n‡q‡Q K_vwUi gva¨‡g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</w:r>
      <w:r>
        <w:rPr>
          <w:b/>
          <w:bCs/>
          <w:spacing w:val="-2"/>
          <w:sz w:val="24"/>
          <w:szCs w:val="24"/>
        </w:rPr>
        <w:t>Avgiv Kvi ¸YMvb Kwi Ges Kvi Kv‡Q cÖv_©bv RvbvB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iv cig KiæYvgq m„wóKZ©vi ¸YMvb Kwi Ges Zuvi Kv‡QB cÖv_©bv RvbvB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)</w:t>
        <w:tab/>
      </w:r>
      <w:r>
        <w:rPr>
          <w:b/>
          <w:bCs/>
          <w:spacing w:val="-10"/>
          <w:sz w:val="24"/>
          <w:szCs w:val="24"/>
        </w:rPr>
        <w:t>ÔAbšÍ Amxg †cÖggq ZzwgÕ- GB PiY c‡o Avgiv Kx eywS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PiYwU c‡o Avgiv eywS m„wóKZ©vi †Kv‡bv mxgv †bB| wZwb me©kw³gvb| wZwb Zuvi m„ó Rx‡ei cÖwZ `qvkx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)</w:t>
        <w:tab/>
      </w:r>
      <w:r>
        <w:rPr>
          <w:b/>
          <w:bCs/>
          <w:spacing w:val="-6"/>
          <w:sz w:val="24"/>
          <w:szCs w:val="24"/>
        </w:rPr>
        <w:t>Avgiv †Kb m„wóKZ©vi Kv‡Q KiæYv I kw³ cÖv_©bv Kwi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m„wóKZ©vi  KiæYv‡ZB Avgv‡`i m„wó I †eu‡P _vKv| Avgv‡`i cÖwZ Zuvi i‡q‡Q Amxg ggZv| wZwb me©kw³gvb| ZvB Zuvi Kv‡QB Avgiv KiæYv I kw³ cÖv_©bv Kwi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Avgiv †Kvb c‡_ Pj‡Z PvB bv? †Kb?</w:t>
      </w:r>
    </w:p>
    <w:p>
      <w:pPr>
        <w:pStyle w:val="Normal"/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†h c_ åvwšÍ‡Z ficyi, Avgiv †mB c‡_ Pj‡Z PvB bv| †h c_wU m„wóKZ©vi cQ›` bq †mwU Awfkß I fyj c_| †mB c‡_ Pj‡j m„wóKZ©vi mvnvh¨ †_‡K </w:t>
      </w:r>
      <w:r>
        <w:rPr>
          <w:spacing w:val="-2"/>
          <w:sz w:val="24"/>
          <w:szCs w:val="24"/>
        </w:rPr>
        <w:t>Avgiv ewÂZ ne| ZvB Avgiv †m c‡_ Pj‡Z PvB bv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Avgv‡`i Rxe‡bi Pjvi c_ †Kgb nIqv DwPZ?</w:t>
      </w:r>
    </w:p>
    <w:p>
      <w:pPr>
        <w:pStyle w:val="Normal"/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v‡`i Rxe‡bi Pjvi c_ nIqv DwPZ mij I mwVK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 xml:space="preserve">Avgiv Kvi Kv‡Q `qv Kvgbv Kwi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DËi : </w:t>
      </w:r>
      <w:r>
        <w:rPr>
          <w:spacing w:val="-6"/>
          <w:sz w:val="24"/>
          <w:szCs w:val="24"/>
        </w:rPr>
        <w:t>Avgiv gnvb m„wóKZ©vi Kv‡Q `qv Kvgbv Kwi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>Avgv‡`i g‡b kw³ I mvnm †RvMvb †K? Avgiv †Kgb c‡_ Pj‡Z PvB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gnvb m„wóKZ©v Avgv‡`i g‡b kw³ I mvnm †RvMvb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†h c_wU mij, mwVK; †h c‡_ Pj‡j cyY¨ AR©b Kiv hvq I m„wóKZ©vi wbKU wcÖq nIqv hvq- Avgiv †m c‡_ Pj‡Z PvB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Avgiv †Kvb c‡_ Pje? G c‡_ Pjvi Dcvq Kx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Avgiv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wVK I cy‡Y¨i c‡_ Pje|G c‡_ Pjvi Dcvq n‡jv gnvb m„wóKZ©vi wb‡`©k †g‡b Pj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KweZvskwUi g~jfve †jL|</w:t>
      </w:r>
    </w:p>
    <w:p>
      <w:pPr>
        <w:pStyle w:val="Normal"/>
        <w:rPr>
          <w:color w:val="FF0000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m„wóKZ©v me©kw³gvb| ZvB mewKQy fy‡j Avgiv Zuvi Kv‡QB kw³ Kvgbv Kwi| m„wóKZ©vi Kv‡Q Avgv‡`i cÖv_©bv wZwb †hb mwVK I cyY¨gq c‡_ Avgv‡`i PvwjZ K‡ib| Avgiv †hb åvwšÍgq I Awfkß c_ †_‡K `~‡i _vK‡Z cvwi †m Rb¨I Avgiv Zuvi Kv‡Q mvnvh¨ PvB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</w:rPr>
        <w:t>wb‡Pi KweZvskwU c‡o cÖkœ¸‡jvi DËi †jL|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GB my›`i dzj, my›`i dj 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wgVv b`xi cvwb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Lv`v †Zvgvi †g‡nievwb|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GB km¨-k¨vgj dmj fiv 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gv‡Vi Wvwj Lvwb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Lv`v †Zvgvi †g‡nievwb|</w:t>
      </w:r>
    </w:p>
    <w:p>
      <w:pPr>
        <w:pStyle w:val="Normal"/>
        <w:spacing w:lineRule="exact" w:line="240" w:before="40" w:after="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Zywg KZB w`‡j iZb</w:t>
      </w:r>
    </w:p>
    <w:p>
      <w:pPr>
        <w:pStyle w:val="Normal"/>
        <w:spacing w:lineRule="exact" w:line="240"/>
        <w:ind w:left="360" w:hanging="360"/>
        <w:jc w:val="center"/>
        <w:rPr/>
      </w:pPr>
      <w:r>
        <w:rPr>
          <w:rFonts w:eastAsia="Malgun Gothic"/>
          <w:sz w:val="24"/>
          <w:szCs w:val="24"/>
        </w:rPr>
        <w:t>fvB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†eiv`vi cyÎ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¯^Rb,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¶zav †c‡j Abœ †RvMvI|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gvwb PvB bv gvwb|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Lv`v †Zvgvi †g‡nievwb|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Lv`v! †Zvgvi ûKzg ZiK Kwi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Avwg cÖwZ cvq,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Zey Av‡jv w`‡q evZvm w`‡q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euvPvI G ev›`vq|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†</w:t>
      </w:r>
      <w:r>
        <w:rPr>
          <w:rFonts w:eastAsia="Malgun Gothic"/>
          <w:sz w:val="24"/>
          <w:szCs w:val="24"/>
        </w:rPr>
        <w:t>kªô bwe w`‡j †gv‡i</w:t>
      </w:r>
    </w:p>
    <w:p>
      <w:pPr>
        <w:pStyle w:val="Normal"/>
        <w:spacing w:lineRule="exact" w:line="240"/>
        <w:ind w:left="360" w:hanging="360"/>
        <w:jc w:val="center"/>
        <w:rPr/>
      </w:pPr>
      <w:r>
        <w:rPr>
          <w:rFonts w:eastAsia="Malgun Gothic"/>
          <w:sz w:val="24"/>
          <w:szCs w:val="24"/>
        </w:rPr>
        <w:t>Zwi‡q wb‡Z †ivR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nvk‡i,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c_ bv fywj ZvB‡Zv w`‡j</w:t>
      </w:r>
    </w:p>
    <w:p>
      <w:pPr>
        <w:pStyle w:val="Normal"/>
        <w:spacing w:lineRule="exact" w:line="240"/>
        <w:ind w:left="360" w:hanging="360"/>
        <w:jc w:val="center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cvK †Kviv‡bi evYx \</w:t>
      </w:r>
    </w:p>
    <w:p>
      <w:pPr>
        <w:pStyle w:val="Normal"/>
        <w:spacing w:lineRule="exact" w:line="240" w:before="120" w:after="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KweZvs‡k b`xi cvwb †Kgb ejv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>†Z‡Zv</w:t>
        <w:tab/>
        <w:t>(L)</w:t>
        <w:tab/>
        <w:t>U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gVv </w:t>
        <w:tab/>
        <w:t>(N)</w:t>
        <w:tab/>
        <w:t>†bvbZ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†KvbwU ÔevZvmÕ k‡ãi mgv_©K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eb</w:t>
        <w:tab/>
        <w:t>(L)</w:t>
        <w:tab/>
        <w:t>MM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bwk </w:t>
        <w:tab/>
        <w:t>(N)</w:t>
        <w:tab/>
        <w:t>Acivnè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†Kvb KvRwU K‡i Avgiv fyj Kwi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¶zav †c‡j Abœ †L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†Lv`vi ¸YMvb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vZ¥xq-¯^R‡bi mv‡_ m¤úK© †i‡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†Lv`vi ûKzg f½ K‡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  <w:tab/>
        <w:t xml:space="preserve">KweZvs‡k g~jZ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m„wóKZ©vi D`viZv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m„wóKZ©vi ûKzg gvbv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AvZ¥xq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¯^R‡bi gv‡S eÜ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c„w_exi †mŠ›`‡h©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Avgiv fyj Ki‡j †Lv`v Avgv‡`i gvd K‡i †`b| GwU †Lv`vi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K)</w:t>
        <w:tab/>
        <w:t>†g‡nievwb</w:t>
        <w:tab/>
        <w:t>(L)</w:t>
        <w:tab/>
        <w:t>†kªô‡Z¡i cÖgv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ÿgZvi cÖKvk</w:t>
        <w:tab/>
        <w:t>(N)</w:t>
        <w:tab/>
        <w:t>Awb”QvK…Z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M) wgVv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K) ceb;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N) †Lv`vi ûKzg f½ K‡i; </w:t>
      </w:r>
      <w:r>
        <w:rPr>
          <w:b/>
          <w:bCs/>
          <w:sz w:val="24"/>
          <w:szCs w:val="24"/>
        </w:rPr>
        <w:t>4)</w:t>
      </w:r>
      <w:r>
        <w:rPr>
          <w:sz w:val="24"/>
          <w:szCs w:val="24"/>
        </w:rPr>
        <w:t xml:space="preserve"> (K) m„wóKZ©vi D`viZvi K_v;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K) †g‡nievwb| </w:t>
      </w:r>
    </w:p>
    <w:p>
      <w:pPr>
        <w:pStyle w:val="Normal"/>
        <w:spacing w:lineRule="exact" w:line="240" w:before="0" w:after="6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351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26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gV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gwó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g‡nievw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`qv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Z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j•Nb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iZ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iZœ, eûg~j¨ `ªe¨vw`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vw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cnvi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b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Lvevi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mgy‡`ªi Zjv †_‡K Wyeywiiv bvb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Luy‡R Av‡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mvjvg mv‡n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‡i Mwie †jvK‡`i †L‡Z w`‡q‡Q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†LRyi Ly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d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wkÿ‡Ki wb‡`©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v DwPZ b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`yw`b a‡i Mwie †jvKwUi †c‡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b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iZb;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†g‡nievwb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wgVv;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ZiK;   </w:t>
      </w:r>
      <w:r>
        <w:rPr>
          <w:b/>
          <w:bCs/>
          <w:sz w:val="24"/>
          <w:szCs w:val="24"/>
        </w:rPr>
        <w:t>O</w:t>
      </w:r>
      <w:r>
        <w:rPr>
          <w:sz w:val="24"/>
          <w:szCs w:val="24"/>
        </w:rPr>
        <w:t>) Abœ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 xml:space="preserve">Avgiv †Lv`vi ûKzg ZiK Ki‡jI †Lv`v Kx K‡ib? cuvPwU ev‡K¨ †jL|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vgiv †Lv`vi ûKzg ZiK Ki‡jI wZwb hv K‡ib- 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wZwb Avgv‡`i wiwRK eÜ K‡i †`b bv|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ZvrÿwYK kvw¯Í bv w`‡q ms‡kva‡bi my‡hvM †`b|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Av‡jv, evZv‡mi e¨envi Kivi my‡hvM iv‡Lb wVKB| 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Avgv‡`i cÖwZ `qv †`Lvb|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Avgv‡`i g‡b kw³ I mvnm †RvMvb|</w:t>
        <w:tab/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 xml:space="preserve">wePvi w`‡bi ¯^vgx †K? Zuvi PviwU ¸‡Yi K_v †jL|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nvb Avjøvn Zvqvjv wePvi w`‡bi ¯^vgx| </w:t>
      </w:r>
    </w:p>
    <w:p>
      <w:pPr>
        <w:pStyle w:val="Normal"/>
        <w:spacing w:lineRule="exac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 xml:space="preserve">Lv`vi PviwU ¸‡Yi K_v wb‡P D‡jøL Kiv n‡jv : 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wZwb me©kw³gvb|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wZwb †cÖggq| 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wZwb AšÍh©vgx| 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wZwb Avgv‡`i cvjbKZ©v| </w:t>
        <w:tab/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†Lv`v Avgv‡`i `qv K‡i w`‡q‡Qb Ggb cuvPwU wel‡qi bvg †jL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Lv`v Avgv‡`i `qv K‡i w`‡q‡QbÑ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¶zavi Abœ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AvcbRb|</w:t>
      </w:r>
    </w:p>
    <w:p>
      <w:pPr>
        <w:pStyle w:val="Normal"/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3)</w:t>
        <w:tab/>
        <w:t>km¨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k¨vgj cÖK…wZ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†kªô bwe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cweÎ †KviAvb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</w:rPr>
        <w:t>M)</w:t>
        <w:tab/>
        <w:t xml:space="preserve">Avgiv †Kvb c‡_ Pje? G c‡_ Pjvi Dcvq Kx? 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giv</w:t>
      </w:r>
      <w:r>
        <w:rPr>
          <w:b/>
          <w:bCs/>
        </w:rPr>
        <w:t xml:space="preserve"> </w:t>
      </w:r>
      <w:r>
        <w:rPr/>
        <w:t>mwVK I cy‡Y¨i c‡_ Pje|</w:t>
      </w:r>
    </w:p>
    <w:p>
      <w:pPr>
        <w:pStyle w:val="Normal"/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 c‡_ Pjvi Dcvq n‡jv gnvb m„wóKZ©vi wb‡`©k †g‡b Pjv| Zuv‡K fv‡jvevmv| Zuvi mKj m„wó‡K fv‡jvevm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šÍ, cÖ, ó, ³, ¯^|</w:t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360"/>
        <w:rPr/>
      </w:pPr>
      <w:r>
        <w:rPr>
          <w:sz w:val="24"/>
          <w:szCs w:val="24"/>
        </w:rPr>
        <w:tab/>
        <w:t xml:space="preserve">šÍ </w:t>
        <w:tab/>
        <w:t>=</w:t>
        <w:tab/>
        <w:t>b + Z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yišÍ</w:t>
        <w:tab/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evejy `yišÍ ¯^fv‡ei †Q‡j| </w:t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0"/>
        <w:rPr/>
      </w:pPr>
      <w:r>
        <w:rPr>
          <w:sz w:val="24"/>
          <w:szCs w:val="24"/>
        </w:rPr>
        <w:t xml:space="preserve">cÖ </w:t>
        <w:tab/>
        <w:t>=</w:t>
        <w:tab/>
        <w:t>c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cÖwZÁv </w:t>
        <w:tab/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†mvnvbv KvRwU Kivi cÖwZÁv K‡i‡Q| </w:t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0"/>
        <w:rPr/>
      </w:pPr>
      <w:r>
        <w:rPr>
          <w:sz w:val="24"/>
          <w:szCs w:val="24"/>
        </w:rPr>
        <w:t>ó</w:t>
        <w:tab/>
        <w:t>=</w:t>
        <w:tab/>
        <w:t>l + U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gwó</w:t>
        <w:tab/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gay †L‡Z wgwó jv‡M|</w:t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0"/>
        <w:rPr/>
      </w:pPr>
      <w:r>
        <w:rPr>
          <w:sz w:val="24"/>
          <w:szCs w:val="24"/>
        </w:rPr>
        <w:t>³</w:t>
        <w:tab/>
        <w:t>=</w:t>
        <w:tab/>
        <w:t>K + Z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³e¨</w:t>
        <w:tab/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Öavb wkÿK e³e¨ w`‡jb|</w:t>
      </w:r>
    </w:p>
    <w:p>
      <w:pPr>
        <w:pStyle w:val="Normal"/>
        <w:tabs>
          <w:tab w:val="clear" w:pos="720"/>
          <w:tab w:val="left" w:pos="738" w:leader="none"/>
          <w:tab w:val="left" w:pos="1217" w:leader="none"/>
          <w:tab w:val="left" w:pos="1932" w:leader="none"/>
          <w:tab w:val="left" w:pos="2284" w:leader="none"/>
          <w:tab w:val="left" w:pos="3011" w:leader="none"/>
          <w:tab w:val="left" w:pos="3358" w:leader="none"/>
        </w:tabs>
        <w:spacing w:lineRule="exact" w:line="300"/>
        <w:ind w:left="360" w:hanging="0"/>
        <w:rPr/>
      </w:pPr>
      <w:r>
        <w:rPr>
          <w:sz w:val="24"/>
          <w:szCs w:val="24"/>
        </w:rPr>
        <w:t>¯^</w:t>
        <w:tab/>
        <w:t>=</w:t>
        <w:tab/>
        <w:t>m + e-djv (  ^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¯^vaxb</w:t>
      </w:r>
    </w:p>
    <w:p>
      <w:pPr>
        <w:pStyle w:val="Normal"/>
        <w:rPr>
          <w:color w:val="FF0000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sjv‡`k GKwU ¯^vaxb †`k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GKK_vq cÖKvk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K) </w:t>
      </w:r>
      <w:r>
        <w:rPr>
          <w:sz w:val="24"/>
          <w:szCs w:val="24"/>
        </w:rPr>
        <w:t xml:space="preserve">hvi mxgv †bB; 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†h KiæYv Kvgbv K‡i; </w:t>
      </w:r>
      <w:r>
        <w:rPr>
          <w:b/>
          <w:sz w:val="24"/>
          <w:szCs w:val="24"/>
        </w:rPr>
        <w:t xml:space="preserve">M) </w:t>
      </w:r>
      <w:r>
        <w:rPr>
          <w:sz w:val="24"/>
          <w:szCs w:val="24"/>
        </w:rPr>
        <w:t xml:space="preserve">whwb m„wó K‡ib;   </w:t>
      </w:r>
      <w:r>
        <w:rPr>
          <w:b/>
          <w:sz w:val="24"/>
          <w:szCs w:val="24"/>
        </w:rPr>
        <w:t xml:space="preserve">N) </w:t>
      </w:r>
      <w:r>
        <w:rPr>
          <w:sz w:val="24"/>
          <w:szCs w:val="24"/>
        </w:rPr>
        <w:t xml:space="preserve">hvi AšÍ †bB;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‡b¨i Awbó Kvg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60" w:after="20"/>
        <w:ind w:left="360" w:hanging="360"/>
        <w:jc w:val="both"/>
        <w:rPr>
          <w:b/>
          <w:b/>
          <w:bCs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Amxg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KiæYvKvgx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m„wóKZ©v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AbšÍ;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wfkvc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6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wjevi, Qvwoqv, jyUvBqv, Rvwb‡Zb, Kwiqv‡Qb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2160" w:leader="none"/>
          <w:tab w:val="left" w:pos="2520" w:leader="none"/>
        </w:tabs>
        <w:spacing w:lineRule="exact" w:line="300" w:before="40" w:after="4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mvay iƒc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300"/>
        <w:rPr/>
      </w:pPr>
      <w:r>
        <w:rPr>
          <w:sz w:val="24"/>
          <w:szCs w:val="24"/>
        </w:rPr>
        <w:tab/>
        <w:t>Pwjev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jvi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300"/>
        <w:rPr/>
      </w:pPr>
      <w:r>
        <w:rPr>
          <w:sz w:val="24"/>
          <w:szCs w:val="24"/>
        </w:rPr>
        <w:tab/>
        <w:t>Qvwo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Q‡o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300"/>
        <w:rPr/>
      </w:pPr>
      <w:r>
        <w:rPr>
          <w:sz w:val="24"/>
          <w:szCs w:val="24"/>
        </w:rPr>
        <w:tab/>
        <w:t>jyU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jywU‡q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300"/>
        <w:rPr/>
      </w:pPr>
      <w:r>
        <w:rPr>
          <w:sz w:val="24"/>
          <w:szCs w:val="24"/>
        </w:rPr>
        <w:tab/>
        <w:t>Rvwb‡Z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Rvb‡Zb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300"/>
        <w:rPr/>
      </w:pPr>
      <w:r>
        <w:rPr>
          <w:sz w:val="24"/>
          <w:szCs w:val="24"/>
        </w:rPr>
        <w:tab/>
        <w:t>Kwiqv‡Q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‡i‡Q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wb‡Pi kã¸‡jvi wecixZ kã †jL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mxg, cyY¨, ¸Y, `y¨‡jvK, wcÖq|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1980" w:leader="none"/>
          <w:tab w:val="left" w:pos="2340" w:leader="none"/>
        </w:tabs>
        <w:spacing w:lineRule="exact" w:line="28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1980" w:leader="none"/>
          <w:tab w:val="left" w:pos="2340" w:leader="none"/>
        </w:tabs>
        <w:spacing w:lineRule="exact" w:line="280"/>
        <w:ind w:left="360" w:hanging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Amxg</w:t>
        <w:tab/>
        <w:t>Ñ</w:t>
        <w:tab/>
        <w:t>mmxg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cyY¨</w:t>
        <w:tab/>
        <w:t>Ñ</w:t>
        <w:tab/>
        <w:t>cvc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¸Y</w:t>
        <w:tab/>
        <w:t>Ñ</w:t>
        <w:tab/>
        <w:t>†`vl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`y¨‡jvK</w:t>
        <w:tab/>
        <w:t>Ñ</w:t>
        <w:tab/>
        <w:t>f‚‡jvK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60" w:after="0"/>
        <w:ind w:left="360" w:hanging="360"/>
        <w:jc w:val="both"/>
        <w:rPr>
          <w:b/>
          <w:b/>
          <w:bCs/>
          <w:szCs w:val="24"/>
        </w:rPr>
      </w:pPr>
      <w:r>
        <w:rPr>
          <w:sz w:val="24"/>
          <w:szCs w:val="24"/>
        </w:rPr>
        <w:tab/>
        <w:t>wcÖq       Ñ</w:t>
        <w:tab/>
        <w:t>AwcÖq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nvb, cwiZvc, f‚‡jvK, gb, c_|</w:t>
      </w:r>
    </w:p>
    <w:p>
      <w:pPr>
        <w:pStyle w:val="Normal"/>
        <w:tabs>
          <w:tab w:val="clear" w:pos="720"/>
          <w:tab w:val="left" w:pos="1080" w:leader="none"/>
          <w:tab w:val="left" w:pos="1395" w:leader="none"/>
          <w:tab w:val="left" w:pos="1845" w:leader="none"/>
          <w:tab w:val="left" w:pos="2097" w:leader="none"/>
        </w:tabs>
        <w:spacing w:lineRule="exact" w:line="300" w:before="40" w:after="4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845" w:leader="none"/>
          <w:tab w:val="left" w:pos="2097" w:leader="none"/>
          <w:tab w:val="left" w:pos="2160" w:leader="none"/>
          <w:tab w:val="left" w:pos="2520" w:leader="none"/>
        </w:tabs>
        <w:spacing w:lineRule="exact" w:line="30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gnvb</w:t>
        <w:tab/>
        <w:t>Ñ</w:t>
        <w:tab/>
        <w:t>gnr, D`vi|</w:t>
      </w:r>
    </w:p>
    <w:p>
      <w:pPr>
        <w:pStyle w:val="Normal"/>
        <w:tabs>
          <w:tab w:val="clear" w:pos="720"/>
          <w:tab w:val="left" w:pos="1080" w:leader="none"/>
          <w:tab w:val="left" w:pos="1845" w:leader="none"/>
          <w:tab w:val="left" w:pos="2097" w:leader="none"/>
          <w:tab w:val="left" w:pos="2160" w:leader="none"/>
          <w:tab w:val="left" w:pos="2520" w:leader="none"/>
        </w:tabs>
        <w:spacing w:lineRule="exact" w:line="30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cwiZvc</w:t>
        <w:tab/>
        <w:t>Ñ</w:t>
        <w:tab/>
        <w:t>`ytL, †L`|</w:t>
      </w:r>
    </w:p>
    <w:p>
      <w:pPr>
        <w:pStyle w:val="Normal"/>
        <w:tabs>
          <w:tab w:val="clear" w:pos="720"/>
          <w:tab w:val="left" w:pos="1080" w:leader="none"/>
          <w:tab w:val="left" w:pos="1845" w:leader="none"/>
          <w:tab w:val="left" w:pos="2097" w:leader="none"/>
          <w:tab w:val="left" w:pos="2160" w:leader="none"/>
          <w:tab w:val="left" w:pos="2520" w:leader="none"/>
          <w:tab w:val="left" w:pos="3177" w:leader="none"/>
        </w:tabs>
        <w:spacing w:lineRule="exact" w:line="300"/>
        <w:ind w:left="3186" w:hanging="2826"/>
        <w:rPr/>
      </w:pPr>
      <w:r>
        <w:rPr>
          <w:sz w:val="24"/>
          <w:szCs w:val="24"/>
        </w:rPr>
        <w:tab/>
        <w:t>f‚‡jvK</w:t>
        <w:tab/>
        <w:t>Ñ</w:t>
        <w:tab/>
        <w:t>c„w_ex, gZ©¨|</w:t>
        <w:tab/>
      </w:r>
      <w:r>
        <w:rPr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845" w:leader="none"/>
          <w:tab w:val="left" w:pos="2097" w:leader="none"/>
          <w:tab w:val="left" w:pos="2160" w:leader="none"/>
          <w:tab w:val="left" w:pos="2520" w:leader="none"/>
        </w:tabs>
        <w:spacing w:lineRule="exact" w:line="30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gb</w:t>
        <w:tab/>
        <w:t>Ñ</w:t>
        <w:tab/>
        <w:t>AšÍi, ü`q|</w:t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  <w:t>c_</w:t>
        <w:tab/>
        <w:t xml:space="preserve">      Ñ  cš’v, iv¯Í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590" w:leader="none"/>
        </w:tabs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`vI :</w:t>
        <w:tab/>
      </w:r>
    </w:p>
    <w:p>
      <w:pPr>
        <w:pStyle w:val="Normal"/>
        <w:tabs>
          <w:tab w:val="left" w:pos="720" w:leader="none"/>
          <w:tab w:val="left" w:pos="1800" w:leader="none"/>
          <w:tab w:val="right" w:pos="4608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)</w:t>
        <w:tab/>
        <w:t>wb‡Pi KweZvi PiY¸‡jv mvwR‡q †jL|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Z ¸YMvb †n wPi gnvb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280"/>
        <w:ind w:left="360" w:hanging="360"/>
        <w:jc w:val="both"/>
        <w:rPr/>
      </w:pPr>
      <w:r>
        <w:rPr>
          <w:sz w:val="24"/>
          <w:szCs w:val="24"/>
        </w:rPr>
        <w:tab/>
        <w:tab/>
        <w:t>`y¨‡jv‡K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f‚‡jv‡K mev‡i Qvwoqv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†Zvgvwi AšÍh©vgx|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wePvi w`‡bi ¯^vgx</w:t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†Zvgvwi Pi‡Y cwo jyUvBqv</w:t>
      </w:r>
    </w:p>
    <w:p>
      <w:pPr>
        <w:pStyle w:val="Normal"/>
        <w:tabs>
          <w:tab w:val="left" w:pos="720" w:leader="none"/>
          <w:tab w:val="left" w:pos="1800" w:leader="none"/>
          <w:tab w:val="right" w:pos="45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bšÍ Amxg †cÖggq Zzwg|</w:t>
        <w:tab/>
      </w:r>
    </w:p>
    <w:p>
      <w:pPr>
        <w:pStyle w:val="Normal"/>
        <w:tabs>
          <w:tab w:val="left" w:pos="720" w:leader="none"/>
          <w:tab w:val="right" w:pos="4599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L) </w:t>
        <w:tab/>
      </w:r>
      <w:r>
        <w:rPr>
          <w:spacing w:val="-2"/>
          <w:sz w:val="24"/>
          <w:szCs w:val="24"/>
        </w:rPr>
        <w:t>KweZvi AskUzKz †Kvb KweZvi Ask Zv †jL|</w:t>
      </w:r>
    </w:p>
    <w:p>
      <w:pPr>
        <w:pStyle w:val="Normal"/>
        <w:tabs>
          <w:tab w:val="left" w:pos="720" w:leader="none"/>
          <w:tab w:val="right" w:pos="4599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M) </w:t>
        <w:tab/>
        <w:t>KweZvwUi Kwei bvg Kx?</w:t>
      </w:r>
    </w:p>
    <w:p>
      <w:pPr>
        <w:pStyle w:val="Normal"/>
        <w:tabs>
          <w:tab w:val="left" w:pos="720" w:leader="none"/>
          <w:tab w:val="right" w:pos="4599" w:leader="none"/>
        </w:tabs>
        <w:spacing w:lineRule="exact" w:line="280"/>
        <w:ind w:left="360" w:hanging="360"/>
        <w:rPr/>
      </w:pPr>
      <w:r>
        <w:rPr>
          <w:sz w:val="24"/>
          <w:szCs w:val="24"/>
        </w:rPr>
        <w:tab/>
        <w:t>N)</w:t>
        <w:tab/>
        <w:t xml:space="preserve">Avgiv Kvi Kv‡Q cÖv_©bv Kwi? Avgiv Kvi ¸YMvb </w:t>
        <w:tab/>
        <w:t>Kwi?</w:t>
      </w:r>
    </w:p>
    <w:p>
      <w:pPr>
        <w:pStyle w:val="Normal"/>
        <w:tabs>
          <w:tab w:val="left" w:pos="720" w:leader="none"/>
        </w:tabs>
        <w:spacing w:lineRule="exact" w:line="28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left" w:pos="72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)</w:t>
        <w:tab/>
        <w:t xml:space="preserve">KweZvi jvBb¸‡jv wb‡P ci ci mvwR‡q †jLv n‡jv- </w:t>
      </w:r>
    </w:p>
    <w:p>
      <w:pPr>
        <w:pStyle w:val="Normal"/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AbšÍ Amxg †cÖggq Zzwg|</w:t>
      </w:r>
    </w:p>
    <w:p>
      <w:pPr>
        <w:pStyle w:val="Normal"/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wePvi w`‡bi ¯^vgx</w:t>
      </w:r>
    </w:p>
    <w:p>
      <w:pPr>
        <w:pStyle w:val="Normal"/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hZ ¸YMvb †n wPi gnvb</w:t>
      </w:r>
    </w:p>
    <w:p>
      <w:pPr>
        <w:pStyle w:val="Normal"/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†Zvgvwi AšÍh©vgx|</w:t>
      </w:r>
    </w:p>
    <w:p>
      <w:pPr>
        <w:pStyle w:val="Normal"/>
        <w:spacing w:lineRule="exact" w:line="280"/>
        <w:ind w:left="360" w:hanging="360"/>
        <w:rPr/>
      </w:pPr>
      <w:r>
        <w:rPr>
          <w:sz w:val="24"/>
          <w:szCs w:val="24"/>
        </w:rPr>
        <w:tab/>
        <w:t>`y¨‡jv‡K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f‚‡jv‡K mev‡i Qvwoq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†Zvgvwi Pi‡Y cwo jyUvBqv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)</w:t>
        <w:tab/>
        <w:t xml:space="preserve">KweZvi AskUzKz ÔcÖv_©bvÕ KweZvi Ask| </w:t>
      </w:r>
    </w:p>
    <w:p>
      <w:pPr>
        <w:pStyle w:val="Normal"/>
        <w:spacing w:lineRule="exact" w:line="28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) </w:t>
        <w:tab/>
        <w:t xml:space="preserve">KweZvwUi Kwei bvg †Mvjvg †gv¯Ídv| </w:t>
      </w:r>
    </w:p>
    <w:p>
      <w:pPr>
        <w:pStyle w:val="Normal"/>
        <w:tabs>
          <w:tab w:val="left" w:pos="720" w:leader="none"/>
          <w:tab w:val="right" w:pos="4599" w:leader="none"/>
        </w:tabs>
        <w:spacing w:lineRule="exact" w:line="280"/>
        <w:ind w:left="720" w:hanging="360"/>
        <w:rPr/>
      </w:pPr>
      <w:r>
        <w:rPr>
          <w:sz w:val="24"/>
          <w:szCs w:val="24"/>
        </w:rPr>
        <w:t>N)</w:t>
        <w:tab/>
        <w:t>Avgiv m„wóKZ©vi Kv‡Q cÖv_©bv Kwi| Avgiv ZuviB ¸YMvb Kw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68"/>
          <w:szCs w:val="24"/>
        </w:rPr>
      </w:pPr>
      <w:r>
        <w:rPr>
          <w:b/>
          <w:bCs/>
          <w:sz w:val="68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38650</wp:posOffset>
            </wp:positionH>
            <wp:positionV relativeFrom="paragraph">
              <wp:posOffset>447040</wp:posOffset>
            </wp:positionV>
            <wp:extent cx="1276350" cy="10883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veyK †Q‡jw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63" w:right="288" w:hanging="403"/>
        <w:jc w:val="both"/>
        <w:rPr/>
      </w:pPr>
      <w:r>
        <w:rPr>
          <w:b/>
          <w:sz w:val="24"/>
          <w:szCs w:val="24"/>
        </w:rPr>
        <w:t>1.</w:t>
        <w:tab/>
      </w:r>
      <w:r>
        <w:rPr>
          <w:b/>
          <w:spacing w:val="-6"/>
          <w:sz w:val="24"/>
          <w:szCs w:val="24"/>
        </w:rPr>
        <w:t>weÁvbx RM`xkP›`ª emy †Q‡j‡ejvq †Kgb wQ‡jb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vbwc‡U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všÍwkó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20" w:after="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`yišÍ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†KŠZ‚njk~b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b/>
          <w:sz w:val="24"/>
          <w:szCs w:val="24"/>
        </w:rPr>
        <w:t>2.</w:t>
        <w:tab/>
        <w:t xml:space="preserve">RM`xkP‡›`ªi MÖv‡gi bvg Kx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‡nkLvjx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b›`cy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wpLv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 xml:space="preserve">†KvUvwjcvo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3.</w:t>
        <w:tab/>
        <w:t xml:space="preserve">RM`xkP›`ª emy wb‡Pi †Kvb ¯‹z‡ji QvÎ wQ‡j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eµgcyi wRjv ¯‹zj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MvcvjMÄ wRjv ¯‹z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qgbwmsn wRjv ¯‹z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XvKv wRjv ¯‹z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b/>
          <w:sz w:val="24"/>
          <w:szCs w:val="24"/>
        </w:rPr>
        <w:t>4.</w:t>
        <w:tab/>
        <w:t xml:space="preserve">RM`xkP›`ª emy KjKvZvq †Kvb ¯‹z‡j cov‡kvbv K‡i‡Q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jKvZv cvewjK ¯‹zj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Pj‡WªbÕm dvD‡Ûkb ¯‹z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b¨vkbvj g‡Wj ¯‹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>†m›U †Rwfqvm© ¯‹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5.</w:t>
        <w:tab/>
      </w:r>
      <w:r>
        <w:rPr>
          <w:b/>
          <w:spacing w:val="-2"/>
          <w:sz w:val="24"/>
          <w:szCs w:val="24"/>
        </w:rPr>
        <w:t>RM`xkP›`ª emy †Kvb Zvwi‡L Rb¥MÖnY K‡i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1858 mv‡ji 30G b‡f¤^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874 mv‡ji 30G b‡f¤^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858 mv‡ji 30G wW‡m¤^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1874 mv‡ji 30G wW‡m¤^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b/>
          <w:sz w:val="24"/>
          <w:szCs w:val="24"/>
        </w:rPr>
        <w:t>6.</w:t>
        <w:tab/>
      </w:r>
      <w:r>
        <w:rPr>
          <w:b/>
          <w:spacing w:val="-6"/>
          <w:sz w:val="24"/>
          <w:szCs w:val="24"/>
        </w:rPr>
        <w:t>RM`xkP›`ª emyi cov‡kvbvi nv‡ZLwo nq †Kv_vq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jKvZv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bR evwo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e‡j‡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Öv_wgK we`¨vj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RM`xkP›`ª emy KZ mv‡j GdG cvm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ProshnaP" w:hAnsi="ProshnaP" w:cs="ProshnaP"/>
          <w:sz w:val="20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874 mv‡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878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880 mv‡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885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 xml:space="preserve">RM`xkP›`ª emy we‡j‡Z Kx co‡Z hv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pacing w:val="-20"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AvBb </w:t>
        <w:tab/>
      </w:r>
      <w:r>
        <w:rPr>
          <w:rFonts w:cs="ProshnaP" w:ascii="ProshnaP" w:hAnsi="ProshnaP"/>
          <w:spacing w:val="-20"/>
          <w:sz w:val="16"/>
          <w:szCs w:val="24"/>
        </w:rPr>
        <w:t>L</w:t>
      </w:r>
      <w:r>
        <w:rPr>
          <w:spacing w:val="-20"/>
          <w:sz w:val="24"/>
          <w:szCs w:val="24"/>
        </w:rPr>
        <w:tab/>
        <w:t>e¨emvq cÖkvm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‡KŠk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v³v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</w:r>
      <w:r>
        <w:rPr>
          <w:b/>
          <w:spacing w:val="-6"/>
          <w:sz w:val="24"/>
          <w:szCs w:val="24"/>
        </w:rPr>
        <w:t>RM`xkP›`ª emy KZ mv‡j †KgweªR wek¦we`¨vj‡q</w:t>
      </w:r>
      <w:r>
        <w:rPr>
          <w:b/>
          <w:sz w:val="24"/>
          <w:szCs w:val="24"/>
        </w:rPr>
        <w:t xml:space="preserve"> co‡Z wM‡qwQ‡j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881 mv‡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885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981 mv‡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985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0.</w:t>
        <w:tab/>
      </w:r>
      <w:r>
        <w:rPr>
          <w:b/>
          <w:spacing w:val="-2"/>
          <w:sz w:val="24"/>
          <w:szCs w:val="24"/>
        </w:rPr>
        <w:t xml:space="preserve">RM`xkP›`ª emy KZ mv‡j †`‡k wd‡i Av‡m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878 mv‡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881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883 mv‡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885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</w:t>
        <w:tab/>
      </w:r>
      <w:r>
        <w:rPr>
          <w:b/>
          <w:spacing w:val="-4"/>
          <w:sz w:val="24"/>
          <w:szCs w:val="24"/>
        </w:rPr>
        <w:t>Bs‡iR Aa¨vcK‡`i Zzjbvq fviZxq Aa¨vcK‡`i</w:t>
      </w:r>
      <w:r>
        <w:rPr>
          <w:b/>
          <w:sz w:val="24"/>
          <w:szCs w:val="24"/>
        </w:rPr>
        <w:t xml:space="preserve"> †eZb wQjÑ</w:t>
        <w:tab/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Pvi fv‡Mi GK fvM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w</w:t>
      </w:r>
      <w:r>
        <w:rPr>
          <w:spacing w:val="-10"/>
          <w:w w:val="95"/>
          <w:sz w:val="24"/>
          <w:szCs w:val="24"/>
        </w:rPr>
        <w:t>Zb fv‡Mi GK fv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Pvi fv‡Mi wZbfvM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</w:r>
      <w:r>
        <w:rPr>
          <w:spacing w:val="-10"/>
          <w:w w:val="95"/>
          <w:sz w:val="24"/>
          <w:szCs w:val="24"/>
        </w:rPr>
        <w:t>wZb fv‡Mi `yB fv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</w:t>
        <w:tab/>
        <w:t xml:space="preserve">RM`xkP›`ª emy wZb eQi †eZb †bbwb †K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‡_©i cÖ‡qvRb wQj bv e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‡j‡Ri Dbœq‡b `vb K‡iwQ‡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ˆel‡g¨i weiæ‡× cÖwZev` Rvwb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QvÎQvÎx‡`i Ici Awfgvb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b/>
          <w:sz w:val="24"/>
          <w:szCs w:val="24"/>
        </w:rPr>
        <w:t>13.</w:t>
        <w:tab/>
        <w:t xml:space="preserve">ÔbvBUÕ Dcvwa cvIqvi ci RM`xkP›`ª emyi bv‡gi Av‡M Kx hy³ n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¨v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v÷v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MÖU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bvBU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ProshnaP" w:hAnsi="ProshnaP" w:cs="ProshnaP"/>
          <w:sz w:val="18"/>
          <w:szCs w:val="24"/>
        </w:rPr>
      </w:pPr>
      <w:r>
        <w:rPr>
          <w:b/>
          <w:sz w:val="24"/>
          <w:szCs w:val="24"/>
        </w:rPr>
        <w:t>14.</w:t>
        <w:tab/>
        <w:t>weÁvbx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Awjfvi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jR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I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jW©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†Kjwfb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 xml:space="preserve">RM`xkP›`ª‡K †Kv_vq Aa¨vcbv Kivi Avgš¿Y Rvbv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d«v‡Ý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e‡j‡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‡gwiKv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fvi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</w:t>
        <w:tab/>
        <w:t>RM`xkP›`ª emyi †Kvb w`KwU weÁvbx Awjfvi jR I jW© †Kjwfb‡K gy» K‡i?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y›`i AvPvi e¨en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>wbfz©j wPwKrm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Kl©Yxq †Pnv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  <w:t>cvw</w:t>
      </w:r>
      <w:r>
        <w:rPr>
          <w:rFonts w:eastAsia="Malgun Gothic"/>
          <w:sz w:val="24"/>
          <w:szCs w:val="24"/>
        </w:rPr>
        <w:t>Ê</w:t>
      </w:r>
      <w:r>
        <w:rPr>
          <w:sz w:val="24"/>
          <w:szCs w:val="24"/>
        </w:rPr>
        <w:t>Z¨c~Y© e³…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b/>
          <w:sz w:val="24"/>
          <w:szCs w:val="24"/>
        </w:rPr>
        <w:t>16.</w:t>
        <w:tab/>
        <w:t xml:space="preserve">RM`xkP›`ª emy KZ mv‡j AwZÿz`ª Zi½m„wó Avwe®‹vi K‡i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890 mv‡j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895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899 mv‡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905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ProshnaP" w:hAnsi="ProshnaP" w:cs="ProshnaP"/>
          <w:sz w:val="18"/>
          <w:szCs w:val="24"/>
        </w:rPr>
      </w:pPr>
      <w:r>
        <w:rPr>
          <w:b/>
          <w:sz w:val="24"/>
          <w:szCs w:val="24"/>
        </w:rPr>
        <w:t>17.</w:t>
        <w:tab/>
        <w:t xml:space="preserve">†Kvb Kv‡R RM`xkP‡›`ªi †`k‡cÖ‡gi cwiPq cvIqv hv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e‡j‡Z Aa¨vcbvi Avgš¿Y cÖZ¨vL¨v‡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>we‡j‡Z Wv³vwi co‡Z hvIq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3" w:right="288" w:hanging="40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bvBU Dcvwa MÖnY Kivq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60"/>
        <w:ind w:left="360" w:hanging="360"/>
        <w:rPr>
          <w:b/>
          <w:b/>
        </w:rPr>
      </w:pPr>
      <w:r>
        <w:rPr>
          <w:rFonts w:cs="ProshnaP" w:ascii="ProshnaP" w:hAnsi="ProshnaP"/>
          <w:sz w:val="16"/>
          <w:szCs w:val="24"/>
        </w:rPr>
        <w:tab/>
        <w:t xml:space="preserve">         N</w:t>
      </w:r>
      <w:r>
        <w:rPr>
          <w:sz w:val="24"/>
          <w:szCs w:val="24"/>
        </w:rPr>
        <w:t xml:space="preserve">  cwi‡ek-cÖK…wZ ch©‡eÿY Kivq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40" w:before="80" w:after="4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>18)</w:t>
        <w:tab/>
        <w:t>†Kvb mZ¨wU cÖgvY K‡i RM`xkP›`ª emy †ewk cwiwPwZ jvf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v‡Qi cÖvY Av‡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z w:val="24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>AwZÿz`ª Zi½ m„wó K‡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nvKv‡k †hvMv‡hv‡Mi †ÿ‡Î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eZvi Ges †Uwjwfkb Avwe®‹v‡ii gva¨‡g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40" w:before="80" w:after="40"/>
        <w:ind w:left="720" w:hanging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ab/>
        <w:t>19)</w:t>
        <w:tab/>
        <w:t>RM`xkP</w:t>
      </w:r>
      <w:r>
        <w:rPr>
          <w:b/>
          <w:bCs/>
          <w:color w:val="000000"/>
          <w:sz w:val="24"/>
          <w:szCs w:val="24"/>
        </w:rPr>
        <w:t>›`ª emy KjKvZvq †cÖwm‡WwÝ K‡j‡R †Kvb wel‡qi Aa¨vcK wn‡m‡e †hvM`vb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K</w:t>
      </w:r>
      <w:r>
        <w:rPr>
          <w:sz w:val="24"/>
          <w:szCs w:val="24"/>
        </w:rPr>
        <w:tab/>
        <w:t>evsj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`v_©weÁ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Bs‡iwR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wYZ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40" w:before="80" w:after="40"/>
        <w:ind w:left="720" w:hanging="720"/>
        <w:jc w:val="both"/>
        <w:rPr/>
      </w:pPr>
      <w:r>
        <w:rPr>
          <w:b/>
          <w:bCs/>
          <w:color w:val="000000"/>
          <w:sz w:val="24"/>
          <w:szCs w:val="24"/>
        </w:rPr>
        <w:tab/>
        <w:t>20)</w:t>
        <w:tab/>
        <w:t>RM`xkP›`ª emy †Kv_vq Rb¥MÖnY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K</w:t>
      </w:r>
      <w:r>
        <w:rPr>
          <w:sz w:val="24"/>
          <w:szCs w:val="24"/>
        </w:rPr>
        <w:tab/>
        <w:t>gqgbwmsn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XvK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zwgjø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dwi`cyi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40" w:before="80" w:after="40"/>
        <w:ind w:left="720" w:hanging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21)</w:t>
        <w:tab/>
        <w:t>ÔRM`xkP›`ª emyi cÖ‡Z¨KwU Avwe®‹vi weÁvb RM‡Z GK GKwU weRq¯Í¤¢Õ K_vwU †K e‡jwQ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pacing w:val="-6"/>
          <w:sz w:val="24"/>
          <w:szCs w:val="24"/>
        </w:rPr>
      </w:pPr>
      <w:r>
        <w:rPr>
          <w:rFonts w:cs="ProshnaP" w:ascii="ProshnaP" w:hAnsi="ProshnaP"/>
          <w:spacing w:val="-6"/>
          <w:sz w:val="16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pacing w:val="-6"/>
          <w:sz w:val="24"/>
          <w:szCs w:val="24"/>
        </w:rPr>
        <w:tab/>
        <w:t>weÁvbx Awjfvi jR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rFonts w:ascii="Sulekha-Symbol" w:hAnsi="Sulekha-Symbol" w:cs="Sulekha-Symbol"/>
          <w:b/>
          <w:b/>
          <w:spacing w:val="-6"/>
          <w:sz w:val="18"/>
          <w:szCs w:val="24"/>
        </w:rPr>
      </w:pPr>
      <w:r>
        <w:rPr>
          <w:spacing w:val="-6"/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pacing w:val="-6"/>
          <w:sz w:val="24"/>
          <w:szCs w:val="24"/>
        </w:rPr>
        <w:tab/>
        <w:t>weÁvbx jW© †Kjwf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pacing w:val="-6"/>
          <w:sz w:val="24"/>
          <w:szCs w:val="24"/>
        </w:rPr>
        <w:tab/>
        <w:t>weÁvbx AvBb÷v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65" w:hanging="40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pacing w:val="-6"/>
          <w:sz w:val="24"/>
          <w:szCs w:val="24"/>
        </w:rPr>
        <w:tab/>
        <w:t>weÁvbx M¨vwjwj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2)</w:t>
        <w:tab/>
        <w:t xml:space="preserve">ÔcÖ‡qvM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`yb©vg </w:t>
        <w:tab/>
        <w:t>(L)</w:t>
        <w:tab/>
        <w:t>e¨en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wkÿv</w:t>
        <w:tab/>
        <w:t>(N)</w:t>
        <w:tab/>
        <w:t>AvnŸv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3)</w:t>
        <w:tab/>
        <w:t xml:space="preserve">weÁvbx Awjfvi jR I jW© †Kjwfb RM`xkP›`ª emy‡K †Kv_vq Aa¨vcbvi Avgš¿Y Rvbv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Bsj¨v‡Û</w:t>
        <w:tab/>
        <w:t>(L)</w:t>
        <w:tab/>
        <w:t>Av‡gwiK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Rvg©vwb‡Z  </w:t>
        <w:tab/>
        <w:t>(N)</w:t>
        <w:tab/>
        <w:t>d«v‡Ý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4)</w:t>
        <w:tab/>
        <w:t xml:space="preserve">†KvbwUi Kvi‡Y Avgiv †Uwjwfkb †`L‡Z cvwi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>†µ‡¯‹vMÖvd</w:t>
        <w:tab/>
        <w:t>(L)</w:t>
        <w:tab/>
        <w:t>wi‡Rvbv÷ †iKW©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ivWvi  </w:t>
        <w:tab/>
        <w:t>(N)</w:t>
        <w:tab/>
        <w:t>gvB‡µvI‡qf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)</w:t>
        <w:tab/>
      </w:r>
      <w:r>
        <w:rPr>
          <w:b/>
          <w:bCs/>
          <w:spacing w:val="-4"/>
          <w:sz w:val="24"/>
          <w:szCs w:val="24"/>
        </w:rPr>
        <w:t>ÔM‡elY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Avwe®‹vi </w:t>
        <w:tab/>
        <w:t>(L)</w:t>
        <w:tab/>
        <w:t>AbymÜ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wkÿv  </w:t>
        <w:tab/>
        <w:t>(N)</w:t>
        <w:tab/>
        <w:t xml:space="preserve">mdjZ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6)</w:t>
        <w:tab/>
        <w:t xml:space="preserve">Aby‡”Q‡`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RM`xkP›`ª emyi †Q‡j‡ejv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RM`xkP›`ª emyi we`¨vR©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RM`xkP›`ª emyi wek¦åg‡Y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RM`xkP›`ª emyi M‡elYv I Avwe®‹v‡ii K_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)</w:t>
        <w:tab/>
      </w:r>
      <w:r>
        <w:rPr>
          <w:b/>
          <w:bCs/>
          <w:spacing w:val="-4"/>
          <w:sz w:val="24"/>
          <w:szCs w:val="24"/>
        </w:rPr>
        <w:t>Ô†MŠie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 mybvg</w:t>
        <w:tab/>
        <w:t>(L)</w:t>
        <w:tab/>
        <w:t>ei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h©v`v</w:t>
        <w:tab/>
        <w:t>(N)</w:t>
        <w:tab/>
        <w:t>MÖnY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28) </w:t>
        <w:tab/>
        <w:t>RM`xkP›`ª emyi Ôwbiæ‡Ï‡ki KvwnbxÕ MÖš’wU Kx ai‡bi MÖš’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íMÖš’</w:t>
        <w:tab/>
        <w:t>(L)</w:t>
        <w:tab/>
        <w:t>ˆeÁvwbK KíKvwnw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ˆeÁvwbK Avwe®‹v‡ii Kvwnw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Kve¨MÖš’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)</w:t>
        <w:tab/>
      </w:r>
      <w:r>
        <w:rPr>
          <w:b/>
          <w:bCs/>
          <w:spacing w:val="-2"/>
          <w:sz w:val="24"/>
          <w:szCs w:val="24"/>
        </w:rPr>
        <w:t>m¨vi RM`xkP›`ª emy weÁvbgw›`i cÖwZôv K‡ib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‡elYv cwiPvjb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ag©PP©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a‡g©i ˆeÁvwbK e¨vL¨v cÖ`v‡b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mvwnZ¨ PP©vi Rb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)</w:t>
        <w:tab/>
      </w:r>
      <w:r>
        <w:rPr>
          <w:b/>
          <w:bCs/>
          <w:spacing w:val="-2"/>
          <w:sz w:val="24"/>
          <w:szCs w:val="24"/>
        </w:rPr>
        <w:t>Aby‡”Q` Abymv‡i weÁvbPP©vq m¨vi RM`xkP›`ª emyi mdjZv Kvi mgZzj¨ wQ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vBb÷vB‡bi</w:t>
        <w:tab/>
        <w:t>(L)</w:t>
        <w:tab/>
        <w:t xml:space="preserve">wbDU‡b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vwK©wgwW‡mi </w:t>
        <w:tab/>
        <w:t>(N)</w:t>
        <w:tab/>
        <w:t>WviDB‡b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)</w:t>
        <w:tab/>
        <w:t>ÔPP©v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vwe®‹vi</w:t>
        <w:tab/>
        <w:t>(L)</w:t>
        <w:tab/>
        <w:t>gh©v`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f¨vm</w:t>
        <w:tab/>
        <w:t>(N)</w:t>
        <w:tab/>
        <w:t>AvnŸ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všÍwkó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300"/>
        <w:ind w:left="763" w:right="288" w:hanging="403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wpLvj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/>
      </w:pPr>
      <w:r>
        <w:rPr>
          <w:b/>
          <w:spacing w:val="-6"/>
          <w:sz w:val="24"/>
          <w:szCs w:val="24"/>
        </w:rPr>
        <w:t>3.</w:t>
        <w:tab/>
      </w:r>
      <w:r>
        <w:rPr>
          <w:sz w:val="24"/>
          <w:szCs w:val="24"/>
        </w:rPr>
        <w:t xml:space="preserve">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qgbwmsn wRjv ¯‹zj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>†m›U †Rwfqvm© ¯‹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5.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1858 mv‡ji 30G b‡f¤^i </w:t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6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bR evwo‡Z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7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878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8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v³v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1881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6"/>
          <w:sz w:val="24"/>
          <w:szCs w:val="24"/>
        </w:rPr>
        <w:t>10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885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1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</w:r>
      <w:r>
        <w:rPr>
          <w:spacing w:val="-10"/>
          <w:w w:val="95"/>
          <w:sz w:val="24"/>
          <w:szCs w:val="24"/>
        </w:rPr>
        <w:t>wZb fv‡Mi `yB fv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/>
      </w:pPr>
      <w:r>
        <w:rPr>
          <w:b/>
          <w:sz w:val="24"/>
          <w:szCs w:val="24"/>
        </w:rPr>
        <w:t>12.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ˆel‡g¨i weiæ‡× cÖwZev` Rvwb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¨vi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4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e‡j‡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5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vw</w:t>
      </w:r>
      <w:r>
        <w:rPr>
          <w:rFonts w:eastAsia="Malgun Gothic"/>
          <w:sz w:val="24"/>
          <w:szCs w:val="24"/>
        </w:rPr>
        <w:t>Ê</w:t>
      </w:r>
      <w:r>
        <w:rPr>
          <w:sz w:val="24"/>
          <w:szCs w:val="24"/>
        </w:rPr>
        <w:t>Z¨c~Y© e³…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6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895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63" w:right="288" w:hanging="403"/>
        <w:jc w:val="both"/>
        <w:rPr>
          <w:rFonts w:ascii="ProshnaP" w:hAnsi="ProshnaP" w:cs="ProshnaP"/>
          <w:sz w:val="18"/>
          <w:szCs w:val="24"/>
        </w:rPr>
      </w:pPr>
      <w:r>
        <w:rPr>
          <w:b/>
          <w:sz w:val="24"/>
          <w:szCs w:val="24"/>
        </w:rPr>
        <w:t>17.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e‡j‡Z Aa¨vcbvi Avgš¿Y cÖZ¨vL¨v‡b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70" w:before="80" w:after="4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8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Mv‡Qi cÖvY Av‡Q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70" w:before="80" w:after="40"/>
        <w:ind w:left="720" w:hanging="720"/>
        <w:jc w:val="both"/>
        <w:rPr>
          <w:rFonts w:ascii="ProshnaP" w:hAnsi="ProshnaP" w:cs="ProshnaP"/>
          <w:sz w:val="16"/>
          <w:szCs w:val="24"/>
        </w:rPr>
      </w:pPr>
      <w:r>
        <w:rPr>
          <w:b/>
          <w:bCs/>
          <w:sz w:val="24"/>
          <w:szCs w:val="24"/>
        </w:rPr>
        <w:tab/>
        <w:t>19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c`v_©weÁvb</w:t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70" w:before="80" w:after="40"/>
        <w:ind w:left="720" w:hanging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20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gqgbwmsn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386" w:leader="none"/>
        </w:tabs>
        <w:spacing w:lineRule="exact" w:line="280" w:before="80" w:after="40"/>
        <w:ind w:left="720" w:hanging="720"/>
        <w:jc w:val="both"/>
        <w:rPr>
          <w:spacing w:val="-6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21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pacing w:val="-6"/>
          <w:sz w:val="24"/>
          <w:szCs w:val="24"/>
        </w:rPr>
        <w:t xml:space="preserve"> weÁvbx AvBb÷vBb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2)</w:t>
      </w:r>
      <w:r>
        <w:rPr>
          <w:sz w:val="24"/>
          <w:szCs w:val="24"/>
        </w:rPr>
        <w:t xml:space="preserve"> (L) e¨envi  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3)</w:t>
      </w:r>
      <w:r>
        <w:rPr>
          <w:sz w:val="24"/>
          <w:szCs w:val="24"/>
        </w:rPr>
        <w:t xml:space="preserve"> (K) Bsj¨v‡Û;  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4)</w:t>
      </w:r>
      <w:r>
        <w:rPr>
          <w:sz w:val="24"/>
          <w:szCs w:val="24"/>
        </w:rPr>
        <w:t xml:space="preserve"> (N) gvB‡µvI‡qf 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5)</w:t>
      </w:r>
      <w:r>
        <w:rPr>
          <w:sz w:val="24"/>
          <w:szCs w:val="24"/>
        </w:rPr>
        <w:t xml:space="preserve"> (L) AbymÜvb 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6)</w:t>
      </w:r>
      <w:r>
        <w:rPr>
          <w:sz w:val="24"/>
          <w:szCs w:val="24"/>
        </w:rPr>
        <w:t xml:space="preserve"> (N) RM`xkP›`ª emyi M‡elYv I Avwe®‹v‡ii K_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</w:rPr>
      </w:pPr>
      <w:r>
        <w:rPr>
          <w:b/>
          <w:sz w:val="24"/>
        </w:rPr>
        <w:tab/>
        <w:t xml:space="preserve"> </w:t>
      </w:r>
      <w:r>
        <w:rPr>
          <w:b/>
          <w:bCs/>
          <w:sz w:val="24"/>
        </w:rPr>
        <w:t>27)</w:t>
      </w:r>
      <w:r>
        <w:rPr>
          <w:sz w:val="24"/>
        </w:rPr>
        <w:t xml:space="preserve"> (M) </w:t>
      </w:r>
      <w:r>
        <w:rPr>
          <w:sz w:val="24"/>
          <w:szCs w:val="24"/>
        </w:rPr>
        <w:t>gh©v`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  <w:t>28)</w:t>
      </w:r>
      <w:r>
        <w:rPr>
          <w:sz w:val="24"/>
        </w:rPr>
        <w:t xml:space="preserve"> (L) </w:t>
      </w:r>
      <w:r>
        <w:rPr>
          <w:sz w:val="24"/>
          <w:szCs w:val="24"/>
        </w:rPr>
        <w:t>ˆeÁvwbK KíKvwnwb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  <w:t>29)</w:t>
      </w:r>
      <w:r>
        <w:rPr>
          <w:sz w:val="24"/>
        </w:rPr>
        <w:t xml:space="preserve"> (K) </w:t>
      </w:r>
      <w:r>
        <w:rPr>
          <w:sz w:val="24"/>
          <w:szCs w:val="24"/>
        </w:rPr>
        <w:t>M‡elYv cwiPvjbvi Rb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  <w:t>30)</w:t>
      </w:r>
      <w:r>
        <w:rPr>
          <w:sz w:val="24"/>
        </w:rPr>
        <w:t xml:space="preserve"> (L) </w:t>
      </w:r>
      <w:r>
        <w:rPr>
          <w:sz w:val="24"/>
          <w:szCs w:val="24"/>
        </w:rPr>
        <w:t>wbDU‡bi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  <w:t>31)</w:t>
      </w:r>
      <w:r>
        <w:rPr>
          <w:sz w:val="24"/>
        </w:rPr>
        <w:t xml:space="preserve"> (M) Af¨vm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fveyK †Q‡jwU Avm‡j †K wQj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fveyK †Q‡jwU Avm‡j wQj weL¨vZ weÁvbx m¨vi RM`xkP›`ª emy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>†m †QvU †ejvq Kx Kx wb‡q fveZ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M`xkP›`ª emy †QvU‡ejvq MvQMvQvwj wb‡q Mfxifv‡e fveZ| MvQ †f‡O †M‡j ev Zv‡`i †K‡U †dj‡j Zviv e¨_v cvq wK bv G cÖkœ wQj †Q‡jwUi g‡b| GQvov †iv`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e„wó, evR covi KviY BZ¨vw` welq wb‡qI Zvi fvebv wQj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†m K‡e, †Kv_v †_‡K K…wZ‡Z¡i m‡½ cÖ‡ewkKv cixÿvq DËxY© n‡qwQj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M`xkP›`ª emy KjKvZvi †m›U †Rwfqvm© ¯‹zj †_‡K K…wZ‡Z¡i mv‡_ cÖ‡ewkKv cixÿvq DËxY© n‡qwQj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KLb †_‡K wZwb ÔweÁvbx RM`xkP›`ª emyÕ n‡q I‡Vb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jÛb †_‡K weGmwm cvm K‡i RM`xkP›`ª emy KjKvZvi †cÖwm‡WwÝ K‡j‡R c`v_©weÁv‡bi Aa¨vcK wn‡m‡e †hvM †`b| GLv‡b ˆelg¨ I cÖvc¨ †eZb bv †`Iqvi cÖwZev‡` `xN© wZb eQi wZwb †eZb bv wb‡qB KZ©e¨ cvjb K‡ib| †kl ch©šÍ Bs‡iR miKvi Zuv‡K ¯^xK…wZ w`‡q PvKwi‡Z ¯’vqx K‡i I Zuvi mKj e‡Kqv cwi‡kva K‡i| ZLb †_‡KB wZwb n‡q I‡Vb ÔweÁvbx RM`xkP›`ª emyÕ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†Kvb mZ¨ cÖgvY K‡i wZwb †ewk cwiwPwZ jvf K‡ib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RM`xkP›`ª emy me‡P‡q †ewk cwiwPwZ jvf K‡ib ÔMv‡QiI cÖvY Av‡QÕ- GB mZ¨ cÖgvY K‡i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Zuvi e³…Zvi mdjZv me‡P‡q †ewk wQj †Kvb wel‡q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ÖkœwU Aa¨vq-ewnf©~Z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weÁvb wkÿv I  PP©vi †ÿ‡Î Zuvi mdjZv‡K †Kvb bvgKiv ˆeÁvwbK‡`i m‡½ Zzjbv Kiv n‡q‡Q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weÁvb wkÿv I PP©vi †ÿ‡Î m¨vi RM`xkP›`ª </w:t>
      </w:r>
      <w:r>
        <w:rPr>
          <w:spacing w:val="-6"/>
          <w:sz w:val="24"/>
          <w:szCs w:val="24"/>
        </w:rPr>
        <w:t>emyi mdjZv‡K weL¨vZ ˆeÁvwbK M¨vwjwjI I wbDU‡bi</w:t>
      </w:r>
      <w:r>
        <w:rPr>
          <w:sz w:val="24"/>
          <w:szCs w:val="24"/>
        </w:rPr>
        <w:t xml:space="preserve"> m‡½ Zzjbv Kiv n‡q‡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ÔcjvZK ZzdvbÕ bv‡g †jLvwUi Av‡M Kx bvg wQj? Zuvi †Kvb eB‡q GwU Qvcv nq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ÔcjvZK ZzdvbÕ bv‡g †jLvwUi Av‡Mi bvg wQj Ôwbiæ‡Ïk KvwnbxÕ| †jLvwU m¨vi RM`xkP›`ª emyi ÔAe¨³Õ bvgK eB‡q Qvcv n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9)</w:t>
        <w:tab/>
        <w:t>Aa¨vcbv †_‡K Aemi MÖn‡Yi ci wZwb Kx cÖwZôv K‡ib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Aa¨vcbv †_‡K Aemi MÖn‡Yi `yB eQi ci </w:t>
      </w:r>
      <w:r>
        <w:rPr>
          <w:spacing w:val="-4"/>
          <w:sz w:val="24"/>
          <w:szCs w:val="24"/>
        </w:rPr>
        <w:t>wZwb ÔRM`xkP›`ª emy weÁvbgw›`iÕ cÖwZôv K‡ib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)</w:t>
        <w:tab/>
        <w:t>ÔZuvi cÖ‡Z¨KwU Avwe®‹vi weÁvb RM‡Z GK GKwU weRq¯Í¤¢|ÕÑ Ggb K_v †Kvb weL¨vZ e¨w³ e‡jwQ‡jb? †Kb e‡jwQ‡jb?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ÔZuvi cÖ‡Z¨KwU Avwe®‹vi weÁvbRM‡Z GK GKwU weRq¯Í¤¢Õ- RM`xkP›`ª emy m¤^‡Ü G K_v e‡jwQ‡jb myweL¨vZ weÁvbx AvBb÷vBb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¨vi RM`xkP›`ª emyi Avwe®‹v‡ii Kvi‡Y AvR‡Ki †eZvi, †Uwjwfkb, ivWvimn we‡k¦i AwaKvsk Z_¨ Av`vb cÖ`vb nq| Zuvi Avwe®‹vi mf¨Zvi hyMvšÍKvix cwieZ©b NUv‡Z mÿg nq| ZvB Zuvi Avwe®‹v‡i gy» n‡q weÁvbx AvBb÷vBb D³ K_v e‡j‡Qb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  <w:t>RM`xkP›`ª emy‡K †Kvb †Kvb wek¦we`¨vjq wWGmwm wWwMÖ cÖ`vb K‡i?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M`xkP›`ª emy‡K XvKv I jÛb wek¦we`¨vjq wWGmwm wWwMÖ cÖ`vb K‡i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2)</w:t>
        <w:tab/>
      </w:r>
      <w:r>
        <w:rPr>
          <w:b/>
          <w:spacing w:val="-10"/>
          <w:sz w:val="24"/>
          <w:szCs w:val="24"/>
        </w:rPr>
        <w:t>eZ©gv‡b †Kvb †Kvb †ÿ‡Î AwZ¶z`ª Zi‡½i cÖ‡qvM n‡”Q?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Z©gv‡b †eZvi, †Uwjwfkb, ivWvimn we‡k¦i AwaKvsk Z_¨ Av`vb-cÖ`vb Ges gnvKvk †hvMv‡hv‡Mi †ÿ‡Î AwZ¶z`ª Zi‡½i cÖ‡qvM n‡”Q| 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  <w:t xml:space="preserve">RM`xkP›`ª emy K‡e, †Kv_vq g„Zz¨eiY K‡i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RM`xkP›`ª emy 1937 mv‡ji 23G b‡f¤^i wMwiwW‡Z g„Zz¨eiY K‡ib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4)</w:t>
        <w:tab/>
        <w:t xml:space="preserve">ÔˆeÁvwbK KíKvwnwbÕ ej‡Z Kx †evSvq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ˆeÁvwbK KíKvwnwb ej‡Z †evSvq Ggb Kvwnwb, hv weÁvb‡K cÖavb K‡i Kíbvi mvnvh¨ wb‡q †jLv nq|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5)</w:t>
        <w:tab/>
        <w:t xml:space="preserve">ÔbvBUÕ Dcvwa Kx? </w:t>
      </w:r>
    </w:p>
    <w:p>
      <w:pPr>
        <w:pStyle w:val="Normal"/>
        <w:spacing w:lineRule="exact" w:line="24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ÔbvBUÕ Dcvwa n‡jv Av‡Mi hy‡M weªwUkiv‡Ri AZ¨šÍ m¤§vbm~PK Dcvwa| GB DcvwacÖvß e¨w³‡`i Ôm¨viÕ e‡j m‡¤^vab Ki‡Z n‡Zv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6)</w:t>
        <w:tab/>
        <w:t xml:space="preserve">RM`xkP›`ª emyi evevi evwo †Kv_vq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bCs/>
          <w:sz w:val="24"/>
          <w:szCs w:val="24"/>
        </w:rPr>
        <w:t>RM`xkP›`ª emyi evevi evwo weµgcy‡ii ivwpLvj MÖv‡g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7)</w:t>
        <w:tab/>
        <w:t xml:space="preserve">RM`xkP›`ª emy †Kvb kvLvq weGm cvm K‡ib? </w:t>
      </w:r>
    </w:p>
    <w:p>
      <w:pPr>
        <w:pStyle w:val="Normal"/>
        <w:spacing w:lineRule="exact" w:line="240"/>
        <w:ind w:left="72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bCs/>
          <w:spacing w:val="-6"/>
          <w:sz w:val="24"/>
          <w:szCs w:val="24"/>
        </w:rPr>
        <w:t>RM`xkP›`ª emy weÁvb kvLvq weGm cvm K‡ib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)</w:t>
        <w:tab/>
        <w:t xml:space="preserve">RM`xkP›`ª emy `xN© wZb eQi †eZb bv wb‡q KZ©e¨ cvjb K‡ib †Kb?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ab/>
        <w:t>DËi :</w:t>
      </w:r>
      <w:r>
        <w:rPr>
          <w:bCs/>
          <w:sz w:val="24"/>
          <w:szCs w:val="24"/>
        </w:rPr>
        <w:t xml:space="preserve"> RM`xkP›`ª emy KjKvZvq †cÖwm‡WwÝ K‡j‡R Aa¨vcbvi Kv‡R wbhy³ n‡qwQ‡jb| ZLb †`k wQj civaxb| G mgq GKB c‡` GKRb Bs‡iR Aa¨vcK †h †eZb †c‡Zb fviZxqiv †c‡Zb Zvi wZb fv‡Mi </w:t>
      </w:r>
      <w:r>
        <w:rPr>
          <w:bCs/>
          <w:spacing w:val="-2"/>
          <w:sz w:val="24"/>
          <w:szCs w:val="24"/>
        </w:rPr>
        <w:t>`yB fvM| RM`xkP›`ª emy A¯’vqxfv‡e PvKwi KiwQ‡jb</w:t>
      </w:r>
      <w:r>
        <w:rPr>
          <w:bCs/>
          <w:sz w:val="24"/>
          <w:szCs w:val="24"/>
        </w:rPr>
        <w:t xml:space="preserve"> e‡j Zuvi †eZ‡bi AviI GK fvM †K‡U ivLv n‡Zv| Gme Ab¨v‡qi weiæ‡× cÖwZev` Rvwb‡qB `xN© wZb eQi †eZb bv wb‡q KZ©e¨ cvjb K‡ib wZwb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sz w:val="24"/>
          <w:szCs w:val="24"/>
        </w:rPr>
        <w:t>19)</w:t>
        <w:tab/>
        <w:t xml:space="preserve">RM`xkP›`ª emy we‡j‡Z Aa¨vcbvi Avgš¿Y †c‡qI †mLv‡b _vK‡jb bv †Kb?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>DËi :</w:t>
      </w:r>
      <w:r>
        <w:rPr>
          <w:bCs/>
          <w:sz w:val="24"/>
          <w:szCs w:val="24"/>
        </w:rPr>
        <w:t xml:space="preserve"> RM`xkP›`ª emy wQ‡jb GKRb mwZ¨Kvi †`k‡cÖwgK| ZvB we‡j‡Z Aa¨vcbvi Avgš¿Y †c‡jI Zv‡Z wZwb mvov w`‡jb bv| †`‡ki Kj¨v‡Yi Rb¨ wbR †`‡k wd‡i G‡jb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sz w:val="24"/>
          <w:szCs w:val="24"/>
        </w:rPr>
        <w:t>20)</w:t>
        <w:tab/>
        <w:t xml:space="preserve">RM`xkP›`ª emy KZ mv‡j Aa¨vcbv †_‡K Aemi MÖnY K‡ib?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>DËi :</w:t>
      </w:r>
      <w:r>
        <w:rPr>
          <w:bCs/>
          <w:sz w:val="24"/>
          <w:szCs w:val="24"/>
        </w:rPr>
        <w:t xml:space="preserve"> RM`xkP›`ª emy 1916 mv‡j Aa¨vcbv †_‡K Aemi MÖnY K‡i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)</w:t>
        <w:tab/>
        <w:t xml:space="preserve">KZ mv‡j RM`xkP›`ª †`‡k wd‡i Av‡mb? </w:t>
      </w:r>
    </w:p>
    <w:p>
      <w:pPr>
        <w:pStyle w:val="Normal"/>
        <w:tabs>
          <w:tab w:val="left" w:pos="720" w:leader="none"/>
          <w:tab w:val="right" w:pos="4590" w:leader="none"/>
          <w:tab w:val="right" w:pos="9360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Ëi 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1885 mv‡j RM`xkP›`ª †`‡k wd‡i Av‡mb|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)</w:t>
        <w:tab/>
        <w:t>†kl ch©šÍ Bs‡iR miKvi Zuv‡K Kx K‡iwQ‡jb?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>DËi 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†kl ch©šÍ Bs‡iR miKvi RM`xkP›`ª‡K ¯^xK…wZ †`b| Gici mKj e‡Kqv cwi‡kva K‡i PvKwi‡Z ¯’vqx K‡i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)</w:t>
        <w:tab/>
        <w:t xml:space="preserve">m¨vi RM`xkP›`ª emy‡K Kviv bvBU Dcvwa †`q?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Ëi 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m¨vi RM`xkP›`ª emy‡K weªwUk-fviZ miKvi bvBU Dcvwa †`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)</w:t>
        <w:tab/>
        <w:t>RM`xkP›`ª emyi Kg©Rxeb m¤ú‡K© `yBwU evK¨  †jL|</w:t>
        <w:tab/>
      </w:r>
    </w:p>
    <w:p>
      <w:pPr>
        <w:pStyle w:val="Normal"/>
        <w:spacing w:lineRule="exact" w:line="240"/>
        <w:ind w:left="720" w:hanging="360"/>
        <w:jc w:val="both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ab/>
        <w:t>DËi :</w:t>
      </w:r>
      <w:r>
        <w:rPr>
          <w:bCs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RM`xkP›`ª emy Aa¨vcbv Ki‡Zb| wZwb Aemi MÖn‡Yi ci weÁvbgw›`‡i M‡elYv cwiPvjbv Ki‡Zb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 xml:space="preserve">25) </w:t>
        <w:tab/>
        <w:t xml:space="preserve">wK‡mi gva¨‡g RM`xkP›`ª emy me‡P‡q †ewk cwiwPwZ jvf K‡i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RM`xkP›`ª emy me‡P‡q †ewk cwiwPwZ jvf K‡ib ÔMv‡QiI cÖvY Av‡QÕ- GB mZ¨ cÖgvY K‡i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26)</w:t>
        <w:tab/>
        <w:t xml:space="preserve">1895 mv‡j RM`xkP›`ª emy †Kvb e¨vcv‡i mvdj¨ jvf K‡i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1895 mv‡j RM`xkP›`ª emy AwZ¶z`ª Zi½m„wó Avwe®‹vi K‡ib| Zv‡ii mvnvh¨ QvovB Zi½ GK ¯’vb †_‡K Ab¨ ¯’v‡b †cÖi‡Y mvdj¨ jvf K‡ib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27)</w:t>
        <w:tab/>
        <w:t>weL¨vZ ˆeÁvwbK Awjfvi jR I jW© †Kjwfb RM`xkP›`ª emy‡K wK‡mi Avgš¿Y Rvbvb? Zuv‡`i Avgš¿‡Y wZwb mvov †`bwb †Kb?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>RM`xkP›`ª emyi cvwÊZ¨c~Y© e³…Zv ï‡b PgrK…Z nb weL¨vZ ˆeÁvwbK Awjfvi jR I jW© †Kjwfb| Zuviv RM`xkP›`ª emy‡K we‡j‡Z Aa¨vcbvi Avgš¿Y Rvbvb| wKš‘ †`‡ki Kj¨v‡Yi K_v †f‡e wZwb Zuv‡`i Avgš¿‡Y mvov †`bwb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28)</w:t>
        <w:tab/>
      </w:r>
      <w:r>
        <w:rPr>
          <w:b/>
          <w:sz w:val="24"/>
          <w:szCs w:val="24"/>
        </w:rPr>
        <w:t xml:space="preserve">bvBU Dcvwa cvIqvi ci RM`xkP›`ª emyi bv‡gi Av‡M hy³ nq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rFonts w:eastAsia="Malgun Gothic"/>
          <w:b/>
          <w:bCs/>
          <w:sz w:val="24"/>
        </w:rPr>
        <w:tab/>
        <w:tab/>
        <w:t xml:space="preserve">DËi : </w:t>
      </w:r>
      <w:r>
        <w:rPr>
          <w:spacing w:val="-2"/>
          <w:sz w:val="24"/>
        </w:rPr>
        <w:t>bvBU Dcvwa cvIqvi ci RM`xkP›`ª emyi bv‡gi Av‡M Ôm¨viÕ Dcvwa hy³ nq|</w:t>
      </w:r>
      <w:r>
        <w:rPr>
          <w:sz w:val="24"/>
        </w:rPr>
        <w:t xml:space="preserve"> 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9)</w:t>
        <w:tab/>
      </w:r>
      <w:r>
        <w:rPr>
          <w:b/>
          <w:sz w:val="24"/>
          <w:szCs w:val="24"/>
        </w:rPr>
        <w:t>ˆeÁvwbK KíKvwnwb ej‡Z Kx †evS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ab/>
        <w:tab/>
        <w:t>DËi :</w:t>
      </w:r>
      <w:r>
        <w:rPr>
          <w:spacing w:val="-2"/>
          <w:sz w:val="24"/>
        </w:rPr>
        <w:t xml:space="preserve"> ˆeÁvwbK KíKvwnwb ej‡Z weÁvbwfwËK Kíbv cÖavb †jLv‡K †evSvq| G‡Z weÁvb‡K Avkªq K‡i †jLv n‡jI Gi ev¯Íe †Kv‡bv wfwË _v‡K bv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) </w:t>
        <w:tab/>
      </w:r>
      <w:r>
        <w:rPr>
          <w:b/>
          <w:sz w:val="24"/>
          <w:szCs w:val="24"/>
        </w:rPr>
        <w:t>RM`xkP›`ª emy Avgv‡`i †MŠie †Kb?</w:t>
      </w:r>
    </w:p>
    <w:p>
      <w:pPr>
        <w:pStyle w:val="Normal"/>
        <w:spacing w:lineRule="exact" w:line="240"/>
        <w:ind w:left="720" w:hanging="360"/>
        <w:jc w:val="both"/>
        <w:rPr>
          <w:sz w:val="24"/>
        </w:rPr>
      </w:pPr>
      <w:r>
        <w:rPr>
          <w:b/>
          <w:sz w:val="24"/>
        </w:rPr>
        <w:tab/>
      </w:r>
      <w:r>
        <w:rPr>
          <w:b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gnvb evOvwj weÁvbx| RM`xkP›`ª emy Zuvi Kv‡Ri gva¨‡g mviv c„w_ex‡K Av‡jvi c_ †`wL‡q‡Qb| weÁvb M‡elYvq Zuvi K…wZZ¡ wek¦weL¨vZ weÁvbx‡`i mv‡_ Zzjbxq| ZvB RM`xkP›`ª emy Avgv‡`i †MŠie</w:t>
      </w:r>
      <w:r>
        <w:rPr>
          <w:sz w:val="24"/>
        </w:rPr>
        <w:t>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Aby‡”Q`wUi g~jfve †jL|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RM`xkP›`ª emy wewfbœ wel‡q M‡elYv K‡i weL¨vZ n‡q‡Qb| Aí mg‡qB Zuvi wewfbœ †ÿ‡Î Avwe®‹v‡ii mdjZv †`‡L Pg‡K hvb BD‡iv‡ci weÁvbxiv| we‡j‡Z Aa¨vcbvi Avgš¿Y †c‡jI †`‡ki Kj¨v‡Y KvR Kivi msK‡í †m Avgš¿‡Y mvov †`bwb wZw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Aby‡”Q`wUi g~jfve †jL|</w:t>
      </w:r>
    </w:p>
    <w:p>
      <w:pPr>
        <w:pStyle w:val="Normal"/>
        <w:spacing w:lineRule="exact" w:line="240"/>
        <w:rPr>
          <w:color w:val="FF0000"/>
        </w:rPr>
      </w:pPr>
      <w:r>
        <w:rPr>
          <w:b/>
          <w:bCs/>
          <w:spacing w:val="-6"/>
          <w:sz w:val="24"/>
          <w:szCs w:val="24"/>
        </w:rPr>
        <w:t xml:space="preserve">DËi : </w:t>
      </w:r>
      <w:r>
        <w:rPr>
          <w:spacing w:val="-6"/>
          <w:sz w:val="24"/>
          <w:szCs w:val="24"/>
        </w:rPr>
        <w:t>m¨vi RM`xkP›`ª emy weÁvbx wn‡m‡e mgMÖ fviZe‡l©i Me©| wZwb Zuvi weÁvb M‡elYvi Rb¨ mviv we‡k¦ cÖkswmZ n‡q‡Qb| †c‡q‡Qb ÔbvBUÕ Dcvwa| wZwb wkï‡`i Rb¨I weÁvbwfwËK eB iPbv K‡i‡Qb| weÁvb‡ÿ‡Î Zuvi mdjZv we‡k¦i weL¨vZ weÁvbx‡`i mgZzj¨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  <w:sz w:val="24"/>
          <w:szCs w:val="24"/>
        </w:rPr>
        <w:t xml:space="preserve">wb‡Pi Aby‡”Q`wU c‡o </w:t>
      </w:r>
      <w:r>
        <w:rPr>
          <w:b/>
          <w:sz w:val="24"/>
          <w:szCs w:val="24"/>
        </w:rPr>
        <w:t xml:space="preserve">cÖkœ¸‡jvi </w:t>
      </w:r>
      <w:r>
        <w:rPr>
          <w:rFonts w:eastAsia="Microsoft JhengHei"/>
          <w:b/>
          <w:sz w:val="24"/>
          <w:szCs w:val="24"/>
        </w:rPr>
        <w:t>DËi †jL|</w:t>
      </w:r>
    </w:p>
    <w:p>
      <w:pPr>
        <w:pStyle w:val="Normal"/>
        <w:spacing w:lineRule="exact" w:line="240"/>
        <w:jc w:val="both"/>
        <w:rPr/>
      </w:pPr>
      <w:r>
        <w:rPr>
          <w:rFonts w:eastAsia="Malgun Gothic"/>
          <w:sz w:val="24"/>
          <w:szCs w:val="24"/>
        </w:rPr>
        <w:t>eª‡Rb `vm GKRb ¯^bvgab¨ evsjv‡`wk muvZviæ| wZwbB cÖ_g `wÿY Gkxq e¨w³ whwb muvZvi †K‡U Bsj¨vÛ I d«v‡Ýi gv‡S Aew¯’Z Bswjk P¨v‡bj cvwo †`b| 1958 mv‡ji 18B AvM÷ wZwb GB K…wZZ¡ AR©b K‡ib| 1958 mv‡j Bswjk P¨v‡bj AwZµ‡gi muvZvi cÖwZ‡hvwMZvq †gvU 23wU †`k Ask †bq| cvwK¯Ív‡bi cÖwZwbwa wn‡m‡e Zv‡Z Ask †bb eª‡Rb `vm| 18B AvM÷ cÖvq ga¨iv‡Z d«v‡Ýi Zxi †_‡K cÖwZ‡hvwMZvi m~Pbv nq| cÖPÊ cÖwZK‚j cwi‡e‡k muvZvi †K‡U wZwb ciw`b we‡Kj‡ejv cÖ_g muvZviæ wn‡m‡e Bsj¨vÛ Zx‡i G‡m †cuŠQvb| c‡ii gv‡mB wZwb Bswjk P¨v‡bj‡K Bsj¨vÛ †_‡K d«v‡Ý muvZvi †K‡U cvi K‡ib| 1961 mv‡ji †m‡Þ¤^‡i wZwb d«vÝ †_‡K Bsj¨v‡Ûi gv‡S P¨vbjwU‡K me‡P‡q Kg mg‡q gvÎ 10 NÈv 30 wgwb‡U cvi n‡q ZLbKvi mg‡q wek¦‡iKW© K‡ib| eª‡Rb `vm 1958, 1959, 1960 I 1961 mv‡j †gvU Qqevi GB P¨v‡bjwU cvwo †`b| Abb¨ K…wZ‡Z¡i ¯^xK…wZ¯^iƒc wZwb 1960 mv‡j cvwK¯Ívb miKv‡ii KvQ †_‡K ÔcÖvBW Ad cvidig¨vÝÕ cyi¯‹vi jvf K‡ib| 1976 mv‡j ¯^vaxb evsjv‡`k †_‡K jvf K‡ib RvZxq µxov cyi¯‹vi| evsjv‡`k miKvi Zuv‡K 1999 mv‡j gi‡YvËi ¯^vaxbZv w`em cyi¯‹v‡i f~wlZ K‡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120" w:after="0"/>
        <w:ind w:left="360" w:hanging="360"/>
        <w:jc w:val="both"/>
        <w:rPr>
          <w:rFonts w:eastAsia="Malgun Gothic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819" w:hanging="45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eª‡Rb `vm KZ mv‡j Bswjk P¨v‡bj me‡P‡q Kg mg‡q cvwo †`b? 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40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1958 mv‡j </w:t>
        <w:tab/>
        <w:t>(L)</w:t>
        <w:tab/>
        <w:t xml:space="preserve">1959 mv‡j 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40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1960 mv‡j  </w:t>
        <w:tab/>
        <w:t>(N)</w:t>
        <w:tab/>
        <w:t xml:space="preserve">1961 mv‡j 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40" w:before="60" w:after="0"/>
        <w:ind w:left="821" w:hanging="46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Bswjk P¨v‡bj cvwo †`Iqvi †ÿ‡Î cy‡ivUv mgq eª‡Rb `vm‡K Kx Ki‡Z n‡q‡Q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40"/>
        <w:ind w:left="82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†bŠKv Pvjv‡Z n‡q‡Q 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40"/>
        <w:ind w:left="82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muvZvi KvU‡Z n‡q‡Q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40"/>
        <w:ind w:left="82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Rvnv‡R _vK‡Z n‡q‡Q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40"/>
        <w:ind w:left="821" w:hanging="461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c¨vivmy‡U _vK‡Z n‡q‡Q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40" w:before="60" w:after="0"/>
        <w:ind w:left="821" w:hanging="46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eª‡Rb `vm m¤ú‡K© †KvbwU ejv hvq? 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40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ewkó †`Šowe`</w:t>
        <w:tab/>
        <w:t>(L)</w:t>
        <w:tab/>
        <w:t>GKz‡k c`KcÖvß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40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Ovwji Me© </w:t>
        <w:tab/>
        <w:t>(N)</w:t>
        <w:tab/>
        <w:t>K…Zx QvÎ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21" w:hanging="4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eª‡Rb `vm †gvU Kqevi Bswjk P¨v‡bj cvwo w`‡q‡Qb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19" w:hanging="459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K)</w:t>
        <w:tab/>
        <w:t>4 evi</w:t>
        <w:tab/>
        <w:t>(L)</w:t>
        <w:tab/>
        <w:t>6 evi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8 evi</w:t>
        <w:tab/>
        <w:t>(N)</w:t>
        <w:tab/>
        <w:t>10 evi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821" w:hanging="4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eª‡Rb `v‡mi g‡Zv mvdj¨ †c‡Z n‡j Kx cÖ‡qvRb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`k ågY</w:t>
        <w:tab/>
        <w:t>(L)</w:t>
        <w:tab/>
        <w:t>we‡kl cwiwPwZ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wiKíbv I Aa¨emvq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81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cÖPzi UvKv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DËi : </w:t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(N) 1961 mv‡j; 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muvZvi KvU‡Z n‡q‡Q;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evOvwji Me©;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L) 6 evi;            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M) cwiKíbv I Aa¨emv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60"/>
        <w:ind w:left="360" w:hanging="360"/>
        <w:jc w:val="both"/>
        <w:rPr>
          <w:rFonts w:eastAsia="Malgun Gothic"/>
          <w:b/>
          <w:b/>
          <w:sz w:val="24"/>
          <w:szCs w:val="24"/>
        </w:rPr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0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m~Pbv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ïiæ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f‚wlZ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jsK…Z, mw¾Z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i‡YvË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Fonts w:eastAsia="Malgun Gothic"/>
                <w:sz w:val="24"/>
                <w:szCs w:val="24"/>
              </w:rPr>
              <w:t>g„Zz¨</w:t>
            </w:r>
            <w:r>
              <w:rPr>
                <w:rFonts w:eastAsia="Malgun Gothic" w:cs="SutonnyMJ" w:ascii="SutonnyMJ" w:hAnsi="SutonnyMJ"/>
                <w:sz w:val="24"/>
                <w:szCs w:val="24"/>
              </w:rPr>
              <w:t>-</w:t>
            </w:r>
            <w:r>
              <w:rPr>
                <w:rFonts w:eastAsia="Malgun Gothic"/>
                <w:sz w:val="24"/>
                <w:szCs w:val="24"/>
              </w:rPr>
              <w:t>cieZ©x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…wZZ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vh©`ÿZv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¯^bvgab¨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R bv‡g me©Î cwiwPZ ev cÖkswmZ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wZµ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vi nIqv, Qvwo‡q hvIqv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K)</w:t>
        <w:tab/>
      </w:r>
      <w:r>
        <w:rPr>
          <w:sz w:val="24"/>
          <w:szCs w:val="24"/>
        </w:rPr>
        <w:t xml:space="preserve">mšÍv‡b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`‡L evev-gv Lywk n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L)</w:t>
        <w:tab/>
      </w:r>
      <w:r>
        <w:rPr>
          <w:sz w:val="24"/>
          <w:szCs w:val="24"/>
        </w:rPr>
        <w:t xml:space="preserve">m‡Z¨›`ªbv_ `Ë ÔQ‡›`i Rv`yKiÕ Dcvwa‡Z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q‡Q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M)</w:t>
        <w:tab/>
      </w:r>
      <w:r>
        <w:rPr>
          <w:sz w:val="24"/>
          <w:szCs w:val="24"/>
        </w:rPr>
        <w:t xml:space="preserve">ingvb mv‡ne Avgv‡`i GjvKvi GKR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e¨w³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N)</w:t>
        <w:tab/>
      </w:r>
      <w:r>
        <w:rPr>
          <w:sz w:val="24"/>
          <w:szCs w:val="24"/>
        </w:rPr>
        <w:t xml:space="preserve">Avgiv †dwi‡Z P‡o b`x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jvg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O)</w:t>
        <w:tab/>
      </w:r>
      <w:r>
        <w:rPr>
          <w:sz w:val="24"/>
          <w:szCs w:val="24"/>
        </w:rPr>
        <w:t xml:space="preserve">cÖavb wkÿK G‡j AbyôvbwU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jv| </w:t>
      </w:r>
    </w:p>
    <w:p>
      <w:pPr>
        <w:pStyle w:val="Normal"/>
        <w:tabs>
          <w:tab w:val="left" w:pos="720" w:leader="none"/>
        </w:tabs>
        <w:spacing w:lineRule="exact" w:line="2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K…wZZ¡; 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f‚wlZ; 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¯^bvgab¨; 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AwZµg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m~Pb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80" w:after="0"/>
        <w:ind w:left="360" w:hanging="36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>Bswjk P¨v‡bj †Kv_vq Aew¯’Z? eª‡Rb `vm m¤ú‡K© wZbwU ev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Bswjk P¨v‡bj Bsj¨vÛ I d«v‡Ýi gv‡S Aew¯’Z|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sz w:val="24"/>
          <w:szCs w:val="24"/>
        </w:rPr>
        <w:tab/>
        <w:tab/>
        <w:t>eª‡Rb `vm m¤ú‡K© wZbwU evK¨ :</w:t>
      </w:r>
    </w:p>
    <w:p>
      <w:pPr>
        <w:pStyle w:val="Normal"/>
        <w:spacing w:lineRule="exact" w:line="260"/>
        <w:ind w:left="1080" w:hanging="360"/>
        <w:jc w:val="both"/>
        <w:rPr/>
      </w:pPr>
      <w:r>
        <w:rPr>
          <w:sz w:val="24"/>
          <w:szCs w:val="24"/>
        </w:rPr>
        <w:t>1)</w:t>
        <w:tab/>
        <w:t xml:space="preserve">eª‡Rb `vm wQ‡jb ¯^bvgab¨ evsjv‡`wk muvZviæ| 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`wÿY Gkxq‡`i g‡a¨ wZwbB cÖ_g Bswjk P¨v‡bj cvwo †`Iqvi †MŠie AR©b K‡ib| </w:t>
      </w:r>
    </w:p>
    <w:p>
      <w:pPr>
        <w:pStyle w:val="Normal"/>
        <w:spacing w:lineRule="exact" w:line="2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eª‡Rb `vm †gvU Qqevi Bswjk P¨v‡bj cvwo w`‡q‡Qb|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 xml:space="preserve">eª‡Rb `vm †h †h cyi¯‹vi jvf K‡i‡Qb Zv wZbwU ev‡K¨ †jL| wZwb cÖ_g KZ mv‡j Bswjk P¨v‡bj cvwo †`b? 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/>
        <w:ind w:left="1080" w:hanging="10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DËi : 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/>
        <w:ind w:left="1080" w:hanging="1080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1)</w:t>
        <w:tab/>
        <w:t>eª‡Rb `v‡mi K…wZ‡Z¡i Rb¨ ZrKvjxb cvwK¯Ívb miKvi 1960 mv‡j Zuv‡K ÔcÖvBW Ad cvidig¨vÝÕ cyi¯‹vi cÖ`vb K‡i|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</w:t>
        <w:tab/>
        <w:t>1976 mv‡j ¯^vaxb evsjv‡`k miKvi Zuv‡K cÖ`vb K‡i ÔRvZxq µxov cyi¯‹viÕ|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)</w:t>
        <w:tab/>
        <w:t>1999 mv‡j evsjv‡`k miKvi  Zuv‡K gi‡YvËi ¯^vaxbZv w`em cyi¯‹v‡i m¤§vwbZ K‡i|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/>
      </w:pPr>
      <w:r>
        <w:rPr>
          <w:sz w:val="24"/>
          <w:szCs w:val="24"/>
        </w:rPr>
        <w:tab/>
        <w:tab/>
      </w:r>
      <w:r>
        <w:rPr>
          <w:spacing w:val="-6"/>
          <w:sz w:val="24"/>
          <w:szCs w:val="24"/>
        </w:rPr>
        <w:t>eª‡Rb `vm 1958 mv‡j cÖ_g Bswjk P¨v‡bj cvwo †`b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eª‡Rb `v‡mi g‡Zv mvdj¨ †c‡Z Zzwg Kx Ki‡e?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70"/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pacing w:val="-6"/>
          <w:sz w:val="24"/>
          <w:szCs w:val="24"/>
        </w:rPr>
        <w:t>eª‡Rb `v‡mi g‡Zv mvdj¨ †c‡Z Avwg hv KieÑ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cÖ_‡g †h‡Kv‡bv GKwU jÿ¨ wba©viY Kie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Avgvi cQ‡›`i KvRwU‡Z mdj nIqv e¨w³‡`i Rxebx cvV Kie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mywbw`©ó cwiKíbv Kie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cwiKíbv ev¯Íevq‡b gv-evev I wkÿ‡Ki mnvqZv †be|</w:t>
      </w:r>
    </w:p>
    <w:p>
      <w:pPr>
        <w:pStyle w:val="Normal"/>
        <w:spacing w:lineRule="exact" w:line="27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wba©vwiZ j‡ÿ¨ †cuŠQ‡Z K‡Vvi mvabv Kie|</w:t>
      </w:r>
    </w:p>
    <w:p>
      <w:pPr>
        <w:pStyle w:val="Normal"/>
        <w:spacing w:lineRule="exact" w:line="27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cÖ_g Gkxq e¨w³ wn‡m‡e †K Bswjk P¨v‡bj cvwo w`‡qwQ‡jb? 1961 mv‡j eª‡Rb `vm †h K…wZZ¡ AR©b K‡ib Zv wZbwU ev‡K¨ †jL|</w:t>
      </w:r>
    </w:p>
    <w:p>
      <w:pPr>
        <w:pStyle w:val="Normal"/>
        <w:spacing w:lineRule="exact" w:line="270" w:before="8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Ö_g Gkxq e¨w³ wn‡m‡e eª‡Rb `vm Bswjk P¨v‡bj cvwo w`‡qwQ‡jb|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961 mv‡ji †m‡Þ¤^i gv‡m eª‡Rb `vm gvÎ 10 NÈv 30 wgwb‡U Bswjk P¨v‡bj cvwo †`b| GwU wQj Zuvi `ªæZZg mg‡q P¨v‡bjwU AwZµ‡gi NUbv| †mB mv‡_ GwU ZLbKvi mg‡qi wek¦‡iKW© wn‡m‡e MY¨ n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¯§, µ, Á, ÿ, Î, a¨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80" w:after="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20" w:before="60" w:after="0"/>
        <w:ind w:left="360" w:hanging="0"/>
        <w:rPr/>
      </w:pPr>
      <w:r>
        <w:rPr>
          <w:sz w:val="24"/>
        </w:rPr>
        <w:t xml:space="preserve">¯§ </w:t>
        <w:tab/>
        <w:t>=</w:t>
        <w:tab/>
        <w:t>m + g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AvKw¯§K </w:t>
        <w:tab/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20"/>
        <w:ind w:left="360" w:hanging="0"/>
        <w:rPr>
          <w:sz w:val="24"/>
        </w:rPr>
      </w:pPr>
      <w:r>
        <w:rPr>
          <w:sz w:val="24"/>
        </w:rPr>
        <w:tab/>
        <w:t>-</w:t>
        <w:tab/>
        <w:t xml:space="preserve">AvKw¯§K e„wó‡Z wf‡R †Mjvg| 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20" w:before="60" w:after="0"/>
        <w:ind w:left="360" w:hanging="0"/>
        <w:rPr/>
      </w:pPr>
      <w:r>
        <w:rPr>
          <w:sz w:val="24"/>
        </w:rPr>
        <w:t xml:space="preserve">µ </w:t>
        <w:tab/>
        <w:t>=</w:t>
        <w:tab/>
        <w:t>K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µgY</w:t>
        <w:tab/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20"/>
        <w:ind w:left="360" w:hanging="0"/>
        <w:rPr>
          <w:sz w:val="24"/>
        </w:rPr>
      </w:pPr>
      <w:r>
        <w:rPr>
          <w:sz w:val="24"/>
        </w:rPr>
        <w:tab/>
        <w:t>-</w:t>
        <w:tab/>
        <w:t xml:space="preserve">gyw³‡hv×viv kÎæ K¨v¤ú AvµgY Kij| 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2970" w:leader="none"/>
          <w:tab w:val="left" w:pos="3258" w:leader="none"/>
        </w:tabs>
        <w:spacing w:lineRule="exact" w:line="220"/>
        <w:ind w:left="360" w:hanging="0"/>
        <w:rPr/>
      </w:pPr>
      <w:r>
        <w:rPr>
          <w:sz w:val="24"/>
        </w:rPr>
        <w:t>Á</w:t>
        <w:tab/>
        <w:t>=</w:t>
        <w:tab/>
        <w:t>R + T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Ávb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2970" w:leader="none"/>
          <w:tab w:val="left" w:pos="3258" w:leader="none"/>
        </w:tabs>
        <w:spacing w:lineRule="exact" w:line="220"/>
        <w:ind w:left="360" w:hanging="0"/>
        <w:rPr>
          <w:sz w:val="24"/>
        </w:rPr>
      </w:pPr>
      <w:r>
        <w:rPr>
          <w:sz w:val="24"/>
        </w:rPr>
        <w:tab/>
        <w:t>Ñ</w:t>
        <w:tab/>
        <w:t>†jvKwU AÁvb n‡q c‡o‡Q|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2970" w:leader="none"/>
          <w:tab w:val="left" w:pos="3258" w:leader="none"/>
        </w:tabs>
        <w:spacing w:lineRule="exact" w:line="220"/>
        <w:ind w:left="360" w:hanging="0"/>
        <w:rPr/>
      </w:pPr>
      <w:r>
        <w:rPr>
          <w:sz w:val="24"/>
        </w:rPr>
        <w:t>ÿ</w:t>
        <w:tab/>
        <w:t>=</w:t>
        <w:tab/>
        <w:t>K + l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ÿi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2970" w:leader="none"/>
          <w:tab w:val="left" w:pos="3258" w:leader="none"/>
        </w:tabs>
        <w:spacing w:lineRule="exact" w:line="220"/>
        <w:ind w:left="360" w:hanging="0"/>
        <w:rPr>
          <w:sz w:val="24"/>
        </w:rPr>
      </w:pPr>
      <w:r>
        <w:rPr>
          <w:sz w:val="24"/>
        </w:rPr>
        <w:tab/>
        <w:t>Ñ</w:t>
        <w:tab/>
        <w:t>†Q‡jwU evsjv Aÿi wjL‡Q|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2970" w:leader="none"/>
          <w:tab w:val="left" w:pos="3258" w:leader="none"/>
        </w:tabs>
        <w:spacing w:lineRule="exact" w:line="220"/>
        <w:ind w:left="360" w:hanging="0"/>
        <w:rPr/>
      </w:pPr>
      <w:r>
        <w:rPr>
          <w:sz w:val="24"/>
        </w:rPr>
        <w:t>Î</w:t>
        <w:tab/>
        <w:t>=</w:t>
        <w:tab/>
        <w:t>Z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cyÎ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2970" w:leader="none"/>
          <w:tab w:val="left" w:pos="3258" w:leader="none"/>
        </w:tabs>
        <w:spacing w:lineRule="exact" w:line="220"/>
        <w:ind w:left="360" w:hanging="0"/>
        <w:rPr>
          <w:sz w:val="24"/>
        </w:rPr>
      </w:pPr>
      <w:r>
        <w:rPr>
          <w:sz w:val="24"/>
        </w:rPr>
        <w:tab/>
        <w:t>Ñ</w:t>
        <w:tab/>
        <w:t>PvPv Zuvi cyÎ‡K WvK‡jb|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2970" w:leader="none"/>
          <w:tab w:val="left" w:pos="3258" w:leader="none"/>
        </w:tabs>
        <w:spacing w:lineRule="exact" w:line="220"/>
        <w:ind w:left="360" w:hanging="0"/>
        <w:rPr/>
      </w:pPr>
      <w:r>
        <w:rPr>
          <w:sz w:val="24"/>
        </w:rPr>
        <w:t>a¨</w:t>
        <w:tab/>
        <w:t>=</w:t>
        <w:tab/>
        <w:t>a + h-djv (  ¨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va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>Ñ</w:t>
        <w:tab/>
        <w:t>ewe evwo †h‡Z eva¨ n‡jv|</w:t>
      </w:r>
    </w:p>
    <w:p>
      <w:pPr>
        <w:pStyle w:val="Normal"/>
        <w:spacing w:lineRule="exact" w:line="27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½, ¯^, ¯’, ¤¢, í|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40"/>
        <w:ind w:left="360" w:hanging="36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360"/>
        <w:rPr/>
      </w:pPr>
      <w:r>
        <w:rPr>
          <w:sz w:val="24"/>
          <w:szCs w:val="24"/>
        </w:rPr>
        <w:tab/>
        <w:t>½</w:t>
        <w:tab/>
        <w:t>=</w:t>
        <w:tab/>
        <w:t>O + M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R½j</w:t>
        <w:tab/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R½‡j eo eo MvQ _v‡K|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¯^</w:t>
        <w:tab/>
        <w:t>=</w:t>
        <w:tab/>
        <w:t>m + e-djv</w:t>
        <w:tab/>
        <w:t xml:space="preserve"> (  ¦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¯^vÿi</w:t>
        <w:tab/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jvKwU KvM‡R ¯^vÿi Kij|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¯’</w:t>
        <w:tab/>
        <w:t>=</w:t>
        <w:tab/>
        <w:t>m + _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y¯’</w:t>
        <w:tab/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Avgiv `y¯’ wkï‡`i mvnvh¨ Kie|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¤¢</w:t>
        <w:tab/>
        <w:t>=</w:t>
        <w:tab/>
        <w:t>g + f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¤¢e</w:t>
        <w:tab/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Póv Ki‡j meB m¤¢e|</w:t>
      </w:r>
    </w:p>
    <w:p>
      <w:pPr>
        <w:pStyle w:val="Normal"/>
        <w:tabs>
          <w:tab w:val="clear" w:pos="720"/>
          <w:tab w:val="left" w:pos="774" w:leader="none"/>
          <w:tab w:val="left" w:pos="1152" w:leader="none"/>
          <w:tab w:val="left" w:pos="1823" w:leader="none"/>
          <w:tab w:val="left" w:pos="2175" w:leader="none"/>
          <w:tab w:val="left" w:pos="2970" w:leader="none"/>
          <w:tab w:val="left" w:pos="3258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í</w:t>
        <w:tab/>
        <w:t>=</w:t>
        <w:tab/>
        <w:t>j + c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í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ovi mgq Mí Kiv DwPZ b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mwVK ¯’v‡b weivgwPý ewm‡q Aby‡”Q`wU Avevi †jL|</w:t>
      </w:r>
    </w:p>
    <w:p>
      <w:pPr>
        <w:pStyle w:val="Normal"/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vKv‡k †gN Wv‡K we`y¨r PgKvq evR c‡o †Kb Ggb nq AevK we¯§‡q fv‡e †m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AvKv‡k †gN Wv‡K| we`y¨r PgKvq| evR c‡o| †Kb Ggb nq? AevK we¯§‡q fv‡e †m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GKK_vq cÖKvk Ki|</w:t>
      </w:r>
    </w:p>
    <w:p>
      <w:pPr>
        <w:pStyle w:val="Normal"/>
        <w:spacing w:lineRule="exact" w:line="27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K) </w:t>
      </w:r>
      <w:r>
        <w:rPr>
          <w:sz w:val="24"/>
          <w:szCs w:val="24"/>
        </w:rPr>
        <w:t xml:space="preserve">Aa¨vcbv K‡ib whwb;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we‡kl L¨vwZ Av‡Q hvi; </w:t>
        <w:br/>
      </w: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†Kv‡bv wKQy †Lqvj K‡i †`Lv;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Ávb I AwfÁZvc~Y©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g~j¨ Av‡Q hvi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  <w:bCs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 K)</w:t>
      </w:r>
      <w:r>
        <w:rPr>
          <w:sz w:val="24"/>
          <w:szCs w:val="24"/>
        </w:rPr>
        <w:t xml:space="preserve"> Aa¨vcK;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weL¨vZ;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ch©‡eÿY;  </w:t>
        <w:br/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cvwÊZ¨c~Y©;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g~j¨e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80" w:after="40"/>
        <w:ind w:left="360" w:hanging="360"/>
        <w:jc w:val="both"/>
        <w:rPr>
          <w:b/>
          <w:b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</w:r>
      <w:r>
        <w:rPr>
          <w:b/>
        </w:rPr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b/>
          <w:bCs/>
          <w:szCs w:val="24"/>
        </w:rPr>
        <w:tab/>
      </w:r>
      <w:r>
        <w:rPr>
          <w:sz w:val="24"/>
          <w:szCs w:val="24"/>
        </w:rPr>
        <w:t>fvwOqv, cwo‡Z, PgKvBqv, RvbvB‡jb, Kwiqv‡Qb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20" w:before="40" w:after="40"/>
        <w:ind w:left="360" w:hanging="360"/>
        <w:jc w:val="both"/>
        <w:rPr/>
      </w:pPr>
      <w:r>
        <w:rPr>
          <w:b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mvay iƒc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20"/>
        <w:ind w:left="1080" w:hanging="720"/>
        <w:jc w:val="both"/>
        <w:rPr/>
      </w:pPr>
      <w:r>
        <w:rPr>
          <w:sz w:val="24"/>
          <w:szCs w:val="24"/>
        </w:rPr>
        <w:tab/>
        <w:t>fvwO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f‡O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20"/>
        <w:ind w:left="1080" w:hanging="720"/>
        <w:jc w:val="both"/>
        <w:rPr/>
      </w:pPr>
      <w:r>
        <w:rPr>
          <w:sz w:val="24"/>
          <w:szCs w:val="24"/>
        </w:rPr>
        <w:tab/>
        <w:t>cwo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o‡Z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20"/>
        <w:ind w:left="1080" w:hanging="720"/>
        <w:jc w:val="both"/>
        <w:rPr/>
      </w:pPr>
      <w:r>
        <w:rPr>
          <w:sz w:val="24"/>
          <w:szCs w:val="24"/>
        </w:rPr>
        <w:tab/>
        <w:t>PgK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g‡K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20"/>
        <w:ind w:left="1080" w:hanging="720"/>
        <w:jc w:val="both"/>
        <w:rPr/>
      </w:pPr>
      <w:r>
        <w:rPr>
          <w:sz w:val="24"/>
          <w:szCs w:val="24"/>
        </w:rPr>
        <w:tab/>
        <w:t>RvbvB‡j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Rvbv‡jb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auto" w:line="120"/>
        <w:ind w:left="1080" w:hanging="720"/>
        <w:jc w:val="both"/>
        <w:rPr/>
      </w:pPr>
      <w:r>
        <w:rPr>
          <w:sz w:val="24"/>
          <w:szCs w:val="24"/>
        </w:rPr>
        <w:tab/>
        <w:t>Kwiqv‡Q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‡i‡Q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wecixZ kã †jL|</w:t>
      </w:r>
    </w:p>
    <w:p>
      <w:pPr>
        <w:pStyle w:val="Normal"/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`yišÍ, AvMÖn, ¯’vqx, Kj¨vY, mdj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386" w:leader="none"/>
          <w:tab w:val="left" w:pos="2340" w:leader="none"/>
          <w:tab w:val="left" w:pos="2880" w:leader="none"/>
        </w:tabs>
        <w:spacing w:lineRule="exact" w:line="270" w:before="60" w:after="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386" w:leader="none"/>
          <w:tab w:val="left" w:pos="2340" w:leader="none"/>
          <w:tab w:val="left" w:pos="2880" w:leader="none"/>
        </w:tabs>
        <w:spacing w:lineRule="exact" w:line="270" w:before="60" w:after="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lineRule="exact" w:line="27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`yišÍ</w:t>
        <w:tab/>
        <w:t>Ñ</w:t>
        <w:tab/>
        <w:t>kvšÍ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lineRule="exact" w:line="27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AvMÖn</w:t>
        <w:tab/>
        <w:t>Ñ</w:t>
        <w:tab/>
        <w:t>AbvMÖ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lineRule="exact" w:line="27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¯’vqx</w:t>
        <w:tab/>
        <w:t>Ñ</w:t>
        <w:tab/>
        <w:t>A¯’vqx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lineRule="exact" w:line="27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Kj¨vY</w:t>
        <w:tab/>
        <w:t>Ñ</w:t>
        <w:tab/>
        <w:t>AKj¨v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lineRule="exact" w:line="27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mdj</w:t>
        <w:tab/>
        <w:t>Ñ</w:t>
        <w:tab/>
        <w:t>e¨_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„wó, MvQ, `yišÍ, mKj, Avgš¿Y, g„Zz¨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340" w:leader="none"/>
        </w:tabs>
        <w:spacing w:lineRule="exact" w:line="260" w:before="40" w:after="40"/>
        <w:ind w:left="360" w:hanging="360"/>
        <w:jc w:val="both"/>
        <w:rPr/>
      </w:pPr>
      <w:r>
        <w:rPr>
          <w:b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 xml:space="preserve">g~j </w:t>
      </w:r>
      <w:r>
        <w:rPr>
          <w:b/>
          <w:bCs/>
          <w:sz w:val="24"/>
          <w:szCs w:val="24"/>
          <w:u w:val="single"/>
        </w:rPr>
        <w:t>kã</w:t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e„wó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wilY, evwiaviv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60"/>
        <w:ind w:left="1080" w:hanging="720"/>
        <w:jc w:val="both"/>
        <w:rPr/>
      </w:pPr>
      <w:r>
        <w:rPr>
          <w:sz w:val="24"/>
          <w:szCs w:val="24"/>
        </w:rPr>
        <w:tab/>
        <w:t>Mv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w™¢`, Ziæ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60"/>
        <w:ind w:left="1080" w:hanging="720"/>
        <w:jc w:val="both"/>
        <w:rPr/>
      </w:pPr>
      <w:r>
        <w:rPr>
          <w:sz w:val="24"/>
          <w:szCs w:val="24"/>
        </w:rPr>
        <w:tab/>
        <w:t>`yišÍ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kvšÍ, PÂj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60"/>
        <w:ind w:left="1080" w:hanging="720"/>
        <w:jc w:val="both"/>
        <w:rPr/>
      </w:pPr>
      <w:r>
        <w:rPr>
          <w:sz w:val="24"/>
          <w:szCs w:val="24"/>
        </w:rPr>
        <w:tab/>
        <w:t>md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v_©K, K…ZKvh©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Avgš¿Y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bgš¿Y, `vIqvZ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980" w:leader="none"/>
          <w:tab w:val="left" w:pos="2340" w:leader="none"/>
        </w:tabs>
        <w:spacing w:lineRule="exact" w:line="2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g„Zz¨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Rxebvemvb, giY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eastAsia="SabrenaTonnyMJ"/>
        <w:b/>
        <w:sz w:val="20"/>
        <w:szCs w:val="20"/>
        <w:lang w:val="en-US" w:eastAsia="en-US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4:22:00Z</dcterms:created>
  <dc:creator>a m afnan</dc:creator>
  <dc:description/>
  <cp:keywords/>
  <dc:language>en-US</dc:language>
  <cp:lastModifiedBy>Emboss</cp:lastModifiedBy>
  <cp:lastPrinted>2015-12-24T16:56:00Z</cp:lastPrinted>
  <dcterms:modified xsi:type="dcterms:W3CDTF">2016-12-28T07:32:00Z</dcterms:modified>
  <cp:revision>20817</cp:revision>
  <dc:subject/>
  <dc:title/>
</cp:coreProperties>
</file>