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5058384"/>
      <w:bookmarkStart w:id="1" w:name="_1504354945"/>
      <w:bookmarkStart w:id="2" w:name="_1504343127"/>
      <w:bookmarkStart w:id="3" w:name="_1503388199"/>
      <w:bookmarkStart w:id="4" w:name="_1503220152"/>
      <w:bookmarkStart w:id="5" w:name="_1480357062"/>
      <w:bookmarkStart w:id="6" w:name="_1478261311"/>
      <w:bookmarkStart w:id="7" w:name="_1478260418"/>
      <w:bookmarkStart w:id="8" w:name="_1475855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color w:val="FF0000"/>
          <w:sz w:val="24"/>
          <w:szCs w:val="24"/>
        </w:rPr>
        <w:object w:dxaOrig="9359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75.7pt" filled="f" o:ole="">
            <v:imagedata r:id="rId3" o:title=""/>
          </v:shape>
          <o:OLEObject Type="Embed" ProgID="" ShapeID="ole_rId2" DrawAspect="Content" ObjectID="_605447245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28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/>
        <w:jc w:val="both"/>
        <w:rPr>
          <w:b/>
          <w:b/>
        </w:rPr>
      </w:pPr>
      <w:r>
        <w:rPr>
          <w:b/>
        </w:rPr>
        <w:t>cÖkœ-1 : `yBwU cÖvPxb wb`k©‡bi bvg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/>
      </w:pPr>
      <w:r>
        <w:rPr>
          <w:b/>
        </w:rPr>
        <w:t>DËi :</w:t>
      </w:r>
      <w:r>
        <w:rPr>
          <w:bCs/>
        </w:rPr>
        <w:t xml:space="preserve"> </w:t>
      </w:r>
      <w:r>
        <w:rPr/>
        <w:t>evsjv‡`‡ki `yBwU D‡jøL‡hvM¨ cÖvPxb wb`k©b n‡”Q</w:t>
      </w:r>
      <w:r>
        <w:rPr>
          <w:rFonts w:eastAsia="Symbol" w:cs="Symbol" w:ascii="Symbol" w:hAnsi="Symbol"/>
          <w:lang w:val="pt-PT"/>
        </w:rPr>
        <w:t>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/>
      </w:pPr>
      <w:r>
        <w:rPr/>
        <w:t>1. gnv¯’vbM‡o cÖvß PIov Lv`wewkó cÖvPxb `yM©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rFonts w:eastAsia="SimSun;宋体"/>
        </w:rPr>
      </w:pPr>
      <w:r>
        <w:rPr/>
        <w:t>2. Dqvix e‡Uk¦‡i cÖvß †iŠc¨gy`ªv, nvwZqvi Ges cv_‡ii cuywZ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40" w:after="0"/>
        <w:jc w:val="both"/>
        <w:rPr>
          <w:b/>
          <w:b/>
        </w:rPr>
      </w:pPr>
      <w:r>
        <w:rPr>
          <w:b/>
        </w:rPr>
        <w:t>cÖkœ-2 : Aóg kZ‡K †Kvb ag© cvwjZ n‡Zv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Aóg kZ‡K †eŠ×, wn›`y I ˆRb ag© cvwjZ n‡Zv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60" w:after="0"/>
        <w:jc w:val="both"/>
        <w:rPr>
          <w:b/>
          <w:b/>
        </w:rPr>
      </w:pPr>
      <w:r>
        <w:rPr>
          <w:b/>
        </w:rPr>
        <w:t>cÖkœ-3 : cÖvPxb wb`k©b¸‡jv Kviv Avwe®‹vi K‡ib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cÖvPxb wb`k©b¸‡jv cÖZœZË¡we‡`iv Avwe®‹vi K‡ib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28" w:before="100" w:after="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  <w:lang w:val="pt-PT"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 w:before="40" w:after="0"/>
        <w:jc w:val="both"/>
        <w:rPr>
          <w:b/>
          <w:b/>
          <w:lang w:val="pt-PT"/>
        </w:rPr>
      </w:pPr>
      <w:r>
        <w:rPr>
          <w:rFonts w:eastAsia="SimSun;宋体"/>
          <w:b/>
          <w:bCs/>
          <w:lang w:val="pt-PT"/>
        </w:rPr>
        <w:t xml:space="preserve">cÖkœ-1 : </w:t>
      </w:r>
      <w:r>
        <w:rPr>
          <w:b/>
          <w:lang w:val="pt-PT"/>
        </w:rPr>
        <w:t>HwZnvwmK wb`k©b¸‡jv †Kv_vq ivLv nq?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40" w:after="0"/>
        <w:jc w:val="both"/>
        <w:rPr>
          <w:b/>
          <w:b/>
          <w:w w:val="103"/>
          <w:lang w:val="pt-PT"/>
        </w:rPr>
      </w:pPr>
      <w:r>
        <w:rPr>
          <w:b/>
          <w:w w:val="103"/>
          <w:lang w:val="pt-PT"/>
        </w:rPr>
        <w:t>DËi :</w:t>
      </w:r>
      <w:r>
        <w:rPr>
          <w:bCs/>
          <w:w w:val="103"/>
          <w:lang w:val="pt-PT"/>
        </w:rPr>
        <w:t xml:space="preserve"> HwZnvwmK wb`k©b¸‡jv mvaviYZ Rv`yN‡i ivLv nq| wewfbœ cÖZœ¯’‡jI HwZnvwmK wb`k©b¸‡jv‡K cwi`k©‡bi Rb¨ 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ivLv nq| gnv¯’vbMo, Dqvix-</w:t>
      </w:r>
      <w:r>
        <w:rPr>
          <w:rFonts w:eastAsia="SimSun;宋体"/>
          <w:bCs/>
          <w:lang w:val="pt-PT"/>
        </w:rPr>
        <w:t>e‡Uk¦i, cvnvocyi, gqbvgwZ, †mvbviMuvI, jvjevM `yM©, Avnmvb gwÄj BZ¨vw` ¯’v‡b HwZnvwmK wb`k©b¸‡jv Avgiv †`L‡Z cvB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 w:before="40" w:after="0"/>
        <w:jc w:val="both"/>
        <w:rPr/>
      </w:pPr>
      <w:r>
        <w:rPr>
          <w:rFonts w:eastAsia="SimSun;宋体"/>
          <w:b/>
          <w:bCs/>
          <w:lang w:val="pt-PT"/>
        </w:rPr>
        <w:t xml:space="preserve">cÖkœ-2 : </w:t>
      </w:r>
      <w:r>
        <w:rPr>
          <w:b/>
          <w:lang w:val="pt-PT"/>
        </w:rPr>
        <w:t>HwZnvwmK wb`k©b cwi`k©‡bi KviYmg~n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73"/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HwZnvwmK wb`k©b cwi`k©‡bi KviY n‡jv GB wb`k©b¸‡jv †_‡K Avgiv AZx‡Zi ms¯‹…wZ I mf¨Zv Rvb‡Z cvwi| A‡bK mgq mswkøó wel‡qi PP©v ev †`Lv bv _vK‡j Zv fz‡j †h‡Z nq Ges kª×v‡eva nvwi‡q hvq| Avi wbR †`‡ki HwZnvwmK wb`k©b fz‡j †M‡j wb‡R‡`i cwiPqB wejyß n‡q hvq| myZivs hv‡Z wb`k©b¸‡jvi cÖwZ kª×v‡eva ev‡o Ges wb‡R‡`i mg„× AZxZ Rvb‡Z cvwi †mRb¨ HwZnvwmK wb`k©b¸‡jv cwi`k©b Kiv cÖ‡qvRb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 w:before="60" w:after="0"/>
        <w:jc w:val="both"/>
        <w:rPr/>
      </w:pPr>
      <w:r>
        <w:rPr>
          <w:rFonts w:eastAsia="SimSun;宋体"/>
          <w:b/>
          <w:bCs/>
          <w:spacing w:val="-2"/>
          <w:w w:val="90"/>
          <w:lang w:val="pt-PT"/>
        </w:rPr>
        <w:t xml:space="preserve">cÖkœ-3 : </w:t>
      </w:r>
      <w:r>
        <w:rPr>
          <w:b/>
          <w:spacing w:val="-2"/>
          <w:w w:val="90"/>
          <w:lang w:val="pt-PT"/>
        </w:rPr>
        <w:t>HwZnvwmK wb`k©b¸‡jv Avgv‡`i msiÿY Kiv DwPZ †Kb?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jc w:val="both"/>
        <w:rPr/>
      </w:pPr>
      <w:r>
        <w:rPr>
          <w:b/>
          <w:spacing w:val="-2"/>
          <w:w w:val="90"/>
          <w:lang w:val="pt-PT"/>
        </w:rPr>
        <w:t>DËi :</w:t>
      </w:r>
      <w:r>
        <w:rPr>
          <w:bCs/>
          <w:spacing w:val="-2"/>
          <w:w w:val="90"/>
          <w:lang w:val="pt-PT"/>
        </w:rPr>
        <w:t xml:space="preserve"> Avgv‡`i HwZnvwmK wb`k©b¸‡jvi msiÿY Kiv DwPZ| KviY-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1.</w:t>
        <w:tab/>
        <w:t>Avgv‡`i BwZnvm M‡o D‡V‡Q Gme wb`k©‡bi wfwË‡Z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2.</w:t>
        <w:tab/>
        <w:t>cÖvPxb wb`k©‡bi g‡a¨ Avgv‡`i HwZn¨ wg‡k Av‡Q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3.</w:t>
        <w:tab/>
        <w:t>GB HwZnvwmK wb`k©b †_‡K Avgv‡`i ms¯‹…wZi aviv †ei n‡q G‡m‡Q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4.</w:t>
        <w:tab/>
      </w:r>
      <w:r>
        <w:rPr>
          <w:rFonts w:eastAsia="SimSun;宋体"/>
          <w:bCs/>
          <w:spacing w:val="-6"/>
          <w:lang w:val="pt-PT"/>
        </w:rPr>
        <w:t>Avgv‡`i mf¨Zvi avivevwnKZv eRvq †i‡L‡Q Gme wb`k©b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5.</w:t>
        <w:tab/>
        <w:t>cÖvPxb mf¨Zv †_‡K avivevwnK P‡j Avm‡Q Avgv‡`i ixwZbxwZ I mvgvwRK cÖ_v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†</w:t>
      </w:r>
      <w:r>
        <w:rPr>
          <w:bCs/>
          <w:lang w:val="pt-PT"/>
        </w:rPr>
        <w:t>gvU K_v, Avgv‡`i RvZxq BwZnvm, HwZn¨, K…wó I ms¯‹…wZi cÖwZ kª×v‡eva evov‡Z Gme wb`k©b msiÿY Kiv GKvšÍ cÖ‡qvRb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608" w:leader="none"/>
        </w:tabs>
        <w:spacing w:lineRule="auto" w:line="228"/>
        <w:ind w:left="461" w:hanging="461"/>
        <w:jc w:val="both"/>
        <w:rPr/>
      </w:pPr>
      <w:r>
        <w:rPr>
          <w:b/>
          <w:szCs w:val="20"/>
          <w:lang w:val="de-DE"/>
        </w:rPr>
        <w:t>wkívPvh© Rqbyj Av‡ew`b †mvbviMuv‡q †jvKwkí hv`yNi ˆZwi K‡iwQ‡jb †K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szCs w:val="20"/>
          <w:lang w:val="de-DE"/>
        </w:rPr>
      </w:pPr>
      <w:r>
        <w:rPr>
          <w:b/>
          <w:szCs w:val="20"/>
          <w:lang w:val="de-DE"/>
        </w:rPr>
        <w:tab/>
      </w:r>
      <w:r>
        <w:rPr>
          <w:szCs w:val="20"/>
          <w:lang w:val="de-DE"/>
        </w:rPr>
        <w:t>K. A_© DcvR©‡bi Rb¨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szCs w:val="20"/>
          <w:lang w:val="de-DE"/>
        </w:rPr>
        <w:tab/>
        <w:t>L. wb‡R‡K RbwcÖq Ki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spacing w:val="-10"/>
          <w:szCs w:val="20"/>
          <w:lang w:val="de-DE"/>
        </w:rPr>
      </w:pPr>
      <w:r>
        <w:rPr>
          <w:b/>
          <w:spacing w:val="-10"/>
          <w:szCs w:val="20"/>
          <w:lang w:val="de-DE"/>
        </w:rPr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spacing w:val="-10"/>
          <w:szCs w:val="20"/>
          <w:lang w:val="de-DE"/>
        </w:rPr>
        <w:t>M. †`kxq wkí wb‡q Me© Kivi Rb¨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spacing w:val="-10"/>
          <w:szCs w:val="20"/>
          <w:lang w:val="de-DE"/>
        </w:rPr>
        <w:tab/>
        <w:t>N. †mvbviMuvi †mŠ›`h© ea©‡b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461" w:hanging="461"/>
        <w:jc w:val="both"/>
        <w:rPr>
          <w:rFonts w:eastAsia="SimSun;宋体"/>
          <w:b/>
          <w:b/>
          <w:spacing w:val="-6"/>
          <w:lang w:val="de-DE"/>
        </w:rPr>
      </w:pPr>
      <w:r>
        <w:rPr>
          <w:rFonts w:eastAsia="SimSun;宋体"/>
          <w:b/>
          <w:spacing w:val="-6"/>
          <w:lang w:val="de-DE"/>
        </w:rPr>
        <w:t>A‡bK we‡`wk bvMwiK cÖwZ eQi cvnvocyi hvq †Kb?</w:t>
      </w:r>
      <w:r>
        <w:rPr>
          <w:rFonts w:eastAsia="SimSun;宋体"/>
          <w:spacing w:val="-6"/>
          <w:sz w:val="20"/>
          <w:lang w:val="de-DE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szCs w:val="20"/>
        </w:rPr>
      </w:pPr>
      <w:r>
        <w:rPr>
          <w:b/>
          <w:szCs w:val="20"/>
          <w:lang w:val="de-DE"/>
        </w:rPr>
        <w:tab/>
      </w:r>
      <w:r>
        <w:rPr>
          <w:szCs w:val="20"/>
        </w:rPr>
        <w:t>K. we‡kl Lv`¨ Lvevi Rb¨</w:t>
        <w:tab/>
      </w:r>
      <w:r>
        <w:rPr>
          <w:szCs w:val="20"/>
          <w:lang w:val="de-DE"/>
        </w:rPr>
        <w:t>L. Dc‡fvM Ki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szCs w:val="20"/>
        </w:rPr>
        <w:t>M. ev”Pv‡`i wkÿvi Rb¨</w:t>
        <w:tab/>
      </w:r>
      <w:r>
        <w:rPr>
          <w:rFonts w:eastAsia="Wingdings 2" w:cs="Wingdings 2" w:ascii="Wingdings 2" w:hAnsi="Wingdings 2"/>
          <w:b/>
          <w:spacing w:val="-10"/>
          <w:w w:val="95"/>
          <w:szCs w:val="24"/>
          <w:lang w:val="de-DE"/>
        </w:rPr>
        <w:t></w:t>
      </w:r>
      <w:r>
        <w:rPr>
          <w:rFonts w:eastAsia="SimSun;宋体"/>
          <w:spacing w:val="-10"/>
          <w:w w:val="95"/>
          <w:szCs w:val="24"/>
        </w:rPr>
        <w:t>N. HwZnvwmK wb`k©b †`Lvi Rb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 xml:space="preserve">g‡b Ki Zzwg HwZnvwmK `vjvb cwi`k©‡b hv”Q| Zzwg †mLv‡b wM‡q Kx Ki‡e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`vjv‡b Dc‡i DVe</w:t>
        <w:tab/>
        <w:t>L. †Kv‡bv AvMÖn †`Lv‡ev b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spacing w:val="-6"/>
          <w:lang w:val="de-DE"/>
        </w:rPr>
      </w:pPr>
      <w:r>
        <w:rPr>
          <w:lang w:val="de-DE"/>
        </w:rPr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spacing w:val="-6"/>
          <w:lang w:val="de-DE"/>
        </w:rPr>
        <w:t>M. `vjvbwUi cÖwZ kª×vkxj ne</w:t>
      </w:r>
      <w:r>
        <w:rPr>
          <w:spacing w:val="-10"/>
          <w:lang w:val="de-DE"/>
        </w:rPr>
        <w:tab/>
        <w:t xml:space="preserve"> N. `vjv‡bi wKQz Ask wb‡q Avm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Cs/>
          <w:spacing w:val="-6"/>
          <w:lang w:val="de-DE"/>
        </w:rPr>
      </w:pPr>
      <w:r>
        <w:rPr>
          <w:b/>
          <w:spacing w:val="-6"/>
          <w:lang w:val="de-DE"/>
        </w:rPr>
        <w:t>Zzwg evsjv‡`‡ki cÖZ¥ZvwË¡K wb`k©b m¤ú‡K© Rvb‡e †K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H mKj ¯’v‡b åg‡Yi D‡Ï‡k¨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L. cix¶vq fvj djvd‡ji Rb¨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lang w:val="de-DE"/>
        </w:rPr>
        <w:t>M. Avgv‡`i BwZnvm‡K Rvbv I eySvi Rb¨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N. Avgv‡`i ms¯‹…wZ m¤ú‡K© AvMÖn cÖKv‡ki Rb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spacing w:val="-2"/>
          <w:lang w:val="de-DE"/>
        </w:rPr>
      </w:pPr>
      <w:r>
        <w:rPr>
          <w:b/>
          <w:spacing w:val="-2"/>
          <w:lang w:val="de-DE"/>
        </w:rPr>
        <w:t>Zzwg †Zvgvi †`‡ki HwZnvwmK wb`k©bmg~‡ni cÖwZ m¤§vb †`Lv‡e †K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†`L‡Z A‡bK PgrKvi e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L. Avw_©Kfv‡e A‡bK g~j¨evb e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b/>
          <w:spacing w:val="-10"/>
          <w:szCs w:val="20"/>
          <w:lang w:val="de-DE"/>
        </w:rPr>
        <w:t xml:space="preserve"> </w:t>
      </w:r>
      <w:r>
        <w:rPr>
          <w:lang w:val="de-DE"/>
        </w:rPr>
        <w:t>M. Avgv‡`i BwZnvm I ms¯‹…wZ‡K cÖwZwbwaZ¡ K‡i e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b/>
          <w:b/>
          <w:bCs/>
          <w:lang w:val="de-DE"/>
        </w:rPr>
      </w:pPr>
      <w:r>
        <w:rPr>
          <w:lang w:val="de-DE"/>
        </w:rPr>
        <w:tab/>
        <w:t>N. we‡`kxMY G e¨vcv‡i A‡bK AvMÖn cÖKvk K‡i e‡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52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mvbviMuvI‡qi ¸iæZ¡ ax‡i ax‡i †jvc cvq †K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52"/>
        <w:ind w:left="461" w:hanging="461"/>
        <w:jc w:val="both"/>
        <w:rPr>
          <w:lang w:val="pt-PT"/>
        </w:rPr>
      </w:pPr>
      <w:r>
        <w:rPr>
          <w:b/>
          <w:bCs/>
          <w:lang w:val="de-DE"/>
        </w:rPr>
        <w:tab/>
      </w:r>
      <w:r>
        <w:rPr>
          <w:lang w:val="pt-PT"/>
        </w:rPr>
        <w:t xml:space="preserve">K. </w:t>
      </w:r>
      <w:r>
        <w:rPr>
          <w:spacing w:val="-10"/>
          <w:lang w:val="pt-PT"/>
        </w:rPr>
        <w:t>b`xqv ivRavbx wn‡m‡e cÖwZôv †c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52"/>
        <w:ind w:left="461" w:hanging="461"/>
        <w:jc w:val="both"/>
        <w:rPr>
          <w:lang w:val="pt-PT"/>
        </w:rPr>
      </w:pPr>
      <w:r>
        <w:rPr>
          <w:lang w:val="pt-PT"/>
        </w:rPr>
        <w:tab/>
        <w:t>L. gywk©`vev` ivRavbx wn‡m‡e cÖwZôv †c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52"/>
        <w:ind w:left="461" w:hanging="461"/>
        <w:jc w:val="both"/>
        <w:rPr>
          <w:lang w:val="pt-PT"/>
        </w:rPr>
      </w:pPr>
      <w:r>
        <w:rPr>
          <w:lang w:val="pt-PT"/>
        </w:rPr>
        <w:tab/>
        <w:t>M. wm‡jU ivRavbx wn‡m‡e cÖwZôv †c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52"/>
        <w:ind w:left="461" w:hanging="461"/>
        <w:jc w:val="both"/>
        <w:rPr>
          <w:lang w:val="pt-PT"/>
        </w:rPr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 xml:space="preserve">N. </w:t>
      </w:r>
      <w:r>
        <w:rPr>
          <w:spacing w:val="-2"/>
          <w:lang w:val="pt-PT"/>
        </w:rPr>
        <w:t>XvKv ivRavbx wn‡m‡e cÖwZôv †c‡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52"/>
        <w:jc w:val="both"/>
        <w:rPr>
          <w:b/>
          <w:b/>
          <w:bCs/>
          <w:spacing w:val="-6"/>
          <w:lang w:val="pt-PT"/>
        </w:rPr>
      </w:pPr>
      <w:r>
        <w:rPr>
          <w:b/>
          <w:bCs/>
          <w:spacing w:val="-6"/>
          <w:lang w:val="pt-PT"/>
        </w:rPr>
        <w:t>†</w:t>
      </w:r>
      <w:r>
        <w:rPr>
          <w:b/>
          <w:bCs/>
          <w:spacing w:val="-6"/>
          <w:lang w:val="pt-PT"/>
        </w:rPr>
        <w:t>mv‡qe Zuvi PvPvi mv‡_ eywoM½vi Zx‡i Aew¯’Z GKwU Rv`yN‡i †eov‡Z hvq| †mv‡q‡ei †`Lv Rv`yNiwU Avm‡j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52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RvZxq Rv`yNi</w:t>
        <w:tab/>
        <w:t>L. jvjevM †Kjø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52"/>
        <w:ind w:left="461" w:hanging="461"/>
        <w:jc w:val="both"/>
        <w:rPr/>
      </w:pPr>
      <w:r>
        <w:rPr>
          <w:lang w:val="pt-PT"/>
        </w:rPr>
        <w:tab/>
        <w:t>M. cvbvg bMi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 xml:space="preserve">N. </w:t>
      </w:r>
      <w:r>
        <w:rPr>
          <w:sz w:val="18"/>
          <w:szCs w:val="20"/>
          <w:lang w:val="pt-PT"/>
        </w:rPr>
        <w:t xml:space="preserve"> </w:t>
      </w:r>
      <w:r>
        <w:rPr>
          <w:lang w:val="pt-PT"/>
        </w:rPr>
        <w:t>Avnmvb gwÄ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8"/>
        <w:jc w:val="both"/>
        <w:rPr>
          <w:b/>
          <w:b/>
          <w:bCs/>
          <w:spacing w:val="-2"/>
          <w:lang w:val="de-DE"/>
        </w:rPr>
      </w:pPr>
      <w:r>
        <w:rPr>
          <w:b/>
          <w:bCs/>
          <w:spacing w:val="-2"/>
          <w:lang w:val="de-DE"/>
        </w:rPr>
        <w:t>AvRv` gqbvgwZ‡Z wkÿv I wkÿv_©x‡`i AvevwmK e¨e¯’vi wb`k©b †`L‡Z †cj| G †_‡K †m eyS‡Z cvi‡e-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8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 xml:space="preserve">K. </w:t>
      </w:r>
      <w:r>
        <w:rPr>
          <w:sz w:val="18"/>
          <w:szCs w:val="20"/>
        </w:rPr>
        <w:t xml:space="preserve"> </w:t>
      </w:r>
      <w:r>
        <w:rPr/>
        <w:t>GLv‡b we`¨vPP©vi mye¨e¯’v wQ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8"/>
        <w:ind w:left="461" w:hanging="461"/>
        <w:jc w:val="both"/>
        <w:rPr/>
      </w:pPr>
      <w:r>
        <w:rPr/>
        <w:tab/>
      </w:r>
      <w:r>
        <w:rPr>
          <w:lang w:val="pt-PT"/>
        </w:rPr>
        <w:t>L. GLv‡b Rxebe¨e¯’v fv‡jv wQ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8"/>
        <w:ind w:left="461" w:hanging="461"/>
        <w:jc w:val="both"/>
        <w:rPr>
          <w:lang w:val="pt-PT"/>
        </w:rPr>
      </w:pPr>
      <w:r>
        <w:rPr>
          <w:lang w:val="pt-PT"/>
        </w:rPr>
        <w:tab/>
        <w:t>M. GLv‡b A_©‰bwZK Ae¯’v fv‡jv wQ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8"/>
        <w:ind w:left="461" w:hanging="461"/>
        <w:jc w:val="both"/>
        <w:rPr>
          <w:lang w:val="pt-PT"/>
        </w:rPr>
      </w:pPr>
      <w:r>
        <w:rPr>
          <w:lang w:val="pt-PT"/>
        </w:rPr>
        <w:tab/>
        <w:t>N. GLv‡b ag© PP©vi mye¨e¯’v wQj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8"/>
        <w:jc w:val="both"/>
        <w:rPr>
          <w:b/>
          <w:b/>
          <w:spacing w:val="-6"/>
          <w:lang w:val="de-DE"/>
        </w:rPr>
      </w:pPr>
      <w:r>
        <w:rPr>
          <w:b/>
          <w:spacing w:val="-2"/>
          <w:lang w:val="de-DE"/>
        </w:rPr>
        <w:t xml:space="preserve">evsjv‡`‡ki wewfbœ ¯’v‡b cÖvß HwZnvwmK wb`k©b¸‡jvi gva¨‡g Avgiv Kx Rvb‡Z cvwi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8"/>
        <w:ind w:left="461" w:hanging="461"/>
        <w:jc w:val="both"/>
        <w:rPr>
          <w:lang w:val="de-DE"/>
        </w:rPr>
      </w:pPr>
      <w:r>
        <w:rPr>
          <w:lang w:val="de-DE"/>
        </w:rPr>
        <w:tab/>
        <w:t>K. ¶`ª RvwZmËvi cwiPq</w:t>
        <w:tab/>
        <w:t>L. †fŠ‡MvwjK Ae¯’v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8"/>
        <w:ind w:left="461" w:hanging="461"/>
        <w:jc w:val="both"/>
        <w:rPr>
          <w:b/>
          <w:b/>
          <w:bCs/>
        </w:rPr>
      </w:pPr>
      <w:r>
        <w:rPr>
          <w:spacing w:val="-10"/>
          <w:lang w:val="de-DE"/>
        </w:rPr>
        <w:tab/>
        <w:t>M. evsjv‡`k I ewnwe©‡k¦i m¤úK©</w:t>
      </w: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N. cÖvPxb evsjvi ag© I ms¯‹…w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 w:before="20" w:after="0"/>
        <w:jc w:val="both"/>
        <w:rPr>
          <w:b/>
          <w:b/>
          <w:spacing w:val="-2"/>
          <w:lang w:val="de-DE"/>
        </w:rPr>
      </w:pPr>
      <w:r>
        <w:rPr>
          <w:b/>
          <w:spacing w:val="-2"/>
          <w:lang w:val="de-DE"/>
        </w:rPr>
        <w:t>Zzwg biwms`x †Rjv‡Z Rb¥MÖnY Ki‡j †KvbwU wb‡q AwaK Me©‡eva Ki‡Z cvi‡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 w:before="20" w:after="0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K. cvnvocyi cÖZœ¯’j </w:t>
        <w:tab/>
        <w:t>L. gqgbwmsn cÖZœ¯’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 xml:space="preserve">M. Dqvix-e‡Uk¦i cÖZœ¯’j </w:t>
        <w:tab/>
        <w:t>N. †mvbviMuvI cÖZœ¯’j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 w:before="20" w:after="0"/>
        <w:jc w:val="both"/>
        <w:rPr>
          <w:b/>
          <w:b/>
          <w:spacing w:val="-2"/>
          <w:szCs w:val="18"/>
          <w:lang w:val="de-DE"/>
        </w:rPr>
      </w:pPr>
      <w:r>
        <w:rPr>
          <w:b/>
          <w:lang w:val="de-DE"/>
        </w:rPr>
        <w:t>Awnb, kvnxb I iægv Zv‡`i ¯‹zj †_‡K ivRkvnx‡Z Aew¯’Z †eŠ×‡`i GK wekvj wkÿv‡K‡›`ª wcKwb‡K hvq| DÏxc‡K Av‡jvwPZ wkÿv †K›`ªwU †Kvb †Rjv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lang w:val="de-DE"/>
        </w:rPr>
        <w:tab/>
        <w:t>K. h‡kvi</w:t>
        <w:tab/>
        <w:t>L. ivRkvnx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bIMuv</w:t>
        <w:tab/>
        <w:t>N. cveb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 w:before="20" w:after="0"/>
        <w:jc w:val="both"/>
        <w:rPr>
          <w:b/>
          <w:b/>
          <w:lang w:val="de-DE"/>
        </w:rPr>
      </w:pPr>
      <w:r>
        <w:rPr>
          <w:rFonts w:eastAsia="SabrenaTonnyMJ"/>
          <w:b/>
          <w:lang w:val="de-DE"/>
        </w:rPr>
        <w:t xml:space="preserve"> </w:t>
      </w:r>
      <w:r>
        <w:rPr>
          <w:b/>
          <w:lang w:val="de-DE"/>
        </w:rPr>
        <w:t>†</w:t>
      </w:r>
      <w:r>
        <w:rPr>
          <w:b/>
          <w:lang w:val="de-DE"/>
        </w:rPr>
        <w:t>mvgcyi wenv‡i wK‡mi wb`k©b cvIqv †M‡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>
          <w:lang w:val="de-DE"/>
        </w:rPr>
      </w:pPr>
      <w:r>
        <w:rPr>
          <w:lang w:val="de-DE"/>
        </w:rPr>
        <w:tab/>
        <w:t>K. †gŠh© mf¨Zvi</w:t>
        <w:tab/>
        <w:t>L. ˆRb mf¨Z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†eŠ× mf¨Zvi</w:t>
        <w:tab/>
        <w:t>N. gymwjg mf¨Z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Cs/>
          <w:lang w:val="de-DE"/>
        </w:rPr>
      </w:pPr>
      <w:r>
        <w:rPr>
          <w:b/>
          <w:lang w:val="de-DE"/>
        </w:rPr>
        <w:t>evsjv‡`‡ki †Kvb cÖZœZvwË¡K ¯’v‡b †eŠ× mf¨Zvi wb`k©b cvIqv †M‡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K. gnv¯’vbMo </w:t>
        <w:tab/>
        <w:tab/>
        <w:t>L. Avnmvb gwÄ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gqbvgwZ</w:t>
        <w:tab/>
        <w:tab/>
        <w:t>N. jvjevM `yM©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Cs/>
          <w:spacing w:val="-10"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 cÖvPxb cÖZœ¯’‡j †ewRi m‡½ hy×iZ †MvLiv mvc, Av¸qvb nvwZi wb`k©b cvIqv wM‡q‡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gnv¯’vbMo</w:t>
        <w:tab/>
        <w:tab/>
        <w:t>L. Dqvix-e‡Uk¦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M. †mvgcyi wenvi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N. gqbvgw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Dqvwi I e‡Uk¦i biwms`x †Rjvi cvkvcvwk `ywU MÖvg| Zvn‡j ÔDqvix-e‡Uk¦iÕ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cÖZœZvwË¡K wb`k©b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L. HwZnvwmK wb`k©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cÖvPxb wb`k©b</w:t>
        <w:tab/>
        <w:t>N. ¯’vcZ¨ wb`k©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wkgy‡ji `v`y ejj, evsjv‡`‡ki GKwU we‡kl L¨vZbvgv ¯’vb Av‡Q hv wLªóc~e© Pvi kZK †_‡K cieZ©x c‡b‡iv kZ eQ‡ii †ewk mgqKv‡ji BwZnv‡mi mvÿ¨ enb K‡i| D³ ¯’vbwUi bvg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 xml:space="preserve">K. gnv¯’vbMo </w:t>
        <w:tab/>
        <w:t>L. jvjevM `yM©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de-DE"/>
        </w:rPr>
      </w:pPr>
      <w:r>
        <w:rPr>
          <w:lang w:val="de-DE"/>
        </w:rPr>
        <w:tab/>
        <w:t>M. Dqvix-e‡Uk¦i</w:t>
        <w:tab/>
        <w:t>N. cvnvocy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1985 mv‡j evsjv‡`k miKvi Avnmvb gwÄ‡ji ZË¡veav‡bi e¨e¯’v K‡ib| Gi KviY-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de-DE"/>
        </w:rPr>
        <w:tab/>
        <w:t>K. ch©Ub †K‡›`ª cwiYZ Kiv</w:t>
      </w:r>
      <w:r>
        <w:rPr>
          <w:w w:val="90"/>
          <w:lang w:val="de-DE"/>
        </w:rPr>
        <w:tab/>
        <w:t>L. A_©‰bwZKfv‡e jvfevb nIq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w w:val="95"/>
          <w:lang w:val="pt-PT"/>
        </w:rPr>
      </w:pPr>
      <w:r>
        <w:rPr>
          <w:w w:val="95"/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w w:val="95"/>
          <w:lang w:val="pt-PT"/>
        </w:rPr>
        <w:t>M. HwZnvwmK ¸iæZ¡ a‡i ivL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w w:val="90"/>
          <w:lang w:val="pt-PT"/>
        </w:rPr>
      </w:pPr>
      <w:r>
        <w:rPr>
          <w:w w:val="90"/>
          <w:lang w:val="pt-PT"/>
        </w:rPr>
        <w:tab/>
        <w:t>N. `yM© wn‡m‡e e¨envi Ki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b/>
          <w:b/>
          <w:lang w:val="de-DE"/>
        </w:rPr>
      </w:pPr>
      <w:r>
        <w:rPr>
          <w:b/>
          <w:lang w:val="de-DE"/>
        </w:rPr>
        <w:t>Kzwgjøv kn‡ii Kv‡Q cÖZœ wb`k©b †`L‡Z  †h‡Z Zzwg hv‡e evsjv‡`‡ki</w:t>
      </w:r>
      <w:r>
        <w:rPr>
          <w:rFonts w:eastAsia="Symbol" w:cs="Symbol" w:ascii="Symbol" w:hAnsi="Symbol"/>
          <w:b/>
          <w:lang w:val="de-DE"/>
        </w:rPr>
        <w:t>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de-DE"/>
        </w:rPr>
      </w:pPr>
      <w:r>
        <w:rPr>
          <w:lang w:val="de-DE"/>
        </w:rPr>
        <w:tab/>
        <w:t>K. `wÿY-c~‡e©</w:t>
        <w:tab/>
        <w:tab/>
        <w:t>L. DËi-c~‡e©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`wÿY-cwð‡g</w:t>
        <w:tab/>
        <w:t>N. DËi-`wÿ‡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gvMj Avg‡j XvKvi G `yM©wU wbwg©Z nq| `yM©wU wK‡mi ˆZw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de-DE"/>
        </w:rPr>
        <w:tab/>
        <w:t>K. cv_i</w:t>
        <w:tab/>
        <w:t>L. †jvnv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BU</w:t>
        <w:tab/>
        <w:t>N. Kv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bCs/>
          <w:lang w:val="de-DE"/>
        </w:rPr>
      </w:pPr>
      <w:r>
        <w:rPr>
          <w:b/>
          <w:lang w:val="de-DE"/>
        </w:rPr>
        <w:t xml:space="preserve">Ô†Lv`vB cv_iÕ bvgK we‡kl GK ai‡bi cv_i †Kv_vq cvIqv †M‡Q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de-DE"/>
        </w:rPr>
        <w:tab/>
        <w:t>K. cvnvocyi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L. gnv¯’vbMo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de-DE"/>
        </w:rPr>
      </w:pPr>
      <w:r>
        <w:rPr>
          <w:rFonts w:eastAsia="SabrenaTonnyMJ"/>
          <w:lang w:val="de-DE"/>
        </w:rPr>
        <w:t xml:space="preserve"> </w:t>
      </w:r>
      <w:r>
        <w:rPr>
          <w:lang w:val="de-DE"/>
        </w:rPr>
        <w:tab/>
        <w:t>M. gqbvgwZ</w:t>
        <w:tab/>
        <w:tab/>
        <w:t>N. †mvbviMu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bCs/>
          <w:lang w:val="de-DE"/>
        </w:rPr>
      </w:pPr>
      <w:r>
        <w:rPr>
          <w:b/>
          <w:lang w:val="de-DE"/>
        </w:rPr>
        <w:t>Kzwgjøvq †Kvb mf¨Zvi wb`k©b i‡q‡Q e‡j Zzwg g‡b K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de-DE"/>
        </w:rPr>
      </w:pPr>
      <w:r>
        <w:rPr>
          <w:lang w:val="de-DE"/>
        </w:rPr>
        <w:tab/>
        <w:t>K. wn›`y mf¨Zv</w:t>
        <w:tab/>
        <w:tab/>
        <w:t>L. gymwjg mf¨Z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†eŠ× mf¨Zv</w:t>
        <w:tab/>
        <w:t>N. wLªóxq mf¨Z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gqbvgwZ ¯’vbwUi mv‡_ Kvi Kvwnbx RwoZ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de-DE"/>
        </w:rPr>
        <w:tab/>
        <w:t>K. ivRv ag©cv‡ji ¯¿x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L. ivRv gvwbKP‡›`ªi ¯¿x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M. Cmv Lv</w:t>
        <w:tab/>
        <w:tab/>
        <w:t>N. cix wew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Zzwg Ô †mvgcyi gnv wenviÕ †`L‡Z †Kv_vq hv‡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w w:val="90"/>
          <w:lang w:val="de-DE"/>
        </w:rPr>
        <w:tab/>
        <w:t>K. gqbvgwZ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w w:val="90"/>
          <w:lang w:val="de-DE"/>
        </w:rPr>
        <w:t>L. cvnvocyi</w:t>
        <w:tab/>
        <w:t>M. gnv¯’vbMo</w:t>
        <w:tab/>
        <w:t>N. e¸o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jvjevM `yM© cÖwZôv K‡ib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AvIi½‡Re</w:t>
        <w:tab/>
        <w:t>L. AvKe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†gvnv¤§` Avhg</w:t>
        <w:tab/>
        <w:t>N. Lvb wgR©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lang w:val="de-DE"/>
        </w:rPr>
        <w:t xml:space="preserve">mgq we‡ePbvq Dqvix-e‡Uk¦‡ii m‡½ wgj Av‡QÑ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10"/>
          <w:lang w:val="de-DE"/>
        </w:rPr>
        <w:tab/>
        <w:t>K. gqbvgwZ</w:t>
        <w:tab/>
        <w:tab/>
        <w:t>L. †mvbviMu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10"/>
          <w:lang w:val="de-DE"/>
        </w:rPr>
        <w:tab/>
        <w:t>M. cvnvocyi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  <w:lang w:val="de-DE"/>
        </w:rPr>
        <w:t xml:space="preserve"> N. gnv¯’vbMo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mvw`qv Ôgnv¯’vb MoÕ cwi`k©‡b wM‡q‡Q| †mLv‡b †m  †Kvb b`xi Zx‡i †eov‡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647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 Ki‡Zvqv</w:t>
        <w:tab/>
        <w:t xml:space="preserve"> L. AvÎvB</w:t>
        <w:tab/>
        <w:t>M. a‡jk¦ix</w:t>
        <w:tab/>
        <w:t>N. Mov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b/>
          <w:b/>
          <w:spacing w:val="-6"/>
          <w:lang w:val="de-DE"/>
        </w:rPr>
      </w:pPr>
      <w:r>
        <w:rPr>
          <w:b/>
          <w:spacing w:val="-6"/>
          <w:lang w:val="de-DE"/>
        </w:rPr>
        <w:t>cvnvocy‡i ågYKvix‡`i †KŠZ‚nj †gUv‡Z i‡q‡Q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de-DE"/>
        </w:rPr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 Rv`yNi</w:t>
        <w:tab/>
      </w:r>
      <w:r>
        <w:rPr>
          <w:spacing w:val="-6"/>
          <w:lang w:val="de-DE"/>
        </w:rPr>
        <w:t>L. iƒcevb gyov</w:t>
      </w:r>
      <w:r>
        <w:rPr>
          <w:spacing w:val="-2"/>
          <w:lang w:val="de-DE"/>
        </w:rPr>
        <w:tab/>
        <w:t>M. †Lv`vB cv_i</w:t>
        <w:tab/>
        <w:t>N. ivwbi evs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b/>
          <w:b/>
          <w:lang w:val="de-DE"/>
        </w:rPr>
      </w:pPr>
      <w:r>
        <w:rPr>
          <w:b/>
          <w:lang w:val="de-DE"/>
        </w:rPr>
        <w:t>cyÛªbMi M‡o Zzj‡Z c„ô‡cvlKZv K‡ib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cvj ivRvMY</w:t>
        <w:tab/>
        <w:t>L. †mb ivRvMY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†gŠh© ivRvMY</w:t>
        <w:tab/>
        <w:t>N. Loev ivRvM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divwmMY wQ‡jb Avnmvb gwÄ‡ji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wbg©vZv</w:t>
        <w:tab/>
        <w:tab/>
        <w:t>L. cÖwZôvZ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†µZv</w:t>
        <w:tab/>
        <w:tab/>
        <w:t>N. bKkv cÖYqbKvix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177wU KzVywi msewjZ wenvi Avwid‡K gy» K‡i| †m †Kv_vq ågY Ki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/>
        <w:t>K. kvjeb wenv‡i</w:t>
        <w:tab/>
        <w:t>L. †fvR wenv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gqbvgwZi wXwe‡Z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†mvgcyi wenv‡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spacing w:val="-2"/>
          <w:lang w:val="pt-PT"/>
        </w:rPr>
        <w:t>ivRv gvwbK P‡›`ªi Kvwnbxi m‡½ †Kvb cÖZœ¯’jwU Rwo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†mvbviMuvI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gqbvgw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Avnmvb gwÄj</w:t>
        <w:tab/>
        <w:t>N. jvjevM `yM©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viæKvh©gwÊZ gw›`i †`L‡Z mncvVx‡`i mv‡_ Zzwg †Kv_vq †eov‡Z hv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gnv¯’vbMo</w:t>
        <w:tab/>
        <w:tab/>
        <w:t>L. cvnvocy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gqbvgwZ</w:t>
        <w:tab/>
        <w:tab/>
        <w:t>N. Dqvix-e‡Uk¦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</w:rPr>
      </w:pPr>
      <w:r>
        <w:rPr>
          <w:b/>
          <w:bCs/>
        </w:rPr>
        <w:t>jvjevM `y‡M©i we‡kl ˆewkó¨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</w:rPr>
        <w:tab/>
      </w:r>
      <w:r>
        <w:rPr/>
        <w:t>K. wZb M¤^yR wewkó</w:t>
        <w:tab/>
        <w:t>L. cix wewei gvRvi Av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 xml:space="preserve">M. </w:t>
      </w:r>
      <w:r>
        <w:rPr>
          <w:sz w:val="18"/>
          <w:szCs w:val="20"/>
        </w:rPr>
        <w:t xml:space="preserve"> </w:t>
      </w:r>
      <w:r>
        <w:rPr/>
        <w:t>B‡Ui ˆZwi</w:t>
        <w:tab/>
        <w:t>N. DuPz cÖvPxi Av‡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mvbviMuvI‡q †jvKwkí Rv`yNi cÖwZôvi KviY wn‡m‡e †Kvb Z_¨wU mwV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</w:rPr>
        <w:tab/>
      </w:r>
      <w:r>
        <w:rPr/>
        <w:t>K. ch©Ub wk‡íi Dbœqb</w:t>
        <w:tab/>
        <w:t xml:space="preserve">L. †jvKwk‡íi PP©v Kiv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pt-PT"/>
        </w:rPr>
        <w:t xml:space="preserve">M. </w:t>
      </w:r>
      <w:r>
        <w:rPr>
          <w:spacing w:val="-10"/>
          <w:w w:val="90"/>
          <w:lang w:val="pt-PT"/>
        </w:rPr>
        <w:t>A_©‰bwZK mg„w× AR©b Kiv</w:t>
      </w: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 xml:space="preserve">N. †MŠie a‡i ivLv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608" w:leader="none"/>
        </w:tabs>
        <w:spacing w:lineRule="auto" w:line="228" w:before="20" w:after="0"/>
        <w:ind w:left="461" w:hanging="461"/>
        <w:jc w:val="both"/>
        <w:rPr>
          <w:b/>
          <w:b/>
          <w:szCs w:val="20"/>
          <w:lang w:val="de-DE"/>
        </w:rPr>
      </w:pPr>
      <w:r>
        <w:rPr>
          <w:b/>
          <w:szCs w:val="20"/>
          <w:lang w:val="de-DE"/>
        </w:rPr>
        <w:t>Iqvix e‡Uk¦i LbbKvh© cwiPvwjZ n‡qwQj †Kb?</w:t>
      </w:r>
      <w:r>
        <w:rPr>
          <w:sz w:val="20"/>
          <w:szCs w:val="20"/>
          <w:lang w:val="de-DE"/>
        </w:rPr>
        <w:t xml:space="preserve"> 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szCs w:val="20"/>
          <w:lang w:val="de-DE"/>
        </w:rPr>
        <w:t>K. eûZj feb wbg©v‡Y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>
          <w:b/>
          <w:b/>
          <w:szCs w:val="20"/>
          <w:lang w:val="de-DE"/>
        </w:rPr>
      </w:pPr>
      <w:r>
        <w:rPr>
          <w:szCs w:val="20"/>
          <w:lang w:val="de-DE"/>
        </w:rPr>
        <w:tab/>
        <w:t>L. LwbRm¤ú` Avwe®‹v‡i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szCs w:val="20"/>
          <w:lang w:val="de-DE"/>
        </w:rPr>
        <w:t>M. f‚Mf©¯’ myo½c_ wbg©v‡Y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/>
      </w:pPr>
      <w:r>
        <w:rPr>
          <w:szCs w:val="20"/>
          <w:lang w:val="de-DE"/>
        </w:rPr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szCs w:val="20"/>
          <w:lang w:val="de-DE"/>
        </w:rPr>
        <w:t>N. cÖZœZvwË¡K wb`k©b Avwe®‹v‡i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60" w:leader="none"/>
          <w:tab w:val="right" w:pos="4608" w:leader="none"/>
        </w:tabs>
        <w:spacing w:lineRule="auto" w:line="228" w:before="20" w:after="0"/>
        <w:ind w:left="461" w:hanging="461"/>
        <w:jc w:val="both"/>
        <w:rPr>
          <w:b/>
          <w:b/>
          <w:spacing w:val="-10"/>
          <w:szCs w:val="20"/>
          <w:lang w:val="de-DE"/>
        </w:rPr>
      </w:pPr>
      <w:r>
        <w:rPr>
          <w:b/>
          <w:spacing w:val="-10"/>
          <w:szCs w:val="20"/>
          <w:lang w:val="de-DE"/>
        </w:rPr>
        <w:t>gnv¯’vbM‡o evsjvi †Kvb cÖvPxb bM‡ii aŸsmve‡kl i‡q‡Q?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  <w:tab w:val="right" w:pos="4560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spacing w:val="-10"/>
          <w:szCs w:val="20"/>
          <w:lang w:val="de-DE"/>
        </w:rPr>
        <w:t>K. cvbvg bMi</w:t>
      </w:r>
      <w:r>
        <w:rPr>
          <w:szCs w:val="20"/>
          <w:lang w:val="de-DE"/>
        </w:rPr>
        <w:tab/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szCs w:val="20"/>
          <w:lang w:val="de-DE"/>
        </w:rPr>
        <w:t>L. cyÛªbM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  <w:tab w:val="right" w:pos="4560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szCs w:val="20"/>
        </w:rPr>
        <w:t>M. cvoqv</w:t>
        <w:tab/>
        <w:tab/>
        <w:t>N. fvmywen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60" w:leader="none"/>
          <w:tab w:val="right" w:pos="4608" w:leader="none"/>
        </w:tabs>
        <w:spacing w:lineRule="auto" w:line="228" w:before="20" w:after="0"/>
        <w:ind w:left="461" w:hanging="461"/>
        <w:jc w:val="both"/>
        <w:rPr>
          <w:b/>
          <w:b/>
          <w:spacing w:val="-10"/>
          <w:szCs w:val="20"/>
          <w:lang w:val="de-DE"/>
        </w:rPr>
      </w:pPr>
      <w:r>
        <w:rPr>
          <w:b/>
          <w:spacing w:val="-10"/>
          <w:szCs w:val="20"/>
          <w:lang w:val="de-DE"/>
        </w:rPr>
        <w:t>†</w:t>
      </w:r>
      <w:r>
        <w:rPr>
          <w:b/>
          <w:spacing w:val="-10"/>
          <w:szCs w:val="20"/>
          <w:lang w:val="de-DE"/>
        </w:rPr>
        <w:t>Kvb ivRvi kvmb Avg‡j Ò†mvgcyi gnvwenviÓ wbwg©Z n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  <w:tab w:val="right" w:pos="4560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szCs w:val="20"/>
          <w:lang w:val="de-DE"/>
        </w:rPr>
        <w:t>K. †Mvcvj</w:t>
        <w:tab/>
        <w:tab/>
        <w:t>L. †`ecv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  <w:tab w:val="right" w:pos="4560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szCs w:val="20"/>
        </w:rPr>
        <w:t>M. ag©cvj</w:t>
        <w:tab/>
        <w:tab/>
        <w:t>N. gwnc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60" w:leader="none"/>
          <w:tab w:val="right" w:pos="4608" w:leader="none"/>
        </w:tabs>
        <w:spacing w:lineRule="auto" w:line="228" w:before="20" w:after="0"/>
        <w:ind w:left="461" w:hanging="461"/>
        <w:jc w:val="both"/>
        <w:rPr>
          <w:b/>
          <w:b/>
          <w:szCs w:val="20"/>
          <w:lang w:val="de-DE"/>
        </w:rPr>
      </w:pPr>
      <w:r>
        <w:rPr>
          <w:b/>
          <w:szCs w:val="20"/>
          <w:lang w:val="de-DE"/>
        </w:rPr>
        <w:t>†</w:t>
      </w:r>
      <w:r>
        <w:rPr>
          <w:b/>
          <w:szCs w:val="20"/>
          <w:lang w:val="de-DE"/>
        </w:rPr>
        <w:t>mvbviMuv‡q evsjv‡`‡ki †jvKwkí hv`yNi cÖwZôv †K K‡i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szCs w:val="20"/>
          <w:lang w:val="de-DE"/>
        </w:rPr>
        <w:t>K. wkíx nv‡mg Lvb</w:t>
        <w:tab/>
        <w:t>L. wkíx KvBqyg †PŠayix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461" w:hanging="461"/>
        <w:jc w:val="both"/>
        <w:rPr/>
      </w:pPr>
      <w:r>
        <w:rPr>
          <w:b/>
          <w:szCs w:val="20"/>
          <w:lang w:val="de-DE"/>
        </w:rPr>
        <w:tab/>
      </w:r>
      <w:r>
        <w:rPr>
          <w:rFonts w:eastAsia="Wingdings 2" w:cs="Wingdings 2" w:ascii="Wingdings 2" w:hAnsi="Wingdings 2"/>
          <w:b/>
          <w:spacing w:val="-6"/>
          <w:szCs w:val="24"/>
          <w:lang w:val="de-DE"/>
        </w:rPr>
        <w:t></w:t>
      </w:r>
      <w:r>
        <w:rPr>
          <w:rFonts w:eastAsia="SimSun;宋体"/>
          <w:spacing w:val="-6"/>
          <w:szCs w:val="24"/>
          <w:lang w:val="de-DE"/>
        </w:rPr>
        <w:t>M. wkívPvh© Rqbyj Av‡ew`b</w:t>
        <w:tab/>
      </w:r>
      <w:r>
        <w:rPr>
          <w:szCs w:val="20"/>
          <w:lang w:val="de-DE"/>
        </w:rPr>
        <w:t>N. wkíx Gm Gg myjZv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jvKwkí hv`yNi cÖwZôv Kiv nq K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spacing w:val="-10"/>
          <w:lang w:val="pt-PT"/>
        </w:rPr>
        <w:t>K. 1972 mv‡j</w:t>
        <w:tab/>
        <w:tab/>
        <w:t>L. 1973 mv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spacing w:val="-10"/>
          <w:lang w:val="pt-PT"/>
        </w:rPr>
        <w:tab/>
        <w:t>M. 1974 mv‡j</w:t>
        <w:tab/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spacing w:val="-10"/>
          <w:lang w:val="pt-PT"/>
        </w:rPr>
        <w:t>N. 1975 mv‡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bCs/>
          <w:lang w:val="pt-PT"/>
        </w:rPr>
      </w:pPr>
      <w:r>
        <w:rPr>
          <w:b/>
          <w:bCs/>
          <w:lang w:val="de-DE"/>
        </w:rPr>
        <w:t>Ôkvjeb wenviÕ †Kv_vq Aew¯’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spacing w:val="-6"/>
          <w:lang w:val="pt-PT"/>
        </w:rPr>
        <w:t xml:space="preserve">K. </w:t>
      </w:r>
      <w:r>
        <w:rPr>
          <w:spacing w:val="-6"/>
          <w:sz w:val="18"/>
          <w:szCs w:val="20"/>
          <w:lang w:val="pt-PT"/>
        </w:rPr>
        <w:t xml:space="preserve"> </w:t>
      </w:r>
      <w:r>
        <w:rPr>
          <w:spacing w:val="-6"/>
          <w:lang w:val="pt-PT"/>
        </w:rPr>
        <w:t>gnv¯’vbMo</w:t>
        <w:tab/>
        <w:tab/>
        <w:t>L. cvnvocy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spacing w:val="-6"/>
          <w:lang w:val="pt-PT"/>
        </w:rPr>
        <w:tab/>
      </w:r>
      <w:r>
        <w:rPr>
          <w:rFonts w:eastAsia="Wingdings 2" w:cs="Wingdings 2" w:ascii="Wingdings 2" w:hAnsi="Wingdings 2"/>
          <w:b/>
          <w:spacing w:val="-10"/>
          <w:szCs w:val="20"/>
          <w:lang w:val="de-DE"/>
        </w:rPr>
        <w:t></w:t>
      </w:r>
      <w:r>
        <w:rPr>
          <w:spacing w:val="-6"/>
          <w:lang w:val="pt-PT"/>
        </w:rPr>
        <w:t>M. gqbvgwZ</w:t>
        <w:tab/>
        <w:tab/>
        <w:t>N. jvjevM `yM©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 xml:space="preserve">gnv¯’vbMo †Kvb b`xi Zx‡i Aew¯’Z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wZ¯Ív</w:t>
        <w:tab/>
        <w:t>L. gvbm</w:t>
        <w:tab/>
        <w:t>M. hgybv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w w:val="90"/>
          <w:lang w:val="de-DE"/>
        </w:rPr>
        <w:t>N. Ki‡Zvq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tLeast" w:line="20"/>
        <w:jc w:val="both"/>
        <w:rPr>
          <w:b/>
          <w:b/>
          <w:lang w:val="de-DE"/>
        </w:rPr>
      </w:pPr>
      <w:r>
        <w:rPr>
          <w:b/>
          <w:lang w:val="de-DE"/>
        </w:rPr>
        <w:t>Dqvix-e‡Uk¦i †Kvb †Rjv‡Z Aew¯’Z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tLeast" w:line="20"/>
        <w:ind w:left="461" w:hanging="461"/>
        <w:jc w:val="both"/>
        <w:rPr/>
      </w:pPr>
      <w:r>
        <w:rPr>
          <w:lang w:val="de-DE"/>
        </w:rPr>
        <w:tab/>
        <w:t>K. ivRkvnx</w:t>
        <w:tab/>
        <w:t>L. Kzwgjøv</w:t>
        <w:tab/>
        <w:t>M. e¸ov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N. biwms`x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tLeast" w:line="20"/>
        <w:jc w:val="both"/>
        <w:rPr>
          <w:b/>
          <w:b/>
          <w:lang w:val="de-DE"/>
        </w:rPr>
      </w:pPr>
      <w:r>
        <w:rPr>
          <w:b/>
          <w:lang w:val="de-DE"/>
        </w:rPr>
        <w:t xml:space="preserve">XvKv kni †_‡K †Kvb w`‡K †mvbviMuvI Aew¯’Z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de-DE"/>
        </w:rPr>
      </w:pPr>
      <w:r>
        <w:rPr>
          <w:lang w:val="de-DE"/>
        </w:rPr>
        <w:tab/>
        <w:t>K. `wÿY cwðg</w:t>
        <w:tab/>
        <w:t>L. DËicey©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de-DE"/>
        </w:rPr>
        <w:tab/>
        <w:t>M. DËi cwðg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N. `wÿY-c~‡e©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spacing w:val="-6"/>
          <w:lang w:val="de-DE"/>
        </w:rPr>
      </w:pPr>
      <w:r>
        <w:rPr>
          <w:b/>
          <w:spacing w:val="-6"/>
          <w:lang w:val="de-DE"/>
        </w:rPr>
        <w:t>Cmv Luvi ivRavbx †Kv_vq wQj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K. jvjev‡M</w:t>
        <w:tab/>
        <w:tab/>
        <w:t>L. gqbvgwZ‡Z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†mvbviMuvI‡q</w:t>
        <w:tab/>
        <w:t>N. ivRkvnx‡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Cs/>
          <w:lang w:val="de-DE"/>
        </w:rPr>
      </w:pPr>
      <w:r>
        <w:rPr>
          <w:b/>
          <w:lang w:val="de-DE"/>
        </w:rPr>
        <w:t>Avnmvb gwÄj Kv‡`i cÖvmv` wQj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de-DE"/>
        </w:rPr>
      </w:pPr>
      <w:r>
        <w:rPr>
          <w:lang w:val="de-DE"/>
        </w:rPr>
        <w:tab/>
        <w:t>K. XvKvi ivRv‡`i</w:t>
        <w:tab/>
        <w:t>L. XvKvi Rwg`vi‡`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XvKvi beve‡`i</w:t>
        <w:tab/>
        <w:t>N. XvKvi mgªvU‡`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Cs/>
          <w:lang w:val="de-DE"/>
        </w:rPr>
      </w:pPr>
      <w:r>
        <w:rPr>
          <w:b/>
          <w:lang w:val="de-DE"/>
        </w:rPr>
        <w:t>gymv Luvi wcZvi bvg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Avje`©x Luv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L. Cmv Lu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kv‡q¯Ív Luv</w:t>
        <w:tab/>
        <w:tab/>
        <w:t>N. d‡Zn Lu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gyNj Avg‡j †mvbviMuvI cÖwm× wQj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K. hy×‡ÿÎ wnmv‡e</w:t>
        <w:tab/>
        <w:t>L. mvs¯‹…wZK PP©v †K›`ª wnmv‡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e¨emv †K›`ª wnmv‡e</w:t>
        <w:tab/>
        <w:t>N. cÖkvmwbK †K›`ª wnmv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gnv¯’vbM‡oi Rb¨ †KvbwU cÖ‡hvR¨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kvjeb wenvi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L. PIov Lv`wewkó `yM©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cix wewei gvRvi</w:t>
        <w:tab/>
        <w:t>N. †fvRwen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 xml:space="preserve">kvmKMY Zuvey LvwU‡q evm Ki‡Zb †Kv_vq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 jvjevM `y‡M©</w:t>
        <w:tab/>
        <w:t>L. Avnmvb gwÄ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†mvbviMuv‡q</w:t>
        <w:tab/>
        <w:tab/>
        <w:t>N. gnv¯’vbM‡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gŠh© Avg‡ji wb`k©b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Dqvix-e‡Uk¦i</w:t>
        <w:tab/>
        <w:t>L. cvnvocy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†mvbviMuvI</w:t>
        <w:tab/>
        <w:tab/>
        <w:t>N. gqbvgwZ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 w:before="20" w:after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Dqvix I e‡Uk¦i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`ywU MÖv‡gi bvg</w:t>
        <w:tab/>
        <w:t>L. `ywU b`xi bv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>M. eUe„‡ÿi bvg</w:t>
        <w:tab/>
        <w:t>N. `ywU Dc‡Rjvi bvg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 w:before="20" w:after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evsjvi myjZvb‡`i ivRavbx †Kv_vq 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†mvbviMuvI‡q</w:t>
        <w:tab/>
        <w:t>L. jvjev‡M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>M. Avnmvb gwÄ‡j</w:t>
        <w:tab/>
        <w:t>N. gnv¯’vbM‡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 w:before="20" w:after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MqvmDwÏb Avhg kvn -Gi gvRvi †Kv_vq Aew¯’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/>
        <w:t>K. jvjevM `y‡M©</w:t>
        <w:tab/>
        <w:tab/>
        <w:t>L. cvbvg bM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†mvbviMuvI‡q</w:t>
        <w:tab/>
        <w:t>N. gnv¯’vbM‡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jvjevM `y‡M©  †Mvcb cÖ‡ekc_ †Kvb w`‡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`wÿY</w:t>
        <w:tab/>
        <w:tab/>
        <w:t>L. DË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c~e©</w:t>
        <w:tab/>
        <w:tab/>
        <w:t>N. cwðg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</w:rPr>
      </w:pPr>
      <w:r>
        <w:rPr>
          <w:b/>
          <w:bCs/>
        </w:rPr>
        <w:t>divwm‡`i KvQ †_‡K Avnmvb gwÄj †K µq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 xml:space="preserve">K. </w:t>
      </w:r>
      <w:r>
        <w:rPr>
          <w:sz w:val="18"/>
          <w:szCs w:val="20"/>
        </w:rPr>
        <w:t xml:space="preserve"> </w:t>
      </w:r>
      <w:r>
        <w:rPr/>
        <w:t>Avwjgyjøvn</w:t>
        <w:tab/>
        <w:t>L. AvnmvbDjøvn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gwZDjøvn</w:t>
        <w:tab/>
        <w:tab/>
        <w:t>N. Gbv‡qZDjøv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 xml:space="preserve">cvnvocy‡ii cÖZœ¯’jwU KZ wgUvi DuPz? </w:t>
      </w:r>
    </w:p>
    <w:p>
      <w:pPr>
        <w:pStyle w:val="Normal"/>
        <w:ind w:left="360" w:hanging="360"/>
        <w:jc w:val="both"/>
        <w:rPr>
          <w:lang w:val="pt-PT"/>
        </w:rPr>
      </w:pPr>
      <w:r>
        <w:rPr>
          <w:spacing w:val="-6"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  <w:lang w:val="pt-PT"/>
        </w:rPr>
        <w:t>K. 24</w:t>
        <w:tab/>
        <w:t>L. 25</w:t>
        <w:tab/>
        <w:t>M. 124</w:t>
        <w:tab/>
        <w:t>N. 220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 \ gnv¯’vbMo cÖvq 1900 eQ‡ii BwZnv‡mi mvÿ¨ enb K‡i| †gŠh© Avg‡j GwU Kx bv‡g cwiwPZ wQj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†gŠh© Avg‡j GwU cyÊªbMi bv‡g cwiwPZ wQj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2 \ evsjv‡`‡ki wewfbœ ¯’v‡b i‡q‡Q bvbv HwZnvwmK ¯’vb I wb`k©b| G¸‡jvi gva¨‡g Avgiv Kx Rvb‡Z cvwi?</w:t>
      </w:r>
    </w:p>
    <w:p>
      <w:pPr>
        <w:pStyle w:val="Normal"/>
        <w:spacing w:lineRule="auto" w:line="204"/>
        <w:jc w:val="both"/>
        <w:rPr/>
      </w:pPr>
      <w:r>
        <w:rPr>
          <w:rFonts w:eastAsia="SimSun;宋体"/>
          <w:b/>
          <w:spacing w:val="-2"/>
          <w:szCs w:val="24"/>
          <w:lang w:val="pt-PT"/>
        </w:rPr>
        <w:t xml:space="preserve">DËi : </w:t>
      </w:r>
      <w:r>
        <w:rPr>
          <w:rFonts w:eastAsia="SimSun;宋体"/>
          <w:spacing w:val="-2"/>
          <w:szCs w:val="24"/>
          <w:lang w:val="pt-PT"/>
        </w:rPr>
        <w:t xml:space="preserve">G¸‡jvi gva¨‡g Avgiv AZxZ mf¨Zv I ms¯‹…wZ Rvb‡Z cvwi| 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3 \ mygb‡`i evwo e¸ov kn‡i| Zv‡`i kni †_‡K cÖvq 13 wK.wg. DË‡i GKwU HwZnvwmK ¯’vb Aew¯’Z| ¯’vbwUi bvg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¯’vbwUi bvg n‡jv gnv¯’vbMo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4 \ ÔKÕ bvgK HwZnvwmK wb`k©bwU mgy`ª evwY‡R¨i mv‡_ m¤úwK©Z| wb`k©bwUi bvg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wb`k©bwUi bvg n‡jv Dqvix e‡Uk¦i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>cÖkœ \ 5 \ Zvwbqv bIMuv †Rjvq †eov‡Z †Mj| †mLv‡b †m †Kvb HwZnvwmK ¯’vbwU †`L‡Z cv‡e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bCs/>
          <w:szCs w:val="24"/>
          <w:lang w:val="pt-PT"/>
        </w:rPr>
        <w:t xml:space="preserve">Zvwbqv bIMuv †Rjvq †eov‡Z wM‡q </w:t>
      </w:r>
      <w:r>
        <w:rPr>
          <w:szCs w:val="24"/>
          <w:lang w:val="pt-PT"/>
        </w:rPr>
        <w:t>HwZnvwmK ¯’vb cvnvocyi †`L‡Z cv‡e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>cÖkœ \ 6 \ gywbi Zvi eÜz mygb‡K wb‡q †gNbv b`xi Zx‡i †eov‡Z †Mj| †mLv‡b Zvi †Kvb HwZnvwmK wb`k©bwU †`L‡Z cv‡e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bCs/>
          <w:szCs w:val="24"/>
          <w:lang w:val="pt-PT"/>
        </w:rPr>
        <w:t xml:space="preserve">†mLv‡b Zviv </w:t>
      </w:r>
      <w:r>
        <w:rPr>
          <w:szCs w:val="24"/>
          <w:lang w:val="pt-PT"/>
        </w:rPr>
        <w:t>HwZnvwmK wb`k©b †mvbviMuvI †`L‡Z cv‡e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7 \ evsjv‡`‡ki GKwU HwZnvwmK wb`k©‡b wMqvmDwÏb Avhg kv‡ni gvRvi i‡q‡Q| †Kv_vq i‡q‡Q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†mvbviMuvI‡q</w:t>
      </w:r>
      <w:r>
        <w:rPr>
          <w:b/>
          <w:szCs w:val="24"/>
          <w:lang w:val="pt-PT"/>
        </w:rPr>
        <w:t xml:space="preserve"> </w:t>
      </w:r>
      <w:r>
        <w:rPr>
          <w:bCs/>
          <w:szCs w:val="24"/>
          <w:lang w:val="pt-PT"/>
        </w:rPr>
        <w:t>wMqvmDwÏb Avhg kv‡ni gvRvi i‡q‡Q</w:t>
      </w:r>
      <w:r>
        <w:rPr>
          <w:szCs w:val="24"/>
          <w:lang w:val="pt-PT"/>
        </w:rPr>
        <w:t>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8 \ Dwbk kZ‡K wn›`y ewYK‡`i myZv evwY‡R¨i †K›`ª wn‡m‡e †mvbviMuvI‡q GKwU bMi M‡o I‡V| bMiwUi bvg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bMiwUi bvg n‡jv cvbvg bMi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9 \ eywoM½v b`xi Zx‡i 1628 wLªóv‡ã GKwU †Kjøv wbg©vY Kiv nq| †KjøvwUi bvg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†KjøvwUi bvg n‡jv jvjevM †Kjøv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>cÖkœ \ 10 \ †Zvgv‡K hw` cvnvocy‡ii me‡P‡q ¸iæZ¡c~Y© cyivKxwZ©wU wPwýZ Ki‡Z ejv nq| Zzwg †KvbwU‡K wPwýZ Ki‡e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Avwg †mvgcyi gnvwenviwU wPwýZ Kie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1 \ ivRkvnx wefv‡Mi bIMuv †Rjvi e`jvMvwQ Dc‡Rjvq GKwU Aew¯’Z| †mwU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ivRkvnx wefv‡Mi bIMuv †Rjvi e`jvMvwQ Dc‡Rjvq cvnvocyi bvgK HwZnvwmK wb`k©b Aew¯’Z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2 \ wewfbœ HwZnvwmK ¯’vb †`‡L Avgiv wewfbœ Avg‡ji cÖZœ¯’‡ji K_v Rvb‡Z cvwi| cvnvocyi cÖZœ¯’jwU †Kvb Avg‡ji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cvnvocyi cÖZœ¯’jwU cvj ivRv‡`i Avg‡ji|</w:t>
      </w:r>
    </w:p>
    <w:p>
      <w:pPr>
        <w:pStyle w:val="Normal"/>
        <w:spacing w:lineRule="auto" w:line="204"/>
        <w:jc w:val="both"/>
        <w:rPr>
          <w:rFonts w:eastAsia="SimSun;宋体"/>
          <w:b/>
          <w:b/>
          <w:w w:val="90"/>
          <w:szCs w:val="24"/>
          <w:lang w:val="pt-PT"/>
        </w:rPr>
      </w:pPr>
      <w:r>
        <w:rPr>
          <w:rFonts w:eastAsia="SimSun;宋体"/>
          <w:b/>
          <w:w w:val="90"/>
          <w:szCs w:val="24"/>
          <w:lang w:val="pt-PT"/>
        </w:rPr>
        <w:t>cÖkœ \ 13 \ GwU Ggb GKwU HwZnvwmK wb`k©b hv ivRv gvwbKP‡›`ªi ¯¿xi Kvwnbx weRwoZ| wb`k©bwU Øviv †KvbwU‡K †evSv‡bv n‡q‡Q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wb`k©bwU Øviv gqbvgwZ‡K †evSv‡bv n‡q‡Q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 xml:space="preserve">cÖkœ \ 14 \ cvnvocy‡i RxeRš‘i g~wZ© cvIqv †M‡Q| G¸‡jv †KvbwUi mvnv‡h¨ ˆZwi n‡q‡Q? 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¸‡jv †cvovgvwU w`‡q ˆZwi n‡q‡Q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5 \ GwU †eŠ× mf¨Zvi Ab¨Zg †K›`ª wQj| GwU †Kvb HwZnvwmK ¯’vb n‡Z cv‡i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wU gqbvgwZ bvgK HwZnvwmK ¯’vb n‡Z cv‡i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6 \ gqbvgwZ‡Z RxeRš‘i Aw¼Z †cvovgvwUi djK i‡q‡Q| G gvwUi dj‡K †Kvb `„k¨ i‡q‡Q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G gvwUi dj‡K A‡jŠwKK RxeRš‘i `„k¨ i‡q‡Q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>cÖkœ \ 17 \ 1975 mv‡j wkívPvh© Rqbyj Av‡ew`b †mvbviMuvI‡q †jvKwkí Rv`yNi cÖwZôv K‡ib| GwU cÖwZôvi KviY Kx?</w:t>
      </w:r>
    </w:p>
    <w:p>
      <w:pPr>
        <w:pStyle w:val="Normal"/>
        <w:spacing w:lineRule="auto" w:line="204"/>
        <w:jc w:val="both"/>
        <w:rPr>
          <w:szCs w:val="24"/>
        </w:rPr>
      </w:pPr>
      <w:r>
        <w:rPr>
          <w:b/>
          <w:szCs w:val="24"/>
        </w:rPr>
        <w:t xml:space="preserve">DËi : </w:t>
      </w:r>
      <w:r>
        <w:rPr>
          <w:bCs/>
          <w:szCs w:val="24"/>
        </w:rPr>
        <w:t xml:space="preserve">†mvbviMuvI‡q †jvKwkí Rv`yNi cÖwZôvi KviY </w:t>
      </w:r>
      <w:r>
        <w:rPr>
          <w:szCs w:val="24"/>
        </w:rPr>
        <w:t>†mvbviMuvI‡qi †MŠie a‡i ivLv|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18 \ ¯’vbwU Cmv Luvi mgq evsjvi ivRavbx wQj| ¯’vbwU eZ©gv‡b evsjv‡`‡ki †Kvb †Rjvq Aew¯’Z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¯’vbwU eZ©gv‡b bvivqYMÄ †Rjvq Aew¯’Z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>cÖkœ \ 19 \ eZ©gvb cyi‡bv XvKvi `wÿY-cwðg cÖv‡šÍ eywoM½v b`xi wbKUeZ©x ¯’v‡b Aew¯’Z GKwU HwZnvwmK ¯’vb i‡q‡Q| †mB  ¯’vbwUi bvg Kx?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/>
        <w:jc w:val="both"/>
        <w:rPr>
          <w:b/>
          <w:b/>
          <w:color w:val="FF0000"/>
          <w:szCs w:val="20"/>
        </w:rPr>
      </w:pPr>
      <w:r>
        <w:rPr>
          <w:b/>
          <w:szCs w:val="24"/>
        </w:rPr>
        <w:t xml:space="preserve">DËi : </w:t>
      </w:r>
      <w:r>
        <w:rPr>
          <w:szCs w:val="24"/>
        </w:rPr>
        <w:t>eZ©gvb cyi‡bv XvKvi `wÿY-cwðg cÖv‡šÍ eywoM½v b`xi wbKUeZ©x ¯’v‡b Aew¯’Z HwZnvwmK ¯’vbwUi bvg jvjevM `yM©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/>
        <w:jc w:val="both"/>
        <w:rPr>
          <w:szCs w:val="20"/>
          <w:lang w:val="pt-PT"/>
        </w:rPr>
      </w:pPr>
      <w:r>
        <w:rPr>
          <w:b/>
          <w:szCs w:val="20"/>
          <w:lang w:val="pt-PT"/>
        </w:rPr>
        <w:t>cÖkœ-20 : wkívPvh© Rqbyj Av‡e`xb †Kv_vq †jvKwkí Rv`yNi cÖwZôv K‡ib?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b/>
          <w:szCs w:val="20"/>
          <w:lang w:val="pt-PT"/>
        </w:rPr>
        <w:t>DËi :</w:t>
      </w:r>
      <w:r>
        <w:rPr>
          <w:szCs w:val="20"/>
          <w:lang w:val="pt-PT"/>
        </w:rPr>
        <w:t xml:space="preserve"> wkívPvh© Rqbyj Av‡e`xb †mvbvi Muv‡q †jvKwkí Rv`yNi cÖwZôv K‡ib|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/>
        <w:jc w:val="both"/>
        <w:rPr>
          <w:szCs w:val="20"/>
          <w:lang w:val="pt-PT"/>
        </w:rPr>
      </w:pPr>
      <w:r>
        <w:rPr>
          <w:b/>
          <w:szCs w:val="20"/>
          <w:lang w:val="pt-PT"/>
        </w:rPr>
        <w:t>cÖkœ-21 : gnv¯’vbMo †Kv_vq Aew¯’Z?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b/>
          <w:szCs w:val="20"/>
          <w:lang w:val="pt-PT"/>
        </w:rPr>
        <w:t xml:space="preserve">DËi : </w:t>
      </w:r>
      <w:r>
        <w:rPr>
          <w:szCs w:val="20"/>
          <w:lang w:val="pt-PT"/>
        </w:rPr>
        <w:t>gnv¯’vbMo e¸ovq Aew¯’Z|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/>
        <w:jc w:val="both"/>
        <w:rPr>
          <w:rFonts w:eastAsia="SimSun;宋体"/>
          <w:spacing w:val="-6"/>
          <w:szCs w:val="24"/>
          <w:lang w:val="pt-PT"/>
        </w:rPr>
      </w:pPr>
      <w:r>
        <w:rPr>
          <w:rFonts w:eastAsia="SimSun;宋体"/>
          <w:b/>
          <w:spacing w:val="-6"/>
          <w:szCs w:val="24"/>
          <w:lang w:val="pt-PT"/>
        </w:rPr>
        <w:t>cÖkœ-22 : gnv¯’vbMo †Kvb b`xi Zx‡i Aew¯’Z?</w:t>
      </w:r>
      <w:r>
        <w:rPr>
          <w:rFonts w:eastAsia="SimSun;宋体"/>
          <w:b/>
          <w:spacing w:val="-6"/>
          <w:szCs w:val="24"/>
        </w:rPr>
        <w:t xml:space="preserve"> 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/>
        <w:jc w:val="both"/>
        <w:rPr/>
      </w:pPr>
      <w:r>
        <w:rPr>
          <w:b/>
          <w:szCs w:val="20"/>
          <w:lang w:val="pt-PT"/>
        </w:rPr>
        <w:t>DËi :</w:t>
      </w:r>
      <w:r>
        <w:rPr>
          <w:szCs w:val="20"/>
          <w:lang w:val="pt-PT"/>
        </w:rPr>
        <w:t xml:space="preserve">  gnv¯’vbMo Ki‡Zvqv b`xi Zx‡i Aew¯’Z|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/>
        <w:jc w:val="both"/>
        <w:rPr>
          <w:szCs w:val="20"/>
          <w:lang w:val="pt-PT"/>
        </w:rPr>
      </w:pPr>
      <w:r>
        <w:rPr>
          <w:b/>
          <w:szCs w:val="20"/>
          <w:lang w:val="pt-PT"/>
        </w:rPr>
        <w:t>cÖkœ-23 : gqbvgwZ †Kv_vq Aew¯’Z?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b/>
          <w:szCs w:val="20"/>
          <w:lang w:val="pt-PT"/>
        </w:rPr>
        <w:t>DËi :</w:t>
      </w:r>
      <w:r>
        <w:rPr>
          <w:szCs w:val="20"/>
          <w:lang w:val="pt-PT"/>
        </w:rPr>
        <w:t xml:space="preserve"> evsjv‡`‡ki `wÿY-c~e© AÂ‡ji Kzwgjøv kn‡ii Kv‡Q gqbvgwZ Aew¯’Z|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/>
        <w:jc w:val="both"/>
        <w:rPr>
          <w:rFonts w:eastAsia="SimSun;宋体"/>
          <w:b/>
          <w:b/>
          <w:szCs w:val="24"/>
          <w:lang w:val="pt-PT"/>
        </w:rPr>
      </w:pPr>
      <w:r>
        <w:rPr>
          <w:rFonts w:eastAsia="SimSun;宋体"/>
          <w:b/>
          <w:szCs w:val="24"/>
          <w:lang w:val="pt-PT"/>
        </w:rPr>
        <w:t>cÖkœ-24 : cvnvocyi wenv‡ii Pviw`‡K KqwU KzVzwi i‡q‡Q?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b/>
          <w:szCs w:val="20"/>
          <w:lang w:val="pt-PT"/>
        </w:rPr>
        <w:t>DËi :</w:t>
      </w:r>
      <w:r>
        <w:rPr>
          <w:szCs w:val="20"/>
          <w:lang w:val="pt-PT"/>
        </w:rPr>
        <w:t xml:space="preserve"> cvnvocyi wenv‡ii Pviw`‡K 177wU KzVzwi i‡q‡Q|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 w:before="60" w:after="0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cÖkœ-25 : Dqvix I e‡Uk¦i †Kvb †Rjvi cvkvcvwk `yÕwU MÖvg?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b/>
          <w:szCs w:val="20"/>
          <w:lang w:val="pt-PT"/>
        </w:rPr>
        <w:t>DËi :</w:t>
      </w:r>
      <w:r>
        <w:rPr>
          <w:szCs w:val="20"/>
          <w:lang w:val="pt-PT"/>
        </w:rPr>
        <w:t xml:space="preserve"> Dqvix I e‡Uk¦i biwms`x †Rjvi cvkvcvwk `ywU MÖvg|</w:t>
      </w:r>
    </w:p>
    <w:p>
      <w:pPr>
        <w:pStyle w:val="Normal"/>
        <w:tabs>
          <w:tab w:val="clear" w:pos="720"/>
          <w:tab w:val="right" w:pos="4599" w:leader="none"/>
        </w:tabs>
        <w:spacing w:lineRule="auto" w:line="252" w:before="60" w:after="0"/>
        <w:jc w:val="both"/>
        <w:rPr>
          <w:szCs w:val="20"/>
          <w:lang w:val="pt-PT"/>
        </w:rPr>
      </w:pPr>
      <w:r>
        <w:rPr>
          <w:b/>
          <w:szCs w:val="20"/>
          <w:lang w:val="pt-PT"/>
        </w:rPr>
        <w:t xml:space="preserve">cÖkœ-26 : wkívPvh© Rqbyj Av‡e`xb KZ mv‡j †jvKwkí Rv`yNi cÖwZôv K‡ib? 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b/>
          <w:szCs w:val="20"/>
          <w:lang w:val="pt-PT"/>
        </w:rPr>
        <w:t xml:space="preserve">DËi : </w:t>
      </w:r>
      <w:r>
        <w:rPr>
          <w:szCs w:val="20"/>
          <w:lang w:val="pt-PT"/>
        </w:rPr>
        <w:t>wkívPvh© Rqbyj Av‡e`xb 1975 mv‡j †jvKwkí Rv`yNi cÖwZôv K‡ib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 w:before="60" w:after="0"/>
        <w:jc w:val="both"/>
        <w:rPr>
          <w:lang w:val="pt-PT"/>
        </w:rPr>
      </w:pPr>
      <w:r>
        <w:rPr>
          <w:rFonts w:eastAsia="SimSun;宋体"/>
          <w:b/>
          <w:bCs/>
          <w:lang w:val="pt-PT"/>
        </w:rPr>
        <w:t xml:space="preserve">cÖkœ-27 : </w:t>
      </w:r>
      <w:r>
        <w:rPr>
          <w:b/>
          <w:bCs/>
          <w:lang w:val="pt-PT"/>
        </w:rPr>
        <w:t>cvnvocyi †Kv_vq Aew¯’Z?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cvnvocyi ivRkvnx wefv‡Mi bIMuv †Rjvq Aew¯’Z| 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/>
      </w:pPr>
      <w:r>
        <w:rPr>
          <w:rFonts w:eastAsia="SimSun;宋体"/>
          <w:b/>
          <w:bCs/>
          <w:spacing w:val="-6"/>
          <w:lang w:val="pt-PT"/>
        </w:rPr>
        <w:t xml:space="preserve">cÖkœ-28 : </w:t>
      </w:r>
      <w:r>
        <w:rPr>
          <w:rFonts w:eastAsia="SimSun;宋体"/>
          <w:b/>
          <w:bCs/>
          <w:spacing w:val="-6"/>
          <w:lang w:val="de-DE"/>
        </w:rPr>
        <w:t>†Kvb e¨e¯’vi wejywß NU‡j Avnmvb gwÄj HwZn¨ nvivq?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spacing w:val="-6"/>
          <w:lang w:val="de-DE"/>
        </w:rPr>
        <w:t xml:space="preserve">DËi : </w:t>
      </w:r>
      <w:r>
        <w:rPr>
          <w:spacing w:val="-6"/>
          <w:lang w:val="de-DE"/>
        </w:rPr>
        <w:t>Rwg`vi e¨e¯’vi wejywß NU‡j Avnmvb gwÄj HwZn¨ nvivq|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>
          <w:b/>
          <w:b/>
          <w:bCs/>
          <w:lang w:val="de-DE"/>
        </w:rPr>
      </w:pPr>
      <w:r>
        <w:rPr>
          <w:rFonts w:eastAsia="SimSun;宋体"/>
          <w:b/>
          <w:bCs/>
          <w:lang w:val="de-DE"/>
        </w:rPr>
        <w:t xml:space="preserve">cÖkœ-29 : </w:t>
      </w:r>
      <w:r>
        <w:rPr>
          <w:b/>
          <w:bCs/>
          <w:lang w:val="de-DE"/>
        </w:rPr>
        <w:t>gnv¯’vbM‡oi ag©xq cyivKxwZ© Kx i‡q‡Q?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gnv¯’vbM‡o gw›`imn Ab¨vb¨ ag©xq cyivKxwZ© i‡q‡Q|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/>
      </w:pPr>
      <w:r>
        <w:rPr>
          <w:rFonts w:eastAsia="SimSun;宋体"/>
          <w:b/>
          <w:bCs/>
          <w:lang w:val="de-DE"/>
        </w:rPr>
        <w:t xml:space="preserve">cÖkœ-30 : </w:t>
      </w:r>
      <w:r>
        <w:rPr>
          <w:b/>
          <w:bCs/>
          <w:lang w:val="de-DE"/>
        </w:rPr>
        <w:t>†mvbviMuvI‡q †Kvb Avg‡ji HwZnvwmK wb`k©b i‡q‡Q?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†mvbviMuv‡q gymwjg myjZvb I gyNj Avg‡ji HwZnvwmK wb`k©b i‡q‡Q|</w:t>
      </w:r>
    </w:p>
    <w:p>
      <w:pPr>
        <w:pStyle w:val="Normal"/>
        <w:tabs>
          <w:tab w:val="clear" w:pos="720"/>
          <w:tab w:val="right" w:pos="4594" w:leader="none"/>
        </w:tabs>
        <w:spacing w:lineRule="auto" w:line="228" w:before="20" w:after="0"/>
        <w:jc w:val="both"/>
        <w:rPr/>
      </w:pPr>
      <w:r>
        <w:rPr>
          <w:rFonts w:eastAsia="SimSun;宋体"/>
          <w:b/>
          <w:bCs/>
          <w:lang w:val="de-DE"/>
        </w:rPr>
        <w:t xml:space="preserve">cÖkœ-31 : </w:t>
      </w:r>
      <w:r>
        <w:rPr>
          <w:b/>
          <w:bCs/>
          <w:lang w:val="de-DE"/>
        </w:rPr>
        <w:t>cÖvPxbZg wkjvwjwc †KvbwU?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 xml:space="preserve"> eªv</w:t>
      </w:r>
      <w:r>
        <w:rPr>
          <w:rtl w:val="true"/>
          <w:lang w:val="de-DE" w:bidi="he-IL"/>
        </w:rPr>
        <w:t>‏</w:t>
      </w:r>
      <w:r>
        <w:rPr>
          <w:lang w:val="de-DE" w:bidi="he-IL"/>
        </w:rPr>
        <w:t>þx</w:t>
      </w:r>
      <w:r>
        <w:rPr>
          <w:lang w:val="de-DE"/>
        </w:rPr>
        <w:t xml:space="preserve"> cÖvPxbZg wkjvwjwc</w:t>
      </w:r>
      <w:r>
        <w:rPr>
          <w:lang w:val="de-DE" w:bidi="he-IL"/>
        </w:rPr>
        <w:t>|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>
          <w:sz w:val="20"/>
          <w:lang w:val="de-DE"/>
        </w:rPr>
      </w:pPr>
      <w:r>
        <w:rPr>
          <w:rFonts w:eastAsia="SimSun;宋体"/>
          <w:b/>
          <w:bCs/>
          <w:lang w:val="pt-PT"/>
        </w:rPr>
        <w:t xml:space="preserve">cÖkœ-32 : </w:t>
      </w:r>
      <w:r>
        <w:rPr>
          <w:b/>
          <w:bCs/>
          <w:lang w:val="de-DE"/>
        </w:rPr>
        <w:t>gqbvgwZ‡Z evsjvi †Kvb agx©q mf¨Zvi wb`k©b cvIqv †M‡Q?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spacing w:val="-8"/>
          <w:lang w:val="de-DE"/>
        </w:rPr>
        <w:t xml:space="preserve">DËi : </w:t>
      </w:r>
      <w:r>
        <w:rPr>
          <w:spacing w:val="-8"/>
          <w:lang w:val="de-DE"/>
        </w:rPr>
        <w:t>gqbvgw‡Z evsjvi †eŠ× agx©q mf¨Zvi wb`k©b cvIqv †M‡Q|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/>
      </w:pPr>
      <w:r>
        <w:rPr>
          <w:rFonts w:eastAsia="SimSun;宋体"/>
          <w:b/>
          <w:bCs/>
          <w:lang w:val="de-DE"/>
        </w:rPr>
        <w:t xml:space="preserve">cÖkœ-33 : </w:t>
      </w:r>
      <w:r>
        <w:rPr>
          <w:b/>
          <w:bCs/>
          <w:lang w:val="de-DE"/>
        </w:rPr>
        <w:t xml:space="preserve">cyÊªbMi †Kv_vq Aew¯’Z? 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e¸ov †Rjvi gnv¯’vbM‡o cyÊªbMi Aew¯’Z|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rFonts w:eastAsia="SimSun;宋体"/>
          <w:b/>
          <w:bCs/>
          <w:lang w:val="pt-PT"/>
        </w:rPr>
        <w:t xml:space="preserve">cÖkœ-34 : </w:t>
      </w:r>
      <w:r>
        <w:rPr>
          <w:b/>
          <w:bCs/>
          <w:lang w:val="pt-PT"/>
        </w:rPr>
        <w:t>jvjevM `y‡M© KZ M¤^yR wewkó gmwR` †`Lv hvq?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jvjevM `y‡M© wb`k©b wn‡m‡e wZb M¤^yR wewkó GKwU gmwR` †`Lv hvq|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/>
      </w:pPr>
      <w:r>
        <w:rPr>
          <w:rFonts w:eastAsia="SimSun;宋体"/>
          <w:b/>
          <w:bCs/>
          <w:lang w:val="pt-PT"/>
        </w:rPr>
        <w:t xml:space="preserve">cÖkœ-35 : </w:t>
      </w:r>
      <w:r>
        <w:rPr>
          <w:b/>
          <w:bCs/>
          <w:lang w:val="pt-PT"/>
        </w:rPr>
        <w:t>Dqvix-e‡Uk¦i mf¨Zvi hvÎv KLb ïiæ nq?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wLªóc~e© 450 A‡ã †gŠh© hy‡M Dqvix-e‡Uk¦i mf¨Zvi hvÎv ïiæ nq|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/>
      </w:pPr>
      <w:r>
        <w:rPr>
          <w:rFonts w:eastAsia="SimSun;宋体"/>
          <w:b/>
          <w:bCs/>
          <w:lang w:val="pt-PT"/>
        </w:rPr>
        <w:t xml:space="preserve">cÖkœ-36 : </w:t>
      </w:r>
      <w:r>
        <w:rPr>
          <w:b/>
          <w:bCs/>
          <w:lang w:val="pt-PT"/>
        </w:rPr>
        <w:t>wkÿK I wkÿv_©xi AvevwmK e¨e¯’vi wb`k©b †Kv_vq †`L‡Z cvIqv hvq?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gqbvgwZ cÖZœ¯’‡j wkÿK I wkÿv_©xi AvevwmK e¨e¯’vi wb`k©b †`L‡Z cvIqv hvq|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/>
      </w:pPr>
      <w:r>
        <w:rPr>
          <w:rFonts w:eastAsia="SimSun;宋体"/>
          <w:b/>
          <w:bCs/>
          <w:lang w:val="pt-PT"/>
        </w:rPr>
        <w:t xml:space="preserve">cÖkœ-37 : wewfbœ gy`ªv I cv_‡ii dj‡Ki wb`k©b </w:t>
      </w:r>
      <w:r>
        <w:rPr>
          <w:b/>
          <w:bCs/>
          <w:lang w:val="pt-PT"/>
        </w:rPr>
        <w:t>gqbvgwZi  †Kv_vq msiwÿZ?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lang w:val="pt-PT"/>
        </w:rPr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wewfbœ gy`ªv I cv_‡ii dj‡Ki wb`k©b gqbvgwZi Rv`yN‡i msiwÿZ|</w:t>
      </w:r>
    </w:p>
    <w:p>
      <w:pPr>
        <w:pStyle w:val="Normal"/>
        <w:tabs>
          <w:tab w:val="clear" w:pos="720"/>
          <w:tab w:val="right" w:pos="4594" w:leader="none"/>
        </w:tabs>
        <w:spacing w:before="40" w:after="0"/>
        <w:jc w:val="both"/>
        <w:rPr/>
      </w:pPr>
      <w:r>
        <w:rPr>
          <w:rFonts w:eastAsia="SimSun;宋体"/>
          <w:b/>
          <w:bCs/>
          <w:lang w:val="pt-PT"/>
        </w:rPr>
        <w:t xml:space="preserve">cÖkœ-38 : </w:t>
      </w:r>
      <w:r>
        <w:rPr>
          <w:b/>
          <w:bCs/>
          <w:lang w:val="pt-PT"/>
        </w:rPr>
        <w:t>†mvbviMuvI †Kv_vq Aew¯’Z?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 xml:space="preserve">XvKv kni †_‡K `wÿY-c~‡e© †gNbv b`xi Zx‡i bvivqYM‡Ä †mvbviMuvI Aew¯’Z| </w:t>
      </w:r>
    </w:p>
    <w:p>
      <w:pPr>
        <w:pStyle w:val="Normal"/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rFonts w:eastAsia="SimSun;宋体"/>
          <w:b/>
          <w:bCs/>
          <w:lang w:val="pt-PT"/>
        </w:rPr>
        <w:t xml:space="preserve">cÖkœ-39 : </w:t>
      </w:r>
      <w:r>
        <w:rPr>
          <w:b/>
          <w:bCs/>
          <w:lang w:val="pt-PT"/>
        </w:rPr>
        <w:t>jvjevM `yM© ˆZwii KvR †K ïiæ K‡ib?</w:t>
      </w:r>
    </w:p>
    <w:p>
      <w:pPr>
        <w:pStyle w:val="Normal"/>
        <w:tabs>
          <w:tab w:val="clear" w:pos="720"/>
          <w:tab w:val="right" w:pos="4594" w:leader="none"/>
        </w:tabs>
        <w:spacing w:lineRule="auto" w:line="252"/>
        <w:jc w:val="both"/>
        <w:rPr/>
      </w:pPr>
      <w:r>
        <w:rPr>
          <w:b/>
          <w:bCs/>
          <w:spacing w:val="-2"/>
          <w:lang w:val="pt-PT"/>
        </w:rPr>
        <w:t xml:space="preserve">DËi : </w:t>
      </w:r>
      <w:r>
        <w:rPr>
          <w:spacing w:val="-2"/>
          <w:lang w:val="pt-PT"/>
        </w:rPr>
        <w:t xml:space="preserve">1628 wLªóv‡ã gyNj mgªvU AvIi½‡R‡ei cyÎ kvnRv`v †gvnv¤§` _vKvKv‡j jvjevM `yM© ˆZwii KvR ïiæ K‡ib| </w:t>
      </w:r>
    </w:p>
    <w:p>
      <w:pPr>
        <w:pStyle w:val="Normal"/>
        <w:tabs>
          <w:tab w:val="clear" w:pos="720"/>
          <w:tab w:val="right" w:pos="4594" w:leader="none"/>
        </w:tabs>
        <w:spacing w:lineRule="auto" w:line="252" w:before="40" w:after="0"/>
        <w:jc w:val="both"/>
        <w:rPr>
          <w:b/>
          <w:b/>
          <w:bCs/>
          <w:lang w:val="pt-PT"/>
        </w:rPr>
      </w:pPr>
      <w:r>
        <w:rPr>
          <w:rFonts w:eastAsia="SimSun;宋体"/>
          <w:b/>
          <w:bCs/>
          <w:lang w:val="pt-PT"/>
        </w:rPr>
        <w:t xml:space="preserve">cÖkœ-40 : eZ©gv‡b </w:t>
      </w:r>
      <w:r>
        <w:rPr>
          <w:b/>
          <w:bCs/>
          <w:lang w:val="pt-PT"/>
        </w:rPr>
        <w:t>Avnmvb gwÄj Kx wn‡m‡e e¨eüZ n‡”Q?</w:t>
      </w:r>
    </w:p>
    <w:p>
      <w:pPr>
        <w:pStyle w:val="Normal"/>
        <w:tabs>
          <w:tab w:val="clear" w:pos="720"/>
          <w:tab w:val="right" w:pos="4594" w:leader="none"/>
        </w:tabs>
        <w:spacing w:lineRule="auto" w:line="252"/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bCs/>
          <w:lang w:val="pt-PT"/>
        </w:rPr>
        <w:t xml:space="preserve">eZ©gv‡b </w:t>
      </w:r>
      <w:r>
        <w:rPr>
          <w:lang w:val="pt-PT"/>
        </w:rPr>
        <w:t>Avnmvb gwÄj Rv`yNi wn‡m‡e e¨eüZ n‡”Q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 w:before="40" w:after="0"/>
        <w:jc w:val="both"/>
        <w:rPr/>
      </w:pPr>
      <w:r>
        <w:rPr>
          <w:rFonts w:eastAsia="SimSun;宋体"/>
          <w:b/>
          <w:bCs/>
          <w:spacing w:val="-10"/>
          <w:lang w:val="pt-PT"/>
        </w:rPr>
        <w:t xml:space="preserve">cÖkœ-41 : </w:t>
      </w:r>
      <w:r>
        <w:rPr>
          <w:b/>
          <w:bCs/>
          <w:spacing w:val="-10"/>
          <w:lang w:val="pt-PT"/>
        </w:rPr>
        <w:t>cvnvocy‡ii me‡P‡q ¸iæZ¡c~Y© cyivKxwZ©wU Kx bv‡g cwiwPZ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cvnvocy‡ii me‡P‡q ¸iæZ¡c~Y© cyivKxwZ©wU Ô†mvgcyi gnvwenviÕ bv‡g cwiwPZ|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 w:before="40" w:after="0"/>
        <w:jc w:val="both"/>
        <w:rPr/>
      </w:pPr>
      <w:r>
        <w:rPr>
          <w:rFonts w:eastAsia="SimSun;宋体"/>
          <w:b/>
          <w:bCs/>
          <w:lang w:val="pt-PT"/>
        </w:rPr>
        <w:t xml:space="preserve">cÖkœ-42 : </w:t>
      </w:r>
      <w:r>
        <w:rPr>
          <w:b/>
          <w:bCs/>
          <w:lang w:val="pt-PT"/>
        </w:rPr>
        <w:t>evsjv‡`k miKvi KZ mv‡j Avnmvb gwÄ‡ji ZË¡veav‡bi e¨e¯’v MÖnY K‡i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1985 mv‡j evsjv‡`k miKvi Avnmvb gwÄ‡ji ZË¡veav‡bi e¨e¯’v MÖnY K‡i|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/>
        <w:jc w:val="both"/>
        <w:rPr/>
      </w:pPr>
      <w:r>
        <w:rPr>
          <w:rFonts w:eastAsia="SimSun;宋体"/>
          <w:b/>
          <w:bCs/>
          <w:lang w:val="pt-PT"/>
        </w:rPr>
        <w:t xml:space="preserve">cÖkœ-43 : </w:t>
      </w:r>
      <w:r>
        <w:rPr>
          <w:b/>
          <w:bCs/>
          <w:lang w:val="pt-PT"/>
        </w:rPr>
        <w:t>XvKvi beve LvRv AvwjgDjøvn KZ mv‡j divwm‡`i wbKU †_‡K Avnmvb gwÄj µq K‡i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XvKvi beve LvRv AvwjgDjøvn 1830 mv‡j divwm‡`i wbKU †_‡K Avnmvb gwÄj µq K‡ib|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4" w:leader="none"/>
        </w:tabs>
        <w:spacing w:lineRule="auto" w:line="252"/>
        <w:jc w:val="both"/>
        <w:rPr/>
      </w:pPr>
      <w:r>
        <w:rPr>
          <w:rFonts w:eastAsia="SimSun;宋体"/>
          <w:b/>
          <w:bCs/>
          <w:lang w:val="pt-PT"/>
        </w:rPr>
        <w:t xml:space="preserve">cÖkœ-44 : </w:t>
      </w:r>
      <w:r>
        <w:rPr>
          <w:b/>
          <w:bCs/>
          <w:lang w:val="pt-PT"/>
        </w:rPr>
        <w:t>evsjv‡`k miKvi Avnmvb gwÄ‡ji ZË¡veav‡bi `vwqZ¡ MÖnY K‡ib †Kb?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Avnmvb gwÄ‡ji cÖvPxb HwZn¨ wdwi‡q Avbvi Rb¨ evsjv‡`k miKvi GwU ZË¡veav‡bi `vwqZ¡ MÖnY K‡ib|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/>
      </w:pPr>
      <w:r>
        <w:rPr>
          <w:rFonts w:eastAsia="SimSun;宋体"/>
          <w:b/>
          <w:bCs/>
          <w:spacing w:val="-2"/>
          <w:lang w:val="pt-PT"/>
        </w:rPr>
        <w:t>cÖkœ-45 :</w:t>
      </w:r>
      <w:r>
        <w:rPr>
          <w:rFonts w:eastAsia="SimSun;宋体"/>
          <w:spacing w:val="-2"/>
          <w:lang w:val="pt-PT"/>
        </w:rPr>
        <w:t xml:space="preserve"> </w:t>
      </w:r>
      <w:r>
        <w:rPr>
          <w:b/>
          <w:spacing w:val="-2"/>
          <w:lang w:val="pt-PT"/>
        </w:rPr>
        <w:t>KZ mv‡j †mvbviMuv‡q †jvKwkí Rv`yNi cÖwZwôZ nq?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spacing w:val="-6"/>
        </w:rPr>
      </w:pPr>
      <w:r>
        <w:rPr>
          <w:b/>
          <w:spacing w:val="-6"/>
        </w:rPr>
        <w:t xml:space="preserve">DËi : </w:t>
      </w:r>
      <w:r>
        <w:rPr>
          <w:spacing w:val="-6"/>
        </w:rPr>
        <w:t>1975 mv‡j †mvbviMuvI‡q †jvKwkí Rv`yNi cÖwZwôZ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837" w:leader="none"/>
        </w:tabs>
        <w:spacing w:lineRule="auto" w:line="252"/>
        <w:jc w:val="both"/>
        <w:rPr>
          <w:spacing w:val="-6"/>
        </w:rPr>
      </w:pPr>
      <w:r>
        <w:rPr>
          <w:spacing w:val="-6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/>
          <w:spacing w:val="-2"/>
          <w:sz w:val="20"/>
          <w:szCs w:val="24"/>
          <w:lang w:val="pt-PT"/>
        </w:rPr>
      </w:pPr>
      <w:r>
        <w:rPr>
          <w:b/>
          <w:szCs w:val="20"/>
          <w:lang w:val="pt-PT"/>
        </w:rPr>
        <w:t xml:space="preserve">cÖkœ-1 : </w:t>
      </w:r>
      <w:r>
        <w:rPr>
          <w:rFonts w:eastAsia="SimSun;宋体"/>
          <w:b/>
          <w:spacing w:val="-2"/>
          <w:szCs w:val="24"/>
          <w:lang w:val="pt-PT"/>
        </w:rPr>
        <w:t>evsjv‡`‡ki HwZnvwmK wb`k©b¸‡jvi cÖwZ Avgv‡`i kª×vkxj nIqv cÖ‡qvRb †Kb Zv cuvPwU ev‡K¨ †jL|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/>
          <w:szCs w:val="20"/>
          <w:lang w:val="pt-PT"/>
        </w:rPr>
        <w:t xml:space="preserve">DËi : </w:t>
      </w:r>
      <w:r>
        <w:rPr>
          <w:szCs w:val="20"/>
          <w:lang w:val="pt-PT"/>
        </w:rPr>
        <w:t>evsjv‡`‡ki wewfbœ ¯’v‡b A‡bK HwZnvwmK wb`©kb i‡q‡Q| Gme wb`k©b Avgv‡`i AZxZ mf¨Zv I ms¯‹…wZi cwiPq enb K‡i| G¸‡jv Avgv‡`i Me©| G¸‡jv m¤ú‡K© Rvb‡j Avgv‡`i ev¯Íe AwfÁZv AwR©Z n‡e Ges Ávb mg„× n‡e| ZvB HwZnvwmK wb`k©b¸‡jvi cÖwZ Avgv‡`i kª×vkxj nIqv DwPZ|</w:t>
      </w:r>
    </w:p>
    <w:p>
      <w:pPr>
        <w:pStyle w:val="Normal"/>
        <w:tabs>
          <w:tab w:val="clear" w:pos="720"/>
          <w:tab w:val="right" w:pos="4608" w:leader="none"/>
        </w:tabs>
        <w:spacing w:lineRule="auto" w:line="264"/>
        <w:jc w:val="both"/>
        <w:rPr>
          <w:sz w:val="20"/>
          <w:szCs w:val="20"/>
          <w:lang w:val="pt-PT"/>
        </w:rPr>
      </w:pPr>
      <w:r>
        <w:rPr>
          <w:b/>
          <w:szCs w:val="20"/>
          <w:lang w:val="pt-PT"/>
        </w:rPr>
        <w:t>cÖkœ-2 : evsjv‡`‡ki `yBwU HwZnvwmK wb`k©‡bi bvg †jL| evsjv‡`‡ki HwZnvwmK wb`k©b¸‡jvi cÖwZ Avgv‡`i kª×vkxj nIqv cÖ‡qvRb †Kb? wZbwU ev‡K¨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jc w:val="both"/>
        <w:rPr>
          <w:szCs w:val="20"/>
        </w:rPr>
      </w:pPr>
      <w:r>
        <w:rPr>
          <w:b/>
          <w:szCs w:val="20"/>
        </w:rPr>
        <w:t xml:space="preserve">DËi : </w:t>
      </w:r>
      <w:r>
        <w:rPr>
          <w:szCs w:val="20"/>
        </w:rPr>
        <w:t>evsjv‡`‡ki `yBwU HwZnvwmK wb`k©‡bi bvg n‡jv : 1. cvbvg bMi, 2. eªvþx wkjvwjwc| evsjv‡`‡ki wewfbœ ¯’v‡bi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jc w:val="both"/>
        <w:rPr/>
      </w:pPr>
      <w:r>
        <w:rPr>
          <w:szCs w:val="20"/>
        </w:rPr>
        <w:t>HwZnvwmK wb`k©b¸‡jv Avgv‡`i AZxZ mf¨Zv I ms¯‹…wZi cwiP‡q enb K‡i| G¸‡jv Avgv‡`i Me©| ZvB HwZnvwmK wb`k©b¸‡jvi cÖwZ Avgv‡`i kª×vkxj nIqv cÖ‡qvRb|</w:t>
      </w:r>
    </w:p>
    <w:p>
      <w:pPr>
        <w:pStyle w:val="Normal"/>
        <w:tabs>
          <w:tab w:val="clear" w:pos="720"/>
          <w:tab w:val="right" w:pos="4608" w:leader="none"/>
        </w:tabs>
        <w:spacing w:lineRule="auto" w:line="264" w:before="100" w:after="0"/>
        <w:jc w:val="both"/>
        <w:rPr>
          <w:rFonts w:eastAsia="SimSun;宋体"/>
          <w:szCs w:val="24"/>
          <w:lang w:val="pt-PT"/>
        </w:rPr>
      </w:pPr>
      <w:r>
        <w:rPr>
          <w:b/>
          <w:szCs w:val="20"/>
        </w:rPr>
        <w:t>cÖkœ-3 : evsjv‡`‡ki HwZnvwmK ¯’vb gnv¯’vbMo m¤ú‡K© cuvPwU evK¨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64"/>
        <w:jc w:val="both"/>
        <w:rPr/>
      </w:pPr>
      <w:r>
        <w:rPr>
          <w:b/>
          <w:szCs w:val="20"/>
          <w:lang w:val="pt-PT"/>
        </w:rPr>
        <w:t xml:space="preserve">DËi : </w:t>
      </w:r>
      <w:r>
        <w:rPr>
          <w:szCs w:val="20"/>
          <w:lang w:val="pt-PT"/>
        </w:rPr>
        <w:t xml:space="preserve">gnv¯’vbMo evsjv‡`‡ki we‡kl L¨vZbvgv HwZnvwmK ¯’vb| GwU wLªóc~e© 400 Aã †_‡K cieZ©x 1500 wLªóvã ch©šÍ </w:t>
      </w:r>
    </w:p>
    <w:p>
      <w:pPr>
        <w:pStyle w:val="Normal"/>
        <w:tabs>
          <w:tab w:val="clear" w:pos="720"/>
          <w:tab w:val="left" w:pos="2520" w:leader="none"/>
        </w:tabs>
        <w:spacing w:lineRule="auto" w:line="276"/>
        <w:jc w:val="both"/>
        <w:rPr/>
      </w:pPr>
      <w:r>
        <w:rPr>
          <w:szCs w:val="20"/>
        </w:rPr>
        <w:t>cÖvq 1900 eQ‡ii evsjvi BwZnv‡mi mvÿ¨ enb K‡i| †gŠh© Avg‡j GwU ÔcyÛªbMiÕ bv‡g cwiwPZ wQj| GwU e¸ov kni †_‡K †Z‡iv wK‡jvwgUvi DË‡i Ki‡Zvqv b`xi Zx‡i Aew¯’Z| GLv‡b cÖvß wb`k©b¸‡jvi g‡a¨ cÖvPxb `yM©, eªvþx wkjvwjwc, †cvovgvwUi djK, fv¯‹h©, avZe gy`ªv, cuywZ, gw›`‡ii fMœve‡kl D‡jøL‡hvM¨|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b/>
          <w:b/>
          <w:bCs/>
          <w:lang w:val="de-DE"/>
        </w:rPr>
      </w:pPr>
      <w:r>
        <w:rPr>
          <w:rFonts w:eastAsia="SimSun;宋体"/>
          <w:b/>
          <w:bCs/>
          <w:lang w:val="de-DE"/>
        </w:rPr>
        <w:t xml:space="preserve">cÖkœ-4 : </w:t>
      </w:r>
      <w:r>
        <w:rPr>
          <w:b/>
          <w:bCs/>
          <w:lang w:val="de-DE"/>
        </w:rPr>
        <w:t>g‡b Ki MZ mßv‡n Zzwg evsjv‡`‡ki GKwU HwZnvwmK ¯’vb cwi`k©b K‡iQ| †m ¯’vbwU m¤ú‡K© cuvPwU evK¨ †jL|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MZ mßv‡n Avwg evsjv‡`‡ki GKwU HwZnvwmK ¯’vb †mvbviMuvI cwi`k©b K‡iwQ| †mvbviMuvI m¤ú‡K© wb‡P cuvPwU evK¨ D‡jøL Kiv n‡jv :</w:t>
      </w:r>
    </w:p>
    <w:p>
      <w:pPr>
        <w:pStyle w:val="Normal"/>
        <w:spacing w:lineRule="auto" w:line="228"/>
        <w:ind w:left="360" w:hanging="374"/>
        <w:jc w:val="both"/>
        <w:rPr/>
      </w:pPr>
      <w:r>
        <w:rPr>
          <w:bCs/>
          <w:lang w:val="de-DE"/>
        </w:rPr>
        <w:t xml:space="preserve">1. </w:t>
        <w:tab/>
        <w:t>XvKv kni †_‡K c~‡e© †gNbv b`xi Zx‡i bvivqYM‡Ä †mvbviMuvI Aew¯’Z|</w:t>
      </w:r>
    </w:p>
    <w:p>
      <w:pPr>
        <w:pStyle w:val="Normal"/>
        <w:spacing w:lineRule="auto" w:line="228"/>
        <w:ind w:left="360" w:hanging="374"/>
        <w:jc w:val="both"/>
        <w:rPr/>
      </w:pPr>
      <w:r>
        <w:rPr>
          <w:bCs/>
          <w:lang w:val="de-DE"/>
        </w:rPr>
        <w:t xml:space="preserve">2. </w:t>
        <w:tab/>
        <w:t xml:space="preserve">†mvbviMuvI cÖvPxb evsjvi myjZvb‡`i ivRavbx wQj| </w:t>
      </w:r>
    </w:p>
    <w:p>
      <w:pPr>
        <w:pStyle w:val="Normal"/>
        <w:spacing w:lineRule="auto" w:line="228" w:before="40" w:after="0"/>
        <w:ind w:left="360" w:hanging="374"/>
        <w:jc w:val="both"/>
        <w:rPr/>
      </w:pPr>
      <w:r>
        <w:rPr>
          <w:bCs/>
          <w:lang w:val="de-DE"/>
        </w:rPr>
        <w:t xml:space="preserve">3. </w:t>
        <w:tab/>
        <w:t>GLv‡b i‡q‡Q myjZvb wMqvmDwÏb Avhg kv‡ni gvRvi I AviI wKQz mgvwa|</w:t>
      </w:r>
    </w:p>
    <w:p>
      <w:pPr>
        <w:pStyle w:val="Normal"/>
        <w:spacing w:before="40" w:after="0"/>
        <w:ind w:left="360" w:hanging="374"/>
        <w:jc w:val="both"/>
        <w:rPr/>
      </w:pPr>
      <w:r>
        <w:rPr>
          <w:bCs/>
          <w:lang w:val="de-DE"/>
        </w:rPr>
        <w:t xml:space="preserve">4. </w:t>
        <w:tab/>
        <w:t>†mvbviMuvI‡qi cvbvg bMi wQj Ewbk kZ‡K wn›`y ewYK‡`i myZv evwYR¨ †K›`ª|</w:t>
      </w:r>
    </w:p>
    <w:p>
      <w:pPr>
        <w:pStyle w:val="Normal"/>
        <w:spacing w:before="40" w:after="0"/>
        <w:ind w:left="360" w:hanging="374"/>
        <w:jc w:val="both"/>
        <w:rPr>
          <w:rFonts w:eastAsia="SimSun;宋体"/>
          <w:bCs/>
          <w:spacing w:val="-6"/>
          <w:szCs w:val="24"/>
          <w:lang w:val="de-DE"/>
        </w:rPr>
      </w:pPr>
      <w:r>
        <w:rPr>
          <w:rFonts w:eastAsia="SimSun;宋体"/>
          <w:bCs/>
          <w:spacing w:val="-6"/>
          <w:szCs w:val="24"/>
          <w:lang w:val="de-DE"/>
        </w:rPr>
        <w:t>5.</w:t>
        <w:tab/>
        <w:t>†mvbviMuvI †jvKwkí Rv`yNiwU evsjv‡`‡ki Ab¨Zg ch©Ub †K›`ª|</w:t>
      </w:r>
    </w:p>
    <w:p>
      <w:pPr>
        <w:pStyle w:val="Normal"/>
        <w:jc w:val="both"/>
        <w:rPr/>
      </w:pPr>
      <w:r>
        <w:rPr>
          <w:rFonts w:eastAsia="SimSun;宋体"/>
          <w:b/>
          <w:bCs/>
          <w:lang w:val="de-DE"/>
        </w:rPr>
        <w:t xml:space="preserve">cÖkœ-5 : </w:t>
      </w:r>
      <w:r>
        <w:rPr>
          <w:b/>
          <w:bCs/>
          <w:lang w:val="de-DE"/>
        </w:rPr>
        <w:t>†Zvgvi †`Lv GKwU HwZnvwmK ¯’v‡bi weeiY `vI|</w:t>
      </w:r>
    </w:p>
    <w:p>
      <w:pPr>
        <w:pStyle w:val="Normal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HwZnvwmK ¯’vb¸‡jvi ¸iæZ¡ Avgv‡`i Rxe‡bi m‡½ RwoZ, Avgvi †`Lv HwZnvwmK ¯’vb n‡jv gqbvgwZ| Avgvi cwiev‡ii mv‡_ Avwg Kzwgjøvi gqbvgwZ ågY Ki‡Z wM‡qwQjvg| GLv‡b gw›`i¸‡jv KviæKvh©gw</w:t>
      </w:r>
      <w:r>
        <w:rPr>
          <w:rFonts w:cs="AdarshaLipiNormal" w:ascii="AdarshaLipiNormal" w:hAnsi="AdarshaLipiNormal"/>
          <w:lang w:val="de-DE"/>
        </w:rPr>
        <w:t>™</w:t>
      </w:r>
      <w:r>
        <w:rPr>
          <w:lang w:val="de-DE"/>
        </w:rPr>
        <w:t xml:space="preserve">Z wQj| gw›`‡ii evB‡ii †`qvjI Ab¨vb¨ N‡ii †mŠ›`h© evov‡bvi Rb¨ †cvovgvwUi djK †`Ljvg| GLv‡b eZg©v‡bi mv‡_ wg‡j hvq Ggb `„k¨ A‡bK ¯§„wZ i‡q‡Q| Avgvi †`Lvi g‡a¨ AviI Av‡Q cv_‡i dj‡Ki wb`k©b| †ewRi mv‡_ hy×iZ †MvLiv mvc, Av¸qvb nvwZ BZ¨vw`| Gme RxeRš‘ Aw¼Z †cvovgvwUi djK Avgvi g‡b we‡kl ¯§„wZ enb K‡i| gqbvgwZ‡Z GKwU Rv`yNi AvQ| Rv`yN‡i msiwÿZ wewfbœ gy`ªv I cv_‡ii djK wbR †Pv‡L †`L‡Z cvivq LyeB Avbw›`Z n‡qwQjvg| </w:t>
      </w:r>
    </w:p>
    <w:p>
      <w:pPr>
        <w:pStyle w:val="Normal"/>
        <w:jc w:val="both"/>
        <w:rPr/>
      </w:pPr>
      <w:r>
        <w:rPr>
          <w:rFonts w:eastAsia="SimSun;宋体"/>
          <w:b/>
          <w:bCs/>
          <w:lang w:val="de-DE"/>
        </w:rPr>
        <w:t xml:space="preserve">cÖkœ-6 : </w:t>
      </w:r>
      <w:r>
        <w:rPr>
          <w:b/>
          <w:bCs/>
          <w:lang w:val="de-DE"/>
        </w:rPr>
        <w:t>evsjv‡`‡ki GKwU D‡j</w:t>
        <w:softHyphen/>
        <w:t>L‡hvM¨ ¯’vcZ¨ wb`k©b wn‡m‡e Avnmvb gwÄ‡ji eY©bv `vI|</w:t>
      </w:r>
    </w:p>
    <w:p>
      <w:pPr>
        <w:pStyle w:val="Normal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Avnmvb gwÄj wQj XvKvi beve‡`i cÖvmv`| GwU eywoM½v b`xi Zx‡i Aew¯’Z| Avnmvb gwÄj evsjv‡`‡ki GKwU D‡j</w:t>
        <w:softHyphen/>
        <w:t>L‡hvM¨ ¯’vcZ¨ wb`k©b| cÖvmv‡`i DËi I `w¶Y w`‡K `xN© eviv›`v i‡q‡Q| Avnmvb gwÄ‡j Rjmv Ni, `ievi nj, isgnj we‡klfv‡e cÖwm×| Rwg`vi e¨e¯’vi wejywß NU‡j Avnmvb gwÄj Zvi HwZn¨ nvivq| 1985 mv‡j evsjv‡`k miKvi Gi ZË¡veav‡bi e¨e¯’v MÖnY K‡i| eZ©gv‡b Avnmvb gwÄj‡K Rv`yN‡i cwiYZ Kiv n‡q‡Q|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lang w:val="de-DE"/>
        </w:rPr>
        <w:t xml:space="preserve">cÖkœ-7 : </w:t>
      </w:r>
      <w:r>
        <w:rPr>
          <w:b/>
          <w:bCs/>
          <w:lang w:val="de-DE"/>
        </w:rPr>
        <w:t>Avnmvb gwÄj Gi HwZnvwmK eY©bv `vI|</w:t>
      </w:r>
    </w:p>
    <w:p>
      <w:pPr>
        <w:pStyle w:val="Normal"/>
        <w:jc w:val="right"/>
        <w:rPr>
          <w:sz w:val="20"/>
          <w:lang w:val="de-DE"/>
        </w:rPr>
      </w:pPr>
      <w:r>
        <w:rPr>
          <w:sz w:val="20"/>
          <w:lang w:val="de-DE"/>
        </w:rPr>
        <w:t>[Avigvwb‡Uvjv miKvwi D”P we`¨vjq, XvKv]</w:t>
      </w:r>
    </w:p>
    <w:p>
      <w:pPr>
        <w:pStyle w:val="Normal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 xml:space="preserve">Avnmvb gwÄj evsjv‡`‡ki GKwU D‡jøL‡hvM¨ ¯’vcZ¨ wb`k©b| eywoM½v b`xi Zx‡i wbwg©Z Avnmvb gwÄj wQj evsjvi beve‡`i ivRcÖvmv`| gyNj Avg‡j ewikv‡ji Rvgvjcyi ciMYvi Rwg`vi †kL Gbv‡qZDjøvn G cÖvmv`wU ˆZwi K‡ib| AvVv‡iv kZ‡K Zvi cyÎ †kL gwZDjøvn evwYwR¨K †K›`ª wn‡m‡e e¨env‡ii D‡Ï‡k¨ cÖvmv`wU divwm ewYK‡`i Kv‡Q wewµ K‡i †`b| 1830 mv‡j LvRv Avwjgyjøvn divwm‡`i wbKU †_‡K cÖvmv`wU µq K‡i GwU‡K Avevi  cÖvmv‡` cwiYZ K‡ib| </w:t>
      </w:r>
    </w:p>
    <w:p>
      <w:pPr>
        <w:pStyle w:val="Normal"/>
        <w:tabs>
          <w:tab w:val="clear" w:pos="720"/>
          <w:tab w:val="right" w:pos="4594" w:leader="none"/>
        </w:tabs>
        <w:spacing w:before="60" w:after="0"/>
        <w:jc w:val="both"/>
        <w:rPr>
          <w:sz w:val="20"/>
          <w:lang w:val="de-DE"/>
        </w:rPr>
      </w:pPr>
      <w:r>
        <w:rPr>
          <w:rFonts w:eastAsia="SimSun;宋体"/>
          <w:b/>
          <w:bCs/>
          <w:lang w:val="de-DE"/>
        </w:rPr>
        <w:t xml:space="preserve">cÖkœ-8 : </w:t>
      </w:r>
      <w:r>
        <w:rPr>
          <w:b/>
          <w:bCs/>
          <w:lang w:val="de-DE"/>
        </w:rPr>
        <w:t>g‡b Ki, Zzwg cvnvocyi bvgK HwZnvwmK ¯’vb åg‡Y wM‡qwQ‡j| D³ ¯’vb m¤ú‡K© cuvPwU evK¨ †jL|</w:t>
        <w:tab/>
      </w:r>
    </w:p>
    <w:p>
      <w:pPr>
        <w:pStyle w:val="Normal"/>
        <w:jc w:val="both"/>
        <w:rPr>
          <w:rFonts w:eastAsia="SimSun;宋体"/>
          <w:bCs/>
          <w:spacing w:val="-6"/>
          <w:lang w:val="de-DE"/>
        </w:rPr>
      </w:pPr>
      <w:r>
        <w:rPr>
          <w:rFonts w:eastAsia="SimSun;宋体"/>
          <w:b/>
          <w:bCs/>
          <w:spacing w:val="-6"/>
          <w:lang w:val="de-DE"/>
        </w:rPr>
        <w:t xml:space="preserve">DËi : </w:t>
      </w:r>
      <w:r>
        <w:rPr>
          <w:rFonts w:eastAsia="SimSun;宋体"/>
          <w:bCs/>
          <w:spacing w:val="-6"/>
          <w:lang w:val="de-DE"/>
        </w:rPr>
        <w:t xml:space="preserve">Avwg eÜz‡`i mv‡_ cvnvocyi bvgK HwZnvwmK ¯’vb åg‡Y wM‡qwQjvg| D³ ¯’vb m¤ú‡K© cuvPwU evK¨ D‡jøL Kijvg : </w:t>
      </w:r>
      <w:r>
        <w:rPr>
          <w:bCs/>
          <w:lang w:val="de-DE"/>
        </w:rPr>
        <w:t>cvnvocyi ivRkvnx wefv‡Mi bIMuv †Rjvq Aew¯’Z| GLv‡b 24 wgUvi DuPz Mo i‡q‡Q hv Ô†mvgcyi gnvwenviÕ bv‡g cwiwPZ| cvnvocy‡i Avwe®‹…Z wb`k©b¸‡jvi g‡a¨ D‡jøL‡hvM¨ n‡”Q- gw›`i, Lvevi Ni, cvKv b`©gv| GLv‡b cvIqv †M‡Q RxeRš‘i g~wZ© I †Uiv‡KvUv| cvnvocy‡i Avwe®‹…Z cyivKxwZ© cÖvPxbevsjvi ag© I ms¯‹…wZi HwZnvwmK wb`k©b¸‡jvi Ab¨Zg|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spacing w:val="-6"/>
          <w:w w:val="90"/>
          <w:lang w:val="de-DE"/>
        </w:rPr>
        <w:t xml:space="preserve">cÖkœ-9 : </w:t>
      </w:r>
      <w:r>
        <w:rPr>
          <w:b/>
          <w:bCs/>
          <w:spacing w:val="-6"/>
          <w:w w:val="90"/>
          <w:lang w:val="de-DE"/>
        </w:rPr>
        <w:t>evsjvq gymwjg kvmbvg‡ji ¸iæZ¡c~Y© GKwU cÖZœZ‡Ë¡i weeiY `vI|</w:t>
      </w:r>
    </w:p>
    <w:p>
      <w:pPr>
        <w:pStyle w:val="Normal"/>
        <w:jc w:val="both"/>
        <w:rPr>
          <w:spacing w:val="-10"/>
          <w:lang w:val="de-DE"/>
        </w:rPr>
      </w:pPr>
      <w:r>
        <w:rPr>
          <w:b/>
          <w:bCs/>
          <w:spacing w:val="-10"/>
          <w:w w:val="90"/>
          <w:lang w:val="de-DE"/>
        </w:rPr>
        <w:t xml:space="preserve">DËi : </w:t>
      </w:r>
      <w:r>
        <w:rPr>
          <w:bCs/>
          <w:spacing w:val="-10"/>
          <w:w w:val="90"/>
          <w:lang w:val="de-DE"/>
        </w:rPr>
        <w:t xml:space="preserve">wb‡P </w:t>
      </w:r>
      <w:r>
        <w:rPr>
          <w:spacing w:val="-10"/>
          <w:w w:val="90"/>
          <w:lang w:val="de-DE"/>
        </w:rPr>
        <w:t>evsjvq gymwjg kvmbvg‡ji ¸i“Z¡c~Y© cÖZœZ‡Ë¡i weeiY Kiv n‡jv :</w:t>
      </w:r>
    </w:p>
    <w:p>
      <w:pPr>
        <w:pStyle w:val="Normal"/>
        <w:jc w:val="both"/>
        <w:rPr>
          <w:lang w:val="de-DE"/>
        </w:rPr>
      </w:pPr>
      <w:r>
        <w:rPr>
          <w:rFonts w:eastAsia="SabrenaTonnyMJ"/>
          <w:b/>
          <w:bCs/>
          <w:lang w:val="de-DE"/>
        </w:rPr>
        <w:t xml:space="preserve"> </w:t>
      </w:r>
      <w:r>
        <w:rPr>
          <w:lang w:val="de-DE"/>
        </w:rPr>
        <w:t xml:space="preserve">cÖZœZ‡Ë¡i HwZnvwmK wb`k©b †mvbviMuvI| GwU eZ©gvb bvivqYMÄ †Rjvq Aew¯’Z| gymwjg kvmbvg‡j cÖvPxb evsjvi myjZvb‡`i ivRavbx wQj †mvbviMuvI| Ewbk kZ‡K wn›`y ewYK‡`i myZv evwY‡R¨i †K›`ª wn‡m‡e GLv‡b cvbvg bMi M‡o I‡V| evi f‚uBqv‡`i †bZv Cmv Luv I gymv Luvi ivRavbx wQj </w:t>
      </w:r>
    </w:p>
    <w:p>
      <w:pPr>
        <w:pStyle w:val="Normal"/>
        <w:spacing w:before="0" w:after="60"/>
        <w:jc w:val="both"/>
        <w:rPr>
          <w:lang w:val="de-DE"/>
        </w:rPr>
      </w:pPr>
      <w:r>
        <w:rPr>
          <w:lang w:val="de-DE"/>
        </w:rPr>
        <w:t xml:space="preserve">GwU| GLv‡b myjZvwb I gyNj Avg‡ji ag©xq cÖwZôvb, eû AvevwmK feb, w`wN, `iMvn, myjZvb wMqvmDwÏb Avhg kv‡ni mgvwa cÖf…wZ i‡q‡Q| </w:t>
      </w:r>
    </w:p>
    <w:p>
      <w:pPr>
        <w:pStyle w:val="Normal"/>
        <w:spacing w:before="0" w:after="60"/>
        <w:jc w:val="both"/>
        <w:rPr/>
      </w:pPr>
      <w:r>
        <w:rPr>
          <w:rFonts w:eastAsia="SimSun;宋体"/>
          <w:b/>
          <w:bCs/>
          <w:lang w:val="de-DE"/>
        </w:rPr>
        <w:t xml:space="preserve">cÖkœ-10 : </w:t>
      </w:r>
      <w:r>
        <w:rPr>
          <w:b/>
          <w:lang w:val="de-DE"/>
        </w:rPr>
        <w:t>HwZnvwmK wb`k©b cwi`k©‡bi 5wU mydj †jL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ind w:left="360" w:hanging="360"/>
        <w:jc w:val="both"/>
        <w:rPr/>
      </w:pPr>
      <w:r>
        <w:rPr>
          <w:b/>
          <w:lang w:val="de-DE"/>
        </w:rPr>
        <w:t>DËi :</w:t>
      </w:r>
      <w:r>
        <w:rPr>
          <w:sz w:val="20"/>
          <w:szCs w:val="20"/>
          <w:lang w:val="de-DE"/>
        </w:rPr>
        <w:t xml:space="preserve"> </w:t>
      </w:r>
      <w:r>
        <w:rPr>
          <w:lang w:val="de-DE"/>
        </w:rPr>
        <w:t>HwZnvwmK wb`k©b cwi`k©‡bi 5wU mydj :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ind w:left="360" w:hanging="360"/>
        <w:jc w:val="both"/>
        <w:rPr/>
      </w:pPr>
      <w:r>
        <w:rPr>
          <w:lang w:val="de-DE"/>
        </w:rPr>
        <w:tab/>
        <w:t>1. AZxZ HwZn¨ m¤ú‡K© Rvb‡Z cviv hvq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2. AZxZ †_‡K wkÿv MÖnY Kiv hvq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3. RvwZi AvZ¥cwiPq m¤ú‡K© aviYv nq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4. mg„× wb`k©b Avgv‡`i †MŠievwš^Z K‡i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before="0" w:after="60"/>
        <w:ind w:left="360" w:hanging="360"/>
        <w:jc w:val="both"/>
        <w:rPr>
          <w:sz w:val="20"/>
          <w:szCs w:val="20"/>
        </w:rPr>
      </w:pPr>
      <w:r>
        <w:rPr/>
        <w:tab/>
        <w:t>5. RvZxq Rxe‡b KZ©e¨ cvj‡b DØy× nB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spacing w:lineRule="auto" w:line="228" w:before="60" w:after="0"/>
        <w:jc w:val="both"/>
        <w:rPr/>
      </w:pPr>
      <w:r>
        <w:rPr>
          <w:rFonts w:eastAsia="SimSun;宋体"/>
          <w:b/>
          <w:bCs/>
        </w:rPr>
        <w:t xml:space="preserve">cÖkœ-11 : </w:t>
      </w:r>
      <w:r>
        <w:rPr>
          <w:b/>
          <w:bCs/>
        </w:rPr>
        <w:t>jvjevM `y‡M©i msw¶ß eY©bv `vI|</w:t>
      </w:r>
    </w:p>
    <w:p>
      <w:pPr>
        <w:pStyle w:val="Normal"/>
        <w:jc w:val="both"/>
        <w:rPr/>
      </w:pPr>
      <w:r>
        <w:rPr>
          <w:b/>
          <w:bCs/>
        </w:rPr>
        <w:t xml:space="preserve">DËi : </w:t>
      </w:r>
      <w:r>
        <w:rPr/>
        <w:t>XvKvi `wÿY-cwð‡g eywoM½v b`xi Zx‡i 1628 wLªóv‡ã jvjevM †Kjøv wbg©vY Kiv nq| AvIi½‡R‡ei cyÎ kvnvRv`v †gvnv¤§` Avhg kvn GB `yM©wUi wbg©vY KvR ïiæ Ki‡jI †kl Ki‡Z cv‡ibwb| `yM©wU m¤ú~Y© B‡Ui ˆZwi| `y‡M©i gvSLv‡b †Lvjv RvqMvq †gvNj kvmKMY Zuvey Uvwb‡q emevm Ki‡Zb| `y‡M©i `wÿ‡Y †Mvcb cÖ‡ekc_ Ges GKwU wZb M¤^yRwewkó gmwR` i‡q‡Q| GwU eZ©gv‡b Rv`yNi wn‡m‡e e¨eüZ nq|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b/>
          <w:bCs/>
          <w:lang w:val="de-DE"/>
        </w:rPr>
        <w:t xml:space="preserve">cÖkœ-12 : </w:t>
      </w:r>
      <w:r>
        <w:rPr>
          <w:b/>
          <w:bCs/>
          <w:lang w:val="de-DE"/>
        </w:rPr>
        <w:t>Dqvix-e‡Uk¦‡ii cwiPq `vI|</w:t>
      </w:r>
    </w:p>
    <w:p>
      <w:pPr>
        <w:pStyle w:val="Normal"/>
        <w:jc w:val="both"/>
        <w:rPr/>
      </w:pPr>
      <w:r>
        <w:rPr>
          <w:b/>
          <w:bCs/>
        </w:rPr>
        <w:t xml:space="preserve">DËi : </w:t>
      </w:r>
      <w:r>
        <w:rPr>
          <w:bCs/>
        </w:rPr>
        <w:t>Dqvix I e‡Uk¦i biwms`x †Rjvi cvkvcvwk `ywU MÖvg| GLv‡b K‡qK eQi Av‡M GKwU ¸i“Z¡c~Y© cÖZœ¯’‡ji mÜvb cvIqv †M‡Q| GwU ÔDqvix-e‡Uk¦iÕ bv‡g cwiwPZ| GwU gnv¯’vbM‡oi g‡Zv evsjvi GKwU mycÖvPxb HwZnvwmK wb`k©b| wLªóc~e© 450 A‡ã †gŠh© hy‡M GLv‡b GKwU mf¨Zvi hvÎv ïi“ nq e‡j aviYv Kiv nq| mgy`ª evwY‡R¨i mv‡_ G AÂjwU hy³ wQj| GLv‡b †iŠc¨ gy`ªv cvIqv †M‡Q| GQvov cv_‡ii A‡bK¸‡jv nvwZqvi I cuywZ cvIqv †M‡Q| Dqvix-e‡Uk¦‡ii AbymÜvb KvR GLbI Pj‡Q|</w:t>
      </w:r>
    </w:p>
    <w:p>
      <w:pPr>
        <w:pStyle w:val="Normal"/>
        <w:spacing w:lineRule="auto" w:line="264" w:before="60" w:after="0"/>
        <w:jc w:val="both"/>
        <w:rPr/>
      </w:pPr>
      <w:r>
        <w:rPr>
          <w:rFonts w:eastAsia="SimSun;宋体"/>
          <w:b/>
          <w:bCs/>
        </w:rPr>
        <w:t xml:space="preserve">cÖkœ-13 : </w:t>
      </w:r>
      <w:r>
        <w:rPr>
          <w:b/>
          <w:bCs/>
        </w:rPr>
        <w:t>gqbvgwZi cÖZœ wb`k©bmg~‡ni eY©bv `vI|</w:t>
      </w:r>
    </w:p>
    <w:p>
      <w:pPr>
        <w:pStyle w:val="Normal"/>
        <w:tabs>
          <w:tab w:val="clear" w:pos="720"/>
          <w:tab w:val="left" w:pos="360" w:leader="none"/>
        </w:tabs>
        <w:spacing w:lineRule="auto" w:line="264"/>
        <w:jc w:val="both"/>
        <w:rPr>
          <w:bCs/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gqbvgwZi cÖZœ wb`k©bmg~n Aóg kZK †_‡K `w¶Y-c~e© evsjvi HwZnvwmK ˆewk‡ó¨i cwiPq enb K‡i| GLv‡b evsjvi †eŠ× mf¨Zvi A‡bK wb`k©b cvIqv †M‡Q| GQvov GLv‡b ˆRb I wn›`y‡`i †`e-†`exi A‡bK g~wZ© cvIqv †M‡Q| GLv‡b wk¶K I wk¶v_x©‡`i  AvevwmK e¨e¯’viI wb`k©b cvIqv †M‡Q| GQvov i‡q‡Q RxeRš‘ Aw¼Z †cvovgvwUi djK, wewfbœ gy`ªv I cv_‡ii dj‡Ki wb`k©b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darshaLipi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1T10:54:00Z</cp:lastPrinted>
  <dcterms:modified xsi:type="dcterms:W3CDTF">2016-12-24T07:02:00Z</dcterms:modified>
  <cp:revision>388</cp:revision>
  <dc:subject/>
  <dc:title/>
</cp:coreProperties>
</file>