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360" w:hanging="360"/>
        <w:jc w:val="both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¯§iYxq huviv wPiw`b</w:t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spacing w:lineRule="exact" w:line="240" w:before="10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051" w:top="1440" w:footer="0" w:bottom="1080"/>
          <w:pgNumType w:start="1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50" w:before="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0" w:after="60"/>
        <w:ind w:left="360" w:hanging="36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Aeiæ×, AeavwiZ, AvZ¥`vbKvix, wbwe©Pv‡i, e‡iY¨, cvlÊ, gb¯^x, hk¯^x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0" w:after="60"/>
        <w:ind w:left="360" w:hanging="36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ab/>
        <w:t>DËi :</w:t>
      </w:r>
    </w:p>
    <w:tbl>
      <w:tblPr>
        <w:tblW w:w="42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43"/>
        <w:gridCol w:w="2928"/>
      </w:tblGrid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5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æ×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Îæ w`‡q †ewóZ, ew›`|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avwiZ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wbevh©, hv n‡eB|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Z¥`vbKvi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b‡Ri Rxeb DrmM© K‡i‡Qb whwb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we©Pv‡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Kv‡bv iKg wePvi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we‡ePbv Qvov|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‡iY¨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gvb¨|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lÊ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b`©q|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¯^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`vigbv|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k¯^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50"/>
              <w:ind w:left="-72" w:right="-7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L¨vZ, KxwZ©gvb| </w:t>
            </w:r>
          </w:p>
        </w:tc>
      </w:tr>
    </w:tbl>
    <w:p>
      <w:pPr>
        <w:pStyle w:val="Normal"/>
        <w:spacing w:lineRule="exact" w:line="250" w:before="100" w:after="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3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885"/>
        <w:gridCol w:w="1231"/>
        <w:gridCol w:w="72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æ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avwiZ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vZ¥`vbKvix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‡Y¨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we©Pv‡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k¯^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l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¯^x</w:t>
            </w:r>
          </w:p>
        </w:tc>
      </w:tr>
    </w:tbl>
    <w:p>
      <w:pPr>
        <w:pStyle w:val="Normal"/>
        <w:spacing w:lineRule="exact" w:line="25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  <w:t xml:space="preserve">Zviv eyS‡Z cv‡i †h, Zv‡`i civRq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  <w:t xml:space="preserve">†`‡ki †fZ‡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Rxebhvcb Ki‡Z Ki‡Z cÖvY †`b G‡`‡ki jÿ jÿ gvbyl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ab/>
        <w:t xml:space="preserve">cvwK¯Ívwbiv G‡K G‡K nZ¨v K‡i G‡`‡ki †gavex, Av‡jvwKZ 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gvbyl‡`i|</w:t>
      </w:r>
    </w:p>
    <w:p>
      <w:pPr>
        <w:pStyle w:val="Normal"/>
        <w:spacing w:lineRule="exact" w:line="27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ab/>
        <w:t xml:space="preserve">gyw³hy‡× kwn`iv gnvb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n‡m‡e wPi¯§iYxq|</w:t>
      </w:r>
    </w:p>
    <w:p>
      <w:pPr>
        <w:pStyle w:val="Normal"/>
        <w:spacing w:lineRule="exact" w:line="27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O.</w:t>
      </w:r>
      <w:r>
        <w:rPr>
          <w:sz w:val="24"/>
          <w:szCs w:val="24"/>
        </w:rPr>
        <w:tab/>
        <w:t xml:space="preserve">cuwP‡k gvP© iv‡Z cvwK¯Ívwb †mbviv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Z¨v K‡i wbw`ªZ gvbyl‡K|</w:t>
      </w:r>
    </w:p>
    <w:p>
      <w:pPr>
        <w:pStyle w:val="Normal"/>
        <w:spacing w:lineRule="exact" w:line="27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P.</w:t>
      </w:r>
      <w:r>
        <w:rPr>
          <w:sz w:val="24"/>
          <w:szCs w:val="24"/>
        </w:rPr>
        <w:tab/>
        <w:t xml:space="preserve">Aa¨vcK †Mvwe›`P›`ª †`e wQ‡jb `k©b kv‡¯¿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kÿK|</w:t>
      </w:r>
    </w:p>
    <w:p>
      <w:pPr>
        <w:pStyle w:val="Normal"/>
        <w:spacing w:lineRule="exact" w:line="27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Q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KQy †jvKRb †hvM †`q IBme evwnbx‡Z|</w:t>
      </w:r>
    </w:p>
    <w:p>
      <w:pPr>
        <w:pStyle w:val="Normal"/>
        <w:spacing w:lineRule="exact" w:line="27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R.</w:t>
      </w:r>
      <w:r>
        <w:rPr>
          <w:sz w:val="24"/>
          <w:szCs w:val="24"/>
        </w:rPr>
        <w:tab/>
        <w:t xml:space="preserve">ivRvKvi evwnbx G‡`‡ki A‡b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PšÍvwe`‡`i nZ¨v K‡i|</w:t>
      </w:r>
    </w:p>
    <w:p>
      <w:pPr>
        <w:pStyle w:val="Normal"/>
        <w:spacing w:lineRule="exact" w:line="27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 K.</w:t>
      </w:r>
      <w:r>
        <w:rPr>
          <w:sz w:val="24"/>
          <w:szCs w:val="24"/>
        </w:rPr>
        <w:t xml:space="preserve"> AeavwiZ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Aeiæ×; </w:t>
      </w: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 xml:space="preserve"> e‡iY¨; </w:t>
      </w: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 xml:space="preserve"> AvZ¥`vbKvix; </w:t>
      </w:r>
      <w:r>
        <w:rPr>
          <w:b/>
          <w:bCs/>
          <w:sz w:val="24"/>
          <w:szCs w:val="24"/>
        </w:rPr>
        <w:t>O.</w:t>
      </w:r>
      <w:r>
        <w:rPr>
          <w:sz w:val="24"/>
          <w:szCs w:val="24"/>
        </w:rPr>
        <w:t xml:space="preserve"> wbwe©Pv‡i; </w:t>
      </w:r>
      <w:r>
        <w:rPr>
          <w:b/>
          <w:bCs/>
          <w:sz w:val="24"/>
          <w:szCs w:val="24"/>
        </w:rPr>
        <w:t>P.</w:t>
      </w:r>
      <w:r>
        <w:rPr>
          <w:sz w:val="24"/>
          <w:szCs w:val="24"/>
        </w:rPr>
        <w:t xml:space="preserve"> hk¯^x; </w:t>
      </w:r>
      <w:r>
        <w:rPr>
          <w:b/>
          <w:bCs/>
          <w:sz w:val="24"/>
          <w:szCs w:val="24"/>
        </w:rPr>
        <w:t>Q.</w:t>
      </w:r>
      <w:r>
        <w:rPr>
          <w:sz w:val="24"/>
          <w:szCs w:val="24"/>
        </w:rPr>
        <w:t xml:space="preserve"> cvlÊ; </w:t>
      </w:r>
      <w:r>
        <w:rPr>
          <w:b/>
          <w:bCs/>
          <w:sz w:val="24"/>
          <w:szCs w:val="24"/>
        </w:rPr>
        <w:t>R.</w:t>
      </w:r>
      <w:r>
        <w:rPr>
          <w:sz w:val="24"/>
          <w:szCs w:val="24"/>
        </w:rPr>
        <w:t xml:space="preserve"> gb¯^x|</w:t>
      </w:r>
    </w:p>
    <w:p>
      <w:pPr>
        <w:pStyle w:val="Normal"/>
        <w:spacing w:lineRule="exact" w:line="270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3.</w:t>
        <w:tab/>
        <w:t>wb‡Pi cÖkœ¸‡jvi DËi ewj I wjwL|</w:t>
      </w:r>
    </w:p>
    <w:p>
      <w:pPr>
        <w:pStyle w:val="Normal"/>
        <w:spacing w:lineRule="exact" w:line="27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1971 mv‡ji cuwP‡k gvP© iv‡Z cvwK¯Ívwb ˆmb¨iv G‡`‡k Kx K‡iwQj?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71 mv‡ji cuwPk gvP© iv‡Z cvwK¯Ívwb  ˆmb¨iv G‡`‡k ee©i nZ¨vKvÊ Pvwj‡qwQj| Mfxi iv‡Z Zviv Suvwc‡q c‡o wQj NygšÍ wbi¯¿ gvby‡li Ici| XvKv wek¦we`¨vj‡qi QvÎvev‡m, e¨viv‡K I bvbv AvevwmK GjvKvq AvµgY Pvwj‡q wbwe©Pv‡i gvbyl Lyb K‡i wQj nvbv`viiv|</w:t>
      </w:r>
    </w:p>
    <w:p>
      <w:pPr>
        <w:pStyle w:val="Normal"/>
        <w:spacing w:lineRule="exact" w:line="25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>ivRvKvi Avje`i Kviv? Zv‡`i Kg©KvÊ m¤ú‡K© ewj I wjwL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1971 mv‡ji gyw³hy‡× hviv †`‡ki mv‡_ wek¦vmNvZKZv K‡i cvwK¯Ívwb †mbvevwnbx‡K bvbv AcK‡g© mn‡hvwMZv K‡iwQj ZvivB ivRvKvi, Avje`i bv‡g cwiwPZ| evsjv‡`‡ki e‡iY¨ I †gavex e¨w³‡`i nZ¨vi cwiKíbv Kvh©Ki Kivi Rb¨ GB evwnbx¸‡jv M‡o †Zv‡j cvwK¯Ívwbiv| N„Y¨, Amvay, †jvfx wKQy gvbyl evwnbx¸‡jv‡Z †hvM w`‡q cvwK¯Ívwb‡`i †mB we‡kl nZ¨v cwiKíbv mdj Ki‡Z mvnvh¨ K‡i| </w:t>
      </w:r>
    </w:p>
    <w:p>
      <w:pPr>
        <w:pStyle w:val="Normal"/>
        <w:spacing w:lineRule="exact" w:line="25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†Kvb kwn` eyw×Rxex cÖ_g cvwK¯Ívwb MYcwil‡` evsjv fvlv‡K ivóªfvlv Kivi `vwe Rvbvb? Zuvi m¤ú‡K© ewj I wjwL|</w:t>
      </w:r>
    </w:p>
    <w:p>
      <w:pPr>
        <w:pStyle w:val="Normal"/>
        <w:spacing w:lineRule="exact" w:line="25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x‡i›`ªbv_ `Ë me©cÖ_g cvwK¯Ívb MYcwil‡` evsjv‡K ivóªfvlv Kivi `vwe Rvbvb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ax‡i›`ªbv_ `Ë wQ‡jb GKRb cÖL¨vZ ivRbxwZwe` I AvBbRxex 1971 mv‡ji cuwP‡k gvP© cvwK¯Ívwb †mbviv Zuv‡K Kzwgjøvi evwo †_‡K a‡i wb‡q wM‡q nZ¨v K‡i| ZLb Zuvi eqm wQj 85 eQi|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  <w:tab/>
        <w:t>kwn` mv‡ei †K wQ‡jb? wZwb Kxfv‡e kwn` nb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n` mv‡ei wQ‡jb GKRb †jLK I mvsevw`K| 1971 mv‡ji 25G gvP© iv‡Z wZwb †`‡ki GKwU cÖavb msev`cÎ Ôˆ`wbK msev`Õ-Gi Awd‡m Nywg‡q wQ‡jb| cvwK¯Ívwb ˆmb¨iv H Awd‡m Av¸b jvwM‡q w`‡j Av¸‡b `» n‡q kwn` nb kwn` mv‡ei|</w:t>
      </w:r>
    </w:p>
    <w:p>
      <w:pPr>
        <w:pStyle w:val="Normal"/>
        <w:spacing w:lineRule="exact" w:line="25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iY`vcÖmv` mvnv‡K †Kb `vbexi ejv nq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`vbkxjZvi Rb¨ iY`vcÖmv` mvnv‡K Ô`vbexiÕ ejv nq| G †`‡ki mvaviY gvby‡li g½j I Kj¨vY mva‡bi Rb¨ wZwb wb‡R‡K mu‡c w`‡qwQ‡jb|</w:t>
      </w:r>
    </w:p>
    <w:p>
      <w:pPr>
        <w:pStyle w:val="Normal"/>
        <w:spacing w:lineRule="exact" w:line="250" w:before="40" w:after="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`yRb kwn` mvsevw`‡Ki bvg ewj I Zuviv †Kv_vq Kxfv‡e kwn` nb †m m¤ú‡K© wjwL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71 mv‡ji cuwP‡k gvP© kwn` nIqv `yRb mvsevw`K‡`i gv‡S wQ‡jb kwn` mv‡ei, †g‡niæ‡bœmv cÖgyL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kwn` mv‡ei wQ‡jb †gavex †jLK I mvsevw`K| cuwP‡k gv‡P©i fqvj iv‡Z cvwK¯Ívwb †mbviv Av¸b †`q †`‡ki Ab¨Zg GKwU msev`cÎ Ôˆ`wbK msev`Õ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i Awd‡m| †mLv‡b Nywg‡q wQ‡jb kwn` mv‡ei| Av¸‡b cy‡o kwn` nb wZwb| Kwe-mvsevw`K †g‡niæ‡bœmv‡KI Aí eq‡mB cÖvY w`‡Z nq nvbv`vi‡`i Avµg‡Y|</w:t>
      </w:r>
    </w:p>
    <w:p>
      <w:pPr>
        <w:pStyle w:val="Normal"/>
        <w:spacing w:lineRule="exact" w:line="25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)</w:t>
        <w:tab/>
        <w:t>Avgiv Kxfv‡e kwn`‡`i FY †kva Ki‡Z cvwi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n`‡`i Rxe‡bi wewbg‡q AwR©Z n‡q‡Q Avgv‡`i wcÖq ¯^vaxbZv| Zuviv †`k I gvZ…fvlvi Rb¨ Z¨v‡Mi gnvb Av`k© ¯’vcb K‡i †M‡Qb| †mB Av`k© AbymiY K‡i wb‡R‡`i †hvM¨ gvbyl wn‡m‡e M‡o Zzj‡Z n‡e| Zvn‡jB Avgiv kwn`‡`i FY †kva Ki‡Z cvie|</w:t>
      </w:r>
    </w:p>
    <w:p>
      <w:pPr>
        <w:pStyle w:val="Normal"/>
        <w:spacing w:lineRule="exact" w:line="25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)</w:t>
        <w:tab/>
        <w:t>†Kvb w`bwU‡K Ôkwn` eyw×Rxex w`emÕ wn‡m‡e cvjb Kiv nq? †Kb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4B wW‡m¤^i‡K kwn` eyw×Rxex w`em wn‡m‡e cvjb Kiv nq|</w:t>
      </w:r>
    </w:p>
    <w:p>
      <w:pPr>
        <w:pStyle w:val="Normal"/>
        <w:spacing w:lineRule="exact" w:line="25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gyw³hy‡×i †kl w`‡K civRq AeavwiZ eyS‡Z †c‡i G †`k‡K Mfxifv‡e aŸsm Kivi D‡`¨vM †bq cvwK¯Ívwbiv| G †`‡ki eyw×Rxex‡`i nZ¨v K‡i Ac~iYxq ÿwZ Kivi cwiKíbv K‡i Zviv| 14B wW‡m¤^i ivRvKvi,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vg&amp;m&amp; evwnbxi mnvqZvq bvbv †ckvi A‡bK hk¯^x e¨w³‡`i wewfbœ ¯’vb †_‡K a‡i wb‡q nZ¨v Kiv nq| †mB kwn`‡`i ¯§iY K‡i Zuv‡`i cÖwZ kª×v Rvbv‡Z cÖwZeQi 14B wW‡m¤^i kwn` eyw×Rxex w`em cvjb Kwi Avgiv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)</w:t>
        <w:tab/>
        <w:t>Avgiv †Kb wPiw`b kwn` eyw×Rxex‡`i ¯§iY Kie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kwn` eyw×Rxexiv wQ‡jb evOvwj  RvwZi †kªô mšÍvb| †`k I gvZ…fvlvi Rb¨ AvZ¥Z¨v‡Mi gnvb Av`k© ¯’vcb K‡i †M‡Qb Zuviv| </w:t>
      </w:r>
      <w:r>
        <w:rPr>
          <w:spacing w:val="-8"/>
          <w:sz w:val="24"/>
          <w:szCs w:val="24"/>
        </w:rPr>
        <w:t>Zuv‡`i G Ae`vb Avgiv †Kv‡bv w`b fyje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0"/>
        <w:ind w:left="360" w:hanging="360"/>
        <w:jc w:val="both"/>
        <w:rPr>
          <w:b/>
          <w:b/>
        </w:rPr>
      </w:pPr>
      <w:r>
        <w:rPr>
          <w:b/>
        </w:rPr>
        <w:t>4.</w:t>
        <w:tab/>
        <w:t>evg cv‡ki ev‡K¨i mv‡_ Wvb cv‡ki wVK kã wgwj‡q cwo I wjwL|</w:t>
      </w:r>
    </w:p>
    <w:p>
      <w:pPr>
        <w:pStyle w:val="Normal"/>
        <w:tabs>
          <w:tab w:val="clear" w:pos="720"/>
          <w:tab w:val="left" w:pos="3420" w:leader="none"/>
        </w:tabs>
        <w:spacing w:lineRule="exact" w:line="250" w:before="80" w:after="0"/>
        <w:ind w:left="360" w:hanging="360"/>
        <w:jc w:val="both"/>
        <w:rPr/>
      </w:pPr>
      <w:r>
        <w:rPr>
          <w:b/>
        </w:rPr>
        <w:tab/>
      </w:r>
      <w:r>
        <w:rPr>
          <w:sz w:val="24"/>
          <w:szCs w:val="24"/>
        </w:rPr>
        <w:t>eiY Kivi †hvM¨</w:t>
        <w:tab/>
        <w:t>†gavex</w:t>
      </w:r>
    </w:p>
    <w:p>
      <w:pPr>
        <w:pStyle w:val="Normal"/>
        <w:tabs>
          <w:tab w:val="clear" w:pos="720"/>
          <w:tab w:val="left" w:pos="3420" w:leader="none"/>
        </w:tabs>
        <w:spacing w:lineRule="exact" w:line="25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gav Av‡Q Ggb †h Rb</w:t>
        <w:tab/>
        <w:t>wbinsKvi</w:t>
      </w:r>
    </w:p>
    <w:p>
      <w:pPr>
        <w:pStyle w:val="Normal"/>
        <w:tabs>
          <w:tab w:val="clear" w:pos="720"/>
          <w:tab w:val="left" w:pos="3420" w:leader="none"/>
        </w:tabs>
        <w:spacing w:lineRule="exact" w:line="25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nsKvi †bB hvi</w:t>
        <w:tab/>
        <w:t>e‡iY¨</w:t>
      </w:r>
    </w:p>
    <w:p>
      <w:pPr>
        <w:pStyle w:val="Normal"/>
        <w:tabs>
          <w:tab w:val="clear" w:pos="720"/>
          <w:tab w:val="left" w:pos="3420" w:leader="none"/>
        </w:tabs>
        <w:spacing w:lineRule="exact" w:line="25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ePvi-we‡ePbv Qvov hv</w:t>
        <w:tab/>
        <w:t>Ac~iYxq</w:t>
      </w:r>
    </w:p>
    <w:p>
      <w:pPr>
        <w:pStyle w:val="Normal"/>
        <w:tabs>
          <w:tab w:val="clear" w:pos="720"/>
          <w:tab w:val="left" w:pos="3420" w:leader="none"/>
        </w:tabs>
        <w:spacing w:lineRule="exact" w:line="25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Kv‡bvfv‡eB c~iY Kiv hvq bv Ggb</w:t>
        <w:tab/>
        <w:t>wbwe©Pvi</w:t>
      </w:r>
    </w:p>
    <w:p>
      <w:pPr>
        <w:pStyle w:val="Normal"/>
        <w:tabs>
          <w:tab w:val="clear" w:pos="720"/>
          <w:tab w:val="left" w:pos="3420" w:leader="none"/>
        </w:tabs>
        <w:spacing w:lineRule="exact" w:line="250" w:before="80" w:after="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</w:p>
    <w:p>
      <w:pPr>
        <w:pStyle w:val="Normal"/>
        <w:tabs>
          <w:tab w:val="clear" w:pos="720"/>
          <w:tab w:val="left" w:pos="2520" w:leader="none"/>
        </w:tabs>
        <w:spacing w:lineRule="exact" w:line="250"/>
        <w:ind w:left="360" w:hanging="0"/>
        <w:rPr>
          <w:sz w:val="20"/>
          <w:szCs w:val="24"/>
        </w:rPr>
      </w:pPr>
      <w:r>
        <w:rPr>
          <w:sz w:val="24"/>
          <w:szCs w:val="24"/>
        </w:rPr>
        <w:t>eiY Kivi †hvM¨ Ñ e‡iY¨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lineRule="exact" w:line="250"/>
        <w:ind w:left="360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gav Av‡Q Ggb †h Rb Ñ †gavex</w:t>
      </w:r>
    </w:p>
    <w:p>
      <w:pPr>
        <w:pStyle w:val="Normal"/>
        <w:tabs>
          <w:tab w:val="clear" w:pos="720"/>
          <w:tab w:val="left" w:pos="3033" w:leader="none"/>
        </w:tabs>
        <w:spacing w:lineRule="exact" w:line="250"/>
        <w:ind w:left="360" w:hanging="0"/>
        <w:rPr>
          <w:sz w:val="24"/>
          <w:szCs w:val="24"/>
        </w:rPr>
      </w:pPr>
      <w:r>
        <w:rPr>
          <w:sz w:val="24"/>
          <w:szCs w:val="24"/>
        </w:rPr>
        <w:t>AnsKvi †bB hvi Ñ wbinsKvi</w:t>
      </w:r>
    </w:p>
    <w:p>
      <w:pPr>
        <w:pStyle w:val="Normal"/>
        <w:tabs>
          <w:tab w:val="clear" w:pos="720"/>
          <w:tab w:val="left" w:pos="3240" w:leader="none"/>
        </w:tabs>
        <w:spacing w:lineRule="exact" w:line="250"/>
        <w:ind w:left="360" w:hanging="0"/>
        <w:rPr/>
      </w:pPr>
      <w:r>
        <w:rPr>
          <w:sz w:val="24"/>
          <w:szCs w:val="24"/>
        </w:rPr>
        <w:t>weP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we‡ePbv Qvov hv Ñ wbwe©Pvi</w:t>
        <w:tab/>
      </w:r>
    </w:p>
    <w:p>
      <w:pPr>
        <w:pStyle w:val="Normal"/>
        <w:spacing w:lineRule="exact" w:line="250"/>
        <w:ind w:left="360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Kv‡bvfv‡eB c~iY Kiv hvq bv Ggb Ñ Ac~iYxq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0"/>
        <w:ind w:left="360" w:hanging="360"/>
        <w:jc w:val="both"/>
        <w:rPr/>
      </w:pPr>
      <w:r>
        <w:rPr>
          <w:b/>
        </w:rPr>
        <w:t>5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†Kvb Zvwi‡L cvwK¯Ívwb †mbviv XvKvi wbi¯¿, NygšÍ gvby‡li Dci Suvwc‡q c‡o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1971 mv‡ji mvZv‡k gvP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 xml:space="preserve">1971 mv‡ji cuwP‡k gvP© </w:t>
      </w:r>
      <w:r>
        <w:rPr>
          <w:rFonts w:eastAsia="Wingdings 2" w:cs="Wingdings 2" w:ascii="Wingdings 2" w:hAnsi="Wingdings 2"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1971 mv‡ji EbwÎ‡k gvP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4.</w:t>
        <w:tab/>
        <w:t>1971 mv‡ji QvweŸ‡k gvP©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cÖwZ eQi 14B wW‡m¤^i cvjb Kiv n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Ô¯^vaxbZv w`emÕ wn‡m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ÔgvZ…fvlv w`emÕ wn‡m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Ôkwn` eyw×Rxex w`emÕ wn‡m‡e </w:t>
      </w:r>
      <w:r>
        <w:rPr>
          <w:rFonts w:eastAsia="Wingdings 2" w:cs="Wingdings 2" w:ascii="Wingdings 2" w:hAnsi="Wingdings 2"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4.</w:t>
        <w:tab/>
        <w:t>ÔweRq w`emÕ wn‡m‡e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†`k ¯^vaxb nevi ci eyw×Rxex‡`i ÿZ-weÿZ jvk cvIqv hv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wgicyi I iv‡qi evRv‡ii ea¨f‚wg‡Z </w:t>
      </w:r>
      <w:r>
        <w:rPr>
          <w:rFonts w:eastAsia="Wingdings 2" w:cs="Wingdings 2" w:ascii="Wingdings 2" w:hAnsi="Wingdings 2"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XvKv wek¦we`¨vj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XvKvi eywoM½v b`x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4.</w:t>
        <w:tab/>
        <w:t>msev`cÎ Awd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360" w:hanging="360"/>
        <w:jc w:val="both"/>
        <w:rPr>
          <w:b/>
          <w:b/>
        </w:rPr>
      </w:pPr>
      <w:r>
        <w:rPr>
          <w:b/>
        </w:rPr>
        <w:t>6.</w:t>
        <w:tab/>
        <w:t>wecixZ kã †R‡b wbB| duvKv N‡i wVK kã ewm‡q evK¨ ˆZwi Kwi|</w:t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9"/>
        <w:gridCol w:w="959"/>
        <w:gridCol w:w="962"/>
      </w:tblGrid>
      <w:tr>
        <w:trPr>
          <w:trHeight w:val="31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gš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vMÖZ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¯^vax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axb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39"/>
        <w:gridCol w:w="959"/>
        <w:gridCol w:w="962"/>
      </w:tblGrid>
      <w:tr>
        <w:trPr>
          <w:trHeight w:val="3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ay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jvf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‡j©vf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</w:tblGrid>
      <w:tr>
        <w:trPr>
          <w:trHeight w:val="3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j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sz w:val="24"/>
          <w:szCs w:val="24"/>
        </w:rPr>
        <w:t>K.</w:t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Ae¯’vq msev` Awd‡m kwn` nb †mwjbv cvifx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sz w:val="24"/>
          <w:szCs w:val="24"/>
        </w:rPr>
        <w:t>L.</w:t>
        <w:tab/>
        <w:t xml:space="preserve">†`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evi c‡i A‡bK eyw×Rxexi jvk cvIqv h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sz w:val="24"/>
          <w:szCs w:val="24"/>
        </w:rPr>
        <w:t>M.</w:t>
        <w:tab/>
        <w:t xml:space="preserve">G‡`‡ki K…l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Rxeb hvcb K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sz w:val="24"/>
          <w:szCs w:val="24"/>
        </w:rPr>
        <w:t>N.</w:t>
        <w:tab/>
        <w:t xml:space="preserve">evsjv‡`‡k A‡b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mbœ¨vmx evm K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sz w:val="24"/>
          <w:szCs w:val="24"/>
        </w:rPr>
        <w:t>O.</w:t>
        <w:tab/>
        <w:t xml:space="preserve">Avje`i evwnbxi †jv‡Kiv wQj Amvay 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K. NygšÍ; L. ¯^vaxb; M. mij; N. mvay; O. †jvfx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360" w:hanging="360"/>
        <w:jc w:val="both"/>
        <w:rPr>
          <w:b/>
          <w:b/>
        </w:rPr>
      </w:pPr>
      <w:r>
        <w:rPr>
          <w:b/>
        </w:rPr>
        <w:t>7.</w:t>
        <w:tab/>
        <w:t>Ôkwn` eyw×RxexÕ m¤ú‡K© Avgvi Abyf‚wZ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360" w:hanging="360"/>
        <w:jc w:val="both"/>
        <w:rPr/>
      </w:pPr>
      <w:r>
        <w:rPr>
          <w:b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kwn` eyw×Rxexiv wQ‡jb G RvwZi †kªô mšÍvb| †`k I gvZ…fvlvi Rb¨ Zuviv Z¨v‡Mi gnvb Av`k© ¯’vcb K‡i †M‡Qb| Zuv‡`i GB AvZ¥Z¨vM Avgv‡K memgq AbycÖvwYZ K‡i| Avwg Zuv‡`i Av`k© AbymiY K‡i wb‡R‡K †hvM¨ GKRb gvbyl wn‡m‡e M‡o Zzj‡Z Pv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18"/>
          <w:szCs w:val="42"/>
        </w:rPr>
      </w:pPr>
      <w:r>
        <w:rPr>
          <w:rFonts w:eastAsia="Symbol" w:cs="Symbol" w:ascii="Symbol" w:hAnsi="Symbol"/>
          <w:bCs/>
          <w:sz w:val="18"/>
          <w:szCs w:val="42"/>
        </w:rPr>
        <w:t></w:t>
      </w:r>
    </w:p>
    <w:p>
      <w:pPr>
        <w:pStyle w:val="Normal"/>
        <w:tabs>
          <w:tab w:val="clear" w:pos="720"/>
          <w:tab w:val="left" w:pos="1386" w:leader="none"/>
        </w:tabs>
        <w:spacing w:lineRule="exact" w:line="660"/>
        <w:ind w:left="576" w:hanging="576"/>
        <w:jc w:val="center"/>
        <w:rPr>
          <w:rFonts w:ascii="Times New Roman" w:hAnsi="Times New Roman" w:cs="Times New Roman"/>
          <w:b/>
          <w:b/>
          <w:bCs/>
          <w:sz w:val="68"/>
          <w:szCs w:val="68"/>
        </w:rPr>
      </w:pPr>
      <w:r>
        <w:rPr>
          <w:rFonts w:cs="Times New Roman" w:ascii="Times New Roman" w:hAnsi="Times New Roman"/>
          <w:b/>
          <w:bCs/>
          <w:sz w:val="68"/>
          <w:szCs w:val="68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660"/>
        <w:ind w:left="576" w:hanging="576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660"/>
        <w:ind w:left="576" w:hanging="576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¯^‡`k</w:t>
      </w:r>
    </w:p>
    <w:p>
      <w:pPr>
        <w:pStyle w:val="Normal"/>
        <w:tabs>
          <w:tab w:val="clear" w:pos="720"/>
          <w:tab w:val="left" w:pos="1386" w:leader="none"/>
          <w:tab w:val="left" w:pos="5040" w:leader="none"/>
        </w:tabs>
        <w:ind w:left="576" w:hanging="576"/>
        <w:jc w:val="both"/>
        <w:rPr>
          <w:sz w:val="24"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80"/>
        <w:ind w:left="360" w:hanging="360"/>
        <w:jc w:val="both"/>
        <w:rPr>
          <w:rFonts w:eastAsia="SabrenaTonnyMJ"/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before="160" w:after="4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360" w:hanging="360"/>
        <w:jc w:val="both"/>
        <w:rPr/>
      </w:pPr>
      <w:r>
        <w:rPr>
          <w:b/>
        </w:rPr>
        <w:t>1.</w:t>
        <w:tab/>
        <w:t>KweZvwU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  <w:r>
        <w:rPr>
          <w:spacing w:val="-2"/>
          <w:sz w:val="22"/>
          <w:szCs w:val="24"/>
        </w:rPr>
        <w:t>evsjv‡`k b`xgvZ…K †`k, A_©vr G‡`‡k meLv‡bB b`x †`Lv hvq| Ô¯^‡`kÕ KweZvq evsjv‡`‡ki cÖK…wZ I gvby‡li RxebhvÎvi</w:t>
      </w:r>
      <w:r>
        <w:rPr>
          <w:sz w:val="22"/>
          <w:szCs w:val="24"/>
        </w:rPr>
        <w:t xml:space="preserve"> Qwe Zz‡j aiv n‡q‡Q| GKwU †Q‡j †mB Qwe †`L‡Q I Zvi g‡bi wfZ‡i a‡i ivL‡Q| b`xi †Rvqvi, b`xi Zx‡i †bŠKv †eu‡a ivLv, Mv‡Q Mv‡Q cvwLi KjKvKwj- meB †Q‡jwUi g‡b </w:t>
      </w:r>
      <w:r>
        <w:rPr>
          <w:spacing w:val="-6"/>
          <w:sz w:val="22"/>
          <w:szCs w:val="24"/>
        </w:rPr>
        <w:t>wb‡Ri †`‡ki Rb¨ gvqv</w:t>
      </w:r>
      <w:r>
        <w:rPr>
          <w:rFonts w:cs="SutonnyMJ" w:ascii="SutonnyMJ" w:hAnsi="SutonnyMJ"/>
          <w:spacing w:val="-6"/>
          <w:sz w:val="22"/>
          <w:szCs w:val="24"/>
        </w:rPr>
        <w:t>-</w:t>
      </w:r>
      <w:r>
        <w:rPr>
          <w:spacing w:val="-6"/>
          <w:sz w:val="22"/>
          <w:szCs w:val="24"/>
        </w:rPr>
        <w:t>ggZv I fv‡jvevmvi Abyf~wZ †RvMv‡”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360" w:hanging="360"/>
        <w:jc w:val="both"/>
        <w:rPr>
          <w:b/>
          <w:b/>
        </w:rPr>
      </w:pPr>
      <w:r>
        <w:rPr>
          <w:b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360" w:hanging="36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Kwo, UzKUzK, wkíx, cvLcvLv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tbl>
      <w:tblPr>
        <w:tblW w:w="41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3"/>
        <w:gridCol w:w="3062"/>
      </w:tblGrid>
      <w:tr>
        <w:trPr/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b/>
                <w:b/>
                <w:bCs/>
                <w:spacing w:val="-4"/>
                <w:sz w:val="22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2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72" w:right="-58" w:hanging="0"/>
              <w:jc w:val="both"/>
              <w:rPr>
                <w:b/>
                <w:b/>
                <w:bCs/>
                <w:spacing w:val="-4"/>
                <w:sz w:val="22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2"/>
                <w:szCs w:val="24"/>
                <w:u w:val="thick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b/>
                <w:b/>
                <w:bCs/>
                <w:spacing w:val="-4"/>
                <w:sz w:val="22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2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wo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spacing w:val="-4"/>
                <w:sz w:val="22"/>
                <w:szCs w:val="24"/>
              </w:rPr>
            </w:pPr>
            <w:r>
              <w:rPr>
                <w:spacing w:val="-4"/>
                <w:sz w:val="22"/>
                <w:szCs w:val="24"/>
              </w:rPr>
              <w:t>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GK ai‡bi †QvÆ mv`v wSbyK| 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zKUzK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spacing w:val="-4"/>
                <w:sz w:val="22"/>
                <w:szCs w:val="24"/>
              </w:rPr>
            </w:pPr>
            <w:r>
              <w:rPr>
                <w:spacing w:val="-4"/>
                <w:sz w:val="22"/>
                <w:szCs w:val="24"/>
              </w:rPr>
              <w:t>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vp, my›`i|</w:t>
            </w:r>
            <w:r>
              <w:rPr>
                <w:b/>
                <w:sz w:val="22"/>
                <w:szCs w:val="24"/>
              </w:rPr>
              <w:t xml:space="preserve"> 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kí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spacing w:val="-4"/>
                <w:sz w:val="22"/>
                <w:szCs w:val="24"/>
              </w:rPr>
            </w:pPr>
            <w:r>
              <w:rPr>
                <w:spacing w:val="-4"/>
                <w:sz w:val="22"/>
                <w:szCs w:val="24"/>
              </w:rPr>
              <w:t>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b/>
                <w:b/>
                <w:spacing w:val="-8"/>
                <w:sz w:val="22"/>
                <w:szCs w:val="24"/>
              </w:rPr>
            </w:pPr>
            <w:r>
              <w:rPr>
                <w:spacing w:val="-8"/>
                <w:sz w:val="22"/>
                <w:szCs w:val="24"/>
              </w:rPr>
              <w:t xml:space="preserve">whwb †Kv‡bv wkíKjvi PP©v K‡ib wZwbB wkíx- †hgb msMxZwkíx, wPÎwkíx| 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vLcvLvwj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spacing w:val="-4"/>
                <w:sz w:val="22"/>
                <w:szCs w:val="24"/>
              </w:rPr>
            </w:pPr>
            <w:r>
              <w:rPr>
                <w:spacing w:val="-4"/>
                <w:sz w:val="22"/>
                <w:szCs w:val="24"/>
              </w:rPr>
              <w:t>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exact" w:line="240"/>
              <w:ind w:left="-81" w:right="-81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vbv ai‡bi cvwL| </w:t>
            </w:r>
          </w:p>
        </w:tc>
      </w:tr>
    </w:tbl>
    <w:p>
      <w:pPr>
        <w:pStyle w:val="Normal"/>
        <w:spacing w:lineRule="exact" w:line="240"/>
        <w:ind w:left="360" w:hanging="360"/>
        <w:rPr>
          <w:b/>
          <w:b/>
        </w:rPr>
      </w:pPr>
      <w:r>
        <w:rPr>
          <w:b/>
        </w:rPr>
        <w:t>3.</w:t>
        <w:tab/>
        <w:t>N‡ii wfZ‡ii kã¸‡jv Lvwj RvqMvq ewm‡q evK¨ ˆZwi Kwi|</w:t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57"/>
        <w:gridCol w:w="1548"/>
        <w:gridCol w:w="9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zKUz‡K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kí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vLcvLvw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wo</w:t>
            </w:r>
          </w:p>
        </w:tc>
      </w:tr>
    </w:tbl>
    <w:p>
      <w:pPr>
        <w:pStyle w:val="Normal"/>
        <w:spacing w:lineRule="exact" w:line="240"/>
        <w:ind w:left="72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  <w:t xml:space="preserve">G‡`‡k Av‡M GLbKvi g‡Zv UvKvcqmv wQj bv| †jv‡K †Kbv-†ePv KiZ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`‡q|</w:t>
      </w:r>
    </w:p>
    <w:p>
      <w:pPr>
        <w:pStyle w:val="Normal"/>
        <w:spacing w:lineRule="exact" w:line="240"/>
        <w:ind w:left="72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  <w:t xml:space="preserve">†gjv †_‡K †ev‡bi Rb¨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GKUv Rvgv wK‡b Avbe|</w:t>
      </w:r>
    </w:p>
    <w:p>
      <w:pPr>
        <w:pStyle w:val="Normal"/>
        <w:spacing w:lineRule="exact" w:line="240"/>
        <w:ind w:left="72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ab/>
        <w:t xml:space="preserve">Rqbyj Av‡ew`b wQ‡jb GKRb eo gv‡ci wPÎ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40"/>
        <w:ind w:left="72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ab/>
        <w:t xml:space="preserve">evsjv‡`‡ki Mv‡Q Mv‡Q †kvbv hvq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KjKvKwj|</w:t>
      </w:r>
    </w:p>
    <w:p>
      <w:pPr>
        <w:pStyle w:val="Normal"/>
        <w:spacing w:lineRule="exact" w:line="240"/>
        <w:ind w:left="720" w:hanging="360"/>
        <w:rPr/>
      </w:pPr>
      <w:r>
        <w:rPr>
          <w:b/>
          <w:bCs/>
          <w:sz w:val="24"/>
          <w:szCs w:val="24"/>
        </w:rPr>
        <w:t xml:space="preserve">DËi : </w:t>
      </w: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Kwo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UzKUz‡K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wkíx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cvLcvLvwji|</w:t>
      </w:r>
    </w:p>
    <w:p>
      <w:pPr>
        <w:pStyle w:val="Normal"/>
        <w:spacing w:lineRule="exact" w:line="260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4.</w:t>
        <w:tab/>
        <w:t>wb‡Pi cÖkœ¸‡jvi DËi ewj I wjwL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MÖvgevsjvi †Kvb QwewU Avgv‡`i †Pbv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evsjv‡`‡ki me©ÎB b`x †`Lv hvq| MÖvgevsjvi b`x, b`xi †Rvqvi, Nv‡U euvav mvwi mvwi †bŠKv-GB me wg‡j †h Qwe †mwU Avgv‡`i †Pbv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†Kvb QwewU UvKv w`‡q †Kbv hvq bv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i Qwei g‡Zv †mŠ›`h© UvKv w`‡q †Kbv hvq bv| evsjv‡`k km¨-k¨vgj wPi mey‡Ri †`k| G‡`‡k Av‡Q b`x, cvnvo, mvM‡ii Ac~e© mgvnvi| Mv‡Q Mv‡Q cvwLi KjZvb| kvšÍ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¨vgj evsjv‡`‡ki GB Qwe UvK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qmv w`‡q †Kbv m¤¢e bq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Ô¯^‡`kÕ KweZvq Kx †`‡L †Q‡jwUi w`b †K‡U hvq?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i cÖK…wZ Avi gvby‡li RxebhvÎv †`‡L †Q‡jwUi mvivUv w`b Kv‡U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G †`‡k i‡q‡Q km¨-k¨vgj gv‡Vi ci gvV| gv‡V gv‡V gvbyl KvR K‡i| nv‡Ui gvby‡liv nv‡U hvq| Gme †`‡LB †Q‡jwUi mvivw`b †K‡U hvq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N)</w:t>
        <w:tab/>
        <w:t>Ôme wg‡j GK QweÕ ej‡Z Kx †evSv‡bv n‡q‡Q?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sz w:val="24"/>
          <w:szCs w:val="24"/>
        </w:rPr>
        <w:t>evsjv‡`k Qwei g‡Zv my›`i GKwU †`k- G welqwU †evSv‡ZB K_vwU ejv n‡q‡Q|</w:t>
      </w:r>
    </w:p>
    <w:p>
      <w:pPr>
        <w:pStyle w:val="Normal"/>
        <w:spacing w:lineRule="exact" w:line="260"/>
        <w:ind w:left="720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sz w:val="24"/>
          <w:szCs w:val="24"/>
        </w:rPr>
        <w:t>meyR MvQcvjv, b`x-bvjv, cvnvo, mgy`ª mewKQyi †mŠ›`h© wb‡q Avgv‡`i GB †`k| G‡KK FZz‡Z G †`‡ki cÖK…wZi †Pnviv nq G‡KK iK‡gi| G †`‡k i‡q‡Q bvbv ai‡bi gvby‡li emwZ| mewKQy wg‡j †MvUv †`kUvB †hb nvRvi i‡O AuvKv gb‡fvjv‡bv GK Qw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20"/>
        <w:ind w:left="360" w:hanging="360"/>
        <w:jc w:val="both"/>
        <w:rPr/>
      </w:pPr>
      <w:r>
        <w:rPr>
          <w:b/>
        </w:rPr>
        <w:t>5</w:t>
      </w:r>
      <w:r>
        <w:rPr/>
        <w:t>.</w:t>
        <w:tab/>
        <w:t>wb‡Pi K_v¸‡jv ey‡S wbB|</w:t>
      </w:r>
    </w:p>
    <w:tbl>
      <w:tblPr>
        <w:tblW w:w="9027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9"/>
        <w:gridCol w:w="6430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260"/>
              <w:ind w:left="288" w:right="-77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)</w:t>
              <w:tab/>
              <w:t>Ggwb cvIqv GB QwewU</w:t>
            </w:r>
          </w:p>
          <w:p>
            <w:pPr>
              <w:pStyle w:val="Normal"/>
              <w:spacing w:lineRule="exact" w:line="260"/>
              <w:ind w:left="288" w:right="-77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  <w:t>Kwo‡Z bq †Kbv|</w:t>
            </w:r>
          </w:p>
          <w:p>
            <w:pPr>
              <w:pStyle w:val="Normal"/>
              <w:spacing w:lineRule="exact" w:line="260"/>
              <w:ind w:left="288" w:right="-77" w:hanging="360"/>
              <w:jc w:val="both"/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635</wp:posOffset>
                  </wp:positionV>
                  <wp:extent cx="684530" cy="495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Ñ</w:t>
            </w:r>
          </w:p>
        </w:tc>
        <w:tc>
          <w:tcPr>
            <w:tcW w:w="643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/>
            </w:pPr>
            <w:r>
              <w:rPr>
                <w:sz w:val="22"/>
                <w:szCs w:val="24"/>
              </w:rPr>
              <w:t>evsjv‡`k wPi mey‡Ri †`k| †mvbvwj Auv‡ki †`k| km¨-k¨vgj evsjv‡`‡ki gv‡V gv‡V bvbv dm‡ji †LZ| Mv‡Q Mv‡Q cvwL| Gu‡K‡eu‡K P‡j‡Q AmsL¨ b`x| Gi GKw`‡K cvnvo Avi Ab¨w`‡K mvMi| me wKQy‡ZB cÖK…wZi GK Aciƒc †Quvqv| wkíx is Zzwj w`‡q G cÖK…wZiB Qwe Auv‡Kb| KL‡bv KL‡bv Zv wewµ nq| A‡b‡K wK‡b †bb| wKš‘ kvšÍ-k¨vgj cÖK…wZi GB gb Ryov‡bv Qwe UvKv-cqmv w`‡q †Kbv hvq bv|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260" w:before="40" w:after="0"/>
              <w:ind w:left="288" w:right="-77" w:hanging="360"/>
              <w:jc w:val="both"/>
              <w:rPr/>
            </w:pPr>
            <w:r>
              <w:rPr>
                <w:sz w:val="22"/>
                <w:szCs w:val="24"/>
              </w:rPr>
              <w:t>L)</w:t>
              <w:tab/>
              <w:t>gv‡Vi c‡i gvV P‡j‡Q</w:t>
            </w:r>
          </w:p>
          <w:p>
            <w:pPr>
              <w:pStyle w:val="Normal"/>
              <w:spacing w:lineRule="exact" w:line="260" w:before="40" w:after="0"/>
              <w:ind w:left="288" w:right="-77" w:hanging="360"/>
              <w:jc w:val="both"/>
              <w:rPr>
                <w:sz w:val="22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160020</wp:posOffset>
                  </wp:positionV>
                  <wp:extent cx="556260" cy="4330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4"/>
              </w:rPr>
              <w:tab/>
              <w:t>†bB †hb Gi †kl</w:t>
            </w:r>
          </w:p>
          <w:p>
            <w:pPr>
              <w:pStyle w:val="Normal"/>
              <w:spacing w:lineRule="exact" w:line="260" w:before="40" w:after="0"/>
              <w:ind w:left="288" w:right="-77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exact" w:line="260" w:before="40" w:after="0"/>
              <w:ind w:left="288" w:right="-77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 w:before="40" w:after="0"/>
              <w:ind w:left="-72" w:right="-72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Ñ</w:t>
            </w:r>
          </w:p>
        </w:tc>
        <w:tc>
          <w:tcPr>
            <w:tcW w:w="6430" w:type="dxa"/>
            <w:tcBorders/>
          </w:tcPr>
          <w:p>
            <w:pPr>
              <w:pStyle w:val="Normal"/>
              <w:spacing w:lineRule="exact" w:line="260" w:before="40" w:after="0"/>
              <w:ind w:left="-72" w:right="-72" w:hanging="0"/>
              <w:jc w:val="both"/>
              <w:rPr/>
            </w:pPr>
            <w:r>
              <w:rPr>
                <w:spacing w:val="-4"/>
                <w:sz w:val="22"/>
                <w:szCs w:val="24"/>
              </w:rPr>
              <w:t>myRjv mydjv km¨ k¨vgjv Avgv‡`i GB evsjv‡`k| gv‡V gv‡V dm‡ji †LZ| evZvm e‡q hvq Zvi Ici w`‡q| g‡b nq, b`xi †XD gv‡V Qwo‡q c‡o‡Q| AevwiZ †Lvjv meyR gvV, gv‡S gv‡S MÖvg, Avevi gvV| MÖvg gv‡Vi mv‡_ wg‡k hvq| g‡b nq mewKQy gv‡Vi Dcv`vb| gv‡Vi ci gvV P‡j †M‡Q, †Kv_vI †kl n‡”Q bv|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260" w:before="40" w:after="0"/>
              <w:ind w:left="288" w:right="-77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)</w:t>
              <w:tab/>
              <w:t>ÔGB †h Qwe Ggb AuvKv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exact" w:line="260"/>
              <w:ind w:left="288" w:right="-72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  <w:t>Qwei g‡Zv †`k,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exact" w:line="260"/>
              <w:ind w:left="288" w:right="-72" w:hanging="360"/>
              <w:jc w:val="both"/>
              <w:rPr>
                <w:sz w:val="22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35000</wp:posOffset>
                  </wp:positionH>
                  <wp:positionV relativeFrom="paragraph">
                    <wp:posOffset>138430</wp:posOffset>
                  </wp:positionV>
                  <wp:extent cx="767080" cy="7124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4"/>
              </w:rPr>
              <w:tab/>
              <w:t>†`‡ki gvwU †`‡ki gvbyl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exact" w:line="260"/>
              <w:ind w:left="288" w:right="-72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  <w:t xml:space="preserve">bvbv iKg 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exact" w:line="260"/>
              <w:ind w:left="288" w:right="-72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  <w:t>†ek,</w:t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exact" w:line="260"/>
              <w:ind w:left="288" w:right="-72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exact" w:line="260"/>
              <w:ind w:left="288" w:right="-72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exact" w:line="240"/>
              <w:ind w:left="288" w:right="-72" w:hanging="36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 w:before="40" w:after="0"/>
              <w:ind w:left="-72" w:right="-72" w:hanging="0"/>
              <w:jc w:val="both"/>
              <w:rPr>
                <w:sz w:val="22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505460</wp:posOffset>
                  </wp:positionV>
                  <wp:extent cx="734695" cy="6756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4"/>
              </w:rPr>
              <w:t>Ñ</w:t>
            </w:r>
          </w:p>
        </w:tc>
        <w:tc>
          <w:tcPr>
            <w:tcW w:w="6430" w:type="dxa"/>
            <w:tcBorders/>
          </w:tcPr>
          <w:p>
            <w:pPr>
              <w:pStyle w:val="Normal"/>
              <w:spacing w:lineRule="exact" w:line="260" w:before="40" w:after="0"/>
              <w:ind w:left="-72" w:right="-72" w:hanging="0"/>
              <w:jc w:val="both"/>
              <w:rPr/>
            </w:pPr>
            <w:r>
              <w:rPr>
                <w:spacing w:val="-4"/>
                <w:sz w:val="22"/>
                <w:szCs w:val="24"/>
              </w:rPr>
              <w:t>b`x, bvjv, cvnvo, mgy`ª me wg‡j G †`k GKwU Qwei gZb| Gi GK GK FZzi †Pnviv GK GK iKg| me my›`i| wewfbœ ai‡bi gvby‡li †`k GUv| cÖK…wZ gv‡S gv‡S is e`jvq| †hgb Qwe‡Z bvbvb is e¨envi Kiv nq| G‡`‡ki gvbylRbI bvbv iK‡gi †ekf‚lv c‡ib|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b/>
        </w:rPr>
        <w:t>6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b`xi Zx‡i mvwi mvwi Kx ivLv 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R‡j‡`i Rvj</w:t>
        <w:tab/>
        <w:t>2.</w:t>
        <w:tab/>
        <w:t>Mv‡Qi Muy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L‡oi Mv`v</w:t>
        <w:tab/>
        <w:t>4.</w:t>
        <w:tab/>
        <w:t>†bŠKv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†Q‡jwUi mvivw`b Kxfv‡e Kv‡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Ljva~jv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gv‡Vi gvbyl Avi nv‡Ui gvbyl †`‡L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cov‡kvbv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eÜz‡`i m‡½ Mí¸Re K‡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Ô¯^‡`kÕ KweZvq †Q‡jwU Kxfv‡e Zvi Qwe Auv‡K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is Zzwj w`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is Zzwj Qvo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wb‡Ri g‡bi g‡a¨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gv evevi mn‡hvwMZv wb‡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Ô¯^‡`kÕ KweZvq Kwe evsjv‡`‡ki †Kvb QwewU Zz‡j a‡i‡Q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vsjv‡`‡ki kn‡ii gvby‡l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b`xi cv‡oi †R‡j‡`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evsjv‡`‡ki cvnvwo gvby‡l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</w:r>
      <w:r>
        <w:rPr>
          <w:spacing w:val="-2"/>
          <w:sz w:val="24"/>
          <w:szCs w:val="24"/>
        </w:rPr>
        <w:t>evsjv‡`‡ki cÖK…wZ I gvby‡li RxebhvÎvi Qwe</w:t>
      </w:r>
      <w:r>
        <w:rPr>
          <w:rFonts w:eastAsia="Wingdings 2" w:cs="Wingdings 2" w:ascii="Wingdings 2" w:hAnsi="Wingdings 2"/>
          <w:bCs/>
          <w:spacing w:val="-2"/>
        </w:rPr>
        <w:t>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  <w:t>ÔGB †Q‡jwUi gyL mviv‡`‡ki me †Q‡j‡`i gy‡L‡Z UzKUzKÕÑ K_vwU Kx A‡_© †evSv‡bv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Q‡jwUi gy‡Li is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†Q‡jwUi gy‡Li Mo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†Q‡jwUi gy‡Li cÖwZ”Qwe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†Q‡jwUi gy‡Li K_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360" w:hanging="360"/>
        <w:jc w:val="both"/>
        <w:rPr>
          <w:b/>
          <w:b/>
        </w:rPr>
      </w:pPr>
      <w:r>
        <w:rPr>
          <w:b/>
        </w:rPr>
        <w:t>7.</w:t>
        <w:tab/>
        <w:t>k~b¨¯’vb c~iY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GB †h Qwe </w:t>
      </w:r>
      <w:r>
        <w:rPr>
          <w:rFonts w:eastAsia="Symbol" w:cs="Symbol" w:ascii="Symbol" w:hAnsi="Symbol"/>
          <w:sz w:val="24"/>
          <w:szCs w:val="24"/>
        </w:rPr>
        <w:t>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</w:t>
      </w:r>
      <w:r>
        <w:rPr>
          <w:sz w:val="24"/>
          <w:szCs w:val="24"/>
        </w:rPr>
        <w:t xml:space="preserve"> g‡Zv †`k,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rFonts w:eastAsia="Symbol" w:cs="Symbol" w:ascii="Symbol" w:hAnsi="Symbol"/>
          <w:sz w:val="24"/>
          <w:szCs w:val="24"/>
        </w:rPr>
        <w:t></w:t>
      </w: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>†</w:t>
      </w:r>
      <w:r>
        <w:rPr>
          <w:sz w:val="24"/>
          <w:szCs w:val="24"/>
        </w:rPr>
        <w:t>`‡ki gvbyl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vbv iKg †ek,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wo evMvb </w:t>
      </w:r>
      <w:r>
        <w:rPr>
          <w:rFonts w:eastAsia="Symbol" w:cs="Symbol" w:ascii="Symbol" w:hAnsi="Symbol"/>
          <w:sz w:val="24"/>
          <w:szCs w:val="24"/>
        </w:rPr>
        <w:t>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ab/>
        <w:t xml:space="preserve">me wg‡j GK </w:t>
      </w:r>
      <w:r>
        <w:rPr>
          <w:rFonts w:eastAsia="Symbol" w:cs="Symbol" w:ascii="Symbol" w:hAnsi="Symbol"/>
          <w:sz w:val="24"/>
          <w:szCs w:val="24"/>
        </w:rPr>
        <w:t>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 xml:space="preserve">bB </w:t>
      </w:r>
      <w:r>
        <w:rPr>
          <w:rFonts w:eastAsia="Symbol" w:cs="Symbol" w:ascii="Symbol" w:hAnsi="Symbol"/>
          <w:sz w:val="24"/>
          <w:szCs w:val="24"/>
        </w:rPr>
        <w:t></w:t>
      </w:r>
      <w:r>
        <w:rPr>
          <w:sz w:val="24"/>
          <w:szCs w:val="24"/>
        </w:rPr>
        <w:t xml:space="preserve"> †bB </w:t>
      </w:r>
      <w:r>
        <w:rPr>
          <w:rFonts w:eastAsia="Symbol" w:cs="Symbol" w:ascii="Symbol" w:hAnsi="Symbol"/>
          <w:sz w:val="24"/>
          <w:szCs w:val="24"/>
        </w:rPr>
        <w:t></w:t>
      </w:r>
      <w:r>
        <w:rPr>
          <w:sz w:val="24"/>
          <w:szCs w:val="24"/>
        </w:rPr>
        <w:t>, Zey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ab/>
        <w:t>AuvK‡Z cvwi me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360" w:hanging="360"/>
        <w:jc w:val="both"/>
        <w:rPr>
          <w:position w:val="-6"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GB †h Qwe </w:t>
      </w:r>
      <w:r>
        <w:rPr>
          <w:b/>
          <w:sz w:val="24"/>
          <w:szCs w:val="24"/>
          <w:u w:val="single"/>
        </w:rPr>
        <w:t>Ggb AuvK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Qwei</w:t>
      </w:r>
      <w:r>
        <w:rPr>
          <w:sz w:val="24"/>
          <w:szCs w:val="24"/>
        </w:rPr>
        <w:t xml:space="preserve"> g‡Zv †`k,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  <w:u w:val="single"/>
        </w:rPr>
        <w:t>†</w:t>
      </w:r>
      <w:r>
        <w:rPr>
          <w:b/>
          <w:sz w:val="24"/>
          <w:szCs w:val="24"/>
          <w:u w:val="single"/>
        </w:rPr>
        <w:t>`‡ki gvwU</w:t>
      </w:r>
      <w:r>
        <w:rPr>
          <w:sz w:val="24"/>
          <w:szCs w:val="24"/>
        </w:rPr>
        <w:t xml:space="preserve"> †`‡ki gvbyl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vbv iKg †ek,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wo evMvb </w:t>
      </w:r>
      <w:r>
        <w:rPr>
          <w:b/>
          <w:sz w:val="24"/>
          <w:szCs w:val="24"/>
          <w:u w:val="single"/>
        </w:rPr>
        <w:t>cvLcvLvwj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sz w:val="24"/>
          <w:szCs w:val="24"/>
        </w:rPr>
        <w:tab/>
        <w:tab/>
        <w:t xml:space="preserve">me wg‡j GK </w:t>
      </w:r>
      <w:r>
        <w:rPr>
          <w:b/>
          <w:bCs/>
          <w:sz w:val="24"/>
          <w:szCs w:val="24"/>
          <w:u w:val="single"/>
        </w:rPr>
        <w:t>Qwe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 xml:space="preserve">bB </w:t>
      </w:r>
      <w:r>
        <w:rPr>
          <w:b/>
          <w:sz w:val="24"/>
          <w:szCs w:val="24"/>
          <w:u w:val="single"/>
        </w:rPr>
        <w:t>Zzwj</w:t>
      </w:r>
      <w:r>
        <w:rPr>
          <w:sz w:val="24"/>
          <w:szCs w:val="24"/>
        </w:rPr>
        <w:t xml:space="preserve"> †bB </w:t>
      </w:r>
      <w:r>
        <w:rPr>
          <w:b/>
          <w:sz w:val="24"/>
          <w:szCs w:val="24"/>
          <w:u w:val="single"/>
        </w:rPr>
        <w:t>iO</w:t>
      </w:r>
      <w:r>
        <w:rPr>
          <w:sz w:val="24"/>
          <w:szCs w:val="24"/>
        </w:rPr>
        <w:t>, ZeyI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uvK‡Z cvwi me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576" w:hanging="576"/>
        <w:jc w:val="both"/>
        <w:rPr>
          <w:b/>
          <w:b/>
        </w:rPr>
      </w:pPr>
      <w:r>
        <w:rPr>
          <w:b/>
        </w:rPr>
        <w:t>8.</w:t>
        <w:tab/>
        <w:t>Wvbw`K †_‡K KweZvq e¨eüZ wVK K_vwU wb‡q Lvwj RvqMvq em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907" w:hanging="403"/>
        <w:jc w:val="both"/>
        <w:rPr/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  <w:t xml:space="preserve">GKjv e‡m Avcb g‡b e‡m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 cyKzi cv‡o/ Mv‡Qi Z‡j/ b`xi av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40"/>
        <w:ind w:left="907" w:hanging="40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  <w:t xml:space="preserve">Ggwb cvIqv GB QwewU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bq †Kbv| UvKvq/ Kwo‡Z/ †mvb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40"/>
        <w:ind w:left="907" w:hanging="40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ab/>
        <w:t xml:space="preserve">GK cv‡k Zvi Rviæj Mv‡Q `ywU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 njy` cvwL/ Rviæj dzj/ kvwjK cv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907" w:hanging="403"/>
        <w:jc w:val="both"/>
        <w:rPr/>
      </w:pPr>
      <w:r>
        <w:rPr>
          <w:b/>
          <w:bCs/>
          <w:sz w:val="24"/>
          <w:szCs w:val="24"/>
        </w:rPr>
        <w:t>DËi : K.</w:t>
      </w:r>
      <w:r>
        <w:rPr>
          <w:sz w:val="24"/>
          <w:szCs w:val="24"/>
        </w:rPr>
        <w:t xml:space="preserve"> b`xi av‡i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Kwo‡Z; </w:t>
      </w: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 xml:space="preserve"> njy` cv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576" w:hanging="576"/>
        <w:jc w:val="both"/>
        <w:rPr/>
      </w:pPr>
      <w:r>
        <w:rPr>
          <w:b/>
        </w:rPr>
        <w:t>9.</w:t>
        <w:tab/>
        <w:t>Kg©-Abykxjb|</w:t>
      </w:r>
    </w:p>
    <w:p>
      <w:pPr>
        <w:pStyle w:val="Normal"/>
        <w:spacing w:lineRule="exact" w:line="280"/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  <w:t>wb‡Pi wb‡`©kbv Abyhvqx Avgv‡`i †`k m¤ú‡K© GKwU iPbv wjwL|</w:t>
      </w:r>
    </w:p>
    <w:p>
      <w:pPr>
        <w:pStyle w:val="Normal"/>
        <w:spacing w:lineRule="exact" w:line="280"/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  <w:t>Avgv‡`i †`‡ki bvg, †`‡ki mxgv‡iLv I AvqZb, ivRavbx, wefvMxq kni, cÖavb cÖavb b`b`x, RbmsL¨v I fvlv, RvZxq cÖZxKmg~n (dzj, dj, gvQ, cï, cvwL), cÖK…wZ I cwi‡ek|</w:t>
      </w:r>
    </w:p>
    <w:p>
      <w:pPr>
        <w:pStyle w:val="Normal"/>
        <w:spacing w:lineRule="exact" w:line="280"/>
        <w:ind w:left="57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Ëi : Ô</w:t>
      </w:r>
      <w:r>
        <w:rPr>
          <w:sz w:val="24"/>
          <w:szCs w:val="24"/>
        </w:rPr>
        <w:t>cÖeÜ iPbvÕ As‡k †`L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36" w:hanging="360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rPr>
          <w:rFonts w:ascii="Times New Roman" w:hAnsi="Times New Roman" w:cs="Times New Roman"/>
          <w:b/>
          <w:b/>
          <w:sz w:val="68"/>
          <w:szCs w:val="68"/>
        </w:rPr>
      </w:pPr>
      <w:r>
        <w:rPr>
          <w:rFonts w:cs="Times New Roman" w:ascii="Times New Roman" w:hAnsi="Times New Roman"/>
          <w:b/>
          <w:sz w:val="68"/>
          <w:szCs w:val="68"/>
        </w:rPr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KvÂbgvjv Avi KuvKbgvjv</w:t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00" w:before="0" w:after="4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‡óc„‡ô, M`©vb, M‡R© IVv, ¯^v`, we¯^v`, cuyUwj, digvm, †Nvi, Auv¯ÍvKzo, dzimZ, UbUb, wPbwPb, gvqveZx, KuvKb, iÿx, ivRcÖvmv`, ci¯úi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tbl>
      <w:tblPr>
        <w:tblW w:w="433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59"/>
        <w:gridCol w:w="2935"/>
      </w:tblGrid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right="-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ã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exact" w:line="300"/>
              <w:ind w:right="-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300"/>
              <w:ind w:right="-54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_©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‡óc„‡ô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©v‡½, mviv kix‡i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`©vb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‡oi Ici †_‡K gv_v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‡R© IVv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ûsKvi w`‡q IVv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¯^v`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L‡Z fv‡jv jv‡M Ggb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¯^v`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L‡Z gRv bq Ggb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uUwj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uvPKv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vm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ûKzg, Av‡`k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Nvi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¨šÍ, A‡bK †ewk, Mfxi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/>
            </w:pPr>
            <w:r>
              <w:rPr>
                <w:sz w:val="24"/>
                <w:szCs w:val="24"/>
              </w:rPr>
              <w:t>Auv¯ÍvKzo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/>
            </w:pPr>
            <w:r>
              <w:rPr>
                <w:sz w:val="24"/>
                <w:szCs w:val="24"/>
              </w:rPr>
              <w:t>gqjv, AveR©bv †djvi RvqMv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mZ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i, AeKvk, QywU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Ub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š¿Yv †evSvq Ggb Abyf~wZ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bwPb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Aí Aí e¨_v ev R¡vjv †evSvq Ggb kã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qveZx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qv, ggZv Av‡Q †h bvixi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vKb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‡Z civi Mnbv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ÿx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nix, †mbv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RcÖvmv`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Rcyix ev ivRevwo|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¯úi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exact" w:line="280" w:before="20" w:after="2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</w:p>
        </w:tc>
        <w:tc>
          <w:tcPr>
            <w:tcW w:w="2935" w:type="dxa"/>
            <w:tcBorders/>
          </w:tcPr>
          <w:p>
            <w:pPr>
              <w:pStyle w:val="Normal"/>
              <w:spacing w:lineRule="exact" w:line="280" w:before="20" w:after="20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‡Ki m‡½ A‡b¨i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80" w:before="0" w:after="6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3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¯ú‡i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¯^v`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‡óc„‡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yUwjw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m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Ub</w:t>
            </w:r>
          </w:p>
        </w:tc>
      </w:tr>
    </w:tbl>
    <w:p>
      <w:pPr>
        <w:pStyle w:val="Normal"/>
        <w:spacing w:lineRule="exact" w:line="260" w:before="0" w:after="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  <w:t xml:space="preserve">Zvi nv‡Zi ivbœv Ggb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h gy‡LB †Zvjv hvq bv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e„× †jvKwU Zvi </w:t>
      </w:r>
      <w:r>
        <w:rPr>
          <w:rFonts w:eastAsia="Symbol" w:cs="Symbol" w:ascii="Symbol" w:hAnsi="Symbol"/>
          <w:spacing w:val="-6"/>
          <w:sz w:val="24"/>
          <w:szCs w:val="24"/>
        </w:rPr>
        <w:t></w:t>
      </w:r>
      <w:r>
        <w:rPr>
          <w:spacing w:val="-6"/>
          <w:sz w:val="24"/>
          <w:szCs w:val="24"/>
        </w:rPr>
        <w:t xml:space="preserve"> mh‡Zœ GKcv‡k †i‡L w`j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  <w:t xml:space="preserve">†jvKwUi Kv‡Ri Pvc GZ †ewk †h `g †djv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bB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 xml:space="preserve">Zvi mg¯Í kixi e¨_vq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Ki‡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  <w:t xml:space="preserve">Zviv `yRb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eÜz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P.</w:t>
      </w:r>
      <w:r>
        <w:rPr>
          <w:sz w:val="24"/>
          <w:szCs w:val="24"/>
        </w:rPr>
        <w:tab/>
        <w:t xml:space="preserve">MÖv‡gi gvqv †Q‡jwU‡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eu‡a †i‡L‡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DËi : </w:t>
      </w: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we¯^v`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cuyUwjwU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dzimZ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UbUb; </w:t>
      </w:r>
      <w:r>
        <w:rPr>
          <w:b/>
          <w:sz w:val="24"/>
          <w:szCs w:val="24"/>
        </w:rPr>
        <w:t>O.</w:t>
      </w:r>
      <w:r>
        <w:rPr>
          <w:sz w:val="24"/>
          <w:szCs w:val="24"/>
        </w:rPr>
        <w:t xml:space="preserve"> ci¯ú‡ii; </w:t>
      </w:r>
      <w:r>
        <w:rPr>
          <w:b/>
          <w:sz w:val="24"/>
          <w:szCs w:val="24"/>
        </w:rPr>
        <w:t>P.</w:t>
      </w:r>
      <w:r>
        <w:rPr>
          <w:sz w:val="24"/>
          <w:szCs w:val="24"/>
        </w:rPr>
        <w:t xml:space="preserve"> Av‡óc„‡ô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60"/>
        <w:ind w:left="360" w:hanging="360"/>
        <w:jc w:val="both"/>
        <w:rPr/>
      </w:pPr>
      <w:r>
        <w:rPr>
          <w:b/>
        </w:rPr>
        <w:t>3.</w:t>
        <w:tab/>
        <w:t>cÖkœ¸‡jvi DËi ewj I wjwL|</w:t>
      </w:r>
    </w:p>
    <w:p>
      <w:pPr>
        <w:pStyle w:val="Normal"/>
        <w:spacing w:lineRule="exact" w:line="25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ivRcyÎ †Kv_vq e‡m ivLvjeÜyi euvwk ïbZ?</w:t>
      </w:r>
    </w:p>
    <w:p>
      <w:pPr>
        <w:pStyle w:val="Normal"/>
        <w:spacing w:lineRule="exact" w:line="25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pacing w:val="-6"/>
          <w:sz w:val="24"/>
          <w:szCs w:val="24"/>
        </w:rPr>
        <w:t>ivRcyÎ MvQZjvq e‡m ivLvjeÜyi euvwk ïbZ|</w:t>
      </w:r>
    </w:p>
    <w:p>
      <w:pPr>
        <w:pStyle w:val="Normal"/>
        <w:spacing w:lineRule="exact" w:line="252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ivRcyÎ ivLvjeÜzi K_v fy‡j hvq †Kb?</w:t>
      </w:r>
    </w:p>
    <w:p>
      <w:pPr>
        <w:pStyle w:val="Normal"/>
        <w:spacing w:lineRule="exact" w:line="252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RcyÎ GKmgq ivRv nq| †jvKj¯‹i Avi ˆmb¨ mvg‡šÍ Zvi ivRcyix MgMg K‡i| ivRcyix Av‡jv K‡i _v‡K ivwb KvÂbgvjv| Pviw`‡K myL Avi myL| Ggb my‡Li gv‡S, ivLvjeÜzi K_v Avi g‡b _v‡K bv ivRvi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ivRv †Kb g‡b Ki‡jb cÖwZÁv f‡½i Kvi‡YB Zuvi GB `kv?</w:t>
      </w:r>
    </w:p>
    <w:p>
      <w:pPr>
        <w:pStyle w:val="Normal"/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QvU‡ejvq ivLvjeÜzi Kv‡Q ivRv GKwU cÖwZÁv K‡iwQ‡jb| Zv n‡jv, ivRv n‡j wZwb ivLvjeÜz‡K Zuvi gš¿x evbv‡eb| wKš‘ ivRv nIqvi ci wZwb eÜz‡K fy‡j hvb| nVvr GKw`b ivRv Nyg †f‡O †`‡Lb Zuvi mviv kix‡i myP †euav| ivRv †ev‡Sb cÖwZÁv f½ K‡i‡Qb e‡jB Zuvi GB `kv| K_v w`‡q K_v bv ivL‡j Gfv‡eB Kó †c‡Z nq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†Zvgvi gv evwo‡Z Kx ai‡bi wcVv evbvq †jL|</w:t>
      </w:r>
    </w:p>
    <w:p>
      <w:pPr>
        <w:pStyle w:val="Normal"/>
        <w:spacing w:lineRule="exact" w:line="264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vi gv evwo‡Z bvbv iKg gRvi wcVv evbvq| †hgbÑ cywj wcVv, fvcv wcVv, cvwUmvcUv wcVv, wPZB wcVv, †mgvB wcVv BZ¨vw`|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A‡Pbv †jvKwU ivRvi cÖvY iÿvi Rb¨ GwM‡q bv G‡j Kx n‡Zv?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‡Pbv †jvKwU ivRvi cÖvY iÿvi Rb¨ GwM‡q bv G‡j ivRvi gnvwec` n‡Zv| ivRv‡K A‡bK Kó mn¨ Ki‡Z n‡Zv| hš¿Yvq QUdwU‡q GKmgq gviv †h‡Zb| bKj ivwb KuvKbgvjvi AZ¨vPvi AviI evoZ| KvÂbgvjvi `yt‡Li mxgv _vKZ bv|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Zzwg wK g‡b Ki A‡Pbv †jvKwUi Kvi‡YB ivRvi cÖvY iÿv †cj?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‡Pbv †jvKwUB gš¿ e‡j ivRvi kixi †_‡K me myP Ly‡j †bq| ïay ZvB bq, bKj ivwb‡KI g‡š¿i gva¨‡g KwVb mvRv †`q| †m mvnvh¨ bv Ki‡j ivRv hš¿Yvq QUdU Ki‡Z Ki‡Z cÖvY nvivZ| ZvB Avwg g‡b Kwi, A‡Pbv †jvKwUi Kvi‡YB ivRvi cÖvY iÿv †c‡q‡Q|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Q)</w:t>
        <w:tab/>
        <w:t>MíUv †Zvgvi †Kgb †j‡M‡Q? †Kb Ggb †j‡M‡Q?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íUv Avgvi Lye fv‡jv †j‡M‡Q| iƒcK_vi Mí co‡Z ev ïb‡Z Avgvi memgqB fv‡jv jv‡M| cvkvcvwk MíwU †_‡K A‡bK wKQy wkL‡Z †c‡iwQ| eÜyi cÖwZ fv‡jvevmv, K_v w`‡q K_v bv ivLvi cwiYvg, cÖZviYv I AnsKvi Kivi cwiYvg BZ¨vw` m¤ú‡K© eyS‡Z †c‡iwQ| ZvB me wgwj‡q MíwU Avgvi †ek cQ›` n‡q‡Q|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)</w:t>
        <w:tab/>
        <w:t>Kxfv‡e †jv‡Kiv bKj ivwb‡K ey‡S †djj?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Kj ivwb Avi Avmj ivwbi ¸‡Yi cv_©K¨ †`‡LB †jv‡Kiv bKj ivwb‡K wP‡b †djj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bKj ivwb †h wcVv evwb‡qwQj Zv gy‡LB †`Iqv hvq bv| Avmj ivwbi wcVv gy‡L †`IqvgvÎB mevi gb f‡i hvq| bKj ivwbi AuvKv Avíbv †`L‡Z nq LyeB Amy›`i| Ab¨w`‡K Avmj ivwb Avíbvq Auv‡Kb my›`i my›`i bKkv| Gme †`‡LB mevB ey‡S †Mj †K Avmj ivwb, Avi †K `vmx|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)</w:t>
        <w:tab/>
        <w:t>ivRv Kxfv‡e Zuvi cÖwZÁv cvjb Ki‡jb?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Rv ivLvjeÜy‡K gš¿x evwb‡q Zuvi cÖwZÁv cvjb Ki‡jb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T)</w:t>
        <w:tab/>
        <w:t>KvÂbgvjv Ges KuvKbgvjv Pwi‡Îi Zzjbvg~jK Av‡jvPbv Ki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/>
        <w:t xml:space="preserve">KvÂbgvjv Ges KuvKbgvjv Pwi‡Îi GKwU Zzjbvg~jK Av‡jvPbv wb‡P QK AvKv‡i †`Iqv n‡jv| 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vÂbgvjv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vKbgvjv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Âbgvjv n‡jv iv‡R¨i Avmj ivwb|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pacing w:val="-10"/>
                <w:sz w:val="24"/>
                <w:szCs w:val="24"/>
              </w:rPr>
              <w:t>KuvKbgvjv n‡jv bKj ivwb|</w:t>
            </w:r>
            <w:r>
              <w:rPr>
                <w:sz w:val="24"/>
                <w:szCs w:val="24"/>
              </w:rPr>
              <w:t xml:space="preserve"> Avm‡j †m GKRb `vmx|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vÂbgvjv `qvjy, ggZvgqx|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uvKbgvjv AnsKvix, wbôzi|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KvÂbgvjvi A‡bK ¸Y Av‡Q| †m A‡bK my›`i wRwbm ˆZwi Ki‡Z cv‡i|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vKbgvjvi †Kv‡bv ¸Y †bB| Zvi ˆZwi Kiv wKQyB fv‡jv nq bv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50" w:before="60" w:after="0"/>
        <w:ind w:left="360" w:hanging="360"/>
        <w:jc w:val="both"/>
        <w:rPr/>
      </w:pPr>
      <w:r>
        <w:rPr/>
        <w:t>4.</w:t>
        <w:tab/>
        <w:t>wecixZ kã †R‡b wbB| duvKv N‡i wVK kã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24"/>
        <w:gridCol w:w="239"/>
        <w:gridCol w:w="1059"/>
        <w:gridCol w:w="9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bœv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wm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Pb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‡Pbv</w:t>
            </w:r>
          </w:p>
        </w:tc>
      </w:tr>
    </w:tbl>
    <w:p>
      <w:pPr>
        <w:pStyle w:val="Normal"/>
        <w:spacing w:lineRule="exact" w:line="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24"/>
        <w:gridCol w:w="239"/>
        <w:gridCol w:w="1059"/>
        <w:gridCol w:w="9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v‡jv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›`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QvU</w:t>
            </w:r>
          </w:p>
        </w:tc>
      </w:tr>
    </w:tbl>
    <w:p>
      <w:pPr>
        <w:pStyle w:val="Normal"/>
        <w:spacing w:lineRule="exact" w:line="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9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2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‡jv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ÜKvi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.</w:t>
        <w:tab/>
      </w:r>
      <w:r>
        <w:rPr>
          <w:spacing w:val="-10"/>
          <w:sz w:val="24"/>
          <w:szCs w:val="24"/>
        </w:rPr>
        <w:t xml:space="preserve">mšÍv‡bi g„Zz¨‡Z wZwb </w:t>
      </w:r>
      <w:r>
        <w:rPr>
          <w:rFonts w:eastAsia="Symbol" w:cs="Symbol" w:ascii="Symbol" w:hAnsi="Symbol"/>
          <w:spacing w:val="-10"/>
          <w:sz w:val="24"/>
          <w:szCs w:val="24"/>
        </w:rPr>
        <w:t></w:t>
      </w:r>
      <w:r>
        <w:rPr>
          <w:spacing w:val="-10"/>
          <w:sz w:val="24"/>
          <w:szCs w:val="24"/>
        </w:rPr>
        <w:t xml:space="preserve"> a‡i ivL‡Z cvi‡jb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720" w:hanging="360"/>
        <w:jc w:val="both"/>
        <w:rPr/>
      </w:pPr>
      <w:r>
        <w:rPr>
          <w:sz w:val="24"/>
          <w:szCs w:val="24"/>
        </w:rPr>
        <w:t>L.</w:t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jvKwUi duv‡` cv w`‡q †m Zvi mewKQy nvwi‡q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720" w:hanging="360"/>
        <w:jc w:val="both"/>
        <w:rPr/>
      </w:pPr>
      <w:r>
        <w:rPr>
          <w:sz w:val="24"/>
          <w:szCs w:val="24"/>
        </w:rPr>
        <w:t>M.</w:t>
        <w:tab/>
        <w:t xml:space="preserve">iv‡mj eq‡m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‡jI msmv‡ii A‡bK Kv‡R gv‡K mvnvh¨ K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720" w:hanging="360"/>
        <w:jc w:val="both"/>
        <w:rPr/>
      </w:pPr>
      <w:r>
        <w:rPr>
          <w:sz w:val="24"/>
          <w:szCs w:val="24"/>
        </w:rPr>
        <w:t>N.</w:t>
        <w:tab/>
        <w:t xml:space="preserve">†jvKwU‡K Avwg †Kv_vq †hb †`‡LwQ, Lye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g‡b n‡”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720" w:hanging="360"/>
        <w:jc w:val="both"/>
        <w:rPr/>
      </w:pPr>
      <w:r>
        <w:rPr>
          <w:sz w:val="24"/>
          <w:szCs w:val="24"/>
        </w:rPr>
        <w:t>O.</w:t>
        <w:tab/>
        <w:t xml:space="preserve">we`y¨r P‡j hvIqvq Pvwiw`‡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b‡g G‡j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/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Kvbœv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g›`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†QvU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†Pbv; </w:t>
      </w:r>
      <w:r>
        <w:rPr>
          <w:b/>
          <w:sz w:val="24"/>
          <w:szCs w:val="24"/>
        </w:rPr>
        <w:t>O.</w:t>
      </w:r>
      <w:r>
        <w:rPr>
          <w:sz w:val="24"/>
          <w:szCs w:val="24"/>
        </w:rPr>
        <w:t xml:space="preserve"> AÜK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40"/>
        <w:ind w:left="360" w:hanging="360"/>
        <w:jc w:val="both"/>
        <w:rPr>
          <w:b/>
          <w:b/>
        </w:rPr>
      </w:pPr>
      <w:r>
        <w:rPr>
          <w:b/>
        </w:rPr>
        <w:t>5.</w:t>
        <w:tab/>
        <w:t>wb‡Pi kã¸‡jv w`‡q evK¨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bSzg, myL, ivRcyÎ, cÖwZÁv, UbUb, gq~i, cÙjZv, wPbwPb, Sjgj, euvwk, ivR¨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position w:val="-6"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9" w:hanging="1719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 xml:space="preserve">g~j </w:t>
      </w:r>
      <w:r>
        <w:rPr>
          <w:b/>
          <w:sz w:val="24"/>
          <w:szCs w:val="24"/>
          <w:u w:val="single"/>
        </w:rPr>
        <w:t>kã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evK¨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wbSzg</w:t>
        <w:tab/>
        <w:t>Ñ</w:t>
        <w:tab/>
        <w:t>wbSzg iv‡Z Avgvi Nyg †f‡O †Mj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myL</w:t>
        <w:tab/>
        <w:t>Ñ</w:t>
        <w:tab/>
        <w:t>ivRvi g‡b myL wQj bv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ivRcyÎ</w:t>
        <w:tab/>
        <w:t>Ñ</w:t>
        <w:tab/>
        <w:t>ivRcyÎ ivR¨ R‡q †ei n‡jb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cÖwZÁv</w:t>
        <w:tab/>
        <w:t>Ñ</w:t>
        <w:tab/>
      </w:r>
      <w:r>
        <w:rPr>
          <w:spacing w:val="-10"/>
          <w:w w:val="92"/>
          <w:sz w:val="24"/>
          <w:szCs w:val="24"/>
        </w:rPr>
        <w:t>†bvfv gb w`‡q †jLvcov Kivi cÖwZÁv K‡i‡Q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UbUb</w:t>
        <w:tab/>
        <w:t>Ñ</w:t>
        <w:tab/>
        <w:t>KuvaUv e¨_vq UbUb Ki‡Q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gq~i</w:t>
        <w:tab/>
        <w:t>Ñ</w:t>
        <w:tab/>
        <w:t>mv`v gq~i †`L‡Z LyeB my›`i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cÙjZv</w:t>
        <w:tab/>
        <w:t>Ñ</w:t>
        <w:tab/>
        <w:t>LvjwU cÙjZvq f‡i wM‡q‡Q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wPbwPb</w:t>
        <w:tab/>
        <w:t>Ñ</w:t>
        <w:tab/>
        <w:t>†c‡U wPbwPb e¨_v Abyfe KiwQ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Sjgj</w:t>
        <w:tab/>
      </w:r>
      <w:r>
        <w:rPr>
          <w:sz w:val="24"/>
          <w:szCs w:val="24"/>
        </w:rPr>
        <w:t>Ñ</w:t>
      </w:r>
      <w:r>
        <w:rPr>
          <w:spacing w:val="-8"/>
          <w:sz w:val="24"/>
          <w:szCs w:val="24"/>
        </w:rPr>
        <w:tab/>
        <w:t>we‡q evwoUv Av‡jv‡Z Sjgj Ki‡Q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euvwk</w:t>
        <w:tab/>
        <w:t>Ñ</w:t>
        <w:tab/>
        <w:t>ivLvj Mv‡Qi Qvqvq euvwk evRvq|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</w:tabs>
        <w:spacing w:lineRule="exact" w:line="240"/>
        <w:ind w:left="1714" w:hanging="1714"/>
        <w:jc w:val="both"/>
        <w:rPr>
          <w:sz w:val="24"/>
          <w:szCs w:val="24"/>
        </w:rPr>
      </w:pPr>
      <w:r>
        <w:rPr>
          <w:sz w:val="24"/>
          <w:szCs w:val="24"/>
        </w:rPr>
        <w:tab/>
        <w:t>ivR¨</w:t>
        <w:tab/>
        <w:t>Ñ</w:t>
        <w:tab/>
        <w:t>ivR¨Ry‡o Lywki †XD e‡q †M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6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wb‡Pi evK¨vsk I evK¨¸‡jv cwo|</w:t>
      </w:r>
    </w:p>
    <w:tbl>
      <w:tblPr>
        <w:tblW w:w="426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39"/>
        <w:gridCol w:w="2182"/>
      </w:tblGrid>
      <w:tr>
        <w:trPr/>
        <w:tc>
          <w:tcPr>
            <w:tcW w:w="1845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¨_vq UbUb Ki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e e¨_v Kiv| myP‡euav ivRvi kixi e¨_vq UbUb KiZ w`bivZ|</w:t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wk‡Z Sjgwj‡q IV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/>
            </w:pPr>
            <w:r>
              <w:rPr>
                <w:sz w:val="24"/>
                <w:szCs w:val="24"/>
              </w:rPr>
              <w:t>gb Avb‡›` f‡i IVv| ivLvjeÜyi euvwki myi ï‡b ivRcy‡Îi gb Lywk‡Z Sjgwj‡q DVZ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M‡í ÔUbUbÕ, Ô_g_gÕ GiKg kã Av‡Q| GB ai‡bi AviI K‡qKwU k‡ãi e¨envi wkwL (GLv‡b GKwU †`Lv‡bv n‡jv)|</w:t>
      </w:r>
    </w:p>
    <w:p>
      <w:pPr>
        <w:pStyle w:val="Normal"/>
        <w:tabs>
          <w:tab w:val="clear" w:pos="720"/>
          <w:tab w:val="left" w:pos="1235" w:leader="none"/>
          <w:tab w:val="left" w:pos="1674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fbfb</w:t>
        <w:tab/>
        <w:t>Ñ</w:t>
        <w:tab/>
        <w:t>Pvwiw`‡K gvwQ fbfb Ki‡Q|</w:t>
      </w:r>
    </w:p>
    <w:p>
      <w:pPr>
        <w:pStyle w:val="Normal"/>
        <w:tabs>
          <w:tab w:val="clear" w:pos="720"/>
          <w:tab w:val="left" w:pos="1235" w:leader="none"/>
          <w:tab w:val="left" w:pos="1674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UbU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.................................</w:t>
      </w:r>
    </w:p>
    <w:p>
      <w:pPr>
        <w:pStyle w:val="Normal"/>
        <w:tabs>
          <w:tab w:val="clear" w:pos="720"/>
          <w:tab w:val="left" w:pos="1235" w:leader="none"/>
          <w:tab w:val="left" w:pos="1674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ˆ_‰_</w:t>
        <w:tab/>
        <w:t>Ñ</w:t>
        <w:tab/>
        <w:t>.................................</w:t>
      </w:r>
    </w:p>
    <w:p>
      <w:pPr>
        <w:pStyle w:val="Normal"/>
        <w:tabs>
          <w:tab w:val="clear" w:pos="720"/>
          <w:tab w:val="left" w:pos="1235" w:leader="none"/>
          <w:tab w:val="left" w:pos="1674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iBi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.................................</w:t>
      </w:r>
    </w:p>
    <w:p>
      <w:pPr>
        <w:pStyle w:val="Normal"/>
        <w:tabs>
          <w:tab w:val="clear" w:pos="720"/>
          <w:tab w:val="left" w:pos="1235" w:leader="none"/>
          <w:tab w:val="left" w:pos="1674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KbKb</w:t>
        <w:tab/>
        <w:t>Ñ</w:t>
        <w:tab/>
        <w:t>.................................</w:t>
      </w:r>
    </w:p>
    <w:p>
      <w:pPr>
        <w:pStyle w:val="Normal"/>
        <w:tabs>
          <w:tab w:val="clear" w:pos="720"/>
          <w:tab w:val="left" w:pos="1235" w:leader="none"/>
          <w:tab w:val="left" w:pos="1674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SbSb</w:t>
        <w:tab/>
        <w:t>Ñ</w:t>
        <w:tab/>
        <w:t>.................................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60"/>
        <w:ind w:left="360" w:hanging="36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</w:p>
    <w:p>
      <w:pPr>
        <w:pStyle w:val="Normal"/>
        <w:tabs>
          <w:tab w:val="clear" w:pos="720"/>
          <w:tab w:val="left" w:pos="1161" w:leader="none"/>
          <w:tab w:val="left" w:pos="1503" w:leader="none"/>
        </w:tabs>
        <w:spacing w:lineRule="exact" w:line="280"/>
        <w:ind w:left="360" w:hanging="0"/>
        <w:jc w:val="both"/>
        <w:rPr/>
      </w:pPr>
      <w:r>
        <w:rPr>
          <w:sz w:val="24"/>
          <w:szCs w:val="24"/>
        </w:rPr>
        <w:t>fbfb</w:t>
        <w:tab/>
        <w:t>Ñ</w:t>
        <w:tab/>
        <w:t>Pvwiw`‡K gvwQ fbfb Ki‡Q|</w:t>
      </w:r>
    </w:p>
    <w:p>
      <w:pPr>
        <w:pStyle w:val="Normal"/>
        <w:tabs>
          <w:tab w:val="clear" w:pos="720"/>
          <w:tab w:val="left" w:pos="1161" w:leader="none"/>
          <w:tab w:val="left" w:pos="1503" w:leader="none"/>
        </w:tabs>
        <w:spacing w:lineRule="exact" w:line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bU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duvovUv e¨_vq UbUb Ki‡Q|</w:t>
      </w:r>
    </w:p>
    <w:p>
      <w:pPr>
        <w:pStyle w:val="Normal"/>
        <w:tabs>
          <w:tab w:val="clear" w:pos="720"/>
          <w:tab w:val="left" w:pos="1161" w:leader="none"/>
          <w:tab w:val="left" w:pos="1503" w:leader="none"/>
        </w:tabs>
        <w:spacing w:lineRule="exact" w:line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ˆ_‰_</w:t>
        <w:tab/>
        <w:t>Ñ</w:t>
        <w:tab/>
        <w:t>gvVNvU cvwb‡Z ˆ_‰_ Ki‡Q|</w:t>
      </w:r>
    </w:p>
    <w:p>
      <w:pPr>
        <w:pStyle w:val="Normal"/>
        <w:tabs>
          <w:tab w:val="clear" w:pos="720"/>
          <w:tab w:val="left" w:pos="1161" w:leader="none"/>
          <w:tab w:val="left" w:pos="1503" w:leader="none"/>
        </w:tabs>
        <w:spacing w:lineRule="exact" w:line="280"/>
        <w:ind w:left="1503" w:hanging="1143"/>
        <w:jc w:val="both"/>
        <w:rPr>
          <w:sz w:val="24"/>
          <w:szCs w:val="24"/>
        </w:rPr>
      </w:pPr>
      <w:r>
        <w:rPr>
          <w:sz w:val="24"/>
          <w:szCs w:val="24"/>
        </w:rPr>
        <w:t>iBiB</w:t>
        <w:tab/>
        <w:t>Ñ</w:t>
        <w:tab/>
        <w:t>wµ‡KUvi‡`i mvd‡j¨ †`kRy‡o iBiB c‡o †Mj|</w:t>
      </w:r>
    </w:p>
    <w:p>
      <w:pPr>
        <w:pStyle w:val="Normal"/>
        <w:tabs>
          <w:tab w:val="clear" w:pos="720"/>
          <w:tab w:val="left" w:pos="1161" w:leader="none"/>
          <w:tab w:val="left" w:pos="1503" w:leader="none"/>
        </w:tabs>
        <w:spacing w:lineRule="exact" w:line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bKb</w:t>
        <w:tab/>
        <w:t>Ñ</w:t>
        <w:tab/>
        <w:t>KbK‡b kx‡Z evB‡i †ei nIqv `vq|</w:t>
      </w:r>
    </w:p>
    <w:p>
      <w:pPr>
        <w:pStyle w:val="Normal"/>
        <w:tabs>
          <w:tab w:val="clear" w:pos="720"/>
          <w:tab w:val="left" w:pos="1161" w:leader="none"/>
          <w:tab w:val="left" w:pos="1503" w:leader="none"/>
        </w:tabs>
        <w:spacing w:lineRule="exact" w:line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bSb</w:t>
        <w:tab/>
        <w:t>Ñ</w:t>
        <w:tab/>
        <w:t>†cøUwU gvwU‡Z c‡o SbSb kã n‡j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</w:rPr>
      </w:pPr>
      <w:r>
        <w:rPr>
          <w:b/>
        </w:rPr>
        <w:t>8.</w:t>
        <w:tab/>
      </w:r>
      <w:r>
        <w:rPr>
          <w:b/>
          <w:spacing w:val="-6"/>
        </w:rPr>
        <w:t>wecixZ kã wjwL Ges Zv w`‡q GKwU K‡i evK¨ wjwL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40" w:after="40"/>
        <w:ind w:left="2160" w:hanging="1800"/>
        <w:jc w:val="both"/>
        <w:rPr/>
      </w:pPr>
      <w:r>
        <w:rPr>
          <w:sz w:val="24"/>
          <w:szCs w:val="24"/>
        </w:rPr>
        <w:t>myL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20" w:after="20"/>
        <w:ind w:left="2160" w:hanging="1800"/>
        <w:jc w:val="both"/>
        <w:rPr/>
      </w:pPr>
      <w:r>
        <w:rPr>
          <w:sz w:val="24"/>
          <w:szCs w:val="24"/>
        </w:rPr>
        <w:t>gvqv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20" w:after="20"/>
        <w:ind w:left="2160" w:hanging="1800"/>
        <w:jc w:val="both"/>
        <w:rPr/>
      </w:pPr>
      <w:r>
        <w:rPr>
          <w:sz w:val="24"/>
          <w:szCs w:val="24"/>
        </w:rPr>
        <w:t>¯^v`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20" w:after="20"/>
        <w:ind w:left="2160" w:hanging="1800"/>
        <w:jc w:val="both"/>
        <w:rPr/>
      </w:pPr>
      <w:r>
        <w:rPr>
          <w:sz w:val="24"/>
          <w:szCs w:val="24"/>
        </w:rPr>
        <w:t>Kó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20" w:after="20"/>
        <w:ind w:left="2160" w:hanging="1800"/>
        <w:jc w:val="both"/>
        <w:rPr/>
      </w:pPr>
      <w:r>
        <w:rPr>
          <w:sz w:val="24"/>
          <w:szCs w:val="24"/>
        </w:rPr>
        <w:t>bKj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20" w:after="20"/>
        <w:ind w:left="2160" w:hanging="1800"/>
        <w:jc w:val="both"/>
        <w:rPr/>
      </w:pPr>
      <w:r>
        <w:rPr>
          <w:sz w:val="24"/>
          <w:szCs w:val="24"/>
        </w:rPr>
        <w:t>ivwb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20" w:after="20"/>
        <w:ind w:left="2160" w:hanging="1800"/>
        <w:jc w:val="both"/>
        <w:rPr/>
      </w:pPr>
      <w:r>
        <w:rPr>
          <w:sz w:val="24"/>
          <w:szCs w:val="24"/>
        </w:rPr>
        <w:t>ivRcyÎ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20" w:after="20"/>
        <w:ind w:left="2160" w:hanging="1800"/>
        <w:jc w:val="both"/>
        <w:rPr/>
      </w:pPr>
      <w:r>
        <w:rPr>
          <w:sz w:val="24"/>
          <w:szCs w:val="24"/>
        </w:rPr>
        <w:t>Amy›`i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40" w:before="20" w:after="2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Lywk</w:t>
        <w:tab/>
        <w:t>......</w:t>
        <w:tab/>
        <w:t>.............................</w:t>
        <w:tab/>
      </w:r>
    </w:p>
    <w:p>
      <w:pPr>
        <w:pStyle w:val="Normal"/>
        <w:tabs>
          <w:tab w:val="clear" w:pos="720"/>
          <w:tab w:val="left" w:pos="1260" w:leader="none"/>
        </w:tabs>
        <w:spacing w:lineRule="exact" w:line="240" w:before="120" w:after="40"/>
        <w:ind w:left="2160" w:hanging="18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Ëi :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myL</w:t>
        <w:tab/>
      </w:r>
      <w:r>
        <w:rPr>
          <w:sz w:val="24"/>
          <w:szCs w:val="24"/>
          <w:u w:val="dottedHeavy"/>
        </w:rPr>
        <w:t>`ytL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evev-gv‡qi g‡b KL‡bvB `ytL †`Iqv DwPr bq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gvqv</w:t>
        <w:tab/>
      </w:r>
      <w:r>
        <w:rPr>
          <w:sz w:val="24"/>
          <w:szCs w:val="24"/>
          <w:u w:val="dottedHeavy"/>
        </w:rPr>
        <w:t>wbôziZv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  <w:u w:val="dottedHeavy"/>
        </w:rPr>
        <w:t>cï‡`i cÖwZ wbôziZv †`Lve bv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¯^v`</w:t>
        <w:tab/>
      </w:r>
      <w:r>
        <w:rPr>
          <w:sz w:val="24"/>
          <w:szCs w:val="24"/>
          <w:u w:val="dottedHeavy"/>
        </w:rPr>
        <w:t>we¯^v`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jeY bv †`Iqvq LveviwU we¯^v` n‡q‡Q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Kó</w:t>
        <w:tab/>
      </w:r>
      <w:r>
        <w:rPr>
          <w:sz w:val="24"/>
          <w:szCs w:val="24"/>
          <w:u w:val="dottedHeavy"/>
        </w:rPr>
        <w:t>Avb›`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`v`yi Mí ï‡b Lye Avb›` †cjvg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bKj</w:t>
        <w:tab/>
      </w:r>
      <w:r>
        <w:rPr>
          <w:sz w:val="24"/>
          <w:szCs w:val="24"/>
          <w:u w:val="dottedHeavy"/>
        </w:rPr>
        <w:t>Avmj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Avmj wRwbm †`‡L wKb‡e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ivwb</w:t>
        <w:tab/>
      </w:r>
      <w:r>
        <w:rPr>
          <w:sz w:val="24"/>
          <w:szCs w:val="24"/>
          <w:u w:val="dottedHeavy"/>
        </w:rPr>
        <w:t>ivRv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ivRv wmsnvm‡b e‡m‡Qb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ivRcyÎ</w:t>
        <w:tab/>
      </w:r>
      <w:r>
        <w:rPr>
          <w:sz w:val="24"/>
          <w:szCs w:val="24"/>
          <w:u w:val="dottedHeavy"/>
        </w:rPr>
        <w:t>ivRKb¨v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ivRKb¨v ivRcyix Av‡jv K‡i _v‡Kb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Amy›`i</w:t>
        <w:tab/>
      </w:r>
      <w:r>
        <w:rPr>
          <w:sz w:val="24"/>
          <w:szCs w:val="24"/>
          <w:u w:val="dottedHeavy"/>
        </w:rPr>
        <w:t>my›`i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†Mvjvc Lye my›`i dzj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12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Lywk</w:t>
        <w:tab/>
      </w:r>
      <w:r>
        <w:rPr>
          <w:sz w:val="24"/>
          <w:szCs w:val="24"/>
          <w:u w:val="dottedHeavy"/>
        </w:rPr>
        <w:t>ALywk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†Q‡ji K_vq evev ALywk n‡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</w:rPr>
      </w:pPr>
      <w:r>
        <w:rPr>
          <w:b/>
        </w:rPr>
        <w:t>9.</w:t>
        <w:tab/>
        <w:t>hy³eY© w`‡q kã ˆZwi K‡i cwo I wjwL|</w:t>
      </w:r>
    </w:p>
    <w:p>
      <w:pPr>
        <w:pStyle w:val="Normal"/>
        <w:tabs>
          <w:tab w:val="clear" w:pos="720"/>
          <w:tab w:val="left" w:pos="851" w:leader="none"/>
          <w:tab w:val="left" w:pos="1188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þ</w:t>
        <w:tab/>
        <w:t>Ñ</w:t>
        <w:tab/>
        <w:t>eªþcyÎ, eªvþYevwoqv</w:t>
      </w:r>
    </w:p>
    <w:p>
      <w:pPr>
        <w:pStyle w:val="Normal"/>
        <w:tabs>
          <w:tab w:val="clear" w:pos="720"/>
          <w:tab w:val="left" w:pos="851" w:leader="none"/>
          <w:tab w:val="left" w:pos="1188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>K¡</w:t>
        <w:tab/>
        <w:t>Ñ</w:t>
        <w:tab/>
        <w:t>cwicK¡, K¡wPr</w:t>
      </w:r>
    </w:p>
    <w:p>
      <w:pPr>
        <w:pStyle w:val="Normal"/>
        <w:tabs>
          <w:tab w:val="clear" w:pos="720"/>
          <w:tab w:val="left" w:pos="851" w:leader="none"/>
          <w:tab w:val="left" w:pos="1188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Ê</w:t>
        <w:tab/>
        <w:t>Ñ</w:t>
        <w:tab/>
        <w:t>MÊvi, cvlÊ</w:t>
      </w:r>
    </w:p>
    <w:p>
      <w:pPr>
        <w:pStyle w:val="Normal"/>
        <w:tabs>
          <w:tab w:val="clear" w:pos="720"/>
          <w:tab w:val="left" w:pos="851" w:leader="none"/>
          <w:tab w:val="left" w:pos="1188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È</w:t>
        <w:tab/>
        <w:t>Ñ</w:t>
        <w:tab/>
        <w:t>NÈv, KÈK</w:t>
      </w:r>
    </w:p>
    <w:p>
      <w:pPr>
        <w:pStyle w:val="Normal"/>
        <w:tabs>
          <w:tab w:val="clear" w:pos="720"/>
          <w:tab w:val="left" w:pos="851" w:leader="none"/>
          <w:tab w:val="left" w:pos="1188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Â</w:t>
        <w:tab/>
        <w:t>Ñ</w:t>
        <w:tab/>
        <w:t>cÂg, mÂq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160"/>
        <w:ind w:left="360" w:hanging="0"/>
        <w:jc w:val="center"/>
        <w:rPr>
          <w:b/>
          <w:b/>
          <w:sz w:val="68"/>
          <w:szCs w:val="68"/>
        </w:rPr>
      </w:pPr>
      <w:r>
        <w:rPr>
          <w:rFonts w:eastAsia="Symbol" w:cs="Symbol" w:ascii="Symbol" w:hAnsi="Symbol"/>
          <w:sz w:val="18"/>
          <w:szCs w:val="24"/>
        </w:rPr>
        <w:t></w:t>
      </w:r>
    </w:p>
    <w:p>
      <w:pPr>
        <w:pStyle w:val="Normal"/>
        <w:ind w:right="324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ind w:right="324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ind w:right="324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ind w:right="324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ind w:right="324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ind w:right="3240" w:hanging="0"/>
        <w:jc w:val="center"/>
        <w:rPr>
          <w:b/>
          <w:b/>
          <w:sz w:val="68"/>
          <w:szCs w:val="6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90805</wp:posOffset>
            </wp:positionV>
            <wp:extent cx="723265" cy="8693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8"/>
          <w:szCs w:val="68"/>
        </w:rPr>
        <w:t>AevK Rjcvb</w:t>
      </w:r>
    </w:p>
    <w:p>
      <w:pPr>
        <w:pStyle w:val="Normal"/>
        <w:spacing w:before="24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ind w:left="720" w:hanging="36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40"/>
        <w:ind w:left="360" w:hanging="360"/>
        <w:jc w:val="both"/>
        <w:rPr>
          <w:b/>
          <w:b/>
        </w:rPr>
      </w:pPr>
      <w:r>
        <w:rPr>
          <w:b/>
        </w:rPr>
        <w:t>1.</w:t>
        <w:tab/>
        <w:t>bvwUKvwU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  <w:t>myKzgvi iv‡qi ÔAevK RjcvbÕ †QvÆ GKwU bvwUKv| G‡Z GKwU Mí ejv n‡q‡Q| Z‡e cw_K, SzwoIqvjv, e„×, †LvKvi gvgv- GB PviRb †jv‡Ki K‡_vcK_b ev msjv‡ci ga¨ w`‡q MíwU ejv n‡q‡Q e‡j GwU bvwUKv| †QvÆ bvUK‡K bvwUKv e‡j| ÔAevK RjcvbÕ bvwUKvi Kvwnwb n‡”Q- fxlY Z…òvZ© GKwU †jvK cvwbi †Zóvq bvbvb R‡bi Kv‡Q wM‡q Rj PvB‡Q, wKš‘ †KD Zv‡K w`‡”Q bv| eis Zvi K_v ejvi g‡a¨ bvbviKg LyuZ ai‡Q| †kl ch©šÍ †ek eyw× LvwU‡q dw›` Gu‡U GK weÁvbxi wbKU †_‡K †m Rj Av`vq Kij| GwU GKwU nvwmi Mí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40" w:after="40"/>
        <w:ind w:left="360" w:hanging="360"/>
        <w:jc w:val="both"/>
        <w:rPr>
          <w:b/>
          <w:b/>
        </w:rPr>
      </w:pPr>
      <w:r>
        <w:rPr>
          <w:b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40" w:after="40"/>
        <w:ind w:left="360" w:hanging="36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†Mi¯Í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eiK›`vR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†Zóv, LvwUqv, G·‡cwi‡g›U, iæÿg~wZ©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4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tbl>
      <w:tblPr>
        <w:tblW w:w="426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43"/>
        <w:gridCol w:w="2924"/>
      </w:tblGrid>
      <w:tr>
        <w:trPr/>
        <w:tc>
          <w:tcPr>
            <w:tcW w:w="1099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5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exact" w:line="25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i¯Í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„n¯’, msmvix †jvK| 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›`vR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vnviv`vi| 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Zó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…òv, wccvmv| 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wUq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‡Vi ˆZwi LvU|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·‡cwi‡g›U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xÿv-wbixÿv|</w:t>
            </w:r>
          </w:p>
        </w:tc>
      </w:tr>
      <w:tr>
        <w:trPr/>
        <w:tc>
          <w:tcPr>
            <w:tcW w:w="1099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æÿg~wZ©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exact" w:line="250"/>
              <w:ind w:left="-72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`‡L fq jv‡M GiKg ïK‡bv †Pnviv| </w:t>
            </w:r>
          </w:p>
        </w:tc>
      </w:tr>
    </w:tbl>
    <w:p>
      <w:pPr>
        <w:pStyle w:val="Normal"/>
        <w:spacing w:lineRule="exact" w:line="280"/>
        <w:ind w:left="360" w:hanging="360"/>
        <w:rPr>
          <w:b/>
          <w:b/>
        </w:rPr>
      </w:pPr>
      <w:r>
        <w:rPr>
          <w:b/>
        </w:rPr>
        <w:t>3.</w:t>
        <w:tab/>
        <w:t>N‡ii wfZ‡ii kã¸‡jv Lvwj RvqMvq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41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i¯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›`v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·‡cwi‡g›U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Zóvq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æÿg~wZ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wUqvi</w:t>
            </w:r>
          </w:p>
        </w:tc>
      </w:tr>
    </w:tbl>
    <w:p>
      <w:pPr>
        <w:pStyle w:val="Normal"/>
        <w:spacing w:lineRule="exact" w:line="280" w:before="20" w:after="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evwo, `ycyi †iv‡` `iRv Gu‡U me Nyg w`‡”Q|</w:t>
      </w:r>
    </w:p>
    <w:p>
      <w:pPr>
        <w:pStyle w:val="Normal"/>
        <w:spacing w:lineRule="exact" w:line="280" w:before="20" w:after="0"/>
        <w:ind w:left="720" w:hanging="360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 xml:space="preserve">ei‡K wK Avcwb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e‡jb?</w:t>
      </w:r>
    </w:p>
    <w:p>
      <w:pPr>
        <w:pStyle w:val="Normal"/>
        <w:spacing w:lineRule="exact" w:line="280" w:before="20" w:after="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  <w:t xml:space="preserve">GKUv †jv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Rj Rj Ki‡Q, Zey Rj †L‡Z cvq bv|</w:t>
      </w:r>
    </w:p>
    <w:p>
      <w:pPr>
        <w:pStyle w:val="Normal"/>
        <w:spacing w:lineRule="exact" w:line="280" w:before="20" w:after="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 xml:space="preserve">cw_K K¬všÍ n‡q Ae‡k‡l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Ici e‡m coj|</w:t>
      </w:r>
    </w:p>
    <w:p>
      <w:pPr>
        <w:pStyle w:val="Normal"/>
        <w:spacing w:lineRule="exact" w:line="280" w:before="20" w:after="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†bvsiv R‡ji wfZi Kx Av‡Q Zv </w:t>
      </w:r>
      <w:r>
        <w:rPr>
          <w:rFonts w:eastAsia="Symbol" w:cs="Symbol" w:ascii="Symbol" w:hAnsi="Symbol"/>
          <w:spacing w:val="-10"/>
          <w:sz w:val="24"/>
          <w:szCs w:val="24"/>
        </w:rPr>
        <w:t></w:t>
      </w:r>
      <w:r>
        <w:rPr>
          <w:spacing w:val="-10"/>
          <w:sz w:val="24"/>
          <w:szCs w:val="24"/>
        </w:rPr>
        <w:t xml:space="preserve"> K‡i ejv hv‡e|</w:t>
      </w:r>
    </w:p>
    <w:p>
      <w:pPr>
        <w:pStyle w:val="Normal"/>
        <w:spacing w:lineRule="exact" w:line="280" w:before="20" w:after="0"/>
        <w:ind w:left="720" w:hanging="360"/>
        <w:rPr/>
      </w:pPr>
      <w:r>
        <w:rPr>
          <w:b/>
          <w:sz w:val="24"/>
          <w:szCs w:val="24"/>
        </w:rPr>
        <w:t>P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jvKwU‡K †`L‡jB fq jv‡M|</w:t>
      </w:r>
    </w:p>
    <w:p>
      <w:pPr>
        <w:pStyle w:val="Normal"/>
        <w:spacing w:lineRule="exact" w:line="280"/>
        <w:ind w:left="720" w:hanging="360"/>
        <w:rPr/>
      </w:pPr>
      <w:r>
        <w:rPr>
          <w:b/>
          <w:bCs/>
          <w:sz w:val="24"/>
          <w:szCs w:val="24"/>
        </w:rPr>
        <w:t xml:space="preserve">DËi : </w:t>
      </w: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†Mi¯Í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eiK›`vR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†Zóvq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LvwUqvi; </w:t>
      </w:r>
      <w:r>
        <w:rPr>
          <w:b/>
          <w:sz w:val="24"/>
          <w:szCs w:val="24"/>
        </w:rPr>
        <w:t>O.</w:t>
      </w:r>
      <w:r>
        <w:rPr>
          <w:sz w:val="24"/>
          <w:szCs w:val="24"/>
        </w:rPr>
        <w:t xml:space="preserve"> G·‡cwi‡g›U; </w:t>
      </w:r>
      <w:r>
        <w:rPr>
          <w:b/>
          <w:sz w:val="24"/>
          <w:szCs w:val="24"/>
        </w:rPr>
        <w:t>P.</w:t>
      </w:r>
      <w:r>
        <w:rPr>
          <w:sz w:val="24"/>
          <w:szCs w:val="24"/>
        </w:rPr>
        <w:t xml:space="preserve"> iæÿg~wZ©|</w:t>
      </w:r>
    </w:p>
    <w:p>
      <w:pPr>
        <w:pStyle w:val="Normal"/>
        <w:spacing w:lineRule="exact" w:line="280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4.</w:t>
        <w:tab/>
        <w:t>cÖkœ¸‡jvi DËi ewj I wjwL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Ô†evev RjÕ ej‡Z Kx †evSvq?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evev Rj ej‡Z ÔwWw÷j IqvUviÕ ev ÔcwikÖæZ RjÕ‡K †evSvq| G R‡j †Kv‡bv iKg ¯^v` _v‡K bv e‡j Gi bvg Ô†evev RjÕ|</w:t>
      </w:r>
    </w:p>
    <w:p>
      <w:pPr>
        <w:pStyle w:val="Normal"/>
        <w:spacing w:lineRule="exact" w:line="280" w:before="80" w:after="0"/>
        <w:ind w:left="720" w:hanging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L)</w:t>
        <w:tab/>
        <w:t>ÔRjvZ¼Õ Kv‡K e‡j? GB †ivM †Kgb K‡i nq?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ÔRjvZ¼Õ n‡jv GK ai‡bi †ivM, hv‡Z AvµvšÍ n‡j gvbyl R‡ji Z…òv †c‡jI Rj †L‡Z cv‡i bv, eis Zv †`L‡jB AvZw¼Z nq| Bs‡iwR‡Z G‡K ÔnvB‡Wªv‡dvweqvÕ e‡j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jvZ¼ †iv‡Mi RxevYy  enbKvix †Kv‡bv cï gvbyl‡K Kvgov‡j gvbyl G †iv‡M AvµvšÍ nq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R‡ji †Zóvq cw_‡Ki g‡bi I kix‡ii Ae¯’v Kx n‡qwQj? e¨vL¨v Ki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R‡ji †Zóvq cw_‡Ki gb LyeB Aw¯’i n‡q </w:t>
      </w:r>
      <w:r>
        <w:rPr>
          <w:spacing w:val="-6"/>
          <w:sz w:val="24"/>
          <w:szCs w:val="24"/>
        </w:rPr>
        <w:t>c‡o| GKUzLvwb cvwb cvIqvi Rb¨ †m PÂj n‡q I‡V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w_‡Ki kixi cvwbi Afv‡e K¬všÍ n‡q c‡owQj| Pzj </w:t>
      </w:r>
      <w:r>
        <w:rPr>
          <w:spacing w:val="-6"/>
          <w:sz w:val="24"/>
          <w:szCs w:val="24"/>
        </w:rPr>
        <w:t>n‡q wM‡qwQj Dm‡Kv Lym‡Kv| †Pnvivq wQj D™£všÍ fve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g‡b Ki GB cw_‡Ki m‡½ Zzwg K_v ejQ| †Zvgv‡`i `y-R‡bi K_‡cvK_b †Kgb n‡Z cv‡i Zv †Zvgvi wb‡Ri fvlvq †jL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B cw_‡Ki mv‡_ Avgvi K_‡cvK_b †hgb n‡Z cv‡i Zv wb‡P Zz‡j aiv n‡jvÑ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 w:before="40" w:after="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cw_K</w:t>
        <w:tab/>
        <w:t>:</w:t>
        <w:tab/>
        <w:t>GB †h fvB, ïb‡Qb?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/>
        <w:ind w:left="1440" w:hanging="720"/>
        <w:jc w:val="both"/>
        <w:rPr/>
      </w:pPr>
      <w:r>
        <w:rPr>
          <w:sz w:val="24"/>
          <w:szCs w:val="24"/>
        </w:rPr>
        <w:t>Avwg</w:t>
        <w:tab/>
        <w:t>:</w:t>
        <w:tab/>
        <w:t>R¡x ejyb, Avcbv‡K Lye K¬všÍ †`Lv‡”Q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cw_K</w:t>
        <w:tab/>
        <w:t>:</w:t>
        <w:tab/>
        <w:t>wVKB a‡i‡Qb| mKvj †_‡K GKUz Rj LuyR‡Z LuyR‡Z nqivb n‡q †Mjvg| †KD GKUz Rj w`j bv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Avwg</w:t>
        <w:tab/>
        <w:t>:</w:t>
        <w:tab/>
        <w:t>Avcwb wK Lvevi R‡ji mÜvb Ki‡Qb?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cw_K</w:t>
        <w:tab/>
        <w:t>:</w:t>
        <w:tab/>
        <w:t>nu¨v, nu¨v| ej‡Z cv‡ib, †Kv_vq †M‡j cve!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Avwg</w:t>
        <w:tab/>
        <w:t>:</w:t>
        <w:tab/>
        <w:t>Avgvi m‡½ Avmyb| J †Zv Avgv‡`i evwo| Avwg Avcbv‡K Rj G‡b w`w”Q|</w:t>
      </w:r>
    </w:p>
    <w:p>
      <w:pPr>
        <w:pStyle w:val="Normal"/>
        <w:tabs>
          <w:tab w:val="clear" w:pos="720"/>
          <w:tab w:val="left" w:pos="1260" w:leader="none"/>
        </w:tabs>
        <w:spacing w:lineRule="exact" w:line="26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cw_K</w:t>
        <w:tab/>
        <w:t>:</w:t>
        <w:tab/>
        <w:t>Avcbv‡K A‡bK ab¨ev`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.</w:t>
        <w:tab/>
        <w:t>cw_K‡K SzwoIqvjv KZ iKg R‡ji K_v ïwb‡qwQj? bvg¸‡jv †jL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w_K‡K SzwoIqvjv cuvP iKg R‡ji K_v ïwb‡qwQj| bvg¸‡jv n‡jvÑ 1. Kz‡qvi Rj, 2. b`xi Rj, 3. cyKz‡ii Rj, 4. K‡ji Rj Ges 5. gvgvevwoi Rj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.</w:t>
        <w:tab/>
        <w:t>Zzwg †Zvgvi cv‡ki wkÿv_©xi mv‡_ Av‡jvPbv K‡i †Zvgv‡`i B‡”Qg‡Zv GKwU bvwUKv †jL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wkÿ‡Ki mn‡hvwMZv wb‡q eÜzi mv‡_ K_v e‡j wb‡Riv †Póv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>
          <w:b/>
          <w:b/>
        </w:rPr>
      </w:pPr>
      <w:r>
        <w:rPr>
          <w:b/>
        </w:rPr>
        <w:t>5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AevK Rjcvb †Kvb ai‡bi iPb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bvwUKv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2.</w:t>
        <w:tab/>
        <w:t>†QvU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cÖeÜ</w:t>
        <w:tab/>
        <w:t>4.</w:t>
        <w:tab/>
        <w:t>Dcb¨vm</w:t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cw_K SzwoIqvjvi Kv‡Q Kx †P‡qwQj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KuvPv Avg</w:t>
        <w:tab/>
      </w:r>
      <w:r>
        <w:rPr>
          <w:bCs/>
        </w:rPr>
        <w:tab/>
      </w:r>
      <w:r>
        <w:rPr>
          <w:sz w:val="24"/>
          <w:szCs w:val="24"/>
        </w:rPr>
        <w:t>2.</w:t>
        <w:tab/>
        <w:t>Rj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RjcvB</w:t>
        <w:tab/>
        <w:t>4.</w:t>
        <w:tab/>
        <w:t>cuvKv Avg</w:t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KzKz‡i Kvgov‡j gvgv †Kvb †iv‡Mi K_v e‡j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Wc‡_wiqv</w:t>
        <w:tab/>
        <w:t>2.</w:t>
        <w:tab/>
        <w:t>Avgvk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ab/>
        <w:t>3.</w:t>
        <w:tab/>
        <w:t>RjvZ¼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4.</w:t>
        <w:tab/>
        <w:t>UvBd‡qW</w:t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</w:t>
        <w:tab/>
        <w:t>cw_K KqR‡bi Kv‡Q Lvevi Rj †P‡qwQj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4 Rb</w:t>
        <w:tab/>
      </w:r>
      <w:r>
        <w:rPr>
          <w:bCs/>
        </w:rPr>
        <w:tab/>
      </w:r>
      <w:r>
        <w:rPr>
          <w:sz w:val="24"/>
          <w:szCs w:val="24"/>
        </w:rPr>
        <w:t>2.</w:t>
        <w:tab/>
        <w:t>3 Rb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2 Rb</w:t>
        <w:tab/>
        <w:t>4.</w:t>
        <w:tab/>
        <w:t>5 Rb</w:t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  <w:t>e„× cw_K‡K Kq ai‡bi R‡ji K_v ej‡Z †P‡q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ab/>
        <w:t>1.</w:t>
        <w:tab/>
        <w:t>cuwPk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2.</w:t>
        <w:tab/>
        <w:t>wÎ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`k</w:t>
        <w:tab/>
        <w:t>4.</w:t>
        <w:tab/>
        <w:t>mvZvk</w:t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</w:t>
        <w:tab/>
        <w:t>cw_K †kl ch©šÍ Kvi KvQ †_‡K Lvevi Rj †c‡qwQj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vjK</w:t>
        <w:tab/>
      </w:r>
      <w:r>
        <w:rPr>
          <w:bCs/>
        </w:rPr>
        <w:tab/>
      </w:r>
      <w:r>
        <w:rPr>
          <w:sz w:val="24"/>
          <w:szCs w:val="24"/>
        </w:rPr>
        <w:t>2.</w:t>
        <w:tab/>
        <w:t>gvgv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SzwoIqvjv</w:t>
        <w:tab/>
        <w:t>4.</w:t>
        <w:tab/>
        <w:t>e„×</w:t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.</w:t>
        <w:tab/>
        <w:t>bvwUKvwU‡Z weÁvbxi Pwi‡Î Kv‡K †`Lv‡bv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SzwoIqvjv</w:t>
        <w:tab/>
        <w:t>2.</w:t>
        <w:tab/>
        <w:t>e„×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evjK</w:t>
        <w:tab/>
        <w:tab/>
        <w:t>4.</w:t>
        <w:tab/>
        <w:t>gvgv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>
          <w:b/>
        </w:rPr>
        <w:t>6.</w:t>
        <w:tab/>
        <w:t>Kg©-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kÿ‡Ki mnvqZvq bvwUKvwU  †kªwY‡Z avivevwnKfv‡e Awfbq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40" w:after="40"/>
        <w:ind w:left="360" w:hanging="360"/>
        <w:jc w:val="both"/>
        <w:rPr>
          <w:spacing w:val="-6"/>
          <w:sz w:val="24"/>
          <w:szCs w:val="24"/>
        </w:rPr>
      </w:pPr>
      <w:r>
        <w:rPr>
          <w:spacing w:val="-6"/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pacing w:val="-6"/>
          <w:sz w:val="24"/>
          <w:szCs w:val="24"/>
        </w:rPr>
        <w:t>cÖ_‡g bvwUKvwU fv‡jvfv‡e c‡o I ey‡S bvI| Gici wkÿ‡Ki mnvqZv wb‡q †K †Kvb Pwi‡Î Awfbq Ki‡e Zv wVK K‡i bvI| msjvc, A½fw½ BZ¨vw` wVKg‡Zv Dc¯’vc‡bi Rb¨ Abykxjb Ki| me‡k‡l †kªwY‡Z Awfbq K‡i †`Lv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74" w:leader="none"/>
        </w:tabs>
        <w:spacing w:before="40" w:after="40"/>
        <w:ind w:left="936" w:hanging="36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tabs>
          <w:tab w:val="clear" w:pos="720"/>
          <w:tab w:val="left" w:pos="4374" w:leader="none"/>
        </w:tabs>
        <w:spacing w:before="40" w:after="40"/>
        <w:ind w:left="93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740"/>
        <w:ind w:right="288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40"/>
        <w:ind w:right="288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40"/>
        <w:ind w:right="288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40"/>
        <w:ind w:right="2880" w:hanging="0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Nvmdzj</w:t>
      </w:r>
    </w:p>
    <w:p>
      <w:pPr>
        <w:pStyle w:val="Normal"/>
        <w:tabs>
          <w:tab w:val="clear" w:pos="720"/>
          <w:tab w:val="left" w:pos="3303" w:leader="none"/>
        </w:tabs>
        <w:jc w:val="both"/>
        <w:rPr/>
      </w:pPr>
      <w:r>
        <w:rPr>
          <w:szCs w:val="24"/>
        </w:rPr>
        <w:tab/>
      </w:r>
      <w:r>
        <w:rPr>
          <w:b/>
          <w:sz w:val="28"/>
          <w:szCs w:val="28"/>
        </w:rPr>
        <w:t>†R¨vwZwi›`ª ˆgÎ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ind w:left="720" w:hanging="36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00" w:before="4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weZv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vmdzj †h Kx Avb‡›` †eu‡P Av‡Q, Rxeb‡K Dc‡fvM Ki‡Q †m-K_vB GLv‡b Zviv wb‡Riv ej‡Q| dzj wQu‡o, cv‡qi wb‡P wc‡l †d‡j gvbyl Zv‡`i Kó †hb bv †`q- †mB wgbwZ Zviv Ki‡Q| Mv‡Q dzj dzU‡j Zv †`‡L Avb›` cvIqv PvB| dzj †Quovi A_© dzj‡K †g‡i †djv| Mv‡Qi †hgb cÖvY Av‡Q, dz‡jiI †ZgbB cÖvY Av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>
          <w:b/>
          <w:b/>
        </w:rPr>
      </w:pPr>
      <w:r>
        <w:rPr>
          <w:b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†`vjvB, wKiY, aiv, Zviviv, †dv‡U, †mœn-KYv, iƒcK_v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0" w:after="40"/>
        <w:ind w:left="324" w:right="-58" w:hanging="0"/>
        <w:rPr/>
      </w:pPr>
      <w:r>
        <w:rPr>
          <w:b/>
          <w:bCs/>
          <w:spacing w:val="-4"/>
          <w:sz w:val="24"/>
          <w:szCs w:val="24"/>
          <w:u w:val="thick"/>
        </w:rPr>
        <w:t>kã</w:t>
      </w:r>
      <w:r>
        <w:rPr>
          <w:b/>
          <w:bCs/>
          <w:spacing w:val="-4"/>
          <w:sz w:val="24"/>
          <w:szCs w:val="24"/>
        </w:rPr>
        <w:tab/>
        <w:tab/>
      </w:r>
      <w:r>
        <w:rPr>
          <w:b/>
          <w:bCs/>
          <w:spacing w:val="-4"/>
          <w:sz w:val="24"/>
          <w:szCs w:val="24"/>
          <w:u w:val="thick"/>
        </w:rPr>
        <w:t>A_©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40" w:after="0"/>
        <w:ind w:left="331" w:right="-58" w:hanging="0"/>
        <w:rPr>
          <w:bCs/>
          <w:spacing w:val="-8"/>
          <w:sz w:val="24"/>
          <w:szCs w:val="24"/>
          <w:u w:val="thick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vjvB</w:t>
        <w:tab/>
      </w:r>
      <w:r>
        <w:rPr>
          <w:spacing w:val="-4"/>
          <w:sz w:val="24"/>
          <w:szCs w:val="24"/>
        </w:rPr>
        <w:t>Ñ</w:t>
        <w:tab/>
      </w:r>
      <w:r>
        <w:rPr>
          <w:sz w:val="24"/>
          <w:szCs w:val="24"/>
        </w:rPr>
        <w:t xml:space="preserve">bvovB| 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40" w:after="0"/>
        <w:ind w:left="331" w:right="-58" w:hanging="0"/>
        <w:rPr>
          <w:bCs/>
          <w:spacing w:val="-8"/>
          <w:sz w:val="24"/>
          <w:szCs w:val="24"/>
          <w:u w:val="thick"/>
        </w:rPr>
      </w:pPr>
      <w:r>
        <w:rPr>
          <w:sz w:val="24"/>
          <w:szCs w:val="24"/>
        </w:rPr>
        <w:t>wKiY</w:t>
        <w:tab/>
      </w:r>
      <w:r>
        <w:rPr>
          <w:spacing w:val="-4"/>
          <w:sz w:val="24"/>
          <w:szCs w:val="24"/>
        </w:rPr>
        <w:t>Ñ</w:t>
        <w:tab/>
      </w:r>
      <w:r>
        <w:rPr>
          <w:sz w:val="24"/>
          <w:szCs w:val="24"/>
        </w:rPr>
        <w:t xml:space="preserve">Av‡jv| 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40" w:after="0"/>
        <w:ind w:left="331" w:right="-58" w:hanging="0"/>
        <w:rPr>
          <w:bCs/>
          <w:spacing w:val="-8"/>
          <w:sz w:val="24"/>
          <w:szCs w:val="24"/>
          <w:u w:val="thick"/>
        </w:rPr>
      </w:pPr>
      <w:r>
        <w:rPr>
          <w:sz w:val="24"/>
          <w:szCs w:val="24"/>
        </w:rPr>
        <w:t>aiv</w:t>
        <w:tab/>
      </w:r>
      <w:r>
        <w:rPr>
          <w:spacing w:val="-4"/>
          <w:sz w:val="24"/>
          <w:szCs w:val="24"/>
        </w:rPr>
        <w:t>Ñ</w:t>
        <w:tab/>
      </w:r>
      <w:r>
        <w:rPr>
          <w:sz w:val="24"/>
          <w:szCs w:val="24"/>
        </w:rPr>
        <w:t xml:space="preserve">c„w_ex| 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40" w:after="0"/>
        <w:ind w:left="331" w:right="-58" w:hanging="0"/>
        <w:rPr>
          <w:bCs/>
          <w:spacing w:val="-8"/>
          <w:sz w:val="24"/>
          <w:szCs w:val="24"/>
          <w:u w:val="thick"/>
        </w:rPr>
      </w:pPr>
      <w:r>
        <w:rPr>
          <w:sz w:val="24"/>
          <w:szCs w:val="24"/>
        </w:rPr>
        <w:t>Zviviv</w:t>
        <w:tab/>
      </w:r>
      <w:r>
        <w:rPr>
          <w:spacing w:val="-4"/>
          <w:sz w:val="24"/>
          <w:szCs w:val="24"/>
        </w:rPr>
        <w:t>Ñ</w:t>
        <w:tab/>
      </w:r>
      <w:r>
        <w:rPr>
          <w:spacing w:val="-6"/>
          <w:sz w:val="24"/>
          <w:szCs w:val="24"/>
        </w:rPr>
        <w:t xml:space="preserve">AvKv‡ki ZviKvivwR| 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40" w:after="0"/>
        <w:ind w:left="331" w:right="-58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dv‡U</w:t>
        <w:tab/>
      </w:r>
      <w:r>
        <w:rPr>
          <w:spacing w:val="-4"/>
          <w:sz w:val="24"/>
          <w:szCs w:val="24"/>
        </w:rPr>
        <w:t>Ñ</w:t>
        <w:tab/>
      </w:r>
      <w:r>
        <w:rPr>
          <w:sz w:val="24"/>
          <w:szCs w:val="24"/>
        </w:rPr>
        <w:t>cÖùzwUZ nq, dz‡U I‡V|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40" w:after="0"/>
        <w:ind w:left="331" w:right="-58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mœn-KYv</w:t>
        <w:tab/>
      </w:r>
      <w:r>
        <w:rPr>
          <w:spacing w:val="-4"/>
          <w:sz w:val="24"/>
          <w:szCs w:val="24"/>
        </w:rPr>
        <w:t>Ñ</w:t>
        <w:tab/>
      </w:r>
      <w:r>
        <w:rPr>
          <w:sz w:val="24"/>
          <w:szCs w:val="24"/>
        </w:rPr>
        <w:t>ggZvi cik|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exact" w:line="300" w:before="40" w:after="0"/>
        <w:ind w:left="331" w:right="-58" w:hanging="0"/>
        <w:rPr>
          <w:bCs/>
          <w:spacing w:val="-8"/>
          <w:sz w:val="24"/>
          <w:szCs w:val="24"/>
          <w:u w:val="thick"/>
        </w:rPr>
      </w:pPr>
      <w:r>
        <w:rPr>
          <w:sz w:val="24"/>
          <w:szCs w:val="24"/>
        </w:rPr>
        <w:t>iƒcK_v</w:t>
        <w:tab/>
        <w:t>Ñ</w:t>
        <w:tab/>
        <w:t>Am¤¢e KvíwbK Kvwnbx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/>
        <w:t>3.</w:t>
        <w:tab/>
        <w:t>N‡ii wfZ‡ii kã¸‡jv Lvwj RvqMvq ewm‡q evK¨ ˆZwi Kwi|</w:t>
      </w:r>
    </w:p>
    <w:tbl>
      <w:tblPr>
        <w:tblW w:w="43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219"/>
        <w:gridCol w:w="1166"/>
        <w:gridCol w:w="796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vjvq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i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v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iviv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œn-KY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ƒcK_v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dv‡U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  <w:t xml:space="preserve">†QvU †QvU dzj nvIqv‡Z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gv_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 xml:space="preserve">mKv‡j m~‡h©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ZZUv Zxeª nq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ey‡Ki †mœn-KYv¸wj Nvm n‡q dz‡U I‡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 xml:space="preserve">Auvavi AvKv‡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gwUwgwU K‡i P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  <w:t xml:space="preserve">dzj Mv‡Q dzj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P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eB co‡Z A‡bK fv‡jv jv‡M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Q.</w:t>
      </w:r>
      <w:r>
        <w:rPr>
          <w:sz w:val="24"/>
          <w:szCs w:val="24"/>
        </w:rPr>
        <w:tab/>
        <w:t xml:space="preserve">gv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`‡q Avgv‡`i f‡i iv‡L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Ëi : K.</w:t>
      </w:r>
      <w:r>
        <w:rPr>
          <w:sz w:val="24"/>
          <w:szCs w:val="24"/>
        </w:rPr>
        <w:t xml:space="preserve"> †`vjvq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wKiY; </w:t>
      </w:r>
      <w:r>
        <w:rPr>
          <w:b/>
          <w:bCs/>
          <w:sz w:val="24"/>
          <w:szCs w:val="24"/>
        </w:rPr>
        <w:t xml:space="preserve">M. </w:t>
      </w:r>
      <w:r>
        <w:rPr>
          <w:sz w:val="24"/>
          <w:szCs w:val="24"/>
        </w:rPr>
        <w:t xml:space="preserve">aivi; </w:t>
      </w:r>
      <w:r>
        <w:rPr>
          <w:b/>
          <w:bCs/>
          <w:sz w:val="24"/>
          <w:szCs w:val="24"/>
        </w:rPr>
        <w:t xml:space="preserve">N. </w:t>
      </w:r>
      <w:r>
        <w:rPr>
          <w:sz w:val="24"/>
          <w:szCs w:val="24"/>
        </w:rPr>
        <w:t xml:space="preserve">Zviviv; </w:t>
      </w:r>
      <w:r>
        <w:rPr>
          <w:b/>
          <w:bCs/>
          <w:sz w:val="24"/>
          <w:szCs w:val="24"/>
        </w:rPr>
        <w:t>O.</w:t>
      </w:r>
      <w:r>
        <w:rPr>
          <w:sz w:val="24"/>
          <w:szCs w:val="24"/>
        </w:rPr>
        <w:t xml:space="preserve"> †dv‡U; </w:t>
      </w:r>
      <w:r>
        <w:rPr>
          <w:b/>
          <w:bCs/>
          <w:sz w:val="24"/>
          <w:szCs w:val="24"/>
        </w:rPr>
        <w:t>P.</w:t>
      </w:r>
      <w:r>
        <w:rPr>
          <w:sz w:val="24"/>
          <w:szCs w:val="24"/>
        </w:rPr>
        <w:t xml:space="preserve"> iƒcK_vi; </w:t>
      </w:r>
      <w:r>
        <w:rPr>
          <w:b/>
          <w:bCs/>
          <w:sz w:val="24"/>
          <w:szCs w:val="24"/>
        </w:rPr>
        <w:t>Q.</w:t>
      </w:r>
      <w:r>
        <w:rPr>
          <w:sz w:val="24"/>
          <w:szCs w:val="24"/>
        </w:rPr>
        <w:t xml:space="preserve"> †mœn-KY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</w:rPr>
        <w:t>4.</w:t>
        <w:tab/>
        <w:t>cÖkœ¸‡jvi DËi gy‡L ewj I wjwL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nvIqv‡Z Kviv gv_v †`vjv‡”Q?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mdz‡jiv nvIqv‡Z gv_v †`vjv‡”Q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Nvmdzj Avgv‡`i Kv‡Q Kx wgbwZ Ki‡Q? †Kb Ki‡Q?</w:t>
      </w:r>
    </w:p>
    <w:p>
      <w:pPr>
        <w:pStyle w:val="Normal"/>
        <w:spacing w:lineRule="exact" w:line="27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Nvmdzj‡`i Avgiv †hb wQu‡o ev cv‡q `‡j </w:t>
      </w:r>
      <w:r>
        <w:rPr>
          <w:spacing w:val="-6"/>
          <w:sz w:val="24"/>
          <w:szCs w:val="24"/>
        </w:rPr>
        <w:t>Kó bv w`B Avgv‡`i Kv‡Q Nvmdzj GB wgbwZ K‡i‡Q|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Mv‡Q dzj dzU‡j Zv Mv‡QB my›`i gvbvq| ZvB MvQ †_‡K dzj †Quov DwPZ bq| Mv‡Q †dvUv dz‡ji †mŠ›`h© †`‡L Avgiv †hb Avb›` cvB Avi dzj ev </w:t>
      </w:r>
      <w:r>
        <w:rPr>
          <w:spacing w:val="-6"/>
          <w:sz w:val="24"/>
          <w:szCs w:val="24"/>
        </w:rPr>
        <w:t>dzjMvQ‡K †hb Kó bv w`B †mB wgbwZ K‡i‡Q Nvmdzj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Nvmdzj Kvi mv‡_ wb‡R‡K Zzjbv K‡i‡Q? Kxfv‡e Zzjbv K‡i‡Q?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mdzj wb‡R‡K aivi ey‡Ki †mœn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Yvi jvj bxj mv`v nvwm wn‡m‡e Zzjbv K‡i‡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sz w:val="24"/>
          <w:szCs w:val="24"/>
        </w:rPr>
        <w:tab/>
        <w:t>c„w_exi ey‡K Nv‡miv †hb †mœ‡ni †QvU †QvU we›`y wn‡m‡e †e‡o I‡V| †m Nv‡m †h is-†ei‡Oi dzj †dv‡U, Zv‡`i †`‡L †hb g‡b nq Nv‡mi gy‡L †j‡M _vKv jvj bxj mv`v nvwmi SjKvwb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dzj gvbyl‡K Kxfv‡e Avb›` †`q?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dzj cÖK…wZi GK we¯§q| Gi †mŠ›`h© Zzjbvnxb| dz‡ji myM‡Ü Avgv‡`i gb f‡i hvq| dzj Zvi †mŠ›`h© I myevm w`‡q gvbyl‡K Avb›` †`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</w:rPr>
        <w:t>5.</w:t>
        <w:tab/>
        <w:t>KweZvi AskwU e¨vL¨v Kwi|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†gviv ZviB jvj bxj mv`v nvwm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ƒcK_v bxj AvKv‡ki euvwk Ñ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ïwb Avi `ywj kvšÍ evZv‡m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Lb Zviviv †dv‡U|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Drm : </w:t>
      </w:r>
      <w:r>
        <w:rPr>
          <w:sz w:val="24"/>
          <w:szCs w:val="24"/>
        </w:rPr>
        <w:t>KweZvi AskUzKz †R¨vwZwi›`ª ˆgÎ iwPZ ÔNvmdzjÕ KweZv †_‡K †bIqv n‡q‡Q|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cÖm½ :</w:t>
      </w:r>
      <w:r>
        <w:rPr>
          <w:sz w:val="24"/>
          <w:szCs w:val="24"/>
        </w:rPr>
        <w:t xml:space="preserve"> Nvmdzj‡`i Avb›`gq Rxe‡bi K_v ejv n‡q‡Q GLv‡b|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we‡kølY :</w:t>
      </w:r>
      <w:r>
        <w:rPr>
          <w:sz w:val="24"/>
          <w:szCs w:val="24"/>
        </w:rPr>
        <w:t xml:space="preserve"> Nvmdz‡jiv Avb›` Kivi gva¨‡g Rxeb‡K Dc‡fvM K‡i| Nv‡mi ey‡K Zviv jvj bxj mv`v nvwmi g‡Zv Av‡jv K‡i _v‡K| iv‡Zi AvKv‡k Zviv dzU‡j Nvmdz‡jiv kvšÍ evZv‡m †`v‡j, iƒcK_v Avi bxj AvKv‡ki euvwk †kv‡b| Ggwbfv‡e Nvmdz‡jiv nvwm Avb‡›` †eu‡P _v‡K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KweZvwU Ave„wË Kwi I bv †`‡L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Kwei bvgmn KweZvwU gyL¯’ K‡i wkÿ‡Ki mnvqZv wb‡q Ave„wË Ki| eB eÜ K‡i bv †`‡L LvZvq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>
          <w:b/>
        </w:rPr>
        <w:t>7.</w:t>
        <w:tab/>
        <w:t>Kg©</w:t>
      </w:r>
      <w:r>
        <w:rPr>
          <w:rFonts w:cs="SutonnyMJ" w:ascii="SutonnyMJ" w:hAnsi="SutonnyMJ"/>
          <w:b/>
        </w:rPr>
        <w:t>-</w:t>
      </w:r>
      <w:r>
        <w:rPr>
          <w:b/>
        </w:rPr>
        <w:t>Abykxjb|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  <w:t>Avgvi wcÖq dzj m¤ú‡K© GKwU iPbv wjwL|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‡ji bvg :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‡ji wewfbœ As‡ki eY©bv :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Kv_vq nq :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e¨envi :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Kb wcÖq dzj :</w:t>
      </w:r>
    </w:p>
    <w:p>
      <w:pPr>
        <w:pStyle w:val="Normal"/>
        <w:spacing w:lineRule="exact" w:line="3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)</w:t>
        <w:tab/>
        <w:t>cvV¨ eB‡qi evB‡ii †Kv‡bv KweZv ev Qov c‡o Zv †kªwY‡Z Ave„wË Kwi|</w:t>
      </w:r>
    </w:p>
    <w:p>
      <w:pPr>
        <w:pStyle w:val="Normal"/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left="720" w:hanging="360"/>
        <w:jc w:val="both"/>
        <w:rPr/>
      </w:pPr>
      <w:r>
        <w:rPr>
          <w:sz w:val="24"/>
          <w:szCs w:val="24"/>
        </w:rPr>
        <w:t>K)</w:t>
        <w:tab/>
        <w:t>ÔcÖeÜ iPbvÕ As‡k †`L|</w:t>
      </w:r>
    </w:p>
    <w:p>
      <w:pPr>
        <w:pStyle w:val="Normal"/>
        <w:spacing w:lineRule="exact" w:line="300"/>
        <w:ind w:left="720" w:hanging="360"/>
        <w:jc w:val="both"/>
        <w:rPr/>
      </w:pPr>
      <w:r>
        <w:rPr>
          <w:sz w:val="24"/>
          <w:szCs w:val="24"/>
        </w:rPr>
        <w:t>L)</w:t>
        <w:tab/>
        <w:t>†Kv‡bv GKwU KweZv ev Qov evQvB Ki| Gici wkÿ‡Ki mnvqZvq Zv †kªwY‡Z Ave„wË K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ind w:left="576" w:hanging="576"/>
        <w:jc w:val="both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gvwUi wb‡P †h kni</w:t>
      </w:r>
    </w:p>
    <w:p>
      <w:pPr>
        <w:pStyle w:val="Normal"/>
        <w:spacing w:lineRule="exact" w:line="280" w:before="0" w:after="40"/>
        <w:ind w:left="360" w:hanging="360"/>
        <w:jc w:val="both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360" w:hanging="360"/>
        <w:jc w:val="both"/>
        <w:rPr>
          <w:rFonts w:eastAsia="SabrenaTonnyMJ"/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before="360" w:after="12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cÖZœZvwË¡K, DcZ¨Kv, Rbc`, cÖvPxbZg, Awff‚Z, wb`k©b, wLªóc~e©, HwZnvwm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60"/>
        <w:ind w:left="450" w:right="-81" w:hanging="0"/>
        <w:rPr/>
      </w:pPr>
      <w:r>
        <w:rPr>
          <w:b/>
          <w:bCs/>
          <w:sz w:val="24"/>
          <w:szCs w:val="24"/>
          <w:u w:val="single"/>
        </w:rPr>
        <w:t>kã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_©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1612" w:hanging="1166"/>
        <w:jc w:val="both"/>
        <w:rPr/>
      </w:pPr>
      <w:r>
        <w:rPr>
          <w:sz w:val="24"/>
          <w:szCs w:val="24"/>
        </w:rPr>
        <w:t>cÖZœZvwË¡K</w:t>
        <w:tab/>
        <w:t>Ñ</w:t>
        <w:tab/>
        <w:t>ÔcÖZœÕ k‡ãi A_© AwZ cyivZb ev cÖvPxb| GB m¤úwK©Z †h ZË¡ Zv‡K ejv nq cÖZœZË¡| Z‡e, cÖvPxbKv‡ji wRwbmcÎ, gy`ªv, AÆvwjKv BZ¨vw` wePvi K‡i Ges BwZnvm Lyu‡R hv †ei Kiv nq ev †hfv‡e †ei Kiv nq Zv‡K e‡j cÖZœZvwË¡K|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1611" w:hanging="1161"/>
        <w:jc w:val="both"/>
        <w:rPr>
          <w:sz w:val="24"/>
          <w:szCs w:val="24"/>
        </w:rPr>
      </w:pPr>
      <w:r>
        <w:rPr>
          <w:sz w:val="24"/>
          <w:szCs w:val="24"/>
        </w:rPr>
        <w:t>DcZ¨Kv</w:t>
        <w:tab/>
        <w:t>Ñ</w:t>
        <w:tab/>
      </w:r>
      <w:r>
        <w:rPr>
          <w:spacing w:val="-4"/>
          <w:sz w:val="24"/>
          <w:szCs w:val="24"/>
        </w:rPr>
        <w:t>`yB DuPz ¯’vb, cvnvo ev ce©‡Zi gvSLv‡bi mgZj f‚wg ev wbPz f‚wg A_ev cvnvo</w:t>
      </w:r>
      <w:r>
        <w:rPr>
          <w:rFonts w:cs="SutonnyMJ" w:ascii="SutonnyMJ" w:hAnsi="SutonnyMJ"/>
          <w:spacing w:val="-4"/>
          <w:sz w:val="24"/>
          <w:szCs w:val="24"/>
        </w:rPr>
        <w:t>-</w:t>
      </w:r>
      <w:r>
        <w:rPr>
          <w:spacing w:val="-4"/>
          <w:sz w:val="24"/>
          <w:szCs w:val="24"/>
        </w:rPr>
        <w:t>ce©‡Zi cv‡ki f‚wg|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1638" w:hanging="1188"/>
        <w:jc w:val="both"/>
        <w:rPr>
          <w:sz w:val="24"/>
          <w:szCs w:val="24"/>
        </w:rPr>
      </w:pPr>
      <w:r>
        <w:rPr>
          <w:sz w:val="24"/>
          <w:szCs w:val="24"/>
        </w:rPr>
        <w:t>Rbc`</w:t>
        <w:tab/>
        <w:t>Ñ</w:t>
        <w:tab/>
        <w:t>†hLv‡b A‡bK Rb-gvbyl GK mv‡_ emevm K‡ib, †jvKvjq, kni|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1620" w:hanging="1170"/>
        <w:jc w:val="both"/>
        <w:rPr>
          <w:sz w:val="24"/>
          <w:szCs w:val="24"/>
        </w:rPr>
      </w:pPr>
      <w:r>
        <w:rPr>
          <w:sz w:val="24"/>
          <w:szCs w:val="24"/>
        </w:rPr>
        <w:t>cÖvPxbZg</w:t>
        <w:tab/>
        <w:t>Ñ</w:t>
        <w:tab/>
        <w:t>cÖvPxb n‡jv cyivZb ev eûKvj Av‡Mi wKQy| Gi g‡a¨ me‡P‡q cÖvPxb n‡j ÔZgÕ †hvM Kiv nq|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450" w:hanging="0"/>
        <w:rPr>
          <w:sz w:val="24"/>
          <w:szCs w:val="24"/>
        </w:rPr>
      </w:pPr>
      <w:r>
        <w:rPr>
          <w:sz w:val="24"/>
          <w:szCs w:val="24"/>
        </w:rPr>
        <w:t>Awff‚Z</w:t>
        <w:tab/>
        <w:t>Ñ</w:t>
        <w:tab/>
        <w:t>fvevweó ev Av”Qbœ n‡q cov|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450" w:hanging="0"/>
        <w:rPr>
          <w:sz w:val="24"/>
          <w:szCs w:val="24"/>
        </w:rPr>
      </w:pPr>
      <w:r>
        <w:rPr>
          <w:sz w:val="24"/>
          <w:szCs w:val="24"/>
        </w:rPr>
        <w:t>wb`k©b</w:t>
        <w:tab/>
        <w:t>Ñ</w:t>
        <w:tab/>
        <w:t>cÖgvY, wPý ev D`vniY|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1620" w:hanging="117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wLªóc~e©</w:t>
        <w:tab/>
        <w:t>Ñ</w:t>
        <w:tab/>
        <w:t>whïwLª‡ói R‡b¥i c~‡e©i eQi †evSv‡Z ejv nq wLªóc~e©, Avi Zuvi R‡b¥i c‡ii eQi¸‡jv‡K ejv nq wLªóvã|</w:t>
      </w:r>
    </w:p>
    <w:p>
      <w:pPr>
        <w:pStyle w:val="Normal"/>
        <w:tabs>
          <w:tab w:val="clear" w:pos="720"/>
          <w:tab w:val="left" w:pos="1395" w:leader="none"/>
          <w:tab w:val="left" w:pos="1631" w:leader="none"/>
        </w:tabs>
        <w:spacing w:lineRule="exact" w:line="280" w:before="40" w:after="0"/>
        <w:ind w:left="1638" w:hanging="1188"/>
        <w:jc w:val="both"/>
        <w:rPr/>
      </w:pPr>
      <w:r>
        <w:rPr>
          <w:sz w:val="24"/>
          <w:szCs w:val="24"/>
        </w:rPr>
        <w:t>HwZnvwmK</w:t>
        <w:tab/>
        <w:t>Ñ</w:t>
        <w:tab/>
        <w:t>huviv BwZnvm †j‡Lb ev fv‡jv Rv‡bb| BwZnv‡m ¯’vb jv‡fi †hvM¨ ev BwZnvmwfwËK  n‡jI Zv‡K HwZnvwmK ejv n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120" w:after="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N‡ii wfZ‡ii kã¸‡jv Lvwj RvqMvq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98"/>
        <w:gridCol w:w="801"/>
        <w:gridCol w:w="711"/>
        <w:gridCol w:w="918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wZnvwm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DcZ¨Kv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ff‚Z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b`k©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vPxbZg</w:t>
            </w:r>
          </w:p>
        </w:tc>
      </w:tr>
    </w:tbl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  <w:t xml:space="preserve">cvnvocyi Avgv‡`i †`‡k AwZ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GKwU wenvi|</w:t>
      </w:r>
    </w:p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 xml:space="preserve">µ‡g µ‡g A‡bK Avðh©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cvIqv hv‡”Q Dqvix-e‡Uk¦‡i|</w:t>
      </w:r>
    </w:p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  <w:t xml:space="preserve">Dqvix-e‡Uk¦i evsjv‡`‡k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b`k©b|</w:t>
      </w:r>
    </w:p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 xml:space="preserve">cvnvo I ce©‡Zi gv‡S mgZj f‚wg‡K e‡j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  <w:t xml:space="preserve">Avwg Rv`yNi †`‡L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‡q †Mjvg|</w:t>
      </w:r>
    </w:p>
    <w:p>
      <w:pPr>
        <w:pStyle w:val="Normal"/>
        <w:spacing w:lineRule="exact" w:line="28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</w:rPr>
        <w:t xml:space="preserve">K) </w:t>
      </w:r>
      <w:r>
        <w:rPr>
          <w:sz w:val="24"/>
          <w:szCs w:val="24"/>
        </w:rPr>
        <w:t xml:space="preserve">cÖvPxbZg; </w:t>
      </w:r>
      <w:r>
        <w:rPr>
          <w:b/>
          <w:bCs/>
          <w:sz w:val="24"/>
          <w:szCs w:val="24"/>
        </w:rPr>
        <w:t xml:space="preserve">L) </w:t>
      </w:r>
      <w:r>
        <w:rPr>
          <w:sz w:val="24"/>
          <w:szCs w:val="24"/>
        </w:rPr>
        <w:t xml:space="preserve">wb`k©b; </w:t>
      </w:r>
      <w:r>
        <w:rPr>
          <w:b/>
          <w:bCs/>
          <w:sz w:val="24"/>
          <w:szCs w:val="24"/>
        </w:rPr>
        <w:t xml:space="preserve">M) </w:t>
      </w:r>
      <w:r>
        <w:rPr>
          <w:sz w:val="24"/>
          <w:szCs w:val="24"/>
        </w:rPr>
        <w:t xml:space="preserve">HwZnvwmK; </w:t>
      </w:r>
      <w:r>
        <w:rPr>
          <w:b/>
          <w:bCs/>
          <w:sz w:val="24"/>
          <w:szCs w:val="24"/>
        </w:rPr>
        <w:t xml:space="preserve">N) </w:t>
      </w:r>
      <w:r>
        <w:rPr>
          <w:sz w:val="24"/>
          <w:szCs w:val="24"/>
        </w:rPr>
        <w:t xml:space="preserve">DcZ¨Kv; </w:t>
      </w:r>
      <w:r>
        <w:rPr>
          <w:b/>
          <w:bCs/>
          <w:sz w:val="24"/>
          <w:szCs w:val="24"/>
        </w:rPr>
        <w:t xml:space="preserve">O) </w:t>
      </w:r>
      <w:r>
        <w:rPr>
          <w:sz w:val="24"/>
          <w:szCs w:val="24"/>
        </w:rPr>
        <w:t>Awff‚Z|</w:t>
      </w:r>
    </w:p>
    <w:p>
      <w:pPr>
        <w:pStyle w:val="Normal"/>
        <w:spacing w:lineRule="exact" w:line="260" w:before="100" w:after="0"/>
        <w:ind w:left="720" w:hanging="360"/>
        <w:jc w:val="both"/>
        <w:rPr>
          <w:b/>
          <w:b/>
        </w:rPr>
      </w:pPr>
      <w:r>
        <w:rPr>
          <w:b/>
        </w:rPr>
        <w:t>3.</w:t>
        <w:tab/>
        <w:t>cÖkœ¸‡jvi DËi gy‡L ewj I wjwL|</w:t>
      </w:r>
    </w:p>
    <w:p>
      <w:pPr>
        <w:pStyle w:val="Normal"/>
        <w:spacing w:lineRule="exact" w:line="260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cÖZœZvwË¡K wb`k©b ej‡Z Kx †evS? evsjv‡`‡ki cÖZœZvwË¡K wb`k©b¸wj m¤ú‡K© hv Rvb †jL|</w:t>
      </w:r>
    </w:p>
    <w:p>
      <w:pPr>
        <w:pStyle w:val="Normal"/>
        <w:spacing w:lineRule="exact" w:line="26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ÖZœZvwË¡K wb`k©b ej‡Z Avgiv eywS Ggb GKwU HwZnvwmK ¯’vb‡K †hLvb †_‡K A‡bK cyivZb wRwbmcÎ cvIqv wM‡q‡Q|</w:t>
      </w:r>
    </w:p>
    <w:p>
      <w:pPr>
        <w:pStyle w:val="Normal"/>
        <w:spacing w:lineRule="exact" w:line="260" w:before="10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vsjv‡`‡ki cÖZœZvwË¡K wb`k©b¸‡jvi g‡a¨ D‡jøL‡hvM¨ n‡jvÑ †mvbviMuv, cvnvocyi, gnv¯’vbMo, gqbvgwZ BZ¨vw`|</w:t>
      </w:r>
    </w:p>
    <w:p>
      <w:pPr>
        <w:pStyle w:val="Normal"/>
        <w:spacing w:lineRule="exact" w:line="26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†mvbviMuv :</w:t>
      </w:r>
      <w:r>
        <w:rPr>
          <w:sz w:val="24"/>
          <w:szCs w:val="24"/>
        </w:rPr>
        <w:t xml:space="preserve"> †mvbviMuv Ae¯’vb XvKv †_‡K mvZvk wK‡jvwgUvi c~e©-`wÿ‡Y bvivqYMÄ †Rjvq| GwU gyNj Avg‡ji cÖwm× e¨emv †K›`ª wQj| GLv‡b cÖvß wb`k©b¸‡jvi g‡a¨ aŸsmcÖvß †Kjøv, gmwR`, cvbvg bM‡ii aŸsmve‡kl BZ¨vw` D‡jøL‡hvM¨|</w:t>
      </w:r>
    </w:p>
    <w:p>
      <w:pPr>
        <w:pStyle w:val="Normal"/>
        <w:spacing w:lineRule="exact" w:line="26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vnvocyi : </w:t>
      </w:r>
      <w:r>
        <w:rPr>
          <w:sz w:val="24"/>
          <w:szCs w:val="24"/>
        </w:rPr>
        <w:t>ivRkvnx wefv‡Mi bIMuv †Rjvi e`jMvwQ Dc‡Rjvq Aew¯’Z| GLv‡b cvj es‡ki ivRv‡`i mg‡qi cÖZœ¯’‡ji mÜvb cvIqv wM‡q‡Q| GLvbKvi me‡P‡q ¸iæZ¡c~Y© cyivKxwZ©wU †mvgcyi gnvwenvi bv‡g cwiwPZ|</w:t>
      </w:r>
    </w:p>
    <w:p>
      <w:pPr>
        <w:pStyle w:val="Normal"/>
        <w:spacing w:lineRule="exact" w:line="27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nv¯’vbMo : </w:t>
      </w:r>
      <w:r>
        <w:rPr>
          <w:sz w:val="24"/>
          <w:szCs w:val="24"/>
        </w:rPr>
        <w:t>GwU wLªóc~e© Pvi kZK †_‡K cieZ©x c‡b‡iv kZ eQ‡ii †ewk mgqKv‡ji evsjvi BwZnv‡mi wPý enb K‡i| GLv‡b cÖvPxb ÔcyÊªbMiÕ-Gi aŸsmve‡kl Av‡Q| GwU e¸ov kni †_‡K †Z‡iv wK.wg. DË‡i Ki‡Zvqv b`xi Zx‡i Aew¯’Z| GLvbKvi gvwU Luy‡o A‡bK HwZnvwmK wb`k©b D×vi Kiv n‡q‡Q|</w:t>
      </w:r>
    </w:p>
    <w:p>
      <w:pPr>
        <w:pStyle w:val="Normal"/>
        <w:spacing w:lineRule="exact" w:line="27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qbvgwZ : </w:t>
      </w:r>
      <w:r>
        <w:rPr>
          <w:sz w:val="24"/>
          <w:szCs w:val="24"/>
        </w:rPr>
        <w:t>Kzwgjøv kni †_‡K AvU wK.wg. `wÿY-cwð‡g Gi Ae¯’vb| GLv‡b A‡bK¸‡jv cÖZœ¯’‡ji mÜvb cvIqv †M‡Q| G ¯’vb¸‡jv‡Z wg‡j‡Q †eŠ× mf¨Zvi A‡bK wb`k©b| wn›`y I ˆRb a‡g©i A‡bK †`e-†`exi g~wZ©I cvIqv †M‡Q|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L)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>e‡Uk¦‡ii cÖZœZvwË¡K wb`k©b Kxfv‡e gvby‡li bR‡i G‡jv?</w:t>
      </w:r>
    </w:p>
    <w:p>
      <w:pPr>
        <w:pStyle w:val="Normal"/>
        <w:spacing w:lineRule="exact" w:line="28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1933 mv‡j Dqvix MÖv‡g kªwgKiv gvwU Lbb Kivi mgq wKQy gy`ªvi mÜvb cvq| ¯’vbxq ¯‹zj wkÿK nvwbd cvVvb †mLvb †_‡K 20-30wU gy`ªv msMÖn K‡ib| </w:t>
      </w:r>
    </w:p>
    <w:p>
      <w:pPr>
        <w:pStyle w:val="Normal"/>
        <w:spacing w:lineRule="exact" w:line="280" w:before="60" w:after="0"/>
        <w:ind w:left="720" w:hanging="360"/>
        <w:jc w:val="both"/>
        <w:rPr/>
      </w:pPr>
      <w:r>
        <w:rPr>
          <w:sz w:val="24"/>
          <w:szCs w:val="24"/>
        </w:rPr>
        <w:tab/>
        <w:t>cieZ©x‡Z Zuvi †Q‡j nvweeyjøvn cvVvb GLvb †_‡K wÎ‡KvYvKvi I GKgyL †PvLv `ywU †jŠnwcÊ, †iŠc¨gy`ªv BZ¨vw` msMÖn K‡ib| 1974-75 mv‡ji ci †_‡K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‡ii cÖPzi wb`k©b msMÖn K‡i Rv`yN‡i Rgv †`b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2000 mv‡j Aa¨vcK mywd †gv¯ÍvwdRyi ingv‡bi †bZ…‡Z¡ G cÖZœZvwË¡K ¯’v‡b LbbKvR ïiæ nq| G mgq bvbv iKg g~j¨evb cÖZœm¤ú‡`i mÜvb cvIqv hvq Ges ¯’vbwU we‡klfv‡e cwiwPwZ jvf K‡i|</w:t>
      </w:r>
    </w:p>
    <w:p>
      <w:pPr>
        <w:pStyle w:val="Normal"/>
        <w:spacing w:lineRule="exact" w:line="28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  <w:tab/>
        <w:t>Dqvix-e‡Uk¦i GjvKwU evsjv‡`‡ki †Kvb AÂ‡j Aew¯’Z? GB GjvKvwUi cÖZœZvwË¡K AÂ‡j cwiYZ nIqvi wcQ‡b Kx KviY Zv †jL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Dqvix-e‡Uk¦i GjvKvwU biwms`x †Rjvi †ejve I wkecyi Dc‡Rjvq Aew¯’Z| G GjvKvwU gaycyi Mo AÂ‡ji AšÍf©y³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f~wgK¤ú, eb¨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øveb, b`xfvOb BZ¨vw` bvbv cÖvK…wZK `y‡hv©‡M GKwU AÂ‡ji f~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ÖK…wZ‡Z mg‡qi mv‡_ mv‡_ eo ai‡bi cwieZ©b N‡U|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GjvKvwU‡ZI GKBfv‡e cwieZ©b mvwaZ n‡q‡Q| d‡j mymf¨ GB bM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Rbc`wU Kv‡ji weeZ©‡b gvwUPvcv c‡o nvwi‡q hvq| Gfv‡eB GwU cÖZœZvwË¡K wb`k©‡b cwiYZ n‡q‡Q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eªþcyÎ b` Av‡M †Kv_v w`‡q cÖevwnZ n‡Zv Avi GLb †Kv_vq?</w:t>
      </w:r>
    </w:p>
    <w:p>
      <w:pPr>
        <w:pStyle w:val="Normal"/>
        <w:spacing w:lineRule="exact" w:line="288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ªþcyÎ b`wU 1770 mvj ch©šÍ cÖvPxb †mvbviMuv bM‡ii cvk w`‡q cÖevwnZ n‡Zv| cieZx©‡Z Gi MwZc_ cwiewZ©Z nq| eZ©gv‡b GwU biwms`x w`‡q e‡q P‡j‡Q|</w:t>
      </w:r>
    </w:p>
    <w:p>
      <w:pPr>
        <w:pStyle w:val="Normal"/>
        <w:spacing w:lineRule="exact" w:line="288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O)</w:t>
        <w:tab/>
        <w:t>†Kvb †Kvb wb`k©b †_‡K 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>e‡Uk¦‡ii mgqKvj Rvbv hvq?</w:t>
      </w:r>
    </w:p>
    <w:p>
      <w:pPr>
        <w:pStyle w:val="Normal"/>
        <w:spacing w:lineRule="exact" w:line="288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33 mv‡j Dqvix MÖv‡g kªwgKiv gvwU Lb‡bi mgq wKQy gy`ªvi mÜvb cvb| G gy`ªv¸‡jv wQj e½‡`‡ki I fvi‡Zi cÖvPxbZg †iŠc¨gy`ªv|</w:t>
      </w:r>
    </w:p>
    <w:p>
      <w:pPr>
        <w:pStyle w:val="Normal"/>
        <w:spacing w:lineRule="exact" w:line="288" w:before="60" w:after="0"/>
        <w:ind w:left="720" w:hanging="360"/>
        <w:jc w:val="both"/>
        <w:rPr/>
      </w:pPr>
      <w:r>
        <w:rPr>
          <w:sz w:val="24"/>
          <w:szCs w:val="24"/>
        </w:rPr>
        <w:tab/>
        <w:t>cieZx© mg‡q 2000 mv‡j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e‡Uk¦‡i LbbKvR ïiæ nq| G mgq GLvb †_‡K cÖvß </w:t>
      </w:r>
      <w:r>
        <w:rPr>
          <w:spacing w:val="-2"/>
          <w:sz w:val="24"/>
          <w:szCs w:val="24"/>
        </w:rPr>
        <w:t>wb`k©b¸‡jv‡K</w:t>
      </w:r>
      <w:r>
        <w:rPr>
          <w:sz w:val="24"/>
          <w:szCs w:val="24"/>
        </w:rPr>
        <w:t xml:space="preserve"> M‡elYv K‡i we‡klÁ‡`i aviYv nq †h gvwUi wb‡P _vKv G ¯’vbwU cÖvq AvovB nvRvi eQ‡ii cyi‡bv|</w:t>
      </w:r>
    </w:p>
    <w:p>
      <w:pPr>
        <w:pStyle w:val="Normal"/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Dqvix-e‡Uk¦i GjvKvwU m¤ú‡K© HwZnvwmKMY hv aviYv K‡i‡Qb Zv eY©bv Ki|</w:t>
      </w:r>
    </w:p>
    <w:p>
      <w:pPr>
        <w:pStyle w:val="Normal"/>
        <w:spacing w:lineRule="exact" w:line="288" w:before="6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HwZnvwmKM‡Yi aviYv, Dqvix-e‡Uk¦‡ii gvwUi wb‡P _vKv ¯’vbwU cÖvq AvovB nvRvi eQ‡ii cyi‡bv| eªþcyÎ b` n‡q e‡½vcmvM‡ii ga¨ w`‡q GB Rbc‡`i e¨emvq evwYR¨ PjZ| `wÿY-c~e© Gwkqv †_‡K my`~i †ivgvb mvgªvR¨ ch©šÍ ÔDqvix-e‡Uk¦iÕ iv‡R¨i †hvMv‡hvM wQ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 w:before="80" w:after="40"/>
        <w:ind w:left="360" w:hanging="360"/>
        <w:jc w:val="both"/>
        <w:rPr>
          <w:b/>
          <w:b/>
        </w:rPr>
      </w:pPr>
      <w:r>
        <w:rPr>
          <w:b/>
        </w:rPr>
        <w:t>4.</w:t>
        <w:tab/>
        <w:t>we‡klfv‡e jÿ Kwi|</w:t>
      </w:r>
    </w:p>
    <w:p>
      <w:pPr>
        <w:pStyle w:val="Normal"/>
        <w:tabs>
          <w:tab w:val="clear" w:pos="720"/>
          <w:tab w:val="left" w:pos="1422" w:leader="none"/>
        </w:tabs>
        <w:spacing w:lineRule="exact" w:line="288"/>
        <w:ind w:left="1656" w:hanging="1210"/>
        <w:jc w:val="both"/>
        <w:rPr/>
      </w:pPr>
      <w:r>
        <w:rPr>
          <w:sz w:val="24"/>
          <w:szCs w:val="24"/>
        </w:rPr>
        <w:t>Qvcvw¼Z</w:t>
        <w:tab/>
        <w:t>Ñ</w:t>
        <w:tab/>
        <w:t xml:space="preserve">Qvc n‡jv `vM ev wPý †`Iqv| †Kv‡bv wKQyi Dci Qvc w`‡q A¼b Kiv| evsjv‡`‡ki gy`ªvi Dci kvcjv dzj Qvcvw¼Z Av‡Q| GLv‡b, `ywU kã Qvc + Aw¼Z wg‡j n‡q‡Q Qvcvw¼Z| GB iKg `yB k‡ãi wgjb n‡j Zv‡K e‡j mwÜ| †hgb, bxj + AvKvk = bxjvKvk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b/>
        </w:rPr>
        <w:t>5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Dqvix-e‡Uk¦‡ii cÖPzi cÖvPxb wb`k©b msMÖn K‡i Rv`yN‡i †K Rgv †`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nvwmeyjøvn cvV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/>
      </w:pPr>
      <w:r>
        <w:rPr>
          <w:sz w:val="24"/>
          <w:szCs w:val="24"/>
        </w:rPr>
        <w:tab/>
        <w:t>2.</w:t>
        <w:tab/>
        <w:t>nvwdRyjøvn cvV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nvweeyjøvn cvVvb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/>
      </w:pPr>
      <w:r>
        <w:rPr>
          <w:sz w:val="24"/>
          <w:szCs w:val="24"/>
        </w:rPr>
        <w:tab/>
        <w:t>4.</w:t>
        <w:tab/>
        <w:t>kwidzjøvn cvVv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GKwU †eŠ×wenv‡ii mÜvb cvIqv †M‡Q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>
          <w:bCs/>
        </w:rPr>
      </w:pPr>
      <w:r>
        <w:rPr>
          <w:sz w:val="24"/>
          <w:szCs w:val="24"/>
        </w:rPr>
        <w:tab/>
        <w:t>1.</w:t>
        <w:tab/>
        <w:t>fvlvb‡U‡K</w:t>
        <w:tab/>
      </w:r>
      <w:r>
        <w:rPr>
          <w:bCs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>
          <w:sz w:val="24"/>
          <w:szCs w:val="24"/>
        </w:rPr>
      </w:pPr>
      <w:r>
        <w:rPr>
          <w:bCs/>
        </w:rPr>
        <w:tab/>
      </w:r>
      <w:r>
        <w:rPr>
          <w:sz w:val="24"/>
          <w:szCs w:val="24"/>
        </w:rPr>
        <w:t>2.</w:t>
        <w:tab/>
        <w:t>RvbLuvi‡U‡K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†U‡Kinv‡U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78" w:hanging="418"/>
        <w:jc w:val="both"/>
        <w:rPr/>
      </w:pPr>
      <w:r>
        <w:rPr>
          <w:sz w:val="24"/>
          <w:szCs w:val="24"/>
        </w:rPr>
        <w:tab/>
        <w:t>4.</w:t>
        <w:tab/>
        <w:t>U½xi‡U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†Kvb b`xcv‡oi we¯ÍxY© AÂj Ry‡o wQj mymf¨ gvbylR‡bi emevm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ywoM½v</w:t>
        <w:tab/>
        <w:t>2.</w:t>
        <w:tab/>
        <w:t>eªþcyÎ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  <w:t>3.</w:t>
        <w:tab/>
        <w:t>kxZjÿ¨v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4.</w:t>
        <w:tab/>
        <w:t>†gNb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</w:t>
        <w:tab/>
        <w:t>eªþcyÎ b` e‡q wM‡q‡Q †Kvb AÂ‡ji cvk w`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gaycyi</w:t>
        <w:tab/>
        <w:t>2.</w:t>
        <w:tab/>
        <w:t>gqbvgwZ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cvnvocyi</w:t>
        <w:tab/>
      </w:r>
      <w:r>
        <w:rPr>
          <w:bCs/>
        </w:rPr>
        <w:tab/>
      </w:r>
      <w:r>
        <w:rPr>
          <w:sz w:val="24"/>
          <w:szCs w:val="24"/>
        </w:rPr>
        <w:t>4.</w:t>
        <w:tab/>
        <w:t>biwms`x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  <w:t>GB mf¨Zv cÖvPxbKv‡j Kx bv‡g wek¦Ry‡o cwiwPZ 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iƒcvMov</w:t>
        <w:tab/>
        <w:t>2.</w:t>
        <w:tab/>
        <w:t>gbMo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  <w:t>3.</w:t>
        <w:tab/>
        <w:t>†mvbvMov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4.</w:t>
        <w:tab/>
        <w:t>†mvbvSzwi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>
          <w:b/>
          <w:b/>
        </w:rPr>
      </w:pPr>
      <w:r>
        <w:rPr>
          <w:b/>
        </w:rPr>
        <w:t>6.</w:t>
        <w:tab/>
        <w:t>Kg©-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vsjv‡`‡ki GKwU HwZnvwmK ¯’vb m¤ú‡K© iPbv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ÔcÖeÜ iPbvÕ As‡k †`L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700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00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00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00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00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00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spacing w:lineRule="exact" w:line="700"/>
        <w:ind w:right="3600" w:hanging="0"/>
        <w:jc w:val="center"/>
        <w:rPr>
          <w:b/>
          <w:b/>
          <w:color w:val="FF0000"/>
          <w:sz w:val="68"/>
          <w:szCs w:val="68"/>
        </w:rPr>
      </w:pPr>
      <w:r>
        <w:rPr>
          <w:b/>
          <w:color w:val="FF0000"/>
          <w:sz w:val="68"/>
          <w:szCs w:val="68"/>
        </w:rPr>
        <w:t>cÖv_©bv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ind w:right="2700" w:hanging="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color w:val="FF0000"/>
        </w:rPr>
        <w:t>Abykxjbxi cÖ‡kœi DËi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  <w:tab w:val="left" w:pos="3906" w:leader="none"/>
          <w:tab w:val="left" w:pos="4293" w:leader="none"/>
        </w:tabs>
        <w:spacing w:lineRule="exact" w:line="22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b/>
          <w:color w:val="FF0000"/>
          <w:sz w:val="24"/>
          <w:szCs w:val="24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1.</w:t>
        <w:tab/>
        <w:t>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b/>
          <w:color w:val="FF0000"/>
          <w:sz w:val="24"/>
          <w:szCs w:val="24"/>
        </w:rPr>
        <w:tab/>
      </w:r>
      <w:r>
        <w:rPr>
          <w:color w:val="FF0000"/>
          <w:sz w:val="24"/>
          <w:szCs w:val="24"/>
        </w:rPr>
        <w:t>cig KiæYvgq m„wóKZ©v G RMr m„wó K‡i‡Qb| wZwb †cÖggq I me©kw³gvb| Kwe Zuvi Kv‡QB cÖv_©bv Ki‡Qb kw³ I mvnm| cÖv_©bv Ki‡Qb mij, mwVK I cyY¨ c‡_ Pjevi w`k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AbšÍ, Amxg, gnvb, f‚‡jvK, hvwP, KiæYvKvgx, cyY¨, cš’v, Awfkvc, cwiZvc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36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  <w:tab w:val="left" w:pos="3906" w:leader="none"/>
          <w:tab w:val="left" w:pos="4293" w:leader="none"/>
        </w:tabs>
        <w:spacing w:lineRule="exact" w:line="240" w:before="0" w:after="40"/>
        <w:ind w:left="342" w:right="-58" w:hanging="0"/>
        <w:rPr>
          <w:b/>
          <w:b/>
          <w:bCs/>
          <w:color w:val="FF0000"/>
          <w:spacing w:val="-4"/>
          <w:sz w:val="24"/>
          <w:szCs w:val="24"/>
          <w:u w:val="thick"/>
        </w:rPr>
      </w:pPr>
      <w:r>
        <w:rPr>
          <w:b/>
          <w:bCs/>
          <w:color w:val="FF0000"/>
          <w:spacing w:val="-4"/>
          <w:sz w:val="24"/>
          <w:szCs w:val="24"/>
          <w:u w:val="thick"/>
        </w:rPr>
        <w:t>kã</w:t>
      </w:r>
      <w:r>
        <w:rPr>
          <w:b/>
          <w:bCs/>
          <w:color w:val="FF0000"/>
          <w:spacing w:val="-4"/>
          <w:sz w:val="24"/>
          <w:szCs w:val="24"/>
        </w:rPr>
        <w:tab/>
        <w:tab/>
      </w:r>
      <w:r>
        <w:rPr>
          <w:b/>
          <w:bCs/>
          <w:color w:val="FF0000"/>
          <w:spacing w:val="-4"/>
          <w:sz w:val="24"/>
          <w:szCs w:val="24"/>
          <w:u w:val="thick"/>
        </w:rPr>
        <w:t>A_©</w:t>
      </w:r>
      <w:r>
        <w:rPr>
          <w:b/>
          <w:bCs/>
          <w:color w:val="FF0000"/>
          <w:spacing w:val="-4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color w:val="FF0000"/>
          <w:sz w:val="24"/>
          <w:szCs w:val="24"/>
        </w:rPr>
        <w:t>AbšÍ</w:t>
        <w:tab/>
        <w:t>Ñ</w:t>
        <w:tab/>
        <w:t xml:space="preserve">hvi †kl †bB, A‡kl| </w:t>
      </w:r>
      <w:r>
        <w:rPr>
          <w:b/>
          <w:color w:val="FF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color w:val="FF0000"/>
          <w:sz w:val="24"/>
          <w:szCs w:val="24"/>
        </w:rPr>
        <w:t>Amxg</w:t>
        <w:tab/>
        <w:t>Ñ</w:t>
        <w:tab/>
        <w:t xml:space="preserve">hvi mxgv †bB, mxgvnxb| 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color w:val="FF0000"/>
          <w:sz w:val="24"/>
          <w:szCs w:val="24"/>
        </w:rPr>
        <w:t>gnvb</w:t>
        <w:tab/>
        <w:t>Ñ</w:t>
        <w:tab/>
        <w:t xml:space="preserve">†kªô, gnr, D`vi| 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‚‡jvK</w:t>
        <w:tab/>
        <w:t>Ñ</w:t>
        <w:tab/>
        <w:t xml:space="preserve">c„w_ex, gZ©¨| 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color w:val="FF0000"/>
          <w:sz w:val="24"/>
          <w:szCs w:val="24"/>
        </w:rPr>
        <w:t>hvwP</w:t>
        <w:tab/>
        <w:t>Ñ</w:t>
        <w:tab/>
        <w:t xml:space="preserve">cÖv_©bv Kwi| </w:t>
      </w:r>
      <w:r>
        <w:rPr>
          <w:b/>
          <w:color w:val="FF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iæYvKvgx</w:t>
        <w:tab/>
        <w:t>Ñ</w:t>
        <w:tab/>
        <w:t xml:space="preserve">†h `qv Kvgbv K‡i| 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color w:val="FF0000"/>
          <w:sz w:val="24"/>
          <w:szCs w:val="24"/>
        </w:rPr>
        <w:t>cyY¨</w:t>
        <w:tab/>
        <w:t>Ñ</w:t>
        <w:tab/>
        <w:t>fv‡jv KvR|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color w:val="FF0000"/>
          <w:sz w:val="24"/>
          <w:szCs w:val="24"/>
        </w:rPr>
        <w:t>cš’v</w:t>
        <w:tab/>
        <w:t>Ñ</w:t>
        <w:tab/>
      </w:r>
      <w:r>
        <w:rPr>
          <w:color w:val="FF0000"/>
          <w:spacing w:val="-6"/>
          <w:sz w:val="24"/>
          <w:szCs w:val="24"/>
        </w:rPr>
        <w:t>c_|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50"/>
        <w:ind w:left="346" w:right="-5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wfkvc</w:t>
        <w:tab/>
        <w:t>Ñ</w:t>
        <w:tab/>
        <w:t>A‡b¨i Awbó Kvgbv|</w:t>
      </w:r>
    </w:p>
    <w:p>
      <w:pPr>
        <w:pStyle w:val="Normal"/>
        <w:tabs>
          <w:tab w:val="clear" w:pos="720"/>
          <w:tab w:val="left" w:pos="1431" w:leader="none"/>
          <w:tab w:val="left" w:pos="1674" w:leader="none"/>
        </w:tabs>
        <w:spacing w:lineRule="exact" w:line="240"/>
        <w:ind w:left="346" w:right="-58" w:hanging="0"/>
        <w:rPr>
          <w:bCs/>
          <w:color w:val="FF0000"/>
          <w:sz w:val="24"/>
          <w:szCs w:val="24"/>
          <w:u w:val="thick"/>
        </w:rPr>
      </w:pPr>
      <w:r>
        <w:rPr>
          <w:color w:val="FF0000"/>
          <w:sz w:val="24"/>
          <w:szCs w:val="24"/>
        </w:rPr>
        <w:t>cwiZvc</w:t>
        <w:tab/>
        <w:t>Ñ</w:t>
        <w:tab/>
        <w:t xml:space="preserve">`ytL, †L`| </w:t>
      </w:r>
    </w:p>
    <w:p>
      <w:pPr>
        <w:pStyle w:val="Normal"/>
        <w:spacing w:lineRule="exact" w:line="240" w:before="60" w:after="0"/>
        <w:ind w:left="360" w:hanging="360"/>
        <w:jc w:val="both"/>
        <w:rPr/>
      </w:pPr>
      <w:r>
        <w:rPr/>
        <w:t>3.</w:t>
        <w:tab/>
        <w:t>N‡ii wfZ‡ii kã¸‡jv Lvwj RvqMvq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1062"/>
        <w:gridCol w:w="1062"/>
      </w:tblGrid>
      <w:tr>
        <w:trPr>
          <w:trHeight w:val="4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bš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mx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gnv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y‡Y¨i</w:t>
            </w:r>
          </w:p>
        </w:tc>
      </w:tr>
      <w:tr>
        <w:trPr>
          <w:trHeight w:val="4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š’vq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wfkv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wiZvc</w:t>
            </w:r>
          </w:p>
        </w:tc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K.</w:t>
      </w:r>
      <w:r>
        <w:rPr>
          <w:color w:val="FF0000"/>
          <w:sz w:val="24"/>
          <w:szCs w:val="24"/>
        </w:rPr>
        <w:tab/>
        <w:t xml:space="preserve">wVK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KvRUv Kiv DwPZ|</w:t>
      </w:r>
    </w:p>
    <w:p>
      <w:pPr>
        <w:pStyle w:val="Normal"/>
        <w:spacing w:lineRule="exact" w:line="240" w:before="20" w:after="0"/>
        <w:ind w:left="720" w:hanging="36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L.</w:t>
      </w:r>
      <w:r>
        <w:rPr>
          <w:color w:val="FF0000"/>
          <w:sz w:val="24"/>
          <w:szCs w:val="24"/>
        </w:rPr>
        <w:tab/>
      </w:r>
      <w:r>
        <w:rPr>
          <w:rFonts w:eastAsia="Symbol" w:cs="Symbol" w:ascii="Symbol" w:hAnsi="Symbol"/>
          <w:color w:val="FF0000"/>
          <w:spacing w:val="-2"/>
          <w:sz w:val="24"/>
          <w:szCs w:val="24"/>
        </w:rPr>
        <w:t></w:t>
      </w:r>
      <w:r>
        <w:rPr>
          <w:color w:val="FF0000"/>
          <w:spacing w:val="-2"/>
          <w:sz w:val="24"/>
          <w:szCs w:val="24"/>
        </w:rPr>
        <w:t xml:space="preserve"> AvKvk Ges c„w_ex mg¯ÍB m„wóKZ©vi `vb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M.</w:t>
      </w:r>
      <w:r>
        <w:rPr>
          <w:color w:val="FF0000"/>
          <w:sz w:val="24"/>
          <w:szCs w:val="24"/>
        </w:rPr>
        <w:tab/>
        <w:t xml:space="preserve">Avgiv mevB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m„wóKZ©vi ¸YMvb Kwi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N.</w:t>
      </w:r>
      <w:r>
        <w:rPr>
          <w:color w:val="FF0000"/>
          <w:sz w:val="24"/>
          <w:szCs w:val="24"/>
        </w:rPr>
        <w:tab/>
        <w:t xml:space="preserve">†f‡e KvR Ki‡j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Ki‡Z nq bv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O.</w:t>
      </w:r>
      <w:r>
        <w:rPr>
          <w:color w:val="FF0000"/>
          <w:sz w:val="24"/>
          <w:szCs w:val="24"/>
        </w:rPr>
        <w:tab/>
        <w:t xml:space="preserve">cvwLiv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AvKv‡k D‡o †eovq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P.</w:t>
      </w:r>
      <w:r>
        <w:rPr>
          <w:color w:val="FF0000"/>
          <w:sz w:val="24"/>
          <w:szCs w:val="24"/>
        </w:rPr>
        <w:tab/>
        <w:t xml:space="preserve">gvby‡li DcKvi Kiv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KvR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Q.</w:t>
      </w:r>
      <w:r>
        <w:rPr>
          <w:color w:val="FF0000"/>
          <w:sz w:val="24"/>
          <w:szCs w:val="24"/>
        </w:rPr>
        <w:tab/>
        <w:t xml:space="preserve">gnr e¨w³iv KvD‡KI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†`b bv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color w:val="FF0000"/>
          <w:sz w:val="24"/>
          <w:szCs w:val="24"/>
        </w:rPr>
        <w:t xml:space="preserve">DËi : </w:t>
      </w:r>
      <w:r>
        <w:rPr>
          <w:b/>
          <w:color w:val="FF0000"/>
          <w:sz w:val="24"/>
          <w:szCs w:val="24"/>
        </w:rPr>
        <w:t>K.</w:t>
      </w:r>
      <w:r>
        <w:rPr>
          <w:color w:val="FF0000"/>
          <w:sz w:val="24"/>
          <w:szCs w:val="24"/>
        </w:rPr>
        <w:t xml:space="preserve"> cš’vq; </w:t>
      </w:r>
      <w:r>
        <w:rPr>
          <w:b/>
          <w:color w:val="FF0000"/>
          <w:sz w:val="24"/>
          <w:szCs w:val="24"/>
        </w:rPr>
        <w:t>L.</w:t>
      </w:r>
      <w:r>
        <w:rPr>
          <w:color w:val="FF0000"/>
          <w:sz w:val="24"/>
          <w:szCs w:val="24"/>
        </w:rPr>
        <w:t xml:space="preserve"> AbšÍ; </w:t>
      </w:r>
      <w:r>
        <w:rPr>
          <w:b/>
          <w:color w:val="FF0000"/>
          <w:sz w:val="24"/>
          <w:szCs w:val="24"/>
        </w:rPr>
        <w:t>M.</w:t>
      </w:r>
      <w:r>
        <w:rPr>
          <w:color w:val="FF0000"/>
          <w:sz w:val="24"/>
          <w:szCs w:val="24"/>
        </w:rPr>
        <w:t xml:space="preserve"> gnvb; </w:t>
      </w:r>
      <w:r>
        <w:rPr>
          <w:b/>
          <w:color w:val="FF0000"/>
          <w:sz w:val="24"/>
          <w:szCs w:val="24"/>
        </w:rPr>
        <w:t>N.</w:t>
      </w:r>
      <w:r>
        <w:rPr>
          <w:color w:val="FF0000"/>
          <w:sz w:val="24"/>
          <w:szCs w:val="24"/>
        </w:rPr>
        <w:t xml:space="preserve"> cwiZvc; </w:t>
      </w:r>
      <w:r>
        <w:rPr>
          <w:b/>
          <w:color w:val="FF0000"/>
          <w:sz w:val="24"/>
          <w:szCs w:val="24"/>
        </w:rPr>
        <w:t>O.</w:t>
      </w:r>
      <w:r>
        <w:rPr>
          <w:color w:val="FF0000"/>
          <w:sz w:val="24"/>
          <w:szCs w:val="24"/>
        </w:rPr>
        <w:t xml:space="preserve"> Amxg; </w:t>
      </w:r>
      <w:r>
        <w:rPr>
          <w:b/>
          <w:color w:val="FF0000"/>
          <w:sz w:val="24"/>
          <w:szCs w:val="24"/>
        </w:rPr>
        <w:t>P.</w:t>
      </w:r>
      <w:r>
        <w:rPr>
          <w:color w:val="FF0000"/>
          <w:sz w:val="24"/>
          <w:szCs w:val="24"/>
        </w:rPr>
        <w:t xml:space="preserve"> cy‡Y¨i; </w:t>
      </w:r>
      <w:r>
        <w:rPr>
          <w:b/>
          <w:color w:val="FF0000"/>
          <w:sz w:val="24"/>
          <w:szCs w:val="24"/>
        </w:rPr>
        <w:t>Q.</w:t>
      </w:r>
      <w:r>
        <w:rPr>
          <w:color w:val="FF0000"/>
          <w:sz w:val="24"/>
          <w:szCs w:val="24"/>
        </w:rPr>
        <w:t xml:space="preserve"> Awfkvc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color w:val="FF0000"/>
        </w:rPr>
        <w:t>4.</w:t>
        <w:tab/>
        <w:t>cÖkœ¸‡jvi DËi gy‡L ewj I wjwL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8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K)</w:t>
        <w:tab/>
      </w:r>
      <w:r>
        <w:rPr>
          <w:b/>
          <w:bCs/>
          <w:color w:val="FF0000"/>
          <w:spacing w:val="-2"/>
          <w:sz w:val="24"/>
          <w:szCs w:val="24"/>
        </w:rPr>
        <w:t>Avgiv Kvi ¸YMvb Kwi Ges Kvi Kv‡Q cÖv_©bv RvbvB?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Avgiv cig KiæYvgq m„wóKZ©vi ¸YMvb Kwi Ges Zuvi Kv‡QB cÖv_©bv RvbvB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8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L)</w:t>
        <w:tab/>
      </w:r>
      <w:r>
        <w:rPr>
          <w:b/>
          <w:bCs/>
          <w:color w:val="FF0000"/>
          <w:spacing w:val="-10"/>
          <w:sz w:val="24"/>
          <w:szCs w:val="24"/>
        </w:rPr>
        <w:t>ÔAbšÍ Amxg †cÖggq ZzwgÕ- GB PiY c‡o Avgiv Kx eywS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PiYwU c‡o Avgiv eywS m„wóKZ©vi †Kv‡bv mxgv †bB| wZwb me©kw³gvb| wZwb Zuvi m„ó Rx‡ei cÖwZ `qvkx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)</w:t>
        <w:tab/>
      </w:r>
      <w:r>
        <w:rPr>
          <w:b/>
          <w:bCs/>
          <w:color w:val="FF0000"/>
          <w:spacing w:val="-6"/>
          <w:sz w:val="24"/>
          <w:szCs w:val="24"/>
        </w:rPr>
        <w:t>Avgiv †Kb m„wóKZ©vi Kv‡Q KiæYv I kw³ cÖv_©bv Kwi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m„wóKZ©vi  KiæYv‡ZB Avgv‡`i m„wó I †eu‡P _vKv| Avgv‡`i cÖwZ Zuvi i‡q‡Q Amxg ggZv| wZwb me©kw³gvb| ZvB Zuvi Kv‡QB Avgiv KiæYv I kw³ cÖv_©bv Kwi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N)</w:t>
        <w:tab/>
        <w:t>Avgiv †Kvb c‡_ Pj‡Z PvB bv? †Kb?</w:t>
      </w:r>
    </w:p>
    <w:p>
      <w:pPr>
        <w:pStyle w:val="Normal"/>
        <w:spacing w:lineRule="exact" w:line="260" w:before="40" w:after="0"/>
        <w:ind w:left="720" w:hanging="360"/>
        <w:jc w:val="both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 xml:space="preserve">†h c_ åvwšÍ‡Z ficyi, Avgiv †mB c‡_ Pj‡Z PvB bv| †h c_wU m„wóKZ©vi cQ›` bq †mwU Awfkß I fyj c_| †mB c‡_ Pj‡j m„wóKZ©vi mvnvh¨ †_‡K </w:t>
      </w:r>
      <w:r>
        <w:rPr>
          <w:color w:val="FF0000"/>
          <w:spacing w:val="-2"/>
          <w:sz w:val="24"/>
          <w:szCs w:val="24"/>
        </w:rPr>
        <w:t>Avgiv ewÂZ ne| ZvB Avgiv †m c‡_ Pj‡Z PvB bv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O)</w:t>
        <w:tab/>
        <w:t>Avgv‡`i Rxe‡bi Pjvi c_ †Kgb nIqv DwPZ?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Avgv‡`i Rxe‡bi Pjvi c_ nIqv DwPZ mij I mwV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5.</w:t>
        <w:tab/>
        <w:t>K_v¸‡jv ey‡S wbB|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40" w:after="0"/>
        <w:ind w:left="1800" w:right="-43" w:hanging="1440"/>
        <w:jc w:val="both"/>
        <w:rPr/>
      </w:pPr>
      <w:r>
        <w:rPr>
          <w:color w:val="FF0000"/>
          <w:sz w:val="24"/>
          <w:szCs w:val="24"/>
        </w:rPr>
        <w:t>cÖv_©bv</w:t>
        <w:tab/>
        <w:t>Ñ</w:t>
        <w:tab/>
      </w:r>
      <w:r>
        <w:rPr>
          <w:color w:val="FF0000"/>
          <w:spacing w:val="-6"/>
          <w:sz w:val="24"/>
          <w:szCs w:val="24"/>
        </w:rPr>
        <w:t>Av‡e`b, †gvbvRvZ|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40" w:after="0"/>
        <w:ind w:left="1800" w:right="-43" w:hanging="1440"/>
        <w:jc w:val="both"/>
        <w:rPr/>
      </w:pPr>
      <w:r>
        <w:rPr>
          <w:color w:val="FF0000"/>
          <w:sz w:val="24"/>
          <w:szCs w:val="24"/>
        </w:rPr>
        <w:t>†</w:t>
      </w:r>
      <w:r>
        <w:rPr>
          <w:color w:val="FF0000"/>
          <w:sz w:val="24"/>
          <w:szCs w:val="24"/>
        </w:rPr>
        <w:t>cÖggq</w:t>
        <w:tab/>
        <w:t>Ñ</w:t>
        <w:tab/>
      </w:r>
      <w:r>
        <w:rPr>
          <w:color w:val="FF0000"/>
          <w:spacing w:val="-6"/>
          <w:sz w:val="24"/>
          <w:szCs w:val="24"/>
        </w:rPr>
        <w:t>m„wóKZ©v Zuvi m„ó Rxe‡K fv‡jvev‡mb|</w:t>
      </w:r>
      <w:r>
        <w:rPr>
          <w:color w:val="FF0000"/>
          <w:sz w:val="24"/>
          <w:szCs w:val="24"/>
        </w:rPr>
        <w:t xml:space="preserve"> ZvB Zuv‡K †cÖggq ejv n‡q‡Q|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40" w:after="0"/>
        <w:ind w:left="1800" w:right="-43" w:hanging="1440"/>
        <w:jc w:val="both"/>
        <w:rPr/>
      </w:pPr>
      <w:r>
        <w:rPr>
          <w:color w:val="FF0000"/>
          <w:sz w:val="24"/>
          <w:szCs w:val="24"/>
        </w:rPr>
        <w:t>AšÍh©vgx</w:t>
        <w:tab/>
        <w:t>Ñ</w:t>
        <w:tab/>
      </w:r>
      <w:r>
        <w:rPr>
          <w:color w:val="FF0000"/>
          <w:spacing w:val="-6"/>
          <w:sz w:val="24"/>
          <w:szCs w:val="24"/>
        </w:rPr>
        <w:t>m„wóKZ©v Avgv‡`i g‡bi me  K_v Rv‡bb| G Rb¨ Zuv‡K AšÍh©vgx ejv n‡q‡Q|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80" w:after="0"/>
        <w:ind w:left="1800" w:right="-43" w:hanging="14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†</w:t>
      </w:r>
      <w:r>
        <w:rPr>
          <w:color w:val="FF0000"/>
          <w:sz w:val="24"/>
          <w:szCs w:val="24"/>
        </w:rPr>
        <w:t xml:space="preserve">Zvgvwi mKv‡k 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 w:before="80" w:after="0"/>
        <w:ind w:left="1800" w:right="-43" w:hanging="1440"/>
        <w:jc w:val="both"/>
        <w:rPr/>
      </w:pPr>
      <w:r>
        <w:rPr>
          <w:color w:val="FF0000"/>
          <w:sz w:val="24"/>
          <w:szCs w:val="24"/>
        </w:rPr>
        <w:t>hvwP †n kKwZ Ñ</w:t>
        <w:tab/>
      </w:r>
      <w:r>
        <w:rPr>
          <w:color w:val="FF0000"/>
          <w:spacing w:val="-4"/>
          <w:sz w:val="24"/>
          <w:szCs w:val="24"/>
        </w:rPr>
        <w:t>m„wóKZ©v me©kw³gvb| ZvB Zuvi Kv‡Q Avgiv kw³ I mvnm cÖv_©bv Kwi| (ÔkKwZÕ co‡Z n‡e- k‡KvwZ| kK&amp;wZ ev †kvK&amp;wZ D”PviY Ki‡j Q‡›` fyj n‡e| †m Rb¨B Ôkw³Õ bv wj‡L ÔkKwZÕ †jLv n‡q‡Q)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6.</w:t>
        <w:tab/>
        <w:t>KweZvwU gyL¯’ Kwi I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color w:val="FF0000"/>
          <w:position w:val="-6"/>
          <w:sz w:val="24"/>
          <w:szCs w:val="24"/>
        </w:rPr>
        <w:tab/>
      </w:r>
      <w:r>
        <w:rPr>
          <w:b/>
          <w:bCs/>
          <w:color w:val="FF0000"/>
          <w:sz w:val="24"/>
          <w:szCs w:val="24"/>
        </w:rPr>
        <w:t xml:space="preserve">DËi : </w:t>
      </w:r>
      <w:r>
        <w:rPr>
          <w:color w:val="FF0000"/>
          <w:sz w:val="24"/>
          <w:szCs w:val="24"/>
        </w:rPr>
        <w:t>cvV¨ eB †_‡K Kwei bvgmn KweZvwU gyL¯’ Ki| eB eÜ K‡i LvZvq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2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7.</w:t>
        <w:tab/>
        <w:t>Awfkß I åvšÍ c‡_ Pj‡j Avgv‡`i Kx Kx ÿwZ n‡Z cv‡i- Zv ewj I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color w:val="FF0000"/>
          <w:position w:val="-6"/>
          <w:sz w:val="24"/>
          <w:szCs w:val="24"/>
        </w:rPr>
        <w:tab/>
      </w:r>
      <w:r>
        <w:rPr>
          <w:b/>
          <w:bCs/>
          <w:color w:val="FF0000"/>
          <w:sz w:val="24"/>
          <w:szCs w:val="24"/>
        </w:rPr>
        <w:t xml:space="preserve">DËi : </w:t>
      </w:r>
      <w:r>
        <w:rPr>
          <w:color w:val="FF0000"/>
          <w:sz w:val="24"/>
          <w:szCs w:val="24"/>
        </w:rPr>
        <w:t>Awfkß I åvšÍ c‡_ Pj‡j Avgv‡`i †hme ÿwZ n‡Z cv‡iÑ</w:t>
      </w:r>
    </w:p>
    <w:p>
      <w:pPr>
        <w:pStyle w:val="Normal"/>
        <w:spacing w:lineRule="exact" w:line="28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)</w:t>
        <w:tab/>
        <w:t>m„wóKZ©v Avgv‡`i Ici Amš‘ó n‡Z cv‡ib|</w:t>
      </w:r>
    </w:p>
    <w:p>
      <w:pPr>
        <w:pStyle w:val="Normal"/>
        <w:spacing w:lineRule="exact" w:line="28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)</w:t>
        <w:tab/>
        <w:t>Avgiv m„wóKZ©vi AbyMÖn †_‡K ewÂZ n‡Z cvwi|</w:t>
      </w:r>
    </w:p>
    <w:p>
      <w:pPr>
        <w:pStyle w:val="Normal"/>
        <w:spacing w:lineRule="exact" w:line="28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M)</w:t>
        <w:tab/>
      </w:r>
      <w:r>
        <w:rPr>
          <w:color w:val="FF0000"/>
          <w:spacing w:val="-2"/>
          <w:sz w:val="24"/>
          <w:szCs w:val="24"/>
        </w:rPr>
        <w:t>c„w_ex‡Z bvbv iKg mgm¨vi gy‡LvgywL n‡Z cvwi|</w:t>
      </w:r>
    </w:p>
    <w:p>
      <w:pPr>
        <w:pStyle w:val="Normal"/>
        <w:spacing w:lineRule="exact" w:line="28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)</w:t>
        <w:tab/>
        <w:t>mgv‡Ri gvby‡li Kv‡Q N„Y¨ wn‡m‡e wPwýZ n‡Z cvwi|</w:t>
      </w:r>
    </w:p>
    <w:p>
      <w:pPr>
        <w:pStyle w:val="Normal"/>
        <w:spacing w:lineRule="exact" w:line="28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)</w:t>
        <w:tab/>
        <w:t>ciKv‡j KwVb kvw¯Íi m¤§yLxb n‡Z cv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2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8.</w:t>
        <w:tab/>
        <w:t>m„wóKZ©vi wbKU Avgvi cÖv_©bv wj‡L Rvb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360" w:hanging="360"/>
        <w:jc w:val="both"/>
        <w:rPr/>
      </w:pPr>
      <w:r>
        <w:rPr>
          <w:color w:val="FF0000"/>
          <w:position w:val="-6"/>
          <w:sz w:val="24"/>
          <w:szCs w:val="24"/>
        </w:rPr>
        <w:tab/>
      </w:r>
      <w:r>
        <w:rPr>
          <w:b/>
          <w:bCs/>
          <w:color w:val="FF0000"/>
          <w:sz w:val="24"/>
          <w:szCs w:val="24"/>
        </w:rPr>
        <w:t xml:space="preserve">DËi : </w:t>
      </w:r>
      <w:r>
        <w:rPr>
          <w:color w:val="FF0000"/>
          <w:sz w:val="24"/>
          <w:szCs w:val="24"/>
        </w:rPr>
        <w:t>m„wóKZ©vi wbKU Avgvi cÖv_©bvÑ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pacing w:val="-4"/>
          <w:sz w:val="24"/>
          <w:szCs w:val="24"/>
        </w:rPr>
      </w:pPr>
      <w:r>
        <w:rPr>
          <w:color w:val="FF0000"/>
          <w:spacing w:val="-4"/>
          <w:sz w:val="24"/>
          <w:szCs w:val="24"/>
        </w:rPr>
        <w:tab/>
        <w:t>Ô†n cig KiæYvgq m„wóKZ©v, Zzwg Avgv‡K mnR, mij I cyY¨ c‡_ PvwjZ Ki| Avwg †hb gvby‡li g‡Zv gvbyl n‡q mevi gy‡L nvwm †dvUv‡Z cvwi| Avgv‡K GKwU my¯’ I my›`i Rxeb `vb Ki| mr c‡_ P‡j Avwg †hb gvby‡li DcKvi Ki‡Z cvwi| †n `qvgq, Avgv‡K Zzwg cv‡ci c_ †_‡K `~‡i ivL| my›`i fvebvq Avgvi gb fwi‡q `vIÕ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pacing w:val="-4"/>
          <w:sz w:val="18"/>
          <w:szCs w:val="24"/>
        </w:rPr>
      </w:pPr>
      <w:r>
        <w:rPr>
          <w:rFonts w:cs="Times New Roman" w:ascii="Times New Roman" w:hAnsi="Times New Roman"/>
          <w:spacing w:val="-4"/>
          <w:sz w:val="18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18"/>
          <w:szCs w:val="42"/>
        </w:rPr>
      </w:pPr>
      <w:r>
        <w:rPr>
          <w:rFonts w:eastAsia="Symbol" w:cs="Symbol" w:ascii="Symbol" w:hAnsi="Symbol"/>
          <w:bCs/>
          <w:sz w:val="18"/>
          <w:szCs w:val="42"/>
        </w:rPr>
        <w:t></w:t>
      </w:r>
    </w:p>
    <w:p>
      <w:pPr>
        <w:pStyle w:val="Normal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fveyK †Q‡jwU</w:t>
      </w:r>
    </w:p>
    <w:p>
      <w:pPr>
        <w:pStyle w:val="Normal"/>
        <w:spacing w:lineRule="exact" w:line="280" w:before="0" w:after="40"/>
        <w:ind w:left="360" w:hanging="360"/>
        <w:jc w:val="both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</w:p>
    <w:p>
      <w:pPr>
        <w:pStyle w:val="Normal"/>
        <w:spacing w:before="200" w:after="16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30" w:before="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yu‡R †ei Kwi| A_©ewj|</w:t>
      </w:r>
    </w:p>
    <w:p>
      <w:pPr>
        <w:pStyle w:val="Normal"/>
        <w:tabs>
          <w:tab w:val="clear" w:pos="720"/>
          <w:tab w:val="left" w:pos="2241" w:leader="none"/>
          <w:tab w:val="left" w:pos="2484" w:leader="none"/>
        </w:tabs>
        <w:spacing w:lineRule="exact" w:line="230" w:before="0" w:after="40"/>
        <w:ind w:left="450" w:hanging="0"/>
        <w:rPr/>
      </w:pPr>
      <w:r>
        <w:rPr>
          <w:sz w:val="24"/>
          <w:szCs w:val="24"/>
        </w:rPr>
        <w:t>ch©‡eÿY, cvwÊZ¨c~Y©, weRq¯Í¤¢,  wMwiwW, KíKvwnwb, ˆeÁvwbK KíKvwnwb, cÖ‡ewkKv, Gd G|</w:t>
      </w:r>
    </w:p>
    <w:p>
      <w:pPr>
        <w:pStyle w:val="Normal"/>
        <w:tabs>
          <w:tab w:val="clear" w:pos="720"/>
          <w:tab w:val="left" w:pos="2241" w:leader="none"/>
          <w:tab w:val="left" w:pos="2484" w:leader="none"/>
        </w:tabs>
        <w:spacing w:lineRule="exact" w:line="230" w:before="0" w:after="40"/>
        <w:ind w:left="450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2241" w:leader="none"/>
          <w:tab w:val="left" w:pos="2484" w:leader="none"/>
        </w:tabs>
        <w:spacing w:lineRule="exact" w:line="230" w:before="0" w:after="40"/>
        <w:ind w:left="450" w:hanging="0"/>
        <w:rPr/>
      </w:pPr>
      <w:r>
        <w:rPr>
          <w:b/>
          <w:bCs/>
          <w:spacing w:val="-4"/>
          <w:sz w:val="24"/>
          <w:szCs w:val="24"/>
          <w:u w:val="thick"/>
        </w:rPr>
        <w:t>kã</w:t>
      </w:r>
      <w:r>
        <w:rPr>
          <w:b/>
          <w:bCs/>
          <w:spacing w:val="-4"/>
          <w:sz w:val="24"/>
          <w:szCs w:val="24"/>
        </w:rPr>
        <w:tab/>
        <w:tab/>
      </w:r>
      <w:r>
        <w:rPr>
          <w:b/>
          <w:bCs/>
          <w:spacing w:val="-4"/>
          <w:sz w:val="24"/>
          <w:szCs w:val="24"/>
          <w:u w:val="thick"/>
        </w:rPr>
        <w:t>A_©</w:t>
      </w:r>
    </w:p>
    <w:p>
      <w:pPr>
        <w:pStyle w:val="Normal"/>
        <w:tabs>
          <w:tab w:val="clear" w:pos="720"/>
          <w:tab w:val="left" w:pos="2241" w:leader="none"/>
          <w:tab w:val="left" w:pos="2484" w:leader="none"/>
        </w:tabs>
        <w:spacing w:lineRule="exact" w:line="230"/>
        <w:ind w:left="450" w:hanging="0"/>
        <w:rPr>
          <w:b/>
          <w:b/>
          <w:spacing w:val="-10"/>
          <w:sz w:val="24"/>
          <w:szCs w:val="24"/>
        </w:rPr>
      </w:pPr>
      <w:r>
        <w:rPr>
          <w:sz w:val="24"/>
          <w:szCs w:val="24"/>
        </w:rPr>
        <w:t>ch©‡eÿY</w:t>
        <w:tab/>
      </w:r>
      <w:r>
        <w:rPr>
          <w:spacing w:val="-4"/>
          <w:sz w:val="24"/>
          <w:szCs w:val="24"/>
        </w:rPr>
        <w:t>Ñ</w:t>
        <w:tab/>
      </w:r>
      <w:r>
        <w:rPr>
          <w:spacing w:val="-10"/>
          <w:sz w:val="24"/>
          <w:szCs w:val="24"/>
        </w:rPr>
        <w:t xml:space="preserve">†Kv‡bv wKQy ev cÖvK…wZK NUbv †Lqvj K‡i †`Lv| </w:t>
      </w:r>
    </w:p>
    <w:p>
      <w:pPr>
        <w:pStyle w:val="Normal"/>
        <w:tabs>
          <w:tab w:val="clear" w:pos="720"/>
          <w:tab w:val="left" w:pos="2241" w:leader="none"/>
          <w:tab w:val="left" w:pos="2484" w:leader="none"/>
        </w:tabs>
        <w:spacing w:lineRule="exact" w:line="230"/>
        <w:ind w:left="450" w:hanging="0"/>
        <w:rPr>
          <w:b/>
          <w:b/>
          <w:sz w:val="24"/>
          <w:szCs w:val="24"/>
        </w:rPr>
      </w:pPr>
      <w:r>
        <w:rPr>
          <w:sz w:val="24"/>
          <w:szCs w:val="24"/>
        </w:rPr>
        <w:t>cvwÊZ¨c~Y©</w:t>
        <w:tab/>
        <w:t>Ñ</w:t>
        <w:tab/>
        <w:t xml:space="preserve">Ávb I AwfÁZvc~Y©| </w:t>
      </w:r>
    </w:p>
    <w:p>
      <w:pPr>
        <w:pStyle w:val="Normal"/>
        <w:tabs>
          <w:tab w:val="clear" w:pos="720"/>
          <w:tab w:val="left" w:pos="2232" w:leader="none"/>
          <w:tab w:val="left" w:pos="2484" w:leader="none"/>
        </w:tabs>
        <w:spacing w:lineRule="exact" w:line="230" w:before="40" w:after="0"/>
        <w:ind w:left="2476" w:hanging="2030"/>
        <w:rPr>
          <w:sz w:val="24"/>
          <w:szCs w:val="24"/>
        </w:rPr>
      </w:pPr>
      <w:r>
        <w:rPr>
          <w:sz w:val="24"/>
          <w:szCs w:val="24"/>
        </w:rPr>
        <w:t>weRq¯Í¤¢</w:t>
        <w:tab/>
        <w:t>Ñ</w:t>
        <w:tab/>
        <w:t>†Kv‡bv wKQy Rq Kivi ci †h ¯Í¤¢ wbg©vY K‡i weRq †NvlYv Kiv nq|</w:t>
      </w:r>
    </w:p>
    <w:p>
      <w:pPr>
        <w:pStyle w:val="Normal"/>
        <w:tabs>
          <w:tab w:val="clear" w:pos="720"/>
          <w:tab w:val="left" w:pos="2223" w:leader="none"/>
          <w:tab w:val="left" w:pos="2484" w:leader="none"/>
        </w:tabs>
        <w:spacing w:lineRule="exact" w:line="230" w:before="40" w:after="0"/>
        <w:ind w:left="2475" w:hanging="2029"/>
        <w:jc w:val="both"/>
        <w:rPr>
          <w:sz w:val="24"/>
          <w:szCs w:val="24"/>
        </w:rPr>
      </w:pPr>
      <w:r>
        <w:rPr>
          <w:sz w:val="24"/>
          <w:szCs w:val="24"/>
        </w:rPr>
        <w:t>wMwiwW</w:t>
        <w:tab/>
        <w:t>Ñ</w:t>
        <w:tab/>
        <w:t>fvi‡Zi SvoLÊ iv‡R¨ Aew¯’Z, wMwiwW †Rjvi cÖavb kni| 1872 mv‡ji Av‡M ¯’vbwU nvRvwievM †Rjvi g‡a¨ wQj|</w:t>
      </w:r>
    </w:p>
    <w:p>
      <w:pPr>
        <w:pStyle w:val="Normal"/>
        <w:tabs>
          <w:tab w:val="clear" w:pos="720"/>
          <w:tab w:val="left" w:pos="2232" w:leader="none"/>
          <w:tab w:val="left" w:pos="2484" w:leader="none"/>
        </w:tabs>
        <w:spacing w:lineRule="exact" w:line="230" w:before="40" w:after="0"/>
        <w:ind w:left="2466" w:hanging="20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KíKvwnwb</w:t>
        <w:tab/>
        <w:t>Ñ</w:t>
        <w:tab/>
      </w:r>
      <w:r>
        <w:rPr>
          <w:spacing w:val="-10"/>
          <w:sz w:val="24"/>
          <w:szCs w:val="24"/>
        </w:rPr>
        <w:t>†h Kvwnwb Kíbv K‡i †jLv nq|</w:t>
      </w:r>
    </w:p>
    <w:p>
      <w:pPr>
        <w:pStyle w:val="Normal"/>
        <w:tabs>
          <w:tab w:val="clear" w:pos="720"/>
          <w:tab w:val="left" w:pos="2232" w:leader="none"/>
          <w:tab w:val="left" w:pos="2484" w:leader="none"/>
        </w:tabs>
        <w:spacing w:lineRule="exact" w:line="230" w:before="40" w:after="0"/>
        <w:ind w:left="2484" w:hanging="2038"/>
        <w:jc w:val="both"/>
        <w:rPr>
          <w:sz w:val="24"/>
          <w:szCs w:val="24"/>
        </w:rPr>
      </w:pPr>
      <w:r>
        <w:rPr>
          <w:sz w:val="24"/>
          <w:szCs w:val="24"/>
        </w:rPr>
        <w:t>ˆeÁvwbK KíKvwnwb</w:t>
        <w:tab/>
        <w:t>Ñ</w:t>
        <w:tab/>
      </w:r>
      <w:r>
        <w:rPr>
          <w:spacing w:val="-10"/>
          <w:sz w:val="24"/>
          <w:szCs w:val="24"/>
        </w:rPr>
        <w:t>GK cÖKvi KíKvwnwb, hv weÁvb‡K cÖavb K‡i †jLv nq|</w:t>
      </w:r>
    </w:p>
    <w:p>
      <w:pPr>
        <w:pStyle w:val="Normal"/>
        <w:tabs>
          <w:tab w:val="clear" w:pos="720"/>
          <w:tab w:val="left" w:pos="2232" w:leader="none"/>
          <w:tab w:val="left" w:pos="2484" w:leader="none"/>
        </w:tabs>
        <w:spacing w:lineRule="exact" w:line="230" w:before="40" w:after="0"/>
        <w:ind w:left="2520" w:hanging="2079"/>
        <w:rPr/>
      </w:pPr>
      <w:r>
        <w:rPr>
          <w:sz w:val="24"/>
          <w:szCs w:val="24"/>
        </w:rPr>
        <w:t>cÖ‡ewkKv</w:t>
        <w:tab/>
        <w:t>Ñ</w:t>
        <w:tab/>
        <w:t>AvR‡Ki gva¨wgK ¯‹zj mvwU©wd‡KU cixÿv| †mwU cvm Ki‡j K‡j‡R cÖ‡ek Kiv †hZ, ZvB bvg n‡qwQj cÖ‡ewkKv|</w:t>
      </w:r>
    </w:p>
    <w:p>
      <w:pPr>
        <w:pStyle w:val="Normal"/>
        <w:tabs>
          <w:tab w:val="clear" w:pos="720"/>
          <w:tab w:val="left" w:pos="2232" w:leader="none"/>
          <w:tab w:val="left" w:pos="2484" w:leader="none"/>
        </w:tabs>
        <w:spacing w:lineRule="exact" w:line="230" w:before="40" w:after="0"/>
        <w:ind w:left="2520" w:hanging="2079"/>
        <w:rPr>
          <w:sz w:val="24"/>
          <w:szCs w:val="24"/>
        </w:rPr>
      </w:pPr>
      <w:r>
        <w:rPr>
          <w:sz w:val="24"/>
          <w:szCs w:val="24"/>
        </w:rPr>
        <w:t>Gd G</w:t>
        <w:tab/>
        <w:t>Ñ</w:t>
        <w:tab/>
        <w:t>AvR‡Ki D”P gva¨wgK mvwU©wd‡KU cixÿ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6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  <w:tab/>
        <w:t>N‡ii wfZ‡ii kã¸‡jv Lvwj RvqMvq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936"/>
        <w:gridCol w:w="1188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q¯Í¤¢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íKvwnw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we®‹vi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¨vY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wÊZ¨c~Y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`yišÍ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Áv‡b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¯§‡q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wo‡Z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Z¶z`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©e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vYx Rxe‡bi</w:t>
            </w:r>
          </w:p>
        </w:tc>
      </w:tr>
    </w:tbl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K)</w:t>
        <w:tab/>
      </w:r>
      <w:r>
        <w:rPr>
          <w:sz w:val="24"/>
          <w:szCs w:val="24"/>
        </w:rPr>
        <w:t xml:space="preserve">Zu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e³…Zv ï‡b Zuv‡K Aa¨vcbv Kivi Avgš¿Y Rvbv‡bv nq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L)</w:t>
        <w:tab/>
      </w:r>
      <w:r>
        <w:rPr>
          <w:sz w:val="24"/>
          <w:szCs w:val="24"/>
        </w:rPr>
        <w:t xml:space="preserve">†`‡k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vi Rb¨B wZwb wbR †`‡k wd‡i Av‡mb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M)</w:t>
        <w:tab/>
      </w:r>
      <w:r>
        <w:rPr>
          <w:sz w:val="24"/>
          <w:szCs w:val="24"/>
        </w:rPr>
        <w:t xml:space="preserve">RM`xkP›`ª emyi Avðh© m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`‡L AvBb÷vBb gy» n‡q wM‡qwQ‡jb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N)</w:t>
        <w:tab/>
      </w:r>
      <w:r>
        <w:rPr>
          <w:sz w:val="24"/>
          <w:szCs w:val="24"/>
        </w:rPr>
        <w:t xml:space="preserve">RM`xkP›`ª emyi cÖ‡Z¨K Avwe®‹vi weÁvb RM‡Z GK GK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O)</w:t>
        <w:tab/>
      </w:r>
      <w:r>
        <w:rPr>
          <w:sz w:val="24"/>
          <w:szCs w:val="24"/>
        </w:rPr>
        <w:t xml:space="preserve">RM`xkP›`ª emyi Ôwbiæ‡Ï‡ki KvwnbxÕ evsjv fvlvq †jLv cÖ_g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P)</w:t>
        <w:tab/>
      </w:r>
      <w:r>
        <w:rPr>
          <w:sz w:val="24"/>
          <w:szCs w:val="24"/>
        </w:rPr>
        <w:t xml:space="preserve">†Q‡jwU †Zg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bq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Q)</w:t>
        <w:tab/>
      </w:r>
      <w:r>
        <w:rPr>
          <w:sz w:val="24"/>
          <w:szCs w:val="24"/>
        </w:rPr>
        <w:t xml:space="preserve">†gN †W‡K AvKv‡k we`y¨r Pg‡K evR co‡j Aev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fv‡e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sz w:val="24"/>
          <w:szCs w:val="24"/>
        </w:rPr>
        <w:t>R)</w:t>
        <w:tab/>
      </w:r>
      <w:r>
        <w:rPr>
          <w:sz w:val="24"/>
          <w:szCs w:val="24"/>
        </w:rPr>
        <w:t xml:space="preserve">Ii cov‡kvbvi ïiæ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S)</w:t>
        <w:tab/>
      </w:r>
      <w:r>
        <w:rPr>
          <w:sz w:val="24"/>
          <w:szCs w:val="24"/>
        </w:rPr>
        <w:t xml:space="preserve">†cÖwm‡WwÝ K‡j‡R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a¨vcK c‡` †hvM †`b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T)</w:t>
        <w:tab/>
      </w:r>
      <w:r>
        <w:rPr>
          <w:sz w:val="24"/>
          <w:szCs w:val="24"/>
        </w:rPr>
        <w:t xml:space="preserve">cÖwZev‡` wZwb `xN© wZb eQi †eZb bv wb‡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cvjb K‡ib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U)</w:t>
        <w:tab/>
      </w:r>
      <w:r>
        <w:rPr>
          <w:sz w:val="24"/>
          <w:szCs w:val="24"/>
        </w:rPr>
        <w:t xml:space="preserve">wZwb †`wL‡qwQ‡jb †h, Dw™¢` 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g‡a¨ A‡bK wgj Av‡Q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)</w:t>
        <w:tab/>
      </w:r>
      <w:r>
        <w:rPr>
          <w:sz w:val="24"/>
          <w:szCs w:val="24"/>
        </w:rPr>
        <w:t xml:space="preserve">wZw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Zi½m„wó Avwe®‹vi K‡i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</w:rPr>
        <w:t>K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vwÊZ¨c~Y©;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Kj¨vY; </w:t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 xml:space="preserve">Avwe®‹vi;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eRq¯Í¤¢ 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KíKvwnwb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P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`yišÍ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Q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e¯§‡q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R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evwo‡ZB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S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c`v_©weÁv‡bi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T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KZ©e¨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U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cÖvYxi;</w:t>
      </w:r>
      <w:r>
        <w:rPr>
          <w:bCs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V)</w:t>
      </w:r>
      <w:r>
        <w:rPr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>AwZ¶z`ª;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120" w:after="60"/>
        <w:ind w:left="360" w:hanging="360"/>
        <w:jc w:val="both"/>
        <w:rPr/>
      </w:pPr>
      <w:r>
        <w:rPr>
          <w:b/>
        </w:rPr>
        <w:t>3.</w:t>
        <w:tab/>
        <w:t>wb‡Pi cÖkœ¸‡jvi DËi wjwL I ewj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fveyK †Q‡jwU Avm‡j †K wQj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fveyK †Q‡jwU Avm‡j wQj weL¨vZ weÁvbx m¨vi RM`xkP›`ª emy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†m †QvU †ejvq Kx Kx wb‡q fveZ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`xkP›`ª emy †QvU‡ejvq MvQMvQvwj wb‡q Mfxifv‡e fveZ| MvQ †f‡O †M‡j ev Zv‡`i †K‡U †dj‡j Zviv e¨_v cvq wK bv G cÖkœ wQj †Q‡jwUi g‡b| GQvov †iv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„wó, evR covi KviY BZ¨vw` welq wb‡qI Zvi fvebv wQj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  <w:tab/>
        <w:t>†m K‡e, †Kv_v †_‡K K…wZ‡Z¡i m‡½ cÖ‡ewkKv cixÿvq DËxY© n‡qwQj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`xkP›`ª emy KjKvZvi †m›U †Rwfqvm© ¯‹zj †_‡K K…wZ‡Z¡i mv‡_ cÖ‡ewkKv cixÿvq DËxY© n‡qwQj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KLb †_‡K wZwb ÔweÁvbx RM`xkP›`ª emyÕ n‡q I‡Vb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jÛb †_‡K weGmwm cvm K‡i RM`xkP›`ª emy KjKvZvi †cÖwm‡WwÝ K‡j‡R c`v_©weÁv‡bi Aa¨vcK wn‡m‡e †hvM †`b| GLv‡b ˆelg¨ I cÖvc¨ †eZb bv †`Iqvi cÖwZev‡` `xN© wZb eQi wZwb †eZb bv wb‡qB KZ©e¨ cvjb K‡ib| †kl ch©šÍ Bs‡iR miKvi Zuv‡K ¯^xK…wZ w`‡q PvKwi‡Z ¯’vqx K‡i I Zuvi mKj e‡Kqv cwi‡kva K‡i| ZLb †_‡KB wZwb n‡q I‡Vb ÔweÁvbx RM`xkP›`ª emyÕ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O)</w:t>
        <w:tab/>
        <w:t>†Kvb mZ¨ cÖgvY K‡i wZwb †ewk cwiwPwZ jvf K‡ib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`xkP›`ª emy me‡P‡q †ewk cwiwPwZ jvf K‡ib ÔMv‡QiI cÖvY Av‡QÕ- GB mZ¨ cÖgvY K‡i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Zuvi e³…Zvi mdjZv me‡P‡q †ewk wQj †Kvb wel‡q?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ÖkœwU Aa¨vq-ewnf©~Z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)</w:t>
        <w:tab/>
        <w:t>weÁvb wkÿv I  PP©vi †ÿ‡Î Zuvi mdjZv‡K †Kvb bvgKiv ˆeÁvwbK‡`i m‡½ Zzjbv Kiv n‡q‡Q?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weÁvb wkÿv I PP©vi †ÿ‡Î m¨vi RM`xkP›`ª </w:t>
      </w:r>
      <w:r>
        <w:rPr>
          <w:spacing w:val="-6"/>
          <w:sz w:val="24"/>
          <w:szCs w:val="24"/>
        </w:rPr>
        <w:t>emyi mdjZv‡K weL¨vZ ˆeÁvwbK M¨vwjwjI I wbDU‡bi</w:t>
      </w:r>
      <w:r>
        <w:rPr>
          <w:sz w:val="24"/>
          <w:szCs w:val="24"/>
        </w:rPr>
        <w:t xml:space="preserve"> m‡½ Zzjbv Kiv n‡q‡Q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)</w:t>
        <w:tab/>
        <w:t>ÔcjvZK ZzdvbÕ bv‡g †jLvwUi Av‡M Kx bvg wQj? Zuvi †Kvb eB‡q GwU Qvcv nq?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ÔcjvZK ZzdvbÕ bv‡g †jLvwUi Av‡Mi bvg wQj Ôwbiæ‡Ïk KvwnbxÕ| †jLvwU m¨vi RM`xkP›`ª emyi ÔAe¨³Õ bvgK eB‡q Qvcv nq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)</w:t>
        <w:tab/>
        <w:t>Aa¨vcbv †_‡K Aemi MÖn‡Yi ci wZwb Kx cÖwZôv K‡ib?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Aa¨vcbv †_‡K Aemi MÖn‡Yi `yB eQi ci </w:t>
      </w:r>
      <w:r>
        <w:rPr>
          <w:spacing w:val="-4"/>
          <w:sz w:val="24"/>
          <w:szCs w:val="24"/>
        </w:rPr>
        <w:t>wZwb ÔRM`xkP›`ª emy weÁvbgw›`iÕ cÖwZôv K‡ib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)</w:t>
        <w:tab/>
        <w:t>ÔZuvi cÖ‡Z¨KwU Avwe®‹vi weÁvb RM‡Z GK GKwU weRq¯Í¤¢|ÕÑ Ggb K_v †Kvb weL¨vZ e¨w³ e‡jwQ‡jb? †Kb e‡jwQ‡jb?</w:t>
      </w:r>
    </w:p>
    <w:p>
      <w:pPr>
        <w:pStyle w:val="Normal"/>
        <w:spacing w:lineRule="exact" w:line="27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ÔZuvi cÖ‡Z¨KwU Avwe®‹vi weÁvbRM‡Z GK GKwU weRq¯Í¤¢Õ- RM`xkP›`ª emy m¤^‡Ü G K_v e‡jwQ‡jb myweL¨vZ weÁvbx AvBb÷vBb|</w:t>
      </w:r>
    </w:p>
    <w:p>
      <w:pPr>
        <w:pStyle w:val="Normal"/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¨vi RM`xkP›`ª emyi Avwe®‹v‡ii Kvi‡Y AvR‡Ki †eZvi, †Uwjwfkb, ivWvimn we‡k¦i AwaKvsk Z_¨ Av`vb cÖ`vb nq| Zuvi Avwe®‹vi mf¨Zvi hyMvšÍKvix cwieZ©b NUv‡Z mÿg nq| ZvB Zuvi Avwe®‹v‡i gy» n‡q weÁvbx AvBb÷vBb D³ K_v e‡j‡Q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60"/>
        <w:ind w:left="360" w:hanging="360"/>
        <w:jc w:val="both"/>
        <w:rPr>
          <w:b/>
          <w:b/>
        </w:rPr>
      </w:pPr>
      <w:r>
        <w:rPr>
          <w:b/>
        </w:rPr>
        <w:t>4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70" w:before="80" w:after="4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>K)</w:t>
        <w:tab/>
        <w:t>†Kvb mZ¨wU cÖgvY K‡i RM`xkP›`ª emy †ewk cwiwPwZ jvf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32"/>
        </w:rPr>
        <w:t>1.</w:t>
      </w:r>
      <w:r>
        <w:rPr>
          <w:sz w:val="24"/>
          <w:szCs w:val="24"/>
        </w:rPr>
        <w:tab/>
        <w:t>Mv‡Qi cÖvY Av‡Q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5" w:hanging="405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32"/>
        </w:rPr>
        <w:t>2.</w:t>
      </w:r>
      <w:r>
        <w:rPr>
          <w:sz w:val="24"/>
          <w:szCs w:val="24"/>
        </w:rPr>
        <w:tab/>
        <w:t>AwZÿz`ª Zi½ m„wó K‡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32"/>
        </w:rPr>
        <w:t>3.</w:t>
      </w:r>
      <w:r>
        <w:rPr>
          <w:sz w:val="24"/>
          <w:szCs w:val="24"/>
        </w:rPr>
        <w:tab/>
        <w:t>gnvKv‡k †hvMv‡hv‡Mi †ÿ‡Î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32"/>
        </w:rPr>
        <w:t>4.</w:t>
      </w:r>
      <w:r>
        <w:rPr>
          <w:sz w:val="24"/>
          <w:szCs w:val="24"/>
        </w:rPr>
        <w:tab/>
        <w:t>†eZvi Ges †Uwjwfkb Avwe®‹v‡ii gva¨‡g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70" w:before="80" w:after="40"/>
        <w:ind w:left="720" w:hanging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ab/>
        <w:t>L)</w:t>
        <w:tab/>
        <w:t>RM`xkP</w:t>
      </w:r>
      <w:r>
        <w:rPr>
          <w:b/>
          <w:bCs/>
          <w:color w:val="000000"/>
          <w:sz w:val="24"/>
          <w:szCs w:val="24"/>
        </w:rPr>
        <w:t>›`ª emy KjKvZvq †cÖwm‡WwÝ K‡j‡R †Kvb wel‡qi Aa¨vcK wn‡m‡e †hvM`vb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5" w:hanging="405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</w:r>
      <w:r>
        <w:rPr>
          <w:sz w:val="24"/>
          <w:szCs w:val="32"/>
        </w:rPr>
        <w:t>1.</w:t>
      </w:r>
      <w:r>
        <w:rPr>
          <w:sz w:val="24"/>
          <w:szCs w:val="24"/>
        </w:rPr>
        <w:tab/>
        <w:t>evsjv</w:t>
        <w:tab/>
      </w:r>
      <w:r>
        <w:rPr>
          <w:sz w:val="24"/>
          <w:szCs w:val="32"/>
        </w:rPr>
        <w:t>2.</w:t>
      </w:r>
      <w:r>
        <w:rPr>
          <w:sz w:val="24"/>
          <w:szCs w:val="24"/>
        </w:rPr>
        <w:tab/>
        <w:t>c`v_©weÁvb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32"/>
        </w:rPr>
        <w:t>3.</w:t>
      </w:r>
      <w:r>
        <w:rPr>
          <w:sz w:val="24"/>
          <w:szCs w:val="24"/>
        </w:rPr>
        <w:tab/>
        <w:t>Bs‡iwR</w:t>
        <w:tab/>
      </w:r>
      <w:r>
        <w:rPr>
          <w:sz w:val="24"/>
          <w:szCs w:val="32"/>
        </w:rPr>
        <w:t>4.</w:t>
      </w:r>
      <w:r>
        <w:rPr>
          <w:sz w:val="24"/>
          <w:szCs w:val="24"/>
        </w:rPr>
        <w:tab/>
        <w:t>MwYZ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70" w:before="80" w:after="40"/>
        <w:ind w:left="720" w:hanging="720"/>
        <w:jc w:val="both"/>
        <w:rPr/>
      </w:pPr>
      <w:r>
        <w:rPr>
          <w:b/>
          <w:bCs/>
          <w:color w:val="000000"/>
          <w:sz w:val="24"/>
          <w:szCs w:val="24"/>
        </w:rPr>
        <w:tab/>
        <w:t>M)</w:t>
        <w:tab/>
        <w:t>RM`xkP›`ª emy †Kv_vq Rb¥MÖnY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65" w:hanging="405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</w:r>
      <w:r>
        <w:rPr>
          <w:sz w:val="24"/>
          <w:szCs w:val="32"/>
        </w:rPr>
        <w:t>1.</w:t>
      </w:r>
      <w:r>
        <w:rPr>
          <w:sz w:val="24"/>
          <w:szCs w:val="24"/>
        </w:rPr>
        <w:tab/>
        <w:t>gqgbwmsn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sz w:val="24"/>
          <w:szCs w:val="24"/>
        </w:rPr>
        <w:tab/>
      </w:r>
      <w:r>
        <w:rPr>
          <w:sz w:val="24"/>
          <w:szCs w:val="32"/>
        </w:rPr>
        <w:t>2.</w:t>
      </w:r>
      <w:r>
        <w:rPr>
          <w:sz w:val="24"/>
          <w:szCs w:val="24"/>
        </w:rPr>
        <w:tab/>
        <w:t>XvK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32"/>
        </w:rPr>
        <w:t>3.</w:t>
      </w:r>
      <w:r>
        <w:rPr>
          <w:sz w:val="24"/>
          <w:szCs w:val="24"/>
        </w:rPr>
        <w:tab/>
        <w:t>Kzwgjøv</w:t>
        <w:tab/>
      </w:r>
      <w:r>
        <w:rPr>
          <w:sz w:val="24"/>
          <w:szCs w:val="32"/>
        </w:rPr>
        <w:t>4.</w:t>
      </w:r>
      <w:r>
        <w:rPr>
          <w:sz w:val="24"/>
          <w:szCs w:val="24"/>
        </w:rPr>
        <w:tab/>
        <w:t>dwi`cyi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80" w:before="80" w:after="40"/>
        <w:ind w:left="720" w:hanging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N)</w:t>
        <w:tab/>
        <w:t>ÔRM`xkP›`ª emyi cÖ‡Z¨KwU Avwe®‹vi weÁvb RM‡Z GK GKwU weRq¯Í¤¢Õ K_vwU †K e‡jwQ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65" w:hanging="405"/>
        <w:jc w:val="both"/>
        <w:rPr>
          <w:spacing w:val="-6"/>
          <w:sz w:val="24"/>
          <w:szCs w:val="24"/>
        </w:rPr>
      </w:pPr>
      <w:r>
        <w:rPr>
          <w:rFonts w:cs="ProshnaP" w:ascii="ProshnaP" w:hAnsi="ProshnaP"/>
          <w:spacing w:val="-6"/>
          <w:sz w:val="16"/>
          <w:szCs w:val="24"/>
        </w:rPr>
        <w:tab/>
      </w:r>
      <w:r>
        <w:rPr>
          <w:spacing w:val="-6"/>
          <w:sz w:val="24"/>
          <w:szCs w:val="32"/>
        </w:rPr>
        <w:t>1.</w:t>
      </w:r>
      <w:r>
        <w:rPr>
          <w:spacing w:val="-6"/>
          <w:sz w:val="24"/>
          <w:szCs w:val="24"/>
        </w:rPr>
        <w:tab/>
        <w:t>weÁvbx Awjfvi jR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65" w:hanging="405"/>
        <w:jc w:val="both"/>
        <w:rPr>
          <w:rFonts w:ascii="Sulekha-Symbol" w:hAnsi="Sulekha-Symbol" w:cs="Sulekha-Symbol"/>
          <w:b/>
          <w:b/>
          <w:spacing w:val="-6"/>
          <w:sz w:val="18"/>
          <w:szCs w:val="24"/>
        </w:rPr>
      </w:pPr>
      <w:r>
        <w:rPr>
          <w:spacing w:val="-6"/>
          <w:sz w:val="24"/>
          <w:szCs w:val="24"/>
        </w:rPr>
        <w:tab/>
      </w:r>
      <w:r>
        <w:rPr>
          <w:spacing w:val="-6"/>
          <w:sz w:val="24"/>
          <w:szCs w:val="32"/>
        </w:rPr>
        <w:t>2.</w:t>
      </w:r>
      <w:r>
        <w:rPr>
          <w:spacing w:val="-6"/>
          <w:sz w:val="24"/>
          <w:szCs w:val="24"/>
        </w:rPr>
        <w:tab/>
        <w:t>weÁvbx jW© †Kjwf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65" w:hanging="40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</w:r>
      <w:r>
        <w:rPr>
          <w:spacing w:val="-6"/>
          <w:sz w:val="24"/>
          <w:szCs w:val="32"/>
        </w:rPr>
        <w:t>3.</w:t>
      </w:r>
      <w:r>
        <w:rPr>
          <w:spacing w:val="-6"/>
          <w:sz w:val="24"/>
          <w:szCs w:val="24"/>
        </w:rPr>
        <w:tab/>
        <w:t>weÁvbx AvBb÷vBb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spacing w:val="-6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65" w:hanging="405"/>
        <w:jc w:val="both"/>
        <w:rPr/>
      </w:pPr>
      <w:r>
        <w:rPr>
          <w:spacing w:val="-6"/>
          <w:sz w:val="24"/>
          <w:szCs w:val="24"/>
        </w:rPr>
        <w:tab/>
      </w:r>
      <w:r>
        <w:rPr>
          <w:spacing w:val="-6"/>
          <w:sz w:val="24"/>
          <w:szCs w:val="32"/>
        </w:rPr>
        <w:t>4.</w:t>
      </w:r>
      <w:r>
        <w:rPr>
          <w:spacing w:val="-6"/>
          <w:sz w:val="24"/>
          <w:szCs w:val="24"/>
        </w:rPr>
        <w:tab/>
        <w:t>weÁvbx M¨vwjwjI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120" w:after="60"/>
        <w:ind w:left="360" w:hanging="360"/>
        <w:jc w:val="both"/>
        <w:rPr/>
      </w:pPr>
      <w:r>
        <w:rPr/>
        <w:t>5.</w:t>
        <w:tab/>
        <w:t>K_v¸‡jv ey‡S wbB|</w:t>
      </w:r>
    </w:p>
    <w:tbl>
      <w:tblPr>
        <w:tblW w:w="460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78"/>
        <w:gridCol w:w="2979"/>
      </w:tblGrid>
      <w:tr>
        <w:trPr/>
        <w:tc>
          <w:tcPr>
            <w:tcW w:w="1351" w:type="dxa"/>
            <w:tcBorders/>
          </w:tcPr>
          <w:p>
            <w:pPr>
              <w:pStyle w:val="Normal"/>
              <w:spacing w:lineRule="exact" w:line="300" w:before="40" w:after="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ÿvi avc cv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300" w:before="40" w:after="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exact" w:line="300" w:before="40" w:after="0"/>
              <w:ind w:lef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cÖv_wgK we`¨vjq, D”P we`¨vjq, K‡jR, wek¦we`¨vjq GB me n‡jv wkÿvi GKUvi ci GKUv avc|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lineRule="exact" w:line="300" w:before="40" w:after="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‡Kqv cwi‡kva  K‡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300" w:before="40" w:after="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exact" w:line="300" w:before="40" w:after="0"/>
              <w:ind w:left="-58" w:hanging="0"/>
              <w:jc w:val="both"/>
              <w:rPr/>
            </w:pPr>
            <w:r>
              <w:rPr>
                <w:sz w:val="24"/>
                <w:szCs w:val="24"/>
              </w:rPr>
              <w:t>Kv‡iv wbKU †Kv‡bv UvKv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cqmv cvIbv _vK‡j hw` mgqg‡Zv †`Iqv bv nq ZLb Zv e‡Kqv n‡q hvq| c‡i hw` Av‡Mi cvIbv w`‡q †`Iqv nq Z‡e Zv‡K e‡j e‡Kqv cwi‡kva|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lineRule="exact" w:line="30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¨Zg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30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exact" w:line="30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ûi g‡a¨ GK n‡j Zv‡K ejv nq Ab¨Zg| †Kv‡bv wKQy‡K we‡klfv‡e †evSv‡bvi Rb¨ ÔAb¨ZgÕ kãwU e¨envi Kiv hvq|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lineRule="exact" w:line="28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‡_¨i </w:t>
            </w:r>
          </w:p>
          <w:p>
            <w:pPr>
              <w:pStyle w:val="Normal"/>
              <w:spacing w:lineRule="exact" w:line="280"/>
              <w:ind w:left="-58" w:hanging="0"/>
              <w:jc w:val="both"/>
              <w:rPr/>
            </w:pPr>
            <w:r>
              <w:rPr>
                <w:sz w:val="24"/>
                <w:szCs w:val="24"/>
              </w:rPr>
              <w:t>Av`vb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cÖ`vb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exact" w:line="280"/>
              <w:ind w:left="-58" w:hanging="0"/>
              <w:jc w:val="both"/>
              <w:rPr/>
            </w:pPr>
            <w:r>
              <w:rPr>
                <w:sz w:val="24"/>
                <w:szCs w:val="24"/>
              </w:rPr>
              <w:t>Z_¨ ej‡Z Avmj K_v ev mZ¨‡K †evSv‡Zv| wKš‘ AvR‡Ki w`‡b wj‡L, Qvwc‡q A_ev †eZvi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†Uwjwfkb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†dvb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B›Uvi‡bU Øviv  hZ iKg wKQy cvIqv hvq, cvVv‡bv hvq Zvi meB Z‡_¨i Av`vb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cÖ`vb|</w:t>
            </w:r>
          </w:p>
        </w:tc>
      </w:tr>
      <w:tr>
        <w:trPr>
          <w:cantSplit w:val="true"/>
        </w:trPr>
        <w:tc>
          <w:tcPr>
            <w:tcW w:w="1351" w:type="dxa"/>
            <w:tcBorders/>
          </w:tcPr>
          <w:p>
            <w:pPr>
              <w:pStyle w:val="Normal"/>
              <w:spacing w:lineRule="exact" w:line="28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U Dcvwa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exact" w:line="280"/>
              <w:ind w:lef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exact" w:line="280"/>
              <w:ind w:left="-58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bvB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Dcvwa weªwUkiv‡Ri AZ¨šÍ m¤§vbRbK</w:t>
            </w:r>
            <w:r>
              <w:rPr>
                <w:sz w:val="24"/>
                <w:szCs w:val="24"/>
              </w:rPr>
              <w:t xml:space="preserve"> Dcvwa| Gu‡`i‡K Ôm¨viÕ e‡j m‡¤^vab Ki‡Z n‡Zv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>
          <w:b/>
        </w:rPr>
        <w:t>6.</w:t>
        <w:tab/>
        <w:t>Kg©</w:t>
      </w:r>
      <w:r>
        <w:rPr>
          <w:rFonts w:cs="SutonnyMJ" w:ascii="SutonnyMJ" w:hAnsi="SutonnyMJ"/>
          <w:b/>
        </w:rPr>
        <w:t>-</w:t>
      </w:r>
      <w:r>
        <w:rPr>
          <w:b/>
        </w:rPr>
        <w:t>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ÔweÁvb wkÿvB mf¨Zv wewbg©v‡Yi GKgvÎ nvwZqviÕÑ welqwU wb‡q </w:t>
      </w:r>
      <w:r>
        <w:rPr>
          <w:spacing w:val="-6"/>
          <w:sz w:val="24"/>
          <w:szCs w:val="24"/>
        </w:rPr>
        <w:t>wkÿ‡Ki mnvqZvq weZK© cÖwZ‡hvwMZvq AskMÖnY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0"/>
        <w:ind w:left="360" w:hanging="360"/>
        <w:jc w:val="both"/>
        <w:rPr/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>wkÿ‡Ki mnvqZvq wb‡Riv †Póv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0"/>
        <w:ind w:left="360" w:hanging="360"/>
        <w:jc w:val="both"/>
        <w:rPr/>
      </w:pPr>
      <w:r>
        <w:rPr>
          <w:b/>
          <w:bCs/>
          <w:sz w:val="24"/>
          <w:szCs w:val="24"/>
        </w:rPr>
        <w:t>7.</w:t>
        <w:tab/>
        <w:t>Avgvi Rvbv †h‡Kv‡bv GKRb weL¨vZ e¨w³ m¤ú‡K© 20wU evK¨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Kz`ivZ-G-Ly`v 1900 mv‡ji 1jv wW‡m¤^i Rb¥MÖnY K‡ib| Zuvi Rb¥¯’vb cwðge‡½i exif‚‡gi gvoMÖv‡g| Zuvi wcZv †Lv›`Kvi Avãyj gywK` Ges gvZv dvwmnv LvZzb| W. Kz`ivZ-G-Ly`vi wkÿvRxeb ïiæ nq gvoMÖvg Gg.B. ¯‹z‡j| cieZ©x‡Z wZwb P‡j Av‡mb KjKvZvq| fwZ© nb DWevb© Gg.B. ¯‹z‡j| KjKvZv gv`ªvmv †_‡K wZwb 1918 mv‡j g¨vwUªK cvm K‡ib| Zvici wZwb fwZ© nb †cÖwm‡WwÝ K‡j‡R| †mLvb †_‡KB wZwb 1925 mv‡j imvq‡b cÖ_g †kªwY‡Z cÖ_g n‡q Gg.Gm.wm. cvm K‡ib| Gici wZwb D”Pwkÿvi D‡Ï‡k¨ Bsj¨vÛ cvwo Rgvb| 1931 mv‡j †cÖwm‡WwÝ K‡j‡R wkÿK wnmv‡e †hvM`v‡bi gva¨‡g Zuvi Kg©Rxeb ïiæ nq| W. Kz`ivZ-G-Ly`v †÷wiI imvqb wb‡q M‡elYv ïiæ K‡ib| cieZ©x‡Z Zuvi M‡elYvi welqe¯‘ wQj e‡bŠlwa, MvQMvQovi ¸Yv¸Y, cvU, jeY, KvVKqjv, g„wËKv I Ab¨vb¨ LwbR c`v_©| weÁvbx wnmv‡e Zuvi I Zuvi mnKg©x‡`i 18wU Avwe®‹v‡ii †c‡U›U i‡q‡Q| Gi g‡a¨ 9wU cvU</w:t>
      </w:r>
      <w:r>
        <w:rPr/>
        <w:t xml:space="preserve">msµvšÍ| Gi g‡a¨ cvU I cvUKvwV †_‡K †iqb, cvUKvwV †_‡K KvMR Ges im I ¸o †_‡K gë wf‡bMvi Avwe®‹vi D‡jøL‡hvM¨| †`‡k I we‡`‡ki wewfbœ weL¨vZ M‡elYvg~jK cwÎKvq Zuvi iwPZ cÖvq 102wU M‡elYvg~jK cÖeÜ cÖKvwkZ n‡q‡Q| G¸‡jvi g‡a¨ D‡jøL‡hvM¨ n‡jvÑ weÁv‡bi mim Kvwnbx, weÁv‡bi wewPÎ Kvwnbx, weÁv‡bi m~Pbv, cigvYy cwiwPwZ BZ¨vw`| wZwb GKz‡k c`K I ¯^vaxbZv w`em cyi¯‹vi jvf K‡i| XvKv wek¦we`¨vjq Zuv‡K m¤§vbm~PK W±‡iU wWwMÖ cÖ`vb K‡i| W. Kz`ivZ-G-Ly`v 1977 mv‡ji 3iv b‡f¤^i XvKvq g„Zz¨eiY K‡ib| weÁvb M‡elYvq Zuvi Ae`vb wPi¯§iYxq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center"/>
        <w:rPr>
          <w:rFonts w:ascii="Symbol" w:hAnsi="Symbol" w:eastAsia="Symbol" w:cs="Symbol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</w:t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Wingdings 2">
    <w:charset w:val="02"/>
    <w:family w:val="roman"/>
    <w:pitch w:val="variable"/>
  </w:font>
  <w:font w:name="Sulekha-Symbol">
    <w:charset w:val="02"/>
    <w:family w:val="decorative"/>
    <w:pitch w:val="variable"/>
  </w:font>
  <w:font w:name="ProshnaP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>
        <w:szCs w:val="24"/>
      </w:rPr>
    </w:pPr>
    <w:r>
      <w:rPr>
        <w:szCs w:val="24"/>
      </w:rPr>
      <w:t>Avgvi evsjv eB</w:t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4:22:00Z</dcterms:created>
  <dc:creator>a m afnan</dc:creator>
  <dc:description/>
  <cp:keywords/>
  <dc:language>en-US</dc:language>
  <cp:lastModifiedBy>WITTY 2</cp:lastModifiedBy>
  <cp:lastPrinted>2015-12-24T16:56:00Z</cp:lastPrinted>
  <dcterms:modified xsi:type="dcterms:W3CDTF">2017-06-23T09:34:00Z</dcterms:modified>
  <cp:revision>20767</cp:revision>
  <dc:subject/>
  <dc:title/>
</cp:coreProperties>
</file>