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146715"/>
      <w:bookmarkStart w:id="1" w:name="_1505111039"/>
      <w:bookmarkStart w:id="2" w:name="_1505111006"/>
      <w:bookmarkStart w:id="3" w:name="_1504356565"/>
      <w:bookmarkStart w:id="4" w:name="_1503395278"/>
      <w:bookmarkStart w:id="5" w:name="_1503163950"/>
      <w:bookmarkStart w:id="6" w:name="_1478262516"/>
      <w:bookmarkStart w:id="7" w:name="_1478260439"/>
      <w:bookmarkStart w:id="8" w:name="_14760897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  <w:szCs w:val="24"/>
        </w:rPr>
        <w:object w:dxaOrig="9359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0.2pt" filled="f" o:ole="">
            <v:imagedata r:id="rId3" o:title=""/>
          </v:shape>
          <o:OLEObject Type="Embed" ProgID="" ShapeID="ole_rId2" DrawAspect="Content" ObjectID="_765723196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56"/>
        <w:jc w:val="both"/>
        <w:rPr>
          <w:b/>
          <w:b/>
          <w:lang w:val="pt-PT"/>
        </w:rPr>
      </w:pPr>
      <w:r>
        <w:rPr>
          <w:b/>
          <w:lang w:val="pt-PT"/>
        </w:rPr>
        <w:t>cÖkœ \ 1 \ we`¨vj‡q Ggb `yBwU Kv‡Ri K_v D‡jøL Ki †hLv‡b MYZvwš¿K PP©vi gva¨‡g wm×všÍ MÖnY Kiv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</w:t>
      </w:r>
      <w:r>
        <w:rPr>
          <w:lang w:val="pt-PT"/>
        </w:rPr>
        <w:t>we`¨vj‡q MYZvwš¿K PP©v nq, Ggb `yBwU KvR n‡jv :</w:t>
      </w:r>
      <w:r>
        <w:rPr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jc w:val="both"/>
        <w:rPr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 xml:space="preserve">kªwYKÿ mvRv‡bvi e¨vcv‡i : </w:t>
      </w:r>
      <w:r>
        <w:rPr>
          <w:bCs/>
          <w:lang w:val="pt-PT"/>
        </w:rPr>
        <w:t>†kªwYi wewfbœ KvR †hgb : †Pqvi, †Uwej, †eÂ †MvQv‡bv BZ¨vw` m¤ú‡K© me mncvVxi mv‡_ Av‡jvPbv K‡i Kie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jc w:val="both"/>
        <w:rPr>
          <w:rFonts w:eastAsia="SimSun;宋体"/>
          <w:bCs/>
          <w:lang w:val="pt-PT"/>
        </w:rPr>
      </w:pPr>
      <w:r>
        <w:rPr>
          <w:b/>
          <w:lang w:val="pt-PT"/>
        </w:rPr>
        <w:t>we`¨vj‡q wewfbœ Abyôv‡bi e¨vcv‡i :</w:t>
      </w:r>
      <w:r>
        <w:rPr>
          <w:bCs/>
          <w:lang w:val="pt-PT"/>
        </w:rPr>
        <w:t xml:space="preserve"> mvs¯‹…wZK Abyôvb, µxov cÖwZ‡hvwMZv, eb‡fvRb BZ¨vw`i e¨vcv‡iI Avgiv mevB wg‡j Av‡jvPbv K‡i wm×všÍ †b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56"/>
        <w:jc w:val="both"/>
        <w:rPr>
          <w:b/>
          <w:b/>
          <w:lang w:val="pt-PT"/>
        </w:rPr>
      </w:pPr>
      <w:r>
        <w:rPr>
          <w:b/>
          <w:lang w:val="pt-PT"/>
        </w:rPr>
        <w:t>cÖkœ \ 2 \ evwo‡Z Ggb `yBwU Kv‡Ri K_v D‡jøL Ki †hLv‡b MYZvwš¿K PP©vi gva¨‡g wm×všÍ MÖnY Kiv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vwo‡Z Avgv‡`i wm×všÍ †bIqvi Av‡M G‡K Ac‡ii gZvgZ †kvbv cÖ‡qvRb| evwo‡Z MYZvwš¿K PP©v nq Ggb `yBwU KvR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>1.</w:t>
        <w:tab/>
        <w:t xml:space="preserve">†Kv_vI †eov‡Z hvIqvi †ÿ‡Î : </w:t>
      </w:r>
      <w:r>
        <w:rPr>
          <w:bCs/>
          <w:lang w:val="pt-PT"/>
        </w:rPr>
        <w:t>†Kv‡bv RvqMv †eov‡Z hvIqvi e¨vcv‡i G‡K Ac‡ii gZvgZ wb‡Z cvwi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ind w:left="360" w:hanging="360"/>
        <w:jc w:val="both"/>
        <w:rPr>
          <w:rFonts w:eastAsia="SimSun;宋体"/>
          <w:bCs/>
          <w:lang w:val="pt-PT"/>
        </w:rPr>
      </w:pPr>
      <w:r>
        <w:rPr>
          <w:b/>
          <w:bCs/>
          <w:lang w:val="pt-PT"/>
        </w:rPr>
        <w:t>2.</w:t>
        <w:tab/>
        <w:t>N‡ii ev evwoi †Kv‡bv wRwbm †Kbvi e¨vcv‡i :</w:t>
      </w:r>
      <w:r>
        <w:rPr>
          <w:bCs/>
          <w:lang w:val="pt-PT"/>
        </w:rPr>
        <w:t xml:space="preserve"> evwo‡Z wewfbœ ai‡bi wRwbmcÎ jv‡M| Z‡e †KvbwU †ewk cÖ‡qvRb Zv mK‡ji gZvgZ wb‡q †hwU wm×všÍ n‡e †mwU wKb‡Z n‡e|</w:t>
      </w:r>
    </w:p>
    <w:p>
      <w:pPr>
        <w:pStyle w:val="Normal"/>
        <w:tabs>
          <w:tab w:val="clear" w:pos="720"/>
          <w:tab w:val="right" w:pos="4617" w:leader="hyphen"/>
        </w:tabs>
        <w:spacing w:before="8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3 \ we`¨vj‡q MYZvwš¿K wm×všÍ MÖn‡Yi PviwU avc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we`¨vj‡q MYZvwš¿K wm×všÍ MÖn‡Yi PviwU avc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mevi gZvgZ †bIqv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cÖ‡Z¨‡Ki gZvgZ‡K ¸iæZ¡ †`Iqv I kª×v Kiv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ind w:left="360" w:hanging="360"/>
        <w:jc w:val="both"/>
        <w:rPr>
          <w:bCs/>
        </w:rPr>
      </w:pPr>
      <w:r>
        <w:rPr>
          <w:bCs/>
        </w:rPr>
        <w:t>3.</w:t>
        <w:tab/>
        <w:t>AwaKvs‡ki gZvgZ‡K we‡ePbv Kiv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 w:before="0" w:after="80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4.</w:t>
        <w:tab/>
        <w:t>P‚ovšÍ wm×všÍ MÖnY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52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  <w:lang w:val="pt-PT"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52" w:before="6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1 \ gyw³hy‡×i gva¨‡g MYZ‡š¿i weRq Kxfv‡e AwR©Z n‡qwQj?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gyw³hy× Avgv‡`i ¯^vaxb GKwU †`k Dcnvi w`‡q‡Q, †mB mv‡_ w`‡q‡Q MYZš¿ PP©vi my‡hvM| Õ70 Gi wbe©vP‡b AvIqvgx jx‡Mi wbi¼zk weRq wQwb‡q wb‡q MYZ‡š¿i g„Zz¨ N›Uv evwR‡q †`q cwðgv kvmK‡Mvôx| G †cÖÿvc‡U gyw³hy× ïiæ n‡j RbcÖwZwbwaivB ¯^vaxb miKvi MVb K‡i| gyw³hy‡× weR‡qi †cÖÿvc‡U e½eÜz miKviI mvsweavwbKfv‡e MYZš¿‡K wbwðZ K‡i| Gfv‡e gyw³hy‡×i gva¨‡g MYZ‡š¿i weRq AwR©Z n‡qwQj|</w:t>
      </w:r>
    </w:p>
    <w:p>
      <w:pPr>
        <w:pStyle w:val="Normal"/>
        <w:tabs>
          <w:tab w:val="clear" w:pos="720"/>
          <w:tab w:val="right" w:pos="4617" w:leader="hyphen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 \ 2 \ Kg©‡ÿ‡Î Kxfv‡e MYZ‡š¿i PP©v Kiv hvq?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rFonts w:eastAsia="SimSun;宋体"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Avgiv wewfbœ ai‡bi K‡g©i mv‡_ RwoZ| G‡ÿ‡Î MYZš¿ PP©vi Rb¨ me©¯Í‡ii mnKg©x‡`i mv‡_ †h †Kv‡bv ¸iæZ¡c~Y© welq Av‡jvPbv Kiv DwPZ| Gi d‡j mK‡jB mK‡ji ¸iæZ¡ eyS‡Z cvi‡e I wb‡R‡`i gZ cÖKv‡k DrmvwnZ n‡e| mevi m‡½ Av‡jvPbvi gva¨‡g wewfbœ cÖwZôvb Zv‡`i wb‡R‡`i †mev AviI fv‡jvfv‡e mevi Kv‡Q †cuŠ‡Q w`‡Z cvi‡e| G‡Z cÖwZôv‡bi mybvg †hgb e„w× cv‡e †Zgwb RbMYI DcK…Z n‡e|</w:t>
      </w:r>
    </w:p>
    <w:p>
      <w:pPr>
        <w:pStyle w:val="Normal"/>
        <w:tabs>
          <w:tab w:val="clear" w:pos="720"/>
          <w:tab w:val="right" w:pos="4617" w:leader="hyphen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 \ 3 \ †Zvgvi cvovq MYZ‡š¿i PP©v Kiv cÖ‡qvRb †Kb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gvbyl mvgvwRK Rxe| ZvB gvbyl G‡K Ac‡ii mv‡_ wg‡jwg‡j emevm K‡i| cvovq wewfbœ ai‡bi mgm¨v _v‡K| ZLb mK‡ji gZvg‡Zi wfwË‡Z mgvavb Ki‡Z nq| †hgb: GjvKvq GKwU bZzb iv¯Ív ˆZwi Kiv n‡e| wKš‘ cÖ‡Z¨‡KB Avjv`v Avjv`v RvqMvq iv¯Ív Pvq| Ggb Ae¯’vq MYZvwš¿K Dcv‡q wm×všÍ wb‡Z n‡e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bCs/>
          <w:lang w:val="de-DE"/>
        </w:rPr>
        <w:t>cwievi MYZš¿ PP©vi DrK…ó ¯’vb| Avgiv cwiev‡i MYZš¿ PP©v Ki‡Z cvwiÑ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de-DE"/>
        </w:rPr>
        <w:tab/>
      </w:r>
      <w:r>
        <w:rPr/>
        <w:t>K. cwiev‡ii K_v bv ï‡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</w:rPr>
      </w:pPr>
      <w:r>
        <w:rPr/>
        <w:tab/>
        <w:t>L. wb‡Ri gZvgZ Pvwc‡q w`‡q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 xml:space="preserve">M. mevi gZvgZ‡K ¸iæZ¡ w`‡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/>
        <w:tab/>
        <w:t>N. cwiev‡ii mv‡_ SMov bv K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`‡ki Dbœq‡b Kx ai‡bi bvMwiK cÖ‡qvR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 xml:space="preserve">K. wkwÿZ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ab/>
        <w:t>L. wbiÿ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e¨emvqx</w:t>
        <w:tab/>
        <w:tab/>
        <w:t>N. ivR‰bwZK †b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wbR wbR †kªwYKÿ cwi¯‹vi ivLvi Kv‡R mevB mgvbfv‡e AskMÖnY Ki‡e| KviYÑ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mK‡jB GKB K¬v‡m c‡o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mK‡j mgvb †eZb I wd cwi‡kva K‡i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†kªwYwkÿK mKj‡KB mgvb †Pv‡L †`‡Lb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N. mK‡jB Gi mydj †fvM Ki‡e e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lang w:val="pt-PT"/>
        </w:rPr>
      </w:pPr>
      <w:r>
        <w:rPr>
          <w:b/>
          <w:lang w:val="de-DE"/>
        </w:rPr>
        <w:t>†</w:t>
      </w:r>
      <w:r>
        <w:rPr>
          <w:b/>
          <w:lang w:val="de-DE"/>
        </w:rPr>
        <w:t>Zvgv‡`i †kªwY‡Z `j‡bZv wbe©vPb Ki‡Z PvI| G‡ÿ‡Î Kvi gZvgZ‡K †ewk ¸iæZ¡ w`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/>
        <w:tab/>
        <w:t>K. abx</w:t>
        <w:tab/>
        <w:t>L. †g‡q‡`i</w:t>
      </w:r>
      <w:r>
        <w:rPr>
          <w:spacing w:val="-2"/>
        </w:rPr>
        <w:tab/>
        <w:t xml:space="preserve">M. </w:t>
      </w:r>
      <w:r>
        <w:rPr>
          <w:spacing w:val="-6"/>
        </w:rPr>
        <w:t>wkÿ‡Ki</w:t>
      </w:r>
      <w:r>
        <w:rPr>
          <w:spacing w:val="-2"/>
        </w:rPr>
        <w:tab/>
        <w:t xml:space="preserve">N. </w:t>
      </w:r>
      <w:r>
        <w:rPr>
          <w:spacing w:val="-6"/>
        </w:rPr>
        <w:t xml:space="preserve">mK‡j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cÖK…Z MYZš¿ †`‡ki Rb¨ LyeB Kj¨vYKi| Avgiv †`‡k cÖK…Z MYZš¿ cÖwZôv Ki‡Z cvwiÑ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50" w:hanging="450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 xml:space="preserve">K. gvby‡li Kzrmv iwU‡q 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50" w:hanging="450"/>
        <w:jc w:val="both"/>
        <w:rPr>
          <w:lang w:val="de-DE"/>
        </w:rPr>
      </w:pPr>
      <w:r>
        <w:rPr>
          <w:lang w:val="de-DE"/>
        </w:rPr>
        <w:tab/>
        <w:t xml:space="preserve">L. gZ cÖKv‡ki my‡hvM w`‡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50" w:hanging="450"/>
        <w:jc w:val="both"/>
        <w:rPr>
          <w:lang w:val="de-DE"/>
        </w:rPr>
      </w:pPr>
      <w:r>
        <w:rPr>
          <w:lang w:val="de-DE"/>
        </w:rPr>
        <w:tab/>
        <w:t>M. ivRbxwZ‡Z Ask wb‡q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50" w:hanging="450"/>
        <w:jc w:val="both"/>
        <w:rPr/>
      </w:pPr>
      <w:r>
        <w:rPr>
          <w:lang w:val="de-DE"/>
        </w:rPr>
        <w:tab/>
      </w:r>
      <w:r>
        <w:rPr>
          <w:spacing w:val="-6"/>
          <w:lang w:val="de-DE"/>
        </w:rPr>
        <w:t>N. miKv‡ii mgv‡jvPbv K‡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/>
        <w:ind w:left="450" w:hanging="450"/>
        <w:jc w:val="both"/>
        <w:rPr>
          <w:b/>
          <w:b/>
          <w:spacing w:val="-6"/>
        </w:rPr>
      </w:pPr>
      <w:r>
        <w:rPr>
          <w:b/>
          <w:spacing w:val="-6"/>
          <w:lang w:val="pt-PT"/>
        </w:rPr>
        <w:t>RvZxq wbe©vP‡b Avgv‡`i †Kgb cv_x© wbe©vwPZ Kiv DwPZ?</w:t>
      </w:r>
    </w:p>
    <w:p>
      <w:pPr>
        <w:pStyle w:val="Normal"/>
        <w:jc w:val="both"/>
        <w:rPr>
          <w:lang w:val="pt-PT"/>
        </w:rPr>
      </w:pPr>
      <w:r>
        <w:rPr/>
        <w:tab/>
        <w:t>K. abx</w:t>
        <w:tab/>
        <w:t xml:space="preserve">L. Mwie    </w:t>
        <w:tab/>
        <w:t xml:space="preserve">M. mr </w:t>
      </w:r>
      <w:r>
        <w:rPr>
          <w:rFonts w:eastAsia="Wingdings 2" w:cs="Wingdings 2" w:ascii="Wingdings 2" w:hAnsi="Wingdings 2"/>
        </w:rPr>
        <w:t>P</w:t>
      </w:r>
      <w:r>
        <w:rPr/>
        <w:tab/>
        <w:t>N. e¨emvq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 w:before="20" w:after="0"/>
        <w:ind w:left="446" w:hanging="446"/>
        <w:jc w:val="both"/>
        <w:rPr/>
      </w:pPr>
      <w:r>
        <w:rPr>
          <w:b/>
          <w:lang w:val="de-DE"/>
        </w:rPr>
        <w:t>Kvj‡gNv GjvKvi RbMY kvwšÍc~Y© mgvR MV‡b AvMÖnx|</w:t>
      </w:r>
      <w:r>
        <w:rPr>
          <w:b/>
          <w:bCs/>
          <w:lang w:val="de-DE"/>
        </w:rPr>
        <w:t xml:space="preserve"> G D‡Ï‡k¨ Zv‡`i †Kgb g‡bvfve m¤úbœ n‡Z n‡e? 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MYZvwš¿K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GKbvqKZvwš¿K</w:t>
        <w:tab/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>M. ivRZvwš¿K</w:t>
        <w:tab/>
        <w:tab/>
        <w:t xml:space="preserve">N. ˆ¯^iZvwš¿K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b/>
          <w:b/>
          <w:lang w:val="de-DE"/>
        </w:rPr>
      </w:pPr>
      <w:r>
        <w:rPr>
          <w:b/>
          <w:lang w:val="de-DE"/>
        </w:rPr>
        <w:t xml:space="preserve">Avgiv ¯‹z‡ji mvs¯‹…wZK AbyôvbMZ Kv‡R †Kvb ai‡bi KvR Ki‡j mwVK jvfevb ne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 xml:space="preserve">K. GKK KvR              </w:t>
        <w:tab/>
        <w:t xml:space="preserve">L. `jMZ KvR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>M. †hŠ_ KvR</w:t>
        <w:tab/>
        <w:tab/>
        <w:t>N. me¸‡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b/>
          <w:b/>
          <w:lang w:val="de-DE"/>
        </w:rPr>
      </w:pPr>
      <w:r>
        <w:rPr>
          <w:b/>
          <w:lang w:val="de-DE"/>
        </w:rPr>
        <w:t>ivwKe I wiqv Gevi QzwU‡Z †Kv_vq †eov‡Z hv‡e Zv wb‡q evev-gvi mv‡_ Av‡jvPbv K‡i‡Q| Zv‡`i H AvPi‡Yi mv‡_ wgj i‡q‡QÑ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 xml:space="preserve">K. ¯‹z‡j MYZvwš¿K g‡bvfv‡ei PP©v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L. evwo‡Z MYZvwš¿K g‡bvfv‡ei PP©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>M. mgv‡R MYZvwš¿K g‡bvfv‡ei PP©v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>N. iv‡óª MYZvwš¿K g‡bvfv‡ei PP©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before="20" w:after="0"/>
        <w:ind w:left="446" w:hanging="446"/>
        <w:jc w:val="both"/>
        <w:rPr/>
      </w:pPr>
      <w:r>
        <w:rPr>
          <w:b/>
          <w:lang w:val="de-DE"/>
        </w:rPr>
        <w:t>†</w:t>
      </w:r>
      <w:r>
        <w:rPr>
          <w:b/>
          <w:lang w:val="de-DE"/>
        </w:rPr>
        <w:t>Kv‡bv KvR Ki‡Z †M‡j Zzwg wb‡Pi †KvbwU‡K AwaK Kvh©Ki g‡b Ki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>K. wkÿ‡Ki wm×všÍ</w:t>
        <w:tab/>
        <w:t>L. wb‡Ri wm×všÍ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446" w:hanging="446"/>
        <w:jc w:val="both"/>
        <w:rPr>
          <w:lang w:val="de-DE"/>
        </w:rPr>
      </w:pPr>
      <w:r>
        <w:rPr>
          <w:lang w:val="de-DE"/>
        </w:rPr>
        <w:tab/>
        <w:t xml:space="preserve">M. wcÖq eÜzi wm×všÍ       </w:t>
        <w:tab/>
        <w:t xml:space="preserve">N. `jMZ wm×všÍ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cÂg †kªwY‡Z †kªwY‡bZv wbe©vPb Kiv n‡e| G‡ÿ‡Î †Kvb c×wZwU Zzwg mg_©b Ki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K. wkÿ‡Ki g‡Z wbe©vPb</w:t>
        <w:tab/>
        <w:t>L. GKR‡bi g‡Z wbe©vPb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spacing w:val="-10"/>
          <w:lang w:val="de-DE"/>
        </w:rPr>
        <w:t xml:space="preserve">  </w:t>
      </w:r>
      <w:r>
        <w:rPr>
          <w:spacing w:val="-10"/>
          <w:lang w:val="de-DE"/>
        </w:rPr>
        <w:tab/>
        <w:t>M. MYZvwš¿K c×wZ‡Z wbe©vPb</w:t>
      </w:r>
      <w:r>
        <w:rPr>
          <w:rFonts w:eastAsia="Wingdings 2" w:cs="Wingdings 2" w:ascii="Wingdings 2" w:hAnsi="Wingdings 2"/>
        </w:rPr>
        <w:t>P</w:t>
      </w:r>
      <w:r>
        <w:rPr>
          <w:spacing w:val="-10"/>
          <w:lang w:val="de-DE"/>
        </w:rPr>
        <w:tab/>
        <w:t xml:space="preserve"> </w:t>
      </w:r>
      <w:r>
        <w:rPr>
          <w:lang w:val="de-DE"/>
        </w:rPr>
        <w:t>N. B‡”QgZ wbe©vP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rFonts w:eastAsia="SimSun;宋体"/>
          <w:spacing w:val="-10"/>
          <w:sz w:val="18"/>
        </w:rPr>
      </w:pPr>
      <w:r>
        <w:rPr>
          <w:b/>
          <w:lang w:val="de-DE"/>
        </w:rPr>
        <w:t>†</w:t>
      </w:r>
      <w:r>
        <w:rPr>
          <w:b/>
          <w:lang w:val="de-DE"/>
        </w:rPr>
        <w:t>Zvgvi †kªwY‡Z †bZv wbe©vPb Kivi †ÿ‡Î †Kvb wm×všÍ †ewk Dc‡hvMx e‡j g‡b Ki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K. AwaKvs‡ki gZvgZ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wkÿ‡Ki wbR¯^ cQ›`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†gavex wkÿv_©x nIqv</w:t>
        <w:tab/>
        <w:t xml:space="preserve">N. `yó wkÿv_©x nIq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Avgv‡`i ivóª cwiPvjbvi g~jbxwZ †KvbwU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/>
      </w:pPr>
      <w:r>
        <w:rPr>
          <w:lang w:val="de-DE"/>
        </w:rPr>
        <w:tab/>
        <w:t>K. msweavb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 xml:space="preserve"> </w:t>
        <w:tab/>
        <w:t>L. MYZš¿</w:t>
        <w:tab/>
        <w:t>M. mgvRZš¿</w:t>
        <w:tab/>
        <w:tab/>
        <w:t>N. ivRZš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16"/>
        <w:ind w:left="446" w:hanging="446"/>
        <w:jc w:val="both"/>
        <w:rPr>
          <w:b/>
          <w:b/>
          <w:lang w:val="de-DE"/>
        </w:rPr>
      </w:pPr>
      <w:r>
        <w:rPr>
          <w:b/>
          <w:lang w:val="de-DE"/>
        </w:rPr>
        <w:t>Avgiv MYZvwš¿K AvPiY Kie †Kb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K. wb‡Ri ¯^v‡_©i Rb¨</w:t>
        <w:tab/>
        <w:t>L. †Kv‡bv D‡Ï‡k¨ bq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spacing w:val="-6"/>
          <w:w w:val="90"/>
          <w:lang w:val="de-DE"/>
        </w:rPr>
      </w:pPr>
      <w:r>
        <w:rPr>
          <w:spacing w:val="-6"/>
          <w:w w:val="90"/>
          <w:lang w:val="de-DE"/>
        </w:rPr>
        <w:tab/>
        <w:t>M. ˆ¯^ivPvix kvm‡bi Rb¨</w:t>
        <w:tab/>
        <w:t xml:space="preserve">N. MYZš¿‡K kw³kvjx Kivi Rb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16"/>
        <w:ind w:left="446" w:hanging="446"/>
        <w:jc w:val="both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  <w:t>Avgiv evwo‡Z †h‡Kv‡bv Kv‡R Kx iKg g‡bvfve †`Lv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K. MYZvwš¿K g‡bvfve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GKbvqKZvwš¿K g‡bvfve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Zvw”Q‡j¨i g‡bvfve</w:t>
        <w:tab/>
        <w:t>N. †Kv‡bvwUB b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/>
      </w:pPr>
      <w:r>
        <w:rPr>
          <w:b/>
          <w:lang w:val="de-DE"/>
        </w:rPr>
        <w:t>Avgiv wewfbœ Kv‡Ri wm×všÍ Kx‡mi wfwË‡Z MÖnY Ki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wbR¯^ g‡Zi wfwË‡Z</w:t>
        <w:tab/>
        <w:t>L. eÜz‡`i g‡Zi wfwË‡Z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rFonts w:eastAsia="SimSun;宋体"/>
          <w:spacing w:val="-10"/>
          <w:lang w:val="de-DE"/>
        </w:rPr>
      </w:pPr>
      <w:r>
        <w:rPr>
          <w:spacing w:val="-6"/>
          <w:w w:val="90"/>
          <w:lang w:val="de-DE"/>
        </w:rPr>
        <w:tab/>
      </w:r>
      <w:r>
        <w:rPr>
          <w:rFonts w:eastAsia="SimSun;宋体"/>
          <w:spacing w:val="-6"/>
          <w:w w:val="95"/>
          <w:lang w:val="de-DE"/>
        </w:rPr>
        <w:t>M. AvZ¥xq¯^R‡bi g‡Zi wfwË‡Z</w:t>
      </w:r>
      <w:r>
        <w:rPr>
          <w:spacing w:val="-6"/>
          <w:lang w:val="de-DE"/>
        </w:rPr>
        <w:tab/>
      </w:r>
      <w:r>
        <w:rPr>
          <w:rFonts w:eastAsia="SimSun;宋体"/>
          <w:spacing w:val="-10"/>
          <w:lang w:val="de-DE"/>
        </w:rPr>
        <w:t xml:space="preserve">N. AwaKvs‡ki g‡Zi wfwË‡Z </w:t>
      </w:r>
      <w:r>
        <w:rPr>
          <w:rFonts w:eastAsia="Wingdings 2" w:cs="Wingdings 2" w:ascii="Wingdings 2" w:hAnsi="Wingdings 2"/>
          <w:spacing w:val="-10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ªwY‡bZv‡K Avgiv wewfbœ Kv‡R mnvqZv Kie †Kb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de-DE"/>
        </w:rPr>
        <w:tab/>
        <w:t xml:space="preserve">K. Avgv‡`i mncvVx   </w:t>
        <w:tab/>
        <w:t xml:space="preserve">L. Avgv‡`i wbe©vwPZ </w:t>
      </w:r>
      <w:r>
        <w:rPr/>
        <w:t xml:space="preserve">†bZ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/>
        <w:tab/>
        <w:t>M. †jLvcovq fv‡jv</w:t>
        <w:tab/>
        <w:t>N. wk¶K cQ›` K‡i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spacing w:val="-10"/>
        </w:rPr>
      </w:pPr>
      <w:r>
        <w:rPr>
          <w:b/>
          <w:spacing w:val="-10"/>
        </w:rPr>
        <w:t>†</w:t>
      </w:r>
      <w:r>
        <w:rPr>
          <w:b/>
          <w:spacing w:val="-10"/>
        </w:rPr>
        <w:t>Zvgv‡`i †kªwY‡Z jvqjv `j‡bZv wbe©vwPZ n‡q‡Q, G †¶‡ÎÑ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b/>
          <w:lang w:val="de-DE"/>
        </w:rPr>
        <w:tab/>
      </w:r>
      <w:r>
        <w:rPr>
          <w:lang w:val="de-DE"/>
        </w:rPr>
        <w:t xml:space="preserve">K. </w:t>
      </w:r>
      <w:r>
        <w:rPr>
          <w:spacing w:val="-2"/>
          <w:lang w:val="de-DE"/>
        </w:rPr>
        <w:t xml:space="preserve">AwaKvsk wk¶v_©x jvqjv‡K `j‡bZv evbv‡Z †P‡q‡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L. Ab¨ †KD `j‡bZv n‡Z Pvqwb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wk¶K jvqjv‡K †ewk cQ›` K‡ib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de-DE"/>
        </w:rPr>
        <w:tab/>
      </w:r>
      <w:r>
        <w:rPr>
          <w:lang w:val="pt-PT"/>
        </w:rPr>
        <w:t>N. jvqjv †Rvi K‡i `j‡bZv n‡q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/>
      </w:pPr>
      <w:r>
        <w:rPr>
          <w:b/>
          <w:bCs/>
          <w:spacing w:val="-6"/>
          <w:lang w:val="pt-PT"/>
        </w:rPr>
        <w:t>mevi gZ‡K m¤§vb Kiv Ges AwaKvs‡ki gZ Abymv‡i wm×všÍ †bIqv Kx‡mi g~jK_v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pt-PT"/>
        </w:rPr>
      </w:pPr>
      <w:r>
        <w:rPr>
          <w:lang w:val="pt-PT"/>
        </w:rPr>
        <w:tab/>
        <w:t>K. ivRZ‡š¿i</w:t>
        <w:tab/>
        <w:tab/>
        <w:t>L. wbqgZ‡š¿i</w:t>
        <w:tab/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pt-PT"/>
        </w:rPr>
      </w:pPr>
      <w:r>
        <w:rPr>
          <w:lang w:val="pt-PT"/>
        </w:rPr>
        <w:tab/>
        <w:t>M. mgvRZ‡š¿i</w:t>
        <w:tab/>
        <w:tab/>
        <w:t>N.</w:t>
      </w:r>
      <w:r>
        <w:rPr>
          <w:sz w:val="18"/>
          <w:lang w:val="pt-PT"/>
        </w:rPr>
        <w:t xml:space="preserve"> </w:t>
      </w:r>
      <w:r>
        <w:rPr>
          <w:lang w:val="pt-PT"/>
        </w:rPr>
        <w:t xml:space="preserve">MYZ‡š¿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¤cÖwZ †Zvgvi K¬v‡m †kªwY‡bZv wbe©vPb n‡q‡Q| †kªwY‡bZv wbe©vP‡b me‡P‡q †ewk †fvU †h †c‡q‡Q Zv‡K Kx Kiv n‡jv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cÖavb †kªwY‡bZv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wØZxq †kªwY‡bZ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Ae‡njv Kiv</w:t>
        <w:tab/>
        <w:tab/>
        <w:t>N. Gwo‡q P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Sbyi, gv, evev I fvBqv mevB wg‡j wm×všÍ wbj, AvMvgx kxZKvjxb QzwU‡Z Zviv K·evRvi †eov‡Z hv‡e| mevB wg‡j wm×všÍ †bIqv †KvbwU‡K mg_©b Ki‡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Zv‡`i evwo‡Z MYZ‡š¿i PP©v n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L. MYZš¿ mg_©b K‡i b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M. mevB wb‡Ri gZ K‡i P‡j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N. mevB ¯^vaxbfv‡e P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16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v‡`i mKj‡K MYZvwš¿K g‡bvfve AR©b I PP©v Ki‡Z n‡e †Kb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mgvR‡K my›`ifv‡e cwiPvjbvi Rb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L. cwievi‡K my›`ifv‡e cwiPvjbvi Rb¨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46" w:hanging="446"/>
        <w:jc w:val="both"/>
        <w:rPr>
          <w:lang w:val="de-DE"/>
        </w:rPr>
      </w:pPr>
      <w:r>
        <w:rPr>
          <w:lang w:val="de-DE"/>
        </w:rPr>
        <w:tab/>
        <w:t>M. `j‡K my›`ifv‡e cwiPvjbvi Rb¨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N. e¨emv my›`ifv‡e cwiPvjbv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i mgvR‡K my›`i Ki‡Z Zzwg †KvbwU mg_©b Ki‡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`ybx©wZ</w:t>
        <w:tab/>
        <w:tab/>
        <w:t>L. Nyl †jb‡`b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w w:val="90"/>
          <w:lang w:val="de-DE"/>
        </w:rPr>
        <w:tab/>
      </w:r>
      <w:r>
        <w:rPr>
          <w:lang w:val="de-DE"/>
        </w:rPr>
        <w:t>M. MYZvwš¿K e¨e¯’v</w:t>
      </w:r>
      <w:r>
        <w:rPr>
          <w:w w:val="90"/>
          <w:lang w:val="de-DE"/>
        </w:rPr>
        <w:t xml:space="preserve">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ˆ¯^ivPvix kvm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right" w:pos="4594" w:leader="none"/>
        </w:tabs>
        <w:ind w:left="450" w:hanging="450"/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AwaKvsk gZvg‡Zi cÖwZ Avgv‡`i Kx Kiv DwPZ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N„Yv cÖ`k©b Kiv</w:t>
        <w:tab/>
        <w:t xml:space="preserve">L. kª×v cÖ`k©b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Ae‡njv Kiv</w:t>
        <w:tab/>
        <w:tab/>
        <w:t>N. Gwo‡q P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right" w:pos="4594" w:leader="none"/>
        </w:tabs>
        <w:spacing w:lineRule="auto" w:line="228"/>
        <w:ind w:left="446" w:hanging="446"/>
        <w:jc w:val="both"/>
        <w:rPr>
          <w:rFonts w:eastAsia="SimSun;宋体"/>
          <w:spacing w:val="-10"/>
          <w:sz w:val="18"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ªwY‡bZv wbe©vP‡b Avgiv HKg‡Z¨ †cuŠQvjvg| G‡ÿ‡Î HKgZ¨ ej‡Z hv †evSvqÑ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`y-Pvi R‡bi Awfbœ gZ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L. GKk R‡bi Awfbœ gZ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M. A‡a©K gvby‡li Awfbœ gZ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 xml:space="preserve">N. AwaKvs‡ki Awfbœ g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ivRbxwZ Avgv‡`i cigZwnòzZv Ges mnbkxjZv wkÿv †`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ˆ¯^iZš¿</w:t>
        <w:tab/>
        <w:t>L. mgvRZš¿</w:t>
        <w:tab/>
        <w:t xml:space="preserve">M. MYZš¿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ivRZš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vgvj cigZmwnòz| †m Kx Ki‡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wb‡Ri g‡Zi cÖwZ m¤§vb cÖ`k©b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 xml:space="preserve">L. A‡b¨i g‡Zi cÖwZ m¤§vb cÖ`k©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M. wcZvi g‡Zi cÖwZ m¤§vb cÖ`k©b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N. gvZvi g‡Zi cÖwZ m¤§vb cÖ`k©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wšÍc~Y© mgvR MV‡bi Rb¨ Acwinvh© Kx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MYZvwš¿K g‡bvfve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mv¤cÖ`vwqKZ g‡bvfve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AMYZvwš¿K g‡bvfve</w:t>
        <w:tab/>
        <w:t>N. ˆkwíK g‡bvf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‡`‡ki RbMY `xN©w`b msMÖvg K‡i‡Q †Kb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ˆ¯^iZš¿ cÖwZôvi Rb¨</w:t>
        <w:tab/>
        <w:t>L. mgvRZš¿ cÖwZôvi Rb¨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de-DE"/>
        </w:rPr>
        <w:tab/>
        <w:t xml:space="preserve">M. MYZš¿ cÖwZôvi Rb¨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AvgjvZš¿ cÖwZôv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b/>
          <w:lang w:val="de-DE"/>
        </w:rPr>
        <w:t>Avgiv †kªwY‡Z MYZvwš¿K c×wZ‡Z †KvbwU wbe©vPb Kwi?</w:t>
        <w:tab/>
      </w:r>
      <w:r>
        <w:rPr>
          <w:sz w:val="18"/>
          <w:szCs w:val="20"/>
          <w:lang w:val="de-DE"/>
        </w:rPr>
        <w:t>[DBj&amp;m wjU&amp;j d¬vIqvi ¯‹zj A¨vÛ K‡jR, XvKv]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K. wkÿK</w:t>
        <w:tab/>
        <w:t>L. wkwÿKv</w:t>
        <w:tab/>
        <w:t>M. QvÎ</w:t>
        <w:tab/>
        <w:t xml:space="preserve">N. `j‡bZ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lang w:val="de-DE"/>
        </w:rPr>
      </w:pPr>
      <w:r>
        <w:rPr>
          <w:b/>
          <w:lang w:val="de-DE"/>
        </w:rPr>
        <w:t>kvwšÍc~Y© mgvR MV‡bi Acwinvh© kZ© Kx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K. ivR‰bwZK HK¨</w:t>
        <w:tab/>
        <w:t>L. mvgvwRK HK¨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M. MYZvwš¿K g‡bvfve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A_©‰bwZK g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‡bv wel‡q GKgZ nIqvi Rb¨ †KvbwU cÖ‡qvRb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ej c‡qvM</w:t>
        <w:tab/>
        <w:tab/>
        <w:t xml:space="preserve">L. mnbkxjZ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lang w:val="de-DE"/>
        </w:rPr>
        <w:tab/>
      </w:r>
      <w:r>
        <w:rPr/>
        <w:t>M. ¯^”QZv</w:t>
        <w:tab/>
        <w:tab/>
        <w:t>N. cÖvavb¨ i¶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b/>
        </w:rPr>
        <w:t>Avgv‡`i †`‡k MYZvwš¿K mgvRe¨e¯’v cy‡ivcywi cÖwZôv Kiv `iKvi| me©v‡MÖ GRb¨ Kx Ki‡Z n‡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b/>
        </w:rPr>
        <w:tab/>
      </w:r>
      <w:r>
        <w:rPr/>
        <w:t>K. ¯^vaxb gZvgZ cÖKvk</w:t>
        <w:tab/>
        <w:t>L. msev`c‡Îi ¯^vaxbZ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/>
        <w:tab/>
        <w:t>M. wm×všÍ MÖn‡Y ¯^”QZv</w:t>
        <w:tab/>
      </w:r>
      <w:r>
        <w:rPr>
          <w:rFonts w:eastAsia="Wingdings 2" w:cs="Wingdings 2" w:ascii="Wingdings 2" w:hAnsi="Wingdings 2"/>
        </w:rPr>
        <w:t>P</w:t>
      </w:r>
      <w:r>
        <w:rPr/>
        <w:t>N. me©‡¶‡Î mgZv cÖwZô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b/>
          <w:b/>
          <w:bCs/>
          <w:lang w:val="pt-PT"/>
        </w:rPr>
      </w:pPr>
      <w:r>
        <w:rPr>
          <w:b/>
          <w:bCs/>
          <w:spacing w:val="-6"/>
          <w:lang w:val="pt-PT"/>
        </w:rPr>
        <w:t>MYZš¿ cÖPwjZ _vK‡j mgv‡Ri m`m¨iv Kx‡mi my‡hvM cv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64"/>
        <w:ind w:left="446" w:hanging="446"/>
        <w:jc w:val="both"/>
        <w:rPr>
          <w:lang w:val="pt-PT"/>
        </w:rPr>
      </w:pPr>
      <w:r>
        <w:rPr>
          <w:lang w:val="pt-PT"/>
        </w:rPr>
        <w:tab/>
        <w:t xml:space="preserve">K.  ivRZ‡š¿i </w:t>
        <w:tab/>
        <w:tab/>
        <w:t>L. iv¯Ív e¨env‡ii</w:t>
        <w:tab/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64"/>
        <w:ind w:left="446" w:hanging="446"/>
        <w:jc w:val="both"/>
        <w:rPr>
          <w:lang w:val="pt-PT"/>
        </w:rPr>
      </w:pPr>
      <w:r>
        <w:rPr>
          <w:lang w:val="pt-PT"/>
        </w:rPr>
        <w:tab/>
        <w:t>M. m¤ú` †fv‡Mi</w:t>
        <w:tab/>
        <w:t>N.</w:t>
      </w:r>
      <w:r>
        <w:rPr>
          <w:sz w:val="18"/>
          <w:lang w:val="pt-PT"/>
        </w:rPr>
        <w:t xml:space="preserve"> </w:t>
      </w:r>
      <w:r>
        <w:rPr>
          <w:lang w:val="pt-PT"/>
        </w:rPr>
        <w:t xml:space="preserve">gZ cÖKv‡k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64"/>
        <w:ind w:left="446" w:hanging="446"/>
        <w:jc w:val="both"/>
        <w:rPr/>
      </w:pPr>
      <w:r>
        <w:rPr>
          <w:b/>
          <w:bCs/>
          <w:spacing w:val="-6"/>
          <w:lang w:val="pt-PT"/>
        </w:rPr>
        <w:t>K¬v‡m †Pqvi, †Uwej, †eÂ †MvQv‡bv, †kªwYKÿ mvRv‡bv, cwi®‹vi cwi”Qbœ ivLvi †ÿ‡Î Kvi gZ‡K Aej¤^b Kiv DwPZ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pt-PT"/>
        </w:rPr>
        <w:tab/>
        <w:t xml:space="preserve">K. </w:t>
      </w:r>
      <w:r>
        <w:rPr>
          <w:spacing w:val="-10"/>
          <w:lang w:val="pt-PT"/>
        </w:rPr>
        <w:t>†kªwY‡bZvi</w:t>
      </w:r>
      <w:r>
        <w:rPr>
          <w:lang w:val="pt-PT"/>
        </w:rPr>
        <w:tab/>
        <w:t xml:space="preserve"> L. wkÿ‡Ki</w:t>
        <w:tab/>
        <w:t xml:space="preserve"> M.</w:t>
      </w:r>
      <w:r>
        <w:rPr>
          <w:sz w:val="18"/>
          <w:lang w:val="pt-PT"/>
        </w:rPr>
        <w:t xml:space="preserve"> </w:t>
      </w:r>
      <w:r>
        <w:rPr>
          <w:lang w:val="pt-PT"/>
        </w:rPr>
        <w:t xml:space="preserve">mK‡j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 xml:space="preserve"> N. eÜz‡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b/>
          <w:b/>
          <w:bCs/>
          <w:spacing w:val="-6"/>
          <w:lang w:val="pt-PT"/>
        </w:rPr>
      </w:pPr>
      <w:r>
        <w:rPr>
          <w:b/>
          <w:bCs/>
          <w:spacing w:val="-6"/>
          <w:lang w:val="pt-PT"/>
        </w:rPr>
        <w:t>Avgv‡`i mgvRUv‡K my›`ifv‡e cwiPvjbvi Rb¨ †KvbwU cÖ‡qvRb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pt-PT"/>
        </w:rPr>
        <w:tab/>
        <w:t>K. mgvRZ‡š¿i PP©v</w:t>
        <w:tab/>
        <w:t xml:space="preserve">L. </w:t>
      </w:r>
      <w:r>
        <w:rPr>
          <w:sz w:val="18"/>
          <w:lang w:val="pt-PT"/>
        </w:rPr>
        <w:t xml:space="preserve"> </w:t>
      </w:r>
      <w:r>
        <w:rPr>
          <w:lang w:val="pt-PT"/>
        </w:rPr>
        <w:t xml:space="preserve">MYZ‡š¿i PP©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pt-PT"/>
        </w:rPr>
      </w:pPr>
      <w:r>
        <w:rPr>
          <w:lang w:val="pt-PT"/>
        </w:rPr>
        <w:tab/>
        <w:t>M. ivRZ‡š¿i PP©v</w:t>
        <w:tab/>
        <w:t>N. ˆ¯^iZvwš¿K PP©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gv‡Ri gvbyl cigZmwnòz bv n‡j mgv‡R Kx NU‡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pt-PT"/>
        </w:rPr>
        <w:tab/>
        <w:t>K. k„•Ljv m„wó n‡e</w:t>
        <w:tab/>
        <w:t xml:space="preserve">L. AkvwšÍ weivR Ki‡e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pt-PT"/>
        </w:rPr>
        <w:tab/>
        <w:t>M. m¤cÖxwZ weivR Ki‡e</w:t>
        <w:tab/>
        <w:t>N</w:t>
      </w:r>
      <w:r>
        <w:rPr>
          <w:spacing w:val="-10"/>
          <w:w w:val="90"/>
          <w:lang w:val="pt-PT"/>
        </w:rPr>
        <w:t>.</w:t>
      </w:r>
      <w:r>
        <w:rPr>
          <w:spacing w:val="-10"/>
          <w:w w:val="90"/>
          <w:sz w:val="18"/>
          <w:lang w:val="pt-PT"/>
        </w:rPr>
        <w:t xml:space="preserve"> </w:t>
      </w:r>
      <w:r>
        <w:rPr>
          <w:spacing w:val="-10"/>
          <w:w w:val="90"/>
          <w:lang w:val="pt-PT"/>
        </w:rPr>
        <w:t>gvby‡li g‡a¨ eÜzZ¡ m„wó n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40" w:after="0"/>
        <w:ind w:left="450" w:hanging="450"/>
        <w:jc w:val="both"/>
        <w:rPr/>
      </w:pPr>
      <w:r>
        <w:rPr>
          <w:b/>
        </w:rPr>
        <w:t xml:space="preserve">Avgv‡`i †`‡k MYZš¿ cÖwZwôZ i‡q‡Q| G e¨e¯’v †`‡ki gvbyl‡`i Kx‡mi my‡hvM K‡i †`q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/>
        <w:tab/>
        <w:t xml:space="preserve">K. gZ cÖKv‡ki </w:t>
      </w:r>
      <w:r>
        <w:rPr>
          <w:rFonts w:eastAsia="Wingdings 2" w:cs="Wingdings 2" w:ascii="Wingdings 2" w:hAnsi="Wingdings 2"/>
        </w:rPr>
        <w:t>P</w:t>
      </w:r>
      <w:r>
        <w:rPr/>
        <w:tab/>
        <w:t>L. k„•Ljv eRvq ivLv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/>
        <w:tab/>
        <w:t>M. Lv`¨ Lvev‡ii</w:t>
        <w:tab/>
        <w:t>N. Dchy³ evm¯’v‡b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M</w:t>
      </w:r>
      <w:r>
        <w:rPr>
          <w:b/>
          <w:bCs/>
          <w:lang w:val="pt-PT"/>
        </w:rPr>
        <w:t>YZ‡š¿i A_© Kx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cwiev‡ii kvmb</w:t>
        <w:tab/>
        <w:t>L. e¨w³i kvm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M. ivR‰bwZK `‡ji kvmb</w:t>
        <w:tab/>
        <w:t xml:space="preserve">N. RbM‡Yi kvm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9" w:leader="none"/>
        </w:tabs>
        <w:spacing w:lineRule="auto" w:line="228"/>
        <w:ind w:left="461" w:hanging="461"/>
        <w:jc w:val="both"/>
        <w:rPr>
          <w:b/>
          <w:b/>
          <w:spacing w:val="-2"/>
          <w:lang w:val="pt-PT"/>
        </w:rPr>
      </w:pPr>
      <w:r>
        <w:rPr>
          <w:b/>
          <w:spacing w:val="-2"/>
          <w:lang w:val="pt-PT"/>
        </w:rPr>
        <w:t>MYZvwš¿K c×wZ‡Z Kx‡mi wfwË‡Z wm×všÍ †bqv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GKR‡bi gZ</w:t>
        <w:tab/>
        <w:t>L. `j‡bZvi gZ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2 ev 3 R‡bi gZ</w:t>
        <w:tab/>
        <w:t xml:space="preserve">N. AwaKvs‡ki g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bCs/>
          <w:lang w:val="pt-PT"/>
        </w:rPr>
        <w:t>evsjv‡`k Kx ai‡bi ivóª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 xml:space="preserve">K. MYZvwš¿K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GKbvqKZvwš¿K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mgvRZvwš¿K</w:t>
        <w:tab/>
        <w:t>N. ˆ¯^iZvwš¿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9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Avgv‡`i †Kv_vq MYZvwš¿K ixwZbxwZ PP©v Kiv DwPZ?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evwo</w:t>
        <w:tab/>
        <w:tab/>
        <w:t xml:space="preserve">L. mKj †ÿ‡Î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we`¨vjq</w:t>
        <w:tab/>
        <w:tab/>
        <w:t>N. †kªwYK‡ÿ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450" w:hanging="450"/>
        <w:jc w:val="both"/>
        <w:rPr/>
      </w:pPr>
      <w:r>
        <w:rPr>
          <w:b/>
          <w:lang w:val="de-DE"/>
        </w:rPr>
        <w:t xml:space="preserve">¯‹z‡ji mvs¯‹…wZK Abyôv‡b Kv‡`i AskMÖnY Kiv DwP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/>
      </w:pPr>
      <w:r>
        <w:rPr>
          <w:lang w:val="de-DE"/>
        </w:rPr>
        <w:tab/>
      </w:r>
      <w:r>
        <w:rPr>
          <w:lang w:val="pt-PT"/>
        </w:rPr>
        <w:t>K. ïay †g‡q‡`i</w:t>
        <w:tab/>
        <w:t>L. hv‡`i nv‡</w:t>
      </w:r>
      <w:r>
        <w:rPr/>
        <w:t>Zi †jLv my›`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M. mevi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ab/>
        <w:t xml:space="preserve">N. </w:t>
      </w:r>
      <w:r>
        <w:rPr>
          <w:spacing w:val="-2"/>
          <w:lang w:val="de-DE"/>
        </w:rPr>
        <w:t>hviv †gavex Z_v eyw×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0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wmÜvšÍ MÖn‡Yi mgq Kx Avm‡Z cv‡i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lang w:val="de-DE"/>
        </w:rPr>
        <w:tab/>
        <w:t>K. evav</w:t>
        <w:tab/>
        <w:t xml:space="preserve">            </w:t>
        <w:tab/>
        <w:t xml:space="preserve">L. wewfbœ iKg g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lang w:val="de-DE"/>
        </w:rPr>
        <w:tab/>
        <w:t>M. mgm¨v</w:t>
        <w:tab/>
        <w:tab/>
        <w:t>N. Amn‡hvwM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right" w:pos="4594" w:leader="none"/>
        </w:tabs>
        <w:spacing w:lineRule="auto" w:line="220"/>
        <w:ind w:left="450" w:hanging="45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`‡j KvR Ki‡Z n‡j Kx Ki‡Z n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`j‡bZv wbe©vPb Ki‡Z n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lang w:val="de-DE"/>
        </w:rPr>
        <w:tab/>
        <w:t>L. wbR B”Qv Abyhvqx KvR Ki‡Z nq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lang w:val="de-DE"/>
        </w:rPr>
        <w:tab/>
        <w:t>M. A‡b¨i mv‡_ civgk© K‡i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>
          <w:lang w:val="de-DE"/>
        </w:rPr>
      </w:pPr>
      <w:r>
        <w:rPr>
          <w:lang w:val="de-DE"/>
        </w:rPr>
        <w:tab/>
        <w:t>N. A‡b¨i myweavbyhvqx KvR Ki‡Z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50" w:hanging="450"/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kvmbe¨e¯’vq RbMY mKj ÿgZvi AwaKvix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MYZvwš¿K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ivRZvwš¿K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46" w:hanging="446"/>
        <w:jc w:val="both"/>
        <w:rPr>
          <w:lang w:val="de-DE"/>
        </w:rPr>
      </w:pPr>
      <w:r>
        <w:rPr>
          <w:lang w:val="de-DE"/>
        </w:rPr>
        <w:tab/>
        <w:t>M. mgvRZvwš¿K</w:t>
        <w:tab/>
        <w:tab/>
        <w:t>N. GKbvqKZvwš¿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0"/>
        <w:ind w:left="446" w:hanging="446"/>
        <w:jc w:val="both"/>
        <w:rPr/>
      </w:pPr>
      <w:r>
        <w:rPr>
          <w:b/>
          <w:bCs/>
          <w:spacing w:val="-10"/>
          <w:lang w:val="de-DE"/>
        </w:rPr>
        <w:t xml:space="preserve">Kx‡mi A_© Rb‡Yi kvmb? 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gvbweKZvi</w:t>
        <w:tab/>
        <w:tab/>
        <w:t>L. cÖwZw`‡bi Afve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lang w:val="de-DE"/>
        </w:rPr>
        <w:tab/>
        <w:t xml:space="preserve">M. MYZ‡š¿i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ab/>
        <w:t>N. kvwšÍ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‡b¨i †`Iqv gZvgZ‡K Avgiv Kx Kie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webv ev‡K¨ MÖnY Kie</w:t>
        <w:tab/>
        <w:t>L. MÖnY Kiv hv‡e b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M. LÊb Ki‡Z n‡e</w:t>
        <w:tab/>
        <w:t xml:space="preserve">N. m¤§vb Ki‡Z n‡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iI GKvi g‡Z wm×všÍ wb‡j Kx n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me©`v mwVK nq</w:t>
        <w:tab/>
        <w:t xml:space="preserve">L. fzj n‡Z cv‡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M. KvR `ªæZ nq</w:t>
        <w:tab/>
        <w:tab/>
        <w:t>N. KvR ax‡i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Kvi †bZ…‡Z¡ `‡ji KvR Kiv n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`j‡bZvi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QvÎ‡bZvi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>
          <w:lang w:val="de-DE"/>
        </w:rPr>
      </w:pPr>
      <w:r>
        <w:rPr>
          <w:lang w:val="de-DE"/>
        </w:rPr>
        <w:tab/>
        <w:t>M. hye‡bZvi</w:t>
        <w:tab/>
        <w:tab/>
        <w:t>N. kªwgK †bZ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right" w:pos="4594" w:leader="none"/>
        </w:tabs>
        <w:spacing w:lineRule="auto" w:line="228"/>
        <w:ind w:left="446" w:hanging="44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waKvs‡ki gZvg‡Zi wfwË‡Z wm×všÍ wb‡j mgv‡R Kx cÖwZwôZ nq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446" w:hanging="446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K. kvwšÍ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ab/>
        <w:t>L. AkvwšÍ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450" w:hanging="450"/>
        <w:jc w:val="both"/>
        <w:rPr>
          <w:lang w:val="de-DE"/>
        </w:rPr>
      </w:pPr>
      <w:r>
        <w:rPr>
          <w:lang w:val="de-DE"/>
        </w:rPr>
        <w:tab/>
        <w:t>M. ixwZbxwZ</w:t>
        <w:tab/>
        <w:tab/>
        <w:t>N. `vwqZ¡ I KZ©e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bCs/>
          <w:spacing w:val="-6"/>
          <w:lang w:val="de-DE"/>
        </w:rPr>
      </w:pPr>
      <w:r>
        <w:rPr>
          <w:b/>
          <w:bCs/>
          <w:lang w:val="de-DE"/>
        </w:rPr>
        <w:t>MYZvwš¿K g‡bvfve n‡jv Ñ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spacing w:val="-6"/>
          <w:lang w:val="de-DE"/>
        </w:rPr>
        <w:t xml:space="preserve">  </w:t>
      </w:r>
      <w:r>
        <w:rPr>
          <w:rFonts w:eastAsia="SimSun;宋体" w:cs="Bookman Old Style" w:ascii="Bookman Old Style" w:hAnsi="Bookman Old Style"/>
          <w:spacing w:val="-6"/>
          <w:lang w:val="de-DE"/>
        </w:rPr>
        <w:tab/>
      </w:r>
      <w:r>
        <w:rPr>
          <w:rFonts w:eastAsia="SimSun;宋体"/>
          <w:spacing w:val="-6"/>
          <w:lang w:val="de-DE"/>
        </w:rPr>
        <w:t xml:space="preserve">K. e¨w³MZ I mvgvwRK ¸Y </w:t>
      </w:r>
      <w:r>
        <w:rPr>
          <w:rFonts w:eastAsia="Wingdings 2" w:cs="Wingdings 2" w:ascii="Wingdings 2" w:hAnsi="Wingdings 2"/>
          <w:spacing w:val="-6"/>
        </w:rPr>
        <w:t>P</w:t>
      </w:r>
      <w:r>
        <w:rPr>
          <w:lang w:val="de-DE"/>
        </w:rPr>
        <w:t xml:space="preserve"> </w:t>
        <w:tab/>
        <w:t>L. e¨w³nxb AmvgvwRK ¸Y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M. Avw_©K I cvwicvwk¦K</w:t>
        <w:tab/>
        <w:t>N. ag©xq I ˆbwZK ¸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ªwY‡bZv n‡e KZRb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>K. 1 Rb</w:t>
        <w:tab/>
        <w:t>L. 2 Rb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</w:r>
      <w:r>
        <w:rPr/>
        <w:t>M. 3 Rb</w:t>
        <w:tab/>
        <w:t>N. 4 R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 iv‡óª MYZš¿ †bB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K. fviZ</w:t>
        <w:tab/>
        <w:t>L. Av‡gwiKv</w:t>
        <w:tab/>
        <w:t xml:space="preserve">M. evsjv‡`k  N. wKDe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wb‡Pi †KvbwU Gwkqvi MYZvwš¿K †`k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lang w:val="de-DE"/>
        </w:rPr>
        <w:tab/>
        <w:t>K. wKDev</w:t>
        <w:tab/>
        <w:t>L. ivwkqv   M. evsjv‡`k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Rvg©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kªwY I we`¨vj‡qi Kv‡R Avgiv Kx ai‡bi AvPiY Ki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K. ˆ¯^ivPvix AvPiY</w:t>
        <w:tab/>
        <w:t>L. K‡Vvi AvPiY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M. MYZvwš¿K AvPiY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†Kv‡bvwUB b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`j‡bZv wbe©vP‡bi mgq Avgv‡`i g‡bvfve †Kgb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K. ˆ¯^ivPvix g‡bvfve</w:t>
        <w:tab/>
        <w:t>L. GKbvqKZš¿ g‡bvfve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M. MYZvwš¿K g‡bvfve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kvšÍ g‡bvf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AwaKvs‡ki gZ ej‡Z †evSvqÑ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K. A‡a©K gvby‡li gZ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L. A‡a©‡Ki Kg gvby‡li gZ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lang w:val="de-DE"/>
        </w:rPr>
        <w:tab/>
      </w:r>
      <w:r>
        <w:rPr/>
        <w:t>M. mKj gvby‡li gZ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/>
        <w:tab/>
        <w:t xml:space="preserve">N. A‡a©‡Ki †ewk gvby‡li g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</w:rPr>
      </w:pPr>
      <w:r>
        <w:rPr>
          <w:b/>
        </w:rPr>
        <w:t>MYZvwš¿K mgvRe¨e¯’vi c~e©kZ© †KvbwU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/>
        <w:tab/>
        <w:t>K. ¯^vaxb gZvgZ cÖKvk</w:t>
        <w:tab/>
        <w:t>L. msev`c‡Îi ¯^vaxbZ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/>
        <w:tab/>
        <w:t xml:space="preserve">M. wm×všÍ MÖn‡Y ¯^”QZv    </w:t>
        <w:tab/>
        <w:t xml:space="preserve">N. me©‡¶‡Î mgZv cÖwZô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b/>
        </w:rPr>
        <w:t>MYZ‡š¿ Kx‡mi cÖfve †ewk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rFonts w:ascii="Bookman Old Style" w:hAnsi="Bookman Old Style" w:cs="Bookman Old Style"/>
          <w:lang w:val="de-DE"/>
        </w:rPr>
      </w:pPr>
      <w:r>
        <w:rPr>
          <w:b/>
        </w:rPr>
        <w:tab/>
      </w:r>
      <w:r>
        <w:rPr>
          <w:lang w:val="de-DE"/>
        </w:rPr>
        <w:t>K. Av‡e‡Mi</w:t>
        <w:tab/>
        <w:tab/>
        <w:t xml:space="preserve">L. Rbg‡Z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M. wbe©vP‡bi</w:t>
        <w:tab/>
        <w:tab/>
        <w:t>N. kvm‡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MYZvwš¿K g‡bvfve Kx?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mK‡ji gZvgZ gvb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lang w:val="de-DE"/>
        </w:rPr>
      </w:pPr>
      <w:r>
        <w:rPr>
          <w:lang w:val="de-DE"/>
        </w:rPr>
        <w:tab/>
        <w:t>L. wbR gZvgZ A‡b¨i Dci Pvwc‡q †`qv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de-DE"/>
        </w:rPr>
      </w:pPr>
      <w:r>
        <w:rPr>
          <w:rFonts w:cs="Bookman Old Style" w:ascii="Bookman Old Style" w:hAnsi="Bookman Old Style"/>
          <w:lang w:val="de-DE"/>
        </w:rPr>
        <w:tab/>
      </w:r>
      <w:r>
        <w:rPr>
          <w:lang w:val="de-DE"/>
        </w:rPr>
        <w:t xml:space="preserve">M. AwaKvs‡ki gZvgZ gvb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>N. AwaKvs‡ki gZvgZ MÖnY bv Ki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 w:before="40" w:after="0"/>
        <w:ind w:left="450" w:hanging="450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 xml:space="preserve">kªwY‡bZv wbe©vPb Kiv hvq Kxfv‡e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</w:r>
      <w:r>
        <w:rPr/>
        <w:t xml:space="preserve">K. †fvU`v‡bi gva¨‡g </w:t>
      </w:r>
      <w:r>
        <w:rPr>
          <w:rFonts w:eastAsia="Wingdings 2" w:cs="Wingdings 2" w:ascii="Wingdings 2" w:hAnsi="Wingdings 2"/>
        </w:rPr>
        <w:t>P</w:t>
      </w:r>
      <w:r>
        <w:rPr/>
        <w:tab/>
        <w:t>L. †h me‡P‡q †`L‡Z my›`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/>
        <w:tab/>
        <w:t>M. †h K¬v‡m cÖ_g</w:t>
        <w:tab/>
        <w:t xml:space="preserve">N. </w:t>
      </w:r>
      <w:r>
        <w:rPr>
          <w:spacing w:val="-6"/>
        </w:rPr>
        <w:t>†kªwYwk¶‡Ki B”Qv Abyhvqx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>
          <w:b/>
          <w:b/>
          <w:lang w:val="pt-PT"/>
        </w:rPr>
      </w:pPr>
      <w:r>
        <w:rPr>
          <w:b/>
          <w:lang w:val="pt-PT"/>
        </w:rPr>
        <w:t>evsjv‡`k Kx ai‡bi ivóª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pt-PT"/>
        </w:rPr>
        <w:tab/>
        <w:t xml:space="preserve">K. MYZvwš¿K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ˆ¯^iZvwš¿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50" w:hanging="450"/>
        <w:jc w:val="both"/>
        <w:rPr/>
      </w:pPr>
      <w:r>
        <w:rPr>
          <w:lang w:val="pt-PT"/>
        </w:rPr>
        <w:tab/>
      </w:r>
      <w:r>
        <w:rPr/>
        <w:t>M. mgvRZš¿</w:t>
        <w:tab/>
        <w:tab/>
        <w:t>N. ivRZš¿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 w:before="20" w:after="0"/>
        <w:ind w:left="450" w:hanging="450"/>
        <w:jc w:val="both"/>
        <w:rPr>
          <w:b/>
          <w:b/>
        </w:rPr>
      </w:pPr>
      <w:r>
        <w:rPr>
          <w:b/>
        </w:rPr>
        <w:t xml:space="preserve">cwiev‡i †Kv‡bv mgm¨v †`Lv w`‡j Kvi gZvgZ wb‡j fv‡jv n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61" w:hanging="461"/>
        <w:jc w:val="both"/>
        <w:rPr/>
      </w:pPr>
      <w:r>
        <w:rPr/>
        <w:tab/>
        <w:t>K. ïay wcZvi</w:t>
        <w:tab/>
        <w:tab/>
        <w:t>L. gv-eve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16"/>
        <w:ind w:left="461" w:hanging="461"/>
        <w:jc w:val="both"/>
        <w:rPr/>
      </w:pPr>
      <w:r>
        <w:rPr/>
        <w:tab/>
        <w:t>M. eo fvB I evevi</w:t>
        <w:tab/>
      </w:r>
      <w:r>
        <w:rPr>
          <w:w w:val="90"/>
        </w:rPr>
        <w:t xml:space="preserve">N. </w:t>
      </w:r>
      <w:r>
        <w:rPr/>
        <w:t xml:space="preserve">cwiev‡ii mKj m`‡m¨i </w:t>
      </w:r>
      <w:r>
        <w:rPr>
          <w:rFonts w:eastAsia="Wingdings 2" w:cs="Wingdings 2" w:ascii="Wingdings 2" w:hAnsi="Wingdings 2"/>
        </w:rPr>
        <w:t>P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 : </w:t>
      </w:r>
      <w:r>
        <w:rPr>
          <w:b/>
          <w:lang w:val="it-IT"/>
        </w:rPr>
        <w:t>¯‹z‡ji cÖavb wkÿK †h‡Kv‡bv Kv‡R AwaKvs‡ki gZvg‡Zi wfwË‡Z wm×všÍ MÖnY K‡ib| wkÿ‡Ki AvPi‡Y †KvbwU cÖKvk cv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kÿ‡Ki AvPi‡Y MYZvwš¿K g‡bvfve cÖKvk cv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2 : </w:t>
      </w:r>
      <w:r>
        <w:rPr>
          <w:b/>
          <w:lang w:val="it-IT"/>
        </w:rPr>
        <w:t>mygb cÂg †kªwYi QvÎ| Zvi K¬v‡m Kxfv‡e †kªwY‡bZv wbe©vwPZ n‡e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2"/>
          <w:lang w:val="it-IT"/>
        </w:rPr>
        <w:t xml:space="preserve">DËi : </w:t>
      </w:r>
      <w:r>
        <w:rPr>
          <w:rFonts w:eastAsia="SimSun;宋体"/>
          <w:spacing w:val="-2"/>
          <w:lang w:val="it-IT"/>
        </w:rPr>
        <w:t>Zvi K¬v‡m mevi HKg‡Z¨i wfwË‡Z †kªwY‡bZv wbe©vwPZ n‡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3 : </w:t>
      </w:r>
      <w:r>
        <w:rPr>
          <w:b/>
          <w:lang w:val="it-IT"/>
        </w:rPr>
        <w:t>ÔKÕ †`‡k RbM‡Yi kvmb we`¨gvb| ÔKÕ †`‡k †Kvb ai‡bi kvmbe¨e¯’v we`¨gvb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ÔKÕ †`‡k MYZvwš¿K kvmbe¨e¯’v we`¨gvb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4 : </w:t>
      </w:r>
      <w:r>
        <w:rPr>
          <w:b/>
          <w:lang w:val="it-IT"/>
        </w:rPr>
        <w:t>†kªwYwkÿK mK‡ji †fv‡U †kªwY‡bZv wbe©vPb K‡ib| G‡Z †KvbwU cÖKvk cv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Z MYZvwš¿K g‡bvfve cÖKvk cv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5 : </w:t>
      </w:r>
      <w:r>
        <w:rPr>
          <w:b/>
          <w:lang w:val="it-IT"/>
        </w:rPr>
        <w:t>wkÿK Avnv` †kªwY‡bZv‡K †kªwYKÿ mvRv‡bvi e¨vcv‡i wb‡`©k †`b| †kªwY‡bZv KvRwU Kxfv‡e Ki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†kªwY‡bZv mK‡ji g‡Zi wfwË‡Z KvRwU Ki‡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6 : </w:t>
      </w:r>
      <w:r>
        <w:rPr>
          <w:b/>
          <w:lang w:val="it-IT"/>
        </w:rPr>
        <w:t>wmdvZ‡`i we`¨vj‡q µxov cÖwZ‡hvwMZvi Av‡qvRb Kiv n‡e| G‡ÿ‡Î wmdvZiv Kxfv‡e KvR Ki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mdvZiv mK‡ji g‡Zi wfwË‡Z KvR Ki‡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7 : </w:t>
      </w:r>
      <w:r>
        <w:rPr>
          <w:b/>
          <w:lang w:val="it-IT"/>
        </w:rPr>
        <w:t>wg‡mm nvweev evwoi mKj wm×všÍ wb‡RB MÖnY K‡ib| Zvi AvPi‡Y Kx‡mi Afve i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Zvi AvPi‡Y MYZvwš¿K g‡bfv‡ei Afve i‡q‡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8 : </w:t>
      </w:r>
      <w:r>
        <w:rPr>
          <w:b/>
          <w:lang w:val="it-IT"/>
        </w:rPr>
        <w:t xml:space="preserve">Szgvi gv cÖwZw`b mevi cQ‡›`i Lvevi ˆZwi K‡i †`b| GLv‡b †Kvb ˆewkó¨wU dz‡U D‡V‡Q? </w:t>
      </w:r>
    </w:p>
    <w:p>
      <w:pPr>
        <w:pStyle w:val="Normal"/>
        <w:spacing w:lineRule="auto" w:line="204"/>
        <w:jc w:val="both"/>
        <w:rPr>
          <w:lang w:val="it-IT"/>
        </w:rPr>
      </w:pPr>
      <w:r>
        <w:rPr>
          <w:b/>
          <w:lang w:val="it-IT"/>
        </w:rPr>
        <w:t>DËi : GLv‡b MYZvwš¿K g‡bvfve ˆewkó¨wU dz‡U D‡V‡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9 : </w:t>
      </w:r>
      <w:r>
        <w:rPr>
          <w:b/>
          <w:lang w:val="it-IT"/>
        </w:rPr>
        <w:t>kwdKzj Bmjvg Zvi cÖwZôv‡bi †mevi gvb DbœZ Ki‡Z Pvb| G‡ÿ‡Î Zvi Kx Kiv DwPZ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ÿ‡Î Zvi AwaKvs‡ki g‡Zi wfwË‡Z wm×všÍ wb‡q KvR Kiv DwPZ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0 : </w:t>
      </w:r>
      <w:r>
        <w:rPr>
          <w:b/>
          <w:lang w:val="it-IT"/>
        </w:rPr>
        <w:t>wiqvR mv‡ne Zvi cÖwZôv‡bi mKj Kg©©x‡`i mv‡_ Av‡jvPbv K‡i wm×všÍ †bb| d‡j Kg©x‡`i g‡a¨ †KvbwU NU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mKj Kg©xiv wb‡R‡`i gZ cÖKv‡k Drmvnx n‡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1 : </w:t>
      </w:r>
      <w:r>
        <w:rPr>
          <w:b/>
          <w:lang w:val="it-IT"/>
        </w:rPr>
        <w:t>Avgv‡`i †`‡ki kvmbe¨e¯’vq RbM‡Yi kvmb we`¨gvb| Avgv‡`i †`‡k †Kvb kvmbe¨e¯’v we`¨gvb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Avgv‡`i †`‡k MYZvwš¿K kvmbe¨e¯’v we`¨gvb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2 : </w:t>
      </w:r>
      <w:r>
        <w:rPr>
          <w:b/>
          <w:lang w:val="it-IT"/>
        </w:rPr>
        <w:t>†Zvgv‡`i †kªwY‡Z `j‡bZv wbe©vPb Ki‡Z PvI| G‡ÿ‡Î Kvi gZvgZ‡K †ewk ¸iæZ¡ w`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ÿ‡Î mK‡ji gZvgZ‡K ¸iæZ¡ w`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3 : </w:t>
      </w:r>
      <w:r>
        <w:rPr>
          <w:b/>
          <w:lang w:val="it-IT"/>
        </w:rPr>
        <w:t>†Zvgvi GKRb eÜz cÖv_wgK wkÿv mgvcbx cixÿvq †Zvgvi †P‡q †ewk b¤^i †c‡q‡Q| Zzwg Kx Ki‡e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Avwg Zv‡K Awfb›`b Rvbv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4 : </w:t>
      </w:r>
      <w:r>
        <w:rPr>
          <w:b/>
          <w:lang w:val="it-IT"/>
        </w:rPr>
        <w:t>cÖK…Z MYZš¿ †`‡ki Rb¨ LyeB Kj¨vYKi| Avgiv †`‡k Kxfv‡e cÖK…Z MYZš¿ cÖwZôv Ki‡Z cvwi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mevB‡K gZ cÖKv‡ki my‡hvM w`‡q Avgiv †`‡k cÖK…Z MYZš¿ cÖwZôv Ki‡Z cvwi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5 : </w:t>
      </w:r>
      <w:r>
        <w:rPr>
          <w:b/>
          <w:lang w:val="it-IT"/>
        </w:rPr>
        <w:t>Avgv‡`i †`‡k RvZxq msm` wbe©vPb AbywôZ nq| G wbe©vP‡b Avgv‡`i †Kgb cÖv_©x wbe©vwPZ Kiv DwPZ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8"/>
          <w:lang w:val="it-IT"/>
        </w:rPr>
        <w:t xml:space="preserve">DËi : </w:t>
      </w:r>
      <w:r>
        <w:rPr>
          <w:rFonts w:eastAsia="SimSun;宋体"/>
          <w:spacing w:val="-8"/>
          <w:lang w:val="it-IT"/>
        </w:rPr>
        <w:t>RvZxq msm` wbe©vP‡b Avgv‡`i mr cÖv_©x wbe©vwPZ Kiv DwPr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6 : </w:t>
      </w:r>
      <w:r>
        <w:rPr>
          <w:rFonts w:eastAsia="SimSun;宋体"/>
          <w:b/>
          <w:w w:val="90"/>
          <w:lang w:val="it-IT"/>
        </w:rPr>
        <w:t>G‡`‡ki RbMY `xN©w`b msMÖvg K‡i‡Q| G msMÖv‡gi KviY Kx?</w:t>
      </w:r>
    </w:p>
    <w:p>
      <w:pPr>
        <w:pStyle w:val="Normal"/>
        <w:spacing w:lineRule="auto" w:line="204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`‡ki RbMY MYZš¿ cÖwZôvi Rb¨ `xN©w`b msMÖvg K‡i‡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17 : </w:t>
      </w:r>
      <w:r>
        <w:rPr>
          <w:b/>
          <w:lang w:val="it-IT"/>
        </w:rPr>
        <w:t>cigZmwnòzZv GKwU mvgvwRK ¸Y| GwU Kx?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>
          <w:lang w:val="it-IT"/>
        </w:rPr>
      </w:pPr>
      <w:r>
        <w:rPr>
          <w:b/>
          <w:lang w:val="it-IT"/>
        </w:rPr>
        <w:t xml:space="preserve">DËi : </w:t>
      </w:r>
      <w:r>
        <w:rPr>
          <w:lang w:val="it-IT"/>
        </w:rPr>
        <w:t>cigZwmnòzZv n‡jv A‡b¨i g‡Zi cÖwZ m¤§vb cÖ`k©b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04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/>
      </w:pPr>
      <w:r>
        <w:rPr>
          <w:b/>
          <w:lang w:val="it-IT"/>
        </w:rPr>
        <w:t>cÖkœ-18 : MYZvwš¿K g‡bvfve Kx?</w:t>
      </w:r>
    </w:p>
    <w:p>
      <w:pPr>
        <w:pStyle w:val="Normal"/>
        <w:tabs>
          <w:tab w:val="clear" w:pos="720"/>
          <w:tab w:val="left" w:pos="2520" w:leader="none"/>
        </w:tabs>
        <w:spacing w:lineRule="auto" w:line="204"/>
        <w:jc w:val="both"/>
        <w:rPr/>
      </w:pPr>
      <w:r>
        <w:rPr>
          <w:b/>
          <w:lang w:val="it-IT"/>
        </w:rPr>
        <w:t>DËi :</w:t>
      </w:r>
      <w:r>
        <w:rPr>
          <w:lang w:val="it-IT"/>
        </w:rPr>
        <w:t xml:space="preserve"> AwaKvs‡ki gZvg‡Zi wfwË‡Z wm×všÍ MÖnY Kiv Ges m¤§vb Kiv‡K e‡j MYZvwš¿K g‡bvfv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04"/>
        <w:jc w:val="both"/>
        <w:rPr>
          <w:b/>
          <w:b/>
          <w:lang w:val="it-IT"/>
        </w:rPr>
      </w:pPr>
      <w:r>
        <w:rPr>
          <w:b/>
          <w:lang w:val="it-IT"/>
        </w:rPr>
        <w:t>cÖkœ-19 : MYZvwš¿K g‡bvfve †Kvb ai‡bi ¸Y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it-IT"/>
        </w:rPr>
        <w:t>DËi :</w:t>
      </w:r>
      <w:r>
        <w:rPr>
          <w:lang w:val="it-IT"/>
        </w:rPr>
        <w:t xml:space="preserve">  MYZvwš¿K g‡bvfve GKwU fv‡jv ¸Y</w:t>
      </w:r>
    </w:p>
    <w:p>
      <w:pPr>
        <w:pStyle w:val="Normal"/>
        <w:tabs>
          <w:tab w:val="clear" w:pos="720"/>
          <w:tab w:val="right" w:pos="4599" w:leader="none"/>
        </w:tabs>
        <w:spacing w:lineRule="auto" w:line="204" w:before="40" w:after="0"/>
        <w:jc w:val="both"/>
        <w:rPr/>
      </w:pPr>
      <w:r>
        <w:rPr>
          <w:b/>
          <w:lang w:val="pt-PT"/>
        </w:rPr>
        <w:t xml:space="preserve">cÖkœ-20 : </w:t>
      </w:r>
      <w:r>
        <w:rPr>
          <w:b/>
          <w:bCs/>
          <w:lang w:val="pt-PT"/>
        </w:rPr>
        <w:t>†kªwYK‡ÿ MYZš¿ PP©vi 1wU Dcvq †jL|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>
          <w:b/>
          <w:b/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 †kªwYK‡ÿ MYZš¿ PP©vi 1wU Dcvq n‡jv, mevi gZvgZ wb‡q †kªwY‡bZv wbe©vPb Kiv|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>
          <w:bCs/>
          <w:sz w:val="20"/>
        </w:rPr>
      </w:pPr>
      <w:r>
        <w:rPr>
          <w:b/>
          <w:lang w:val="pt-PT"/>
        </w:rPr>
        <w:t>cÖkœ-21 : †KvbwU cÖwZôvi Rb¨ G †`‡ki RbMY `xN©w`b msMÖvg K‡i‡Q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</w:rPr>
        <w:t>DËi :</w:t>
      </w:r>
      <w:r>
        <w:rPr/>
        <w:t xml:space="preserve">  MYZš¿ cÖwZôvi Rb¨ G †`‡ki RbMY `xN©w`b msMÖvg K‡i‡Q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</w:rPr>
        <w:t xml:space="preserve">cÖkœ-22 : Avgiv †Kv_vq †Kv_vq MYZvwš¿K AvPiY Kie? 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</w:rPr>
        <w:t>DËi :</w:t>
      </w:r>
      <w:r>
        <w:rPr/>
        <w:t xml:space="preserve"> Avgiv cwiev‡i, mgv‡R, iv‡óª GKK_vq Rxe‡bi mKj †ÿ‡Î MYZvwš¿K AvPiY Kie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cÖkœ-23 : MYZš¿ K_vwUi A_© Kx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 MYZš¿ K_vwUi A_© RbM‡Yi kvmb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cÖkœ-24 : wbe©vPb cÖwµqvq MYZ‡š¿i cÖ‡qvRb †Kb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 MYZš¿ gvbyl‡K gZ cÖKv‡ki my‡hvM †`q ZvB wbe©vPb cÖwµqvq MYZ‡š¿i cÖ‡qvR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04"/>
        <w:jc w:val="both"/>
        <w:rPr>
          <w:b/>
          <w:b/>
          <w:lang w:val="pt-PT"/>
        </w:rPr>
      </w:pPr>
      <w:r>
        <w:rPr>
          <w:b/>
          <w:lang w:val="pt-PT"/>
        </w:rPr>
        <w:t>cÖkœ-25 : MYZvwš¿K c×wZ‡Z Kx‡mi wfwË‡Z wm×všÍ †bIqv nq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 MYZvwš¿K c×wZ‡Z AwaKvs‡ki g‡Zi wfwË‡Z wm×všÍ †bIqv nq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cÖkœ-26 : MYZš¿ Avgv‡`i Kx †kvLvq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MYZš¿ Avgv‡`i‡K A‡b¨i g‡Zi cÖwZ kª×v cÖ`k©b Ki‡Z Ges mKj KvR HK¨g‡Zi wfwË‡Z Ki‡Z, GK K_vq mKj Kv‡R k„•Ljv‡eva wkÿv †`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>
          <w:bCs/>
          <w:sz w:val="20"/>
          <w:lang w:val="pt-PT"/>
        </w:rPr>
      </w:pPr>
      <w:r>
        <w:rPr>
          <w:b/>
          <w:lang w:val="pt-PT"/>
        </w:rPr>
        <w:t>cÖkœ-27 : †`k‡K DËg MYZvwš¿K iv‡óª cwiYZ Kivi Dcvq wjL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xe‡bi mKj †ÿ‡Î MYZš¿ PP©vi gva¨‡g †`k‡K DËg MYZvwš¿K iv‡óª cwiYZ Kiv hv‡e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 xml:space="preserve">cÖkœ-28 : MYZ‡š¿i ixwZbxwZ †Kv_vq PP©v Kiv DwPZ? 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Avgv‡`i evwo, we`¨vjq, †Ljvi gvV BZ¨vw` me RvqMvq MYZ‡š¿i ixwZbxwZ PP©v Kiv DwPZ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cÖkœ-29 : †Kvb ivóªZš¿ gvbyl‡K gZ cÖKv‡ki my‡hvM †`q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 MYZš¿ gvbyl‡K gZ cÖKv‡ki my‡hvM †`q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cÖkœ-30 : †Kv‡bv wel‡q wewfbœ gZ _vK‡j Kxfv‡e GKg‡Z †cuŠQv‡bv hvq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†Kv‡bv wel‡q wewfbœ  gZ _vK‡j mevB wg‡j Avjvc Av‡jvPbv K‡i GKg‡Z †cuŠQv‡Z n‡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04"/>
        <w:jc w:val="both"/>
        <w:rPr>
          <w:rFonts w:eastAsia="SimSun;宋体"/>
          <w:bCs/>
          <w:spacing w:val="-10"/>
          <w:w w:val="90"/>
          <w:sz w:val="20"/>
          <w:lang w:val="pt-PT"/>
        </w:rPr>
      </w:pPr>
      <w:r>
        <w:rPr>
          <w:rFonts w:eastAsia="SimSun;宋体"/>
          <w:b/>
          <w:spacing w:val="-10"/>
          <w:lang w:val="pt-PT"/>
        </w:rPr>
        <w:t>cÖkœ-31 : MYZš¿ Kv‡K e‡j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MYZš¿ Ggb GK kvmbe¨e¯’v †hLv‡b ¶gZv GKR‡bi nv‡Z bv †_‡K mgv‡Ri mK‡ji nv‡Z b¨¯Í _v‡K| </w:t>
      </w:r>
    </w:p>
    <w:p>
      <w:pPr>
        <w:pStyle w:val="Normal"/>
        <w:tabs>
          <w:tab w:val="clear" w:pos="720"/>
          <w:tab w:val="right" w:pos="4608" w:leader="none"/>
        </w:tabs>
        <w:spacing w:lineRule="auto" w:line="204" w:before="40" w:after="0"/>
        <w:jc w:val="both"/>
        <w:rPr>
          <w:bCs/>
          <w:sz w:val="20"/>
          <w:lang w:val="pt-PT"/>
        </w:rPr>
      </w:pPr>
      <w:r>
        <w:rPr>
          <w:b/>
          <w:lang w:val="pt-PT"/>
        </w:rPr>
        <w:t>cÖkœ-32 : MYZ‡š¿i g~jK_v Kx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MYZ‡š¿i g~jK_v n‡jv mevi gZ‡K m¤§vb Kiv Ges AwaKvs‡ki gZ Abymv‡i wm×všÍ †bqv|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 w:before="40" w:after="0"/>
        <w:jc w:val="both"/>
        <w:rPr/>
      </w:pPr>
      <w:r>
        <w:rPr>
          <w:b/>
          <w:lang w:val="pt-PT"/>
        </w:rPr>
        <w:t>cÖkœ-33 : Avgiv Kxfv‡e †kªwY‡bZv wbe©vPb Kie?</w:t>
      </w:r>
    </w:p>
    <w:p>
      <w:pPr>
        <w:pStyle w:val="Normal"/>
        <w:tabs>
          <w:tab w:val="clear" w:pos="720"/>
          <w:tab w:val="left" w:pos="3420" w:leader="none"/>
        </w:tabs>
        <w:spacing w:lineRule="auto" w:line="20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Avgiv †kªwYi mevi gZvgZ‡K ¸i“Z¡ w`‡q †kªwY‡bZv wbe©vPb Kie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34 : </w:t>
      </w:r>
      <w:r>
        <w:rPr>
          <w:b/>
          <w:bCs/>
          <w:lang w:val="pt-PT"/>
        </w:rPr>
        <w:t>evsjv‡`‡ki ivóª cwiPvjbvi g~jbxwZ Kx?</w:t>
      </w:r>
    </w:p>
    <w:p>
      <w:pPr>
        <w:pStyle w:val="Normal"/>
        <w:spacing w:lineRule="auto" w:line="204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Avgv‡`i ivóª cwiPvjbvi g~jbxwZ MYZš¿ |</w:t>
      </w:r>
    </w:p>
    <w:p>
      <w:pPr>
        <w:pStyle w:val="Normal"/>
        <w:spacing w:lineRule="auto" w:line="204" w:before="40" w:after="0"/>
        <w:jc w:val="both"/>
        <w:rPr>
          <w:b/>
          <w:b/>
          <w:bCs/>
          <w:lang w:val="pt-PT"/>
        </w:rPr>
      </w:pPr>
      <w:r>
        <w:rPr>
          <w:b/>
          <w:lang w:val="pt-PT"/>
        </w:rPr>
        <w:t xml:space="preserve">cÖkœ-35 : </w:t>
      </w:r>
      <w:r>
        <w:rPr>
          <w:b/>
          <w:bCs/>
          <w:lang w:val="pt-PT"/>
        </w:rPr>
        <w:t>evwo‡Z wm×všÍ †bIqvi Av‡M Kv‡`i gZvgZ †kvbv cÖ‡qvRb?</w:t>
      </w:r>
    </w:p>
    <w:p>
      <w:pPr>
        <w:pStyle w:val="Normal"/>
        <w:spacing w:lineRule="auto" w:line="204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</w:t>
      </w:r>
      <w:r>
        <w:rPr>
          <w:bCs/>
          <w:lang w:val="pt-PT"/>
        </w:rPr>
        <w:t>evwo‡Z wm×všÍ †bIqvi Av‡M G‡K Ac‡ii gZvgZ †kvbv cÖ‡qvRb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36 : evsjv‡`k GKwU Kxiƒc ivóª?</w:t>
      </w:r>
    </w:p>
    <w:p>
      <w:pPr>
        <w:pStyle w:val="Normal"/>
        <w:spacing w:lineRule="auto" w:line="204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evsjv‡`k GKwU MYZvwš¿K ivóª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left" w:pos="2520" w:leader="none"/>
          <w:tab w:val="right" w:pos="4599" w:leader="none"/>
        </w:tabs>
        <w:spacing w:lineRule="auto" w:line="220"/>
        <w:jc w:val="both"/>
        <w:rPr>
          <w:lang w:val="de-DE"/>
        </w:rPr>
      </w:pPr>
      <w:r>
        <w:rPr>
          <w:b/>
          <w:lang w:val="de-DE"/>
        </w:rPr>
        <w:t>cÖkœ-1 : MYZvwš¿K g‡bvfve Kv‡K e‡j? †Zvgvi evwo‡Z I we`¨vj‡q MYZš¿ PP©vi `yBwU K‡i Dcvq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AwaKvs‡ki gZvg‡Zi wfwË‡Z wm×všÍ MÖnY Kiv Ges m¤§vb Kiv‡K MYZvwš¿K g‡bvfve e‡j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jc w:val="both"/>
        <w:rPr/>
      </w:pPr>
      <w:r>
        <w:rPr>
          <w:b/>
          <w:lang w:val="de-DE"/>
        </w:rPr>
        <w:t>Avgv‡`i evwo‡Z MYZš¿ PP©vi `ywU Dcvq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69" w:hanging="369"/>
        <w:jc w:val="both"/>
        <w:rPr>
          <w:lang w:val="de-DE"/>
        </w:rPr>
      </w:pPr>
      <w:r>
        <w:rPr>
          <w:lang w:val="de-DE"/>
        </w:rPr>
        <w:t xml:space="preserve">1. </w:t>
        <w:tab/>
        <w:t>†Kv‡bv RvqMvq †eov‡Z hvIqvi e¨vcv‡i Avgiv G‡K Ac‡ii gZvgZ wbB Ges AwaKvs‡ki gZvg‡Zi wfwË‡Z RvqMvwU wbw`©ó Kwi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74" w:hanging="374"/>
        <w:jc w:val="both"/>
        <w:rPr/>
      </w:pPr>
      <w:r>
        <w:rPr>
          <w:lang w:val="de-DE"/>
        </w:rPr>
        <w:t xml:space="preserve">2. </w:t>
        <w:tab/>
        <w:t>Kx ivbœv n‡e?  G e¨vcv‡i Avgiv cwiev‡ii mevi gZvgZ wbB Ges AwaKvs‡ki cQ‡›`i Lvevi ivbœv Kwi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74" w:hanging="374"/>
        <w:jc w:val="both"/>
        <w:rPr>
          <w:b/>
          <w:b/>
        </w:rPr>
      </w:pPr>
      <w:r>
        <w:rPr>
          <w:b/>
        </w:rPr>
        <w:t>Avgv‡`i we`¨vj‡q MYZš¿ PP©vi `ywU Dcvq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74" w:hanging="374"/>
        <w:jc w:val="both"/>
        <w:rPr/>
      </w:pPr>
      <w:r>
        <w:rPr/>
        <w:t xml:space="preserve">1. </w:t>
        <w:tab/>
        <w:t>K¬v‡mi cÖwZwbwa wbe©vP‡bi e¨vcv‡i Avgiv mK‡ji gZvgZ wbB Ges AwaKvsk hvi cÖwZ mg_©b †`q, Zv‡K K¬vm cÖwZwbwa wbe©vPb Kwi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74" w:hanging="374"/>
        <w:jc w:val="both"/>
        <w:rPr/>
      </w:pPr>
      <w:r>
        <w:rPr/>
        <w:t xml:space="preserve">2. </w:t>
        <w:tab/>
        <w:t>we`¨vj‡qi wewfbœ Abyôv‡bi e¨vcv‡i Avgiv mKj mncvVxiv gZvgZ w`B Ges AwaKvs‡ki gZ‡K cÖvavb¨ w`‡q wm×všÍ MÖnY Kwi |</w:t>
      </w:r>
    </w:p>
    <w:p>
      <w:pPr>
        <w:pStyle w:val="Normal"/>
        <w:spacing w:lineRule="auto" w:line="220" w:before="60" w:after="0"/>
        <w:jc w:val="both"/>
        <w:rPr/>
      </w:pPr>
      <w:r>
        <w:rPr>
          <w:b/>
          <w:lang w:val="de-DE"/>
        </w:rPr>
        <w:t>cÖkœ-2 : cwievi I we`¨vj‡q Avgiv Kxfv‡e MYZš¿ PP©v Kwi?</w:t>
      </w:r>
    </w:p>
    <w:p>
      <w:pPr>
        <w:pStyle w:val="Normal"/>
        <w:spacing w:lineRule="auto" w:line="220" w:before="60" w:after="0"/>
        <w:jc w:val="both"/>
        <w:rPr/>
      </w:pPr>
      <w:r>
        <w:rPr>
          <w:b/>
          <w:lang w:val="de-DE"/>
        </w:rPr>
        <w:t xml:space="preserve">DËi : </w:t>
      </w:r>
      <w:r>
        <w:rPr>
          <w:bCs/>
          <w:lang w:val="de-DE"/>
        </w:rPr>
        <w:t>cwievi I we`¨vj‡q MYZš¿ PP©vi cÖwµqvmg~n n‡jv :</w:t>
      </w:r>
    </w:p>
    <w:p>
      <w:pPr>
        <w:pStyle w:val="Normal"/>
        <w:spacing w:lineRule="auto" w:line="220" w:before="60" w:after="0"/>
        <w:jc w:val="both"/>
        <w:rPr/>
      </w:pPr>
      <w:r>
        <w:rPr>
          <w:b/>
          <w:lang w:val="de-DE"/>
        </w:rPr>
        <w:t xml:space="preserve">cwievi : </w:t>
      </w:r>
      <w:r>
        <w:rPr>
          <w:bCs/>
          <w:lang w:val="de-DE"/>
        </w:rPr>
        <w:t xml:space="preserve">Avgiv cwiev‡ii wewfbœ Kv‡R MYZvwš¿K g‡bvfve †`Lv‡Z cvwi| †hgb : †Kv_vq I Kxfv‡e †eov‡Z hve, N‡ii Kx wRwbm wKbe, Kxfv‡e Ni mvRve, Drme Abyôv‡b Kx Kie Gme KvRmn cwiev‡ii wewfbœ Kv‡R gv-evev, fvB-†evb Ab¨ mK‡j wg‡j Av‡jvPbv K‡i wm×všÍ †be| </w:t>
      </w:r>
    </w:p>
    <w:p>
      <w:pPr>
        <w:pStyle w:val="Normal"/>
        <w:spacing w:lineRule="auto" w:line="220" w:before="60" w:after="0"/>
        <w:jc w:val="both"/>
        <w:rPr/>
      </w:pPr>
      <w:r>
        <w:rPr>
          <w:b/>
          <w:lang w:val="de-DE"/>
        </w:rPr>
        <w:t xml:space="preserve">we`¨vjq : </w:t>
      </w:r>
      <w:r>
        <w:rPr>
          <w:bCs/>
          <w:lang w:val="de-DE"/>
        </w:rPr>
        <w:t>we`¨vj‡qi wewfbœ KvR AwaKvs‡ki gZ Abyhvqx Kie| †kªwYi wewfbœ KvR †hgb : †Pqvi, †Uwej, †eÂ †MvQv‡bv BZ¨vw` m¤ú‡K© me mncvVxi mv‡_ Av‡jvPbv K‡i Kie| we`¨vj‡qi wewfbœ Abyôvb †hgb : mvs¯‹…wZK Abyôvb, µxov cÖwZ‡hvwMZv, eb‡fvRb BZ¨vw`i e¨vcv‡iI Avgiv mevB wg‡j Av‡jvPbv K‡i wm×všÍ †be|</w:t>
      </w:r>
    </w:p>
    <w:p>
      <w:pPr>
        <w:pStyle w:val="Normal"/>
        <w:spacing w:lineRule="auto" w:line="220"/>
        <w:jc w:val="both"/>
        <w:rPr/>
      </w:pPr>
      <w:r>
        <w:rPr>
          <w:b/>
          <w:lang w:val="de-DE"/>
        </w:rPr>
        <w:t xml:space="preserve">cÖkœ-3 : Avgiv Kxfv‡e MYZvwš¿K AvPiY Ki‡Z cvwi? GKwU D`vni‡Yi mvnv‡h¨ eywS‡q `vI| </w:t>
      </w:r>
    </w:p>
    <w:p>
      <w:pPr>
        <w:pStyle w:val="Normal"/>
        <w:spacing w:lineRule="auto" w:line="220"/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b/>
          <w:bCs/>
          <w:lang w:val="de-DE"/>
        </w:rPr>
        <w:t xml:space="preserve">Avgiv †hfv‡e MYZš¿ PP©v Ki‡Z cvwi : </w:t>
      </w:r>
      <w:r>
        <w:rPr>
          <w:lang w:val="de-DE"/>
        </w:rPr>
        <w:t>Avgiv evwo‡Z wewfbœ Kv‡R MYZvwš¿K g‡bvfve †`Lve| cwiev‡ii wewfbœ KvR †hgb : †Kv_vq I Kxfv‡e †eov‡Z hve, N‡ii Kx wRwbm wKbe, Kxfv‡e Ni mvRve, Drme Abyôv‡b Kx Kie, Kx ivbœv n‡e G KvR¸‡jv evev-gv, fvB‡evb mK‡j wg‡j Av‡jvPbv K‡i wm×všÍ †be| Avi Gfv‡eB Avgiv cwiev‡i MYZš¿ PP©v Ki‡Z cvw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120" w:after="0"/>
        <w:jc w:val="both"/>
        <w:rPr/>
      </w:pPr>
      <w:r>
        <w:rPr>
          <w:b/>
          <w:lang w:val="pt-PT"/>
        </w:rPr>
        <w:t>cÖkœ-4 : Kxfv‡e Avgv‡`i †`kUv DËg MYZvwš¿K iv‡óª cwiYZ n‡e?</w:t>
      </w:r>
    </w:p>
    <w:p>
      <w:pPr>
        <w:pStyle w:val="Normal"/>
        <w:spacing w:lineRule="auto" w:line="220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MYZš¿ k‡ãi A_© RbM‡Yi kvmb, mevi gZ‡K m¤§vb †`Iqv, AwaKvs‡ki gZ‡K ¸iæZ¡ †`Iqv| KvD‡K †Kv‡bv Kv‡R †Rvi bv Kiv| cigZmwnòz I mnbkxj nIqv| gvbyl‡K gZ cÖKv‡ki my‡hvM †`Iqv I wbe©vPb cÖwµqvq AskMÖnY Kiv| G cÖwµqv¸‡jv Abymi‡Yi gva¨‡g Avgv‡`i †`kUv DËg MYZvwš¿K iv‡óª cwiYZ n‡Z cv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120" w:after="0"/>
        <w:jc w:val="both"/>
        <w:rPr/>
      </w:pPr>
      <w:r>
        <w:rPr>
          <w:b/>
          <w:lang w:val="pt-PT"/>
        </w:rPr>
        <w:t>cÖkœ-5 : †Zvgv‡`i cwievi `v`v-`vw`, fvB‡evb I gv-evevmn †gvU 7 Rb m`m¨ wb‡q MwVZ| Kxfv‡e evwo‡Z MYZvwš¿K g‡bvfv‡ei PP©v Ki‡e Zvi GKwU eY©bv cuvP ev‡K¨ wjL|</w:t>
        <w:tab/>
      </w:r>
    </w:p>
    <w:p>
      <w:pPr>
        <w:pStyle w:val="Normal"/>
        <w:spacing w:lineRule="auto" w:line="220" w:before="40" w:after="0"/>
        <w:jc w:val="both"/>
        <w:rPr/>
      </w:pPr>
      <w:r>
        <w:rPr>
          <w:b/>
          <w:lang w:val="pt-PT"/>
        </w:rPr>
        <w:t xml:space="preserve">DËi : </w:t>
      </w:r>
      <w:r>
        <w:rPr>
          <w:rFonts w:eastAsia="SimSun;宋体"/>
          <w:spacing w:val="-2"/>
          <w:lang w:val="pt-PT"/>
        </w:rPr>
        <w:t>Avwg Avgv‡`i evwo‡Z cwiev‡ii mevi mv‡_ wewfbœfv‡e</w:t>
      </w:r>
      <w:r>
        <w:rPr>
          <w:lang w:val="pt-PT"/>
        </w:rPr>
        <w:t xml:space="preserve"> MYZvwš¿K g‡bvfv‡e PP©v Ki‡Z cvwi| †hgb :</w:t>
      </w:r>
    </w:p>
    <w:p>
      <w:pPr>
        <w:pStyle w:val="Normal"/>
        <w:tabs>
          <w:tab w:val="clear" w:pos="720"/>
          <w:tab w:val="left" w:pos="387" w:leader="none"/>
        </w:tabs>
        <w:spacing w:lineRule="auto" w:line="220" w:before="40" w:after="0"/>
        <w:ind w:left="387" w:hanging="387"/>
        <w:jc w:val="both"/>
        <w:rPr/>
      </w:pPr>
      <w:r>
        <w:rPr>
          <w:lang w:val="pt-PT"/>
        </w:rPr>
        <w:t>1.</w:t>
        <w:tab/>
        <w:t>evwoi ˆ`bw›`b KvR mgvavb Kivi †ÿ‡Î Kvi Kx `vwqZ¡ Zv Av‡jvPbvi gva¨‡g wVK Kiv|</w:t>
      </w:r>
    </w:p>
    <w:p>
      <w:pPr>
        <w:pStyle w:val="Normal"/>
        <w:tabs>
          <w:tab w:val="clear" w:pos="720"/>
          <w:tab w:val="left" w:pos="387" w:leader="none"/>
        </w:tabs>
        <w:spacing w:lineRule="auto" w:line="220" w:before="40" w:after="0"/>
        <w:ind w:left="387" w:hanging="387"/>
        <w:jc w:val="both"/>
        <w:rPr/>
      </w:pPr>
      <w:r>
        <w:rPr>
          <w:lang w:val="pt-PT"/>
        </w:rPr>
        <w:t>2.</w:t>
        <w:tab/>
        <w:t>QzwUi mgq †Kv_vq, Kxfv‡e †eov‡Z hve Zv HKg‡Z¨i wfwË‡Z wVK Kiv|</w:t>
      </w:r>
    </w:p>
    <w:p>
      <w:pPr>
        <w:pStyle w:val="Normal"/>
        <w:tabs>
          <w:tab w:val="clear" w:pos="720"/>
          <w:tab w:val="left" w:pos="387" w:leader="none"/>
        </w:tabs>
        <w:spacing w:lineRule="auto" w:line="220" w:before="40" w:after="0"/>
        <w:ind w:left="387" w:hanging="387"/>
        <w:jc w:val="both"/>
        <w:rPr>
          <w:lang w:val="pt-PT"/>
        </w:rPr>
      </w:pPr>
      <w:r>
        <w:rPr>
          <w:lang w:val="pt-PT"/>
        </w:rPr>
        <w:t>3.</w:t>
        <w:tab/>
        <w:t>mevi g‡Zi Ici wfwË K‡i wewfbœ wRwbmcÎ µq Kiv|</w:t>
      </w:r>
    </w:p>
    <w:p>
      <w:pPr>
        <w:pStyle w:val="Normal"/>
        <w:tabs>
          <w:tab w:val="clear" w:pos="720"/>
          <w:tab w:val="left" w:pos="387" w:leader="none"/>
        </w:tabs>
        <w:spacing w:lineRule="auto" w:line="220" w:before="40" w:after="0"/>
        <w:ind w:left="387" w:hanging="387"/>
        <w:jc w:val="both"/>
        <w:rPr>
          <w:lang w:val="pt-PT"/>
        </w:rPr>
      </w:pPr>
      <w:r>
        <w:rPr>
          <w:lang w:val="pt-PT"/>
        </w:rPr>
        <w:t>4.</w:t>
        <w:tab/>
        <w:t>wewfbœ Drm‡e cwiev‡ii m`‡m¨i f‚wgKv wba©viY Kiv|</w:t>
      </w:r>
    </w:p>
    <w:p>
      <w:pPr>
        <w:pStyle w:val="Normal"/>
        <w:tabs>
          <w:tab w:val="clear" w:pos="720"/>
          <w:tab w:val="left" w:pos="387" w:leader="none"/>
        </w:tabs>
        <w:spacing w:lineRule="auto" w:line="220" w:before="40" w:after="0"/>
        <w:ind w:left="387" w:hanging="387"/>
        <w:jc w:val="both"/>
        <w:rPr>
          <w:lang w:val="pt-PT"/>
        </w:rPr>
      </w:pPr>
      <w:r>
        <w:rPr>
          <w:lang w:val="pt-PT"/>
        </w:rPr>
        <w:t>5.</w:t>
        <w:tab/>
        <w:t>cvi¯úwiK Av‡jvPbvi wfwË‡Z †h‡Kv‡bv wm×všÍ †bIqv|</w:t>
      </w:r>
      <w:r>
        <w:rPr>
          <w:b/>
          <w:lang w:val="de-DE"/>
        </w:rPr>
        <w:t xml:space="preserve"> </w:t>
      </w:r>
    </w:p>
    <w:p>
      <w:pPr>
        <w:pStyle w:val="Normal"/>
        <w:spacing w:lineRule="auto" w:line="220"/>
        <w:jc w:val="both"/>
        <w:rPr/>
      </w:pPr>
      <w:r>
        <w:rPr>
          <w:b/>
          <w:lang w:val="de-DE"/>
        </w:rPr>
        <w:t xml:space="preserve">cÖkœ-6 : </w:t>
      </w:r>
      <w:r>
        <w:rPr>
          <w:rFonts w:eastAsia="SimSun;宋体"/>
          <w:b/>
          <w:spacing w:val="-2"/>
          <w:lang w:val="de-DE"/>
        </w:rPr>
        <w:t>MYZvwš¿K g‡bvfve Kx ai‡bi ¸Y? MYZvwš¿K g‡bvfve</w:t>
      </w:r>
      <w:r>
        <w:rPr>
          <w:b/>
          <w:lang w:val="de-DE"/>
        </w:rPr>
        <w:t xml:space="preserve"> m¤ú‡K© PviwU evK¨ †jL|</w:t>
      </w:r>
    </w:p>
    <w:p>
      <w:pPr>
        <w:pStyle w:val="Normal"/>
        <w:spacing w:lineRule="auto" w:line="220"/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MYZvwš¿K g‡bvfve GKwU e¨w³MZ I mvgvwRK ¸Y| MYZvwš¿K g‡bvfve m¤ú‡K© PviwU evK¨ n‡jv :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>1.</w:t>
        <w:tab/>
        <w:t>MYZvwš¿K g‡bvfve n‡”Q AwaKvsk †jv‡Ki gZvg‡Zi wfwË‡Z wm×všÍ MÖnY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>2.</w:t>
        <w:tab/>
        <w:t>†m wm×všÍ‡K m¤§vb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>3.</w:t>
        <w:tab/>
        <w:t>MYZvwš¿K g‡bvfv‡ei Rb¨ cÖ‡qvRb HKgZ¨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>4.</w:t>
        <w:tab/>
        <w:t>mgv‡Ri me m`‡m¨i G ¸YwU _vKv DwPZ|</w:t>
      </w:r>
    </w:p>
    <w:p>
      <w:pPr>
        <w:pStyle w:val="Normal"/>
        <w:spacing w:lineRule="auto" w:line="220"/>
        <w:jc w:val="both"/>
        <w:rPr/>
      </w:pPr>
      <w:r>
        <w:rPr>
          <w:b/>
          <w:lang w:val="de-DE"/>
        </w:rPr>
        <w:t>cÖkœ-7 : MYZ‡š¿i g~jK_v Kx? MYZš¿ m¤ú‡K© `ywU evK¨ †jL| MYZ‡š¿i `yBwU DcKvwiZv †jL|</w:t>
      </w:r>
    </w:p>
    <w:p>
      <w:pPr>
        <w:pStyle w:val="Normal"/>
        <w:spacing w:lineRule="auto" w:line="22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MYZ‡š¿i g~jK_v n‡jv mevi gZ‡K m¤§vb Kiv Ges AwaKvs‡ki gZ Abymv‡i wm×všÍ †bIqv|</w:t>
      </w:r>
    </w:p>
    <w:p>
      <w:pPr>
        <w:pStyle w:val="Normal"/>
        <w:spacing w:lineRule="auto" w:line="220"/>
        <w:jc w:val="both"/>
        <w:rPr>
          <w:lang w:val="de-DE"/>
        </w:rPr>
      </w:pPr>
      <w:r>
        <w:rPr>
          <w:lang w:val="de-DE"/>
        </w:rPr>
        <w:t>MYZš¿ m¤ú‡K© `yBwU evK¨ n‡jv :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>1.</w:t>
        <w:tab/>
        <w:t>MYZ‡š¿ mevi gZvgZ‡K MÖnY Kiv nq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>2.</w:t>
        <w:tab/>
        <w:t>MYZ‡š¿ Kv‡iv B”Qvi weiæ‡× wKQz Kiv nq bv|</w:t>
      </w:r>
    </w:p>
    <w:p>
      <w:pPr>
        <w:pStyle w:val="Normal"/>
        <w:tabs>
          <w:tab w:val="clear" w:pos="720"/>
          <w:tab w:val="left" w:pos="2520" w:leader="none"/>
        </w:tabs>
        <w:spacing w:lineRule="auto" w:line="220"/>
        <w:ind w:left="374" w:hanging="374"/>
        <w:jc w:val="both"/>
        <w:rPr>
          <w:lang w:val="de-DE"/>
        </w:rPr>
      </w:pPr>
      <w:r>
        <w:rPr>
          <w:lang w:val="de-DE"/>
        </w:rPr>
        <w:tab/>
        <w:t>MYZ‡š¿i `ywU DcKvwiZv n‡jv : MYZš¿ gvbyl‡K wg‡jwg‡k Pj‡Z †kLvq hv mgv‡R kvwšÍ I m¤cÖxwZ wb‡q Av‡m| iv‡óªi Dbœq‡bi Ab¨Zg kZ© n‡jv MYZš¿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0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0" w:leader="none"/>
        </w:tabs>
        <w:spacing w:lineRule="auto" w:line="220"/>
        <w:jc w:val="both"/>
        <w:rPr>
          <w:bCs/>
          <w:sz w:val="20"/>
          <w:lang w:val="de-DE"/>
        </w:rPr>
      </w:pPr>
      <w:r>
        <w:rPr>
          <w:b/>
          <w:lang w:val="de-DE"/>
        </w:rPr>
        <w:t>cÖkœ-8 : Avgiv Kxfv‡e †kªwY‡bZv wbe©vPb Kie Zv ms‡ÿ‡c †jL|</w:t>
      </w:r>
    </w:p>
    <w:p>
      <w:pPr>
        <w:pStyle w:val="Normal"/>
        <w:spacing w:lineRule="auto" w:line="22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 xml:space="preserve">wkÿK cÖ_‡g Kviv †kªwY‡bZv n‡Z B”QzK Ggb cuvPR‡bi bvg †ev‡W© wjL‡eb| Zvici mvaviY QvÎ‡`i †mLvb †_‡K `yRb cÖwZwbwa wbe©vP‡bi Rb¨ mevi nv‡Z `ywU KvMR †`‡eb| mevi gZ †`Iqv n‡j wkÿK KvMR¸‡jv Ly‡j MYbv K‡i Kvi c‡ÿ KZRb gZ w`‡q‡Qb Zv †ev‡W©i †jLv bvg¸‡jvi cv‡k wjL‡eb| †h me‡P‡q †ewk †fvU cv‡e Zv‡K cÖ_g †kªwY‡bZv I †h wØZxq m‡e©v”P †fvU cv‡e Zv‡K wØZxq †kªwY‡bZv wbe©vPb Ki‡eb| Gfv‡eB Avgiv †kªwY‡bZv wbe©vPb Kie| </w:t>
      </w:r>
    </w:p>
    <w:p>
      <w:pPr>
        <w:pStyle w:val="Normal"/>
        <w:spacing w:lineRule="auto" w:line="220" w:before="40" w:after="0"/>
        <w:jc w:val="both"/>
        <w:rPr/>
      </w:pPr>
      <w:r>
        <w:rPr>
          <w:b/>
          <w:lang w:val="de-DE"/>
        </w:rPr>
        <w:t>cÖkœ-9 : †Kvb †Kvb †¶‡Î Avgiv Ac‡ii gZvg‡Zi cÖwZ mwnòzZv cÖ`k©b K‡i _vwK?</w:t>
      </w:r>
    </w:p>
    <w:p>
      <w:pPr>
        <w:pStyle w:val="Normal"/>
        <w:spacing w:lineRule="auto" w:line="220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ivóª Avgv‡`i gZ cÖKv‡ki ¯^vaxbZv wbwðZ K‡i‡Q| mgv‡Ri wewfbœ we‡iva Avgiv mevB wg‡j mvwj‡ki gva¨‡g mgvavb Kwi| mvwj‡mi g‡a¨ wewfbœRb wewfbœ gZvgZ †`b| MY¨gvb¨ e¨w³ wg‡j Gme gZvg‡Zi g‡a¨ †hŠw³K gZvg‡Zi wfwË‡Z we‡iv‡ai mgvavb K‡ib| cvwievwiK Rxe‡bI Avgiv wewfbœ †¶‡Î cwiev‡ii mK‡ji gZvg‡Zi ¸i“Z¡ w`‡q _vwK| we‡kl K‡i, eo‡`i gZvg‡Zi cÖwZ kª×v I mwnòzZv cÖ`k©b K‡i _vwK| ZvB mKj †¶‡Î Z_v cwievi, we`¨vjq I †`‡ki gvby‡li mKj †hŠw³K gZvg‡Zi cÖwZ mwnòzZv cÖ`k©b Kw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0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WW8Num14z0">
    <w:name w:val="WW8Num1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WW8Num28z0">
    <w:name w:val="WW8Num28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WW8Num29z0">
    <w:name w:val="WW8Num29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3T14:51:00Z</cp:lastPrinted>
  <dcterms:modified xsi:type="dcterms:W3CDTF">2016-12-24T08:10:00Z</dcterms:modified>
  <cp:revision>301</cp:revision>
  <dc:subject/>
  <dc:title/>
</cp:coreProperties>
</file>