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5059049"/>
      <w:bookmarkStart w:id="1" w:name="_1505048690"/>
      <w:bookmarkStart w:id="2" w:name="_1503388841"/>
      <w:bookmarkStart w:id="3" w:name="_1503234522"/>
      <w:bookmarkStart w:id="4" w:name="_1503234244"/>
      <w:bookmarkStart w:id="5" w:name="_1481119010"/>
      <w:bookmarkStart w:id="6" w:name="_1480334015"/>
      <w:bookmarkStart w:id="7" w:name="_1478261511"/>
      <w:bookmarkStart w:id="8" w:name="_1478260422"/>
      <w:bookmarkStart w:id="9" w:name="_14760025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35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78.7pt" filled="f" o:ole="">
            <v:imagedata r:id="rId3" o:title=""/>
          </v:shape>
          <o:OLEObject Type="Embed" ProgID="" ShapeID="ole_rId2" DrawAspect="Content" ObjectID="_704658571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16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/>
      </w:pPr>
      <w:r>
        <w:rPr>
          <w:b/>
        </w:rPr>
        <w:t>cÖkœ-1 : Avgv‡`i †`‡ki cuvPwU k‡m¨i bvg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Avgv‡`i cÖavb cuvPwU k‡m¨i bvg n‡jv : 1. avb, 2. Mg, 3. mwilv, 4. Wvj I 5. Avjy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60" w:after="0"/>
        <w:jc w:val="both"/>
        <w:rPr/>
      </w:pPr>
      <w:r>
        <w:rPr>
          <w:b/>
        </w:rPr>
        <w:t>cÖkœ-2 : evsjv‡`‡ki wZbwU e„nr wk‡íi bvg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evsjv‡`‡ki wZbwU e„nr wkí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rFonts w:eastAsia="SimSun;宋体"/>
          <w:bCs/>
          <w:lang w:val="pt-PT"/>
        </w:rPr>
      </w:pPr>
      <w:r>
        <w:rPr>
          <w:bCs/>
          <w:lang w:val="pt-PT"/>
        </w:rPr>
        <w:t>1.</w:t>
        <w:tab/>
        <w:t>cvU wkí, e¯¿ wkí I KvMR wkí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60" w:after="0"/>
        <w:jc w:val="both"/>
        <w:rPr/>
      </w:pPr>
      <w:r>
        <w:rPr>
          <w:b/>
          <w:lang w:val="pt-PT"/>
        </w:rPr>
        <w:t>cÖkœ-3 : evsjv‡`‡ki wZbwU KzwUi wk‡íi bvg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evsjv‡`‡ki wZbwU KzwUi wkí n‡jv : 1. ZuvZ wkí, 2. †ikg wkí I 3. g„r wkí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16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  <w:lang w:val="pt-PT"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/>
      </w:pPr>
      <w:r>
        <w:rPr>
          <w:rFonts w:eastAsia="SimSun;宋体"/>
          <w:b/>
          <w:bCs/>
          <w:lang w:val="pt-PT"/>
        </w:rPr>
        <w:t xml:space="preserve">cÖkœ-1 : </w:t>
      </w:r>
      <w:r>
        <w:rPr>
          <w:b/>
          <w:lang w:val="pt-PT"/>
        </w:rPr>
        <w:t>ˆe‡`wkK gy`ªv AR©‡b K…wl Avgv‡`i Kxfv‡e mnvqZv K‡i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K…wlLvZ Rbeûj evsjv‡`‡ki Lv`¨ mieiv‡ni cÖavb Drm wn‡m‡e KvR K‡i| Z`ycwi G‡`‡ki ißvwb Av‡qi GKwU cÖavb Ask Av‡m K…wlcY¨ †_‡K| eZ©gv‡b A_©vr 2011-2015 A_©eQ‡i evsjv‡`‡ki †gvU RvZxq Av‡qi cÖvq 20% n‡”Q K…wli Ae`vb| evsjv‡`‡k `yÕai‡bi K…wlRvZ cY¨ i‡q‡Q| h_v: Lv`¨ RvZxq K…wl`ªe¨ Ges A_©Kix K…wl`ªe¨| A_©Kix K…wl`ª‡e¨i g‡a¨ wngvwqZ Lv`¨, cvURvZ `ªe¨, Pvgov, Pv BZ¨vw` A_©Kix K…wl`ªe¨ ißvwb K‡i ˆe‡`wkK gy`ªv Avq nq| A_©vr ejv hvq †h evsjv‡`‡ki ˆe‡`wkK gy`ªv AR©‡bi †ÿ‡Î K…wli ¸iæZ¡ Acwimxg| 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/>
      </w:pPr>
      <w:r>
        <w:rPr>
          <w:rFonts w:eastAsia="SimSun;宋体"/>
          <w:b/>
          <w:bCs/>
          <w:lang w:val="pt-PT"/>
        </w:rPr>
        <w:t xml:space="preserve">cÖkœ-2 : </w:t>
      </w:r>
      <w:r>
        <w:rPr>
          <w:b/>
          <w:lang w:val="pt-PT"/>
        </w:rPr>
        <w:t>Avgv‡`i †cvkvK wk‡íi wKQz ¸iæZ¡c~Y© w`K eY©bv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eZ©gv‡b evsjv‡`‡ki GKwU we‡kl ¸iæZ¡c~Y© wkí n‡jv †cvkvK wkí| evsjv‡`‡ki wewfbœ GjvKvq †cvkvK KviLvbv </w:t>
      </w:r>
      <w:r>
        <w:rPr>
          <w:bCs/>
          <w:spacing w:val="-10"/>
          <w:lang w:val="pt-PT"/>
        </w:rPr>
        <w:t>M‡o D‡V‡Q| wb‡P †cvkvK wk‡íi wKQz ¸iæZ¡c~Y© w`K eY©bv Kiv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K.</w:t>
        <w:tab/>
        <w:t>Gme KviLvbvq †cvkvK ˆZwi K‡i †`‡ki †lv‡jv †KvwU gvby‡li e¯¿ Pvwn`v †gUvq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L.</w:t>
        <w:tab/>
        <w:t>evsjv‡`‡ki †cvkvK wk‡í K‡qK jÿ bvix I cyiæl KvR K‡i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M.</w:t>
        <w:tab/>
        <w:t>†`‡ki †eKviZ¡ `~i K‡i Ges Kg©ms¯’v‡bi e¨e¯’v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N.</w:t>
        <w:tab/>
        <w:t>†cvkvK ißvwb K‡i evsjv‡`k cÖwZeQi A‡bK ˆe‡`wkK gy`ª©v AR©b K‡i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100" w:after="0"/>
        <w:jc w:val="both"/>
        <w:rPr/>
      </w:pPr>
      <w:r>
        <w:rPr>
          <w:rFonts w:eastAsia="SimSun;宋体"/>
          <w:b/>
          <w:bCs/>
          <w:lang w:val="pt-PT"/>
        </w:rPr>
        <w:t xml:space="preserve">cÖkœ-3 : </w:t>
      </w:r>
      <w:r>
        <w:rPr>
          <w:b/>
          <w:lang w:val="pt-PT"/>
        </w:rPr>
        <w:t>e„nr wkí I ¶z`ª wk‡íi g‡a¨ cv_©K¨ Kx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bCs/>
          <w:lang w:val="pt-PT"/>
        </w:rPr>
      </w:pPr>
      <w:r>
        <w:rPr>
          <w:b/>
          <w:bCs/>
          <w:lang w:val="pt-PT"/>
        </w:rPr>
        <w:t>DËi :</w:t>
      </w:r>
      <w:r>
        <w:rPr>
          <w:bCs/>
          <w:lang w:val="pt-PT"/>
        </w:rPr>
        <w:t xml:space="preserve"> </w:t>
      </w:r>
      <w:r>
        <w:rPr>
          <w:b/>
          <w:bCs/>
          <w:lang w:val="pt-PT"/>
        </w:rPr>
        <w:t>e„nr wkí I ¶z`ª wk‡íi g‡a¨ cv_©K¨ :</w:t>
      </w:r>
    </w:p>
    <w:tbl>
      <w:tblPr>
        <w:tblW w:w="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6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auto" w:line="216" w:before="20" w:after="0"/>
              <w:jc w:val="center"/>
              <w:rPr>
                <w:rFonts w:eastAsia="SimSun;宋体"/>
                <w:b/>
                <w:b/>
                <w:bCs/>
                <w:lang w:val="pt-PT"/>
              </w:rPr>
            </w:pPr>
            <w:r>
              <w:rPr>
                <w:rFonts w:eastAsia="SimSun;宋体"/>
                <w:b/>
                <w:bCs/>
                <w:lang w:val="pt-PT"/>
              </w:rPr>
              <w:t>e„nr wk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spacing w:lineRule="auto" w:line="216" w:before="20" w:after="0"/>
              <w:jc w:val="center"/>
              <w:rPr>
                <w:rFonts w:eastAsia="SimSun;宋体"/>
                <w:b/>
                <w:b/>
                <w:bCs/>
                <w:lang w:val="pt-PT"/>
              </w:rPr>
            </w:pPr>
            <w:r>
              <w:rPr>
                <w:rFonts w:eastAsia="SimSun;宋体"/>
                <w:b/>
                <w:bCs/>
                <w:lang w:val="pt-PT"/>
              </w:rPr>
              <w:t>¶z`ª wkí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wecyj cwigvY cY¨ Drcvw`Z nq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Aí cwigvY cY¨ Drcvw`Z nq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cÖPzi kªwg‡Ki cÖ‡qvR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Aí kªwg‡Ki cÖ‡qvRb|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cÖPzi cwigv‡Y KuvPvgvj cÖ‡qvRb|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¯’vbxqfv‡e cÖvß DcKiY e¨vnZ nq|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Drcvw`Z cY¨ †`‡k we‡`‡k evRviRvZ Kiv nq|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  <w:lang w:val="pt-PT"/>
              </w:rPr>
            </w:pPr>
            <w:r>
              <w:rPr>
                <w:rFonts w:eastAsia="SimSun;宋体"/>
                <w:bCs/>
                <w:lang w:val="pt-PT"/>
              </w:rPr>
              <w:t>Drcvw`Z cY¨ †ewkifvMB ¯’vbxqfv‡e wewµ Kiv nq|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cyuwR I wewb‡qv‡Mi cwigvY †ewk|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cyuwR I wewb‡qv‡Mi cwigvY Aí|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  <w:lang w:val="de-DE"/>
        </w:rPr>
      </w:pPr>
      <w:r>
        <w:rPr>
          <w:b/>
          <w:bCs/>
          <w:lang w:val="de-DE"/>
        </w:rPr>
        <w:t>eZ©gv‡b evsjv‡`‡k ZvgvK Pvl wbiærmvwnZ Kiv n‡”Q †K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ZvgvK Pvl e¨qeû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  <w:lang w:val="de-DE"/>
        </w:rPr>
      </w:pPr>
      <w:r>
        <w:rPr>
          <w:lang w:val="de-DE"/>
        </w:rPr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>L. ZvgvK ¯^v‡¯’¨i Rb¨ ÿwZK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M. we‡`‡k Zvgv‡Ki Pvwn`v K‡g‡Q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>N. ZvgvK Pv‡li d‡j gvwUi De©iZv bó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</w:rPr>
      </w:pPr>
      <w:r>
        <w:rPr>
          <w:b/>
          <w:bCs/>
          <w:lang w:val="pt-PT"/>
        </w:rPr>
        <w:t>evsjv‡`‡k cÖPzi ˆe‡`wkK gy`ªv e¨env‡ii m‡e©vËg Dcvq †KvbwU?</w:t>
      </w:r>
      <w:r>
        <w:rPr>
          <w:b/>
          <w:lang w:val="pt-PT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  <w:lang w:val="pt-PT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K. wkí Dbœq‡b wewb‡qvM K‡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</w:rPr>
      </w:pPr>
      <w:r>
        <w:rPr/>
        <w:tab/>
        <w:t>L. `wi`ª RbMY‡K wewj‡q w`‡q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mgMÖ RbMY‡K wewj‡q w`‡q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/>
        <w:tab/>
        <w:t>N. cwikªgx cwievi‡K wewj‡q w`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Zvgv‡`i GjvKvi K…wlRwgi De©iZv w`b w`b K‡g hv‡”Q| G †ÿ‡Î Zzwg Kvi civgk© †b‡e?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grm¨ Kg©KZ©vi</w:t>
        <w:tab/>
        <w:t>L. wkÿv Kg©KZ©v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M. K…wl Kg©KZ©vi</w:t>
        <w:tab/>
        <w:t>N. eb Kg©KZ©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/>
      </w:pPr>
      <w:r>
        <w:rPr>
          <w:b/>
          <w:bCs/>
        </w:rPr>
        <w:t>evsjv‡`‡ki A_©bxwZ‡K kw³kvjx Ki‡Z n‡j wb‡Pi †KvbwU cÖ‡qvRb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K. ißvwbi cwigvY evov‡b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</w:rPr>
      </w:pPr>
      <w:r>
        <w:rPr/>
        <w:tab/>
        <w:t>L. Avg`vwbi cwigvY evov‡b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ißvwbi cwigvY AcwiewZ©Z ivL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/>
        <w:tab/>
        <w:t>N. Avg`vwbi cwigvY AcwiewZ©Z ivL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spacing w:val="-6"/>
          <w:sz w:val="18"/>
          <w:szCs w:val="24"/>
        </w:rPr>
      </w:pPr>
      <w:r>
        <w:rPr>
          <w:rFonts w:eastAsia="SimSun;宋体"/>
          <w:b/>
          <w:bCs/>
          <w:spacing w:val="-6"/>
          <w:szCs w:val="24"/>
        </w:rPr>
        <w:t>evsjv‡`k‡K ÔK…wlcÖavb †`kÕ ejvi KviY Kx?</w:t>
      </w:r>
    </w:p>
    <w:p>
      <w:pPr>
        <w:pStyle w:val="Normal"/>
        <w:tabs>
          <w:tab w:val="clear" w:pos="720"/>
          <w:tab w:val="left" w:pos="461" w:leader="none"/>
          <w:tab w:val="left" w:pos="738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38" w:hanging="738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ab/>
      </w:r>
      <w:r>
        <w:rPr>
          <w:rFonts w:eastAsia="Wingdings 2" w:cs="Wingdings 2" w:ascii="Wingdings 2" w:hAnsi="Wingdings 2"/>
          <w:b/>
          <w:szCs w:val="24"/>
          <w:lang w:val="pt-PT"/>
        </w:rPr>
        <w:t></w:t>
      </w:r>
      <w:r>
        <w:rPr>
          <w:rFonts w:eastAsia="SimSun;宋体"/>
          <w:spacing w:val="-6"/>
          <w:szCs w:val="24"/>
        </w:rPr>
        <w:t>K.</w:t>
      </w:r>
      <w:r>
        <w:rPr>
          <w:rFonts w:eastAsia="SimSun;宋体"/>
          <w:spacing w:val="-6"/>
          <w:sz w:val="16"/>
          <w:szCs w:val="24"/>
        </w:rPr>
        <w:t xml:space="preserve">  </w:t>
      </w:r>
      <w:r>
        <w:rPr>
          <w:rFonts w:eastAsia="SimSun;宋体"/>
          <w:spacing w:val="-6"/>
          <w:szCs w:val="24"/>
        </w:rPr>
        <w:t>G‡`‡ki AwaKvsk †jv‡Ki RxweKv K…wli Dci wbf©ikxj</w:t>
      </w:r>
    </w:p>
    <w:p>
      <w:pPr>
        <w:pStyle w:val="Normal"/>
        <w:tabs>
          <w:tab w:val="clear" w:pos="720"/>
          <w:tab w:val="left" w:pos="461" w:leader="none"/>
          <w:tab w:val="left" w:pos="738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38" w:hanging="738"/>
        <w:jc w:val="both"/>
        <w:rPr/>
      </w:pPr>
      <w:r>
        <w:rPr/>
        <w:tab/>
        <w:t>L.</w:t>
        <w:tab/>
        <w:t>evsjv‡`k †Kej K…wlRvZ `ªe¨B Drcv`b K‡i</w:t>
        <w:tab/>
      </w:r>
    </w:p>
    <w:p>
      <w:pPr>
        <w:pStyle w:val="Normal"/>
        <w:tabs>
          <w:tab w:val="clear" w:pos="720"/>
          <w:tab w:val="left" w:pos="461" w:leader="none"/>
          <w:tab w:val="left" w:pos="738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38" w:hanging="738"/>
        <w:jc w:val="both"/>
        <w:rPr/>
      </w:pPr>
      <w:r>
        <w:rPr/>
        <w:tab/>
        <w:t>M.</w:t>
        <w:tab/>
        <w:t>G‡`‡ki A_©bvxwZ‡Z K…wl ¸iæZ¡c~Y© f‚wgKv cvjb K‡i</w:t>
      </w:r>
    </w:p>
    <w:p>
      <w:pPr>
        <w:pStyle w:val="Normal"/>
        <w:tabs>
          <w:tab w:val="clear" w:pos="720"/>
          <w:tab w:val="left" w:pos="461" w:leader="none"/>
          <w:tab w:val="left" w:pos="738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38" w:hanging="738"/>
        <w:jc w:val="both"/>
        <w:rPr/>
      </w:pPr>
      <w:r>
        <w:rPr/>
        <w:tab/>
        <w:t>N.</w:t>
        <w:tab/>
        <w:t>ˆe‡`wkK gy`ªv AR©‡bi cÖavb Drm n‡jv K…wl mvgMÖx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sz w:val="18"/>
        </w:rPr>
      </w:pPr>
      <w:r>
        <w:rPr>
          <w:b/>
          <w:bCs/>
        </w:rPr>
        <w:tab/>
        <w:t>g‡b Ki Zzwg GKRb K…lK Ges †Zvgvi Rwg w`b w`b De©iZv nviv‡”Q| GLb Zzwg Kx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  <w:t>K.</w:t>
      </w:r>
      <w:r>
        <w:rPr>
          <w:sz w:val="16"/>
          <w:szCs w:val="18"/>
        </w:rPr>
        <w:t xml:space="preserve"> </w:t>
      </w:r>
      <w:r>
        <w:rPr/>
        <w:t>AvL djv‡bv</w:t>
        <w:tab/>
        <w:tab/>
        <w:t>L. dmj djv‡ev bv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rFonts w:eastAsia="SimSun;宋体"/>
          <w:spacing w:val="-2"/>
          <w:lang w:val="pt-PT"/>
        </w:rPr>
        <w:t>M. mvi e¨envi Ki‡ev</w:t>
      </w:r>
      <w:r>
        <w:rPr>
          <w:lang w:val="pt-PT"/>
        </w:rPr>
        <w:tab/>
        <w:t>N. Rwg wewµ K‡i †`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sz w:val="18"/>
        </w:rPr>
      </w:pPr>
      <w:r>
        <w:rPr>
          <w:b/>
          <w:bCs/>
          <w:lang w:val="pt-PT"/>
        </w:rPr>
        <w:tab/>
        <w:t>ai Zzwg cvnvwo GjvKvq emevm Ki| Zzwg wb‡Pi †Kvb dmjwU djv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K.</w:t>
      </w:r>
      <w:r>
        <w:rPr>
          <w:sz w:val="16"/>
          <w:szCs w:val="18"/>
        </w:rPr>
        <w:t xml:space="preserve"> </w:t>
      </w:r>
      <w:r>
        <w:rPr/>
        <w:t>Pv</w:t>
        <w:tab/>
        <w:t>L. Mg</w:t>
        <w:tab/>
        <w:t>M. avb</w:t>
        <w:tab/>
        <w:t>N. cvU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sz w:val="18"/>
        </w:rPr>
      </w:pPr>
      <w:r>
        <w:rPr>
          <w:b/>
          <w:bCs/>
        </w:rPr>
        <w:t>evsjv‡`‡ki Rb¨ K…wl LyeB ¸iæZ¡ enb K‡i| ZvB AwaK Lv`¨ Drcv`‡bi Rb¨ Avgv‡`i Kx Kiv DwP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  <w:t>K.</w:t>
      </w:r>
      <w:r>
        <w:rPr>
          <w:sz w:val="16"/>
          <w:szCs w:val="18"/>
        </w:rPr>
        <w:t xml:space="preserve"> </w:t>
      </w:r>
      <w:r>
        <w:rPr/>
        <w:t>AwaK Rwg Pvl</w:t>
        <w:tab/>
        <w:t>L. AwaK mv‡ii e¨envi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M. DbœZ cÖhyw³i e¨envi</w:t>
        <w:tab/>
        <w:t>N. wewfbœ cÖKvi k‡m¨i Pvl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sz w:val="18"/>
        </w:rPr>
      </w:pPr>
      <w:r>
        <w:rPr>
          <w:b/>
          <w:bCs/>
        </w:rPr>
        <w:t>wkíKviLvbv evsjv‡`‡ki Rb¨ LyeB ¸iæZ¡c~Y©| KviY GUv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</w:t>
      </w:r>
      <w:r>
        <w:rPr>
          <w:sz w:val="16"/>
          <w:szCs w:val="18"/>
        </w:rPr>
        <w:t xml:space="preserve"> </w:t>
      </w:r>
      <w:r>
        <w:rPr/>
        <w:t>K…wli †P‡q fv‡jv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L. Kg©ms¯’vb m„wó K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K…wli †P‡q †bvsiv</w:t>
        <w:tab/>
        <w:t>N. K…wli †P‡q jvfRb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</w:rPr>
      </w:pPr>
      <w:r>
        <w:rPr>
          <w:b/>
          <w:bCs/>
        </w:rPr>
        <w:t>evsjv‡`‡ki †cvkvK kªwgK‡`i RxebhvÎvi gvb LyeB wbgœ Avgiv Zv‡`i Rxeb hvÎvi gvb DbœZ Ki‡Z cvwi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K.  †eZb evwo‡q</w:t>
        <w:tab/>
        <w:t>L. fv‡jv Lvevi w`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Dc‡`k w`‡q</w:t>
        <w:tab/>
        <w:t>N. fv‡jv Kvco w`‡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/>
        <w:jc w:val="both"/>
        <w:rPr>
          <w:lang w:val="de-DE"/>
        </w:rPr>
      </w:pPr>
      <w:r>
        <w:rPr>
          <w:b/>
          <w:bCs/>
          <w:lang w:val="de-DE"/>
        </w:rPr>
        <w:t>jvKx †eMg gvwU I †cvovgvwU w`‡q wewfbœ wRwbm ˆZwi K‡i evRv‡i weµq K‡i A‡bK UvKv DcvR©b K‡ib, Zvi GB KvRwU †Kvb wk‡íi AšÍf©y³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K. e„nr wkí</w:t>
        <w:tab/>
        <w:tab/>
        <w:t>L. gvSvwi wkí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  <w:t>M. ZuvZ wkí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N.</w:t>
      </w:r>
      <w:r>
        <w:rPr>
          <w:sz w:val="16"/>
          <w:szCs w:val="18"/>
          <w:lang w:val="de-DE"/>
        </w:rPr>
        <w:t xml:space="preserve"> </w:t>
      </w:r>
      <w:r>
        <w:rPr>
          <w:lang w:val="de-DE"/>
        </w:rPr>
        <w:t>KzwUi wkí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lang w:val="de-DE"/>
        </w:rPr>
      </w:pPr>
      <w:r>
        <w:rPr>
          <w:b/>
          <w:bCs/>
          <w:lang w:val="de-DE"/>
        </w:rPr>
        <w:t>ivbv MvRxcy‡i P‡Ui ˆZwi e¯Ív I bvbviKg e¨v‡Mi e¨emv K‡i| ivbvi e¨emvq Drcvw`Z cY¨¸‡jv †Kvb wk‡í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K.</w:t>
      </w:r>
      <w:r>
        <w:rPr>
          <w:sz w:val="16"/>
          <w:szCs w:val="18"/>
          <w:lang w:val="pt-PT"/>
        </w:rPr>
        <w:t xml:space="preserve"> </w:t>
      </w:r>
      <w:r>
        <w:rPr>
          <w:lang w:val="pt-PT"/>
        </w:rPr>
        <w:t>cvU wk‡íi</w:t>
        <w:tab/>
        <w:t>L. e¯¿ wk‡íi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KzwUi wk‡íi</w:t>
        <w:tab/>
        <w:tab/>
        <w:t>N. ZuvZ wk‡í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`‡ki P›`ª‡Nvbv, Lyjbv I cvKkxi K‡j Drcvw`Z wkícY¨ †`‡ki Pvwn`v A‡bKLvwb c~Y© K‡i| GLv‡b †Kvb wk‡íi K_v ejv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</w:t>
      </w:r>
      <w:r>
        <w:rPr>
          <w:sz w:val="16"/>
          <w:szCs w:val="18"/>
        </w:rPr>
        <w:t xml:space="preserve"> </w:t>
      </w:r>
      <w:r>
        <w:rPr/>
        <w:t>cvU wkí</w:t>
        <w:tab/>
        <w:t xml:space="preserve">L. wm‡g›U wkí </w:t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M. KvMR wkí  N. wPwb wkí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`‡ki DËi I cwðg AÂ‡ji †Rjv¸‡jv‡Z Mg Pvl Qvov Avi †KvbwUi Pvl fv‡j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K. Wvj</w:t>
        <w:tab/>
        <w:t>L. avb</w:t>
        <w:tab/>
        <w:t>M. Avjy</w:t>
        <w:tab/>
        <w:t>N. cvU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evsjv‡`‡ki †Kvb wk‡í K‡qK jÿ bvix kªwg‡Ki Kv‡Ri ms¯’vb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KzwUi wk‡í</w:t>
        <w:tab/>
        <w:tab/>
        <w:t>L. ¶z`ª wk‡í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Ilya wk‡í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N. †cvkvK wk‡í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evsjv‡`‡ki cÖvq me©Î avb Drcv`b nq| Gi KviY wn‡m‡e wb‡Pi †Kvb Z_¨wU Zzwg mg_©b K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K. evsjv‡`‡ki Rjevqy</w:t>
        <w:tab/>
        <w:t>L. DbœZ K…wl cÖhyw³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M. K…lK‡`i cÖwkÿY</w:t>
        <w:tab/>
        <w:t>N. K…wÎg †mP e¨e¯’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Cs/>
          <w:sz w:val="18"/>
          <w:lang w:val="pt-PT"/>
        </w:rPr>
      </w:pPr>
      <w:r>
        <w:rPr>
          <w:b/>
          <w:lang w:val="pt-PT"/>
        </w:rPr>
        <w:t>wb‡Pi †Kvb wkíwU RbwcÖq wmé kvwoi Pvwn`v †gUv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K.</w:t>
      </w:r>
      <w:r>
        <w:rPr>
          <w:spacing w:val="-10"/>
          <w:lang w:val="pt-PT"/>
        </w:rPr>
        <w:t xml:space="preserve"> ZuvZ wkí</w:t>
        <w:tab/>
        <w:tab/>
        <w:t>L. †ikg wkí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mvevb wkí</w:t>
        <w:tab/>
        <w:tab/>
        <w:t>N. Pvgov wk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bCs/>
          <w:sz w:val="18"/>
          <w:lang w:val="pt-PT"/>
        </w:rPr>
      </w:pPr>
      <w:r>
        <w:rPr>
          <w:rFonts w:eastAsia="SimSun;宋体"/>
          <w:b/>
          <w:lang w:val="pt-PT"/>
        </w:rPr>
        <w:t>G‡`‡ki gvwU‡Z Drcvw`Z ißvwb‡hvM¨ K…wl`ªe¨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Mg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L. Avjy</w:t>
        <w:tab/>
        <w:t>M. †ZjexR</w:t>
        <w:tab/>
        <w:t>N. gm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wkívq‡bi d‡j evsjv‡`k †h myweavwU cv‡”Q Zv n‡jv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K. †eKviZ¡ K‡g‡Q</w:t>
        <w:tab/>
        <w:t>L. kªwgK‡`i `ÿZv evo‡Q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M. ˆe‡`wkK gy`ªv AR©b Ki‡Q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spacing w:val="-10"/>
          <w:lang w:val="pt-PT"/>
        </w:rPr>
        <w:t>N. RxebhvÎvi gvb DbœZ n‡”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Cs/>
          <w:sz w:val="18"/>
          <w:lang w:val="pt-PT"/>
        </w:rPr>
      </w:pPr>
      <w:r>
        <w:rPr>
          <w:b/>
          <w:lang w:val="pt-PT"/>
        </w:rPr>
        <w:t>Kuvmv wk‡íi Rb¨ weL¨vZ GKwU ¯’v‡b Zzwg †eov‡Z †M‡j| ¯’vbwU †Kv_v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ivRkvnx †Rjvi PviNvU</w:t>
        <w:tab/>
        <w:t>L. KzwoMÖvg †Rjvi Dwjcy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>
          <w:lang w:val="pt-PT"/>
        </w:rPr>
        <w:tab/>
        <w:t>M. iscyi †Rjvi KvDwbqv</w:t>
        <w:tab/>
      </w:r>
      <w:r>
        <w:rPr>
          <w:rFonts w:eastAsia="Wingdings 2" w:cs="Wingdings 2" w:ascii="Wingdings 2" w:hAnsi="Wingdings 2"/>
          <w:b/>
          <w:spacing w:val="-6"/>
          <w:szCs w:val="24"/>
          <w:lang w:val="pt-PT"/>
        </w:rPr>
        <w:t></w:t>
      </w:r>
      <w:r>
        <w:rPr>
          <w:rFonts w:eastAsia="SimSun;宋体"/>
          <w:spacing w:val="-6"/>
          <w:szCs w:val="24"/>
          <w:lang w:val="pt-PT"/>
        </w:rPr>
        <w:t>N. Rvgvjcyi †Rjvi Bmjvgcy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/>
        <w:jc w:val="both"/>
        <w:rPr>
          <w:b/>
          <w:b/>
        </w:rPr>
      </w:pPr>
      <w:r>
        <w:rPr>
          <w:b/>
        </w:rPr>
        <w:t xml:space="preserve">evsjv‡`k‡KÑ wbf©i †`k ejv nq|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right"/>
        <w:rPr/>
      </w:pPr>
      <w:r>
        <w:rPr>
          <w:bCs/>
          <w:sz w:val="18"/>
        </w:rPr>
        <w:t>[evsjvevRvi miKvwi evwjKv cÖv_wgK we`¨vjq, XvKv]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/>
        <w:tab/>
        <w:t>K. wkí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L. K…wl</w:t>
        <w:tab/>
        <w:t>M. ˆe‡`wkK</w:t>
        <w:tab/>
        <w:t>N. me¸‡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/>
        <w:jc w:val="both"/>
        <w:rPr>
          <w:b/>
          <w:b/>
          <w:lang w:val="pt-PT"/>
        </w:rPr>
      </w:pPr>
      <w:r>
        <w:rPr>
          <w:b/>
          <w:lang w:val="pt-PT"/>
        </w:rPr>
        <w:t>Rwgi †kL A_©Kix K…wl`ªe¨ Drcv`b K‡ib| wZwb †Kvb dmjwU Pvl Ki‡eb?</w:t>
        <w:tab/>
      </w:r>
      <w:r>
        <w:rPr>
          <w:bCs/>
          <w:sz w:val="18"/>
          <w:lang w:val="pt-PT"/>
        </w:rPr>
        <w:t xml:space="preserve">[wLjMuvI Mvj©m ¯‹zj </w:t>
      </w:r>
      <w:r>
        <w:rPr>
          <w:sz w:val="18"/>
          <w:szCs w:val="20"/>
          <w:lang w:val="de-DE"/>
        </w:rPr>
        <w:t>A¨vÛ</w:t>
      </w:r>
      <w:r>
        <w:rPr>
          <w:bCs/>
          <w:sz w:val="18"/>
          <w:lang w:val="pt-PT"/>
        </w:rPr>
        <w:t xml:space="preserve"> K‡jR, XvKv]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ˆZjexR</w:t>
        <w:tab/>
        <w:t>L. Wvj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M. cvU</w:t>
        <w:tab/>
        <w:t>N. M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b/>
          <w:b/>
          <w:spacing w:val="-6"/>
          <w:szCs w:val="24"/>
          <w:lang w:val="de-DE"/>
        </w:rPr>
      </w:pPr>
      <w:r>
        <w:rPr>
          <w:rFonts w:eastAsia="SimSun;宋体"/>
          <w:b/>
          <w:spacing w:val="-6"/>
          <w:szCs w:val="24"/>
          <w:lang w:val="de-DE"/>
        </w:rPr>
        <w:t xml:space="preserve">P›`ª‡Nvbv, cvKwk I Lyjbvq GKwU Awfbœ wkí i‡q‡Q| †mwU Kx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  <w:t>K. wPwb</w:t>
        <w:tab/>
        <w:t>L. mvi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M. KvMR</w:t>
        <w:tab/>
        <w:t>N. wm‡g›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de-DE"/>
        </w:rPr>
      </w:pPr>
      <w:r>
        <w:rPr>
          <w:b/>
          <w:lang w:val="de-DE"/>
        </w:rPr>
        <w:t>Avmjvg cvU wk‡íi mv‡_ RwoZ| †m evsjv‡`‡ki †Kvb  †Rjvi evwm›`v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K. Puv`cyi</w:t>
        <w:tab/>
        <w:tab/>
        <w:t>L. Kzwgjø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M. w`bvRcyi</w:t>
        <w:tab/>
        <w:tab/>
        <w:t>N. PÆMÖv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de-DE"/>
        </w:rPr>
      </w:pPr>
      <w:r>
        <w:rPr>
          <w:b/>
          <w:lang w:val="de-DE"/>
        </w:rPr>
        <w:t xml:space="preserve">Rvwg cÖvqB fv‡Zi mv‡_ gwiP Lvq| gwiP Kx wn‡m‡e Drcv`b Kiv nq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K. Lv`¨km¨</w:t>
        <w:tab/>
        <w:tab/>
        <w:t>L. A_©Kix dm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M. gmjv</w:t>
        <w:tab/>
        <w:tab/>
        <w:t>N. ex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P›`ª‡Nvbv Kx Rb¨ weL¨v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ZuvZ wk‡íi Rb¨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L. KvMR K‡j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M. †ikg wk‡íi Rb¨</w:t>
        <w:tab/>
        <w:t>N. Kuvmv wk‡í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gby cÖwZw`b KzwUi wk‡íi Drcbœ GKwU cY¨ e¨envi K‡i| cY¨wU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K.  †Pqvi</w:t>
        <w:tab/>
        <w:tab/>
        <w:t>L. †Uwjwfk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rFonts w:eastAsia="SabrenaTonnyMJ"/>
          <w:lang w:val="de-DE"/>
        </w:rPr>
        <w:t xml:space="preserve"> </w:t>
      </w:r>
      <w:r>
        <w:rPr>
          <w:lang w:val="de-DE"/>
        </w:rPr>
        <w:tab/>
        <w:t xml:space="preserve">M. Ilya </w:t>
        <w:tab/>
        <w:tab/>
        <w:t>N. KvM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gRvb Avjx evsjv‡`‡ki e¯¿ wk‡íi mv‡_ RwoZ| wZwb Kx w`‡q KvR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KvV</w:t>
        <w:tab/>
        <w:t>L.  †ikg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M. ZuvZ</w:t>
        <w:tab/>
        <w:t>N. †cvkv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KvbwU Avgv‡`i cÖavb ißvwb cY¨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wk‡íi KuvPvgvj</w:t>
        <w:tab/>
        <w:t>L. cvURvZ cY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M. ˆZwi †cvkvK</w:t>
        <w:tab/>
        <w:t>N. PvgovRvZ cY¨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lang w:val="pt-PT"/>
        </w:rPr>
      </w:pPr>
      <w:r>
        <w:rPr>
          <w:b/>
          <w:bCs/>
          <w:lang w:val="pt-PT"/>
        </w:rPr>
        <w:t>Avgvb‡`i Rwg‡Z wZwm, mwilv, ev`vg Drcvw`Z nq| G¸‡jv †Kvb RvZxq Lv`¨ km¨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gmjv</w:t>
        <w:tab/>
        <w:t>L. kK©iv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 xml:space="preserve">M. </w:t>
      </w:r>
      <w:r>
        <w:rPr>
          <w:sz w:val="16"/>
          <w:szCs w:val="18"/>
          <w:lang w:val="pt-PT"/>
        </w:rPr>
        <w:t xml:space="preserve"> </w:t>
      </w:r>
      <w:r>
        <w:rPr>
          <w:lang w:val="pt-PT"/>
        </w:rPr>
        <w:t>ˆZjexR</w:t>
        <w:tab/>
        <w:t>N. Avwgl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Pv Pv‡li Rb¨ Dc‡hvMx GjvKvi m‡½ Awgj cÖKvk K‡i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wm‡jU</w:t>
        <w:tab/>
        <w:tab/>
        <w:t>L. PÆMÖv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cÂMo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N. gqgbwmsn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gv‡R`‡`i K…wl RwgwU †`vAuvk gvwUi| RwgwU Kx Pv‡li Rb¨ Dc‡hvM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gwiP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L. Avjy</w:t>
        <w:tab/>
        <w:t>M. gmyi</w:t>
        <w:tab/>
        <w:t>N. fzÆ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  <w:lang w:val="pt-PT"/>
        </w:rPr>
        <w:t>iv‡k‡`i †Rjvq Kuvmvi ˆZwi wRwbm †ewk ˆZwi nq| †m †Kvb †Rjvi evwm›`v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/>
      </w:pPr>
      <w:r>
        <w:rPr>
          <w:lang w:val="pt-PT"/>
        </w:rPr>
        <w:tab/>
        <w:t>K. ewikvj</w:t>
        <w:tab/>
        <w:t>L. Lyjbv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M. Rvgvjcyi</w:t>
        <w:tab/>
        <w:t>N. PÆMÖvg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tLeast" w:line="2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vgRv` wgqv GKRb Mg Pvwl| wZwb KLb Pvl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MÖx®§Kv‡j</w:t>
        <w:tab/>
        <w:tab/>
        <w:t>L. †ngšÍKv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/>
      </w:pPr>
      <w:r>
        <w:rPr>
          <w:lang w:val="pt-PT"/>
        </w:rPr>
        <w:tab/>
        <w:t>M. emšÍKv‡j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N. kxZKv‡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tLeast" w:line="20"/>
        <w:jc w:val="both"/>
        <w:rPr/>
      </w:pPr>
      <w:r>
        <w:rPr>
          <w:b/>
          <w:bCs/>
          <w:lang w:val="de-DE"/>
        </w:rPr>
        <w:t>ÔAc‡mvwbb dvg©vwmDwUK¨vjmÕ bvgwU cwÎKvi weÁvcb †_‡K gvmy` cÖ_g †R‡b‡Q| †m †Kvb wk‡íi m‡½ cwiwPZ n‡j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tLeast" w:line="20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mvevb</w:t>
        <w:tab/>
        <w:t>L. wm‡g›U</w:t>
        <w:tab/>
        <w:t>M. †ikg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N. Ilya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wU Lv`¨RvZxq K…wl`ªe¨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cvU</w:t>
        <w:tab/>
        <w:t>L. Pv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M. Avjy</w:t>
        <w:tab/>
        <w:t>N. Zvgv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 K…wl`ªe¨‡K †mvbvwj Auvk ej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avb</w:t>
        <w:tab/>
        <w:t>L. Pv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M. cvU</w:t>
        <w:tab/>
        <w:t>N. Zvgv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XvKv †Rjvi avgivB Kx Rb¨ weL¨v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ZuvZ wkí</w:t>
        <w:tab/>
        <w:tab/>
        <w:t>L. g„rwkí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  <w:t>M. KvV wkí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N. Kuvmv wkí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lang w:val="de-DE"/>
        </w:rPr>
      </w:pPr>
      <w:r>
        <w:rPr>
          <w:b/>
          <w:bCs/>
          <w:lang w:val="de-DE"/>
        </w:rPr>
        <w:t>evsjv‡`‡ki †gvU RvZxq Av‡q cÖvq 20% Av‡m</w:t>
      </w:r>
      <w:r>
        <w:rPr>
          <w:rFonts w:eastAsia="Symbol" w:cs="Symbol" w:ascii="Symbol" w:hAnsi="Symbol"/>
          <w:b/>
          <w:bCs/>
        </w:rPr>
        <w:t>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 xml:space="preserve">K.  K…wl †_‡K </w:t>
        <w:tab/>
        <w:t>L. wkí †_‡K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†cvkvK †_‡K</w:t>
        <w:tab/>
        <w:t>N. ZuvZ wkí †_‡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</w:rPr>
      </w:pPr>
      <w:r>
        <w:rPr>
          <w:b/>
        </w:rPr>
        <w:t>evsjv‡`‡ki kZKiv KZ fvM gvbyl K…wli Ici wbf©ikxj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85%</w:t>
        <w:tab/>
        <w:t>L. 75%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M. 80%</w:t>
        <w:tab/>
        <w:t>N. 70%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Cs/>
          <w:sz w:val="18"/>
        </w:rPr>
      </w:pPr>
      <w:r>
        <w:rPr>
          <w:b/>
        </w:rPr>
        <w:t>A‡_©i wewbg‡q we‡`k †_‡K G‡`‡k †Kv‡bv cY¨ Avbv‡K Kx ejv n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µq</w:t>
        <w:tab/>
        <w:t>L. weµq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M. Avg`vwb</w:t>
        <w:tab/>
        <w:t>N. ißvw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Mg Pvl Kiv nq †Kvb FZz‡Z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el©v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L. kxZ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kir</w:t>
        <w:tab/>
        <w:tab/>
        <w:t>N. †ngš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g„r wk‡íi KuvPvgvj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evjy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L. gvwU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wm‡g›U</w:t>
        <w:tab/>
        <w:tab/>
        <w:t>N. Kv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evsjv‡`‡k cÖwZ eQi Kx cwigvY avb Drcbœ n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3.30 jÿ †gwUªK Ub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L. 3.40 jÿ †gwUªK U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3.50 jÿ †gwUªK Ub</w:t>
        <w:tab/>
        <w:t>N. 3.80 jÿ †gwUªK U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Rvg`vwb kvwo †Kvb wk‡íi AšÍfz©³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†ikg wkí</w:t>
        <w:tab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L. ZuvZ wkí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M. †cvkvK wkí </w:t>
        <w:tab/>
        <w:t>N. eqb wk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 w:before="20" w:after="0"/>
        <w:jc w:val="both"/>
        <w:rPr>
          <w:bCs/>
          <w:sz w:val="18"/>
          <w:lang w:val="pt-PT"/>
        </w:rPr>
      </w:pPr>
      <w:r>
        <w:rPr>
          <w:b/>
          <w:lang w:val="pt-PT"/>
        </w:rPr>
        <w:t>evsjv‡`‡ki †ewki fvM gvbyl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>
          <w:lang w:val="pt-PT"/>
        </w:rPr>
        <w:tab/>
      </w:r>
      <w:r>
        <w:rPr/>
        <w:t>K. †ikg wk‡íi mv‡_ RwoZ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/>
        <w:tab/>
        <w:t xml:space="preserve">L. K…wli mv‡_ hy³ </w:t>
      </w:r>
      <w:r>
        <w:rPr>
          <w:rFonts w:eastAsia="Wingdings 2" w:cs="Wingdings 2" w:ascii="Wingdings 2" w:hAnsi="Wingdings 2"/>
          <w:b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/>
        <w:tab/>
        <w:t xml:space="preserve">M. †cvkvK wk‡íi mv‡_ RwoZ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rFonts w:eastAsia="SabrenaTonnyMJ"/>
        </w:rPr>
        <w:t xml:space="preserve">    </w:t>
      </w:r>
      <w:r>
        <w:rPr/>
        <w:tab/>
        <w:t>N. KzwUi wk‡íi mv‡_ Rwo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 w:before="20" w:after="0"/>
        <w:jc w:val="both"/>
        <w:rPr>
          <w:rFonts w:eastAsia="SimSun;宋体"/>
          <w:bCs/>
          <w:spacing w:val="-6"/>
          <w:sz w:val="18"/>
          <w:szCs w:val="24"/>
          <w:lang w:val="pt-PT"/>
        </w:rPr>
      </w:pPr>
      <w:r>
        <w:rPr>
          <w:rFonts w:eastAsia="SimSun;宋体"/>
          <w:b/>
          <w:spacing w:val="-6"/>
          <w:szCs w:val="24"/>
          <w:lang w:val="pt-PT"/>
        </w:rPr>
        <w:t>evsjv‡`‡ki †gvU RvZxq Av‡q K…wli Ae`vb kZKiv KZ fvM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 xml:space="preserve">K. 20%   </w:t>
        <w:tab/>
        <w:t>L. 25%</w:t>
        <w:tab/>
        <w:t xml:space="preserve"> M. 30%</w:t>
        <w:tab/>
        <w:t>N. 35%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de-DE"/>
        </w:rPr>
        <w:t>c„w_ex‡Z me‡P‡q †ewk cwigvY cvU Drcv`b nq †Kvb †`‡k?</w:t>
      </w:r>
      <w:r>
        <w:rPr>
          <w:b/>
          <w:lang w:val="pt-PT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tLeast" w:line="20"/>
        <w:ind w:left="461" w:hanging="461"/>
        <w:jc w:val="both"/>
        <w:rPr/>
      </w:pPr>
      <w:r>
        <w:rPr>
          <w:b/>
          <w:lang w:val="de-DE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K. fviZ</w:t>
        <w:tab/>
        <w:t>L. Pxb</w:t>
      </w:r>
      <w:r>
        <w:rPr>
          <w:b/>
          <w:lang w:val="pt-PT"/>
        </w:rPr>
        <w:tab/>
      </w:r>
      <w:r>
        <w:rPr>
          <w:lang w:val="pt-PT"/>
        </w:rPr>
        <w:t>M. evsjv‡`k</w:t>
        <w:tab/>
        <w:t>N. †bc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tLeast" w:line="20"/>
        <w:jc w:val="both"/>
        <w:rPr/>
      </w:pPr>
      <w:r>
        <w:rPr>
          <w:b/>
          <w:bCs/>
          <w:lang w:val="pt-PT"/>
        </w:rPr>
        <w:t xml:space="preserve">evsjv‡`‡ki </w:t>
      </w:r>
      <w:r>
        <w:rPr>
          <w:b/>
          <w:bCs/>
        </w:rPr>
        <w:t>cÖavb A_©Kix dmj †KvbwU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tLeast" w:line="20"/>
        <w:ind w:left="461" w:hanging="461"/>
        <w:jc w:val="both"/>
        <w:rPr/>
      </w:pPr>
      <w:r>
        <w:rPr>
          <w:b/>
        </w:rPr>
        <w:tab/>
      </w:r>
      <w:r>
        <w:rPr/>
        <w:t xml:space="preserve">K. ZvgvK </w:t>
        <w:tab/>
        <w:t>L. AvL</w:t>
      </w:r>
      <w:r>
        <w:rPr>
          <w:b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M. cvU</w:t>
        <w:tab/>
        <w:t>N. P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tLeast" w:line="20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 xml:space="preserve">KvbwU ißvwb K‡i cÖwZ eQi evsjv‡`k me‡P‡q †ewk ˆe‡`wkK gy`ªv AR©b K‡i?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K. Pv</w:t>
        <w:tab/>
        <w:t>L. ZvgvK</w:t>
      </w:r>
      <w:r>
        <w:rPr>
          <w:b/>
        </w:rPr>
        <w:tab/>
      </w:r>
      <w:r>
        <w:rPr/>
        <w:t>M. wPwb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N. †cvkv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spacing w:val="-6"/>
          <w:sz w:val="18"/>
          <w:szCs w:val="24"/>
        </w:rPr>
      </w:pPr>
      <w:r>
        <w:rPr>
          <w:rFonts w:eastAsia="SimSun;宋体"/>
          <w:b/>
          <w:bCs/>
          <w:spacing w:val="-6"/>
          <w:szCs w:val="24"/>
          <w:lang w:val="de-DE"/>
        </w:rPr>
        <w:t>evsjv‡`‡ki cÖavb Lv`¨RvZxq dmj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/>
        <w:t>K.</w:t>
      </w:r>
      <w:r>
        <w:rPr>
          <w:sz w:val="16"/>
          <w:szCs w:val="18"/>
        </w:rPr>
        <w:t xml:space="preserve"> </w:t>
      </w:r>
      <w:r>
        <w:rPr/>
        <w:t>avb</w:t>
        <w:tab/>
        <w:t>L. Mg</w:t>
        <w:tab/>
        <w:t>M. fzÆv</w:t>
        <w:tab/>
        <w:t>N. Avjy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lang w:val="pt-PT"/>
        </w:rPr>
      </w:pPr>
      <w:r>
        <w:rPr>
          <w:b/>
          <w:bCs/>
          <w:lang w:val="pt-PT"/>
        </w:rPr>
        <w:t>wkívq‡bi d‡j evsjv‡`k †h cÖavb myweavwU cv‡”Q Zv n‡jvÑ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†eKviZ¡ K‡g‡Q</w:t>
        <w:tab/>
        <w:t>L. kªwg‡Ki `ÿZv evo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spacing w:val="-10"/>
          <w:lang w:val="pt-PT"/>
        </w:rPr>
        <w:t>M.  ˆe‡`wkK gy`ªv AR©b Ki‡Q</w:t>
        <w:tab/>
        <w:t xml:space="preserve">N. </w:t>
      </w:r>
      <w:r>
        <w:rPr>
          <w:spacing w:val="-10"/>
          <w:sz w:val="16"/>
          <w:szCs w:val="18"/>
          <w:lang w:val="pt-PT"/>
        </w:rPr>
        <w:t xml:space="preserve"> </w:t>
      </w:r>
      <w:r>
        <w:rPr>
          <w:spacing w:val="-10"/>
          <w:lang w:val="pt-PT"/>
        </w:rPr>
        <w:t>Rxeb hvÎvi gvb DbœZ n‡”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2011-12 A_©eQ‡ii evsjv‡`‡ki †gvU RvZxq Av‡q K…wli Ae`vb kZKiv KZ fvM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pt-PT"/>
        </w:rPr>
        <w:t>K. 20 fvM</w:t>
        <w:tab/>
        <w:t>L. 25 fvM</w:t>
        <w:tab/>
        <w:t>M. 30 fvM</w:t>
        <w:tab/>
        <w:tab/>
        <w:t>N. 35 fv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b/>
          <w:b/>
          <w:spacing w:val="-2"/>
          <w:lang w:val="de-DE"/>
        </w:rPr>
      </w:pPr>
      <w:r>
        <w:rPr>
          <w:rFonts w:eastAsia="SimSun;宋体"/>
          <w:b/>
          <w:spacing w:val="-2"/>
          <w:lang w:val="de-DE"/>
        </w:rPr>
        <w:t>evsjv‡`‡k cÖwZ eQi KZ Mg Drcbœ n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  <w:t>K. 2 jÿ †gwUªK Ub</w:t>
        <w:tab/>
      </w:r>
      <w:r>
        <w:rPr>
          <w:rFonts w:eastAsia="Wingdings 2" w:cs="Wingdings 2" w:ascii="Wingdings 2" w:hAnsi="Wingdings 2"/>
          <w:b/>
          <w:lang w:val="pt-PT"/>
        </w:rPr>
        <w:t></w:t>
      </w:r>
      <w:r>
        <w:rPr>
          <w:lang w:val="de-DE"/>
        </w:rPr>
        <w:t>L. 10 jÿ †gwUªK U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M. 20 jÿ †gwUªK Ub</w:t>
        <w:tab/>
        <w:t>N. 40 jÿ †gwUªK Ub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 \ wiZv‡`i evwo evsjv‡`‡ki cwðg AÂ‡j| Zv‡`i AÂ‡j kxZKv‡j †Kvb dmj †ewk Drcvw`Z nq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wiZv‡`i AÂ‡j Mg †ewk Drcvw`Z nq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2 \ iwdK Zvi Rwg‡Z mwilv Pvl K‡i‡Qb| GB mwilvi exR †_‡K wZwb Kx cv‡eb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mwilvi exR †_‡K iwdK †Zj cv‡eb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3 \ Zvmwgqv Lvevi‡K my¯^v`y Ki‡Z Pvq| G‡ÿ‡Î Zv‡K †KvbwUi e¨envi Ki‡Z n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‡ÿ‡Î Zvmwgqv‡K gmjvi e¨envi Ki‡Z n‡e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4 \ Avgv‡`i †`‡k cÖwZeQi cÖPzi †cuqvR, imyb Drcv`b Kiv nq| G¸‡jv Kx‡mi AšÍfz©³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¸‡jv gmjvi AšÍfz©³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5 \ iwb‡`i KviLvbvq iwk, e¯Ív, Kv‡c©U ˆZwi Kiv nq| G¸‡jv ˆZwi Ki‡Z †KvbwU cÖ‡qvRb nq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¸‡jv ˆZwi Ki‡Z cv‡Ui cÖ‡qvRb nq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6 \ we‡`‡k wm‡j‡U Drcvw`Z GKwU `ª‡e¨i we‡kl mybvg i‡q‡Q| `ªe¨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`ªe¨wUi bvg n‡jv Pv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>cÖkœ \ 7 \ Zvnwgbv GKwU e¯¿‡gjvq wM‡q wmé, Rvg`vwb kvwo wKbj| kvwo¸‡jv †Kvb wk‡íi AšÍM©Z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kvwo¸‡jv ZuvZ wk‡íi AšÍM©Z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 xml:space="preserve">cÖkœ \ 8 \ Bwjqv‡mi evev ÷vi RyU wg‡j PvKwi K‡ib| GwU †Kvb wk‡íi AšÍM©Z? 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wU e„nrwk‡íi AšÍM©Z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9 \ mv_x‡`i evwoi cv‡k GKwU mvi KviLvbv i‡q‡Q| mvi †Kvb wk‡íi AšÍfz©³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mvi e„nrwk‡íi AšÍfz©³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0 \ mvwK‡ei gv-evev euvk I †eZ w`‡q wewfbœ wRwbm ˆZwi K‡ib| Zv‡`i KvRwU‡K Kx ejv nq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Zv‡`i KvRwU‡K KzwUi wkí ejv nq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1 \ gvwiqv †`v‡qj PZ¡‡i wM‡q gvwUi ˆZwi wkíKg© †`L‡Z †cj| GmKj wRwbm †Kvb wk‡íi AšÍfz©³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 mKj wRwbm KzwUiwk‡íi AšÍfz©³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 xml:space="preserve">cÖkœ \ 12 \ evsjv‡`‡ki Rb¨ K…wl LyeB ¸iæZ¡ enb K‡i| ZvB AwaK Lv`¨ Drcv`‡bi Rb¨ Avgv‡`i Kx Kiv DwPZ? 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2"/>
          <w:w w:val="90"/>
          <w:szCs w:val="24"/>
          <w:lang w:val="pt-PT"/>
        </w:rPr>
        <w:t xml:space="preserve">DËi : </w:t>
      </w:r>
      <w:r>
        <w:rPr>
          <w:rFonts w:eastAsia="SimSun;宋体"/>
          <w:spacing w:val="-2"/>
          <w:w w:val="90"/>
          <w:szCs w:val="24"/>
          <w:lang w:val="pt-PT"/>
        </w:rPr>
        <w:t>AwaK Lv`¨ Drcv`‡bi Rb¨ Avgv‡`i DbœZ cÖhyw³ e¨envi Kiv DwPZ|</w:t>
      </w:r>
    </w:p>
    <w:p>
      <w:pPr>
        <w:pStyle w:val="Normal"/>
        <w:spacing w:lineRule="auto" w:line="204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3 \ †Zvgvi GjvKvi K…wl Rwgi De©iZv w`b w`b K‡g hv‡”Q| G‡ÿ‡Î Zzwg Kvi civgk© †b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‡ÿ‡Î Avwg K…wl Kg©KZ©vi civgk© †be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>cÖkœ \ 14 \ K…wl evsjv‡`‡ki A_©bxwZi PvwjKvkw³| avb, Mg, fzÆv, Avjy BZ¨vw` †Kvb RvZxq K…wl`ªe¨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avb, Mg, fzÆv, Avjy BZ¨vw` Lv`¨ RvZxq K…wl`ªe¨|</w:t>
      </w:r>
    </w:p>
    <w:p>
      <w:pPr>
        <w:pStyle w:val="Normal"/>
        <w:spacing w:lineRule="auto" w:line="204"/>
        <w:jc w:val="both"/>
        <w:rPr>
          <w:rFonts w:eastAsia="SimSun;宋体"/>
          <w:b/>
          <w:b/>
          <w:spacing w:val="-10"/>
          <w:szCs w:val="24"/>
          <w:lang w:val="pt-PT"/>
        </w:rPr>
      </w:pPr>
      <w:r>
        <w:rPr>
          <w:rFonts w:eastAsia="SimSun;宋体"/>
          <w:b/>
          <w:spacing w:val="-10"/>
          <w:szCs w:val="24"/>
          <w:lang w:val="pt-PT"/>
        </w:rPr>
        <w:t>cÖkœ \ 15 \ Avjy GKwU cÖ‡qvRbxq Lv`¨| GwU Pv‡li Dc‡hvMx gvwU †KvbwU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Avjy Pv‡li Dc‡hvMx gvwU n‡jv De©i †`vAuvk I †e‡j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>cÖkœ \ 16 \ ai, Zzwg cvnvwo GjvKvq emevm Ki| Zzwg wb‡Pi †Kvb dmjwU djv‡e?</w:t>
      </w:r>
    </w:p>
    <w:p>
      <w:pPr>
        <w:pStyle w:val="Normal"/>
        <w:spacing w:lineRule="auto" w:line="204"/>
        <w:jc w:val="both"/>
        <w:rPr>
          <w:szCs w:val="24"/>
          <w:lang w:val="it-IT"/>
        </w:rPr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cvnvwo GjvKvq emevmKvix wn‡m‡e Avwg Pv djv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>
          <w:b/>
          <w:b/>
          <w:lang w:val="it-IT"/>
        </w:rPr>
      </w:pPr>
      <w:r>
        <w:rPr>
          <w:b/>
          <w:lang w:val="it-IT"/>
        </w:rPr>
        <w:t>cÖkœ-17 : evsjv‡`‡ki GKwU cÖavb K…wl`ª‡e¨i bvg †jL|</w:t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evsjv‡`‡ki GKwU cÖavb K…wl`ª‡e¨i bvg av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/>
      </w:pPr>
      <w:r>
        <w:rPr>
          <w:b/>
          <w:lang w:val="it-IT"/>
        </w:rPr>
        <w:t xml:space="preserve">cÖkœ-18 : evsjv‡`‡ki RbmsL¨vi kZKiv KZfvM K…wli Dci wbf©ikxj? 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 xml:space="preserve">DËi : </w:t>
      </w:r>
      <w:r>
        <w:rPr/>
        <w:t>evsjv‡`‡ki RbmsL¨vi kZKiv cÖvq 80 fvM K…wli Dci wbf©ikxj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>
          <w:b/>
          <w:b/>
        </w:rPr>
      </w:pPr>
      <w:r>
        <w:rPr>
          <w:b/>
        </w:rPr>
        <w:t>cÖkœ-19 : †KvbwU evsjv‡`‡ki cÖavb A_©Kix K…wl`ªe¨?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 xml:space="preserve">DËi : </w:t>
      </w:r>
      <w:r>
        <w:rPr/>
        <w:t>cvU evsjv‡`‡ki cÖavb A_©Kix K…wl`ªe¨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>
          <w:rFonts w:eastAsia="SimSun;宋体"/>
          <w:b/>
          <w:b/>
          <w:spacing w:val="-2"/>
        </w:rPr>
      </w:pPr>
      <w:r>
        <w:rPr>
          <w:rFonts w:eastAsia="SimSun;宋体"/>
          <w:b/>
          <w:spacing w:val="-2"/>
        </w:rPr>
        <w:t>cÖkœ-20 : evsjv‡`‡k cÖavb `ywU K…wlRvZ `ª‡e¨i bvg w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>
          <w:b/>
          <w:b/>
          <w:spacing w:val="-10"/>
        </w:rPr>
      </w:pPr>
      <w:r>
        <w:rPr>
          <w:b/>
          <w:spacing w:val="-10"/>
        </w:rPr>
        <w:t xml:space="preserve">DËi : </w:t>
      </w:r>
      <w:r>
        <w:rPr>
          <w:spacing w:val="-10"/>
        </w:rPr>
        <w:t>evsjv‡`‡ki cÖavb `ywU K…wlRvZ `ªe¨ n‡jv- avb I cvU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/>
      </w:pPr>
      <w:r>
        <w:rPr>
          <w:b/>
        </w:rPr>
        <w:t>cÖkœ-21 : evsjv‡`‡ki K‡qKwU cÖavb wk‡íi bvg †jL|</w:t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evsjv‡`‡ki cÖavb wkí¸‡jv n‡”Q : cvU wkí, e¯¿ wkí, wPwb wkí, Ilya wkí, mvi wkí, KvMR wkí Ges Pvgov wkí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>
          <w:b/>
          <w:b/>
          <w:lang w:val="pt-PT"/>
        </w:rPr>
      </w:pPr>
      <w:r>
        <w:rPr>
          <w:b/>
          <w:lang w:val="pt-PT"/>
        </w:rPr>
        <w:t>cÖkœ-22 : evsjv‡`‡ki K‡qKwU ißvwb `ª‡e¨i bvg w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evsjv‡`‡ki K‡qKwU ißvwb `ª‡e¨i bvg n‡jv wngvwqZ Lv`¨, ˆZwi †cvkvK, KvuPv cvU, Pvgov, Pv BZ¨vw`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>
          <w:lang w:val="pt-PT"/>
        </w:rPr>
      </w:pPr>
      <w:r>
        <w:rPr>
          <w:b/>
          <w:lang w:val="pt-PT"/>
        </w:rPr>
        <w:t xml:space="preserve">cÖkœ-23 : cvU‡K †mvbvjx Auvk ejv nq †Kb? 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cvU I cvURvZ `ªe¨ ißvwbi gva¨‡g evsjv‡`k cÖwZeQi </w:t>
      </w:r>
      <w:r>
        <w:rPr>
          <w:rFonts w:eastAsia="SimSun;宋体"/>
          <w:spacing w:val="-2"/>
          <w:lang w:val="pt-PT"/>
        </w:rPr>
        <w:t xml:space="preserve">wecyj </w:t>
      </w:r>
      <w:r>
        <w:rPr>
          <w:rFonts w:eastAsia="SimSun;宋体"/>
          <w:spacing w:val="-6"/>
          <w:szCs w:val="24"/>
          <w:lang w:val="pt-PT"/>
        </w:rPr>
        <w:t>cwigvb ˆe‡`wkK gy`ªv AR©b K‡i| GRb¨ cvU‡K †mvbvjx Auvk ejv nq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Ökœ-24 : evsjv‡`‡ki Lv`¨ RvZxq cuvPwU K…wl `ª‡e¨i bvg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evsjv‡`‡ki Lv`¨ RvZxq cuvPwU K…wl `ªe¨ n‡”Q avb, Mg, Wvj, Avjy I gwiP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60" w:after="0"/>
        <w:jc w:val="both"/>
        <w:rPr>
          <w:lang w:val="pt-PT"/>
        </w:rPr>
      </w:pPr>
      <w:r>
        <w:rPr>
          <w:b/>
          <w:lang w:val="pt-PT"/>
        </w:rPr>
        <w:t>cÖkœ-25 : evsjv‡`‡ki †Kvb K…wlRvZ `ªe¨‡K Ò†mvbvjx AuvkÓ ejv nq?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 w:before="20" w:after="0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evsjv‡`‡ki cvU‡K Ò†mvbvjx AuvkÓ ejv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60" w:after="0"/>
        <w:jc w:val="both"/>
        <w:rPr>
          <w:rFonts w:eastAsia="SimSun;宋体"/>
          <w:b/>
          <w:b/>
          <w:spacing w:val="-2"/>
          <w:lang w:val="pt-PT"/>
        </w:rPr>
      </w:pPr>
      <w:r>
        <w:rPr>
          <w:rFonts w:eastAsia="SimSun;宋体"/>
          <w:b/>
          <w:spacing w:val="-2"/>
          <w:lang w:val="pt-PT"/>
        </w:rPr>
        <w:t>cÖkœ-26 : †ikg myZv w`‡q ˆZwiK…Z `ywU e¯‘i bvg †jL|</w:t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28" w:before="20" w:after="0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†ikg myZv w`‡q ˆZwiK…Z `ywU e¯‘ n‡jv kvwo Ges Kvco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20" w:after="0"/>
        <w:jc w:val="both"/>
        <w:rPr>
          <w:lang w:val="pt-PT"/>
        </w:rPr>
      </w:pPr>
      <w:r>
        <w:rPr>
          <w:b/>
          <w:lang w:val="pt-PT"/>
        </w:rPr>
        <w:t>cÖkœ-27 : †cvkvK wk‡íi GKwU ¸iæZ¡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28" w:before="20" w:after="0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 †cvkvK wk‡íi GKwU ¸iæZ¡ n‡jv ˆe‡`wkK gy`ªv AR©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60" w:after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cÖkœ-28 : evsjv‡`‡ki cÖavb `ywU A_©Kix K…wl`ª‡e¨i bvg †jL|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8" w:before="20" w:after="0"/>
        <w:jc w:val="both"/>
        <w:rPr>
          <w:lang w:val="de-DE"/>
        </w:rPr>
      </w:pPr>
      <w:r>
        <w:rPr>
          <w:b/>
          <w:bCs/>
        </w:rPr>
        <w:t>DËi :</w:t>
      </w:r>
      <w:r>
        <w:rPr/>
        <w:t xml:space="preserve"> evsjv‡`‡ki cÖavb `ywU K…wl`ª‡e¨i bvg n‡jv: cvU I Pv|</w:t>
      </w:r>
    </w:p>
    <w:p>
      <w:pPr>
        <w:pStyle w:val="Normal"/>
        <w:tabs>
          <w:tab w:val="clear" w:pos="720"/>
          <w:tab w:val="right" w:pos="4599" w:leader="none"/>
        </w:tabs>
        <w:spacing w:before="60" w:after="0"/>
        <w:jc w:val="both"/>
        <w:rPr/>
      </w:pPr>
      <w:r>
        <w:rPr>
          <w:b/>
          <w:bCs/>
          <w:lang w:val="pt-PT"/>
        </w:rPr>
        <w:t>cÖkœ-29 : evsjv‡`‡ki †cvkvK wk‡íi 1wU ¸iæZ¡ †jL|</w:t>
        <w:tab/>
      </w:r>
    </w:p>
    <w:p>
      <w:pPr>
        <w:pStyle w:val="Normal"/>
        <w:spacing w:before="20" w:after="0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evsjv‡`k †cvkvK wk‡íi †ewki fvM †cvkvK we‡`‡k ißvwb K‡i A‡bK ˆe‡`wkK gy`ªv AR©b K‡i| 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jc w:val="both"/>
        <w:rPr>
          <w:b/>
          <w:b/>
          <w:bCs/>
          <w:spacing w:val="-2"/>
          <w:lang w:val="pt-PT"/>
        </w:rPr>
      </w:pPr>
      <w:r>
        <w:rPr>
          <w:b/>
          <w:bCs/>
          <w:spacing w:val="-2"/>
          <w:lang w:val="pt-PT"/>
        </w:rPr>
        <w:t xml:space="preserve">cÖkœ-30 : evsjv‡`‡k †Kvb Lv`¨k‡m¨i Pvwn`v w`b w`b evo‡Q? </w:t>
        <w:tab/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evsjv‡`‡k M‡gi Pvwn`v w`b w`b evo‡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  <w:lang w:val="pt-PT"/>
        </w:rPr>
        <w:t>cÖkœ-31 : †cvkvK wkí Øviv Avgiv Kxfv‡e DcK…Z nw”Q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>
          <w:b/>
          <w:b/>
          <w:bCs/>
        </w:rPr>
      </w:pPr>
      <w:r>
        <w:rPr>
          <w:b/>
          <w:bCs/>
        </w:rPr>
        <w:t xml:space="preserve">DËi : </w:t>
      </w:r>
      <w:r>
        <w:rPr/>
        <w:t>evsjv‡`‡ki †cvkvK wk‡í K‡qK jÿ bvix I cyiæl kªwgK KvR K‡i| †cvkvK ißvwb K‡i evsjv‡`k cÖwZeQi A‡bK ˆe‡`wkK gy`ªv AR©b K‡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</w:rPr>
        <w:t>cÖkœ-32 : evsjv‡`‡ki K‡qKwU KzwUi wk‡íi D‡jøL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DËi : </w:t>
      </w:r>
      <w:r>
        <w:rPr>
          <w:spacing w:val="-6"/>
        </w:rPr>
        <w:t xml:space="preserve">evsjv‡`‡k †ek K‡qK ai‡bi KzwUi wkí i‡q‡Q| G¸‡jvi </w:t>
      </w:r>
      <w:r>
        <w:rPr/>
        <w:t>g‡a¨ g„r wkí, Kuvmv wkí, KvV wkí BZ¨vw` D‡jøL‡hvM¨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</w:rPr>
        <w:t>cÖkœ-33 : evsjv‡`‡ki me©Î avb Drcbœ nq †Kb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</w:rPr>
        <w:t xml:space="preserve">DËi : </w:t>
      </w:r>
      <w:r>
        <w:rPr/>
        <w:t>evsjv‡`‡ki cÖvq me AÂ‡ji gvwU I Rjevqy avb Pv‡li Rb¨ we‡kl mnvqK| GRb¨ †`‡ki cÖvq me©Î avb Drcbœ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</w:rPr>
        <w:t>cÖkœ-34 : evsjv‡`‡k Mg Pv‡li cÖmvi †Kb NU‡Q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</w:rPr>
        <w:t xml:space="preserve">DËi : </w:t>
      </w:r>
      <w:r>
        <w:rPr/>
        <w:t>evsjv‡`‡ki M‡gi AvUvq ˆZwi Lv‡`¨i Pvwn`v evo‡Q| d‡j Mg Pv‡li cÖmvi NU‡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</w:rPr>
        <w:t>cÖkœ-35 : evsjv‡`‡k Kx Kx ai‡bi Wv‡ji Pvl nq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52"/>
        <w:jc w:val="both"/>
        <w:rPr/>
      </w:pPr>
      <w:r>
        <w:rPr>
          <w:b/>
          <w:bCs/>
        </w:rPr>
        <w:t xml:space="preserve">DËi : </w:t>
      </w:r>
      <w:r>
        <w:rPr/>
        <w:t>evsjv‡`‡k †Qvjv, gmyi, gUi, gyM, gvmKjvB, †Lmvwi, Aoni BZ¨vw` Wv‡ji Pvl Kiv nq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bCs/>
          <w:spacing w:val="-10"/>
        </w:rPr>
        <w:t>cÖkœ-36 : evsjv‡`‡ki †Kv_vq me‡P‡q †ewk ZvgvK Drcbœ nq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bCs/>
        </w:rPr>
        <w:t xml:space="preserve">DËi : </w:t>
      </w:r>
      <w:r>
        <w:rPr/>
        <w:t>evsjv‡`‡ki iscyi †Rjvq †ewk ZvgvK Drcbœ nq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bCs/>
        </w:rPr>
        <w:t>cÖkœ-37 : evsjv‡`‡ki †Kv_vq KvM‡Ri Kj ¯’vwcZ n‡q‡Q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evsjv‡`‡ki P›`ª‡Nvbv, Lyjbv I cvKkx‡Z KvM‡Ri Kj ¯’vwcZ n‡q‡Q|</w:t>
      </w:r>
    </w:p>
    <w:p>
      <w:pPr>
        <w:pStyle w:val="Normal"/>
        <w:jc w:val="both"/>
        <w:rPr/>
      </w:pPr>
      <w:r>
        <w:rPr>
          <w:b/>
          <w:bCs/>
          <w:lang w:val="pt-PT"/>
        </w:rPr>
        <w:t>cÖkœ-38 : evsjv‡`‡k mvaviYZ Kq ai‡bi avb Pvl Kiv nq?</w:t>
      </w:r>
    </w:p>
    <w:p>
      <w:pPr>
        <w:pStyle w:val="Normal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evsjv‡`‡k mvaviYZ wZb ai‡bi avb Pvl Kiv nq|</w:t>
      </w:r>
    </w:p>
    <w:p>
      <w:pPr>
        <w:pStyle w:val="Normal"/>
        <w:jc w:val="both"/>
        <w:rPr/>
      </w:pPr>
      <w:r>
        <w:rPr>
          <w:b/>
          <w:bCs/>
          <w:lang w:val="pt-PT"/>
        </w:rPr>
        <w:t>cÖkœ-39 : †Kvb ai‡bi gvwU Avjy Pv‡li Rb¨ we‡kl Dc‡hvMx?</w:t>
      </w:r>
    </w:p>
    <w:p>
      <w:pPr>
        <w:pStyle w:val="Normal"/>
        <w:jc w:val="both"/>
        <w:rPr/>
      </w:pPr>
      <w:r>
        <w:rPr>
          <w:b/>
          <w:bCs/>
          <w:spacing w:val="-10"/>
          <w:lang w:val="pt-PT"/>
        </w:rPr>
        <w:t>DËi :</w:t>
      </w:r>
      <w:r>
        <w:rPr>
          <w:spacing w:val="-10"/>
          <w:lang w:val="pt-PT"/>
        </w:rPr>
        <w:t xml:space="preserve"> De©i †`vAuvk Ges †e‡j gvwU Avjy Pv‡li Rb¨ we‡kl Dc‡hvMx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rFonts w:eastAsia="SimSun;宋体"/>
          <w:b/>
          <w:bCs/>
          <w:spacing w:val="-2"/>
          <w:lang w:val="pt-PT"/>
        </w:rPr>
        <w:t>cÖkœ-40 : evsjv‡`‡k †Kvb †Kvb †Rjv¸‡jv‡Z Pv Drcbœ nq?</w:t>
      </w:r>
    </w:p>
    <w:p>
      <w:pPr>
        <w:pStyle w:val="Normal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evsjv‡`‡ki wm‡jU, PÆMÖvg, w`bvRcyi I cÂMo †Rjvq Pv Drcvbœ nq|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pt-PT"/>
        </w:rPr>
        <w:t>cÖkœ-41 : evsjv‡`‡ki Lv`¨RvZxq cÖavb K…wl`ªe¨ Kx Kx?</w:t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DËi :</w:t>
      </w:r>
      <w:r>
        <w:rPr/>
        <w:t xml:space="preserve"> avb,  Mg, fzÆv, Avjy, ˆZjexR, gmjv evsjv‡`‡ki cÖavb Lv`¨RvZxq K…wl`ªe¨|</w:t>
      </w:r>
    </w:p>
    <w:p>
      <w:pPr>
        <w:pStyle w:val="Normal"/>
        <w:jc w:val="both"/>
        <w:rPr/>
      </w:pPr>
      <w:r>
        <w:rPr>
          <w:b/>
          <w:bCs/>
        </w:rPr>
        <w:t>cÖkœ-42 : Kuvmv wk‡íi Rb¨ †Kvb †Kvb †Rjv weL¨vZ?</w:t>
      </w:r>
    </w:p>
    <w:p>
      <w:pPr>
        <w:pStyle w:val="Normal"/>
        <w:jc w:val="both"/>
        <w:rPr>
          <w:lang w:val="pt-PT"/>
        </w:rPr>
      </w:pPr>
      <w:r>
        <w:rPr>
          <w:b/>
          <w:bCs/>
        </w:rPr>
        <w:t>DËi :</w:t>
      </w:r>
      <w:r>
        <w:rPr/>
        <w:t xml:space="preserve"> Rvgvjcyi †Rjvi Bmjvgcyi, Uv½vBj †Rjvi KvMgvwi I XvKv †Rjvi avgivB Kuvmv wk‡íi Rb¨ weL¨vZ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599" w:leader="none"/>
        </w:tabs>
        <w:spacing w:lineRule="auto" w:line="264"/>
        <w:jc w:val="both"/>
        <w:rPr>
          <w:lang w:val="pt-PT"/>
        </w:rPr>
      </w:pPr>
      <w:r>
        <w:rPr>
          <w:b/>
          <w:lang w:val="pt-PT"/>
        </w:rPr>
        <w:t>cÖkœ-1 : cvU Kx? cvU‡K †mvbvjx Auvk ejv nq †Kb? cv‡Ui wZbwU e¨envi †jL|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/>
        <w:ind w:left="9" w:hanging="9"/>
        <w:jc w:val="both"/>
        <w:rPr/>
      </w:pPr>
      <w:r>
        <w:rPr>
          <w:b/>
          <w:lang w:val="pt-PT"/>
        </w:rPr>
        <w:t xml:space="preserve">DËi : cvU : </w:t>
      </w:r>
      <w:r>
        <w:rPr>
          <w:lang w:val="pt-PT"/>
        </w:rPr>
        <w:t xml:space="preserve"> cvU n‡”Q evsjv‡`‡ki cÖavb A_©Kix dmj|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/>
        <w:ind w:left="14" w:hanging="14"/>
        <w:jc w:val="both"/>
        <w:rPr>
          <w:lang w:val="pt-PT"/>
        </w:rPr>
      </w:pPr>
      <w:r>
        <w:rPr>
          <w:lang w:val="pt-PT"/>
        </w:rPr>
        <w:t>cvU‡K †mvbvwj Auvk ejvi KviY : cvU I cvURvZ `ªe¨ ißvwbi gva¨‡g evsjv‡`k cªwZeQi wecyj cwigvY ˆe‡`wkK gy`ªv AR©b K‡i| GRb¨ cvU‡K †mvbvwj Auvk ejv n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/>
        <w:ind w:left="9" w:hanging="9"/>
        <w:jc w:val="both"/>
        <w:rPr>
          <w:lang w:val="pt-PT"/>
        </w:rPr>
      </w:pPr>
      <w:r>
        <w:rPr>
          <w:lang w:val="pt-PT"/>
        </w:rPr>
        <w:t>cv‡Ui e¨envi : cv‡Ui wZbwU e¨envi n‡jv :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/>
        <w:ind w:left="369" w:hanging="369"/>
        <w:jc w:val="both"/>
        <w:rPr>
          <w:lang w:val="pt-PT"/>
        </w:rPr>
      </w:pPr>
      <w:r>
        <w:rPr>
          <w:lang w:val="pt-PT"/>
        </w:rPr>
        <w:t xml:space="preserve">1. </w:t>
        <w:tab/>
        <w:t>cvU w`‡q P‡Ui e¯Ív I bvbv iKg e¨vM ˆZwi Kiv n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/>
        <w:ind w:left="369" w:hanging="369"/>
        <w:jc w:val="both"/>
        <w:rPr>
          <w:lang w:val="pt-PT"/>
        </w:rPr>
      </w:pPr>
      <w:r>
        <w:rPr>
          <w:lang w:val="pt-PT"/>
        </w:rPr>
        <w:t xml:space="preserve">2. </w:t>
        <w:tab/>
      </w:r>
      <w:r>
        <w:rPr>
          <w:spacing w:val="-6"/>
          <w:lang w:val="pt-PT"/>
        </w:rPr>
        <w:t>cvU w`‡q M„n¯’vwji cÖ‡qvRbxq wewfbœ mvgMÖx ˆZwi Kiv n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64" w:before="0" w:after="120"/>
        <w:ind w:left="374" w:hanging="374"/>
        <w:jc w:val="both"/>
        <w:rPr>
          <w:lang w:val="pt-PT"/>
        </w:rPr>
      </w:pPr>
      <w:r>
        <w:rPr>
          <w:lang w:val="pt-PT"/>
        </w:rPr>
        <w:t xml:space="preserve">3. </w:t>
        <w:tab/>
        <w:t>cvU w`‡q Kv‡c©U ˆZwi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Ökœ-2 : evsjv‡`‡ki A_©‰bwZK Dbœq‡b K…wli ¸iæZ¡ eY©bv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 xml:space="preserve">evsjv‡`k GKwU K…wlcÖavb †`k| GLv‡b †gvU RbmsL¨vi kZKiv Avwk fvM gvbyl K…wli mv‡_ cÖZ¨ÿ I c‡ivÿfv‡e RwoZ Ges K…wli Dci wbf©ikxj| eZ©gv‡b †gvU RvZxq Av‡qi cÖvq 20% n‡”Q K…wli Ae`vb| evsjv‡`‡k `yÕai‡bi K…wlRvZ cY¨ i‡q‡Q| h_v: Lv`¨ RvZxq K…wl`ªe¨, GUv Rbeûj †`‡ki gvby‡li Lvev‡ii Pvwn`v †gUvq| AciwU n‡”Q A_©Kix K…wl`ªe¨| A_©Kix K…wl`ªe¨ ißvwb K‡i ˆe‡`wkK gy`ªv Avq nq| A_©vr ejv hvq †h evsjv‡`‡ki †ÿ‡Î K…wli ¸iæZ¡ Acwimxg| 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de-DE"/>
        </w:rPr>
        <w:t xml:space="preserve">cÖkœ-3 : evsjv‡`‡ki cÖavb A_©Kix K…wl`ª‡e¨i bvg †jL| </w:t>
      </w:r>
      <w:r>
        <w:rPr>
          <w:b/>
          <w:bCs/>
          <w:lang w:val="pt-PT"/>
        </w:rPr>
        <w:t>cuvPwU ev‡K¨ †mvbvjx Auv‡ki eY©bv `v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evsjv‡`‡ki cÖavb A_©Kix K…wl`ªe¨¸‡jv n‡”QÑ cvU, Pv I ZvgvK| G¸‡jv QvovI evsjv‡`‡k Zzjv, mycvwi, †ikg, ivevi BZ¨vw` A_©Kix K…wl`ªe¨ Drcbœ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/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 xml:space="preserve">mvbvwj Auv‡ki eY©bv : </w:t>
      </w:r>
      <w:r>
        <w:rPr>
          <w:lang w:val="pt-PT"/>
        </w:rPr>
        <w:t xml:space="preserve">cvU I cvURvZ `ªe¨ ißvwbi gva¨‡g evsjv‡`k cÖwZ eQi wecyj cwigvY ˆe‡`wkK gy`ªv AR©b K‡i| GRb¨ evsjv‡`‡k cvU‡K Ô†mvbvwj AuvkÕ ejv nq| evsjv‡`‡ki gvwU I Rjevqy cvU Pv‡li Rb¨ we‡kl Dc‡hvMx| G‡`‡ki me GjvKv‡Z cv‡Ui Pvl nq| Z‡e e„nËi XvKv, gqgbwmsn, dwi`cyi, Kzwgjøv, cvebv, Kzwóqv, h‡kvi I bIMuv †Rjvq †ewk cvU Drcbœ nq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/>
      </w:pPr>
      <w:r>
        <w:rPr>
          <w:b/>
          <w:bCs/>
          <w:lang w:val="de-DE"/>
        </w:rPr>
        <w:t xml:space="preserve">cÖkœ-4 : </w:t>
      </w:r>
      <w:r>
        <w:rPr>
          <w:b/>
          <w:bCs/>
          <w:lang w:val="pt-PT"/>
        </w:rPr>
        <w:t xml:space="preserve">evsjv‡`‡ki cÖavb `ywU wk‡íi bvg D‡jøL Ki| G m¤ú‡K© eY©bv `vI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>
          <w:bCs/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bCs/>
          <w:lang w:val="pt-PT"/>
        </w:rPr>
        <w:t>evsjv‡`‡ki cÖavb `ywU wkí n‡”Q cvU I e¯¿wkí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/>
      </w:pPr>
      <w:r>
        <w:rPr>
          <w:b/>
          <w:bCs/>
          <w:lang w:val="pt-PT"/>
        </w:rPr>
        <w:t>cvU wkí :</w:t>
      </w:r>
      <w:r>
        <w:rPr>
          <w:bCs/>
          <w:lang w:val="pt-PT"/>
        </w:rPr>
        <w:t xml:space="preserve"> evsjv‡`‡k A‡bK cv‡Ui KviLvbv i‡q‡Q| KviLvbv¸‡jv cÖavbZ bvivqYMÄ, Puv`cyi, Lyjbv, †`ŠjZcyimn b`x ZxieZx© kni AÂ‡j Aew¯’Z| Gme wkí-KviLvbvq cvU w`‡q bvbv iKg cY¨ ˆZwi nq| G¸‡jvi g‡a¨ PU, P‡Ui ˆZwi e¯Ív I bvbviKg e¨vM we‡kl D‡j</w:t>
        <w:softHyphen/>
        <w:t>L‡hvM¨| cvU w`‡q Kv‡c©U ˆZwi nq| Gme cY¨ †`‡ki Pvwn`v wgwU‡q we‡`‡kI ißvwb nq| Gi d‡j evsjv‡`k A‡bK ˆe‡`wkK gy`ªv AR©b K‡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>
          <w:bCs/>
          <w:lang w:val="pt-PT"/>
        </w:rPr>
      </w:pPr>
      <w:r>
        <w:rPr>
          <w:b/>
          <w:bCs/>
          <w:lang w:val="pt-PT"/>
        </w:rPr>
        <w:t>e¯¿ wkí :</w:t>
      </w:r>
      <w:r>
        <w:rPr>
          <w:bCs/>
          <w:lang w:val="pt-PT"/>
        </w:rPr>
        <w:t xml:space="preserve"> †lvj †KvwU gvby‡li e¯¿ Pvwn`v †gUv‡bvi Rb¨ evsjv‡`‡ki wewfbœ ¯’v‡b e¯¿ KviLvbv cÖwZwôZ n‡q‡Q| Z‡e XvKv, bvivqYMÄ Ges MvRxcyi †Rjv‡Z AwaKvsk e¯¿Kj i‡q‡Q| evsjv‡`‡ki e¯¿ wkí †`‡ki e¯¿ Pvwn`v m¤ú~Y© †gUv‡Z cv‡i bv| GRb¨ we‡`k †_‡K e¯¿ Avg`vwb Ki‡Z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608" w:leader="none"/>
        </w:tabs>
        <w:spacing w:lineRule="auto" w:line="264"/>
        <w:jc w:val="both"/>
        <w:rPr>
          <w:b/>
          <w:b/>
          <w:spacing w:val="-6"/>
          <w:lang w:val="pt-PT"/>
        </w:rPr>
      </w:pPr>
      <w:r>
        <w:rPr>
          <w:b/>
          <w:spacing w:val="-6"/>
          <w:lang w:val="pt-PT"/>
        </w:rPr>
        <w:t>cÖkœ-5 : evsjv‡`‡ki †cvkvK wk‡íi ¸iæZ¡ cuvPwU ev‡K¨ †jL</w:t>
        <w:tab/>
      </w:r>
    </w:p>
    <w:p>
      <w:pPr>
        <w:pStyle w:val="Normal"/>
        <w:widowControl w:val="false"/>
        <w:tabs>
          <w:tab w:val="clear" w:pos="720"/>
          <w:tab w:val="left" w:pos="2520" w:leader="none"/>
        </w:tabs>
        <w:spacing w:lineRule="auto" w:line="26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 xml:space="preserve"> evsjv‡`‡k RvZxq A_©‰bwZK cÖe„w×‡Z †cvkvK wk‡íi f‚wgKv AZ¨šÍ ¸iæZ¡c~Y©| G‡`‡ki †gvU ißvwb Av‡qi wmsnfvM Av‡m ˆZwi †cvkvK ißvwbi gva¨‡g| G wk‡í K‡qK jÿ bvix I cyiæl KvR K‡i Zv‡`i RxweKv wbe©vn Ki‡Q| Zv‡`i I Kg©ms¯’vb †`‡ki †eKviZ¡ jvN‡e ¸iæZ¡c~Y© f‚wgKv ivL‡Q| †gvU K_v †cvkvK wkí evsjv‡`‡ki Av_©mvgwRK Dbœq‡b e¨vcK f‚wgKv cvjb K‡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88"/>
        <w:jc w:val="both"/>
        <w:rPr>
          <w:b/>
          <w:b/>
        </w:rPr>
      </w:pPr>
      <w:r>
        <w:rPr>
          <w:b/>
        </w:rPr>
        <w:t>cÖkœ-6 : evsjv‡`‡ki A_©bxwZ‡Z wk‡íi Ae`vb cuvPwU ev‡K¨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88"/>
        <w:jc w:val="both"/>
        <w:rPr>
          <w:sz w:val="20"/>
          <w:szCs w:val="20"/>
        </w:rPr>
      </w:pPr>
      <w:r>
        <w:rPr>
          <w:b/>
        </w:rPr>
        <w:t xml:space="preserve">DËi : </w:t>
      </w:r>
      <w:r>
        <w:rPr/>
        <w:t xml:space="preserve"> evsjv‡`‡ki A_©bxwZ‡Z wk‡íi f‚wgKv AZ¨šÍ ¸iæZ¡c~Y©| G‡`‡ki A_©bxwZ‡Z †gvU RvZxq Av‡qi g‡a¨ wk‡íi Ae`vb D‡jøL‡hvM¨| evsjv‡`‡ki cÖavb wkí¸‡jv n‡”Q cvU wkí, e¯¿ wkí, ZuvZ wkí, wPwb wkí, Ilya wkí, mvi wkí, KvMR wkí, KzwUi wkí BZ¨vw`| Gme wk‡íi gva¨‡g †`‡k wecyj msL¨K gvby‡li Kg©ms¯’vb </w:t>
      </w:r>
      <w:r>
        <w:rPr>
          <w:rFonts w:eastAsia="SimSun;宋体"/>
          <w:spacing w:val="-8"/>
          <w:szCs w:val="24"/>
        </w:rPr>
        <w:t>n‡”Q| Drcvw`Z cY¨mg~n †`‡ki Pvwn`v wgwU‡q we‡`‡kI ißvwb Kiv n‡”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/>
      </w:pPr>
      <w:r>
        <w:rPr>
          <w:b/>
          <w:bCs/>
          <w:lang w:val="de-DE"/>
        </w:rPr>
        <w:t xml:space="preserve">cÖkœ-7 : A_©Kix dmj ZvgvK ¸iæZ¡c~Y© n‡jI GwUi Pvl †Kb wbiærmvwnZ Kiv n‡”Q?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A_©Kix dmj ZvgvK ¸iæZ¡c~Y© n‡jI, GwUi ÿwZKi cÖfv‡ei Kvi‡Y Pv‡li Rb¨ wbiærmvwnZ Kiv nq| evsjv‡`‡ki A‡bK AÂ‡j ZvgvK Pvl nq| ZvgvK I ZvgvKRvZ `ªe¨ ißvwb K‡i cÖwZeQi evsjv‡`k D‡jøL‡hvM¨ cwigvY ˆe‡`wkK gy`ªv AR©b K‡i| Z‡e ZvgvK ¯^v‡¯’¨i Rb¨ ÿwZKi| ZvgvK mvaviYZ wmMv‡iU, wewo ˆZwi‡Z e¨eüZ nq| G Kvi‡Y GwU Pv‡l wbiærmvwnZ Kiv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/>
      </w:pPr>
      <w:r>
        <w:rPr>
          <w:b/>
          <w:bCs/>
          <w:lang w:val="de-DE"/>
        </w:rPr>
        <w:t xml:space="preserve">cÖkœ-8 : cuvPwU ev‡K¨ evsjv‡`‡ki †cvkvK wk‡íi eY©bv `vI| </w:t>
      </w:r>
    </w:p>
    <w:p>
      <w:pPr>
        <w:pStyle w:val="Normal"/>
        <w:spacing w:lineRule="auto" w:line="228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eZ©gv‡b evsjv‡`‡ki GKwU we‡kl ¸iæZ¡c~Y© wkí n‡jv †cvkvK wkí| evsjv‡`‡ki wewfbœ GjvKvq †cvkvK KviLvbv M‡o D‡V‡Q| Gme KviLvbvq †cvkvK ˆZwi Kiv nq †hme †cvkv‡Ki †ewkifvM we‡`‡k ißvwb nq| evsjv‡`‡ki †cvkvK wk‡í K‡qK jÿ bvix I cyiæl KvR K‡i| †cvkvK ißvwb K‡i evsjv‡`k cÖwZeQi A‡bK ˆe‡`wkK gy`ªv AR©b K‡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6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1"/>
        </w:tabs>
        <w:ind w:left="461" w:hanging="4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1T10:54:00Z</cp:lastPrinted>
  <dcterms:modified xsi:type="dcterms:W3CDTF">2016-12-24T07:26:00Z</dcterms:modified>
  <cp:revision>348</cp:revision>
  <dc:subject/>
  <dc:title/>
</cp:coreProperties>
</file>