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311431"/>
      <w:bookmarkStart w:id="1" w:name="_1510230425"/>
      <w:bookmarkStart w:id="2" w:name="_1510229422"/>
      <w:bookmarkStart w:id="3" w:name="_1510035752"/>
      <w:bookmarkStart w:id="4" w:name="_1510035732"/>
      <w:bookmarkStart w:id="5" w:name="_1510035676"/>
      <w:bookmarkStart w:id="6" w:name="_1504257397"/>
      <w:bookmarkStart w:id="7" w:name="_1504253898"/>
      <w:bookmarkStart w:id="8" w:name="_1503672287"/>
      <w:bookmarkStart w:id="9" w:name="_1503665683"/>
      <w:bookmarkStart w:id="10" w:name="_1503594330"/>
      <w:bookmarkStart w:id="11" w:name="_1480620589"/>
      <w:bookmarkStart w:id="12" w:name="_1480613706"/>
      <w:bookmarkStart w:id="13" w:name="_1479906481"/>
      <w:bookmarkStart w:id="14" w:name="_1479889795"/>
      <w:bookmarkStart w:id="15" w:name="_1477757829"/>
      <w:bookmarkStart w:id="16" w:name="_1477757778"/>
      <w:bookmarkStart w:id="17" w:name="_1477655083"/>
      <w:bookmarkStart w:id="18" w:name="_14754012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color w:val="FF0000"/>
        </w:rPr>
        <w:object w:dxaOrig="935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3.95pt" filled="f" o:ole="">
            <v:imagedata r:id="rId3" o:title=""/>
          </v:shape>
          <o:OLEObject Type="Embed" ProgID="" ShapeID="ole_rId2" DrawAspect="Content" ObjectID="_1452200362" r:id="rId2"/>
        </w:object>
      </w:r>
      <w:r>
        <w:rPr>
          <w:b/>
          <w:bCs/>
          <w:sz w:val="40"/>
          <w:szCs w:val="40"/>
        </w:rPr>
        <w:t>¦</w: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4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spacing w:before="100" w:after="0"/>
        <w:ind w:left="360" w:hanging="360"/>
        <w:jc w:val="both"/>
        <w:rPr>
          <w:rFonts w:cs="SabrenaTonnyMJ"/>
          <w:sz w:val="26"/>
          <w:szCs w:val="24"/>
        </w:rPr>
      </w:pPr>
      <w:r>
        <w:rPr>
          <w:rFonts w:cs="SabrenaTonnyMJ"/>
          <w:b/>
          <w:bCs/>
          <w:sz w:val="28"/>
          <w:szCs w:val="24"/>
        </w:rPr>
        <w:t>1.</w:t>
      </w:r>
      <w:r>
        <w:rPr>
          <w:rFonts w:cs="SabrenaTonnyMJ"/>
          <w:b/>
          <w:bCs/>
          <w:sz w:val="26"/>
          <w:szCs w:val="24"/>
        </w:rPr>
        <w:tab/>
        <w:t>mwVK DË‡i wUK wP</w:t>
      </w:r>
      <w:r>
        <w:rPr>
          <w:rFonts w:cs="SabrenaTonnyMJ"/>
          <w:b/>
          <w:bCs/>
          <w:sz w:val="26"/>
          <w:szCs w:val="24"/>
          <w:lang w:bidi="he-IL"/>
        </w:rPr>
        <w:t>‎</w:t>
      </w:r>
      <w:r>
        <w:rPr>
          <w:rFonts w:cs="SabrenaTonnyMJ"/>
          <w:b/>
          <w:bCs/>
          <w:sz w:val="26"/>
          <w:szCs w:val="24"/>
          <w:lang w:bidi="he-IL"/>
        </w:rPr>
        <w:t>ý</w:t>
      </w:r>
      <w:r>
        <w:rPr>
          <w:rFonts w:cs="SabrenaTonnyMJ"/>
          <w:b/>
          <w:bCs/>
          <w:sz w:val="26"/>
          <w:szCs w:val="24"/>
        </w:rPr>
        <w:t xml:space="preserve"> (</w:t>
      </w:r>
      <w:r>
        <w:rPr>
          <w:rFonts w:eastAsia="Wingdings" w:cs="Wingdings" w:ascii="Wingdings" w:hAnsi="Wingdings"/>
          <w:b/>
          <w:bCs/>
          <w:sz w:val="26"/>
          <w:szCs w:val="24"/>
        </w:rPr>
        <w:t></w:t>
      </w:r>
      <w:r>
        <w:rPr>
          <w:rFonts w:cs="SabrenaTonnyMJ"/>
          <w:b/>
          <w:bCs/>
          <w:sz w:val="26"/>
          <w:szCs w:val="24"/>
        </w:rPr>
        <w:t xml:space="preserve">) </w:t>
      </w:r>
      <w:r>
        <w:rPr>
          <w:rFonts w:cs="SabrenaTonnyMJ"/>
          <w:b/>
          <w:bCs/>
          <w:sz w:val="26"/>
          <w:szCs w:val="24"/>
          <w:lang w:bidi="he-IL"/>
        </w:rPr>
        <w:t>`vI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1)</w:t>
        <w:tab/>
        <w:t>†KvbwU mwVK?</w:t>
      </w:r>
    </w:p>
    <w:p>
      <w:pPr>
        <w:pStyle w:val="Normal"/>
        <w:tabs>
          <w:tab w:val="left" w:pos="360" w:leader="none"/>
          <w:tab w:val="left" w:pos="720" w:leader="none"/>
          <w:tab w:val="left" w:pos="1647" w:leader="none"/>
          <w:tab w:val="left" w:pos="2700" w:leader="none"/>
          <w:tab w:val="left" w:pos="3717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sz w:val="24"/>
          <w:szCs w:val="24"/>
        </w:rPr>
        <w:t>K. Puv‡`i wbR¯^ Av‡jv i‡q‡Q</w:t>
      </w:r>
    </w:p>
    <w:p>
      <w:pPr>
        <w:pStyle w:val="Normal"/>
        <w:tabs>
          <w:tab w:val="left" w:pos="360" w:leader="none"/>
          <w:tab w:val="left" w:pos="720" w:leader="none"/>
          <w:tab w:val="left" w:pos="1647" w:leader="none"/>
          <w:tab w:val="left" w:pos="2700" w:leader="none"/>
          <w:tab w:val="left" w:pos="3717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ab/>
        <w:t>L. Puv` GKwU DcMÖn</w:t>
      </w:r>
      <w:r>
        <w:rPr>
          <w:rFonts w:eastAsia="Wingdings 2" w:cs="Wingdings 2" w:ascii="Wingdings 2" w:hAnsi="Wingdings 2"/>
          <w:sz w:val="24"/>
          <w:szCs w:val="24"/>
        </w:rPr>
        <w:t></w:t>
      </w:r>
    </w:p>
    <w:p>
      <w:pPr>
        <w:pStyle w:val="Normal"/>
        <w:tabs>
          <w:tab w:val="left" w:pos="360" w:leader="none"/>
          <w:tab w:val="left" w:pos="720" w:leader="none"/>
          <w:tab w:val="left" w:pos="1647" w:leader="none"/>
          <w:tab w:val="left" w:pos="2700" w:leader="none"/>
          <w:tab w:val="left" w:pos="3717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ab/>
        <w:t>M.</w:t>
      </w:r>
      <w:r>
        <w:rPr>
          <w:rFonts w:cs="SabrenaTonnyMJ" w:ascii="ProshnaP" w:hAnsi="ProshnaP"/>
          <w:bCs/>
          <w:sz w:val="28"/>
          <w:szCs w:val="28"/>
        </w:rPr>
        <w:t xml:space="preserve"> </w:t>
      </w:r>
      <w:r>
        <w:rPr>
          <w:rFonts w:cs="SabrenaTonnyMJ"/>
          <w:sz w:val="24"/>
          <w:szCs w:val="24"/>
        </w:rPr>
        <w:t>Puv` GKwU MÖn</w:t>
      </w:r>
    </w:p>
    <w:p>
      <w:pPr>
        <w:pStyle w:val="Normal"/>
        <w:tabs>
          <w:tab w:val="left" w:pos="360" w:leader="none"/>
          <w:tab w:val="left" w:pos="720" w:leader="none"/>
          <w:tab w:val="left" w:pos="1647" w:leader="none"/>
          <w:tab w:val="left" w:pos="2700" w:leader="none"/>
          <w:tab w:val="left" w:pos="3717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ab/>
        <w:t>N. Puv` m~‡h©i Pvicv‡k Ny‡i</w:t>
      </w:r>
    </w:p>
    <w:p>
      <w:pPr>
        <w:pStyle w:val="Normal"/>
        <w:tabs>
          <w:tab w:val="left" w:pos="720" w:leader="none"/>
          <w:tab w:val="left" w:pos="2700" w:leader="none"/>
        </w:tabs>
        <w:ind w:left="738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2)</w:t>
        <w:tab/>
      </w:r>
      <w:r>
        <w:rPr>
          <w:rFonts w:eastAsia="SimSun;宋体" w:cs="SabrenaTonnyMJ"/>
          <w:b/>
          <w:bCs/>
          <w:sz w:val="24"/>
          <w:szCs w:val="24"/>
        </w:rPr>
        <w:t>m~‡h©i Pviw`‡K GKevi Ny‡i Avm‡Z c„w_exi KZ mgq jv‡M?</w:t>
      </w:r>
    </w:p>
    <w:p>
      <w:pPr>
        <w:pStyle w:val="Normal"/>
        <w:tabs>
          <w:tab w:val="left" w:pos="360" w:leader="none"/>
          <w:tab w:val="left" w:pos="720" w:leader="none"/>
          <w:tab w:val="left" w:pos="1818" w:leader="none"/>
          <w:tab w:val="left" w:pos="2952" w:leader="none"/>
          <w:tab w:val="left" w:pos="3726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ab/>
        <w:t>K. 24 w`b</w:t>
        <w:tab/>
        <w:tab/>
        <w:t>L. 27 w`b</w:t>
      </w:r>
    </w:p>
    <w:p>
      <w:pPr>
        <w:pStyle w:val="Normal"/>
        <w:tabs>
          <w:tab w:val="left" w:pos="360" w:leader="none"/>
          <w:tab w:val="left" w:pos="720" w:leader="none"/>
          <w:tab w:val="left" w:pos="1818" w:leader="none"/>
          <w:tab w:val="left" w:pos="2952" w:leader="none"/>
          <w:tab w:val="left" w:pos="3726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ab/>
        <w:t>M. 365 w`b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rFonts w:cs="SabrenaTonnyMJ"/>
          <w:sz w:val="24"/>
          <w:szCs w:val="24"/>
        </w:rPr>
        <w:tab/>
        <w:tab/>
        <w:t>N. 7 w`b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sz w:val="26"/>
          <w:szCs w:val="26"/>
          <w:lang w:val="pt-PT"/>
        </w:rPr>
      </w:pPr>
      <w:r>
        <w:rPr>
          <w:rFonts w:cs="SabrenaTonnyMJ"/>
          <w:b/>
          <w:bCs/>
          <w:sz w:val="26"/>
          <w:szCs w:val="24"/>
          <w:lang w:val="pt-PT"/>
        </w:rPr>
        <w:t>2.</w:t>
      </w: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6"/>
          <w:szCs w:val="26"/>
          <w:lang w:val="pt-PT"/>
        </w:rPr>
        <w:t>mswÿß DËi</w:t>
      </w:r>
      <w:r>
        <w:rPr>
          <w:rFonts w:cs="SabrenaTonnyMJ"/>
          <w:b/>
          <w:bCs/>
          <w:sz w:val="26"/>
          <w:szCs w:val="26"/>
          <w:lang w:val="pt-PT" w:bidi="he-IL"/>
        </w:rPr>
        <w:t xml:space="preserve"> cÖkœ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cÖkœ \ 1 \ </w:t>
      </w:r>
      <w:r>
        <w:rPr>
          <w:rFonts w:cs="SabrenaTonnyMJ"/>
          <w:b/>
          <w:bCs/>
          <w:sz w:val="24"/>
          <w:szCs w:val="24"/>
          <w:lang w:val="pt-PT"/>
        </w:rPr>
        <w:t>c„w_exi `yB ai‡bi MwZ Kx Kx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 xml:space="preserve">c„w_exi `yB ai‡bi MwZ n‡jv : </w:t>
      </w:r>
      <w:r>
        <w:rPr>
          <w:rFonts w:eastAsia="PMingLiU;新細明體" w:cs="SabrenaTonnyMJ" w:ascii="Bookman Old Style" w:hAnsi="Bookman Old Style"/>
          <w:sz w:val="20"/>
          <w:szCs w:val="20"/>
          <w:lang w:val="pt-PT"/>
        </w:rPr>
        <w:t xml:space="preserve">(i) </w:t>
      </w:r>
      <w:r>
        <w:rPr>
          <w:rFonts w:eastAsia="PMingLiU;新細明體" w:cs="SabrenaTonnyMJ"/>
          <w:sz w:val="24"/>
          <w:szCs w:val="24"/>
          <w:lang w:val="pt-PT"/>
        </w:rPr>
        <w:t xml:space="preserve">AvwýK MwZ I </w:t>
      </w:r>
      <w:r>
        <w:rPr>
          <w:rFonts w:eastAsia="PMingLiU;新細明體" w:cs="SabrenaTonnyMJ" w:ascii="Bookman Old Style" w:hAnsi="Bookman Old Style"/>
          <w:sz w:val="20"/>
          <w:szCs w:val="20"/>
          <w:lang w:val="pt-PT"/>
        </w:rPr>
        <w:t xml:space="preserve">(ii) </w:t>
      </w:r>
      <w:r>
        <w:rPr>
          <w:rFonts w:eastAsia="PMingLiU;新細明體" w:cs="SabrenaTonnyMJ"/>
          <w:lang w:val="pt-PT"/>
        </w:rPr>
        <w:t>evwl©K MwZ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 \ 2 \ </w:t>
      </w:r>
      <w:r>
        <w:rPr>
          <w:rFonts w:cs="SabrenaTonnyMJ"/>
          <w:b/>
          <w:bCs/>
          <w:sz w:val="24"/>
          <w:szCs w:val="24"/>
          <w:lang w:val="pt-PT"/>
        </w:rPr>
        <w:t>w`b Ges ivZ Kx Kvi‡Y nq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w`b Ges ivZ c„w_exi AvwýK MwZi Kvi‡Y nq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 \ 3 \ </w:t>
      </w:r>
      <w:r>
        <w:rPr>
          <w:rFonts w:cs="SabrenaTonnyMJ"/>
          <w:b/>
          <w:bCs/>
          <w:sz w:val="24"/>
          <w:szCs w:val="24"/>
          <w:lang w:val="pt-PT"/>
        </w:rPr>
        <w:t>Puv‡`i wewfbœ `kvi KviY Kx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c„w_ex‡K AveZ©‡bi mgq c„w_exi w`‡K gyL Kiv Puv‡`i Av‡jvwKZ As‡ki cwigvY wewfbœ mg‡q wfbœ wfbœ nq| GUvB Puv‡`i wewfbœ `kvi KviY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 \ 4 \ </w:t>
      </w:r>
      <w:r>
        <w:rPr>
          <w:rFonts w:cs="SabrenaTonnyMJ"/>
          <w:b/>
          <w:bCs/>
          <w:sz w:val="24"/>
          <w:szCs w:val="24"/>
          <w:lang w:val="pt-PT"/>
        </w:rPr>
        <w:t>MÖn I DcMÖ‡ni g‡a¨ cv_©K¨ Kx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MÖn I DcMÖ‡ni g‡a¨ cv_©K¨ n‡jv : MÖn bÿÎ‡K †K›`ª K‡i Ny‡i Avi DcMÖn MÖn‡K †K›`ª K‡i Ny‡i|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cÖkœ \ 5 \ c„w_exi A‡a©K DËivsk m~‡h©i w`‡K †n‡j co‡j Kx N‡U?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c„w_exi A‡a©K DËivsk m~‡h©i w`‡K †n‡j co‡j H As‡k ZLb MÖx®§Kvj nq Ges c„w_exi evwK A‡a©K `wÿYvs‡k ZLb kxZKvj nq|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jc w:val="both"/>
        <w:rPr>
          <w:rFonts w:cs="SabrenaTonnyMJ"/>
          <w:sz w:val="26"/>
          <w:szCs w:val="26"/>
          <w:lang w:val="pt-PT"/>
        </w:rPr>
      </w:pPr>
      <w:r>
        <w:rPr>
          <w:rFonts w:cs="SabrenaTonnyMJ"/>
          <w:b/>
          <w:bCs/>
          <w:sz w:val="26"/>
          <w:szCs w:val="24"/>
          <w:lang w:val="pt-PT"/>
        </w:rPr>
        <w:t>3.</w:t>
      </w: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6"/>
          <w:szCs w:val="26"/>
          <w:lang w:val="pt-PT"/>
        </w:rPr>
        <w:t>eY©bvg~jK cÖkœ</w:t>
      </w:r>
      <w:r>
        <w:rPr>
          <w:rFonts w:cs="SabrenaTonnyMJ"/>
          <w:b/>
          <w:bCs/>
          <w:sz w:val="26"/>
          <w:szCs w:val="26"/>
          <w:lang w:val="pt-PT" w:bidi="he-IL"/>
        </w:rPr>
        <w:t xml:space="preserve"> 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 \ 1 \</w:t>
      </w:r>
      <w:r>
        <w:rPr>
          <w:rFonts w:cs="SabrenaTonnyMJ"/>
          <w:sz w:val="24"/>
          <w:szCs w:val="24"/>
          <w:lang w:val="pt-PT"/>
        </w:rPr>
        <w:t xml:space="preserve"> </w:t>
      </w:r>
      <w:r>
        <w:rPr>
          <w:rFonts w:cs="SabrenaTonnyMJ"/>
          <w:b/>
          <w:bCs/>
          <w:sz w:val="24"/>
          <w:szCs w:val="24"/>
          <w:lang w:val="pt-PT"/>
        </w:rPr>
        <w:t>FZz cwieZ©‡bi KviY e¨vL¨v Ki|</w:t>
      </w:r>
    </w:p>
    <w:p>
      <w:pPr>
        <w:pStyle w:val="Normal"/>
        <w:tabs>
          <w:tab w:val="clear" w:pos="720"/>
          <w:tab w:val="left" w:pos="36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c„w_exi wbR¯^ Kÿc‡_ N~Y©b Ges m~‡h©i w`‡K Gi †n‡j _vKv A‡ÿi Kvi‡Y FZz cwieZ©b nq| m~h©‡K †K›`ª K‡i c„w_exi AveZ©‡bi Rb¨ wewfbœ mg‡q c„w_exi wewfbœ Ask m~‡h©i w`‡K ev m~‡h©i wecixZ w`‡K m‡i c‡o| </w:t>
      </w:r>
    </w:p>
    <w:p>
      <w:pPr>
        <w:pStyle w:val="Normal"/>
        <w:tabs>
          <w:tab w:val="clear" w:pos="720"/>
          <w:tab w:val="left" w:pos="360" w:leader="none"/>
        </w:tabs>
        <w:spacing w:before="20" w:after="0"/>
        <w:ind w:left="360" w:hanging="0"/>
        <w:jc w:val="both"/>
        <w:rPr>
          <w:rFonts w:cs="SabrenaTonnyMJ"/>
          <w:sz w:val="24"/>
          <w:szCs w:val="24"/>
        </w:rPr>
      </w:pPr>
      <w:r>
        <w:rPr>
          <w:rFonts w:cs="SabrenaTonnyMJ"/>
          <w:bCs/>
          <w:sz w:val="24"/>
          <w:szCs w:val="24"/>
        </w:rPr>
        <w:t xml:space="preserve">hLb c„w_exi DËi †Mvjva© m~‡h©i w`‡K †n‡j _v‡K †m As‡k ZLb MÖx®§Kvj| mgq `wÿY †Mvjv‡a© D‡ëv e¨vcviwU N‡U| †mLv‡b ZLb kxZKvj| hLb c„w_exi DËi †Mvjva© m~‡h©i wecixZ w`‡K †n‡j _v‡K †m As‡k ZLb kxZKvj|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sz w:val="24"/>
          <w:szCs w:val="24"/>
        </w:rPr>
        <w:t xml:space="preserve">cÖkœ \ 2 \ </w:t>
      </w:r>
      <w:r>
        <w:rPr>
          <w:rFonts w:cs="SabrenaTonnyMJ"/>
          <w:b/>
          <w:bCs/>
          <w:sz w:val="24"/>
          <w:szCs w:val="24"/>
        </w:rPr>
        <w:t>m~h©‡K c~e© †_‡K cwðg AvKv‡k Pjgvb g‡b nq †Kb? e¨vL¨v Ki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 xml:space="preserve">cÖwZw`‡bi m~h©‡K †`‡L g‡b nq †h, GwU mKv‡j c~e© w`‡K D‡V Ges w`‡bi †k‡l cwðg w`‡K A¯Í hvq| cwðg †_‡K c~e© w`‡K wbR A‡ÿi Dci c„w_exi N~Y©‡bi Kvi‡YB GgbwU nq| c„w_exi Giƒc N~Y©‡bi Kvi‡Y m~h©‡K c~e© †_‡K cwðg AvKv‡k Pjgvb g‡b nq|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 \ 3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„w_exi A‡a©K DËivsk m~‡h©i w`‡K †n‡j co‡j m~‡h©i D”PZvi Kx N‡U? ZLb w`b I iv‡Zi ˆ`‡N©¨i Kx cwieZ©b N‡U?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 xml:space="preserve">c„w_exi A‡a©K DËivsk m~‡h©i w`‡K †n‡j co‡j m~h© AvKv‡ki A‡cÿvK…Z DuPz‡Z Ae¯’vb K‡i| G mgq DËi †Mvjv‡a© m~h© Lvovfv‡e wKiY †`q| d‡j, w`‡bi mgq `xN© nq Ges ZvcgvÎv e„w× cvq, GRb¨ DËi †Mvjv‡a© G mgq w`b eo I ivZ †QvU nq|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 \ 4 \ </w:t>
      </w:r>
      <w:r>
        <w:rPr>
          <w:rFonts w:cs="SabrenaTonnyMJ"/>
          <w:b/>
          <w:bCs/>
          <w:sz w:val="24"/>
          <w:szCs w:val="24"/>
          <w:lang w:val="pt-PT"/>
        </w:rPr>
        <w:t>Kxfv‡e †mŠiRMr, wgwéI‡q M¨vjvw· I gnvwek¦ m¤úK©hy³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m~h© I m~h©‡K †K›`ª K‡i c„w_ex I Ab¨vb¨ MÖn, DcMÖn, ayg‡KZz, MÖnvYy, Dév I Ab¨vb¨ e¯‘ wb‡q †h cwievi M‡o I‡V Zv‡K †mŠiRMr e‡j| Avi GB †mŠiRM‡Zi bÿÎ m~‡h©i g‡Zv `k nvRvi †KvwU bÿÎ GKwÎZ n‡q wgwéI‡q bvgK M¨vjvw· MVb K‡i| GmKj bÿ‡Îi ga¨eZx© ¯’vb bvbv ayjv I †gN m„wó K‡i hv‡`i‡K bxnvwiKv e‡j| bxnvwiKv, M¨vjw· I G‡`i ga¨eZx© ¯’vb wb‡q †h we‡kl RMr  m„wó nq Zv gnvwek¦| myZivs †mŠiRMr, wgwéI‡q M¨vjvw· I gnvwek¦ ci¯úi m¤úK©hy³|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cs="SabrenaTonnyMJ"/>
          <w:b/>
          <w:sz w:val="24"/>
          <w:szCs w:val="24"/>
        </w:rPr>
        <w:t xml:space="preserve">cÖkœ \ 5 \ </w:t>
      </w:r>
      <w:r>
        <w:rPr>
          <w:rFonts w:cs="SabrenaTonnyMJ"/>
          <w:b/>
          <w:bCs/>
          <w:sz w:val="24"/>
          <w:szCs w:val="24"/>
        </w:rPr>
        <w:t>wb‡Pi Qwe `ywU †`L| `ywU QweB w`‡bi GKB mg‡q GKB ¯’v‡b †Zvjv n‡jI †`L‡Z wfbœ| Gi KviY Kx?</w:t>
      </w:r>
    </w:p>
    <w:p>
      <w:pPr>
        <w:pStyle w:val="Normal"/>
        <w:ind w:left="360" w:hanging="360"/>
        <w:jc w:val="right"/>
        <w:rPr>
          <w:rFonts w:cs="SabrenaTonnyMJ"/>
          <w:b/>
          <w:b/>
          <w:bCs/>
          <w:sz w:val="24"/>
          <w:szCs w:val="24"/>
        </w:rPr>
      </w:pPr>
      <w:r>
        <w:rPr>
          <w:rFonts w:eastAsia="PMingLiU;新細明體" w:cs="SabrenaTonnyMJ"/>
          <w:sz w:val="24"/>
          <w:szCs w:val="24"/>
        </w:rPr>
        <w:drawing>
          <wp:inline distT="0" distB="0" distL="0" distR="0">
            <wp:extent cx="2685415" cy="92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center"/>
        <w:rPr/>
      </w:pPr>
      <w:r>
        <w:rPr>
          <w:rFonts w:cs="SabrenaTonnyMJ"/>
          <w:b/>
          <w:bCs/>
          <w:sz w:val="24"/>
          <w:szCs w:val="24"/>
        </w:rPr>
        <w:tab/>
      </w:r>
      <w:r>
        <w:rPr>
          <w:rFonts w:eastAsia="PMingLiU;新細明體" w:cs="SabrenaTonnyMJ"/>
          <w:szCs w:val="24"/>
        </w:rPr>
        <w:t>weKvj : 5: 00 Ryb                  weKvj 5: 00 wW‡m¤^i</w:t>
      </w:r>
    </w:p>
    <w:p>
      <w:pPr>
        <w:pStyle w:val="Normal"/>
        <w:ind w:left="360" w:hanging="360"/>
        <w:jc w:val="both"/>
        <w:rPr>
          <w:rFonts w:eastAsia="PMingLiU;新細明體" w:cs="SabrenaTonnyMJ"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DËi :</w:t>
      </w:r>
      <w:r>
        <w:rPr>
          <w:rFonts w:eastAsia="PMingLiU;新細明體" w:cs="SabrenaTonnyMJ"/>
          <w:sz w:val="24"/>
          <w:szCs w:val="24"/>
        </w:rPr>
        <w:t xml:space="preserve"> Qwe `ywU †`‡L †evSv hvq †h cÖ_gwU Ryb gv‡m A_©vr MÖx®§Kv‡ji Ges wØZxqwU wW‡m¤^i gvm A_©vr kxZKv‡ji| GKB mgq †Zvjv n‡jI Gi wfbœZvi KviY MÖx®§Kv‡j m~h© Lvovfv‡e wKiY †`q| ZvB G mgq w`‡bi </w:t>
      </w:r>
      <w:r>
        <w:rPr>
          <w:rFonts w:eastAsia="PMingLiU;新細明體" w:cs="SabrenaTonnyMJ"/>
          <w:spacing w:val="-6"/>
          <w:sz w:val="24"/>
          <w:szCs w:val="24"/>
        </w:rPr>
        <w:t>ˆ`N©¨ eo nq Ges iv‡Zi ˆ`N©¨ †QvU nq| Avevi, kxZKv‡j</w:t>
      </w:r>
      <w:r>
        <w:rPr>
          <w:rFonts w:eastAsia="PMingLiU;新細明體" w:cs="SabrenaTonnyMJ"/>
          <w:sz w:val="24"/>
          <w:szCs w:val="24"/>
        </w:rPr>
        <w:t xml:space="preserve"> m~h© Zxh©Kfv‡e wKiY †`q| d‡j w`‡bi †P‡q ivZ eo nq| GRb¨ cÖ_g QwewU‡Z weKvj 5:00 Uvq w`‡bi Av‡jv †`Lv †M‡jI wØZxqwU‡Z weKvj 5:00 Uvi mgq iv‡Zi Auvavi Nwb‡q Avm‡Z †`Lv hv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pacing w:val="-6"/>
          <w:szCs w:val="24"/>
          <w:lang w:val="pt-PT"/>
        </w:rPr>
      </w:pPr>
      <w:r>
        <w:rPr>
          <w:rFonts w:eastAsia="SimSun;宋体" w:cs="SabrenaTonnyMJ"/>
          <w:b/>
          <w:spacing w:val="-6"/>
          <w:szCs w:val="24"/>
          <w:lang w:val="pt-PT"/>
        </w:rPr>
        <w:t>c„w_ex‡Z w`b I ivwÎ nq hLb</w:t>
      </w:r>
      <w:r>
        <w:rPr>
          <w:rFonts w:eastAsia="Symbol" w:cs="Symbol" w:ascii="Symbol" w:hAnsi="Symbol"/>
          <w:b/>
          <w:spacing w:val="-6"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pacing w:val="-6"/>
          <w:szCs w:val="24"/>
          <w:lang w:val="de-DE"/>
        </w:rPr>
        <w:tab/>
      </w:r>
      <w:r>
        <w:rPr>
          <w:rFonts w:cs="SabrenaTonnyMJ"/>
          <w:spacing w:val="-6"/>
          <w:szCs w:val="24"/>
          <w:lang w:val="pt-PT"/>
        </w:rPr>
        <w:t xml:space="preserve">K. c„w_ex wbR A‡ÿi Dci Ny‡i </w:t>
        <w:tab/>
        <w:t>L. c„w_ex m~‡h©i Pvwiw`‡K Ny‡i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4"/>
        </w:rPr>
        <w:t>M. Puv` wbR A‡ÿi Dci Ny‡i</w:t>
        <w:tab/>
        <w:t>N. Puv` c„w_exi Pviw`‡K Ny‡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eastAsia="SimSun;宋体"/>
          <w:b/>
          <w:b/>
          <w:spacing w:val="-2"/>
          <w:lang w:val="de-DE"/>
        </w:rPr>
      </w:pPr>
      <w:r>
        <w:rPr>
          <w:rFonts w:eastAsia="SimSun;宋体"/>
          <w:b/>
          <w:spacing w:val="-2"/>
          <w:lang w:val="de-DE"/>
        </w:rPr>
        <w:t xml:space="preserve">Zzwg Kxfv‡e iv‡Zi AvKv‡k ¯úófv‡e Déve„wó †`L‡Z cvi‡e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AYyexÿY h‡š¿i mvnv‡h¨</w:t>
        <w:tab/>
        <w:t>L. `~iexÿY h‡š¿i mvnv‡h¨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Lvwj †Pv‡L </w:t>
        <w:tab/>
        <w:tab/>
        <w:t>N. D¾¡j Av‡jv R¡vwj‡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Aš‘i †QvU gvgv Zvi Rb¥w`‡b `~iexÿY hš¿ wK‡b w`‡q‡Qb? Aš‘ †mUv w`‡q Kx Ki‡e?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K. MÖn-bÿÎ M‡elYv Ki‡e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L. gnvwe‡k¦i cÖK…Z AvKvi Rvb‡e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c„w_exi A‡ÿ Ny‡i Avm‡e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N. Puv‡`i Kÿc‡_ Ny‡i Avm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g‡b Ki, m~‡h©i c„‡ô †Kv‡bv wekvj we‡ùviY NUj| c„w_ex †_‡K KZÿY ci †mwU †`Lv hv‡e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1.3 †m‡KÛ</w:t>
        <w:tab/>
        <w:t>L. 8 wgwbU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23 NÈv 56 wgwbU</w:t>
        <w:tab/>
        <w:t>N. 365 w`b 6 NÈ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GK`j weÁvbx Ggb GKwU gnvKvkhvb Avwe®‹vi Ki‡jb hv Av‡jvi MwZ‡Z Pj‡Z cv‡i| GB hv‡b P‡o wgwéI‡q M¨vjvw·i GK cÖvšÍ †_‡K Ab¨ cÖv‡šÍ †h‡Z Zvi KZ mgq jv‡M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8 wgwbU 1.3 †m‡KÛ</w:t>
        <w:tab/>
        <w:t>L. 23 N›Uv 56 wgwbU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365 w`b 6 NÈv</w:t>
        <w:tab/>
        <w:t>N. 1,30,000 eQ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/>
      </w:pPr>
      <w:r>
        <w:rPr>
          <w:b/>
          <w:lang w:val="de-DE"/>
        </w:rPr>
        <w:t xml:space="preserve">GKUv mgq aviYv Kiv n‡Zv m~h© c„w_ex bvgK MÖ‡ni Pviw`‡K †Nv‡i| †Kvb weÁvbx D³ aviYv‡K fzj cÖgvwYZ K‡ib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¨vi GwWsUb</w:t>
        <w:tab/>
        <w:t>L. AvBb÷vB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M¨vwjwjI M¨vwjwj</w:t>
        <w:tab/>
        <w:t>N. AvBR¨vK wbDU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 xml:space="preserve">gŠwi‡K Zvi eo fvB ejj, †h‡Kv‡bv c‡_iB bvg _v‡K| GgbwK c„w_exI wbR A‡ÿi Dci †h c‡_ N~Y©vqgvb _v‡K †m c‡_iI bvg Av‡Q| †m c‡_i bvg Kx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Qvqvc_</w:t>
        <w:tab/>
        <w:t>L. Kÿc_</w:t>
        <w:tab/>
        <w:t>M. Aÿc_</w:t>
        <w:tab/>
        <w:t>N. AvwýK c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 xml:space="preserve">mvng, mvqb, CwkZv gv‡V jvwUg †Lj‡Q| †gŠUzmx G‡m ejj, c„w_exI Gfv‡e †Nv‡i| c„w_exi GB N~Y©‡bi bvg Kx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evwl©K MwZ</w:t>
        <w:tab/>
        <w:tab/>
        <w:t>L. AvwýK MwZ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AveZ©b MwZ</w:t>
        <w:tab/>
        <w:tab/>
        <w:t>N. Aÿ Mw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Zš^x jÿ K‡i‡Q cÖwZw`b GKB mgq w`b Ges ivZ nq| †m Gi e¨vL¨v AbymÜvb K‡i Kx KviY Rvb‡Z cvij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c„w_exi AvwýK MwZ</w:t>
        <w:tab/>
        <w:t>L. m~‡h©i `kv cwieZ©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c„w_exi evwl©K MwZ</w:t>
        <w:tab/>
        <w:t>N. Puv‡`i `kv cwieZ©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bÿÎ m~‡h©i Pviw`‡K †Nv‡i c„w_ex MÖn, Avevi c„w_exi Pviw`‡K †Nv‡i DcMÖn Puv`| GKevi AveZ©b m¤úbœ Ki‡Z GB DcMÖ‡ni KZ mgq jv‡M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1.3 †m‡KÛ</w:t>
        <w:tab/>
        <w:t>L. 24 NÈ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28 w`b</w:t>
        <w:tab/>
        <w:tab/>
        <w:t>N. 365 w`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GWIqvW© gv‡V eÜz‡`i mv‡_ †LjwQj| ga¨`ycy‡iI †m kx‡Z KuvcwQj| Gi KviY Kx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~‡h©i Lvov wKiY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L. m~‡h©i A‡cÿvK…Z DuPz Ae¯’vb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w`‡bi †P‡q eo ivZ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N. ZvcgvÎv e„w×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widv‡Zi `vw`i †PvL Acv‡ikb nIqvi ci wZwb `xN©w`b ci †PvL †g‡j iv‡Zi AvKv‡k m¤ú~Y© Puv` †`L‡Z †c‡jb| GB Puv‡`i bvg Kx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Agvem¨vi Puv`</w:t>
        <w:tab/>
        <w:t>L. Av‡jvwKZ Puv`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`kv Puv`</w:t>
        <w:tab/>
        <w:tab/>
        <w:t>N. c~wY©gv Puv`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DËi †Mvjv‡a©i evwm›`v wPswgAuvB Zvi `wÿY †Mvjv‡a©i Awaevmx eÜz IqvmvZv †K wPwV‡Z wjLj| ÒAvgv‡`i GLv‡b GLb kxZKvj| †Zvgiv †Kvb FZz AwZµg KiQ? DË‡i IqvmvZv Kx wjL‡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Öx®§Kvj</w:t>
        <w:tab/>
        <w:tab/>
        <w:t>L. el©vKvj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kirKvj</w:t>
        <w:tab/>
        <w:tab/>
        <w:t>N. emšÍKv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iv‡Zi AvKv‡k wewfbœ mgq Puv‡`i wewfbœ Ae¯’v _vKvi KviY wn‡m‡e Zzwg †KvbwU‡K `vqx Ki‡e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c„w_exi AvwýK MwZ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L. Puv‡`i D¾¡j As‡ki AvK…wZ cwieZ©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Puv‡`i wbw`©ó Aÿc‡_ AveZ©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N. gnvwe‡k¦i µgvMZ cÖmv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wZZwj I Îcv GKwU †Ljv wVK Kij †h, wZZwj n‡e m~h© Avi Îcv n‡e c„w_ex| wZZwj‡K gvSLv‡b `uvo Kwi‡q Îcv Zvi PZzw`©‡K GKwU c_ Gu‡K wb‡q Zv‡K AveZ©b K‡i Nyi‡Z jvMj| GB c‡_i bvg Kx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Aÿc_</w:t>
        <w:tab/>
        <w:tab/>
        <w:t>L.evwl©K c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Kÿc_</w:t>
        <w:tab/>
        <w:tab/>
        <w:t>N. AvwýK c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Puv` KL‡bv eo Avevi KL‡bv †QvU Ges KL‡bv †MvjvKvi ev Aa©-†MvjvKvi nq| Puv‡`i D¾¡j As‡ki AvK…wZi Giƒc cwieZ©bkxj Ae¯’v‡K Zzwg Kx ej‡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Puv‡`i `kv</w:t>
        <w:tab/>
        <w:tab/>
        <w:t>L. Zi½ `k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m~‡h©i `kv</w:t>
        <w:tab/>
        <w:tab/>
        <w:t>N. bÿ‡Îi `k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evsjv‡`‡k GKwU FZz‡Z Avgiv m~‡h©i wbKUZg _vwK| †mB FZz †KvbwU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Öx®§Kvj</w:t>
        <w:tab/>
        <w:t>L. kxZKvj</w:t>
        <w:tab/>
        <w:t>M. emšÍKvj</w:t>
        <w:tab/>
        <w:t>N. el©vKv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hLb Puv‡`i m¤ú~Y© Ask Av‡jvwKZ †`L‡Z cvB ZLb Avgiv G‡K Kx ewj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K. Aa©P›`ª </w:t>
        <w:tab/>
        <w:t xml:space="preserve">L. Agvem¨v </w:t>
        <w:tab/>
        <w:t>M. c~wY©gv</w:t>
        <w:tab/>
        <w:t>N. `k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hLb Avgiv Puv‡`i Av‡jvwKZ Ask GK`gB †`L‡Z cvB bv ZLb G‡K Kx ejv nq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Agvem¨v  Puv`</w:t>
        <w:tab/>
        <w:t>L. c~wY©gv Puv`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Aa©P›`ª</w:t>
        <w:tab/>
        <w:tab/>
        <w:t>N. `k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Avgv‡`i wbKUZg bÿÎ †KvbwU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c„w_ex</w:t>
        <w:tab/>
        <w:t>L. Puv`</w:t>
        <w:tab/>
        <w:t>M. aªæeZviv</w:t>
        <w:tab/>
        <w:t>N. m~h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c„w_ex‡Z Rxe‡bi D™¢e I w`b ivwÎi cwieZ©b NU‡Q †Kb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vgvwRK cwieZ©‡bi Kvi‡Y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L. ˆeÁvwbK Avwe®‹v‡ii Rb¨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m~‡h©i Rb¨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N. Puv‡`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Nyi‡Z Nyi‡Z GK mgq Puv`, c„w_ex I m~‡h©i gvSLv‡b P‡j Av‡m| G‡Z m„wó nq Ñ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~h©MÖnY</w:t>
        <w:tab/>
        <w:t>L. Agvem¨v</w:t>
        <w:tab/>
        <w:t>M. c~wY©gv</w:t>
        <w:tab/>
        <w:t>N. P›`ªMÖn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c„w_ex Zvi A‡ÿi Pviw`‡K Kxfv‡e Nyi‡Q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c~e© †_‡K cwðg w`‡K</w:t>
        <w:tab/>
        <w:t>L. cwðg †_‡K c~e© w`‡K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DËi †_‡K `wÿY w`‡K</w:t>
        <w:tab/>
        <w:t>N. `wÿY †_‡K DËi w`‡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spacing w:val="-10"/>
          <w:lang w:val="de-DE"/>
        </w:rPr>
      </w:pPr>
      <w:r>
        <w:rPr>
          <w:b/>
          <w:spacing w:val="-10"/>
          <w:lang w:val="de-DE"/>
        </w:rPr>
        <w:t>gnvKv‡k M‡o `k mnmª †KvwU bÿÎ i‡q‡Q| G‡ÿ‡Î wgwéI‡q K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  <w:t>K. mßwl©</w:t>
        <w:tab/>
        <w:t>L. M¨vjvw·</w:t>
        <w:tab/>
        <w:t>M. †R¨vwZ®‹</w:t>
        <w:tab/>
        <w:t>N. bÿÎ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Awb© Zvi wkÿ‡Ki Kv‡Q Rvb‡Z PvB‡jv KLb Avgiv m~h© †_‡K me‡P‡q `~‡i Ae¯’vb Kwi| wkÿK Kx DËi w`‡jb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Öx®§Kvj</w:t>
        <w:tab/>
        <w:t>L. el©vKvj</w:t>
        <w:tab/>
        <w:t>M. emšÍKvj</w:t>
        <w:tab/>
        <w:t xml:space="preserve">N. kxZKvj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/>
      </w:pPr>
      <w:r>
        <w:rPr>
          <w:b/>
          <w:lang w:val="de-DE"/>
        </w:rPr>
        <w:t>†</w:t>
      </w:r>
      <w:r>
        <w:rPr>
          <w:b/>
          <w:lang w:val="de-DE"/>
        </w:rPr>
        <w:t xml:space="preserve">kvfv f‚‡Mvj co‡Z e‡m wPšÍv Kij †Kb MÖx®§Kv‡j Ab¨vb¨ mg‡qi Zzjbvq †ewk Mig jv‡M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~h© Zxh©Kfv‡e wKiY †`q</w:t>
        <w:tab/>
        <w:t>L.m~h© Lvovfv‡e wKiY †`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m~h© †n‡j wKiY †`q</w:t>
        <w:tab/>
        <w:t>N. m~h© wecixZ w`‡K m‡i c‡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center"/>
        <w:rPr>
          <w:b/>
          <w:b/>
          <w:lang w:val="de-DE"/>
        </w:rPr>
      </w:pPr>
      <w:bookmarkStart w:id="19" w:name="_1533453723"/>
      <w:bookmarkStart w:id="20" w:name="_1533453718"/>
      <w:bookmarkStart w:id="21" w:name="_1533453682"/>
      <w:bookmarkStart w:id="22" w:name="_1511177739"/>
      <w:bookmarkStart w:id="23" w:name="_1511175749"/>
      <w:bookmarkStart w:id="24" w:name="_1511175580"/>
      <w:bookmarkEnd w:id="19"/>
      <w:bookmarkEnd w:id="20"/>
      <w:bookmarkEnd w:id="21"/>
      <w:bookmarkEnd w:id="22"/>
      <w:bookmarkEnd w:id="23"/>
      <w:bookmarkEnd w:id="24"/>
      <w:r>
        <w:rPr/>
        <w:object w:dxaOrig="3060" w:dyaOrig="17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4pt;height:66.15pt" filled="f" o:ole="">
            <v:imagedata r:id="rId7" o:title=""/>
          </v:shape>
          <o:OLEObject Type="Embed" ProgID="" ShapeID="ole_rId6" DrawAspect="Content" ObjectID="_1832597740" r:id="rId6"/>
        </w:objec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>
          <w:lang w:val="de-DE"/>
        </w:rPr>
      </w:pPr>
      <w:r>
        <w:rPr>
          <w:b/>
          <w:lang w:val="de-DE"/>
        </w:rPr>
        <w:tab/>
        <w:t xml:space="preserve">wP‡Îi </w:t>
      </w:r>
      <w:r>
        <w:rPr>
          <w:rFonts w:eastAsia="PMingLiU;新細明體" w:cs="Bookman Old Style" w:ascii="Bookman Old Style" w:hAnsi="Bookman Old Style"/>
          <w:b/>
          <w:sz w:val="18"/>
          <w:szCs w:val="20"/>
          <w:lang w:val="de-DE"/>
        </w:rPr>
        <w:t>d</w:t>
      </w:r>
      <w:r>
        <w:rPr>
          <w:rFonts w:eastAsia="PMingLiU;新細明體"/>
          <w:b/>
          <w:lang w:val="de-DE"/>
        </w:rPr>
        <w:t xml:space="preserve"> Gi gvb KZ wK.wg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3,80,400</w:t>
        <w:tab/>
        <w:tab/>
        <w:t>L. 3,84,400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3,88,400</w:t>
        <w:tab/>
        <w:tab/>
        <w:t>N. 3,88,44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Puv` c„w_exi GKgvÎ DcMÖn| Gi wbR¯^ Av‡jv †bB| Gi Av‡jv Av‡m †Kv_v †_‡K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~h©</w:t>
        <w:tab/>
        <w:t>L.c„w_ex</w:t>
        <w:tab/>
        <w:t>M. wgwéI‡q</w:t>
        <w:tab/>
        <w:t>N. MÖ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/>
      </w:pPr>
      <w:r>
        <w:rPr>
          <w:b/>
          <w:lang w:val="de-DE"/>
        </w:rPr>
        <w:t xml:space="preserve">AvivdvZ evsjv‡`‡ki `wÿY †Mvjv‡a© evm K‡i †mLv‡b kxZKvj weivR Ki‡Q| Zvn‡j Zvi eÜ~ mygb DËi †Mvjv‡a© evm Ki‡j †mLvbKvi FZz †KvbwU n‡e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emšÍ</w:t>
        <w:tab/>
        <w:t>L. MÖx®§</w:t>
        <w:tab/>
        <w:t>M. †ngšÍ</w:t>
        <w:tab/>
        <w:t>N. kx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KvbwU iv‡Zi AvKv‡k Lvwj †Pv‡L Zzwg †`L‡Z cv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Ön</w:t>
        <w:tab/>
        <w:t>L.DcMÖn</w:t>
        <w:tab/>
        <w:t>M. bÿÎ</w:t>
        <w:tab/>
        <w:t>N. Qvqvc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center"/>
        <w:rPr>
          <w:b/>
          <w:b/>
          <w:lang w:val="de-DE"/>
        </w:rPr>
      </w:pPr>
      <w:bookmarkStart w:id="25" w:name="_1511764034"/>
      <w:bookmarkStart w:id="26" w:name="_1511177738"/>
      <w:bookmarkStart w:id="27" w:name="_1511175352"/>
      <w:bookmarkStart w:id="28" w:name="_1511175185"/>
      <w:bookmarkEnd w:id="25"/>
      <w:bookmarkEnd w:id="26"/>
      <w:bookmarkEnd w:id="27"/>
      <w:bookmarkEnd w:id="28"/>
      <w:r>
        <w:rPr/>
        <w:object w:dxaOrig="2984" w:dyaOrig="1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.95pt;height:61.45pt" filled="f" o:ole="">
            <v:imagedata r:id="rId9" o:title=""/>
          </v:shape>
          <o:OLEObject Type="Embed" ProgID="" ShapeID="ole_rId8" DrawAspect="Content" ObjectID="_2008231297" r:id="rId8"/>
        </w:object>
      </w:r>
    </w:p>
    <w:p>
      <w:pPr>
        <w:pStyle w:val="Normal"/>
        <w:tabs>
          <w:tab w:val="clear" w:pos="720"/>
          <w:tab w:val="left" w:pos="360" w:leader="none"/>
          <w:tab w:val="left" w:pos="441" w:leader="none"/>
          <w:tab w:val="left" w:pos="2520" w:leader="none"/>
        </w:tabs>
        <w:ind w:left="360" w:hanging="360"/>
        <w:jc w:val="both"/>
        <w:rPr/>
      </w:pPr>
      <w:r>
        <w:rPr>
          <w:b/>
          <w:lang w:val="de-DE"/>
        </w:rPr>
        <w:tab/>
        <w:t xml:space="preserve">wP‡Î </w:t>
      </w:r>
      <w:r>
        <w:rPr>
          <w:rFonts w:eastAsia="PMingLiU;新細明體" w:cs="Times New Roman" w:ascii="Times New Roman" w:hAnsi="Times New Roman"/>
          <w:sz w:val="16"/>
          <w:szCs w:val="18"/>
          <w:lang w:val="de-DE"/>
        </w:rPr>
        <w:t>D</w:t>
      </w:r>
      <w:r>
        <w:rPr>
          <w:b/>
          <w:lang w:val="de-DE"/>
        </w:rPr>
        <w:t xml:space="preserve"> Gi gvb KZ wK.wg.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14,50,00,000</w:t>
        <w:tab/>
        <w:t>L. 15,00,00,000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15,00,55,555</w:t>
        <w:tab/>
        <w:t>N. 15,50,55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Anbv, mygbvi Kv‡Q FZz cwieZ©‡bi KviY Rvb‡Z PvBj| †m Kx DËi †`‡e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spacing w:val="-6"/>
          <w:lang w:val="de-DE"/>
        </w:rPr>
      </w:pPr>
      <w:r>
        <w:rPr>
          <w:spacing w:val="-6"/>
          <w:lang w:val="de-DE"/>
        </w:rPr>
        <w:tab/>
        <w:t>K. AvwýK MwZ</w:t>
        <w:tab/>
        <w:t>L. evwl©K MwZ</w:t>
        <w:tab/>
        <w:t>M. Aÿvsk</w:t>
        <w:tab/>
        <w:t>N.  `ªvwNg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spacing w:val="-6"/>
          <w:lang w:val="de-DE"/>
        </w:rPr>
      </w:pPr>
      <w:r>
        <w:rPr>
          <w:b/>
          <w:spacing w:val="-6"/>
          <w:lang w:val="de-DE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center"/>
        <w:rPr/>
      </w:pPr>
      <w:bookmarkStart w:id="29" w:name="_1511764477"/>
      <w:bookmarkStart w:id="30" w:name="_1511764376"/>
      <w:bookmarkEnd w:id="29"/>
      <w:bookmarkEnd w:id="30"/>
      <w:r>
        <w:rPr/>
        <w:object w:dxaOrig="1590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65pt;height:106.95pt" filled="f" o:ole="">
            <v:imagedata r:id="rId11" o:title=""/>
          </v:shape>
          <o:OLEObject Type="Embed" ProgID="" ShapeID="ole_rId10" DrawAspect="Content" ObjectID="_1961745471" r:id="rId10"/>
        </w:objec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center"/>
        <w:rPr>
          <w:lang w:val="de-DE"/>
        </w:rPr>
      </w:pPr>
      <w:r>
        <w:rPr/>
        <w:t>wPÎ : c„w_exi AveZ©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b/>
          <w:b/>
        </w:rPr>
      </w:pPr>
      <w:r>
        <w:rPr>
          <w:b/>
          <w:lang w:val="de-DE"/>
        </w:rPr>
        <w:tab/>
        <w:t xml:space="preserve">Z_¨ wP‡Îi </w:t>
      </w:r>
      <w:r>
        <w:rPr>
          <w:rFonts w:eastAsia="PMingLiU;新細明體" w:cs="Bookman Old Style" w:ascii="Bookman Old Style" w:hAnsi="Bookman Old Style"/>
          <w:b/>
          <w:sz w:val="18"/>
          <w:szCs w:val="20"/>
        </w:rPr>
        <w:t>A</w:t>
      </w:r>
      <w:r>
        <w:rPr>
          <w:rFonts w:eastAsia="PMingLiU;新細明體"/>
          <w:b/>
        </w:rPr>
        <w:t xml:space="preserve"> Gi cwigvY KZ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22.5</w:t>
      </w:r>
      <w:r>
        <w:rPr>
          <w:rFonts w:eastAsia="Symbol" w:cs="Symbol" w:ascii="Symbol" w:hAnsi="Symbol"/>
          <w:lang w:val="de-DE"/>
        </w:rPr>
        <w:t></w:t>
      </w:r>
      <w:r>
        <w:rPr>
          <w:lang w:val="de-DE"/>
        </w:rPr>
        <w:tab/>
        <w:tab/>
        <w:t>L. 23.5</w:t>
      </w:r>
      <w:r>
        <w:rPr>
          <w:rFonts w:eastAsia="Symbol" w:cs="Symbol" w:ascii="Symbol" w:hAnsi="Symbol"/>
          <w:lang w:val="de-DE"/>
        </w:rPr>
        <w:t>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24.5</w:t>
      </w:r>
      <w:r>
        <w:rPr>
          <w:rFonts w:eastAsia="Symbol" w:cs="Symbol" w:ascii="Symbol" w:hAnsi="Symbol"/>
          <w:lang w:val="de-DE"/>
        </w:rPr>
        <w:t></w:t>
      </w:r>
      <w:r>
        <w:rPr>
          <w:lang w:val="de-DE"/>
        </w:rPr>
        <w:tab/>
        <w:tab/>
        <w:t>N. 23.05</w:t>
      </w:r>
      <w:r>
        <w:rPr>
          <w:rFonts w:eastAsia="Symbol" w:cs="Symbol" w:ascii="Symbol" w:hAnsi="Symbol"/>
          <w:lang w:val="de-DE"/>
        </w:rPr>
        <w:t>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ï× DËiwU wPwýZ Ki|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Puv` GKwU bÿÎ</w:t>
        <w:tab/>
        <w:t>L. Puv` GKwU DcMÖn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Puv` GKwU MÖn</w:t>
        <w:tab/>
        <w:t>N. Puv` GKwU MÖnvYy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†</w:t>
      </w:r>
      <w:r>
        <w:rPr>
          <w:rFonts w:eastAsia="SimSun;宋体"/>
          <w:b/>
          <w:spacing w:val="-6"/>
          <w:lang w:val="pt-PT"/>
        </w:rPr>
        <w:t>KvbwU †mŠiRM‡Zi e¯‘ b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c„w_ex</w:t>
        <w:tab/>
        <w:t>L. ayg‡KZz</w:t>
        <w:tab/>
        <w:t>M. M¨vjvw·</w:t>
        <w:tab/>
        <w:t>N. Puv`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P›`ª gvm c~Y© nq</w:t>
      </w:r>
      <w:r>
        <w:rPr>
          <w:rFonts w:eastAsia="Symbol" w:cs="Symbol" w:ascii="Symbol" w:hAnsi="Symbol"/>
          <w:b/>
          <w:spacing w:val="-6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31 w`‡b</w:t>
        <w:tab/>
        <w:t>L. 30 w`‡b</w:t>
        <w:tab/>
        <w:t xml:space="preserve">M. 29 </w:t>
      </w:r>
      <w:r>
        <w:rPr>
          <w:rFonts w:eastAsia="SimSun;宋体"/>
          <w:sz w:val="20"/>
        </w:rPr>
        <w:t>w`‡b</w:t>
      </w:r>
      <w:r>
        <w:rPr/>
        <w:tab/>
        <w:t>N. 29 w`‡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†</w:t>
      </w:r>
      <w:r>
        <w:rPr>
          <w:rFonts w:eastAsia="SimSun;宋体"/>
          <w:b/>
          <w:spacing w:val="-6"/>
          <w:lang w:val="pt-PT"/>
        </w:rPr>
        <w:t>mŠiRM‡Zi MÖn Kq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mvZwU</w:t>
        <w:tab/>
        <w:t>L. AvUwU</w:t>
        <w:tab/>
        <w:t>M. bqwU</w:t>
        <w:tab/>
        <w:t>N. `kwU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Puv` GKwU Ñ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bÿÎ</w:t>
        <w:tab/>
        <w:t xml:space="preserve">L. DcMÖn </w:t>
        <w:tab/>
        <w:t xml:space="preserve">M. MÖn </w:t>
        <w:tab/>
        <w:t>N. MÖnvYy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w`b iv‡Zi KviY n‡jvÑ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c„w_ex m~‡h©i Pvi cv‡k †Nv‡i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L. m~h© D`q nq I A¯Í hvq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Puv` c„w_exi Pvicv‡k †Nv‡i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N. c„w_ex wbR A‡ÿi Dc‡i cvK Lvq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FZz cwieZ©b nq †Kb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K. c„w_exi AvwýK MwZi Rb¨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L. c„w_exi evwl©K MwZi Rb¨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c„w_exi Kÿc_ Dce„ËvKvi e‡j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pt-PT"/>
        </w:rPr>
      </w:pPr>
      <w:r>
        <w:rPr>
          <w:lang w:val="de-DE"/>
        </w:rPr>
        <w:tab/>
        <w:t>N. m~‡h©i ZvcgvÎvi cwieZ©b N‡U e‡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KvbwUi wbR¯^ Av‡jv †bB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~h©</w:t>
        <w:tab/>
        <w:t xml:space="preserve">L. Zviv </w:t>
        <w:tab/>
        <w:t>M. Puv`</w:t>
        <w:tab/>
        <w:t>N. bÿÎ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c„w_exi Ab¨ ˆewkó¨ †KvbwU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~h©v‡jvK</w:t>
        <w:tab/>
        <w:tab/>
        <w:t>L. †mŠiRM‡Zi m`m¨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w`bivwÎi cwieZ©b</w:t>
        <w:tab/>
        <w:t>N. gnvwe‡k¦i m`m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Kvb MÖnwU Ab¨vb¨ MÖn †_‡K m¤ú~Y© wfbœ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c„w_ex</w:t>
        <w:tab/>
        <w:t>L. g½j</w:t>
        <w:tab/>
        <w:t>M. eya</w:t>
        <w:tab/>
        <w:t>N. kw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Puv` m~‡h©i Av‡jv Kx K‡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cÖwZmiY</w:t>
        <w:tab/>
        <w:t>L. cÖwZdjb</w:t>
        <w:tab/>
        <w:t>M. we‡ÿcY</w:t>
        <w:tab/>
        <w:t>N. cÖwZwjc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Puv‡`i KZUzKz m~‡h©i Av‡jv‡Z memgq Av‡jvwKZ _v‡K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GK PZz_©vsk</w:t>
        <w:tab/>
        <w:t>L. Aa©vsk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  <w:t>M. m¤ú~Y©</w:t>
        <w:tab/>
        <w:tab/>
        <w:t>N. GKvs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Kvb h‡š¿i mvnv‡h¨ bÿÎmg~n ¯úó †`L‡Z cvIqv hv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  <w:t>K. AYyexÿY</w:t>
        <w:tab/>
        <w:t>L. `~iexÿY</w:t>
        <w:tab/>
        <w:t>M. `~iexY</w:t>
        <w:tab/>
      </w:r>
      <w:r>
        <w:rPr>
          <w:spacing w:val="-2"/>
          <w:lang w:val="de-DE"/>
        </w:rPr>
        <w:t>N. AZkx Kuv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Puv` †_‡K c„w_ex‡Z Av‡jv †cuŠQv‡Z KZ †m‡KÛ mgq jv‡M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1.2</w:t>
        <w:tab/>
        <w:t>L. 1.4</w:t>
        <w:tab/>
        <w:t>M. 1.3</w:t>
        <w:tab/>
        <w:t>N. 1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 xml:space="preserve">m~h© †_‡K c„w_ex‡Z Av‡jv †cuŠQv‡Z KZ mgq jv‡M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7 wgwbU</w:t>
        <w:tab/>
        <w:t>L. 8 wgwbU</w:t>
        <w:tab/>
        <w:t>M. 8 †m‡KÛ</w:t>
        <w:tab/>
        <w:t>N. 9 †m‡K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spacing w:val="-4"/>
          <w:lang w:val="de-DE"/>
        </w:rPr>
      </w:pPr>
      <w:r>
        <w:rPr>
          <w:b/>
          <w:spacing w:val="-4"/>
          <w:lang w:val="de-DE"/>
        </w:rPr>
        <w:t>wb‡Pi †KvbwU m~h© †_‡K DrmwiZ nIqvi 8 wgwbU ci †`Lv hv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evZvm</w:t>
        <w:tab/>
        <w:t>L. Av‡jv</w:t>
        <w:tab/>
        <w:t>M. e„wó</w:t>
        <w:tab/>
        <w:t>N. bÿÎ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GKwU M¨vjvw·‡Z M‡o KZ bÿÎ i‡q‡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GMv‡iv mnmª †KvwU</w:t>
        <w:tab/>
        <w:t>L. `k mnmª †KvwU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ev‡iv mnmª †KvwU</w:t>
        <w:tab/>
        <w:t>N. †PŠÏ mnmª †Kvw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gnvKvk m¤úwK©Z M‡elYv‡K Kx ejv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†R¨vwZwe©Ávb</w:t>
        <w:tab/>
        <w:t>L. R¨vwZ®‹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M¨vjvw·</w:t>
        <w:tab/>
        <w:tab/>
        <w:t>N. wgwéI‡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`~iexÿY hš¿ e¨envi K‡i weÁvbxiv †KvbwU m¤ú‡K© Rvb‡Z †c‡i‡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AwfKl©</w:t>
        <w:tab/>
        <w:t>L. gnvKl©</w:t>
        <w:tab/>
        <w:t>M. gnvwek¦</w:t>
        <w:tab/>
        <w:t>N. c„w_e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mŠiRM‡Zi MÖn¸‡jv m~h©‡K †K›`ª K‡i Nyi‡Q †K cÖgvY K‡i‡Qb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AvBb÷vBb</w:t>
        <w:tab/>
        <w:tab/>
        <w:t xml:space="preserve">L. M¨vwjwjI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  <w:t>M. w_Id«v÷vm</w:t>
        <w:tab/>
        <w:tab/>
        <w:t>N. A¨vwi÷U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rFonts w:eastAsia="SabrenaTonnyMJ"/>
          <w:b/>
          <w:lang w:val="de-DE"/>
        </w:rPr>
        <w:t xml:space="preserve"> </w:t>
      </w:r>
      <w:r>
        <w:rPr>
          <w:b/>
          <w:lang w:val="de-DE"/>
        </w:rPr>
        <w:t>†</w:t>
      </w:r>
      <w:r>
        <w:rPr>
          <w:b/>
          <w:lang w:val="de-DE"/>
        </w:rPr>
        <w:t xml:space="preserve">KvbwU ch©‡eÿ‡Yi Rb¨ eZ©gv‡b weÁvbxiv gnvKl© M‡elYv †K›`ª ¯’vcb K‡i‡Qb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AwfKl©</w:t>
        <w:tab/>
        <w:t>L.gnvKl©</w:t>
        <w:tab/>
        <w:t>M. gnvKvk</w:t>
        <w:tab/>
        <w:t>N. M¨vjvw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KvbwU †mŠiRMr‡K †K›`ª K‡i Ae¯’vb Ki‡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c„w_ex</w:t>
        <w:tab/>
        <w:t>L. Puv`</w:t>
        <w:tab/>
        <w:t>M. a~g‡KZz</w:t>
        <w:tab/>
        <w:t>N. m~h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 xml:space="preserve">mŠiRM‡Zi MÖn †KvbwU?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Puv`</w:t>
        <w:tab/>
        <w:t>L. m~h©</w:t>
        <w:tab/>
        <w:t>M. c„w_ex</w:t>
        <w:tab/>
        <w:t>N. bÿÎ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 \ gnvwek¦ Kx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wecyj msL¨K M¨vjvw· Ges G‡`i ga¨eZx© ¯’vb wg‡j hv MwVZ nq ZvB gnvwek¦|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2 \ FZz cwieZ©‡bi KviY Kx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FZz cwieZ©‡bi KviY c„w_exi evwl©K MwZ|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3 \ w`b I ivZ †Kb nq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c„w_exi AvwýK MwZi d‡j w`b I ivZ nq|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  <w:lang w:val="pt-PT"/>
        </w:rPr>
        <w:t>cÖkœ \ 4 \ M¨vjvw· Kv‡K e‡j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m~‡h©i g‡Zv A‡bK bÿÎ wg‡j †h wekvj GK GKwU mgv‡ek Zv‡K M¨vjvw· e‡j|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spacing w:before="40" w:after="0"/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5 \ AvwýK MwZ Kv‡K e‡j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c„w_ex Avcb A‡ÿi Dci w`‡b GKevi cvK Lvq hvi Rb¨ w`b I ivZ nq| G‡K AvwýK MwZ e‡j|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6 \ </w:t>
      </w:r>
      <w:r>
        <w:rPr>
          <w:rFonts w:cs="SabrenaTonnyMJ"/>
          <w:b/>
          <w:sz w:val="24"/>
          <w:szCs w:val="24"/>
          <w:lang w:val="de-DE"/>
        </w:rPr>
        <w:t>iv‡Zi AvKv‡ki bÿÎ‡K AviI ¯úó †`Lv hvq Kxfv‡e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de-DE"/>
        </w:rPr>
        <w:t>DËi</w:t>
      </w:r>
      <w:r>
        <w:rPr>
          <w:rFonts w:eastAsia="SimSun;宋体" w:cs="SabrenaTonnyMJ"/>
          <w:sz w:val="24"/>
          <w:szCs w:val="24"/>
          <w:lang w:val="de-DE"/>
        </w:rPr>
        <w:t xml:space="preserve"> : iv‡Zi AvKv‡ki bÿÎ‡K AviI ¯úó †`Lv hvq| `~iexÿY h‡š¿i mvnv‡h¨| 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Ökœ \ 7 \ </w:t>
      </w:r>
      <w:r>
        <w:rPr>
          <w:rFonts w:cs="SabrenaTonnyMJ"/>
          <w:b/>
          <w:sz w:val="24"/>
          <w:szCs w:val="24"/>
          <w:lang w:val="pt-PT"/>
        </w:rPr>
        <w:t>Puv` †_‡K c„w_ex‡Z Av‡jv †cuŠQv‡Z KZ mgq jv‡M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Puv` †_‡K c„w_ex‡Z Av‡jv †cuŠQv‡Z 1.3 †m‡KÛ mgq jv‡M|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8 \ </w:t>
      </w:r>
      <w:r>
        <w:rPr>
          <w:rFonts w:cs="SabrenaTonnyMJ"/>
          <w:b/>
          <w:sz w:val="24"/>
          <w:szCs w:val="24"/>
          <w:lang w:val="pt-PT"/>
        </w:rPr>
        <w:t>†R¨vwZwe©Ávb Kx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†R¨vwZwe©Ávb n‡jv gnvKvk m¤úwK©Z M‡elYv|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9 \ </w:t>
      </w:r>
      <w:r>
        <w:rPr>
          <w:rFonts w:cs="SabrenaTonnyMJ"/>
          <w:b/>
          <w:sz w:val="24"/>
          <w:szCs w:val="24"/>
          <w:lang w:val="pt-PT"/>
        </w:rPr>
        <w:t>evwl©K MwZ Kv‡K e‡j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m~‡h©i Pviw`‡K wbw`©ó Kÿc‡_ c„w_exi AveZ©b‡K evwl©K MwZ e‡j|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0 \ </w:t>
      </w:r>
      <w:r>
        <w:rPr>
          <w:rFonts w:cs="SabrenaTonnyMJ"/>
          <w:b/>
          <w:sz w:val="24"/>
          <w:szCs w:val="24"/>
          <w:lang w:val="pt-PT"/>
        </w:rPr>
        <w:t>Aÿ Kx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Aÿ n‡jv †Kvbve¯‘i †K›`ª eive‡ii †Q`Kvix KvíwbK †iLv|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1 \ </w:t>
      </w:r>
      <w:r>
        <w:rPr>
          <w:rFonts w:cs="SabrenaTonnyMJ"/>
          <w:b/>
          <w:sz w:val="24"/>
          <w:szCs w:val="24"/>
          <w:lang w:val="pt-PT"/>
        </w:rPr>
        <w:t xml:space="preserve">c~wY©gvi Puv` I Agvem¨vi Puv‡`i g‡a¨ cv_©K¨ Kx? 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hLb Puv‡`i m¤ú~Y© Ask Av‡jvwKZ †`Lv hvq, ZLb Zv‡K c~wY©gvi Puv` ejv nq| Avi hLb Puv‡`i Av‡jvwKZ Ask GK`gB †`Lv hvq bv, ZLb Zv‡K Agvem¨vi Puv` ejv nq| 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2 \ </w:t>
      </w:r>
      <w:r>
        <w:rPr>
          <w:rFonts w:cs="SabrenaTonnyMJ"/>
          <w:b/>
          <w:sz w:val="24"/>
          <w:szCs w:val="24"/>
          <w:lang w:val="pt-PT"/>
        </w:rPr>
        <w:t>†mŠiRMr Kv‡K e‡j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m~h©‡K wN‡i Gi Pviw`‡K MÖn I DcMÖn wb‡q †h RMr Zv‡K †mŠiRMr e‡j| 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Ökœ \ 13 \ </w:t>
      </w:r>
      <w:r>
        <w:rPr>
          <w:rFonts w:cs="SabrenaTonnyMJ"/>
          <w:b/>
          <w:bCs/>
          <w:sz w:val="24"/>
          <w:szCs w:val="24"/>
          <w:lang w:val="pt-PT"/>
        </w:rPr>
        <w:t>evwl©K MwZi dj Kx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evwl©K MwZi d‡j GKB mg‡q c„w_exi wewfbœ As‡k w`b ivZ †QvU eo nq| A_©vr FZz cwieZ©b nq|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Ökœ \ 14 \ </w:t>
      </w:r>
      <w:r>
        <w:rPr>
          <w:rFonts w:cs="SabrenaTonnyMJ"/>
          <w:b/>
          <w:bCs/>
          <w:sz w:val="24"/>
          <w:szCs w:val="24"/>
          <w:lang w:val="pt-PT"/>
        </w:rPr>
        <w:t>Puv` Kx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Puv` c„w_exi GKgvÎ DcMÖn|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Ökœ \ 15 \ </w:t>
      </w:r>
      <w:r>
        <w:rPr>
          <w:rFonts w:cs="SabrenaTonnyMJ"/>
          <w:b/>
          <w:bCs/>
          <w:sz w:val="24"/>
          <w:szCs w:val="24"/>
          <w:lang w:val="pt-PT"/>
        </w:rPr>
        <w:t>m~h© Kx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m~h© n‡”Q GKwU bÿÎ|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Ökœ \ 16 \ </w:t>
      </w:r>
      <w:r>
        <w:rPr>
          <w:rFonts w:cs="SabrenaTonnyMJ"/>
          <w:b/>
          <w:bCs/>
          <w:sz w:val="24"/>
          <w:szCs w:val="24"/>
          <w:lang w:val="pt-PT"/>
        </w:rPr>
        <w:t>Agvem¨v KLb nq?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Puv` hLb c„w_ex I m~‡h©i gvSLv‡b P‡j Av‡m ZLb Agvem¨v n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†</w:t>
      </w:r>
      <w:r>
        <w:rPr>
          <w:b/>
          <w:sz w:val="24"/>
          <w:lang w:val="pt-PT"/>
        </w:rPr>
        <w:t>hvM¨ZvwfwËK cÖkœ :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eastAsia="SimSun;宋体" w:cs="SabrenaTonnyMJ"/>
          <w:b/>
          <w:bCs/>
          <w:sz w:val="24"/>
        </w:rPr>
        <w:t xml:space="preserve">cÖkœ \ 1 \ </w:t>
      </w:r>
      <w:r>
        <w:rPr>
          <w:rFonts w:cs="SabrenaTonnyMJ"/>
          <w:b/>
          <w:bCs/>
          <w:sz w:val="24"/>
          <w:szCs w:val="24"/>
          <w:lang w:val="de-DE"/>
        </w:rPr>
        <w:t>Zzwg wK g‡b Ki c„w_exi AvwýK MwZi Kvi‡YB w`b Ges ivZ nq? wPÎmn K_vwU †Zvgvi wb‡Ri fvlvq eywS‡q †jL|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bCs/>
          <w:sz w:val="24"/>
          <w:szCs w:val="24"/>
          <w:lang w:val="de-DE"/>
        </w:rPr>
        <w:t>c„w_exi cÖwZ 24 NÈvq wbR A‡ÿ GKevi m¤ú~Y© Nyi‡Q| Avi G Kvi‡Y cÖwZw`b mKv‡j m~h© I‡V Ges mÜ¨vq A¯Í hvq| c„w_exi GKw`K m~‡h©i w`‡K gyL K‡i _v‡K Ges Aci w`K m~‡h©i wecixZ _v‡K| †h w`KUv m~‡h©i w`‡K gyL K‡i _v‡K †mB w`KUvq w`b Ges †h w`KUv wecixZ w`‡K _v‡K †mB w`KUvq ivZ nq|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center"/>
        <w:rPr>
          <w:rFonts w:cs="SabrenaTonnyMJ"/>
          <w:sz w:val="24"/>
          <w:szCs w:val="24"/>
        </w:rPr>
      </w:pPr>
      <w:bookmarkStart w:id="31" w:name="_1533452569"/>
      <w:bookmarkStart w:id="32" w:name="_1511179665"/>
      <w:bookmarkStart w:id="33" w:name="_1511179546"/>
      <w:bookmarkEnd w:id="31"/>
      <w:bookmarkEnd w:id="32"/>
      <w:bookmarkEnd w:id="33"/>
      <w:r>
        <w:rPr>
          <w:rFonts w:cs="SabrenaTonnyMJ"/>
          <w:sz w:val="24"/>
          <w:szCs w:val="24"/>
        </w:rPr>
        <w:drawing>
          <wp:inline distT="0" distB="0" distL="0" distR="0">
            <wp:extent cx="2692400" cy="1125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center"/>
        <w:rPr>
          <w:rFonts w:cs="SabrenaTonnyMJ"/>
          <w:b/>
          <w:b/>
          <w:bCs/>
          <w:szCs w:val="24"/>
          <w:lang w:val="de-DE"/>
        </w:rPr>
      </w:pPr>
      <w:r>
        <w:rPr>
          <w:rFonts w:cs="SabrenaTonnyMJ"/>
          <w:szCs w:val="24"/>
        </w:rPr>
        <w:t>w`b Ges ivZ</w:t>
      </w:r>
    </w:p>
    <w:p>
      <w:pPr>
        <w:pStyle w:val="Normal"/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2 \ </w:t>
      </w:r>
      <w:r>
        <w:rPr>
          <w:rFonts w:cs="SabrenaTonnyMJ"/>
          <w:b/>
          <w:bCs/>
          <w:sz w:val="24"/>
          <w:szCs w:val="24"/>
          <w:lang w:val="de-DE"/>
        </w:rPr>
        <w:t>Puv` I m~h©‡K c„w_ex †_‡K mgvb †`Lv‡jI Giv mgvb bq Kxfv‡e cÖgvY Ki‡e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Puv` I m~h©‡K c„w_ex †_‡K mgvb †`Lv‡jI Avm‡j Giv Amgvb| wb‡P cixÿvi mvnv‡h¨ Zv cÖgvY Kiv hvq- 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rFonts w:cs="SabrenaTonnyMJ"/>
          <w:b/>
          <w:b/>
          <w:bCs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`yRb `k©‡Ki GKR‡bi nv‡Z dzUej Ges Ab¨R‡bi nv‡Z GKwU wµ‡KU ej †`Iqv n‡jv| Z…Zxq GKRb `k©K ej `ywUi gv‡S UP© jvBU nv‡Z Ggbfv‡e `uvov‡e †hb †QvU ejwU Zvi wbK‡U _v‡K Ges eo ejwU Zvi wbKU n‡Z `~‡i _v‡K| GLb Z…Zxq `k©K GKevi cÖ_g `k©‡Ki dzUej‡K UP© w`‡q Av‡jvwKZ Ki‡e Ges Ab¨evi wµ‡KU ej‡K Av‡jvwKZ Ki‡e| UP©evnx `k©‡Ki wbKU n‡Z ej nv‡Z `k©KØ‡qi `~iZ¡ Ggbfv‡e wba©viY Kiv nq, hv‡Z Av‡jv †dj‡j `ywU ejB mgvb †`Lvq| Avm‡j m~h© I Puv` Amgvb n‡jI c„w_ex n‡Z `~i‡Z¡i wfbœZvi Kvi‡Y Zv‡`i mgvb †`Lvq|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 xml:space="preserve">cÖkœ \ 3 \ </w:t>
      </w:r>
      <w:r>
        <w:rPr>
          <w:rFonts w:cs="SabrenaTonnyMJ"/>
          <w:b/>
          <w:bCs/>
          <w:sz w:val="24"/>
          <w:szCs w:val="24"/>
          <w:lang w:val="de-DE"/>
        </w:rPr>
        <w:t xml:space="preserve">mvivw`b AvKv‡k m~‡h©i Ae¯’vb ch©‡eÿY Ki Ges m~h© I c„w_exi g‡a¨ N~Y©‡bi m¤úK© e¨vL¨v Ki| 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rFonts w:cs="SabrenaTonnyMJ"/>
          <w:b/>
          <w:b/>
          <w:bCs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bCs/>
          <w:sz w:val="24"/>
          <w:szCs w:val="24"/>
          <w:lang w:val="de-DE"/>
        </w:rPr>
        <w:t xml:space="preserve">mvivw`b AvKv‡k m~‡h©i Ae¯’vb ch©‡eÿY Kijvg| cÖwZw`bB m~h©‡K †`‡L g‡b nq †h, GwU mKv‡j c~e© w`‡K I‡V Ges w`‡bi †k‡l cwðg w`‡K A¯Í hvq| A_©vr m~h© c„w_exi Pviw`‡K †Nv‡i| Avm‡j Zv bq| cÖK…Zc‡ÿ c„w_exB m~‡h©i Pviw`‡K cwiågY K‡i| 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rFonts w:eastAsia="SimSun;宋体" w:cs="SabrenaTonnyMJ"/>
          <w:bCs/>
          <w:spacing w:val="-6"/>
          <w:sz w:val="24"/>
          <w:szCs w:val="24"/>
          <w:lang w:val="de-DE"/>
        </w:rPr>
      </w:pPr>
      <w:r>
        <w:rPr>
          <w:rFonts w:eastAsia="SimSun;宋体" w:cs="SabrenaTonnyMJ"/>
          <w:b/>
          <w:bCs/>
          <w:spacing w:val="-6"/>
          <w:sz w:val="24"/>
          <w:szCs w:val="24"/>
          <w:lang w:val="de-DE"/>
        </w:rPr>
        <w:t>cÖkœ \ 4 \ gnvwe‡k¦i AvKvi m¤ú‡K© aviYv `vI|</w:t>
        <w:tab/>
      </w:r>
      <w:r>
        <w:rPr>
          <w:rFonts w:eastAsia="SimSun;宋体" w:cs="SabrenaTonnyMJ"/>
          <w:bCs/>
          <w:sz w:val="20"/>
          <w:szCs w:val="20"/>
        </w:rPr>
        <w:t>[cÖv.wk.m.c. 2015]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bCs/>
          <w:sz w:val="24"/>
          <w:szCs w:val="24"/>
          <w:lang w:val="de-DE"/>
        </w:rPr>
        <w:t>gnvwe‡k¦i cÖK…Z AvKvi m¤ú‡K© †KD wbwðZ K‡i wKQz ej‡Z cv‡i bv| Z‡e gnvKvk m¤úwK©Z wewfbœ M‡elYv †_‡K Avgiv aviYv Ki‡Z cvwi, gnvwek¦ KZ eo| GKwU D`vni‡Yi mvnv‡h¨ welqwU m¤ú‡K© aviYv †`Iqv hvq| gnvKv‡ki M¨vjvw·mg~‡ni g‡a¨ wgwéI‡q GKwU M¨vjvw·| hw` Avgiv Av‡jvi MwZ‡Z Pj‡Z cviZvg Z‡e wgwéI‡q M¨vjvw·i GK cÖvšÍ †_‡K Ab¨ cÖv‡šÍ †h‡Z Avgv‡`i 1,30,000 eQi mgq jvM‡Zv| m¨vi GwWsU‡bi g‡Z, cÖwZ M¨vjvw·‡Z M‡o `k mnmª †KvwU bÿÎ i‡q‡Q| ZvQvov gnvwek¦ GLbI µgvMZ cÖmvwiZ n‡”Q| AZGe, gnvwe‡k¦i AvKvi m¤ú‡K© ejv hvq †h, gnvwek¦ mywekvj I Amx‡g we¯—…Z|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5 \ </w:t>
      </w:r>
      <w:r>
        <w:rPr>
          <w:rFonts w:cs="SabrenaTonnyMJ"/>
          <w:b/>
          <w:bCs/>
          <w:sz w:val="24"/>
          <w:szCs w:val="24"/>
          <w:lang w:val="de-DE"/>
        </w:rPr>
        <w:t>Zzwg gnvwek¦ m¤ú‡K© M‡elYv Ki‡Z PvB‡j Kx Ki‡e? †Zvgvi cwiKíbv Av‡jvPbv Ki|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>
          <w:rFonts w:cs="SabrenaTonnyMJ"/>
          <w:b/>
          <w:b/>
          <w:bCs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bCs/>
          <w:sz w:val="24"/>
          <w:szCs w:val="24"/>
          <w:lang w:val="de-DE"/>
        </w:rPr>
        <w:t>iv‡Zi AvKv‡k Lvwj †Pv‡L Avwg AmsL¨ Zviv ev bÿÎ †`L‡Z cvB| wKš‘ fv‡jvfv‡e †m¸‡jv †`L‡Z n‡j Avgv‡K gnvKvk M‡elYvi Rb¨ wbwg©Z wewfbœ hš¿ e¨envi Ki‡Z n‡e| †hgb `~iexÿY h‡š¿i mvnv‡h¨ Avwg bÿÎmg~n‡K AviI ¯úó †`L‡Z cve| G h‡š¿i mvnv‡h¨ A‡bK `~‡ii e¯‘I eo †`Lvq| GwU Avgv‡`i‡K gnvKv‡ki `~ieZx© e¯‘ ch©‡eÿ‡Y mvnvh¨ Ki‡e| gnvKv‡ki MÖn, bÿÎ Ges M¨vjvw· wb‡q M‡elYv Ki‡Z weÁvbxivI `~iexÿY hš¿ e¨envi K‡i _v‡Kb|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>
          <w:rFonts w:cs="SabrenaTonnyMJ"/>
          <w:b/>
          <w:b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>gnvKvk ch©‡eÿ‡Yi Rb¨ eZ©gv‡b weÁvbxiv gnvKvk M‡elYv †K›`ª ¯’vcb K‡i‡Qb Ges gnvKvk `~iexÿY hš¿ e¨envi K‡i‡Qb| Kv‡RB Avwg hw` gnvwek¦ m¤ú‡K© M‡elYv Ki‡Z PvB Zvn‡j `~iexÿY hš¿mn wewfbœ D”P ÿgZvm¤úbœ AvaywbK hš¿ e¨envi Kie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mvaviY cÖkœ :</w:t>
      </w:r>
    </w:p>
    <w:p>
      <w:pPr>
        <w:pStyle w:val="Normal"/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cÖkœ \ 6 \ FZz cwieZ©b nq †Kb? MÖx®§Kv‡j ZvcgvÎv e„w× cvIqvi PviwU KviY †jL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bCs/>
          <w:sz w:val="24"/>
          <w:lang w:val="de-DE"/>
        </w:rPr>
        <w:t xml:space="preserve"> c„w_exi wbR¯^ Kÿc‡_ N~Y©b Ges m~‡h©i w`‡K Gi †n‡j _vKv A‡ÿi Kvi‡Y FZz cwieZ©b nq|</w:t>
      </w:r>
    </w:p>
    <w:p>
      <w:pPr>
        <w:pStyle w:val="Normal"/>
        <w:jc w:val="both"/>
        <w:rPr>
          <w:rFonts w:eastAsia="SimSun;宋体" w:cs="SabrenaTonnyMJ"/>
          <w:bCs/>
          <w:spacing w:val="-2"/>
          <w:sz w:val="24"/>
          <w:szCs w:val="24"/>
          <w:lang w:val="de-DE"/>
        </w:rPr>
      </w:pPr>
      <w:r>
        <w:rPr>
          <w:rFonts w:eastAsia="SimSun;宋体" w:cs="SabrenaTonnyMJ"/>
          <w:bCs/>
          <w:spacing w:val="-2"/>
          <w:sz w:val="24"/>
          <w:szCs w:val="24"/>
          <w:lang w:val="de-DE"/>
        </w:rPr>
        <w:t>MÖx®§Kv‡j ZvcgvÎv e„w× cvIqvi PviwU KviY wb‡P †`Iqv n‡jv :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1.</w:t>
        <w:tab/>
        <w:t>MÖx®§Kv‡j c„w_exi DËi †Mvjv‡a© m~‡h©i w`‡K †n‡j _v‡K|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2.</w:t>
        <w:tab/>
        <w:t>m~h© A‡cÿvK…Z AvKv‡ki DuPz‡Z Ae¯’vb K‡i|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3.</w:t>
        <w:tab/>
        <w:t>m~h© Lvovfv‡e wKiY †`q|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4.</w:t>
        <w:tab/>
        <w:t>w`‡bi mgqKvj `xN© _v‡K|</w:t>
      </w:r>
    </w:p>
    <w:p>
      <w:pPr>
        <w:pStyle w:val="Normal"/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cÖkœ \ 7 \ evwl©K MwZ Kv‡K e‡j? c„w_exi wewfbœ Ask m~‡h©i w`‡K ev m~‡h©i wecixZ w`‡K m‡i c‡o †Kb? GKwU ev‡K¨ †jL| kxZKv‡j ZvcgvÎv n«vm cvIqvi wZbwU KviY †jL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bCs/>
          <w:sz w:val="24"/>
          <w:lang w:val="de-DE"/>
        </w:rPr>
        <w:t xml:space="preserve"> m~‡h©i Pviw`‡K wbw`©ó Kÿc‡_ c„w_exi AveZ©b‡K evwl©K MwZ e‡j|</w:t>
      </w:r>
    </w:p>
    <w:p>
      <w:pPr>
        <w:pStyle w:val="Normal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 xml:space="preserve">m~h©‡K †K›`ª K‡i c„w_exi AveZ©‡bi Rb¨ wewfbœ mg‡q c„w_exi wewfbœ Ask m~‡h©i w`‡K ev m~‡h©i wecixZ w`‡K m‡i c‡o| </w:t>
      </w:r>
    </w:p>
    <w:p>
      <w:pPr>
        <w:pStyle w:val="Normal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kxZKv‡j ZvcgvÎv n«vm cvIqvi wZbwU KviY †`Iqv n‡jv :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1.</w:t>
        <w:tab/>
        <w:t>kxZKv‡j c„w_exi DËi †Mvjva© m~‡h©i weciwZ w`‡K †n‡j c‡o|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2.</w:t>
        <w:tab/>
        <w:t>m~h© AvKv‡ki A‡cÿvK…Z wb‡P Ae¯’vb K‡i|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3.</w:t>
        <w:tab/>
        <w:t>m~h© wZh©Kfv‡e wKiY †`q|</w:t>
      </w:r>
    </w:p>
    <w:p>
      <w:pPr>
        <w:pStyle w:val="Normal"/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cÖkœ \ 8 \ c„w_ex Kx? m~‡h©i Pvicv‡k c„w_exi N~Y©b m¤úwK©Z Z_¨ PviwU ev‡K¨ †jL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bCs/>
          <w:sz w:val="24"/>
          <w:lang w:val="de-DE"/>
        </w:rPr>
        <w:t xml:space="preserve"> c„w_ex †mŠiRM‡Zi GKwU MÖn|</w:t>
      </w:r>
    </w:p>
    <w:p>
      <w:pPr>
        <w:pStyle w:val="Normal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m~‡h©i Pvicv‡k c„w_exi N~Y©b m¤úwK©Z PviwU evK¨ wbgœiƒc :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1.</w:t>
        <w:tab/>
        <w:t>c„w_ex m~‡h©i Pvicv‡k GKwU wbw`©ó Kÿc‡_ Ny‡i|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2.</w:t>
        <w:tab/>
        <w:t>†h c‡_ c„w_ex m~h©‡K AveZ©b K‡i Zv‡K Kÿc_ e‡j|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3.</w:t>
        <w:tab/>
        <w:t>m~‡h©i Pviw`‡K GKevi Ny‡i Avm‡Z c„w_exi 365 w`b 6 NÈv mgq jv‡M|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4.</w:t>
        <w:tab/>
        <w:t xml:space="preserve">wbR A‡ÿi Dci c„w_exi N~Y©vqgvb MwZ‡K AvwýK MwZ e‡j| </w:t>
      </w:r>
    </w:p>
    <w:p>
      <w:pPr>
        <w:pStyle w:val="Normal"/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cÖkœ \ 9 \ FZz cwieZ©b †Kb nq? eQ‡i Avgiv KqwU FZz †`L‡Z cvB? DËi †Mvjv‡a© MÖx®§Kv‡j m~‡h©i wZbwU cÖfve D‡jøL Ki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bCs/>
          <w:sz w:val="24"/>
          <w:lang w:val="de-DE"/>
        </w:rPr>
        <w:t xml:space="preserve"> c„w_exi wbR¯^ Kÿc‡_ N~Y©b Ges m~‡h©i w`‡K Gi †n‡j _vKv A‡ÿi Kvi‡Y FZz cwieZ©b nq|</w:t>
      </w:r>
    </w:p>
    <w:p>
      <w:pPr>
        <w:pStyle w:val="Normal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eQ‡i Avgiv QqwU FZz †`L‡Z cvB|</w:t>
      </w:r>
    </w:p>
    <w:p>
      <w:pPr>
        <w:pStyle w:val="Normal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DËi †Mvjv‡a© MÖx®§Kv‡j m~‡h©i wZbwU cÖfve wbgœiƒc :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1.</w:t>
        <w:tab/>
        <w:t>MÖx®§Kv‡j m~h© AvKv‡ki A‡cÿvK…Z DuPz‡Z Ae¯’vb K‡i|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2.</w:t>
        <w:tab/>
        <w:t>G mgq DËi †Mvjv‡a© m~h© Lvovfv‡e wKiY †`q|</w:t>
      </w:r>
    </w:p>
    <w:p>
      <w:pPr>
        <w:pStyle w:val="Normal"/>
        <w:ind w:left="288" w:hanging="288"/>
        <w:jc w:val="both"/>
        <w:rPr>
          <w:rFonts w:eastAsia="SimSun;宋体" w:cs="SabrenaTonnyMJ"/>
          <w:bCs/>
          <w:sz w:val="24"/>
          <w:lang w:val="de-DE"/>
        </w:rPr>
      </w:pPr>
      <w:r>
        <w:rPr>
          <w:rFonts w:eastAsia="SimSun;宋体" w:cs="SabrenaTonnyMJ"/>
          <w:bCs/>
          <w:sz w:val="24"/>
          <w:lang w:val="de-DE"/>
        </w:rPr>
        <w:t>3.</w:t>
        <w:tab/>
        <w:t>w`‡bi mgqKvj `xN© nq Ges ZvcgvÎv e„w× cvq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10 \ </w:t>
      </w:r>
      <w:r>
        <w:rPr>
          <w:rFonts w:cs="SabrenaTonnyMJ"/>
          <w:b/>
          <w:bCs/>
          <w:sz w:val="24"/>
          <w:szCs w:val="24"/>
          <w:lang w:val="de-DE"/>
        </w:rPr>
        <w:t>gnvwek¦ I †mŠiRM‡Zi g‡a¨ Zzjbv D‡jøL Ki|</w:t>
      </w:r>
    </w:p>
    <w:p>
      <w:pPr>
        <w:pStyle w:val="Normal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/>
        <w:t xml:space="preserve"> gnvwek¦ I †mŠiRM‡Zi g‡a¨ Zzjbv wbgœiƒc :</w:t>
      </w:r>
    </w:p>
    <w:tbl>
      <w:tblPr>
        <w:tblW w:w="459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296"/>
      </w:tblGrid>
      <w:tr>
        <w:trPr>
          <w:tblHeader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3600" w:leader="none"/>
              </w:tabs>
              <w:jc w:val="center"/>
              <w:rPr>
                <w:rFonts w:cs="SabrenaTonnyMJ"/>
                <w:b/>
                <w:b/>
                <w:bCs/>
                <w:sz w:val="24"/>
                <w:szCs w:val="24"/>
              </w:rPr>
            </w:pPr>
            <w:r>
              <w:rPr>
                <w:rFonts w:cs="SabrenaTonnyMJ"/>
                <w:b/>
                <w:bCs/>
                <w:sz w:val="24"/>
                <w:szCs w:val="24"/>
              </w:rPr>
              <w:t>gnvwek¦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3600" w:leader="none"/>
              </w:tabs>
              <w:ind w:left="360" w:hanging="360"/>
              <w:jc w:val="center"/>
              <w:rPr>
                <w:rFonts w:cs="SabrenaTonnyMJ"/>
                <w:b/>
                <w:b/>
                <w:bCs/>
                <w:sz w:val="24"/>
                <w:szCs w:val="24"/>
              </w:rPr>
            </w:pPr>
            <w:r>
              <w:rPr>
                <w:rFonts w:cs="SabrenaTonnyMJ"/>
                <w:b/>
                <w:bCs/>
                <w:sz w:val="24"/>
                <w:szCs w:val="24"/>
              </w:rPr>
              <w:t>†</w:t>
            </w:r>
            <w:r>
              <w:rPr>
                <w:rFonts w:cs="SabrenaTonnyMJ"/>
                <w:b/>
                <w:bCs/>
                <w:sz w:val="24"/>
                <w:szCs w:val="24"/>
              </w:rPr>
              <w:t>mŠiRMr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97" w:leader="none"/>
                <w:tab w:val="left" w:pos="720" w:leader="none"/>
                <w:tab w:val="left" w:pos="3600" w:leader="none"/>
              </w:tabs>
              <w:ind w:left="302" w:hanging="302"/>
              <w:jc w:val="both"/>
              <w:rPr>
                <w:rFonts w:cs="SabrenaTonnyMJ"/>
                <w:spacing w:val="-6"/>
                <w:w w:val="90"/>
                <w:sz w:val="24"/>
                <w:szCs w:val="24"/>
              </w:rPr>
            </w:pPr>
            <w:r>
              <w:rPr>
                <w:rFonts w:cs="SabrenaTonnyMJ"/>
                <w:spacing w:val="-6"/>
                <w:w w:val="90"/>
                <w:sz w:val="24"/>
                <w:szCs w:val="24"/>
              </w:rPr>
              <w:t>1</w:t>
            </w:r>
            <w:r>
              <w:rPr>
                <w:rFonts w:cs="SabrenaTonnyMJ"/>
                <w:spacing w:val="-6"/>
                <w:w w:val="80"/>
                <w:sz w:val="24"/>
                <w:szCs w:val="24"/>
              </w:rPr>
              <w:t>.</w:t>
              <w:tab/>
            </w:r>
            <w:r>
              <w:rPr>
                <w:rFonts w:cs="SabrenaTonnyMJ"/>
                <w:w w:val="80"/>
                <w:sz w:val="24"/>
                <w:szCs w:val="24"/>
              </w:rPr>
              <w:t>gnvKv‡ki AmsL¨ Qvqvc_, bxnvwiKv, G‡`i AšÍM©Z AMwYZ bÿÎ I Zv‡`i MÖn, DcMÖn, a~g‡KZz I Dév BZ¨vw` wb‡q gnvwek¦ MwVZ|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97" w:leader="none"/>
                <w:tab w:val="left" w:pos="720" w:leader="none"/>
                <w:tab w:val="left" w:pos="3600" w:leader="none"/>
              </w:tabs>
              <w:ind w:left="297" w:hanging="297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1.</w:t>
              <w:tab/>
            </w:r>
            <w:r>
              <w:rPr>
                <w:rFonts w:cs="SabrenaTonnyMJ"/>
                <w:spacing w:val="-2"/>
                <w:sz w:val="24"/>
                <w:szCs w:val="24"/>
              </w:rPr>
              <w:t>m~h© I Zvi MÖn, DcMÖn I a~g‡KZz wb‡q †mŠiRMr MwVZ|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97" w:leader="none"/>
                <w:tab w:val="left" w:pos="720" w:leader="none"/>
                <w:tab w:val="left" w:pos="3600" w:leader="none"/>
              </w:tabs>
              <w:ind w:left="297" w:hanging="297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2.</w:t>
              <w:tab/>
              <w:t>gnvwek¦ A‡bK wekvj|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97" w:leader="none"/>
                <w:tab w:val="left" w:pos="720" w:leader="none"/>
                <w:tab w:val="left" w:pos="3600" w:leader="none"/>
              </w:tabs>
              <w:ind w:left="297" w:hanging="297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2.</w:t>
              <w:tab/>
              <w:t xml:space="preserve">†mŠiRMr gnvwe‡k¦i </w:t>
            </w:r>
            <w:r>
              <w:rPr>
                <w:rFonts w:cs="SabrenaTonnyMJ"/>
                <w:spacing w:val="-6"/>
                <w:sz w:val="24"/>
                <w:szCs w:val="24"/>
              </w:rPr>
              <w:t>Kv‡Q GKwU we›`yi g‡Zv|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97" w:leader="none"/>
                <w:tab w:val="left" w:pos="720" w:leader="none"/>
                <w:tab w:val="left" w:pos="3600" w:leader="none"/>
              </w:tabs>
              <w:ind w:left="297" w:hanging="297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3.</w:t>
              <w:tab/>
              <w:t>gnvwek¦ †mŠiRM‡Zi AšÍM©Z bq|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97" w:leader="none"/>
                <w:tab w:val="left" w:pos="720" w:leader="none"/>
                <w:tab w:val="left" w:pos="3600" w:leader="none"/>
              </w:tabs>
              <w:ind w:left="297" w:hanging="297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3.</w:t>
              <w:tab/>
              <w:t>†mŠiRMr gnvwe‡k¦i AšÍM©Z|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3600" w:leader="none"/>
        </w:tabs>
        <w:spacing w:before="60" w:after="40"/>
        <w:ind w:left="360" w:hanging="360"/>
        <w:rPr/>
      </w:pPr>
      <w:r>
        <w:rPr>
          <w:rFonts w:eastAsia="SimSun;宋体" w:cs="SabrenaTonnyMJ"/>
          <w:b/>
          <w:bCs/>
          <w:sz w:val="24"/>
        </w:rPr>
        <w:t xml:space="preserve">cÖkœ \ 11 \ </w:t>
      </w:r>
      <w:r>
        <w:rPr>
          <w:rFonts w:cs="SabrenaTonnyMJ"/>
          <w:b/>
          <w:bCs/>
          <w:sz w:val="24"/>
          <w:szCs w:val="24"/>
        </w:rPr>
        <w:t>MÖn I DcMÖ‡ni g‡a¨ cv_©K¨ Kx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</w:tabs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/>
        <w:t>MÖn I DcMÖ‡ni g‡a¨ cv_©K¨ wbgœiƒc :</w:t>
      </w:r>
    </w:p>
    <w:tbl>
      <w:tblPr>
        <w:tblW w:w="457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87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3600" w:leader="none"/>
              </w:tabs>
              <w:jc w:val="center"/>
              <w:rPr>
                <w:rFonts w:cs="SabrenaTonnyMJ"/>
                <w:b/>
                <w:b/>
                <w:bCs/>
                <w:sz w:val="24"/>
                <w:szCs w:val="24"/>
              </w:rPr>
            </w:pPr>
            <w:r>
              <w:rPr>
                <w:rFonts w:cs="SabrenaTonnyMJ"/>
                <w:b/>
                <w:bCs/>
                <w:sz w:val="24"/>
                <w:szCs w:val="24"/>
              </w:rPr>
              <w:t>MÖ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3600" w:leader="none"/>
              </w:tabs>
              <w:ind w:left="360" w:hanging="360"/>
              <w:jc w:val="center"/>
              <w:rPr>
                <w:rFonts w:cs="SabrenaTonnyMJ"/>
                <w:b/>
                <w:b/>
                <w:bCs/>
                <w:sz w:val="24"/>
                <w:szCs w:val="24"/>
              </w:rPr>
            </w:pPr>
            <w:r>
              <w:rPr>
                <w:rFonts w:cs="SabrenaTonnyMJ"/>
                <w:b/>
                <w:bCs/>
                <w:sz w:val="24"/>
                <w:szCs w:val="24"/>
              </w:rPr>
              <w:t>DcMÖn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3600" w:leader="none"/>
              </w:tabs>
              <w:ind w:left="331" w:hanging="331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1.</w:t>
              <w:tab/>
              <w:t>†hme †R¨vwZ®‹ bÿ‡Îi Pviw`‡K wbw`©ó mg‡q wbw`©ó c‡_ cwiågY K‡i Zv‡`i MÖn e‡j|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3600" w:leader="none"/>
              </w:tabs>
              <w:ind w:left="331" w:hanging="331"/>
              <w:jc w:val="both"/>
              <w:rPr>
                <w:rFonts w:cs="SabrenaTonnyMJ"/>
                <w:spacing w:val="-6"/>
                <w:sz w:val="24"/>
                <w:szCs w:val="24"/>
              </w:rPr>
            </w:pPr>
            <w:r>
              <w:rPr>
                <w:rFonts w:cs="SabrenaTonnyMJ"/>
                <w:spacing w:val="-6"/>
                <w:sz w:val="24"/>
                <w:szCs w:val="24"/>
              </w:rPr>
              <w:t>1.</w:t>
              <w:tab/>
              <w:t>†hme †R¨vwZ®‹ MÖ‡ni AvKl©‡Y Zvi Pviw`‡K wbR Kÿc‡_ cwiågY K‡i Zv‡`i DcMÖn e‡j|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3600" w:leader="none"/>
              </w:tabs>
              <w:ind w:left="331" w:hanging="331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2.</w:t>
              <w:tab/>
              <w:t>MÖn DcMÖn †_‡K A‡bK eo nq|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3600" w:leader="none"/>
              </w:tabs>
              <w:ind w:left="331" w:hanging="331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2.</w:t>
              <w:tab/>
              <w:t>DcMÖn MÖn †_‡K A‡bK †QvU nq|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3600" w:leader="none"/>
              </w:tabs>
              <w:ind w:left="331" w:hanging="331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3.</w:t>
              <w:tab/>
              <w:t>MÖn bÿÎ †_‡K m„wó nq| †hgb : Avgv‡`i c„w_ex m~h© bvgK bÿÎ †_‡K m„ó|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3600" w:leader="none"/>
              </w:tabs>
              <w:ind w:left="331" w:hanging="331"/>
              <w:jc w:val="both"/>
              <w:rPr>
                <w:rFonts w:cs="SabrenaTonnyMJ"/>
                <w:spacing w:val="-6"/>
                <w:sz w:val="24"/>
                <w:szCs w:val="24"/>
              </w:rPr>
            </w:pPr>
            <w:r>
              <w:rPr>
                <w:rFonts w:cs="SabrenaTonnyMJ"/>
                <w:spacing w:val="-6"/>
                <w:sz w:val="24"/>
                <w:szCs w:val="24"/>
              </w:rPr>
              <w:t>3.</w:t>
              <w:tab/>
              <w:t>DcMÖn MÖn †_‡K m„wó nq| †hgb : †dvem I wW‡gvm bvgK 2wU DcMÖn g½j MÖn †_‡K m„ó|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3600" w:leader="none"/>
        </w:tabs>
        <w:spacing w:before="80" w:after="40"/>
        <w:ind w:left="360" w:hanging="360"/>
        <w:rPr/>
      </w:pPr>
      <w:r>
        <w:rPr>
          <w:rFonts w:eastAsia="SimSun;宋体" w:cs="SabrenaTonnyMJ"/>
          <w:b/>
          <w:bCs/>
          <w:sz w:val="24"/>
        </w:rPr>
        <w:t xml:space="preserve">cÖkœ \ 12 \ </w:t>
      </w:r>
      <w:r>
        <w:rPr>
          <w:rFonts w:cs="SabrenaTonnyMJ"/>
          <w:b/>
          <w:bCs/>
          <w:sz w:val="24"/>
          <w:szCs w:val="24"/>
        </w:rPr>
        <w:t xml:space="preserve">FZz cwieZ©b †Kb nq? e¨vL¨v Ki| 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evwl©K MwZi d‡j FZz cwieZ©b nq|</w:t>
      </w:r>
    </w:p>
    <w:p>
      <w:pPr>
        <w:pStyle w:val="Normal"/>
        <w:spacing w:before="40" w:after="0"/>
        <w:jc w:val="both"/>
        <w:rPr/>
      </w:pPr>
      <w:r>
        <w:rPr>
          <w:rFonts w:cs="SabrenaTonnyMJ"/>
          <w:bCs/>
          <w:sz w:val="24"/>
          <w:szCs w:val="24"/>
        </w:rPr>
        <w:t xml:space="preserve">c„w_exi DËi †Mvjva© hLb m~‡h©i w`‡K †n‡j _v‡K ZLb m~h©iwk¥ A‡cÿvK…Z Lvovfv‡e G‡m c‡o GB †Mvjv‡a©| m~h© †_‡K †ewk cwigvY wewKiY iwk¥ GB †Mvjv‡a© G‡m c‡o cÖwZ GKK GjvKvq| GQvov c„w_ex hLb Avcb A‡ÿi Ici Nyi‡Z _v‡K, GB †Mvjv‡a©i GjvKv †ewkÿY a‡i m~‡h©i w`‡K gyL </w:t>
      </w:r>
      <w:r>
        <w:rPr>
          <w:rFonts w:cs="SabrenaTonnyMJ"/>
          <w:bCs/>
          <w:spacing w:val="-2"/>
          <w:sz w:val="24"/>
          <w:szCs w:val="24"/>
        </w:rPr>
        <w:t>K‡i _v‡K| A_©vr †m mgq DËi †Mvjv‡a© w`b nq eo Ges ivZ</w:t>
      </w:r>
      <w:r>
        <w:rPr>
          <w:rFonts w:cs="SabrenaTonnyMJ"/>
          <w:bCs/>
          <w:sz w:val="24"/>
          <w:szCs w:val="24"/>
        </w:rPr>
        <w:t xml:space="preserve"> nq †QvU| GB mgqUv n‡”Q DËi †Mvjv‡a©i Rb¨ MÖx®§Kvj| †ewkÿY a‡i m~h©iwk¥ cvq e‡j GB †Mvjv‡a©i ZvcgvÎv ZLb e„w× cvq| GB mgh `wÿY †Mvjv‡a© D‡ëv e¨vcviwU N‡U e‡j †mLv‡b nq kxZKvj|</w:t>
      </w:r>
    </w:p>
    <w:p>
      <w:pPr>
        <w:pStyle w:val="Normal"/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szCs w:val="24"/>
        </w:rPr>
        <w:t xml:space="preserve">cÖkœ \ 13 \ </w:t>
      </w:r>
      <w:r>
        <w:rPr>
          <w:rFonts w:cs="SabrenaTonnyMJ"/>
          <w:b/>
          <w:bCs/>
          <w:sz w:val="24"/>
          <w:szCs w:val="24"/>
        </w:rPr>
        <w:t>AvwýK MwZ Kx? AvwýK MwZi wZbwU myweav †jL|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 xml:space="preserve">c„w_ex Zvi A‡ÿi Dci Pviw`‡K GKevi Ny‡i Avm‡Z cÖvq 24 NÈv mgq jv‡M| G 24 NÈv‡K ejv nq GKw`b| c„w_exi G ˆ`wbK MwZi bvg AvwýK MwZ| 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 xml:space="preserve">AvwýK MwZi wZbwU myweav n‡jv : 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1. </w:t>
        <w:tab/>
        <w:t>w`b ivZ msNUb :</w:t>
      </w:r>
      <w:r>
        <w:rPr>
          <w:rFonts w:cs="SabrenaTonnyMJ"/>
          <w:bCs/>
          <w:sz w:val="24"/>
          <w:szCs w:val="24"/>
        </w:rPr>
        <w:t xml:space="preserve"> AvwýK MwZi d‡j f„c„‡ô w`b ivZ msNwUZ nq| 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2. </w:t>
        <w:tab/>
        <w:t>mgq MYbv :</w:t>
      </w:r>
      <w:r>
        <w:rPr>
          <w:rFonts w:cs="SabrenaTonnyMJ"/>
          <w:bCs/>
          <w:sz w:val="24"/>
          <w:szCs w:val="24"/>
        </w:rPr>
        <w:t xml:space="preserve"> AvwýK MwZi d‡j mgq MYbv Kivi myweav nq| 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3. </w:t>
        <w:tab/>
        <w:t>DòZvi ZviZg¨ :</w:t>
      </w:r>
      <w:r>
        <w:rPr>
          <w:rFonts w:cs="SabrenaTonnyMJ"/>
          <w:bCs/>
          <w:sz w:val="24"/>
          <w:szCs w:val="24"/>
        </w:rPr>
        <w:t xml:space="preserve"> AvwýK MwZi d‡j c„w_ex‡Z DòZvi cwieZ©b nq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>cÖkœ \ 14 \</w:t>
      </w:r>
      <w:r>
        <w:rPr>
          <w:rFonts w:eastAsia="SimSun;宋体" w:cs="SabrenaTonnyMJ"/>
          <w:b/>
          <w:bCs/>
          <w:spacing w:val="-6"/>
          <w:sz w:val="24"/>
        </w:rPr>
        <w:t xml:space="preserve"> </w:t>
      </w:r>
      <w:r>
        <w:rPr>
          <w:rFonts w:cs="SabrenaTonnyMJ"/>
          <w:b/>
          <w:bCs/>
          <w:spacing w:val="-6"/>
          <w:sz w:val="24"/>
          <w:szCs w:val="24"/>
        </w:rPr>
        <w:t>M¨vjvw· Kv‡K e‡j? m~h© bÿ‡Îi PviwU ˆewkó¨ †jL|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 xml:space="preserve"> ARmª bÿ‡Îi mgv‡ivn‡K M¨vjvw· e‡j| 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m~h© bÿ‡Îi PviwU ˆewkó¨ wb‡gœ †`Iqv n‡jv :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 xml:space="preserve">1. </w:t>
        <w:tab/>
        <w:t>m~‡h©i wbR¯^ Av‡jv Av‡Q|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 xml:space="preserve">2. </w:t>
        <w:tab/>
        <w:t xml:space="preserve">m~h© Zvi PZzw`©‡K AveZ©bKvix MÖn¸‡jv‡K AvKl©Y K‡i| 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 xml:space="preserve">3. </w:t>
        <w:tab/>
        <w:t>m~h© †mŠiRM‡Zi †K‡›`ª Ae¯’vb K‡i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 xml:space="preserve">4. </w:t>
        <w:tab/>
        <w:t>m~h© mgmgq GKB AvK…wZ I D¾¡jZv enb K‡i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ProshnaP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weÁvb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52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6"/>
      <w:u w:val="none"/>
      <w:vertAlign w:val="baseline"/>
    </w:rPr>
  </w:style>
  <w:style w:type="character" w:styleId="WW8Num2z0">
    <w:name w:val="WW8Num2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Wingdings 2" w:hAnsi="Wingdings 2" w:eastAsia="Times New Roman" w:cs="Times New Roman"/>
      <w:sz w:val="22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28T10:15:00Z</cp:lastPrinted>
  <dcterms:modified xsi:type="dcterms:W3CDTF">2016-12-24T09:02:00Z</dcterms:modified>
  <cp:revision>257</cp:revision>
  <dc:subject/>
  <dc:title/>
</cp:coreProperties>
</file>