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1150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50560"/>
                          <a:chOff x="0" y="0"/>
                          <a:chExt cx="5943600" cy="1150560"/>
                        </a:xfrm>
                      </wpg:grpSpPr>
                      <wps:wsp>
                        <wps:cNvSpPr/>
                        <wps:spPr>
                          <a:xfrm>
                            <a:off x="0" y="77400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4376520" y="0"/>
                            <a:ext cx="156708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8pt;height:90.6pt" coordorigin="0,0" coordsize="9360,1812">
                <v:line id="shape_0" from="0,1219" to="9359,1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2;top:0;width:2467;height:18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cÖ_g Aa¨vq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60"/>
          <w:szCs w:val="58"/>
        </w:rPr>
        <w:t>Ck¦i I Rxe‡me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</w:tabs>
        <w:ind w:left="720" w:hanging="360"/>
        <w:jc w:val="both"/>
        <w:rPr>
          <w:rFonts w:ascii="Bookman Old Style" w:hAnsi="Bookman Old Style" w:cs="Bookman Old Style"/>
          <w:b/>
          <w:b/>
          <w:sz w:val="10"/>
          <w:szCs w:val="18"/>
        </w:rPr>
      </w:pPr>
      <w:r>
        <w:rPr>
          <w:rFonts w:cs="Bookman Old Style" w:ascii="Bookman Old Style" w:hAnsi="Bookman Old Style"/>
          <w:b/>
          <w:sz w:val="10"/>
          <w:szCs w:val="18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spacing w:lineRule="auto" w:line="120"/>
        <w:rPr>
          <w:rFonts w:eastAsia="Times New Roman"/>
          <w:b/>
          <w:b/>
          <w:bCs/>
          <w:sz w:val="18"/>
          <w:szCs w:val="28"/>
        </w:rPr>
      </w:pPr>
      <w:r>
        <w:rPr>
          <w:rFonts w:eastAsia="Times New Roman"/>
          <w:b/>
          <w:bCs/>
          <w:sz w:val="18"/>
          <w:szCs w:val="28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1051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1|</w:t>
        <w:tab/>
        <w:t xml:space="preserve">Avgiv Rvwb, </w:t>
      </w:r>
      <w:r>
        <w:rPr>
          <w:rFonts w:eastAsia="Symbol" w:cs="Symbol" w:ascii="Symbol" w:hAnsi="Symbol"/>
        </w:rPr>
        <w:t></w:t>
      </w:r>
      <w:r>
        <w:rPr/>
        <w:t xml:space="preserve"> me©kw³gvb| 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</w:t>
        <w:tab/>
      </w:r>
      <w:r>
        <w:rPr>
          <w:szCs w:val="26"/>
        </w:rPr>
        <w:t xml:space="preserve">Ck¦i mKj </w:t>
      </w:r>
      <w:r>
        <w:rPr>
          <w:rFonts w:eastAsia="Symbol" w:cs="Symbol" w:ascii="Symbol" w:hAnsi="Symbol"/>
          <w:szCs w:val="26"/>
        </w:rPr>
        <w:t></w:t>
      </w:r>
      <w:r>
        <w:rPr>
          <w:szCs w:val="26"/>
        </w:rPr>
        <w:t xml:space="preserve"> g‡a¨ Av‡Qb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3|</w:t>
        <w:tab/>
        <w:t xml:space="preserve">Rx‡ei </w:t>
      </w:r>
      <w:r>
        <w:rPr>
          <w:rFonts w:eastAsia="Symbol" w:cs="Symbol" w:ascii="Symbol" w:hAnsi="Symbol"/>
        </w:rPr>
        <w:t></w:t>
      </w:r>
      <w:r>
        <w:rPr/>
        <w:t xml:space="preserve"> Ki‡j Ck¦‡ii †mev Ki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4|</w:t>
        <w:tab/>
        <w:t xml:space="preserve">Kziæ‡ÿÎ‡K </w:t>
      </w:r>
      <w:r>
        <w:rPr>
          <w:rFonts w:eastAsia="Symbol" w:cs="Symbol" w:ascii="Symbol" w:hAnsi="Symbol"/>
        </w:rPr>
        <w:t></w:t>
      </w:r>
      <w:r>
        <w:rPr/>
        <w:t xml:space="preserve"> ejv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5|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Av`k© ¯’vcb K‡iwQ‡jb|</w:t>
      </w:r>
    </w:p>
    <w:p>
      <w:pPr>
        <w:pStyle w:val="Normal"/>
        <w:spacing w:lineRule="exact" w:line="240" w:before="40" w:after="0"/>
        <w:ind w:left="360" w:hanging="0"/>
        <w:jc w:val="both"/>
        <w:rPr>
          <w:spacing w:val="-4"/>
        </w:rPr>
      </w:pPr>
      <w:r>
        <w:rPr>
          <w:b/>
          <w:bCs/>
          <w:spacing w:val="-4"/>
        </w:rPr>
        <w:t>DËi : 1|</w:t>
      </w:r>
      <w:r>
        <w:rPr>
          <w:spacing w:val="-4"/>
        </w:rPr>
        <w:t xml:space="preserve"> Ck¦i  </w:t>
      </w:r>
      <w:r>
        <w:rPr>
          <w:b/>
          <w:bCs/>
          <w:spacing w:val="-4"/>
        </w:rPr>
        <w:t>2|</w:t>
      </w:r>
      <w:r>
        <w:rPr>
          <w:spacing w:val="-4"/>
        </w:rPr>
        <w:t xml:space="preserve"> Rx‡ei   </w:t>
      </w:r>
      <w:r>
        <w:rPr>
          <w:b/>
          <w:bCs/>
          <w:spacing w:val="-4"/>
        </w:rPr>
        <w:t>3|</w:t>
      </w:r>
      <w:r>
        <w:rPr>
          <w:spacing w:val="-4"/>
        </w:rPr>
        <w:t xml:space="preserve"> †mev  </w:t>
      </w:r>
      <w:r>
        <w:rPr>
          <w:b/>
          <w:bCs/>
          <w:spacing w:val="-4"/>
        </w:rPr>
        <w:t>4|</w:t>
      </w:r>
      <w:r>
        <w:rPr>
          <w:spacing w:val="-4"/>
        </w:rPr>
        <w:t xml:space="preserve"> ag©‡ÿÎI     </w:t>
      </w:r>
      <w:r>
        <w:rPr>
          <w:b/>
          <w:bCs/>
          <w:spacing w:val="-4"/>
        </w:rPr>
        <w:t xml:space="preserve">5| </w:t>
      </w:r>
      <w:r>
        <w:rPr>
          <w:spacing w:val="-4"/>
        </w:rPr>
        <w:t>Rxe‡mevi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75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37"/>
        <w:gridCol w:w="2138"/>
      </w:tblGrid>
      <w:tr>
        <w:trPr>
          <w:trHeight w:val="18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90170</wp:posOffset>
                      </wp:positionV>
                      <wp:extent cx="815340" cy="621665"/>
                      <wp:effectExtent l="5080" t="571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425">
                                    <a:moveTo>
                                      <a:pt x="0" y="0"/>
                                    </a:moveTo>
                                    <a:cubicBezTo>
                                      <a:pt x="142" y="12"/>
                                      <a:pt x="660" y="1"/>
                                      <a:pt x="854" y="67"/>
                                    </a:cubicBezTo>
                                    <a:cubicBezTo>
                                      <a:pt x="1048" y="133"/>
                                      <a:pt x="1119" y="196"/>
                                      <a:pt x="1166" y="396"/>
                                    </a:cubicBezTo>
                                    <a:cubicBezTo>
                                      <a:pt x="1213" y="596"/>
                                      <a:pt x="1114" y="1103"/>
                                      <a:pt x="1134" y="1264"/>
                                    </a:cubicBezTo>
                                    <a:cubicBezTo>
                                      <a:pt x="1154" y="1425"/>
                                      <a:pt x="1253" y="1340"/>
                                      <a:pt x="1284" y="1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425" path="m0,0c142,12,660,1,854,67c1048,133,1119,196,1166,396c1213,596,1114,1103,1134,1264c1154,1425,1253,1340,1284,1361e" stroked="t" o:allowincell="t" style="position:absolute;margin-left:41.3pt;margin-top:7.1pt;width:64.15pt;height:48.9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Rxe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spacing w:val="-10"/>
              </w:rPr>
            </w:pPr>
            <w:r>
              <w:rPr>
                <w:spacing w:val="-10"/>
              </w:rPr>
              <w:t>2|</w:t>
              <w:tab/>
              <w:t>Ck¦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3|</w:t>
              <w:tab/>
              <w:t>Avgiv ¯Íe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¯‘wZ Kw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4|</w:t>
              <w:tab/>
              <w:t>hÎ Rxet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5|</w:t>
              <w:tab/>
              <w:t>AwZw_ †L‡q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/>
            </w:pPr>
            <w:r>
              <w:rPr/>
              <w:t>6|</w:t>
              <w:tab/>
              <w:t>cÖv_©bv Ki‡Z nq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Ck¦‡i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ZÎ wket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  <w:t>QvZ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wgóvbœ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Ck¦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AvZ¥viƒ‡c Rx‡ei g‡a¨ _v‡K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0" w:after="40"/>
              <w:jc w:val="both"/>
              <w:rPr/>
            </w:pPr>
            <w:r>
              <w:rPr/>
              <w:t>kª×vi m‡½|</w:t>
            </w:r>
          </w:p>
        </w:tc>
      </w:tr>
    </w:tbl>
    <w:p>
      <w:pPr>
        <w:pStyle w:val="Normal"/>
        <w:spacing w:lineRule="exact" w:line="250"/>
        <w:ind w:left="720" w:hanging="360"/>
        <w:jc w:val="both"/>
        <w:rPr>
          <w:b/>
          <w:b/>
          <w:bCs/>
        </w:rPr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RxeI </w:t>
      </w:r>
      <w:r>
        <w:rPr>
          <w:b/>
        </w:rPr>
        <w:t>Ck¦i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Ck¦i </w:t>
      </w:r>
      <w:r>
        <w:rPr>
          <w:b/>
        </w:rPr>
        <w:t>AvZ¥viƒ‡c Rx‡ei g‡a¨ _v‡Kb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>Avgiv ¯Íe</w:t>
      </w:r>
      <w:r>
        <w:rPr>
          <w:rFonts w:cs="SutonnyMJ" w:ascii="SutonnyMJ" w:hAnsi="SutonnyMJ"/>
        </w:rPr>
        <w:t>-</w:t>
      </w:r>
      <w:r>
        <w:rPr/>
        <w:t xml:space="preserve">¯‘wZ Kwi </w:t>
      </w:r>
      <w:r>
        <w:rPr>
          <w:b/>
        </w:rPr>
        <w:t>Ck¦‡ii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hÎ Rxet </w:t>
      </w:r>
      <w:r>
        <w:rPr>
          <w:b/>
        </w:rPr>
        <w:t>ZÎ wket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5|</w:t>
        <w:tab/>
        <w:t xml:space="preserve">AwZw_ †L‡qwQ‡jb </w:t>
      </w:r>
      <w:r>
        <w:rPr>
          <w:b/>
        </w:rPr>
        <w:t>QvZz</w:t>
      </w:r>
      <w:r>
        <w:rPr/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6|</w:t>
        <w:tab/>
        <w:t xml:space="preserve">cÖv_©bv Ki‡Z nq </w:t>
      </w:r>
      <w:r>
        <w:rPr>
          <w:b/>
        </w:rPr>
        <w:t>kª×vi m‡½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</w:t>
      </w:r>
      <w:r>
        <w:rPr>
          <w:b/>
          <w:bCs/>
          <w:sz w:val="26"/>
          <w:szCs w:val="26"/>
        </w:rPr>
        <w:t>) wP</w:t>
      </w:r>
      <w:r>
        <w:rPr>
          <w:b/>
          <w:bCs/>
          <w:sz w:val="26"/>
          <w:szCs w:val="26"/>
          <w:lang w:bidi="he-IL"/>
        </w:rPr>
        <w:t>ý</w:t>
      </w:r>
      <w:r>
        <w:rPr>
          <w:b/>
          <w:bCs/>
          <w:sz w:val="26"/>
          <w:szCs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Rx‡ei g‡a¨ Ck¦i Kxiƒ‡c Ae¯’vb K‡i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ab/>
        <w:t>K.</w:t>
        <w:tab/>
        <w:t>†`eZviƒ‡c</w:t>
        <w:tab/>
        <w:t>L.</w:t>
        <w:tab/>
        <w:t>ågiiƒ‡c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M.</w:t>
        <w:tab/>
        <w:t>gbiƒ‡c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AvZ¥viƒ‡c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Ôeûiƒ‡c m¤§y‡L †Zvgvi Qvwo †Kv_v LyuwRQ Ck¦i|Õ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K_vwU †K e‡j‡Q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K.</w:t>
        <w:tab/>
      </w:r>
      <w:r>
        <w:rPr>
          <w:w w:val="85"/>
        </w:rPr>
        <w:t>ivgK…ò cignsm‡`e</w:t>
      </w:r>
      <w:r>
        <w:rPr/>
        <w:t xml:space="preserve">  </w:t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¯^vgx we‡eKvb›`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ab/>
        <w:t>M.</w:t>
        <w:tab/>
        <w:t>¯^vgx †jvKbv_vb›`    N.</w:t>
        <w:tab/>
        <w:t>¯^vgx c~Y©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 Kxfv‡e msmvi Pvjv‡Z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K.</w:t>
        <w:tab/>
        <w:t>c~Rv K‡i</w:t>
        <w:tab/>
        <w:t>L.</w:t>
        <w:tab/>
        <w:t>KxZ©b K‡i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DÃe„wË K‡i </w:t>
        <w:tab/>
        <w:tab/>
        <w:t>N.</w:t>
        <w:tab/>
        <w:t>ag©K_v ïwb‡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  <w:spacing w:val="-8"/>
          <w:szCs w:val="26"/>
        </w:rPr>
      </w:pPr>
      <w:r>
        <w:rPr>
          <w:b/>
          <w:bCs/>
          <w:spacing w:val="-8"/>
          <w:szCs w:val="26"/>
        </w:rPr>
        <w:t xml:space="preserve">4| </w:t>
        <w:tab/>
        <w:t xml:space="preserve">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iƒ‡c †K G‡mwQ‡jb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K.</w:t>
        <w:tab/>
        <w:t xml:space="preserve">ag©‡`e </w:t>
        <w:tab/>
        <w:t>L.</w:t>
        <w:tab/>
        <w:t>weòz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wke</w:t>
        <w:tab/>
        <w:tab/>
        <w:t>N.</w:t>
        <w:tab/>
        <w:t>B›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‡Yi cwiev‡i KZRb m`m¨ wQj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>GKRb</w:t>
        <w:tab/>
        <w:t>L.</w:t>
        <w:tab/>
        <w:t>`yRb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 xml:space="preserve">wZbRb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PviRb</w:t>
      </w:r>
    </w:p>
    <w:p>
      <w:pPr>
        <w:pStyle w:val="Normal"/>
        <w:spacing w:lineRule="exact" w:line="240" w:before="12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left" w:pos="3177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AvZ¥v ej‡Z Kx †evS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Z¥v ej‡Z Rx‡ei g‡a¨ Ae¯’vbKvix Ck¦i‡K †evSvq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Rxe ej‡Z Kx †evS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Rxe ej‡Z †evSvq hv‡`i Rxeb Av‡Q| †hgb</w:t>
      </w:r>
      <w:r>
        <w:rPr>
          <w:rFonts w:eastAsia="Symbol" w:cs="Symbol" w:ascii="Symbol" w:hAnsi="Symbol"/>
        </w:rPr>
        <w:t></w:t>
      </w:r>
      <w:r>
        <w:rPr/>
        <w:t xml:space="preserve"> gvbyl, Miæ, QvMj BZ¨vw`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‡Yi Avw_©K Ae¯’v †Kgb wQj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‡Yi Avw_©K Ae¯’v wQj LyeB Lvivc| wZwb DÃe„wË K‡i Lvevi msMÖn Ki‡Zb|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 xml:space="preserve">ag©‡`e AwZw_ n‡q G‡mwQ‡jb †Kb?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‡Yi cwiev‡ii m`m¨‡`i cixÿv Kivi Rb¨ </w:t>
      </w:r>
      <w:r>
        <w:rPr/>
        <w:t xml:space="preserve">ag©‡`e </w:t>
      </w:r>
      <w:r>
        <w:rPr>
          <w:rFonts w:cs="Times New Roman"/>
          <w:lang w:bidi="he-IL"/>
        </w:rPr>
        <w:t>AwZw_ n‡q G‡mwQ‡jb|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Avgiv Kvi †mev K‡i K…ZÁZv cÖKvk Kwi?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giv Rxe †mevi ga¨ w`‡q Ck¦‡ii cÖwZ K…ZÁZv cÖKvk Kwi|</w:t>
      </w:r>
    </w:p>
    <w:p>
      <w:pPr>
        <w:pStyle w:val="Normal"/>
        <w:spacing w:lineRule="auto" w:line="216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Ck¦i I Rx‡ei m¤úK© eywS‡q †jL|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k¦i I Rx‡ei g‡a¨ cÖavbZg m¤úK© n‡jv m„wói m¤úK©| Ck¦i n‡jb mªóv Ges Rxe Zuvi m„wó| me©kw³gvb Ck¦i me©Î weivRgvb| wZwb Rx‡ei g‡a¨I Ae¯’vb K‡ib| Rx‡ei g‡a¨ Ae¯’vbKivKvjxb Ck¦i‡K Avgiv AvZ¥v ewj| Rxe‡`‡n AvZ¥viƒ‡c Ae¯’vb K‡i wZwb Rxe‡K cwiPvjbv K‡ib|</w:t>
      </w:r>
    </w:p>
    <w:p>
      <w:pPr>
        <w:pStyle w:val="Normal"/>
        <w:spacing w:lineRule="auto" w:line="216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Avgiv Rxe‡mev Kie †Kb? 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igvZ¥viƒ‡c Ck¦i mKj Rx‡ei g‡a¨ Ae¯’vb K‡ib Ges Rxe‡K cwiPvjbv K‡ib| d‡j Rx‡ei †mev Ki‡j Zv Ck¦‡iiB †mev Kiv nq| G cÖm‡½ ¯^vgx we‡eKvb›` e‡jb, ÒRx‡e †cÖg K‡i †hBRb, †mBRb †mwe‡Q Ck¦i|Ó myZivs Rxe‡mevI ag©| ZvB Avgiv Rxe‡mev Kie|</w:t>
      </w:r>
    </w:p>
    <w:p>
      <w:pPr>
        <w:pStyle w:val="Normal"/>
        <w:spacing w:lineRule="auto" w:line="216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Kxfv‡e Rx‡ei †mev Kiv hvq?</w:t>
      </w:r>
    </w:p>
    <w:p>
      <w:pPr>
        <w:pStyle w:val="Normal"/>
        <w:spacing w:lineRule="auto" w:line="216" w:before="2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Z¥v Av‡Q Ck¦‡ii Ggb †h‡Kv‡bv m„wói †mev Kivi gva¨‡gB Rx‡ei †mev Kiv hvq| we‡klfv‡e Avgiv `wi`ª, cxwoZ I Av‡Z©i †mev Kie| M„ncvwjZ RxeRš‘i cwiPh©v Kie| MvQcvjv †ivcY Kie| Gfv‡e Avgiv Rxe‡K Ck¦iÁv‡b †mev Kie|</w:t>
      </w:r>
    </w:p>
    <w:p>
      <w:pPr>
        <w:pStyle w:val="Normal"/>
        <w:spacing w:lineRule="auto" w:line="216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‡K</w:t>
      </w:r>
      <w:r>
        <w:rPr>
          <w:b/>
          <w:bCs/>
        </w:rPr>
        <w:t xml:space="preserve"> AwZw_ 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 G‡m Kx e‡jwQ‡jb?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‡K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G‡m ej‡jb, ÒAvgiv `ywf©‡ÿ AvµvšÍ n‡qwQ| Aa©vnv‡i Abvnv‡i w`b KvUvw”Q| GLb Avwg LyeB ¶zavZ©|Ó</w:t>
      </w:r>
    </w:p>
    <w:p>
      <w:pPr>
        <w:pStyle w:val="Normal"/>
        <w:spacing w:lineRule="auto" w:line="216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 xml:space="preserve">þY I Zuvi cwiev‡ii mevB wb‡Riv bv †L‡q 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‡K LvB‡qwQ‡jb †Kb?</w:t>
      </w:r>
    </w:p>
    <w:p>
      <w:pPr>
        <w:pStyle w:val="Normal"/>
        <w:spacing w:lineRule="auto" w:line="216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¶zavZ©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I Zvi cwiev‡ii Ab¨ wZb m`m¨ hLb †L‡Z em‡jb ZLb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G‡m wb‡Ri `y`©kvi K_v Rvbv‡jb Ges Lvevi PvB‡jb|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‡K Zvi wb‡Ri fv‡Mi Lvevi w`‡jb| G‡Z AwZw_i ¶zav `~i n‡jv bv| Gici µgvš^‡q cwiev‡ii wZb m`‡m¨i LveviI AwZw_‡K †`Iqv n‡jv| Gi KviY n‡jv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ag© mvabv Ki‡Zb| Zuvi Kv‡Q Rx‡ei †mevB ¸iæZ¡c~Y©| †Kbbv Gi gva¨‡g Ck¦‡ii †mev Kiv n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0" w:after="20"/>
        <w:ind w:left="547" w:hanging="547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20" w:after="0"/>
        <w:ind w:left="461" w:right="274" w:hanging="461"/>
        <w:jc w:val="both"/>
        <w:rPr>
          <w:rFonts w:ascii="Sulekha-Symbol" w:hAnsi="Sulekha-Symbol" w:cs="Sulekha-Symbol"/>
          <w:b/>
          <w:b/>
          <w:sz w:val="20"/>
        </w:rPr>
      </w:pPr>
      <w:r>
        <w:rPr>
          <w:b/>
        </w:rPr>
        <w:t>1.</w:t>
        <w:tab/>
        <w:t xml:space="preserve">Rx‡ei †mev Ki‡j Kvi †mev Kiv nq?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†`e</w:t>
      </w:r>
      <w:r>
        <w:rPr>
          <w:rFonts w:cs="SutonnyMJ" w:ascii="SutonnyMJ" w:hAnsi="SutonnyMJ"/>
        </w:rPr>
        <w:t>-</w:t>
      </w:r>
      <w:r>
        <w:rPr/>
        <w:t xml:space="preserve">†`exi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k¦‡i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M‡Y‡ki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k‡e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20" w:after="0"/>
        <w:ind w:left="461" w:right="274" w:hanging="461"/>
        <w:jc w:val="both"/>
        <w:rPr>
          <w:b/>
          <w:b/>
        </w:rPr>
      </w:pPr>
      <w:r>
        <w:rPr>
          <w:b/>
        </w:rPr>
        <w:t>2.</w:t>
        <w:tab/>
      </w:r>
      <w:r>
        <w:rPr>
          <w:b/>
          <w:spacing w:val="-6"/>
        </w:rPr>
        <w:t>Rxe †mevi Av`k© eyS‡Z n‡j Avgv‡`i nIqv DwPZ</w:t>
      </w:r>
      <w:r>
        <w:rPr>
          <w:rFonts w:eastAsia="Symbol" w:cs="Symbol" w:ascii="Symbol" w:hAnsi="Symbol"/>
          <w:b/>
          <w:spacing w:val="-6"/>
        </w:rPr>
        <w:t></w:t>
      </w:r>
      <w:r>
        <w:rPr>
          <w:b/>
        </w:rPr>
        <w:t xml:space="preserve"> </w:t>
      </w:r>
      <w:r>
        <w:rPr>
          <w:rFonts w:cs="ProshnaP" w:ascii="ProshnaP" w:hAnsi="ProshnaP"/>
          <w:sz w:val="18"/>
          <w:szCs w:val="18"/>
        </w:rPr>
        <w:tab/>
        <w:t>P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/>
      </w:pPr>
      <w:r>
        <w:rPr>
          <w:rFonts w:cs="Sulekha-Symbol" w:ascii="Sulekha-Symbol" w:hAnsi="Sulekha-Symbol"/>
          <w:sz w:val="18"/>
        </w:rPr>
        <w:tab/>
      </w:r>
      <w:r>
        <w:rPr>
          <w:rFonts w:cs="ProshnaP" w:ascii="ProshnaP" w:hAnsi="ProshnaP"/>
          <w:sz w:val="18"/>
        </w:rPr>
        <w:t>K</w:t>
      </w:r>
      <w:r>
        <w:rPr/>
        <w:tab/>
        <w:t>Z¨vMx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†jvfx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†fvMx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ejvmx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>
          <w:rFonts w:ascii="Sulekha-Symbol" w:hAnsi="Sulekha-Symbol" w:cs="Sulekha-Symbol"/>
          <w:b/>
          <w:b/>
          <w:sz w:val="20"/>
        </w:rPr>
      </w:pPr>
      <w:r>
        <w:rPr>
          <w:b/>
        </w:rPr>
        <w:t xml:space="preserve">3. </w:t>
        <w:tab/>
        <w:t>Avgiv Rxe‡K Kx †f‡e †mev Kie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eÜz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Z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Ck¦i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fv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61" w:hanging="461"/>
        <w:jc w:val="both"/>
        <w:rPr>
          <w:b/>
          <w:b/>
        </w:rPr>
      </w:pPr>
      <w:r>
        <w:rPr>
          <w:b/>
        </w:rPr>
        <w:t xml:space="preserve">4. </w:t>
        <w:tab/>
        <w:t>Rxe‡mev K‡i Avgiv Kx cve?</w:t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_©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ybv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L¨vwZ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120"/>
        <w:ind w:left="461" w:hanging="461"/>
        <w:jc w:val="both"/>
        <w:rPr>
          <w:rFonts w:ascii="KongshoMJ" w:hAnsi="KongshoMJ" w:cs="KongshoMJ"/>
          <w:b/>
          <w:b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</w:rPr>
        <w:t xml:space="preserve">`wi`ª eªvþ‡Yi Rxe‡mev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>
          <w:b/>
          <w:b/>
        </w:rPr>
      </w:pPr>
      <w:r>
        <w:rPr>
          <w:b/>
        </w:rPr>
        <w:t xml:space="preserve">5. </w:t>
        <w:tab/>
        <w:t>Kziæ‡ÿ‡Îi Ab¨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y×‡ÿÎ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‡ÿÎ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 w:before="40" w:after="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/>
        <w:t xml:space="preserve"> </w:t>
        <w:tab/>
        <w:t>†MvPviY‡ÿÎ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Á‡ÿÎ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6. </w:t>
        <w:tab/>
        <w:t>Ò†Zvgv‡`i †mevq Avwg mš‘ó n‡qwQ|Ó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K_vwU †K e‡j‡Q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wZw_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7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7. </w:t>
        <w:tab/>
        <w:t>eªv</w:t>
      </w:r>
      <w:r>
        <w:rPr>
          <w:rFonts w:eastAsia="Times New Roman" w:cs="Times New Roman" w:ascii="Times New Roman" w:hAnsi="Times New Roman"/>
          <w:b/>
          <w:rtl w:val="true"/>
          <w:lang w:bidi="he-IL"/>
        </w:rPr>
        <w:t>‏</w:t>
      </w:r>
      <w:r>
        <w:rPr>
          <w:rFonts w:cs="Times New Roman"/>
          <w:b/>
          <w:lang w:bidi="he-IL"/>
        </w:rPr>
        <w:t>þY</w:t>
      </w:r>
      <w:r>
        <w:rPr>
          <w:b/>
        </w:rPr>
        <w:t xml:space="preserve"> Kxfv‡e RxweKv wbe©vn Ki‡Z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Ãe„wË K‡i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 a‡i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wg Pvl K‡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lya wewµ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8. </w:t>
        <w:tab/>
      </w:r>
      <w:r>
        <w:rPr>
          <w:b/>
          <w:spacing w:val="-6"/>
        </w:rPr>
        <w:t>`wi`ª 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Rxe‡mevi Kvwnbx †Kvb MÖ‡š’ D‡jøL Av‡Q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vq‡b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xZvq  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59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nvfvi‡Z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v‡Y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9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YcZœx h‡ei QvZz Kqfv‡M fvM K‡iwQ‡jb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2 fv‡M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 fv‡M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4 fv‡M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 fv‡M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0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AwZw_i mgm¨v Kx wQj</w:t>
      </w:r>
      <w:r>
        <w:rPr>
          <w:b/>
          <w:spacing w:val="-6"/>
        </w:rPr>
        <w:t>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S‡o AvµvšÍ n‡q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b¨vq AvµvšÍ n‡qwQ‡jb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my¨i Ke‡j c‡o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ywf©‡ÿ AvµvšÍ n‡qwQ‡jb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1. </w:t>
        <w:tab/>
        <w:t xml:space="preserve">AwZw_ </w:t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Y cÖK…Zc‡ÿ †K wQ‡jb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e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‡`e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2. </w:t>
        <w:tab/>
      </w:r>
      <w:r>
        <w:rPr>
          <w:b/>
          <w:spacing w:val="-6"/>
        </w:rPr>
        <w:t>eªv</w:t>
      </w:r>
      <w:r>
        <w:rPr>
          <w:rFonts w:eastAsia="Times New Roman" w:cs="Times New Roman" w:ascii="Times New Roman" w:hAnsi="Times New Roman"/>
          <w:b/>
          <w:spacing w:val="-6"/>
          <w:rtl w:val="true"/>
          <w:lang w:bidi="he-IL"/>
        </w:rPr>
        <w:t>‏</w:t>
      </w:r>
      <w:r>
        <w:rPr>
          <w:rFonts w:cs="Times New Roman"/>
          <w:b/>
          <w:spacing w:val="-6"/>
          <w:lang w:bidi="he-IL"/>
        </w:rPr>
        <w:t>þ‡Yi †Kvb Av`k© Avgiv g‡b cÖv‡Y aviY Kie</w:t>
      </w:r>
      <w:r>
        <w:rPr>
          <w:b/>
          <w:spacing w:val="-6"/>
        </w:rPr>
        <w:t>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Ãe„wË Ki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smvi Kivi</w:t>
        <w:tab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xe‡mev Ki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`¨vPP©v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40"/>
        <w:ind w:left="450" w:hanging="450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60" w:after="0"/>
        <w:ind w:left="459" w:hanging="459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/>
        <w:t>Ck¦‡ii †mev Kivi Dcvq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3. </w:t>
        <w:tab/>
        <w:t>K¬v‡m wkÿK ej‡jb, †Zvgiv Rx‡ei †mev Ki‡e| `vwi‡`ª¨i †mev Ki‡e| Gi ga¨ w`‡q g~jZ Kvi †mev Kiv nq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‡i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‡Y‡k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vþ‡Y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‡e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61" w:hanging="461"/>
        <w:jc w:val="both"/>
        <w:rPr>
          <w:b/>
          <w:b/>
        </w:rPr>
      </w:pPr>
      <w:r>
        <w:rPr>
          <w:b/>
        </w:rPr>
        <w:t xml:space="preserve">14. </w:t>
        <w:tab/>
        <w:t xml:space="preserve">†Kvb KvRwU Øviv Ck¦i †ewk mš‘ó nq e‡j Zzwg g‡b Ki?  </w:t>
      </w:r>
      <w:r>
        <w:rPr>
          <w:sz w:val="22"/>
        </w:rPr>
        <w:tab/>
      </w:r>
      <w:r>
        <w:rPr>
          <w:b/>
        </w:rPr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xN© mgq a‡i a¨vb Ki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¶zavZ© gvbyl‡K Lvevi †`Iq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„ÿ‡ivcY Ki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MÖš’ †e` †kvb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>
          <w:spacing w:val="-4"/>
          <w:szCs w:val="26"/>
        </w:rPr>
        <w:t>m„wóKZ©v mg‡Ü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5. </w:t>
        <w:tab/>
        <w:t>G wekvj c„w_exi m„wóKZ©v GKRb| GLv‡b GKRb ej‡Z †evSv‡bv n‡q‡Q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‡K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‡Yk‡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‡K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6. </w:t>
        <w:tab/>
        <w:t xml:space="preserve">Zzwg †`L‡j iv¯Ívi Dci AveR©bv c‡o Av‡Q| wKš‘ †KD cwi®‹vi Ki‡Q bv| GgZve¯’vq †Zvgvi KiYxq Kx? 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gm¨v Gwo‡q hv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’vbxq cÖkvmb‡K eje wKQy Kivi Rb¨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j MVb K‡i GwU cwi®‹vi Ki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459" w:hanging="459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gm¨vwU wkÿK‡K eje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461" w:hanging="461"/>
        <w:jc w:val="both"/>
        <w:rPr>
          <w:b/>
          <w:b/>
          <w:spacing w:val="-4"/>
          <w:szCs w:val="26"/>
        </w:rPr>
      </w:pPr>
      <w:r>
        <w:rPr>
          <w:b/>
        </w:rPr>
        <w:tab/>
      </w:r>
      <w:r>
        <w:rPr>
          <w:b/>
          <w:spacing w:val="-4"/>
          <w:szCs w:val="26"/>
        </w:rPr>
        <w:t xml:space="preserve">wkLbdj : </w:t>
      </w:r>
      <w:r>
        <w:rPr>
          <w:spacing w:val="-4"/>
          <w:szCs w:val="26"/>
        </w:rPr>
        <w:t>Ck¦‡ii mš‘wó jv‡fi Dcvq Rvb‡Z cvie|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40" w:after="0"/>
        <w:ind w:left="461" w:hanging="461"/>
        <w:jc w:val="both"/>
        <w:rPr>
          <w:b/>
          <w:b/>
        </w:rPr>
      </w:pPr>
      <w:r>
        <w:rPr>
          <w:b/>
        </w:rPr>
        <w:t xml:space="preserve">17. </w:t>
        <w:tab/>
        <w:t>mybxj memgq Rxe †mev K‡i| G‡Z †K mš‘ó nb e‡j Zzwg g‡b Ki?</w:t>
        <w:tab/>
      </w:r>
      <w:r>
        <w:rPr>
          <w:rFonts w:cs="Sulekha-Symbol" w:ascii="Sulekha-Symbol" w:hAnsi="Sulekha-Symbol"/>
          <w:b/>
          <w:sz w:val="20"/>
        </w:rPr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Zv</w:t>
      </w:r>
      <w:r>
        <w:rPr>
          <w:rFonts w:cs="SutonnyMJ" w:ascii="SutonnyMJ" w:hAnsi="SutonnyMJ"/>
        </w:rPr>
        <w:t>-</w:t>
      </w:r>
      <w:r>
        <w:rPr/>
        <w:t>wc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¸iæR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61" w:hanging="461"/>
        <w:jc w:val="both"/>
        <w:rPr>
          <w:b/>
          <w:b/>
        </w:rPr>
      </w:pPr>
      <w:r>
        <w:rPr>
          <w:b/>
        </w:rPr>
        <w:t xml:space="preserve">18. </w:t>
        <w:tab/>
        <w:t xml:space="preserve">mgv‡R †Kvb Kv‡Ri gva¨‡g Zzwg Ck¦‡ii †mev KiQ? GwU cÖKvk Ki‡e </w:t>
      </w:r>
      <w:r>
        <w:rPr>
          <w:rFonts w:eastAsia="Symbol" w:cs="Symbol" w:ascii="Symbol" w:hAnsi="Symbol"/>
          <w:b/>
        </w:rPr>
        <w:t></w:t>
      </w:r>
      <w:r>
        <w:rPr>
          <w:sz w:val="22"/>
        </w:rPr>
        <w:tab/>
        <w:tab/>
      </w:r>
      <w:r>
        <w:rPr>
          <w:b/>
        </w:rPr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 K‡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~Rv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b‡mev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 K‡i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59" w:hanging="459"/>
        <w:jc w:val="bot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Ck¦i Rxe‡`‡n Kxiƒ‡c Ae¯’vb K‡i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i Rxe‡`‡n AvZ¥viƒ‡c Ae¯’vb K‡i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Rxe‡b Pjvi c‡_ Avgiv Kvi KiæYv jvf Ki‡Z Pv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pacing w:val="-6"/>
          <w:w w:val="95"/>
        </w:rPr>
        <w:t xml:space="preserve"> Rxe‡b Pjvi c‡_ Avgiv Ck¦‡ii KiæYv jvf Ki‡Z Pv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  <w:t xml:space="preserve">AwZw_ </w:t>
      </w:r>
      <w:r>
        <w:rPr>
          <w:b/>
          <w:bCs/>
        </w:rPr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Y</w:t>
      </w:r>
      <w:r>
        <w:rPr>
          <w:b/>
          <w:bCs/>
          <w:szCs w:val="26"/>
        </w:rPr>
        <w:t xml:space="preserve"> †K wQ‡j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wZw_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wQ‡jb ¯^qs ag©‡`e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Ck¦i Kxiƒ‡c Rxe‡K cwiPvjbv K‡i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i AvZ¥viƒ‡c Rxe‡K cwiPvjbv K‡i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Avgiv †cvlv RxeRš‘i cwiPh©v Kie †K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/>
        <w:t xml:space="preserve">Avgiv Ck¦‡ii mš‘wói Rb¨ </w:t>
      </w:r>
      <w:r>
        <w:rPr>
          <w:szCs w:val="26"/>
        </w:rPr>
        <w:t>†cvlv RxeRš‘i cwiPh©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Ck¦i †Kv_vq Ae¯’vb K‡ib? Ck¦‡ii †mev m¤ú‡K© ¯^vgx we‡eKvb›` Kx e‡j‡Q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Ck¦i AvZ¥viƒ‡c mKj Rx‡ei g‡a¨B Ae¯’vb K‡ib| Ck¦‡ii †mev m¤ú‡K© ¯^vgx we‡eKvb›` e‡j‡Qb-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Ôeûiƒ‡c m¤§y‡L †Zvgvi Qvwo †Kv_v LyuwRQ Ck¦i|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Rx‡e †cÖg K‡i †hBRb, †mBRb †mwe‡Q Ck¦i|Õ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szCs w:val="26"/>
        </w:rPr>
        <w:tab/>
        <w:t>Gi gg©v_© n‡jv, Ck¦i Rxeiƒ‡c Avgv‡`i m¤§y‡L Av‡Qb| Zuv‡K evB‡i †LuvRvi `iKvi †bB| whwb Rx‡ei †mev K‡ib, wZwb Rxe‡mevi ga¨ w`‡q Ck¦‡iiB †mev K‡i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2.</w:t>
        <w:tab/>
        <w:t>Ck¦‡ii Av‡iK bvg Kx? Ck¦i I Rx‡ei m¤ú‡K© PviwU ev‡K¨ eywS‡q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>
          <w:szCs w:val="22"/>
        </w:rPr>
      </w:pPr>
      <w:r>
        <w:rPr>
          <w:b/>
          <w:szCs w:val="22"/>
        </w:rPr>
        <w:tab/>
        <w:t>DËi :</w:t>
      </w:r>
      <w:r>
        <w:rPr>
          <w:szCs w:val="22"/>
        </w:rPr>
        <w:t xml:space="preserve"> Ck¦‡ii Av‡iK bvg cigvZ¥v| Ck¦i I Rx‡ei g‡a¨ †h m¤úK© i‡q‡Q Zv wb‡P PviwU ev‡K¨ †jLv n‡jv :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>
          <w:szCs w:val="22"/>
        </w:rPr>
        <w:t xml:space="preserve">Ck¦i cÖwZwU Rx‡ei g‡a¨ Ae¯’vb K‡ib| †mB A‡_© cÖwZwU RxeB n‡jv Ck¦i|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>
          <w:szCs w:val="22"/>
        </w:rPr>
        <w:t xml:space="preserve">Rx‡ei †mev Ki‡j Zv Ck¦‡iiB †mev Kiv nq| 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>
          <w:szCs w:val="22"/>
        </w:rPr>
        <w:t>Rx‡ei g‡a¨ Ae¯’vbKvix Ck¦i‡K AvZ¥v ejv nq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50"/>
        <w:ind w:left="720" w:hanging="360"/>
        <w:jc w:val="both"/>
        <w:rPr>
          <w:szCs w:val="22"/>
        </w:rPr>
      </w:pPr>
      <w:r>
        <w:rPr>
          <w:rFonts w:cs="Times New Roman" w:ascii="Times New Roman" w:hAnsi="Times New Roman"/>
          <w:sz w:val="20"/>
        </w:rPr>
        <w:t>iv)</w:t>
        <w:tab/>
      </w:r>
      <w:r>
        <w:rPr>
          <w:szCs w:val="22"/>
        </w:rPr>
        <w:t>AvZ¥viƒ‡c Ck¦i Ae¯’vb K‡ib e‡jB Rxe‡K fv‡jvevm‡j Ck¦i‡K fv‡jvevmv nq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0"/>
        <w:ind w:left="360" w:hanging="360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</w:r>
      <w:r>
        <w:rPr>
          <w:b/>
          <w:bCs/>
          <w:spacing w:val="-8"/>
        </w:rPr>
        <w:t>Zzwg Kxfv‡e Ck¦‡ii †mev Ki‡e</w:t>
      </w:r>
      <w:r>
        <w:rPr>
          <w:rFonts w:eastAsia="Symbol" w:cs="Symbol" w:ascii="Symbol" w:hAnsi="Symbol"/>
          <w:b/>
          <w:bCs/>
          <w:spacing w:val="-8"/>
        </w:rPr>
        <w:t></w:t>
      </w:r>
      <w:r>
        <w:rPr>
          <w:b/>
          <w:bCs/>
          <w:spacing w:val="-8"/>
        </w:rPr>
        <w:t xml:space="preserve"> G m¤ú‡K© cuvPwU evK¨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Avwg †hfv‡e Ck¦‡ii †mev Kie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1.</w:t>
        <w:tab/>
        <w:t>Rxe‡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2.</w:t>
        <w:tab/>
        <w:t>`wi‡`ªi †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3.</w:t>
        <w:tab/>
        <w:t>cxwo‡Zi I Av‡Z©i †mev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/>
        <w:tab/>
        <w:t>4.</w:t>
        <w:tab/>
        <w:t>¶zavZ©‡`i Lv`¨ `vb K‡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szCs w:val="26"/>
        </w:rPr>
      </w:pPr>
      <w:r>
        <w:rPr/>
        <w:tab/>
        <w:t>5.</w:t>
        <w:tab/>
        <w:t>AwZw_‡`i †mev K‡i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†Zvgvi evev memgq Rxe‡mev K‡i _v‡Kb| Giƒc Kv‡h©i cuvPwU KviY †jL|</w:t>
      </w:r>
    </w:p>
    <w:p>
      <w:pPr>
        <w:pStyle w:val="Normal"/>
        <w:spacing w:lineRule="exact" w:line="237" w:before="40" w:after="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Avgvi evevi Rxe‡mev Kivi cuvPwU KviY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37" w:before="40" w:after="0"/>
        <w:ind w:left="360" w:hanging="360"/>
        <w:jc w:val="both"/>
        <w:rPr/>
      </w:pPr>
      <w:r>
        <w:rPr/>
        <w:tab/>
        <w:t>1.</w:t>
        <w:tab/>
        <w:t>Ck¦i AvZ¥viæ‡c Rx‡ei g‡a¨ Ae¯’vb K‡ib|</w:t>
      </w:r>
    </w:p>
    <w:p>
      <w:pPr>
        <w:pStyle w:val="Normal"/>
        <w:tabs>
          <w:tab w:val="clear" w:pos="720"/>
          <w:tab w:val="left" w:pos="540" w:leader="none"/>
        </w:tabs>
        <w:spacing w:lineRule="exact" w:line="237"/>
        <w:ind w:left="360" w:hanging="360"/>
        <w:jc w:val="both"/>
        <w:rPr/>
      </w:pPr>
      <w:r>
        <w:rPr/>
        <w:tab/>
        <w:t>2.</w:t>
        <w:tab/>
        <w:t>Rxe‡mevi ga¨ w`‡q Ck¦‡ii †mev Kiv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3.</w:t>
        <w:tab/>
      </w:r>
      <w:r>
        <w:rPr>
          <w:spacing w:val="-6"/>
          <w:szCs w:val="26"/>
        </w:rPr>
        <w:t>Rxe‡mevi ga¨ w`‡q Ck¦‡ii mš‘wó AR©b Kiv hvq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4.</w:t>
        <w:tab/>
        <w:t>Rxe‡mev Avgv‡`i mK‡ji ag©|</w:t>
      </w:r>
    </w:p>
    <w:p>
      <w:pPr>
        <w:pStyle w:val="Normal"/>
        <w:tabs>
          <w:tab w:val="clear" w:pos="720"/>
          <w:tab w:val="left" w:pos="360" w:leader="none"/>
        </w:tabs>
        <w:spacing w:lineRule="exact" w:line="237" w:before="40" w:after="0"/>
        <w:ind w:left="720" w:hanging="720"/>
        <w:jc w:val="both"/>
        <w:rPr/>
      </w:pPr>
      <w:r>
        <w:rPr/>
        <w:tab/>
        <w:t>5.</w:t>
        <w:tab/>
        <w:t>hÎ Rxet ZÎ wket A_©vr †hLv‡bB Rxe †mLv‡bB wk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5.</w:t>
        <w:tab/>
        <w:t>Ck¦i, AvZ¥v I Rxe‡bi g‡a¨ †h m¤úK© Zv wZbwU ev‡K¨ †jL| Ck¦i m¤ú‡K© Zzwg Kx eyS? `yBwU ev‡K¨ †jL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Cs/>
          <w:sz w:val="22"/>
        </w:rPr>
        <w:tab/>
      </w:r>
      <w:r>
        <w:rPr>
          <w:b/>
          <w:bCs/>
        </w:rPr>
        <w:t>DËi :</w:t>
      </w:r>
      <w:r>
        <w:rPr>
          <w:bCs/>
        </w:rPr>
        <w:t xml:space="preserve"> Ck¦i, AvZ¥v I Rx‡ei g‡a¨ †h m¤úK© Zv wZbwU ev‡K¨ wb‡P †`Iqv n‡jv :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0"/>
        </w:rPr>
        <w:t>(i)</w:t>
      </w:r>
      <w:r>
        <w:rPr>
          <w:rFonts w:cs="Times New Roman" w:ascii="Times New Roman" w:hAnsi="Times New Roman"/>
          <w:bCs/>
        </w:rPr>
        <w:tab/>
      </w:r>
      <w:r>
        <w:rPr/>
        <w:t>Ck¦i AvZ¥viƒ‡c Rx‡ei g‡a¨ Ae¯’vb K‡ib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0"/>
        </w:rPr>
        <w:t>(ii)</w:t>
      </w:r>
      <w:r>
        <w:rPr>
          <w:rFonts w:cs="Times New Roman" w:ascii="Times New Roman" w:hAnsi="Times New Roman"/>
          <w:bCs/>
        </w:rPr>
        <w:tab/>
      </w:r>
      <w:r>
        <w:rPr/>
        <w:t>Rx‡ei †mev Ki‡j Ck¦‡ii †mev Kiv nq|</w:t>
      </w:r>
    </w:p>
    <w:p>
      <w:pPr>
        <w:pStyle w:val="Normal"/>
        <w:tabs>
          <w:tab w:val="left" w:pos="72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0"/>
        </w:rPr>
        <w:t>(iii)</w:t>
      </w:r>
      <w:r>
        <w:rPr>
          <w:rFonts w:cs="Times New Roman" w:ascii="Times New Roman" w:hAnsi="Times New Roman"/>
          <w:bCs/>
        </w:rPr>
        <w:tab/>
      </w:r>
      <w:r>
        <w:rPr/>
        <w:t>me©Rxe‡K Ck¦i Áv‡b †mev Kie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Ck¦i m¤ú‡K© Avwg hv eywSÑ Ck¦‡ii GK bvg cigvZ¥v| wZwb Rxe †`‡n AvZ¥viƒ‡c Ae¯’vb K‡i Rxe‡K cwiPvjbv K‡i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"/>
        <w:jc w:val="center"/>
        <w:rPr>
          <w:sz w:val="50"/>
          <w:szCs w:val="26"/>
        </w:rPr>
      </w:pPr>
      <w:r>
        <w:rPr>
          <w:sz w:val="50"/>
          <w:szCs w:val="26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spacing w:lineRule="auto" w:line="4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43600" cy="1402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02200"/>
                          <a:chOff x="0" y="0"/>
                          <a:chExt cx="5943600" cy="1402200"/>
                        </a:xfrm>
                      </wpg:grpSpPr>
                      <wps:wsp>
                        <wps:cNvSpPr/>
                        <wps:spPr>
                          <a:xfrm>
                            <a:off x="0" y="746280"/>
                            <a:ext cx="594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5005080" y="0"/>
                            <a:ext cx="93852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68pt;height:110.4pt" coordorigin="0,44" coordsize="9360,2208">
                <v:line id="shape_0" from="0,1219" to="9359,121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7882;top:44;width:1477;height:22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wØZxq Aa¨vq</w:t>
      </w:r>
    </w:p>
    <w:p>
      <w:pPr>
        <w:pStyle w:val="Normal"/>
        <w:jc w:val="both"/>
        <w:rPr>
          <w:b/>
          <w:b/>
          <w:bCs/>
          <w:sz w:val="34"/>
          <w:szCs w:val="32"/>
        </w:rPr>
      </w:pPr>
      <w:r>
        <w:rPr>
          <w:b/>
          <w:bCs/>
          <w:sz w:val="60"/>
          <w:szCs w:val="58"/>
        </w:rPr>
        <w:t>Ck¦‡ii ¯^iƒc Ges Dcvmbv I cÖv_©b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20065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09.4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ind w:left="360" w:hanging="360"/>
        <w:jc w:val="center"/>
        <w:rPr>
          <w:b/>
          <w:b/>
          <w:bCs/>
          <w:sz w:val="28"/>
        </w:rPr>
      </w:pPr>
      <w:bookmarkStart w:id="0" w:name="_1481143194"/>
      <w:bookmarkStart w:id="1" w:name="_1480253750"/>
      <w:bookmarkStart w:id="2" w:name="_1480250099"/>
      <w:bookmarkStart w:id="3" w:name="_1467295006"/>
      <w:bookmarkStart w:id="4" w:name="_1467294859"/>
      <w:bookmarkEnd w:id="0"/>
      <w:bookmarkEnd w:id="1"/>
      <w:bookmarkEnd w:id="2"/>
      <w:bookmarkEnd w:id="3"/>
      <w:bookmarkEnd w:id="4"/>
      <w:r>
        <w:rPr>
          <w:rFonts w:cs="Bookman Old Style" w:ascii="Bookman Old Style" w:hAnsi="Bookman Old Style"/>
          <w:b/>
          <w:sz w:val="18"/>
          <w:szCs w:val="18"/>
        </w:rPr>
        <w:object w:dxaOrig="4500" w:dyaOrig="6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pt;height:33.75pt" filled="f" o:ole="">
            <v:imagedata r:id="rId8" o:title=""/>
          </v:shape>
          <o:OLEObject Type="Embed" ProgID="" ShapeID="ole_rId7" DrawAspect="Content" ObjectID="_1819590217" r:id="rId7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tabs>
          <w:tab w:val="clear" w:pos="720"/>
          <w:tab w:val="left" w:pos="6168" w:leader="none"/>
        </w:tabs>
        <w:spacing w:lineRule="exact" w:line="250"/>
        <w:ind w:left="720" w:hanging="360"/>
        <w:jc w:val="both"/>
        <w:rPr/>
      </w:pPr>
      <w:r>
        <w:rPr/>
        <w:t>1|</w:t>
        <w:tab/>
        <w:t xml:space="preserve">Ck¦‡ii †Kv‡bv </w:t>
      </w:r>
      <w:r>
        <w:rPr>
          <w:rFonts w:eastAsia="Symbol" w:cs="Symbol" w:ascii="Symbol" w:hAnsi="Symbol"/>
        </w:rPr>
        <w:t></w:t>
      </w:r>
      <w:r>
        <w:rPr/>
        <w:t xml:space="preserve"> †b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2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</w:t>
      </w:r>
      <w:r>
        <w:rPr>
          <w:rFonts w:cs="Times New Roman"/>
        </w:rPr>
        <w:t xml:space="preserve">, weòz, wke, `yM©v, mi¯^Zx, j²x cÖf„wZ †`e‡`ex GKB </w:t>
      </w:r>
      <w:r>
        <w:rPr>
          <w:rFonts w:eastAsia="Symbol" w:cs="Symbol" w:ascii="Symbol" w:hAnsi="Symbol"/>
        </w:rPr>
        <w:t></w:t>
      </w:r>
      <w:r>
        <w:rPr/>
        <w:t xml:space="preserve"> wewfbœ iƒc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3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</w:t>
      </w:r>
      <w:r>
        <w:rPr/>
        <w:t xml:space="preserve"> </w:t>
      </w:r>
      <w:r>
        <w:rPr>
          <w:rFonts w:eastAsia="Symbol" w:cs="Symbol" w:ascii="Symbol" w:hAnsi="Symbol"/>
        </w:rPr>
        <w:t></w:t>
      </w:r>
      <w:r>
        <w:rPr/>
        <w:t xml:space="preserve"> K‡i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4|</w:t>
        <w:tab/>
      </w:r>
      <w:r>
        <w:rPr>
          <w:rFonts w:eastAsia="Symbol" w:cs="Symbol" w:ascii="Symbol" w:hAnsi="Symbol"/>
        </w:rPr>
        <w:t></w:t>
      </w:r>
      <w:r>
        <w:rPr/>
        <w:t xml:space="preserve"> cvjbKZ©v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5|</w:t>
        <w:tab/>
        <w:t xml:space="preserve">evgb </w:t>
      </w:r>
      <w:r>
        <w:rPr>
          <w:rFonts w:eastAsia="Symbol" w:cs="Symbol" w:ascii="Symbol" w:hAnsi="Symbol"/>
        </w:rPr>
        <w:t></w:t>
      </w:r>
      <w:r>
        <w:rPr/>
        <w:t xml:space="preserve"> AeZv‡ii Ab¨Zg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6|</w:t>
        <w:tab/>
        <w:t xml:space="preserve">ciï nv‡Z _vKvq f„¸iv‡gi bvg n‡jv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0"/>
        <w:jc w:val="both"/>
        <w:rPr/>
      </w:pPr>
      <w:r>
        <w:rPr>
          <w:b/>
          <w:bCs/>
        </w:rPr>
        <w:t>DËi :  1|</w:t>
      </w:r>
      <w:r>
        <w:rPr/>
        <w:t xml:space="preserve"> AvKvi  </w:t>
      </w:r>
      <w:r>
        <w:rPr>
          <w:b/>
          <w:bCs/>
        </w:rPr>
        <w:t>2|</w:t>
      </w:r>
      <w:r>
        <w:rPr/>
        <w:t xml:space="preserve"> Ck¦‡ii  </w:t>
      </w:r>
      <w:r>
        <w:rPr>
          <w:b/>
          <w:bCs/>
        </w:rPr>
        <w:t>3|</w:t>
      </w:r>
      <w:r>
        <w:rPr/>
        <w:t xml:space="preserve"> m„wó  </w:t>
      </w:r>
      <w:r>
        <w:rPr>
          <w:b/>
          <w:bCs/>
        </w:rPr>
        <w:t>4|</w:t>
      </w:r>
      <w:r>
        <w:rPr/>
        <w:t xml:space="preserve"> weòz    </w:t>
      </w:r>
      <w:r>
        <w:rPr>
          <w:b/>
          <w:bCs/>
        </w:rPr>
        <w:t xml:space="preserve">5| </w:t>
      </w:r>
      <w:r>
        <w:rPr/>
        <w:t xml:space="preserve">`k   </w:t>
      </w:r>
      <w:r>
        <w:rPr>
          <w:b/>
          <w:bCs/>
        </w:rPr>
        <w:t xml:space="preserve">6| </w:t>
      </w:r>
      <w:r>
        <w:rPr/>
        <w:t>ciïivg|</w:t>
      </w: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64"/>
        <w:gridCol w:w="1584"/>
      </w:tblGrid>
      <w:tr>
        <w:trPr>
          <w:trHeight w:val="26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67945</wp:posOffset>
                      </wp:positionV>
                      <wp:extent cx="608965" cy="212090"/>
                      <wp:effectExtent l="5715" t="0" r="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334">
                                    <a:moveTo>
                                      <a:pt x="0" y="22"/>
                                    </a:moveTo>
                                    <a:cubicBezTo>
                                      <a:pt x="99" y="20"/>
                                      <a:pt x="472" y="0"/>
                                      <a:pt x="602" y="11"/>
                                    </a:cubicBezTo>
                                    <a:cubicBezTo>
                                      <a:pt x="732" y="22"/>
                                      <a:pt x="746" y="40"/>
                                      <a:pt x="781" y="88"/>
                                    </a:cubicBezTo>
                                    <a:cubicBezTo>
                                      <a:pt x="816" y="136"/>
                                      <a:pt x="785" y="260"/>
                                      <a:pt x="815" y="297"/>
                                    </a:cubicBezTo>
                                    <a:cubicBezTo>
                                      <a:pt x="845" y="334"/>
                                      <a:pt x="929" y="309"/>
                                      <a:pt x="959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334" path="m0,22c99,20,472,0,602,11c732,22,746,40,781,88c816,136,785,260,815,297c845,334,929,309,959,312e" stroked="t" o:allowincell="t" style="position:absolute;margin-left:84pt;margin-top:5.35pt;width:47.9pt;height:16.6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Ck¦‡ii mvKvi iƒ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`y‡ói `gb K‡ib|</w:t>
            </w:r>
          </w:p>
        </w:tc>
      </w:tr>
      <w:tr>
        <w:trPr>
          <w:trHeight w:val="57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8"/>
              </w:rPr>
            </w:pPr>
            <w:r>
              <w:rPr>
                <w:spacing w:val="-8"/>
              </w:rPr>
              <w:t>2|</w:t>
              <w:tab/>
              <w:t>†`e</w:t>
            </w:r>
            <w:r>
              <w:rPr>
                <w:rFonts w:cs="SutonnyMJ" w:ascii="SutonnyMJ" w:hAnsi="SutonnyMJ"/>
                <w:spacing w:val="-8"/>
              </w:rPr>
              <w:t>-</w:t>
            </w:r>
            <w:r>
              <w:rPr>
                <w:spacing w:val="-8"/>
              </w:rPr>
              <w:t>†`ex‡`i mš‘ó Kivi Rb¨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†</w:t>
            </w:r>
            <w:r>
              <w:rPr/>
              <w:t>`e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†`ex|</w:t>
            </w:r>
          </w:p>
        </w:tc>
      </w:tr>
      <w:tr>
        <w:trPr>
          <w:trHeight w:val="57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AeZviiƒ‡c Ck¦i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>
                <w:spacing w:val="-6"/>
              </w:rPr>
              <w:t>mš‘ó nb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/>
              <w:t>4|</w:t>
              <w:tab/>
              <w:t>whwb eª</w:t>
            </w:r>
            <w:r>
              <w:rPr>
                <w:rFonts w:eastAsia="Times New Roman" w:cs="Times New Roman" w:ascii="Times New Roman" w:hAnsi="Times New Roman"/>
                <w:rtl w:val="true"/>
                <w:lang w:bidi="he-IL"/>
              </w:rPr>
              <w:t>‏</w:t>
            </w:r>
            <w:r>
              <w:rPr>
                <w:rFonts w:cs="Times New Roman"/>
                <w:lang w:bidi="he-IL"/>
              </w:rPr>
              <w:t>þ</w:t>
            </w:r>
            <w:r>
              <w:rPr/>
              <w:t>, wZwbB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/>
              <w:t>c~Rv Kiv nq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5|</w:t>
              <w:tab/>
              <w:t>Dcvmbv Ki‡j †`e</w:t>
            </w:r>
            <w:r>
              <w:rPr>
                <w:rFonts w:cs="SutonnyMJ" w:ascii="SutonnyMJ" w:hAnsi="SutonnyMJ"/>
                <w:spacing w:val="-2"/>
              </w:rPr>
              <w:t>-</w:t>
            </w:r>
            <w:r>
              <w:rPr>
                <w:spacing w:val="-2"/>
              </w:rPr>
              <w:t>†`ex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6"/>
              </w:rPr>
            </w:pPr>
            <w:r>
              <w:rPr/>
              <w:t>B›`ª|</w:t>
            </w:r>
          </w:p>
        </w:tc>
      </w:tr>
      <w:tr>
        <w:trPr>
          <w:trHeight w:val="5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napToGrid w:val="false"/>
              <w:spacing w:lineRule="exact" w:line="26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Ck¦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80" w:after="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1|</w:t>
        <w:tab/>
        <w:t xml:space="preserve">Ck¦‡ii mvKvi iƒc </w:t>
      </w:r>
      <w:r>
        <w:rPr>
          <w:b/>
        </w:rPr>
        <w:t>†`e</w:t>
      </w:r>
      <w:r>
        <w:rPr>
          <w:rFonts w:cs="SutonnyMJ" w:ascii="SutonnyMJ" w:hAnsi="SutonnyMJ"/>
          <w:b/>
        </w:rPr>
        <w:t>-</w:t>
      </w:r>
      <w:r>
        <w:rPr>
          <w:b/>
        </w:rPr>
        <w:t>†`ex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2|</w:t>
        <w:tab/>
        <w:t>†`e</w:t>
      </w:r>
      <w:r>
        <w:rPr>
          <w:rFonts w:cs="SutonnyMJ" w:ascii="SutonnyMJ" w:hAnsi="SutonnyMJ"/>
        </w:rPr>
        <w:t>-</w:t>
      </w:r>
      <w:r>
        <w:rPr/>
        <w:t xml:space="preserve">†`ex‡`i mš‘ó Kivi Rb¨ </w:t>
      </w:r>
      <w:r>
        <w:rPr>
          <w:b/>
        </w:rPr>
        <w:t>c~R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3|</w:t>
        <w:tab/>
        <w:t xml:space="preserve">AeZviiƒ‡c Ck¦i </w:t>
      </w:r>
      <w:r>
        <w:rPr>
          <w:b/>
        </w:rPr>
        <w:t>`y‡ói `gb K‡i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4|</w:t>
        <w:tab/>
        <w:t>whw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, wZwbB </w:t>
      </w:r>
      <w:r>
        <w:rPr>
          <w:b/>
        </w:rPr>
        <w:t>Ck¦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5|  Dcvmbv Ki‡j †`e</w:t>
      </w:r>
      <w:r>
        <w:rPr>
          <w:rFonts w:cs="SutonnyMJ" w:ascii="SutonnyMJ" w:hAnsi="SutonnyMJ"/>
        </w:rPr>
        <w:t>-</w:t>
      </w:r>
      <w:r>
        <w:rPr/>
        <w:t xml:space="preserve">†`ex </w:t>
      </w:r>
      <w:r>
        <w:rPr>
          <w:b/>
        </w:rPr>
        <w:t>mš‘ó nb|</w:t>
      </w:r>
    </w:p>
    <w:p>
      <w:pPr>
        <w:pStyle w:val="Normal"/>
        <w:spacing w:lineRule="exact" w:line="245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</w:t>
      </w:r>
      <w:r>
        <w:rPr>
          <w:b/>
          <w:bCs/>
          <w:sz w:val="26"/>
          <w:szCs w:val="26"/>
        </w:rPr>
        <w:t>) wP</w:t>
      </w:r>
      <w:r>
        <w:rPr>
          <w:rFonts w:eastAsia="SutonnyMJ" w:ascii="SutonnyMJ" w:hAnsi="SutonnyMJ"/>
          <w:b/>
          <w:bCs/>
          <w:sz w:val="26"/>
          <w:szCs w:val="26"/>
          <w:lang w:bidi="he-IL"/>
        </w:rPr>
        <w:t>‎</w:t>
      </w:r>
      <w:r>
        <w:rPr>
          <w:b/>
          <w:bCs/>
          <w:sz w:val="26"/>
          <w:szCs w:val="26"/>
          <w:lang w:bidi="he-IL"/>
        </w:rPr>
        <w:t>ý</w:t>
      </w:r>
      <w:r>
        <w:rPr>
          <w:b/>
          <w:bCs/>
          <w:sz w:val="26"/>
          <w:szCs w:val="26"/>
        </w:rPr>
        <w:t xml:space="preserve">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Ck¦‡ii mvKvi iƒc Kx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>K.</w:t>
        <w:tab/>
        <w:t>fMevb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†`e</w:t>
      </w:r>
      <w:r>
        <w:rPr>
          <w:rFonts w:cs="SutonnyMJ" w:ascii="SutonnyMJ" w:hAnsi="SutonnyMJ"/>
        </w:rPr>
        <w:t>-</w:t>
      </w:r>
      <w:r>
        <w:rPr/>
        <w:t>†`ex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ab/>
        <w:t>M.</w:t>
        <w:tab/>
        <w:t xml:space="preserve">MÖn </w:t>
        <w:tab/>
        <w:t>N.</w:t>
        <w:tab/>
        <w:t>bÿ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| </w:t>
        <w:tab/>
        <w:t>Ôme©s Lwj¦`s 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‏</w:t>
      </w:r>
      <w:r>
        <w:rPr>
          <w:rFonts w:cs="Times New Roman"/>
          <w:b/>
          <w:bCs/>
          <w:lang w:bidi="he-IL"/>
        </w:rPr>
        <w:t>þÕÑ K_vwU †Kvb MÖ‡š’ ejv n‡q‡Q?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>Dcwbl‡`</w:t>
        <w:tab/>
        <w:t xml:space="preserve">L. </w:t>
        <w:tab/>
        <w:t>ivgvq‡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 xml:space="preserve">M. </w:t>
        <w:tab/>
        <w:t>gnvfvi‡Z</w:t>
        <w:tab/>
        <w:t xml:space="preserve">N. </w:t>
        <w:tab/>
        <w:t>fvMe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weòzi AeZvi KqwU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  <w:t>K.</w:t>
        <w:tab/>
        <w:t>AvUwU</w:t>
        <w:tab/>
        <w:t>L.</w:t>
        <w:tab/>
        <w:t>bqwU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</w:r>
      <w:r>
        <w:rPr>
          <w:spacing w:val="-10"/>
        </w:rPr>
        <w:t>`kwU</w:t>
      </w:r>
      <w:r>
        <w:rPr/>
        <w:tab/>
        <w:t>N.</w:t>
        <w:tab/>
        <w:t>GMv‡ivwU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4| </w:t>
        <w:tab/>
        <w:t>cÖ</w:t>
      </w:r>
      <w:r>
        <w:rPr>
          <w:rFonts w:eastAsia="Times New Roman" w:cs="Times New Roman" w:ascii="Times New Roman" w:hAnsi="Times New Roman"/>
          <w:b/>
          <w:bCs/>
          <w:lang w:bidi="he-IL"/>
        </w:rPr>
        <w:t>‎‎</w:t>
      </w:r>
      <w:r>
        <w:rPr>
          <w:rFonts w:cs="Times New Roman"/>
          <w:b/>
          <w:bCs/>
          <w:lang w:bidi="he-IL"/>
        </w:rPr>
        <w:t>n¬v‡`i wcZvi bvg Kx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 xml:space="preserve">K. </w:t>
        <w:tab/>
        <w:t xml:space="preserve">wniY¨vÿ </w:t>
        <w:tab/>
        <w:t xml:space="preserve">L. </w:t>
        <w:tab/>
        <w:t>mZ¨eªZ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wniY¨Kwkcy</w:t>
        <w:tab/>
        <w:t xml:space="preserve">N. </w:t>
        <w:tab/>
        <w:t>†MŠZgey×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5| </w:t>
        <w:tab/>
        <w:t>ÔciïÕ k‡ãi A_© Kx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 xml:space="preserve">K. </w:t>
        <w:tab/>
        <w:t>jvOj</w:t>
        <w:tab/>
        <w:t xml:space="preserve">L. </w:t>
        <w:tab/>
        <w:t>Lo&amp;M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295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ab/>
        <w:t xml:space="preserve">M. </w:t>
        <w:tab/>
        <w:t>Pµ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KzVvi</w:t>
      </w:r>
    </w:p>
    <w:p>
      <w:pPr>
        <w:pStyle w:val="Normal"/>
        <w:spacing w:lineRule="exact" w:line="260" w:before="4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2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k¦i hLb wbivKvi, ZLb Zuv‡K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 ejv nq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sz w:val="22"/>
        </w:rPr>
      </w:pPr>
      <w:r>
        <w:rPr>
          <w:b/>
          <w:bCs/>
        </w:rPr>
        <w:t>2|</w:t>
        <w:tab/>
      </w:r>
      <w:r>
        <w:rPr>
          <w:b/>
          <w:bCs/>
          <w:w w:val="98"/>
        </w:rPr>
        <w:t>Ck¦i hLb †Kv‡bv iƒc aviY K‡ib ZLb Zuv‡K Kx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k¦i hLb †Kv‡bv iƒc aviY K‡ib ZLb Zuv‡K †`eZv ev †`e</w:t>
      </w:r>
      <w:r>
        <w:rPr>
          <w:rFonts w:cs="SutonnyMJ" w:ascii="SutonnyMJ" w:hAnsi="SutonnyMJ"/>
        </w:rPr>
        <w:t>-</w:t>
      </w:r>
      <w:r>
        <w:rPr/>
        <w:t>†`ex ejv nq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v</w:t>
      </w:r>
      <w:r>
        <w:rPr>
          <w:b/>
          <w:bCs/>
        </w:rPr>
        <w:t xml:space="preserve"> Kx‡mi †`eZv?</w:t>
      </w:r>
    </w:p>
    <w:p>
      <w:pPr>
        <w:pStyle w:val="Normal"/>
        <w:spacing w:lineRule="exact" w:line="240"/>
        <w:ind w:left="900" w:hanging="353"/>
        <w:jc w:val="both"/>
        <w:rPr/>
      </w:pPr>
      <w:r>
        <w:rPr>
          <w:b/>
        </w:rPr>
        <w:t>DËi :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  <w:r>
        <w:rPr/>
        <w:t xml:space="preserve"> m„wói †`eZv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</w:r>
      <w:r>
        <w:rPr>
          <w:b/>
          <w:bCs/>
          <w:spacing w:val="-6"/>
          <w:szCs w:val="26"/>
        </w:rPr>
        <w:t>AeZviiƒ‡c c„w_ex‡Z Avmvi ci Ck¦‡ii cÖavb KvR Kx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AeZviiƒ‡c c„w_ex‡Z Avmvi ci Ck¦‡ii cÖavb KvR n‡jv AkvwšÍ `~i K‡i kvwšÍ cÖwZôv Ki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ivg †Kb e‡b Mgb K‡iwQ‡jb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/>
      </w:pPr>
      <w:r>
        <w:rPr>
          <w:b/>
          <w:bCs/>
        </w:rPr>
        <w:tab/>
        <w:t xml:space="preserve">DËi : </w:t>
      </w:r>
      <w:r>
        <w:rPr/>
        <w:t>wcZ…mZ¨ cvj‡bi Rb¨ ivg e‡b Mgb K‡iwQ‡jb|</w:t>
      </w: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 I Ck¦i ej‡Z Kx †evSv‡bv n‡q‡Q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k¦i wbivKvi, Z‡e wZwb †h‡Kv‡bv AvKvi aviY Ki‡Z cv‡ib| Ck¦i hLb wbivKvi, ZLb Zuv‡K ejv n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|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Kj Rxe I RM‡Zi Dci cÖfyZ¡ K‡ib| ZvB </w:t>
      </w:r>
      <w:r>
        <w:rPr/>
        <w:t>eª‡</w:t>
      </w:r>
      <w:r>
        <w:rPr>
          <w:rFonts w:cs="Times New Roman"/>
          <w:lang w:bidi="he-IL"/>
        </w:rPr>
        <w:t>þi Av‡iK bvg Ck¦i|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Kj cÖv‡Yi Drm¯^iƒc| Zuvi †_‡KB RM‡Zi m„wó| ag©MÖš’ Dcwbl‡` ejv n‡q‡Q Ôme©s Lwj¦`s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Õ A_©vr, mewKQyB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ev Ck¦i| myZivs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, Ck¦i Avjv`v wKQy bq| GKB Ck¦‡ii wfbœ bvg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2|</w:t>
        <w:tab/>
        <w:t>Ck¦i I †`e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†`exi m¤úK© e¨vL¨v K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Avgiv Rvwb, Ck¦‡ii †Kv‡bv AvKvi †bB| wZwb wbivKvi| Z‡e wZwb †h‡Kv‡bv iƒ‡c wb‡R‡K cÖKvk Ki‡Z cv‡ib| Ck¦‡ii †Kv‡bv ¸Y ev ÿgZv hLb AvKvi ev iƒc cvq ZLb Zuv‡K †`eZv ev †`e</w:t>
      </w:r>
      <w:r>
        <w:rPr>
          <w:rFonts w:cs="SutonnyMJ" w:ascii="SutonnyMJ" w:hAnsi="SutonnyMJ"/>
        </w:rPr>
        <w:t>-</w:t>
      </w:r>
      <w:r>
        <w:rPr/>
        <w:t>†`ex e‡j| †hgb- Ck¦i †h iƒ‡c m„wó K‡ib Zuvi bvg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| †h iƒ‡c wZwb cvjb K‡ib Zuvi bvg weòz| †`e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`exi c~Rv ev Avivabv Ki‡j Zuviv mš‘ó nb| Zuviv mš‘ó n‡j Ck¦i mš‘ó nb| myZivs †`e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`exi c~Rvi gva¨‡g Ck¦‡iiB c~R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AeZvi ej‡Z Kx †evSvq? ms‡ÿ‡c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q fMevb kªxK…ò e‡j‡Qb- Òc„w_ex‡Z hLbB a‡g©i Møvwb nq I Aag© †e‡o hvq, ZLbB Avwg wb‡R‡K m„wó KwiÓ| mvay‡`e cwiÎvY, `y®‹…wZKvix‡`i webvk Ges ag© ms¯’vc‡bi Rb¨ Avwg hy‡M hy‡M AeZxY© nB| c„w_ex‡Z Ck¦‡ii Giƒc AeZxY© nIqv‡K AeZvi e‡j|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ciïivg AeZv‡ii mswÿß cwiPq `v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ÎZv hy‡M AZ¨vPvix ÿwÎqivRv KvZ©ex‡h©i wbh©vZb †_‡K gyw³ cvevi Rb¨ gnwl© FPxK fMevb weòzi Zcm¨v K‡ib| Zcm¨vq mš‘ó n‡q f„¸ivg bv‡g weòz FPx‡Ki †cŠÎiƒ‡c Rb¥MÖnY K‡ib| wZwb gnv‡`‡ei DcvmK wQ‡jb e‡j gnv‡`e Zuv‡K A¯¿ wn‡m‡e GKwU KzVvi ev ciï `vb K‡ib|  AZ¨vPvix ivRv KvZ©exh© GK`v ciïiv‡gi wcZv‡K nZ¨v K‡ib| ciïivg wcZ…nZ¨vi cÖwZ‡kv‡ai Rb¨ KvZ©exh©‡K nZ¨v K‡ib Ges ÿwÎq‡`i aŸsm K‡i c„w_ex‡Z kvwšÍ wdwi‡q Av‡b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.</w:t>
        <w:tab/>
        <w:t>kªxg`&amp;fMe`&amp;MxZvi AeZvi m¤úwK©Z †køvKwU mijv_©mn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i </w:t>
      </w:r>
      <w:r>
        <w:rPr>
          <w:bCs/>
        </w:rPr>
        <w:t>AeZvi m¤úwK©Z †køvKwU n‡jv</w:t>
      </w:r>
      <w:r>
        <w:rPr/>
        <w:t>-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>
          <w:b/>
          <w:bCs/>
        </w:rPr>
        <w:tab/>
      </w:r>
      <w:r>
        <w:rPr/>
        <w:t>h`v h`v wn ag©m¨ Møvwbf©ewZ fviZ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 xml:space="preserve">Afy¨Ìvbgag©m¨ Z`vZ¥vbs m„Rvg¨ng&amp; \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>cwiÎvYvq mva~bvs webvkvq P `y®‹…Zvg&amp; 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360" w:hanging="360"/>
        <w:jc w:val="both"/>
        <w:rPr/>
      </w:pPr>
      <w:r>
        <w:rPr/>
        <w:tab/>
        <w:t xml:space="preserve">ag©ms¯’vcbv_©vq m¤¢evwg hy‡M hy‡M \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40" w:after="0"/>
        <w:ind w:left="360" w:hanging="360"/>
        <w:jc w:val="both"/>
        <w:rPr/>
      </w:pPr>
      <w:r>
        <w:rPr/>
        <w:tab/>
      </w:r>
      <w:r>
        <w:rPr>
          <w:b/>
        </w:rPr>
        <w:t>mijv_© :</w:t>
      </w:r>
      <w:r>
        <w:rPr/>
        <w:t xml:space="preserve"> c„w_ex‡Z hLbB a‡g©i Møvwb nq I Aag© †e‡o hvq, ZLbB Avwg wb‡R‡K m„wó Kwi| mvay‡`i cwiÎvY, `y®‹…wZKvix‡`i webvk Ges ag© ms¯’vc‡bi Rb¨I Avwg hy‡M hy‡M AeZxY© n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before="12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rFonts w:cs="KongshoMJ" w:ascii="KongshoMJ" w:hAnsi="KongshoMJ"/>
          <w:b/>
          <w:bCs/>
          <w:szCs w:val="26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300" w:before="6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f‚wgK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300"/>
        <w:ind w:left="475" w:hanging="475"/>
        <w:jc w:val="both"/>
        <w:rPr>
          <w:b/>
          <w:b/>
        </w:rPr>
      </w:pPr>
      <w:r>
        <w:rPr>
          <w:b/>
        </w:rPr>
        <w:t>1.</w:t>
        <w:tab/>
        <w:t>ÔAšÍ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30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bšÍ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iæ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Ö_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mKj cÖv‡Yi Drm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ke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ivg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3. </w:t>
        <w:tab/>
        <w:t>Avgv‡`i Rxeb</w:t>
      </w:r>
      <w:r>
        <w:rPr>
          <w:rFonts w:cs="SutonnyMJ" w:ascii="SutonnyMJ" w:hAnsi="SutonnyMJ"/>
          <w:b/>
        </w:rPr>
        <w:t>-</w:t>
      </w:r>
      <w:r>
        <w:rPr>
          <w:b/>
        </w:rPr>
        <w:t>g„Zz¨ mewKQyi g~‡j †K?</w:t>
      </w:r>
      <w:r>
        <w:rPr>
          <w:rFonts w:cs="ProshnaP" w:ascii="ProshnaP" w:hAnsi="ProshnaP"/>
          <w:sz w:val="18"/>
          <w:szCs w:val="18"/>
        </w:rPr>
        <w:t xml:space="preserve"> </w:t>
        <w:tab/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RMZ m„wói g~‡j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5.</w:t>
        <w:tab/>
        <w:t>mKj Rxe‡K Kx Áv‡b †mev Kiv KZ©e¨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Áv‡b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Áv‡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Áv‡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Áv‡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60" w:after="6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k¦‡ii mvKvi iƒc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.</w:t>
        <w:tab/>
        <w:t>we`¨ ARb© Ki‡Z †Zvgv‡K †Kvb †`exi c~Rv Ki‡Z n‡e?</w:t>
      </w:r>
      <w:r>
        <w:rPr>
          <w:rFonts w:cs="Sulekha-Symbol" w:ascii="Sulekha-Symbol" w:hAnsi="Sulekha-Symbol"/>
          <w:b/>
          <w:sz w:val="20"/>
        </w:rPr>
        <w:t>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`yM©v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j²x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i¯^Zx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bm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Ck¦i Kx iƒ‡c jvjb</w:t>
      </w:r>
      <w:r>
        <w:rPr>
          <w:rFonts w:cs="SutonnyMJ" w:ascii="SutonnyMJ" w:hAnsi="SutonnyMJ"/>
          <w:b/>
        </w:rPr>
        <w:t>-</w:t>
      </w:r>
      <w:r>
        <w:rPr>
          <w:b/>
        </w:rPr>
        <w:t>cvjb K‡ib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`yM©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‡Y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8.</w:t>
        <w:tab/>
      </w:r>
      <w:r>
        <w:rPr>
          <w:b/>
          <w:spacing w:val="-8"/>
        </w:rPr>
        <w:t>wbivKvi n‡jI †K †h †Kv‡bv AvKvi aviY Ki‡Z cv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þ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9.</w:t>
        <w:tab/>
      </w:r>
      <w:r>
        <w:rPr>
          <w:b/>
          <w:spacing w:val="-4"/>
          <w:szCs w:val="26"/>
        </w:rPr>
        <w:t>Ck¦‡ii †Kv‡bv ¸Y ev ÿgZv hLb AvKvi ev iƒc cvq ZLb Zv‡K Kx e‡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x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0.</w:t>
        <w:tab/>
      </w:r>
      <w:r>
        <w:rPr>
          <w:b/>
          <w:spacing w:val="-4"/>
          <w:szCs w:val="26"/>
        </w:rPr>
        <w:t>†`e-†`exi ga¨ w`‡q Kvi kw³i cÖKvk N‡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‡e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‡i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þ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`yM©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1.</w:t>
        <w:tab/>
      </w:r>
      <w:r>
        <w:rPr>
          <w:b/>
          <w:spacing w:val="-4"/>
          <w:szCs w:val="26"/>
        </w:rPr>
        <w:t>Ck¦i †h iƒ‡c jvjb-cvjb K‡ib Zuvi bvg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i¯^Zx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yM©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ªþv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2.</w:t>
        <w:tab/>
      </w:r>
      <w:r>
        <w:rPr>
          <w:b/>
          <w:spacing w:val="-4"/>
          <w:szCs w:val="26"/>
        </w:rPr>
        <w:t>Ck¦‡ii kw³i cÖKvk N‡U‡Q †Kvb †`exi ga¨ w`‡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bmv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j²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yM©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mi¯^Z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3.</w:t>
        <w:tab/>
      </w:r>
      <w:r>
        <w:rPr>
          <w:b/>
          <w:spacing w:val="-4"/>
          <w:szCs w:val="26"/>
        </w:rPr>
        <w:t>Ck¦i KLb AeZviiƒ‡c c„w_ex‡Z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„w_ex‡Z `y‡h©vM †`Lv w`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‡g©i Møvwb n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‡li Lv`¨vfve †`Lv w`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k¦i Avivabv †ewk n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`k AeZv‡ii cwiP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4.</w:t>
        <w:tab/>
      </w:r>
      <w:r>
        <w:rPr>
          <w:b/>
          <w:spacing w:val="-8"/>
        </w:rPr>
        <w:t>fMevb weòz hy‡M hy‡M wb‡R‡K KqwU iƒ‡c cÖKvk K‡i‡Q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6 wU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8 w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10 wU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12 w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5.</w:t>
        <w:tab/>
      </w:r>
      <w:r>
        <w:rPr>
          <w:b/>
          <w:spacing w:val="-4"/>
          <w:szCs w:val="26"/>
        </w:rPr>
        <w:t>grm¨, K‚g©, eivn G‡`i cwiPq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iv fMev‡bi Ask we‡k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iv ¯^qs fMe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iv kw³i 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iv kvwšÍi `~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grm¨ AeZv‡ii cwiPq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6.</w:t>
        <w:tab/>
      </w:r>
      <w:r>
        <w:rPr>
          <w:b/>
          <w:spacing w:val="-4"/>
          <w:szCs w:val="26"/>
        </w:rPr>
        <w:t>grm¨ AeZvi AeZiY K‡ib †Kvb ivRvi Avg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Rg`wMœ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Rv FPx‡K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`ki‡_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vRv mZ¨eª‡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>weòzi Av‡iK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vivqY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ek¦Kg©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8.</w:t>
        <w:tab/>
      </w:r>
      <w:r>
        <w:rPr>
          <w:b/>
          <w:spacing w:val="-4"/>
          <w:szCs w:val="26"/>
        </w:rPr>
        <w:t>ivRv mZ¨eª‡Zi wbKU Kx G‡m cÖvY wfÿv Pv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K gvQ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æB g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uywU gvQ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jv g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19.</w:t>
        <w:tab/>
      </w:r>
      <w:r>
        <w:rPr>
          <w:b/>
          <w:spacing w:val="-4"/>
          <w:szCs w:val="26"/>
        </w:rPr>
        <w:t>cyuwU gv‡Qi AvK…wZ e„w× †`‡L ivRv Kx Ki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QwUi ¯Íe-¯‘wZ ïiæ Ki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vQwU wewµ K‡i w`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wU †L‡q †dj‡jb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vQwU †g‡i †dj‡j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0.</w:t>
        <w:tab/>
      </w:r>
      <w:r>
        <w:rPr>
          <w:b/>
          <w:spacing w:val="-4"/>
          <w:szCs w:val="26"/>
        </w:rPr>
        <w:t>cuywU gvQwUi cÖK…wZ cwiPq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wU wQj K‚g© AeZvi 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gvQwU wQj grm¨ AeZv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QwU wQj eiv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pacing w:val="-6"/>
          <w:sz w:val="18"/>
        </w:rPr>
        <w:t>N</w:t>
      </w:r>
      <w:r>
        <w:rPr>
          <w:spacing w:val="-6"/>
        </w:rPr>
        <w:tab/>
        <w:t>gvQwU wQj b„wms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1.</w:t>
        <w:tab/>
      </w:r>
      <w:r>
        <w:rPr>
          <w:b/>
          <w:spacing w:val="-4"/>
          <w:szCs w:val="26"/>
        </w:rPr>
        <w:t>grm¨iƒcx bvivqb KZw`‡bi g‡a¨ RM‡Zi cÖj‡qi K_v ej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5 w`b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6 w`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7 w`b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8 w`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>22.</w:t>
        <w:tab/>
      </w:r>
      <w:r>
        <w:rPr>
          <w:b/>
          <w:spacing w:val="-10"/>
        </w:rPr>
        <w:t>grm¨ AeZvi ivRvi Nv‡U Kxiƒc Zix wfovi K_v ej‡jb?</w:t>
      </w:r>
      <w:r>
        <w:rPr/>
        <w:t xml:space="preserve"> </w:t>
      </w:r>
      <w:r>
        <w:rPr>
          <w:rFonts w:cs="ProshnaP" w:ascii="ProshnaP" w:hAnsi="ProshnaP"/>
          <w:sz w:val="18"/>
          <w:szCs w:val="18"/>
        </w:rPr>
        <w:t>R</w:t>
      </w:r>
      <w:r>
        <w:rPr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 iƒcvZix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nxiv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¯^Y©Zix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y³v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K‚g©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3. </w:t>
        <w:tab/>
        <w:t>Amyi‡`i civwRZ Kivi Rb¨ kªxweòz †Kvb mvMi gš’‡bi civgk© w`‡q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iv`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‡iv`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ÿ‡iv`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vi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4.</w:t>
        <w:tab/>
      </w:r>
      <w:r>
        <w:rPr>
          <w:b/>
          <w:bCs/>
          <w:spacing w:val="-6"/>
        </w:rPr>
        <w:t>eªþ I B›`ª wbcxwoZ †`eZv‡`i wb‡q Kvi Kv‡Q †M‡jb?</w:t>
      </w:r>
      <w:r>
        <w:rPr>
          <w:spacing w:val="-6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K…‡ò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weò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k‡e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5.</w:t>
        <w:tab/>
        <w:t>kªxweòz †`eZv‡`i Kx cvb K‡i Amyi‡`i civwRK Kivi K_v ej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vw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„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gay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‡ji i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6.</w:t>
        <w:tab/>
        <w:t>kªxweòz †Kvb iƒ‡c g›` ce©Z‡K wb‡Ri wc‡V avib Ki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Q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”Q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K”Qc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w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ivn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7.</w:t>
        <w:tab/>
        <w:t>kªxweòz Kxiæ‡c c„w_ex‡K mvM‡i Wy‡e hvIqv †_‡K iÿv Ki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‚g©iƒ‡c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rm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ejivgiƒ‡c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ivn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28.</w:t>
        <w:tab/>
      </w:r>
      <w:r>
        <w:rPr>
          <w:b/>
          <w:bCs/>
          <w:w w:val="90"/>
        </w:rPr>
        <w:t>kªxweòz eivniƒ‡c</w:t>
      </w:r>
      <w:r>
        <w:rPr>
          <w:b/>
          <w:bCs/>
        </w:rPr>
        <w:t xml:space="preserve"> </w:t>
      </w:r>
      <w:r>
        <w:rPr>
          <w:b/>
          <w:bCs/>
          <w:spacing w:val="-4"/>
        </w:rPr>
        <w:t>Avwef‚©Z n‡q c„w_ex‡K iÿv Ki‡Z Kx e¨envi K‡ib?</w:t>
        <w:tab/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Zvi wekvj nvZ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vi wekvj `uvZ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‡Z _vKv jvOj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o Zi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29.</w:t>
        <w:tab/>
        <w:t>eivniƒcx kªxweòz †Kvb ˆ`Z¨ivR‡K nZ¨v K‡i c„_xex‡Z kvwšÍ cÖwZôv K‡i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niY¨Kwkcy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cÖn¬v`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b„wmsn AeZvi [ c„ôv bs- 13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0.</w:t>
        <w:tab/>
        <w:t>wniY¨Kwkcyi fvB‡qi bvg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wkcy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v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niY¨vwkcy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 wniY¨v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1.</w:t>
        <w:tab/>
        <w:t>wniY¨Kwkcy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`Z¨iv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AeZv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`Z¨iv‡Ri †Q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2.</w:t>
        <w:tab/>
        <w:t>wniY¨Kwkcy †Q‡ji bvg Kx wQ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SzU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`x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bvivqY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n¬v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3.</w:t>
        <w:tab/>
        <w:t>cÖn¬v` Kvi f³ wQ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‡ò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‡e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b/>
          <w:bCs/>
        </w:rPr>
        <w:t>34.</w:t>
        <w:tab/>
        <w:t>kªxweòz †Kv_vq †_‡K †ei n‡q wniY¨Kwkcy‡K nZ¨v Kij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‡¤¢i wfZi †_‡K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‡Qi wfZi †_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vnv‡oi wfZi †_‡K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‡bi wfZi †_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5.</w:t>
        <w:tab/>
        <w:t>Ôb„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byl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6.</w:t>
        <w:tab/>
        <w:t>kªxweòz Kx wniY¨Kwkcyi eÿ we`xY© K‡i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Z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L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uvZ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ievw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/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vgb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7.</w:t>
        <w:tab/>
        <w:t>evgb AeZvi ewj ivRvi Kv‡Q Kx PvB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M©ivR¨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Z©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Îcv` f‚wg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Øcv` f‚w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8.</w:t>
        <w:tab/>
        <w:t>Amyi ivRv ewji Kx ¸Y wQj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Zv‡`i fv‡jvevm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vb Ki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l‡K LvIqv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Qcvjv jvMv‡Z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39.</w:t>
        <w:tab/>
        <w:t>evgbiƒcx fMevb Zuvi Z…Zxq cv †Kv_vq ivL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 Nv‡oi Ic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wji gv_vi Ic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wji nv‡Zi Ic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 wc‡Vi Ic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60"/>
        <w:ind w:left="475" w:hanging="475"/>
        <w:jc w:val="both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ab/>
        <w:t xml:space="preserve">cikyivg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0.</w:t>
        <w:tab/>
        <w:t>ciïivg AeZvi †Kvb hy‡M AeZiY K‡ib?</w:t>
      </w:r>
      <w:r>
        <w:rPr>
          <w:rFonts w:cs="ProshnaP" w:ascii="ProshnaP" w:hAnsi="ProshnaP"/>
          <w:sz w:val="18"/>
          <w:szCs w:val="18"/>
        </w:rPr>
        <w:t xml:space="preserve"> </w:t>
        <w:tab/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Kwj hy‡M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Z¨ hy‡M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Øvci hy‡M</w:t>
      </w:r>
      <w:r>
        <w:rPr/>
        <w:t xml:space="preserve">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90"/>
        </w:rPr>
        <w:t>†ÎZv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1.</w:t>
        <w:tab/>
        <w:t>ciïiv‡gi wcZv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„¸ivg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PxK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eªZ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g`wMœ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2.</w:t>
        <w:tab/>
        <w:t>ivg AeZvi †Kvb hy‡M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 hy‡M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3.</w:t>
        <w:tab/>
        <w:t>†ÎZv hy‡M KvZ©ex‡h©i †bZ…‡Z¡ Kviv Lye AZ¨vPvix n‡q I‡VwQj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vþYi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ÿwÎq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ˆek¨i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~`ª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4.</w:t>
        <w:tab/>
        <w:t>f„¸ivg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‡h©i †cŠÎ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FPx‡Ki †cŠÎ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5.</w:t>
        <w:tab/>
        <w:t>f„¸ivg Kvi Dcvmbv Ki‡Z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‡g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…‡ò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nwi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nv‡`‡e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6.</w:t>
        <w:tab/>
        <w:t>ciï k‡ãi A_© Kx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V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ievw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Zievw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µ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7.</w:t>
        <w:tab/>
        <w:t>ciïivg KZevi ÿwÎq‡`i hy‡× civwRZ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 xml:space="preserve"> 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lvje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Vvi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Kzkev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uwPk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8"/>
        </w:rPr>
        <w:t>ivg AeZvi [ c„ôv bs- 16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8.</w:t>
        <w:tab/>
        <w:t>ivg AeZvi †Kvb hy‡M AeZi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Z¨ hy‡M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49.</w:t>
        <w:tab/>
        <w:t>Kv‡K ea Kivi Rb¨ kªxweòz ivgiƒ‡c c„w_ex‡Z AeZiY K‡i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h©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e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wj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niY¨Kwkc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0.</w:t>
        <w:tab/>
        <w:t>kªxweòz Kvi cyÎiƒ‡c ivg bv‡g c„w_ex‡Z Avwef©~Z n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`ki_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Rv ejex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Rv nviva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Amx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1.</w:t>
        <w:tab/>
        <w:t>eb †_‡K †K mxZv‡K niY K‡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e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ki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vZ©exh©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jivg AeZ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2.</w:t>
        <w:tab/>
        <w:t>ejivg †Kvb hy‡× †kªô exi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jøhy‡×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`Z hy‡×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`vhy‡×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ziæ‡ÿÎhy‡×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3.</w:t>
        <w:tab/>
        <w:t>kªxweòz †Kvb hy‡M ejivg i~‡c AeZxY© n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 hy‡M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Z¨ hy‡M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Øvci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4.</w:t>
        <w:tab/>
        <w:t>ejivg kªxK…‡òi Kx n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ve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o f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gv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vU f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5.</w:t>
        <w:tab/>
        <w:t>ejivg Kx w`‡q AZ¨vPvix‡K kvw¯Í w`‡Z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‡jvqv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Pvey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jvOj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`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ey× AeZvi [ c„ôv bs- 18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6.</w:t>
        <w:tab/>
        <w:t>ey× AeZvi KLb Rb¥ 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cÂg kZ‡K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Lªóªc~e© lô kZ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mßg kZ‡K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Lªóªc~e© Aóg kZ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7.</w:t>
        <w:tab/>
        <w:t>kªxweòz †MŠZg bv‡g Kvi N‡i Rb¥ 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‡×v`‡bi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`ki‡_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òz FPx‡K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g`wMœ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8.</w:t>
        <w:tab/>
        <w:t>†MŠZg ey× Kxfv‡e gvbyl‡K kvwšÍi c_ †`Lv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y× bv Ki‡Z e‡j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vwšÍi evYx cÖPvi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vbe †mev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v‡bi K_v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Kw¼ AeZvi [ c„ôv bs- 19 ]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59.</w:t>
        <w:tab/>
        <w:t>kªxweòz Kwé AeZviiƒ‡c Avwef©~Z n‡eb K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Kwjhy‡Mi †klcÖv‡šÍ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wjhy‡Mi ïiæ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†ÎZv</w:t>
      </w:r>
      <w:r>
        <w:rPr/>
        <w:t>hy‡Mi †k‡l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ÎZvhy‡Mi ïiæ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60.</w:t>
        <w:tab/>
      </w:r>
      <w:r>
        <w:rPr>
          <w:b/>
          <w:bCs/>
          <w:spacing w:val="-8"/>
        </w:rPr>
        <w:t>Kwji †klcÖv‡šÍ Ab¨vq `gb Ki‡Z †K Avwe©f‚Z n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ivg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j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kªxweòz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msn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</w:rPr>
      </w:pPr>
      <w:r>
        <w:rPr>
          <w:b/>
          <w:bCs/>
        </w:rPr>
        <w:t>61.</w:t>
        <w:tab/>
        <w:t>kªxweòz Kx w`‡q AZ¨vPvix‡`i `gb Ki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M`v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LoM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Z‡jvq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µ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before="60" w:after="60"/>
        <w:ind w:left="475" w:hanging="475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Ck¦‡ii cvevi Dcvq Rvb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2.</w:t>
        <w:tab/>
        <w:t>cÖkvšÍ Ck¦i‡K fv‡jvevm‡Z Pvq| GRb¨ Zv‡K hv Ki‡Z n‡eÑ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ag©MÖš’ cvV Ki‡Z n‡e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~Rv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6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6"/>
        </w:rPr>
        <w:t>Rxe‡K fv‡jvevm‡Z n‡e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8"/>
        </w:rPr>
        <w:t>Ck¦i bvg Rc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kªxK…‡òi Rxeb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3.</w:t>
        <w:tab/>
        <w:t>kªxweòzi `k iƒ‡ci gv‡S kªxK…‡òi Ae¯’vb †bB †Kb?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spacing w:val="-4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  <w:w w:val="90"/>
        </w:rPr>
        <w:t>kªxK…‡òi ¯^qs fMevb e‡j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  <w:w w:val="90"/>
        </w:rPr>
        <w:t>kªxK…‡òi ÿgZv Kg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  <w:w w:val="95"/>
        </w:rPr>
        <w:t>kªxK…‡òi Kv‡jv iƒc e‡j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w w:val="75"/>
        </w:rPr>
        <w:t>kªxK…ò kªxweòzi †P‡q eo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eivn AeZvi m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4.</w:t>
        <w:tab/>
        <w:t>evmšÍxcyi MÖvgwU MZev‡i eb¨vq Zwj‡q hvIqvi Avk¼v †`Lv w`‡qwQj| wKš‘ †Kv‡bv GK AeZvi Zvui `uvZ w`‡q MÖvgwU‡K R‡ji Dc‡i Zz‡j iÿv K‡ib| GLv‡b †Kvb AeZvi‡K †evSv‡bv n‡q‡Q?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grm¨ AeZvi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‚g© </w:t>
      </w:r>
      <w:r>
        <w:rPr>
          <w:spacing w:val="-4"/>
        </w:rPr>
        <w:t>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ivn </w:t>
      </w:r>
      <w:r>
        <w:rPr>
          <w:spacing w:val="-4"/>
        </w:rPr>
        <w:t>AeZ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„wmsn</w:t>
      </w:r>
      <w:r>
        <w:rPr>
          <w:spacing w:val="-4"/>
        </w:rPr>
        <w:t xml:space="preserve"> Ae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b„wmsn AeZv‡ii NUbv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5.</w:t>
        <w:tab/>
      </w:r>
      <w:r>
        <w:rPr>
          <w:b/>
          <w:bCs/>
          <w:spacing w:val="-6"/>
        </w:rPr>
        <w:t>†Pqvig¨vb my‡eva ivm wecøe‡K Zvi Aciv‡ai Rb¨ kvw¯Í †`b| wecø‡ei fvB RqšÍ fvB‡qi kvw¯Íi K_v ï‡b Lye µz× n‡jb| GLv‡b RqšÍ Pwi‡Îi mv‡_ mv`„k¨ i‡q‡Q</w:t>
      </w:r>
      <w:r>
        <w:rPr>
          <w:b/>
          <w:bCs/>
        </w:rPr>
        <w:t>-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ive‡bi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niY¨Kwkcy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Z©ex‡h©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j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6.</w:t>
        <w:tab/>
        <w:t>wniY¨Kwkcy Zvi †Q‡ji Ici †i‡MwQj †Kb?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†Q‡ji weòzf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10"/>
        </w:rPr>
        <w:t>†Q‡j covïbv bv Ki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‡ji Ilya bv LvIq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Q‡ji gvZ…f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AeZvi‡`i Rxebx c‡o wkÿv MÖnY Ki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7.</w:t>
        <w:tab/>
        <w:t>AeZvi‡`i Rxebx †_‡K Avgiv Kx wkÿv cvB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Amyi‡`i ea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Ö‡qvR‡b `yó‡`i `gb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weòz‡K fw³ Kiv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 cvjb Ki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Cs/>
        </w:rPr>
      </w:pPr>
      <w:r>
        <w:rPr>
          <w:b/>
          <w:bCs/>
        </w:rPr>
        <w:tab/>
        <w:t xml:space="preserve">wkLbdj : </w:t>
      </w:r>
      <w:r>
        <w:rPr>
          <w:bCs/>
        </w:rPr>
        <w:t>Ck¦‡ii kw³ mg‡Ü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>68.</w:t>
        <w:tab/>
        <w:t>Ck¦i GK I AwØZxq| Zuvi AbšÍ kw³| GLv‡b AbšÍ ej‡Z Kx eySv‡bv n‡q‡Q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hvi †kl †bB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hvi †kl Av‡Q</w:t>
      </w:r>
      <w:r>
        <w:rPr>
          <w:rFonts w:cs="Sulekha-Symbol" w:ascii="Sulekha-Symbol" w:hAnsi="Sulekha-Symbol"/>
          <w:b/>
          <w:sz w:val="20"/>
        </w:rPr>
        <w:t>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vi Ávb mxwg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vi ¸Y mxwg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b/>
          <w:bCs/>
        </w:rPr>
        <w:t xml:space="preserve">wkLbdj : </w:t>
      </w:r>
      <w:r>
        <w:rPr>
          <w:bCs/>
        </w:rPr>
        <w:t>AeZv‡ii KvR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cs="Times New Roman"/>
          <w:lang w:bidi="he-IL"/>
        </w:rPr>
      </w:pPr>
      <w:r>
        <w:rPr>
          <w:b/>
        </w:rPr>
        <w:t xml:space="preserve">69. </w:t>
        <w:tab/>
      </w:r>
      <w:r>
        <w:rPr>
          <w:rFonts w:cs="Times New Roman"/>
          <w:b/>
          <w:spacing w:val="-6"/>
          <w:lang w:bidi="he-IL"/>
        </w:rPr>
        <w:t>AeZv‡ii †Kvb KvRwU me‡P‡q ¸iæZ¡c~Y© e‡j g‡b Ki?</w:t>
      </w:r>
      <w:r>
        <w:rPr>
          <w:rFonts w:cs="Times New Roman"/>
          <w:lang w:bidi="he-IL"/>
        </w:rPr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byl‡K †`Lvïb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 cÖwZô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cs="Times New Roman"/>
          <w:lang w:bidi="he-IL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w w:val="90"/>
        </w:rPr>
        <w:t>fv‡jv gvbyl‡K iÿv Kiv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 cybt¯’vcb Ki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kªxK…‡òi eo fvB †K wQ‡jb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K…‡òi eo fvB wQ‡jb ejivg| wZwb wQ‡jb kªxweòzi AeZvi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Ck¦‡ii ¸Y ev ÿgZvi AvKvi‡K Kx e‡j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‡ii ¸Y ev ÿgZvi AvKvi‡K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 e‡j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pacing w:val="-2"/>
          <w:szCs w:val="26"/>
        </w:rPr>
      </w:pPr>
      <w:r>
        <w:rPr>
          <w:b/>
          <w:bCs/>
          <w:spacing w:val="-2"/>
          <w:szCs w:val="26"/>
        </w:rPr>
        <w:t>3.</w:t>
        <w:tab/>
        <w:t>†Kv_vq †`e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>†`exi c~Rv Kivi c×wZ eY©bv Kiv n‡q‡Q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†e`, cyiv‡Y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c~Rv Kivi c×wZ eY©bv Kiv n‡q‡Q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kªxweòzi cÖ_g AeZv‡ii bvg Kx?</w:t>
      </w:r>
    </w:p>
    <w:p>
      <w:pPr>
        <w:pStyle w:val="Normal"/>
        <w:spacing w:lineRule="exact" w:line="25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weòzi cÖ_g AeZv‡ii bvg grm¨ AeZvi| 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ejivg AeZvi Ab¨ Kx bv‡g cwiwPZ wQ‡jb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ejivg AeZvi njai bv‡g cwiwPZ wQ‡j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6.</w:t>
        <w:tab/>
        <w:t>†MŠZg ey‡×i wcZvi bvg Kx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†MŠZg ey‡×i wcZvi bvg ï‡×v`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7.</w:t>
        <w:tab/>
        <w:t>fMevb weòzi `kg AeZv‡ii bvg Kx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fMevb weòzi `kg AeZvi n‡jv Kwé AeZvi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.</w:t>
        <w:tab/>
        <w:t>Kwé AeZv‡ii nv‡Z A¯¿ wn‡m‡e Kx _vK‡e?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wé AeZv‡ii nv‡Z A¯¿ wn‡m‡e Lo&amp;M _vK‡e|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ind w:left="547" w:hanging="547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†`eZv ev †`e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†`ex ej‡Z Kv‡`i †evSv‡bv nq? †`e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†`exi gva¨‡g Ck¦‡ii PviwU ¸‡Yi cÖKvk m¤ú‡K© ms‡ÿ‡c †jL|</w:t>
      </w:r>
    </w:p>
    <w:p>
      <w:pPr>
        <w:pStyle w:val="Normal"/>
        <w:spacing w:lineRule="exact" w:line="240" w:before="4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me©kw³gvb Ck¦‡ii ¸Y ev ÿgZv hLb AvKvi iƒc cvq ZLb Zv‡`i †`eZv ev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 e‡j|</w:t>
      </w:r>
    </w:p>
    <w:p>
      <w:pPr>
        <w:pStyle w:val="Normal"/>
        <w:spacing w:lineRule="exact" w:line="240" w:before="40" w:after="80"/>
        <w:ind w:left="360" w:hanging="360"/>
        <w:jc w:val="both"/>
        <w:rPr>
          <w:szCs w:val="26"/>
        </w:rPr>
      </w:pPr>
      <w:r>
        <w:rPr>
          <w:szCs w:val="26"/>
        </w:rPr>
        <w:tab/>
        <w:t>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gva¨‡g Ck¦‡ii PviwU ¸‡Yi cÖKvk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eª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</w:t>
      </w:r>
      <w:r>
        <w:rPr>
          <w:rFonts w:cs="Times New Roman"/>
          <w:szCs w:val="26"/>
          <w:lang w:bidi="he-IL"/>
        </w:rPr>
        <w:t xml:space="preserve">þv : Ck¦i </w:t>
      </w:r>
      <w:r>
        <w:rPr>
          <w:szCs w:val="26"/>
        </w:rPr>
        <w:t>eª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</w:t>
      </w:r>
      <w:r>
        <w:rPr>
          <w:rFonts w:cs="Times New Roman"/>
          <w:szCs w:val="26"/>
          <w:lang w:bidi="he-IL"/>
        </w:rPr>
        <w:t>þviƒ‡c m„wó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  <w:t>weòz : Ck¦i weòziƒ‡c jvjb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cvjb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mi¯^Zx : Ck¦i mi¯^Zxiƒ‡c Ávb `vb K‡i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`yM©v : Ck¦i `yM©vi gva¨‡g kw³i cÖKvk NUv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fMevb kªxweòzi KqwU AeZvi? Zuvi †kl AeZvi m¤ú‡K© ms‡ÿ‡c eY©bv `vI|</w:t>
      </w:r>
    </w:p>
    <w:p>
      <w:pPr>
        <w:pStyle w:val="Normal"/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fMevb kªxweòzi AeZvi `kwU| Zuvi †kl AeZvi n‡jv Kwé AeZvi| c„w_ex‡Z GLbI Zuvi AvMgb N‡U bvB| wZwb Kwj hy‡Mi †kl mg‡q Avwef©~Z n‡eb| Ab¨vq `gb K‡i kvwšÍ cÖwZôvB n‡e Zvi KvR| wZwb A¯¿ wn‡m‡e Lo&amp;M e¨envi Ki‡eb| Gi mvnv‡h¨ wZwb AZ¨vPvix e¨w³‡`i nZ¨v K‡i kvwšÍ cÖwZôv Ki‡e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3.</w:t>
        <w:tab/>
        <w:t>kªxK…‡òi eo fvB †Kvb hy‡M AeZxY© nb? Zuvi m¤ú‡K© PviwU evK¨ †jL|</w:t>
      </w:r>
    </w:p>
    <w:p>
      <w:pPr>
        <w:pStyle w:val="Normal"/>
        <w:spacing w:lineRule="exact" w:line="240" w:before="6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kªxK…‡òi eo fvB ejivg Øvci hy‡M AeZxY© nb| Zuvi m¤ú‡K© PviwU evK¨ n‡jv </w:t>
      </w:r>
      <w:r>
        <w:rPr>
          <w:rFonts w:eastAsia="Symbol" w:cs="Symbol" w:ascii="Symbol" w:hAnsi="Symbol"/>
          <w:szCs w:val="26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)</w:t>
      </w:r>
      <w:r>
        <w:rPr/>
        <w:tab/>
        <w:t>wZwb M`vhy‡× †kªô exi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)</w:t>
      </w:r>
      <w:r>
        <w:rPr/>
        <w:tab/>
      </w:r>
      <w:r>
        <w:rPr>
          <w:spacing w:val="-6"/>
          <w:szCs w:val="26"/>
        </w:rPr>
        <w:t>wZwb jvOj ev nj AvK…wZi A¯¿ w`‡q hy× Ki‡Z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i)</w:t>
      </w:r>
      <w:r>
        <w:rPr/>
        <w:tab/>
        <w:t>Zv‡K ejv nq njai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900" w:hanging="90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v)</w:t>
      </w:r>
      <w:r>
        <w:rPr/>
        <w:tab/>
        <w:t>wZwb AZ¨vPvix‡K kvw¯Í w`‡Z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4.</w:t>
        <w:tab/>
        <w:t>AeZvi ej‡Z Kx eySvq? AeZvi KqRb? †h †Kv‡bv GKRb AeZvi m¤ú‡K© eY©bv `vI|</w:t>
        <w:tab/>
      </w:r>
      <w:r>
        <w:rPr>
          <w:sz w:val="20"/>
          <w:szCs w:val="22"/>
        </w:rPr>
        <w:t>[cÖv.wk.m.c. 2015]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 w:before="40" w:after="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Aïf kw³‡K civwRZ K‡i ag©, kvwšÍ cÖwZôv Kivi Rb¨ Ck¦i hLb c„w_ex‡Z AeZiY K‡ib ZLb Zv‡K AeZvi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AeZvi 10 R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wb‡P ey× AeZvi m¤ú‡K© eY©bv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/>
      </w:pPr>
      <w:r>
        <w:rPr/>
        <w:tab/>
        <w:t>wLªóc~e© lô kZ‡K gvby‡li ga¨ †_‡K wnsmv, bxPZv `~i Ki‡Z kªxweòz ivRv, ï‡×v`‡bi cyÎiƒ‡c Rb¥MÖnY K‡ib| Zuvi bvg ivLv nq †MŠZg| c‡i wZwb Ô†evwaÕ A_©vr we‡kl Ávb jvf K‡i †MŠZg ey× bv‡g cwiwPZ nb| wZwb Awnsmvi evYx cÖPvi K‡i gvbyl‡K kvwšÍi c_ †`Lvb| Zuvi a‡g©i g~j K_v wQj, ÔRxe‡mevÕ Ges ÔAwnsmv cig ag©|Õ wZwb Rxe‡mev I Awnsmvi D¾¡j `„óvšÍ †i‡L‡Qb|</w:t>
      </w:r>
    </w:p>
    <w:p>
      <w:pPr>
        <w:pStyle w:val="Normal"/>
        <w:spacing w:before="0" w:after="20"/>
        <w:ind w:left="547" w:hanging="547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vZvwfwËK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†`evkxl Rxe‡mev K‡i Avb›` cvq| cÖwZ‡ekx Kv‡ivi cÖwZ Zvi †Kv‡bv wnsmv †bB| †Kvb AeZv‡ii mv‡_ †`evkx‡li mv`„k¨ i‡q‡Q? D³ †`eZv m¤ú‡K© 4wU evK¨ †jL|</w:t>
      </w:r>
    </w:p>
    <w:p>
      <w:pPr>
        <w:pStyle w:val="Normal"/>
        <w:spacing w:before="40" w:after="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eZvi †MŠZg ey‡×i mv‡_ †`evkx‡li mv`„k¨ i‡q‡Q| †MŠZg ey× m¤ú‡K© 4 wU evK¨ wb‡P †jLv n‡jv:</w:t>
      </w:r>
    </w:p>
    <w:p>
      <w:pPr>
        <w:pStyle w:val="Normal"/>
        <w:spacing w:lineRule="exact" w:line="240" w:before="40" w:after="80"/>
        <w:ind w:left="360" w:hanging="36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kªxweòz wLªóc~‡e© lô kZ‡K †MŠZg bv‡g ivRv ï‡×v`‡bi cyÎiƒ‡c Rb¥ MÖnY Ki‡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 †MŠZg we‡kl Ávb jvf K‡i †MŠZg ey× bv‡g cwiwPwZ cv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wZwb Awnsmvi evYx cÖPvi K‡i gvbyl‡K kvwšÍi c_ †`Lv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Zuvi a‡g©i g~j K_v wQj ÔRxe‡mevÕ Ges ÔAwnsmvÕ cig ag©|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6.</w:t>
        <w:tab/>
      </w:r>
      <w:r>
        <w:rPr>
          <w:b/>
          <w:bCs/>
          <w:w w:val="98"/>
          <w:szCs w:val="26"/>
        </w:rPr>
        <w:t>eZ©gvb mg‡q Pviw`‡K Aag© mqjve K‡i‡Q| ag© ms¯’vc‡b eZ©gvb mg‡q Zzwg †Kvb AeZvi‡K Avkv Ki‡e? Zvui PviwU ˆewkó¨ †jL|</w:t>
      </w:r>
    </w:p>
    <w:p>
      <w:pPr>
        <w:pStyle w:val="Normal"/>
        <w:spacing w:lineRule="exact" w:line="240" w:before="40" w:after="8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g© ms¯’vc‡b eZ©gvb mg‡q Avwg kªxweòzi Kéxi~‡c AeZxY© nIqv‡K Avkv Kwi| Zuvi A_©vr Kwé AeZv‡ii 4wU ˆewkó¨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Kwé AeZvi Rx‡ei `ytL `~i Kivi Rb¨ KvR Ki‡e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  <w:t>Zuvi nv‡Z _vK‡e LoM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.</w:t>
      </w:r>
      <w:r>
        <w:rPr>
          <w:szCs w:val="26"/>
        </w:rPr>
        <w:t xml:space="preserve"> </w:t>
        <w:tab/>
        <w:t>wZwb LoM w`‡q AZ¨vPvix e¨w³‡`i nZ¨v Ki‡eb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Zvui cÖ‡Póvq `y‡ói `gb n‡e Ges c„_xex‡Z a‡g©i we¯Ívi NU‡e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26"/>
          <w:lang w:bidi="he-IL"/>
        </w:rPr>
      </w:pPr>
      <w:r>
        <w:rPr>
          <w:rFonts w:cs="Times New Roman" w:ascii="Times New Roman" w:hAnsi="Times New Roman"/>
          <w:sz w:val="20"/>
          <w:szCs w:val="26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ind w:left="360" w:hanging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bookmarkStart w:id="5" w:name="_1481180978"/>
      <w:bookmarkStart w:id="6" w:name="_1480594533"/>
      <w:bookmarkStart w:id="7" w:name="_1480320561"/>
      <w:bookmarkStart w:id="8" w:name="_1480314458"/>
      <w:bookmarkStart w:id="9" w:name="_1467385283"/>
      <w:bookmarkStart w:id="10" w:name="_1467373526"/>
      <w:bookmarkStart w:id="11" w:name="_1467366262"/>
      <w:bookmarkStart w:id="12" w:name="_1467366242"/>
      <w:bookmarkStart w:id="13" w:name="_1467366213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Bookman Old Style" w:ascii="Bookman Old Style" w:hAnsi="Bookman Old Style"/>
          <w:b/>
          <w:sz w:val="18"/>
          <w:szCs w:val="18"/>
        </w:rPr>
        <w:object w:dxaOrig="4500" w:dyaOrig="5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pt;height:26.2pt" filled="f" o:ole="">
            <v:imagedata r:id="rId10" o:title=""/>
          </v:shape>
          <o:OLEObject Type="Embed" ProgID="" ShapeID="ole_rId9" DrawAspect="Content" ObjectID="_1802483160" r:id="rId9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1|</w:t>
        <w:tab/>
        <w:t xml:space="preserve">Ck¦i wbivKvi, Z‡e wZwb </w:t>
      </w:r>
      <w:r>
        <w:rPr>
          <w:rFonts w:eastAsia="Symbol" w:cs="Symbol" w:ascii="Symbol" w:hAnsi="Symbol"/>
        </w:rPr>
        <w:t></w:t>
      </w:r>
      <w:r>
        <w:rPr/>
        <w:t xml:space="preserve"> n‡Z cv‡ib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2|</w:t>
        <w:tab/>
        <w:t xml:space="preserve">wbqwgZ Dcvmbv Kiv Avgv‡`i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3|</w:t>
        <w:tab/>
        <w:t xml:space="preserve">cÙvmb I </w:t>
      </w:r>
      <w:r>
        <w:rPr>
          <w:rFonts w:eastAsia="Symbol" w:cs="Symbol" w:ascii="Symbol" w:hAnsi="Symbol"/>
        </w:rPr>
        <w:t></w:t>
      </w:r>
      <w:r>
        <w:rPr/>
        <w:t xml:space="preserve"> Dcvmbvi Rb¨ we‡kl Dc‡hvMx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4|</w:t>
        <w:tab/>
        <w:t xml:space="preserve">cÖv_©bv n‡”Q Ck¦‡ii wbKU wKQy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6168" w:leader="none"/>
        </w:tabs>
        <w:spacing w:lineRule="exact" w:line="240"/>
        <w:ind w:left="720" w:hanging="360"/>
        <w:jc w:val="both"/>
        <w:rPr/>
      </w:pPr>
      <w:r>
        <w:rPr/>
        <w:t>5|</w:t>
        <w:tab/>
        <w:t>cÖv_©bv Kivi mgq †`n I gb</w:t>
      </w:r>
      <w:r>
        <w:rPr>
          <w:rFonts w:eastAsia="Symbol" w:cs="Symbol" w:ascii="Symbol" w:hAnsi="Symbol"/>
        </w:rPr>
        <w:t></w:t>
      </w:r>
      <w:r>
        <w:rPr/>
        <w:t xml:space="preserve"> _vKv cÖ‡qvR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20" w:before="4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mvKvi  </w:t>
      </w:r>
      <w:r>
        <w:rPr>
          <w:b/>
          <w:bCs/>
        </w:rPr>
        <w:t>2|</w:t>
      </w:r>
      <w:r>
        <w:rPr/>
        <w:t xml:space="preserve"> KZ©e¨  </w:t>
      </w:r>
      <w:r>
        <w:rPr>
          <w:b/>
          <w:bCs/>
        </w:rPr>
        <w:t>3|</w:t>
      </w:r>
      <w:r>
        <w:rPr/>
        <w:t xml:space="preserve"> myLvmb   </w:t>
      </w:r>
      <w:r>
        <w:rPr>
          <w:b/>
          <w:bCs/>
        </w:rPr>
        <w:t>4|</w:t>
      </w:r>
      <w:r>
        <w:rPr/>
        <w:t xml:space="preserve"> PvIqv </w:t>
      </w:r>
      <w:r>
        <w:rPr>
          <w:b/>
          <w:bCs/>
        </w:rPr>
        <w:t xml:space="preserve">5| </w:t>
      </w:r>
      <w:r>
        <w:rPr/>
        <w:t>cweÎ</w:t>
      </w:r>
    </w:p>
    <w:p>
      <w:pPr>
        <w:pStyle w:val="Normal"/>
        <w:spacing w:lineRule="exact" w:line="240" w:before="40" w:after="20"/>
        <w:ind w:left="360" w:hanging="360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>L.</w:t>
        <w:tab/>
      </w:r>
      <w:r>
        <w:rPr>
          <w:b/>
          <w:bCs/>
          <w:spacing w:val="-2"/>
          <w:w w:val="90"/>
          <w:sz w:val="28"/>
          <w:szCs w:val="26"/>
        </w:rPr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10"/>
        <w:gridCol w:w="1638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56540</wp:posOffset>
                      </wp:positionV>
                      <wp:extent cx="993140" cy="318770"/>
                      <wp:effectExtent l="5080" t="1905" r="63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862">
                                    <a:moveTo>
                                      <a:pt x="0" y="9"/>
                                    </a:moveTo>
                                    <a:cubicBezTo>
                                      <a:pt x="104" y="16"/>
                                      <a:pt x="481" y="0"/>
                                      <a:pt x="627" y="51"/>
                                    </a:cubicBezTo>
                                    <a:cubicBezTo>
                                      <a:pt x="772" y="101"/>
                                      <a:pt x="840" y="192"/>
                                      <a:pt x="870" y="312"/>
                                    </a:cubicBezTo>
                                    <a:cubicBezTo>
                                      <a:pt x="900" y="432"/>
                                      <a:pt x="791" y="682"/>
                                      <a:pt x="810" y="772"/>
                                    </a:cubicBezTo>
                                    <a:cubicBezTo>
                                      <a:pt x="829" y="862"/>
                                      <a:pt x="948" y="834"/>
                                      <a:pt x="984" y="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862" path="m0,9c104,16,481,0,627,51c772,101,840,192,870,312c900,432,791,682,810,772c829,862,948,834,984,850e" stroked="t" o:allowincell="t" style="position:absolute;margin-left:50.4pt;margin-top:20.2pt;width:78.15pt;height:25.0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gš¿ I †køvK ï×fv‡e Ave„wË Kiv nq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/>
            </w:pPr>
            <w:r>
              <w:rPr/>
              <w:t>`xbZvi fve _vK‡Z n‡e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/>
            </w:pPr>
            <w:r>
              <w:rPr/>
              <w:t>2|</w:t>
              <w:tab/>
              <w:t>Dcvmbv gvbyl‡K mrc‡_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/>
            </w:pPr>
            <w:r>
              <w:rPr/>
              <w:t>mvKvi Dcvmbv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cÖv_©bvi mgq g‡b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 w:before="20" w:after="0"/>
              <w:jc w:val="both"/>
              <w:rPr>
                <w:spacing w:val="-6"/>
              </w:rPr>
            </w:pPr>
            <w:r>
              <w:rPr>
                <w:spacing w:val="-6"/>
              </w:rPr>
              <w:t>cÖv_©bv Kivi mgq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rFonts w:ascii="Times New Roman" w:hAnsi="Times New Roman" w:cs="Times New Roman"/>
                <w:spacing w:val="-2"/>
                <w:lang w:bidi="he-IL"/>
              </w:rPr>
            </w:pPr>
            <w:r>
              <w:rPr/>
              <w:t>4|</w:t>
              <w:tab/>
            </w:r>
            <w:r>
              <w:rPr>
                <w:w w:val="90"/>
              </w:rPr>
              <w:t>Ck¦i‡K eª</w:t>
            </w:r>
            <w:r>
              <w:rPr>
                <w:rFonts w:eastAsia="Times New Roman" w:cs="Times New Roman" w:ascii="Times New Roman" w:hAnsi="Times New Roman"/>
                <w:w w:val="90"/>
                <w:rtl w:val="true"/>
                <w:lang w:bidi="he-IL"/>
              </w:rPr>
              <w:t>‏</w:t>
            </w:r>
            <w:r>
              <w:rPr>
                <w:rFonts w:cs="Times New Roman"/>
                <w:w w:val="90"/>
                <w:lang w:bidi="he-IL"/>
              </w:rPr>
              <w:t>þÁv‡b Dcvmbv KivB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</w:rPr>
            </w:pPr>
            <w:r>
              <w:rPr/>
              <w:t>cwiPvwjZ K‡i|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  <w:t>5|</w:t>
              <w:tab/>
            </w:r>
            <w:r>
              <w:rPr>
                <w:spacing w:val="-6"/>
                <w:szCs w:val="26"/>
              </w:rPr>
              <w:t>wewfbœ †`e</w:t>
            </w:r>
            <w:r>
              <w:rPr>
                <w:rFonts w:cs="SutonnyMJ" w:ascii="SutonnyMJ" w:hAnsi="SutonnyMJ"/>
                <w:spacing w:val="-6"/>
                <w:szCs w:val="26"/>
              </w:rPr>
              <w:t>-</w:t>
            </w:r>
            <w:r>
              <w:rPr>
                <w:spacing w:val="-6"/>
                <w:szCs w:val="26"/>
              </w:rPr>
              <w:t>†`ex‡K cÖwZgvq Avivabv Kiv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>
                <w:spacing w:val="-6"/>
              </w:rPr>
            </w:pPr>
            <w:r>
              <w:rPr/>
              <w:t>c~Rv Kiv nq|</w:t>
            </w:r>
          </w:p>
        </w:tc>
      </w:tr>
      <w:tr>
        <w:trPr>
          <w:trHeight w:val="5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napToGrid w:val="false"/>
              <w:spacing w:lineRule="exact" w:line="240"/>
              <w:ind w:left="360" w:hanging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jc w:val="both"/>
              <w:rPr/>
            </w:pPr>
            <w:r>
              <w:rPr/>
              <w:t>wbivKvi Dcvmbv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1|</w:t>
        <w:tab/>
      </w:r>
      <w:r>
        <w:rPr>
          <w:w w:val="90"/>
        </w:rPr>
        <w:t xml:space="preserve">gš¿ I †køvK ï×fv‡e Ave„wË Kiv nq </w:t>
      </w:r>
      <w:r>
        <w:rPr>
          <w:b/>
          <w:w w:val="90"/>
        </w:rPr>
        <w:t>cÖv_©bv Kivi mg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2|</w:t>
        <w:tab/>
        <w:t xml:space="preserve">Dcvmbv gvbyl‡K mrc‡_ </w:t>
      </w:r>
      <w:r>
        <w:rPr>
          <w:b/>
        </w:rPr>
        <w:t>cwiPvwjZ K‡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Öv_©bvi mgq g‡b </w:t>
      </w:r>
      <w:r>
        <w:rPr>
          <w:b/>
          <w:spacing w:val="-6"/>
        </w:rPr>
        <w:t>`xbZvi fve _vK‡Z n‡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>4|</w:t>
        <w:tab/>
        <w:t>Ck¦i‡K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Áv‡b Dcvmbv KivB </w:t>
      </w:r>
      <w:r>
        <w:rPr>
          <w:rFonts w:cs="Times New Roman"/>
          <w:b/>
          <w:lang w:bidi="he-IL"/>
        </w:rPr>
        <w:t>wbivKvi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/>
        <w:t xml:space="preserve">5| </w:t>
        <w:tab/>
      </w:r>
      <w:r>
        <w:rPr>
          <w:spacing w:val="-2"/>
        </w:rPr>
        <w:t>wewfbœ †`e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 xml:space="preserve">†`ex‡K cÖwZgvq Avivabv Kiv </w:t>
      </w:r>
      <w:r>
        <w:rPr>
          <w:b/>
          <w:spacing w:val="-2"/>
        </w:rPr>
        <w:t>mvKvi Dcvmbv|</w:t>
      </w:r>
    </w:p>
    <w:p>
      <w:pPr>
        <w:pStyle w:val="Normal"/>
        <w:spacing w:lineRule="exact" w:line="240" w:before="80" w:after="80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b/>
          <w:bCs/>
          <w:sz w:val="28"/>
        </w:rPr>
        <w:t>) wP</w:t>
      </w:r>
      <w:r>
        <w:rPr>
          <w:rFonts w:eastAsia="SutonnyMJ" w:ascii="SutonnyMJ" w:hAnsi="SutonnyMJ"/>
          <w:b/>
          <w:bCs/>
          <w:sz w:val="28"/>
          <w:lang w:bidi="he-IL"/>
        </w:rPr>
        <w:t>‎</w:t>
      </w:r>
      <w:r>
        <w:rPr>
          <w:b/>
          <w:bCs/>
          <w:sz w:val="28"/>
          <w:lang w:bidi="he-IL"/>
        </w:rPr>
        <w:t>ý</w:t>
      </w:r>
      <w:r>
        <w:rPr>
          <w:b/>
          <w:bCs/>
          <w:sz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Dcvmbv wK‡mi A½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  <w:t>K.</w:t>
        <w:tab/>
        <w:t xml:space="preserve">g‡bi </w:t>
        <w:tab/>
        <w:tab/>
        <w:t xml:space="preserve">L. </w:t>
        <w:tab/>
        <w:t>†`‡ni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a‡g©i </w:t>
        <w:tab/>
        <w:t>N.</w:t>
        <w:tab/>
        <w:t>K‡g©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| </w:t>
        <w:tab/>
        <w:t>Dcvmbv Kq cÖKvi?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>`yB cÖKvi</w:t>
        <w:tab/>
        <w:t>L.</w:t>
        <w:tab/>
        <w:t>Pvi cÖK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5"/>
        <w:ind w:left="547" w:hanging="547"/>
        <w:jc w:val="both"/>
        <w:rPr/>
      </w:pPr>
      <w:r>
        <w:rPr/>
        <w:tab/>
        <w:t xml:space="preserve">M. </w:t>
        <w:tab/>
        <w:t>Qq cÖKvi</w:t>
        <w:tab/>
        <w:t xml:space="preserve">N. </w:t>
        <w:tab/>
        <w:t>AvU cÖK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Dcvmbv GKwU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>mvßvwnK Kg©</w:t>
        <w:tab/>
        <w:t>L.</w:t>
        <w:tab/>
        <w:t>cvwÿK Kg©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295" w:leader="none"/>
          <w:tab w:val="left" w:pos="2880" w:leader="none"/>
          <w:tab w:val="left" w:pos="297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 xml:space="preserve">M. </w:t>
        <w:tab/>
      </w:r>
      <w:r>
        <w:rPr>
          <w:spacing w:val="-10"/>
        </w:rPr>
        <w:t>gvwmK Kg©</w:t>
      </w: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wbZ¨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 xml:space="preserve">4| </w:t>
        <w:tab/>
        <w:t>Dcvmbv Ki‡j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</w:r>
      <w:r>
        <w:rPr>
          <w:spacing w:val="-4"/>
        </w:rPr>
        <w:t>†`n I gb cweÎ nq</w:t>
      </w:r>
      <w:r>
        <w:rPr/>
        <w:t xml:space="preserve"> </w:t>
        <w:tab/>
        <w:t xml:space="preserve">L. </w:t>
        <w:tab/>
        <w:t>Rbej ev‡o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 xml:space="preserve">M. </w:t>
        <w:tab/>
        <w:t>gvb</w:t>
      </w:r>
      <w:r>
        <w:rPr>
          <w:rFonts w:cs="SutonnyMJ" w:ascii="SutonnyMJ" w:hAnsi="SutonnyMJ"/>
        </w:rPr>
        <w:t>-</w:t>
      </w:r>
      <w:r>
        <w:rPr/>
        <w:t>m¤§vb ev‡o</w:t>
        <w:tab/>
        <w:t xml:space="preserve">N. </w:t>
        <w:tab/>
        <w:t>kixi my¯’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| </w:t>
        <w:tab/>
        <w:t>Mve †Zvgvi my‡i, `vI †m exYvhš¿- K_vwU †K e‡j‡Q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 xml:space="preserve">K. </w:t>
        <w:tab/>
        <w:t>b‡i›`ªbv_</w:t>
        <w:tab/>
        <w:t xml:space="preserve">L. </w:t>
        <w:tab/>
        <w:t>m‡Z¨›`ªbv_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iex›`ªbv_</w:t>
        <w:tab/>
        <w:t xml:space="preserve">N. </w:t>
        <w:tab/>
        <w:t>wØ‡R›`ªbv_</w:t>
      </w: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5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Dcvmbv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†hme K‡g©i ga¨ w`‡q Avgiv Ck¦i‡K ¯§iY, Avivabv K‡i _vwK Zv‡KB ejv nq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wbivKvi Dcvmbv Kv‡K e‡j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</w:rPr>
        <w:t>wbivKvi Dcvmbv n‡jv wbR AšÍ‡i Ck¦i‡K Abyfe Kiv Ges g‡b g‡b Ck¦‡ii bvg D”PviY Ki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mvKvi Dcvmbv Kv‡K e‡j?</w:t>
      </w:r>
    </w:p>
    <w:p>
      <w:pPr>
        <w:pStyle w:val="Normal"/>
        <w:spacing w:lineRule="exact" w:line="245"/>
        <w:ind w:left="547" w:hanging="547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mvKvi A_© hvi AvKvi ev iƒc Av‡Q| AvKvi ev iƒ‡ci gva¨‡g Ck¦‡ii Avivabv KivB mvKvi Dcvm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cvmbvi `ywU Avm‡bi bvg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spacing w:val="-4"/>
        </w:rPr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</w:rPr>
        <w:t>Dcvmbvi `ywU Avm‡bi bvg n‡jv cÙvmb I myLvm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Kxfv‡e cÖv_©bv Ki‡Z nq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5"/>
        <w:ind w:left="547" w:hanging="547"/>
        <w:jc w:val="both"/>
        <w:rPr/>
      </w:pPr>
      <w:r>
        <w:rPr>
          <w:b/>
          <w:bCs/>
        </w:rPr>
        <w:tab/>
        <w:t xml:space="preserve">DËi : </w:t>
      </w:r>
      <w:r>
        <w:rPr/>
        <w:t>†`n I gb cweÎ Ae¯’vq `xbZvi fve wb‡q Ki‡Rv‡o Ck¦‡ii wbKU cv_©bv Ki‡Z nq|</w:t>
      </w:r>
    </w:p>
    <w:p>
      <w:pPr>
        <w:pStyle w:val="Normal"/>
        <w:spacing w:lineRule="exact" w:line="24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1|</w:t>
        <w:tab/>
        <w:t>Dcvmbvi A_© Kx? mvKvi I wbivKvi Dcvmbvi eY©bv `vI|</w:t>
        <w:tab/>
      </w:r>
      <w:r>
        <w:rPr>
          <w:bCs/>
          <w:sz w:val="22"/>
        </w:rPr>
        <w:t>[cÖv.wk.m.c.-2014]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vmbvi A_© n‡jv Ck¦i‡K ¯§iY Kiv| GKvMÖwP‡Ë Ck¦i‡K WvKv| Ck¦‡ii Avivabv Kiv|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40"/>
        <w:ind w:left="547" w:hanging="547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mvKvi I wbivKvi Dcvmbvi eY©bv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20" w:after="0"/>
        <w:ind w:left="547" w:hanging="547"/>
        <w:jc w:val="both"/>
        <w:rPr>
          <w:rFonts w:cs="Times New Roman"/>
          <w:lang w:bidi="he-IL"/>
        </w:rPr>
      </w:pPr>
      <w:r>
        <w:rPr/>
        <w:tab/>
      </w:r>
      <w:r>
        <w:rPr>
          <w:b/>
          <w:bCs/>
        </w:rPr>
        <w:t>mvKvi Dcvmbv :</w:t>
      </w:r>
      <w:r>
        <w:rPr/>
        <w:t xml:space="preserve"> AvKvi ev iƒ‡ci gva¨‡g Ck¦‡ii Avivabv KivB n‡jv mvKvi Dcvmbv| wewfbœ †`e</w:t>
      </w:r>
      <w:r>
        <w:rPr>
          <w:rFonts w:cs="SutonnyMJ" w:ascii="SutonnyMJ" w:hAnsi="SutonnyMJ"/>
        </w:rPr>
        <w:t>-</w:t>
      </w:r>
      <w:r>
        <w:rPr/>
        <w:t>†`ex; †hgb- 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v, weòz, Kvjx, `yM©v cÖf„wZ Ck¦‡ii mvKvi iƒc| G‡`i Avivabv ev c~Rv Kivi gva¨‡g Ck¦‡ii Dcvmb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wbivKvi Dcvmbv : </w:t>
      </w:r>
      <w:r>
        <w:rPr/>
        <w:t>wbivKvi Dcvmbvq Ck¦‡ii a¨vb Kiv nq| Ck¦‡ii bvg g‡b</w:t>
      </w:r>
      <w:r>
        <w:rPr>
          <w:rFonts w:cs="SutonnyMJ" w:ascii="SutonnyMJ" w:hAnsi="SutonnyMJ"/>
        </w:rPr>
        <w:t xml:space="preserve"> </w:t>
      </w:r>
      <w:r>
        <w:rPr/>
        <w:t>g‡b D”PviY K‡i wbR AšÍ‡i Ck¦i‡K Abyfe Kiv nq, Zuvi bvg KxZ©b Kiv nq Ges ¯Íe ¯‘wZ K‡i Zuvi wbKU cÖv_©bv Kiv n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Dcwbl` †_‡K cÖ`Ë cÖv_©bvg~jK gš¿wU mijv_©mn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wbl` †_‡K cÖ`Ë cÖv_©bvg~jK gš¿wU n‡jv 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hy³</w:t>
      </w:r>
      <w:r>
        <w:rPr>
          <w:position w:val="-4"/>
        </w:rPr>
        <w:t>¡</w:t>
      </w:r>
      <w:r>
        <w:rPr/>
        <w:t>vq gbmv †`evb&amp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myel©‡Zv waqv w`eg&amp;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e„nR&amp;‡R¨vwZ Kwil¨Z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4320" w:leader="none"/>
        </w:tabs>
        <w:spacing w:lineRule="exact" w:line="260"/>
        <w:ind w:left="1143" w:hanging="1143"/>
        <w:jc w:val="both"/>
        <w:rPr/>
      </w:pPr>
      <w:r>
        <w:rPr/>
        <w:tab/>
        <w:t>mweZv cÖmyevwZ Zvb&amp; \</w:t>
      </w:r>
    </w:p>
    <w:p>
      <w:pPr>
        <w:pStyle w:val="Normal"/>
        <w:tabs>
          <w:tab w:val="clear" w:pos="720"/>
          <w:tab w:val="left" w:pos="180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ab/>
        <w:t>(†k¦Zvk¦Zi Dcwbl`, 2/3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547" w:hanging="547"/>
        <w:jc w:val="both"/>
        <w:rPr>
          <w:rFonts w:cs="Times New Roman"/>
          <w:lang w:bidi="he-IL"/>
        </w:rPr>
      </w:pPr>
      <w:r>
        <w:rPr/>
        <w:tab/>
      </w:r>
      <w:r>
        <w:rPr>
          <w:b/>
        </w:rPr>
        <w:t>mijv_© :</w:t>
      </w:r>
      <w:r>
        <w:rPr/>
        <w:t xml:space="preserve"> m~h©‡`e Avgvi gb‡K cigvZ¥vi m‡½ hy³ Kiæb| cigvZ¥v AwfgyLx Bw›`ªq¸‡jv‡K Áv‡bi Øviv †mB cigvZ¥v‡K Dcjwä Kivi kw³ w`b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Avgiv Dcvmbv Kie †Kb?Ñ e¨vL¨v Ki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Dcvmbv A_© Ck¦i‡K ¯§iY Kiv| Ck¦‡ii Avivabv Kiv| a‡g©i Abymvix wn‡m‡e Avgv‡`i mK‡jiB Ck¦‡ii Dcvmbv Kiv DwPZ| Dcvmbvi d‡j f³ Ck¦i‡K mvKvi iƒ‡c Kv‡Q cvq| Dcvmbv Avgv‡`i‡K mr c‡_ cwiPvwjZ K‡i| g›` KvR †_‡K `~‡i iv‡L| fv‡jv Kv‡Ri cÖwZ Drmvn cÖ`vb K‡i| Gme Kvi‡Y Avgiv wbqwgZ Dcvmbv Ki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cÖv_©bvi cÖ‡qvRbxqZv Kx?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cÖv_©bv n‡”Q Ck¦‡ii wbKU wKQy PvIqv| wZwb KiæYvgq| Zuvi `qvi DciB Avgv‡`i mewKQy wbf©i K‡i| ZvB cÖv_©bvi gva¨‡g Avgiv Ck¦‡ii wbKU Av‡e`b RvbvB| wb‡Ri Ges A‡b¨i g½j Kvgbvi Rb¨ Avgiv Ck¦‡ii wbKU cÖv_©bv Kwi| wec` †_‡K gyw³ wKsev †Kv‡bv wKQyi ïiæ‡Z Avgiv Zuvi wbKU cÖv_©bv Kwi| mKj fv‡jv Kv‡R mdjZvi Rb¨ Avgiv Ck¦‡ii wbKU cÖv_©bv Kwi| GKK_vq, mewKQyi Rb¨B cÖv_©bv cÖ‡qvRb| †Kbbv mewKQy Ck¦‡ii B”Qvi Dci wbf©ikxj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†Zvgvi cvV¨ cy¯Í‡K DwjøwLZ iex›`ªbv_ VvKz‡ii evsjv cÖv_©bvg~jK KweZvwU †jL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iex›`ªbv_ VvKz‡ii evsjv cÖv_©bvg~jK KweZv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Mve †Zvgvi my‡i `vI †m exYvhš¿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>
          <w:b/>
          <w:bCs/>
        </w:rPr>
        <w:tab/>
      </w:r>
      <w:r>
        <w:rPr/>
        <w:t>ïbe †Zvgvi evYx `vI †m Agi gš¿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Kie †Zvgvi †mev `vI †m cig kw³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PvBe †Zvgvi gy‡L `vI †m APj fw³ \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mBe †Zvgvi AvNvZ `vI †m wecyj ˆah©,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547" w:hanging="547"/>
        <w:jc w:val="both"/>
        <w:rPr/>
      </w:pPr>
      <w:r>
        <w:rPr/>
        <w:tab/>
        <w:t>eBe †Zvgvi aŸRv `vI †m AUj ˆ¯’h©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20" w:after="20"/>
        <w:ind w:left="547" w:hanging="547"/>
        <w:jc w:val="right"/>
        <w:rPr/>
      </w:pPr>
      <w:r>
        <w:rPr/>
        <w:tab/>
        <w:tab/>
        <w:t>(ms‡ÿwcZ)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 w:before="20" w:after="20"/>
        <w:ind w:left="547" w:hanging="547"/>
        <w:jc w:val="right"/>
        <w:rPr/>
      </w:pPr>
      <w:r>
        <w:rPr/>
        <w:tab/>
        <w:tab/>
        <w:t>[MxZvweZvb (c~Rvce©, Mvb-97)]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80" w:after="40"/>
        <w:ind w:left="475" w:hanging="475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  <w:tab/>
      </w:r>
      <w:r>
        <w:rPr>
          <w:rFonts w:cs="KongshoMJ" w:ascii="KongshoMJ" w:hAnsi="KongshoMJ"/>
          <w:b/>
          <w:bCs/>
          <w:sz w:val="28"/>
          <w:szCs w:val="26"/>
        </w:rPr>
        <w:t>Dcvm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. </w:t>
        <w:tab/>
        <w:t>Dcvmbvi A_© Kx?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 ¯§iY Ki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MÖš’ cv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evm Kiv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g©hy‡× Ask †bI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bxi‡e Ck¦‡i bvg D”PviY Kiv‡K Kx e‡j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ascii="ProshnaP" w:hAnsi="ProshnaP" w:cs="ProshnaP"/>
          <w:sz w:val="18"/>
          <w:szCs w:val="18"/>
        </w:rPr>
      </w:pPr>
      <w:r>
        <w:rPr>
          <w:b/>
        </w:rPr>
        <w:t xml:space="preserve">3. </w:t>
        <w:tab/>
        <w:t>mi‡e Ck¦‡ii bvg D”PviY ev ¸YMvb Kivi bvg Kx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Ck¦‡ii ¯Íe Kiv nq Kxfv‡e?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‡K cÖYvg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i bvg cÖksmv K‡i D”PviY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Zvui bv‡g †fvM w`‡q 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‡K ¯§iY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>5.</w:t>
        <w:tab/>
        <w:t>GKvMÖwP‡Ë Ck¦‡ii wPšÍv Kivi bvg Kx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¨v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_©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mvKvi Dcvmb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 xml:space="preserve">hvi AvKvi ev iƒc Av‡Q Zv‡K e‡j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vKvi   </w:t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Dcvmb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bivKvi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øv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wbivKvi Dcvm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cÖwZw`b KZevi Dcvmbv Ki‡Z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2 e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 ev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4 e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 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>Dcvmbv KZ cÖK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2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3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4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20"/>
        <w:ind w:left="475" w:hanging="475"/>
        <w:jc w:val="both"/>
        <w:rPr>
          <w:b/>
          <w:b/>
        </w:rPr>
      </w:pPr>
      <w:r>
        <w:rPr>
          <w:b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Öv_©b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>Ck¦‡ii wbKU wKQy PvIq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_©b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¯‹v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Zi¯‹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§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>10.</w:t>
        <w:tab/>
        <w:t>cÖv_©bvi mgq g‡b †Kgb fve _vK‡Z n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xbZ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b‡qi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spacing w:val="-4"/>
        </w:rPr>
        <w:t>cweÎZvi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ï×Z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11. </w:t>
        <w:tab/>
        <w:t>G we‡k¦i me©gq KZ©v †K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ŠZgey×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e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e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>12.</w:t>
        <w:tab/>
        <w:t>bxi‡e Ck¦‡ii bvg D”PviY Ki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¨v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Mœ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c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xZ©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b/>
          <w:b/>
        </w:rPr>
      </w:pPr>
      <w:r>
        <w:rPr>
          <w:b/>
        </w:rPr>
        <w:t xml:space="preserve">13. </w:t>
        <w:tab/>
        <w:t>mi‡e Ck¦‡ii bvg D”PviY Kiv‡K e‡j-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¯‘w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xZ©b 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c~Rv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b/>
          <w:b/>
        </w:rPr>
      </w:pPr>
      <w:r>
        <w:rPr>
          <w:b/>
        </w:rPr>
        <w:t xml:space="preserve">14. </w:t>
        <w:tab/>
      </w:r>
      <w:r>
        <w:rPr>
          <w:b/>
          <w:spacing w:val="-6"/>
          <w:w w:val="95"/>
          <w:szCs w:val="26"/>
        </w:rPr>
        <w:t>cÖksmv mnKv‡i Ck¦‡ii bvg D”PviY Kiv‡K Kx e‡j?</w:t>
      </w:r>
      <w:r>
        <w:rPr>
          <w:spacing w:val="-6"/>
          <w:w w:val="95"/>
          <w:szCs w:val="26"/>
        </w:rPr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Rc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cÖv_©bv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ivabv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Í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40"/>
        <w:ind w:left="475" w:hanging="475"/>
        <w:jc w:val="both"/>
        <w:rPr>
          <w:b/>
          <w:b/>
          <w:spacing w:val="-6"/>
        </w:rPr>
      </w:pPr>
      <w:r>
        <w:rPr>
          <w:b/>
          <w:spacing w:val="-6"/>
        </w:rPr>
        <w:tab/>
      </w:r>
      <w:r>
        <w:rPr>
          <w:rFonts w:cs="KongshoMJ" w:ascii="KongshoMJ" w:hAnsi="KongshoMJ"/>
          <w:b/>
          <w:bCs/>
          <w:spacing w:val="-6"/>
          <w:szCs w:val="26"/>
        </w:rPr>
        <w:t xml:space="preserve">gš¿, †køvK I cÖv_©bvg~jK evsjv KweZ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40" w:after="0"/>
        <w:ind w:left="475" w:hanging="475"/>
        <w:jc w:val="both"/>
        <w:rPr>
          <w:b/>
          <w:b/>
        </w:rPr>
      </w:pPr>
      <w:r>
        <w:rPr>
          <w:b/>
        </w:rPr>
        <w:t xml:space="preserve">15. </w:t>
        <w:tab/>
        <w:t>¯Íe Ki‡j Avgv‡`i gb †Kgb nq?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ebqx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ï×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v‡bvwUB 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80" w:after="40"/>
        <w:ind w:left="475" w:hanging="475"/>
        <w:jc w:val="both"/>
        <w:rPr>
          <w:b/>
          <w:b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</w:t>
      </w:r>
      <w:r>
        <w:rPr>
          <w:rFonts w:eastAsia="SabrenaTonnyMJ" w:cs="SabrenaTonnyMJ"/>
          <w:b/>
          <w:bCs/>
          <w:sz w:val="25"/>
          <w:szCs w:val="27"/>
        </w:rPr>
        <w:t xml:space="preserve"> </w:t>
      </w:r>
      <w:r>
        <w:rPr>
          <w:b/>
          <w:bCs/>
          <w:sz w:val="25"/>
          <w:szCs w:val="27"/>
        </w:rPr>
        <w:tab/>
      </w:r>
      <w:r>
        <w:rPr>
          <w:b/>
          <w:bCs/>
          <w:sz w:val="26"/>
          <w:szCs w:val="26"/>
          <w:u w:val="thick"/>
        </w:rPr>
        <w:t>†hvM¨Zvg~j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b/>
        </w:rPr>
        <w:tab/>
        <w:t>wkLbdj :</w:t>
      </w:r>
      <w:r>
        <w:rPr/>
        <w:t xml:space="preserve"> Dcvmbv m¤ú‡K© Rvb‡Z cvie|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6. </w:t>
        <w:tab/>
        <w:t xml:space="preserve">†mŠwgÎ cÖwZw`b mKv‡j Nyg †_‡K D‡V Dcvmbv Kivi gva¨‡g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k¦i‡K c~Rv K‡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K…‡òi c~Rv K‡i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k¦i‡K ¯§iY K‡i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`ex‡K ¯§iY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 xml:space="preserve">Zzwg mÜ¨vq Ck¦‡ii Dcvmbv K‡i _vK| GRb¨ †Zvgvi †`ng‡b cÖ‡qvRb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728" w:leader="none"/>
          <w:tab w:val="left" w:pos="2520" w:leader="none"/>
          <w:tab w:val="left" w:pos="2880" w:leader="none"/>
          <w:tab w:val="left" w:pos="3609" w:leader="none"/>
          <w:tab w:val="left" w:pos="3888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y¯’Zv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w³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wšÍ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8. </w:t>
        <w:tab/>
        <w:t>Ck¦‡ii wbKU Dcvmbvi mgq †Zvgvi Dc‡hvMx Avmb †KvbwU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 I mevmb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 I myLvm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evmb I †`nvmb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b I cÙvm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9. </w:t>
        <w:tab/>
        <w:t>†Zvgvi gv cÖwZw`b †`e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†`exi gš¿ cvV K‡i| wZwb †Kvb w`‡K gyL K‡i e‡mb?</w:t>
      </w:r>
      <w:r>
        <w:rPr>
          <w:rFonts w:cs="Sulekha-Symbol" w:ascii="Sulekha-Symbol" w:hAnsi="Sulekha-Symbol"/>
          <w:b/>
          <w:sz w:val="20"/>
        </w:rPr>
        <w:t>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`wÿY ev c~e© w`‡K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wÿY ev cwðg w`‡K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Ëi ev c~e© w`‡K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Ëi ev cwðg w`‡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Dcvmbvi mgq Avgiv Kx Kwi?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Dcvmbvi mgq Avgiv Ck¦‡ii cÖksmv Kwi| Zuvi Avkxe©v` cÖv_©bv Kwi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Ck¦‡ii wZbwU mvKvi iƒ‡ci D`vniY `vI|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Ck¦‡ii wZbwU mvKvi iƒc n‡jv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 `yM©v, mi¯^Zx Ges wke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pacing w:val="-2"/>
          <w:szCs w:val="26"/>
        </w:rPr>
      </w:pPr>
      <w:r>
        <w:rPr>
          <w:b/>
          <w:bCs/>
          <w:spacing w:val="-2"/>
          <w:szCs w:val="26"/>
        </w:rPr>
        <w:t>3.</w:t>
        <w:tab/>
        <w:t>Ck¦i ev †`e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>†`exi ¯Íe Kiv‡K Kx e‡j?</w:t>
      </w:r>
    </w:p>
    <w:p>
      <w:pPr>
        <w:pStyle w:val="Normal"/>
        <w:spacing w:lineRule="exact" w:line="240"/>
        <w:ind w:left="540" w:hanging="540"/>
        <w:jc w:val="both"/>
        <w:rPr>
          <w:szCs w:val="26"/>
        </w:rPr>
      </w:pPr>
      <w:r>
        <w:rPr>
          <w:b/>
          <w:bCs/>
          <w:szCs w:val="26"/>
        </w:rPr>
        <w:tab/>
        <w:t xml:space="preserve">DËi : </w:t>
      </w:r>
      <w:r>
        <w:rPr>
          <w:szCs w:val="26"/>
        </w:rPr>
        <w:t>Ck¦i ev †`e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>†`exi ¯Íe Kiv‡K a‡g©i A½ e‡j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4.</w:t>
        <w:tab/>
        <w:t>ag©cvj‡bi Ab¨Zg cÖavb A½ ev c×wZ Kx?</w:t>
      </w:r>
    </w:p>
    <w:p>
      <w:pPr>
        <w:pStyle w:val="Normal"/>
        <w:spacing w:lineRule="exact" w:line="240"/>
        <w:ind w:left="540" w:hanging="54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ag©cvj‡bi Ab¨Zg cÖavb A½ ev c×wZ n‡jv Dcvmbv|</w:t>
      </w:r>
    </w:p>
    <w:p>
      <w:pPr>
        <w:pStyle w:val="Normal"/>
        <w:spacing w:lineRule="exact" w:line="240" w:before="40" w:after="0"/>
        <w:ind w:left="547" w:hanging="54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</w:t>
        <w:tab/>
        <w:t>Dcvmbvi mgq Kxfv‡e em‡Z nq?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zCs w:val="26"/>
        </w:rPr>
        <w:t xml:space="preserve"> Dcvmbvi mgq †mvRv n‡q DËi ev c~e© w`‡K gyL K‡i em‡Z nq|</w:t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 w:before="40" w:after="0"/>
        <w:ind w:left="547" w:hanging="547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exact" w:line="250" w:before="40" w:after="0"/>
        <w:ind w:left="360" w:hanging="360"/>
        <w:jc w:val="both"/>
        <w:rPr>
          <w:b/>
          <w:b/>
          <w:bCs/>
          <w:szCs w:val="26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rFonts w:eastAsia="SabrenaTonnyMJ" w:cs="SabrenaTonnyMJ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left" w:pos="720" w:leader="none"/>
        </w:tabs>
        <w:spacing w:lineRule="exact" w:line="250" w:before="80" w:after="4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.</w:t>
        <w:tab/>
        <w:t>Dcvmbv A_© Kx? Dcvmbvi PviwU c×wZ †jL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Cs w:val="26"/>
        </w:rPr>
      </w:pPr>
      <w:r>
        <w:rPr>
          <w:b/>
          <w:bCs/>
          <w:szCs w:val="26"/>
        </w:rPr>
        <w:tab/>
        <w:t>DËi :</w:t>
      </w:r>
      <w:r>
        <w:rPr>
          <w:spacing w:val="-6"/>
          <w:w w:val="95"/>
        </w:rPr>
        <w:t xml:space="preserve"> Dcvmbv A_© Ck¦i‡K ¯§iY Kiv, Ck¦‡ii Avivabv Kiv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szCs w:val="26"/>
        </w:rPr>
      </w:pPr>
      <w:r>
        <w:rPr>
          <w:szCs w:val="26"/>
        </w:rPr>
        <w:tab/>
        <w:t>Dcvmbvi PviwU c×wZ n‡jv :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.</w:t>
      </w:r>
      <w:r>
        <w:rPr>
          <w:szCs w:val="26"/>
        </w:rPr>
        <w:t xml:space="preserve"> </w:t>
        <w:tab/>
        <w:t>GKvMÖwP‡Ë Ck¦‡ii wPšÍv Kiv| G‡K a¨vb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.</w:t>
      </w:r>
      <w:r>
        <w:rPr>
          <w:szCs w:val="26"/>
        </w:rPr>
        <w:t xml:space="preserve"> </w:t>
        <w:tab/>
      </w:r>
      <w:r>
        <w:rPr>
          <w:spacing w:val="-2"/>
          <w:szCs w:val="26"/>
        </w:rPr>
        <w:t>bxi‡e Ck¦‡ii bvg D”PviY Kiv| G‡K Rc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szCs w:val="26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ii</w:t>
      </w:r>
      <w:r>
        <w:rPr>
          <w:szCs w:val="26"/>
        </w:rPr>
        <w:t xml:space="preserve"> </w:t>
        <w:tab/>
      </w:r>
      <w:r>
        <w:rPr>
          <w:spacing w:val="-6"/>
          <w:w w:val="95"/>
        </w:rPr>
        <w:t>cÖksmv mnKv‡i Ck¦‡ii bvg D”PviY Kiv| G‡K ¯‘wZ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>
          <w:rFonts w:cs="Times New Roman"/>
          <w:szCs w:val="26"/>
          <w:lang w:bidi="he-IL"/>
        </w:rPr>
      </w:pPr>
      <w:r>
        <w:rPr>
          <w:szCs w:val="26"/>
        </w:rPr>
        <w:tab/>
      </w:r>
      <w:r>
        <w:rPr>
          <w:rFonts w:cs="Times New Roman" w:ascii="Times New Roman" w:hAnsi="Times New Roman"/>
          <w:sz w:val="22"/>
          <w:szCs w:val="26"/>
        </w:rPr>
        <w:t>iv.</w:t>
      </w:r>
      <w:r>
        <w:rPr>
          <w:szCs w:val="26"/>
        </w:rPr>
        <w:t xml:space="preserve"> </w:t>
        <w:tab/>
        <w:t>mi‡e Ck¦‡ii bvg D”PviY ev ¸YMvb Kiv| G‡K KxZ©b e‡j|</w:t>
      </w:r>
    </w:p>
    <w:p>
      <w:pPr>
        <w:pStyle w:val="Normal"/>
        <w:spacing w:lineRule="exact" w:line="240" w:before="40" w:after="40"/>
        <w:ind w:left="547" w:hanging="547"/>
        <w:jc w:val="both"/>
        <w:rPr/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g~jK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</w:t>
        <w:tab/>
      </w:r>
      <w:r>
        <w:rPr>
          <w:b/>
          <w:bCs/>
          <w:szCs w:val="26"/>
        </w:rPr>
        <w:t>†Zvgvi gv cÖwZw`b Dcvmbv K‡ib? Giƒc Kv‡h©i cuvPwU DcKvi †jL|</w:t>
      </w:r>
    </w:p>
    <w:p>
      <w:pPr>
        <w:pStyle w:val="Normal"/>
        <w:spacing w:lineRule="exact" w:line="250"/>
        <w:ind w:left="360" w:hanging="360"/>
        <w:jc w:val="both"/>
        <w:rPr>
          <w:bCs/>
          <w:szCs w:val="26"/>
        </w:rPr>
      </w:pPr>
      <w:r>
        <w:rPr>
          <w:b/>
          <w:bCs/>
          <w:sz w:val="27"/>
          <w:szCs w:val="27"/>
        </w:rPr>
        <w:tab/>
      </w:r>
      <w:r>
        <w:rPr>
          <w:b/>
          <w:bCs/>
          <w:szCs w:val="26"/>
        </w:rPr>
        <w:t>DËi :</w:t>
      </w:r>
      <w:r>
        <w:rPr>
          <w:bCs/>
          <w:szCs w:val="26"/>
        </w:rPr>
        <w:t xml:space="preserve"> </w:t>
      </w:r>
      <w:r>
        <w:rPr/>
        <w:t xml:space="preserve">Dcvmbvi </w:t>
      </w:r>
      <w:r>
        <w:rPr>
          <w:bCs/>
          <w:szCs w:val="26"/>
        </w:rPr>
        <w:t xml:space="preserve">cuvPwU DcKvi n‡jv </w:t>
      </w:r>
      <w:r>
        <w:rPr>
          <w:rFonts w:eastAsia="Symbol" w:cs="Symbol" w:ascii="Symbol" w:hAnsi="Symbol"/>
          <w:bCs/>
          <w:szCs w:val="26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>
          <w:bCs/>
          <w:szCs w:val="26"/>
        </w:rPr>
        <w:tab/>
        <w:t>1.</w:t>
        <w:tab/>
        <w:t>†`n</w:t>
      </w:r>
      <w:r>
        <w:rPr>
          <w:rFonts w:cs="SutonnyMJ" w:ascii="SutonnyMJ" w:hAnsi="SutonnyMJ"/>
          <w:bCs/>
          <w:szCs w:val="26"/>
        </w:rPr>
        <w:t>-</w:t>
      </w:r>
      <w:r>
        <w:rPr>
          <w:bCs/>
          <w:szCs w:val="26"/>
        </w:rPr>
        <w:t>gb cweÎ n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2.</w:t>
        <w:tab/>
        <w:t>Ck¦‡ii K…cv jvf Ki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3.</w:t>
        <w:tab/>
        <w:t>mK‡ji g½j Kvgbv Kiv n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/>
      </w:pPr>
      <w:r>
        <w:rPr>
          <w:bCs/>
          <w:szCs w:val="26"/>
        </w:rPr>
        <w:tab/>
        <w:t>4.</w:t>
        <w:tab/>
        <w:t>Ck¦‡ii Avkxe©v` cvIq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5.</w:t>
        <w:tab/>
        <w:t>mr I avwg©K nIqv hvq|</w:t>
      </w:r>
    </w:p>
    <w:p>
      <w:pPr>
        <w:pStyle w:val="Normal"/>
        <w:tabs>
          <w:tab w:val="clear" w:pos="720"/>
          <w:tab w:val="left" w:pos="540" w:leader="none"/>
          <w:tab w:val="right" w:pos="4608" w:leader="none"/>
        </w:tabs>
        <w:spacing w:lineRule="exact" w:line="28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Cs w:val="26"/>
        </w:rPr>
        <w:t>3.</w:t>
        <w:tab/>
        <w:t>Zzwg Kxfv‡e Ck¦‡ii cÖv_©bv Ki G m¤ú‡K© cuvPwU evK¨ †jL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120" w:after="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Avwg †hfv‡e Ck¦‡ii cÖv_©bv K‡i _vwK 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/>
      </w:pPr>
      <w:r>
        <w:rPr>
          <w:bCs/>
          <w:sz w:val="22"/>
          <w:szCs w:val="22"/>
        </w:rPr>
        <w:tab/>
      </w:r>
      <w:r>
        <w:rPr>
          <w:bCs/>
          <w:szCs w:val="26"/>
        </w:rPr>
        <w:t>1.</w:t>
        <w:tab/>
        <w:t>cÖv_©bvi mgq †`n I gb cweÎ ivwL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2.</w:t>
        <w:tab/>
        <w:t>Ki‡Rv‡o cÖv_©bv K‡i _vwK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3.</w:t>
        <w:tab/>
        <w:t>g‡b `xbZvi fve cÖKvk K‡i _vwK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4.</w:t>
        <w:tab/>
        <w:t>wb‡R‡K `vm wn‡m‡e Dc¯’vcb Kwi|</w:t>
      </w:r>
    </w:p>
    <w:p>
      <w:pPr>
        <w:pStyle w:val="Normal"/>
        <w:tabs>
          <w:tab w:val="clear" w:pos="720"/>
          <w:tab w:val="left" w:pos="540" w:leader="none"/>
        </w:tabs>
        <w:spacing w:lineRule="exact" w:line="280" w:before="40" w:after="0"/>
        <w:ind w:left="360" w:hanging="360"/>
        <w:jc w:val="both"/>
        <w:rPr>
          <w:bCs/>
          <w:szCs w:val="26"/>
        </w:rPr>
      </w:pPr>
      <w:r>
        <w:rPr>
          <w:bCs/>
          <w:szCs w:val="26"/>
        </w:rPr>
        <w:tab/>
        <w:t>5.</w:t>
        <w:tab/>
        <w:t>gš¿ I †køvK¸‡jv ï×fv‡e Ave„wË K‡i _vwK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4.</w:t>
        <w:tab/>
        <w:t>¯‘wZ Kv‡K e‡j? wn›`yag©vej¤^xiv †Kb Ck¦‡ii ¯‘wZ K‡ib G m¤ú‡K© Pvi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DËi : </w:t>
      </w:r>
      <w:r>
        <w:rPr>
          <w:color w:val="000000"/>
        </w:rPr>
        <w:t>Avgiv wewfbœ Kv‡Ri gva¨‡g Ck¦‡ii cÖksmv Kwi, Zuvi bvg D”PviY Kwi, Gfv‡e Ck¦‡ii bvg D”PviY Kiv‡KB ¯‘wZ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color w:val="000000"/>
        </w:rPr>
      </w:pPr>
      <w:r>
        <w:rPr>
          <w:color w:val="000000"/>
        </w:rPr>
        <w:tab/>
        <w:t>¯‘wZ m¤ú‡K© wb‡P PviwU ev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)</w:t>
        <w:tab/>
      </w:r>
      <w:r>
        <w:rPr>
          <w:color w:val="000000"/>
        </w:rPr>
        <w:t>¯‘wZi gva¨‡g Avgiv Ck¦‡ii Avkxev`© jvf Kw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i)</w:t>
        <w:tab/>
      </w:r>
      <w:r>
        <w:rPr>
          <w:color w:val="000000"/>
        </w:rPr>
        <w:t>Ck¦‡ii cÖksmvi gva¨‡g wb‡Ri gb‡K cÖdzjøv ivw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iii)</w:t>
        <w:tab/>
      </w:r>
      <w:r>
        <w:rPr>
          <w:color w:val="000000"/>
        </w:rPr>
        <w:t>Ck¦‡ii wbKU kw³ cÖv_©bv Kw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mK‡ji Kj¨vY Kvgbv Kw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b/>
          <w:sz w:val="36"/>
        </w:rPr>
        <w:t>Z…Zxq Aa¨vq</w:t>
      </w:r>
    </w:p>
    <w:p>
      <w:pPr>
        <w:pStyle w:val="Normal"/>
        <w:jc w:val="both"/>
        <w:rPr>
          <w:b/>
          <w:b/>
          <w:bCs/>
          <w:spacing w:val="-8"/>
          <w:sz w:val="48"/>
          <w:szCs w:val="60"/>
        </w:rPr>
      </w:pPr>
      <w:r>
        <w:rPr>
          <w:b/>
          <w:bCs/>
          <w:spacing w:val="-8"/>
          <w:sz w:val="48"/>
          <w:szCs w:val="60"/>
        </w:rPr>
        <w:t>wn›`ya‡g©i mvaviY cwiPq, ag©MÖš’ Ges gnvcyiæl I gnxqmx bvix</w:t>
      </w:r>
    </w:p>
    <w:p>
      <w:pPr>
        <w:pStyle w:val="Normal"/>
        <w:spacing w:lineRule="auto" w:line="120"/>
        <w:rPr>
          <w:rFonts w:ascii="Bookman Old Style" w:hAnsi="Bookman Old Style" w:cs="Bookman Old Style"/>
          <w:b/>
          <w:b/>
          <w:bCs/>
          <w:spacing w:val="-8"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pacing w:val="-8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67.9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360" w:right="2160" w:hanging="360"/>
        <w:jc w:val="center"/>
        <w:rPr>
          <w:b/>
          <w:b/>
          <w:bCs/>
          <w:sz w:val="28"/>
        </w:rPr>
      </w:pPr>
      <w:bookmarkStart w:id="14" w:name="_1481180980"/>
      <w:bookmarkStart w:id="15" w:name="_1480320563"/>
      <w:bookmarkStart w:id="16" w:name="_1480320485"/>
      <w:bookmarkStart w:id="17" w:name="_1467451843"/>
      <w:bookmarkStart w:id="18" w:name="_1467385285"/>
      <w:bookmarkStart w:id="19" w:name="_1467374246"/>
      <w:bookmarkEnd w:id="14"/>
      <w:bookmarkEnd w:id="15"/>
      <w:bookmarkEnd w:id="16"/>
      <w:bookmarkEnd w:id="17"/>
      <w:bookmarkEnd w:id="18"/>
      <w:bookmarkEnd w:id="19"/>
      <w:r>
        <w:rPr>
          <w:rFonts w:cs="Bookman Old Style" w:ascii="Bookman Old Style" w:hAnsi="Bookman Old Style"/>
          <w:b/>
          <w:sz w:val="18"/>
          <w:szCs w:val="18"/>
        </w:rPr>
        <w:object w:dxaOrig="5414" w:dyaOrig="5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0.7pt;height:26.2pt" filled="f" o:ole="">
            <v:imagedata r:id="rId12" o:title=""/>
          </v:shape>
          <o:OLEObject Type="Embed" ProgID="" ShapeID="ole_rId11" DrawAspect="Content" ObjectID="_1306030777" r:id="rId11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rPr>
          <w:rFonts w:eastAsia="Times New Roman"/>
          <w:b/>
          <w:b/>
          <w:bCs/>
          <w:sz w:val="8"/>
          <w:szCs w:val="28"/>
        </w:rPr>
      </w:pPr>
      <w:r>
        <w:rPr>
          <w:rFonts w:eastAsia="Times New Roman"/>
          <w:b/>
          <w:bCs/>
          <w:sz w:val="8"/>
          <w:szCs w:val="28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K.</w:t>
        <w:tab/>
        <w:t>k~b¨¯’vb c~iY Ki :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1|</w:t>
        <w:tab/>
      </w:r>
      <w:r>
        <w:rPr>
          <w:rFonts w:eastAsia="Symbol" w:cs="Symbol" w:ascii="Symbol" w:hAnsi="Symbol"/>
        </w:rPr>
        <w:t></w:t>
      </w:r>
      <w:r>
        <w:rPr/>
        <w:t xml:space="preserve"> welqe¯‘ n‡”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>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2|</w:t>
        <w:tab/>
        <w:t xml:space="preserve">†cŠivwYK hy‡M A‡bK bZzb </w:t>
      </w:r>
      <w:r>
        <w:rPr>
          <w:rFonts w:eastAsia="Symbol" w:cs="Symbol" w:ascii="Symbol" w:hAnsi="Symbol"/>
        </w:rPr>
        <w:t></w:t>
      </w:r>
      <w:r>
        <w:rPr/>
        <w:t xml:space="preserve"> Avwef©ve N‡U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ÖwZw`b wbqg †g‡b †h KvR Kiv nq Zv‡K e‡j </w:t>
      </w:r>
      <w:r>
        <w:rPr>
          <w:rFonts w:eastAsia="Symbol" w:cs="Symbol" w:ascii="Symbol" w:hAnsi="Symbol"/>
          <w:spacing w:val="-6"/>
        </w:rPr>
        <w:t></w:t>
      </w:r>
      <w:r>
        <w:rPr>
          <w:spacing w:val="-6"/>
        </w:rPr>
        <w:t>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4|</w:t>
        <w:tab/>
        <w:t xml:space="preserve">wbZ¨K‡g©i d‡j </w:t>
      </w:r>
      <w:r>
        <w:rPr>
          <w:rFonts w:eastAsia="Symbol" w:cs="Symbol" w:ascii="Symbol" w:hAnsi="Symbol"/>
        </w:rPr>
        <w:t></w:t>
      </w:r>
      <w:r>
        <w:rPr/>
        <w:t xml:space="preserve"> †kLv hvq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5|</w:t>
        <w:tab/>
      </w:r>
      <w:r>
        <w:rPr>
          <w:rFonts w:eastAsia="Symbol" w:cs="Symbol" w:ascii="Symbol" w:hAnsi="Symbol"/>
        </w:rPr>
        <w:t></w:t>
      </w:r>
      <w:r>
        <w:rPr/>
        <w:t xml:space="preserve"> †ivM, †kvK, Riv, e¨vwa wKQyB †bB|</w:t>
      </w:r>
    </w:p>
    <w:p>
      <w:pPr>
        <w:pStyle w:val="Normal"/>
        <w:spacing w:lineRule="exact" w:line="280"/>
        <w:ind w:left="720" w:hanging="360"/>
        <w:jc w:val="both"/>
        <w:rPr/>
      </w:pPr>
      <w:r>
        <w:rPr/>
        <w:t>6|</w:t>
        <w:tab/>
        <w:t xml:space="preserve">huviv †gvÿjvf Ki‡Z Pvb Zuviv </w:t>
      </w:r>
      <w:r>
        <w:rPr>
          <w:rFonts w:eastAsia="Symbol" w:cs="Symbol" w:ascii="Symbol" w:hAnsi="Symbol"/>
        </w:rPr>
        <w:t></w:t>
      </w:r>
      <w:r>
        <w:rPr/>
        <w:t xml:space="preserve"> mevB‡K fv‡jvev‡mb|</w:t>
      </w:r>
    </w:p>
    <w:p>
      <w:pPr>
        <w:pStyle w:val="Normal"/>
        <w:spacing w:lineRule="exact" w:line="280" w:before="40" w:after="0"/>
        <w:ind w:left="360" w:hanging="0"/>
        <w:jc w:val="both"/>
        <w:rPr/>
      </w:pPr>
      <w:r>
        <w:rPr>
          <w:b/>
          <w:bCs/>
          <w:spacing w:val="-2"/>
        </w:rPr>
        <w:t>DËi : 1.</w:t>
      </w:r>
      <w:r>
        <w:rPr>
          <w:spacing w:val="-2"/>
        </w:rPr>
        <w:t xml:space="preserve"> ÁvbKv‡Êi   </w:t>
      </w:r>
      <w:r>
        <w:rPr>
          <w:b/>
          <w:bCs/>
          <w:spacing w:val="-2"/>
        </w:rPr>
        <w:t>2.</w:t>
      </w:r>
      <w:r>
        <w:rPr>
          <w:spacing w:val="-2"/>
        </w:rPr>
        <w:t xml:space="preserve"> †`e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 xml:space="preserve">†`exi   </w:t>
      </w:r>
      <w:r>
        <w:rPr>
          <w:b/>
          <w:bCs/>
          <w:spacing w:val="-2"/>
        </w:rPr>
        <w:t>3.</w:t>
      </w:r>
      <w:r>
        <w:rPr>
          <w:spacing w:val="-2"/>
        </w:rPr>
        <w:t xml:space="preserve"> wbZ¨Kg©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wbqgvbyewZ©Zv   </w:t>
      </w:r>
      <w:r>
        <w:rPr>
          <w:b/>
          <w:bCs/>
        </w:rPr>
        <w:t>5.</w:t>
      </w:r>
      <w:r>
        <w:rPr/>
        <w:t xml:space="preserve"> ¯^‡M©  </w:t>
      </w:r>
      <w:r>
        <w:rPr>
          <w:b/>
          <w:bCs/>
        </w:rPr>
        <w:t>6.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>Áv‡b</w:t>
      </w:r>
    </w:p>
    <w:p>
      <w:pPr>
        <w:pStyle w:val="Normal"/>
        <w:spacing w:lineRule="exact" w:line="250" w:before="12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57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5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100965</wp:posOffset>
                      </wp:positionV>
                      <wp:extent cx="360680" cy="147955"/>
                      <wp:effectExtent l="1905" t="444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7.95pt" to="134.05pt,19.5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|</w:t>
              <w:tab/>
              <w:t>wn›`ya‡g©i Av‡iK bv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spacing w:val="-10"/>
              </w:rPr>
            </w:pPr>
            <w:r>
              <w:rPr>
                <w:spacing w:val="-10"/>
              </w:rPr>
              <w:t>2|</w:t>
              <w:tab/>
              <w:t>ˆew`K †`e</w:t>
            </w:r>
            <w:r>
              <w:rPr>
                <w:rFonts w:cs="SutonnyMJ" w:ascii="SutonnyMJ" w:hAnsi="SutonnyMJ"/>
                <w:spacing w:val="-10"/>
              </w:rPr>
              <w:t>-</w:t>
            </w:r>
            <w:r>
              <w:rPr>
                <w:spacing w:val="-10"/>
              </w:rPr>
              <w:t>†`exiv 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>
                <w:rFonts w:ascii="Times New Roman" w:hAnsi="Times New Roman" w:cs="Times New Roman"/>
                <w:spacing w:val="-6"/>
                <w:w w:val="90"/>
                <w:lang w:bidi="he-IL"/>
              </w:rPr>
            </w:pPr>
            <w:r>
              <w:rPr>
                <w:spacing w:val="-6"/>
                <w:w w:val="90"/>
              </w:rPr>
              <w:t>3|</w:t>
              <w:tab/>
              <w:t>eª</w:t>
            </w:r>
            <w:r>
              <w:rPr>
                <w:rFonts w:eastAsia="Times New Roman" w:cs="Times New Roman" w:ascii="Times New Roman" w:hAnsi="Times New Roman"/>
                <w:spacing w:val="-6"/>
                <w:w w:val="90"/>
                <w:rtl w:val="true"/>
                <w:lang w:bidi="he-IL"/>
              </w:rPr>
              <w:t>‏</w:t>
            </w:r>
            <w:r>
              <w:rPr>
                <w:rFonts w:cs="Times New Roman"/>
                <w:spacing w:val="-6"/>
                <w:w w:val="90"/>
                <w:lang w:bidi="he-IL"/>
              </w:rPr>
              <w:t>þ, weòz, wke, `yM©v, Kvjx cÖf„wZ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4|</w:t>
              <w:tab/>
              <w:t>wbZ¨K‡g©i d‡j †h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†Kv‡bv Kv‡R cy‡ivcyw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5|</w:t>
              <w:tab/>
            </w:r>
            <w:r>
              <w:rPr>
                <w:spacing w:val="-2"/>
                <w:szCs w:val="26"/>
              </w:rPr>
              <w:t>AvZ¥vi RxY©‡`n Z¨vM K‡i bZzb †`n aviY Kiv‡K e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6|</w:t>
              <w:tab/>
              <w:t>AwR©Z cyY¨ †kl n‡j Rxe‡K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jc w:val="both"/>
              <w:rPr/>
            </w:pPr>
            <w:r>
              <w:rPr/>
              <w:t>7|</w:t>
              <w:tab/>
              <w:t>Rb¥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g„Zz¨i AveZ© †_‡K gyw³ †c‡q Rxe cig eª‡</w:t>
            </w:r>
            <w:r>
              <w:rPr>
                <w:rFonts w:eastAsia="Times New Roman" w:cs="Times New Roman" w:ascii="Times New Roman" w:hAnsi="Times New Roman"/>
                <w:rtl w:val="true"/>
                <w:lang w:bidi="he-IL"/>
              </w:rPr>
              <w:t>‏</w:t>
            </w:r>
            <w:r>
              <w:rPr>
                <w:rFonts w:cs="Times New Roman"/>
                <w:lang w:bidi="he-IL"/>
              </w:rPr>
              <w:t>þ</w:t>
            </w:r>
            <w:r>
              <w:rPr/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jxb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mbvZb ag©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wbivK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†</w:t>
            </w:r>
            <w:r>
              <w:rPr/>
              <w:t>cŠivwYK †`eZ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>
                <w:spacing w:val="-4"/>
              </w:rPr>
            </w:pPr>
            <w:r>
              <w:rPr>
                <w:spacing w:val="-4"/>
              </w:rPr>
              <w:t>g‡bv‡hvM †`Iqv hv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beRb¥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cybR©b¥ jvf Ki‡Z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Rb¥všÍ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jc w:val="both"/>
              <w:rPr/>
            </w:pPr>
            <w:r>
              <w:rPr/>
              <w:t>A‡kl ÿgZvai|</w:t>
            </w:r>
          </w:p>
        </w:tc>
      </w:tr>
    </w:tbl>
    <w:p>
      <w:pPr>
        <w:pStyle w:val="Normal"/>
        <w:spacing w:lineRule="exact" w:line="250" w:before="60" w:after="40"/>
        <w:ind w:left="720" w:hanging="360"/>
        <w:jc w:val="both"/>
        <w:rPr>
          <w:b/>
          <w:b/>
          <w:bCs/>
        </w:rPr>
      </w:pPr>
      <w:r>
        <w:rPr>
          <w:b/>
          <w:bCs/>
        </w:rPr>
        <w:t>DËi :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1|</w:t>
        <w:tab/>
        <w:t xml:space="preserve">wn›`ya‡g©i Av‡iK bvg </w:t>
      </w:r>
      <w:r>
        <w:rPr>
          <w:b/>
        </w:rPr>
        <w:t>mbvZb ag©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2|</w:t>
        <w:tab/>
        <w:t>ˆew`K †`e</w:t>
      </w:r>
      <w:r>
        <w:rPr>
          <w:rFonts w:cs="SutonnyMJ" w:ascii="SutonnyMJ" w:hAnsi="SutonnyMJ"/>
        </w:rPr>
        <w:t>-</w:t>
      </w:r>
      <w:r>
        <w:rPr/>
        <w:t xml:space="preserve">†`exiv wQ‡jb </w:t>
      </w:r>
      <w:r>
        <w:rPr>
          <w:b/>
        </w:rPr>
        <w:t>wbivKvi|</w:t>
      </w:r>
    </w:p>
    <w:p>
      <w:pPr>
        <w:pStyle w:val="Normal"/>
        <w:spacing w:lineRule="exact" w:line="26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3|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v, weòz, wke, `yM©v, Kvjx cÖf„wZ </w:t>
      </w:r>
      <w:r>
        <w:rPr>
          <w:rFonts w:cs="Times New Roman"/>
          <w:b/>
          <w:lang w:bidi="he-IL"/>
        </w:rPr>
        <w:t>†cŠivwYK †`eZv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>wbZ¨K‡g©i d‡j †h</w:t>
      </w:r>
      <w:r>
        <w:rPr>
          <w:rFonts w:cs="SutonnyMJ" w:ascii="SutonnyMJ" w:hAnsi="SutonnyMJ"/>
        </w:rPr>
        <w:t>-</w:t>
      </w:r>
      <w:r>
        <w:rPr/>
        <w:t xml:space="preserve">†Kv‡bv Kv‡R cy‡ivcywi </w:t>
      </w:r>
      <w:r>
        <w:rPr>
          <w:b/>
        </w:rPr>
        <w:t>g‡bv‡hvM †`Iqv hvq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5|</w:t>
        <w:tab/>
        <w:t xml:space="preserve">AvZ¥vi RxY©‡`n Z¨vM K‡i bZzb †`n aviY Kiv‡K e‡j </w:t>
      </w:r>
      <w:r>
        <w:rPr>
          <w:b/>
        </w:rPr>
        <w:t>Rb¥všÍi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6|</w:t>
        <w:tab/>
      </w:r>
      <w:r>
        <w:rPr>
          <w:spacing w:val="-6"/>
        </w:rPr>
        <w:t xml:space="preserve">AwR©Z cyY¨ †kl n‡j Rxe‡K </w:t>
      </w:r>
      <w:r>
        <w:rPr>
          <w:b/>
          <w:spacing w:val="-6"/>
        </w:rPr>
        <w:t>cybR©b¥ jvf Ki‡Z nq|</w:t>
      </w:r>
    </w:p>
    <w:p>
      <w:pPr>
        <w:pStyle w:val="Normal"/>
        <w:spacing w:lineRule="exact" w:line="22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7|</w:t>
        <w:tab/>
        <w:t>Rb¥</w:t>
      </w:r>
      <w:r>
        <w:rPr>
          <w:rFonts w:cs="SutonnyMJ" w:ascii="SutonnyMJ" w:hAnsi="SutonnyMJ"/>
        </w:rPr>
        <w:t>-</w:t>
      </w:r>
      <w:r>
        <w:rPr/>
        <w:t>g„Zz¨i AveZ© †_‡K gyw³ †c‡q Rxe cig eª‡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</w:t>
      </w:r>
      <w:r>
        <w:rPr>
          <w:rFonts w:cs="Times New Roman"/>
          <w:b/>
          <w:lang w:bidi="he-IL"/>
        </w:rPr>
        <w:t>jxb nq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8"/>
        </w:rPr>
        <w:t></w:t>
      </w:r>
      <w:r>
        <w:rPr>
          <w:b/>
          <w:bCs/>
          <w:sz w:val="28"/>
        </w:rPr>
        <w:t>) wP</w:t>
      </w:r>
      <w:r>
        <w:rPr>
          <w:b/>
          <w:bCs/>
          <w:sz w:val="28"/>
          <w:lang w:bidi="he-IL"/>
        </w:rPr>
        <w:t>ý</w:t>
      </w:r>
      <w:r>
        <w:rPr>
          <w:b/>
          <w:bCs/>
          <w:sz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</w:rPr>
      </w:pPr>
      <w:r>
        <w:rPr>
          <w:b/>
        </w:rPr>
        <w:t>1|</w:t>
        <w:tab/>
        <w:t>ÔmÕ</w:t>
      </w:r>
      <w:r>
        <w:rPr>
          <w:rFonts w:cs="SutonnyMJ" w:ascii="SutonnyMJ" w:hAnsi="SutonnyMJ"/>
          <w:b/>
        </w:rPr>
        <w:t>-</w:t>
      </w:r>
      <w:r>
        <w:rPr>
          <w:b/>
        </w:rPr>
        <w:t>Gi ¯’‡j ÔnÕ D”PviY Ki‡Zb Kviv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cviwmKiv </w:t>
        <w:tab/>
        <w:t>L.</w:t>
        <w:tab/>
        <w:t>wMÖKiv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 xml:space="preserve">AvdMvbiv </w:t>
        <w:tab/>
        <w:tab/>
        <w:t>N.</w:t>
        <w:tab/>
        <w:t>ZzwK©i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2|</w:t>
        <w:tab/>
        <w:t>AvZ¥viƒ‡c mKj Rx‡ei g‡a¨ †K weivRgvb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 xml:space="preserve">K. </w:t>
        <w:tab/>
        <w:t xml:space="preserve">†`eZv </w:t>
        <w:tab/>
        <w:tab/>
        <w:t>L.</w:t>
        <w:tab/>
        <w:t>Rxeb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‏</w:t>
      </w:r>
      <w:r>
        <w:rPr>
          <w:rFonts w:cs="Times New Roman"/>
          <w:lang w:bidi="he-IL"/>
        </w:rPr>
        <w:t>þ</w:t>
      </w:r>
      <w:r>
        <w:rPr/>
        <w:t xml:space="preserve"> </w:t>
        <w:tab/>
        <w:t>N.</w:t>
        <w:tab/>
        <w:t>†`e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3|</w:t>
        <w:tab/>
        <w:t>ˆew`K hy‡M cÖavb ag©xq wµqv</w:t>
      </w:r>
      <w:r>
        <w:rPr>
          <w:rFonts w:cs="SutonnyMJ" w:ascii="SutonnyMJ" w:hAnsi="SutonnyMJ"/>
          <w:b/>
        </w:rPr>
        <w:t>-</w:t>
      </w:r>
      <w:r>
        <w:rPr>
          <w:b/>
        </w:rPr>
        <w:t>Kg© Kx wQj?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 xml:space="preserve">bvgKxZ©b  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hvM</w:t>
      </w:r>
      <w:r>
        <w:rPr>
          <w:rFonts w:cs="SutonnyMJ" w:ascii="SutonnyMJ" w:hAnsi="SutonnyMJ"/>
        </w:rPr>
        <w:t>-</w:t>
      </w:r>
      <w:r>
        <w:rPr/>
        <w:t>hÁ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c~Rv</w:t>
      </w:r>
      <w:r>
        <w:rPr>
          <w:rFonts w:cs="SutonnyMJ" w:ascii="SutonnyMJ" w:hAnsi="SutonnyMJ"/>
        </w:rPr>
        <w:t>-</w:t>
      </w:r>
      <w:r>
        <w:rPr/>
        <w:t xml:space="preserve">cve©Y </w:t>
        <w:tab/>
        <w:t>N.</w:t>
        <w:tab/>
        <w:t>Rxe‡me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4|</w:t>
        <w:tab/>
        <w:t>ivwÎK…‡Z¨ Kx e‡j Nygv‡Z †h‡Z n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 xml:space="preserve">RM`xk¦i </w:t>
        <w:tab/>
        <w:t>L.</w:t>
        <w:tab/>
        <w:t>bvivqY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 xml:space="preserve">weòz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5|</w:t>
        <w:tab/>
        <w:t>AvZ¥vi bZzb †`n aviY Kiv‡K Kx e‡j?</w:t>
      </w:r>
    </w:p>
    <w:p>
      <w:pPr>
        <w:pStyle w:val="Normal"/>
        <w:tabs>
          <w:tab w:val="clear" w:pos="720"/>
          <w:tab w:val="left" w:pos="297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Rb¥všÍi</w:t>
        <w:tab/>
        <w:tab/>
        <w:t>L.</w:t>
        <w:tab/>
        <w:t>beRb¥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BnRb¥</w:t>
        <w:tab/>
        <w:t>N.</w:t>
        <w:tab/>
        <w:t>ciRb¥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6|</w:t>
        <w:tab/>
        <w:t>B‡›`ªi ivRavbxi bvg Kx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>†`e‡jvK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myi‡jv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AgiveZx</w:t>
        <w:tab/>
        <w:t>N.</w:t>
        <w:tab/>
        <w:t>Agi‡jv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</w:rPr>
      </w:pPr>
      <w:r>
        <w:rPr>
          <w:b/>
        </w:rPr>
        <w:t>7|</w:t>
        <w:tab/>
        <w:t>wn›`ya‡g©i g~j jÿ¨ Kx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K.</w:t>
        <w:tab/>
        <w:t>†fvM</w:t>
        <w:tab/>
        <w:tab/>
        <w:t>L.</w:t>
        <w:tab/>
        <w:t>Z¨vM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>M.</w:t>
        <w:tab/>
        <w:t>¯^M©jvf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 xml:space="preserve">†gvÿjvf 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N.</w:t>
        <w:tab/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8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mbvZb k‡ãi A_© Kx?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bvZb k‡ãi A_© wPišÍb, wPi¯’vqx, wbZ¨| hv wQj, Av‡Q I _vK‡e ZvB mbvZb|</w:t>
      </w:r>
    </w:p>
    <w:p>
      <w:pPr>
        <w:pStyle w:val="Normal"/>
        <w:spacing w:lineRule="exact" w:line="28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PviRb ˆew`K †`eZvi bvg †jL|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</w:t>
      </w:r>
      <w:r>
        <w:rPr>
          <w:spacing w:val="-4"/>
        </w:rPr>
        <w:t xml:space="preserve">PviRb ˆew`K †`eZv n‡jv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B›`ª, eiæY, hg, wgÎ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wbZ¨Kg© KqcÖKvi I Kx Kx?</w:t>
      </w:r>
    </w:p>
    <w:p>
      <w:pPr>
        <w:pStyle w:val="Normal"/>
        <w:spacing w:lineRule="exact" w:line="22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</w:r>
      <w:r>
        <w:rPr>
          <w:b/>
          <w:bCs/>
          <w:w w:val="98"/>
        </w:rPr>
        <w:t>DËi :</w:t>
      </w:r>
      <w:r>
        <w:rPr>
          <w:w w:val="98"/>
        </w:rPr>
        <w:t xml:space="preserve"> wbZ¨Kg© Qq cÖKvi| cÖKvi¸‡jv n‡jv</w:t>
      </w:r>
      <w:r>
        <w:rPr>
          <w:rFonts w:eastAsia="Symbol" w:cs="Symbol" w:ascii="Symbol" w:hAnsi="Symbol"/>
          <w:w w:val="98"/>
        </w:rPr>
        <w:t></w:t>
      </w:r>
      <w:r>
        <w:rPr>
          <w:w w:val="98"/>
        </w:rPr>
        <w:t xml:space="preserve"> cÖvZt K…Z¨,</w:t>
      </w:r>
      <w:r>
        <w:rPr/>
        <w:t xml:space="preserve"> c~e©v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cs="Times New Roman"/>
          <w:lang w:bidi="he-IL"/>
        </w:rPr>
        <w:t>ýK…Z¨, ga¨výK…Z¨, AcivýK…Z¨, mvqvýK…Z¨ I ivwÎK…Z¨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Rb¥všÍi Kv‡K e‡j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Z¥vi RxY© kixi Z¨vM K‡i bZzb kixi aviY Kiv‡KB Rb¥všÍi e‡j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fv‡jv KvR Kx? Zvi d‡j Kx n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Rx‡e `qv Kiv, ciwb›`v bv Kiv, ciPP©v bv Kiv, c‡ii DcKvi Kiv, wg_¨v bv ejv BZ¨vw` n‡”Q fv‡jv KvR|</w:t>
      </w:r>
    </w:p>
    <w:p>
      <w:pPr>
        <w:pStyle w:val="Normal"/>
        <w:spacing w:lineRule="exact" w:line="220"/>
        <w:ind w:left="360" w:hanging="360"/>
        <w:jc w:val="both"/>
        <w:rPr/>
      </w:pPr>
      <w:r>
        <w:rPr/>
        <w:tab/>
        <w:t>fv‡jv Kv‡Ri d‡j cyY¨ nq|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†gvÿ Kv‡K e‡j?</w:t>
      </w:r>
    </w:p>
    <w:p>
      <w:pPr>
        <w:pStyle w:val="Normal"/>
        <w:spacing w:lineRule="exact" w:line="22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Ô†gvÿÕ k‡ãi A_© gyw³| Rb¥všÍi ev cybR©‡b¥i AveZ© †_‡K Ck¦i ev cigvZ¥v ev cig eª‡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i m‡½ RxevZ¥vi wgjbB n‡jv †gvÿ|</w:t>
      </w:r>
    </w:p>
    <w:p>
      <w:pPr>
        <w:pStyle w:val="Normal"/>
        <w:spacing w:lineRule="exact" w:line="250" w:before="6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n›`ya‡g©i mswÿß eY©bv `v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‡g©i cÖvPxb bvg mbvZb ag©| ÔmbvZbÕ k‡ãi A_© wPišÍb, wPi¯’vqx, wbZ¨| hv wQj, Av‡Q I _vK‡eÑ Zv</w:t>
      </w:r>
      <w:r>
        <w:rPr>
          <w:rFonts w:cs="SutonnyMJ" w:ascii="SutonnyMJ" w:hAnsi="SutonnyMJ"/>
        </w:rPr>
        <w:t>-</w:t>
      </w:r>
      <w:r>
        <w:rPr/>
        <w:t>B mbvZb| KwZcq wPišÍb fvebv</w:t>
      </w:r>
      <w:r>
        <w:rPr>
          <w:rFonts w:cs="SutonnyMJ" w:ascii="SutonnyMJ" w:hAnsi="SutonnyMJ"/>
        </w:rPr>
        <w:t>-</w:t>
      </w:r>
      <w:r>
        <w:rPr/>
        <w:t>wPšÍvi Dci wfwË K‡i G a‡g©i DrcwË| ZvQvov wn›`yag© wbw`©ó †Kv‡bv mg‡q GKK Kv‡iv Øviv cÖewZ©Z bq| GKvwaK gywb</w:t>
      </w:r>
      <w:r>
        <w:rPr>
          <w:rFonts w:cs="SutonnyMJ" w:ascii="SutonnyMJ" w:hAnsi="SutonnyMJ"/>
        </w:rPr>
        <w:t>-</w:t>
      </w:r>
      <w:r>
        <w:rPr/>
        <w:t>Fwli mgwš^Z wPšÍvi dj GwU| Kv‡ji cwieZ©‡bi m‡½</w:t>
      </w:r>
      <w:r>
        <w:rPr>
          <w:rFonts w:cs="SutonnyMJ" w:ascii="SutonnyMJ" w:hAnsi="SutonnyMJ"/>
        </w:rPr>
        <w:t>-</w:t>
      </w:r>
      <w:r>
        <w:rPr/>
        <w:t>m‡½ Gi AvPvi</w:t>
      </w:r>
      <w:r>
        <w:rPr>
          <w:rFonts w:cs="SutonnyMJ" w:ascii="SutonnyMJ" w:hAnsi="SutonnyMJ"/>
        </w:rPr>
        <w:t>-</w:t>
      </w:r>
      <w:r>
        <w:rPr/>
        <w:t>AvPiYMZ A‡bK cwieZ©b n‡q‡Q| Z‡e †gŠwjK Z‡Ë¡i †Kv‡bv cwieZ©b nqwb| †e` wn›`ya‡g©i g~j wfwË| G Kvi‡Y wn›`yag©‡K ˆew`K ag©I ejv n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e‡`i KqwU KvÊ? G m¤ú‡K© mswÿß eY©bv `vI|</w:t>
      </w:r>
    </w:p>
    <w:p>
      <w:pPr>
        <w:pStyle w:val="Normal"/>
        <w:spacing w:lineRule="exact" w:line="251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†e` wn›`ya‡g©i g~j wfwË| †e‡`i `ywU Ask| cÖ‡Z¨K Ask‡K ejv nq KvÊ| †e` `ywU As‡k ev `yB Kv‡Ê wef³- ÁvbKvÊ I Kg©KvÊ| ÁvbKv‡Êi welqe¯‘ n‡”Q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 m¤ú‡K© Ávb| 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wbivKvi| Avevi AvZ¥viƒ‡c wZwb mKj Rx‡ei g‡a¨ weivRgvb| Kg©Kv‡Ê Av‡Q wewfbœ hvM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h‡Ái K_v| ˆew`K hy‡M cÖavb ag©xq wµqv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Kg© wQj hvM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hÁ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†cŠivwYK hy‡Mi wn›`yag© m¤ú‡K© eY©bv Ki|</w:t>
      </w:r>
    </w:p>
    <w:p>
      <w:pPr>
        <w:pStyle w:val="Normal"/>
        <w:spacing w:lineRule="exact" w:line="251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ˆew`K hy‡Mi c‡i Av‡m †cŠivwYK hyM| G mgq gvbyl hvM</w:t>
      </w:r>
      <w:r>
        <w:rPr>
          <w:rFonts w:cs="SutonnyMJ" w:ascii="SutonnyMJ" w:hAnsi="SutonnyMJ"/>
        </w:rPr>
        <w:t>-</w:t>
      </w:r>
      <w:r>
        <w:rPr/>
        <w:t>h‡Ái cwigvY Kwg‡q w`‡q c~Rv</w:t>
      </w:r>
      <w:r>
        <w:rPr>
          <w:rFonts w:cs="SutonnyMJ" w:ascii="SutonnyMJ" w:hAnsi="SutonnyMJ"/>
        </w:rPr>
        <w:t>-</w:t>
      </w:r>
      <w:r>
        <w:rPr/>
        <w:t>cve©Y Ki‡Z _v‡K| ZLb A‡bK bZzb †`e</w:t>
      </w:r>
      <w:r>
        <w:rPr>
          <w:rFonts w:cs="SutonnyMJ" w:ascii="SutonnyMJ" w:hAnsi="SutonnyMJ"/>
        </w:rPr>
        <w:t>-</w:t>
      </w:r>
      <w:r>
        <w:rPr/>
        <w:t>†`exi Avwef©ve N‡U| †hgb-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, `yM©v, Kvjx, KvwZ©K, M‡Yk, j²x, mi¯^Zx cÖf„wZ| wewfbœ cyiv‡Y G‡`i eY©bv Av‡Q| †mB Abyhvqx G‡`i g~wZ© ˆZwi K‡i c~Rv Kiv nq| c~Rvi ga¨ w`‡q G‡`i Kv‡Q myL, kvwšÍ, mg„w× BZ¨vw` Kvgbv Kiv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9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wbZ¨Kg© Kx? †h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†Kv‡bv wZbwU wbZ¨K‡g©i eY©bv `vI|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  <w:szCs w:val="22"/>
        </w:rPr>
        <w:tab/>
        <w:t>DËi :</w:t>
      </w:r>
      <w:r>
        <w:rPr>
          <w:szCs w:val="22"/>
        </w:rPr>
        <w:t xml:space="preserve"> wbZ¨Kg© ag©PP©vi GKwU A½| GRb¨ cÖwZw`b wbqg †g‡b wKQy Kg© Ki‡Z nq| Zv‡KB e‡j wbZ¨Kg©| wbZ¨Kg© Qq cÖKvi, h_v : cÖvZtK…Z¨, c~e©vnèK…Z, ga¨výK…Z¨, AcivnèK…Z¨, mvqvýK…Z¨ I ivwÎK…Z¨|</w:t>
      </w:r>
    </w:p>
    <w:p>
      <w:pPr>
        <w:pStyle w:val="Normal"/>
        <w:spacing w:lineRule="exact" w:line="290" w:before="40" w:after="0"/>
        <w:ind w:left="360" w:hanging="36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wZbwU wbZ¨K‡g©i eY©bv :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/>
        <w:tab/>
      </w:r>
      <w:r>
        <w:rPr>
          <w:b/>
          <w:bCs/>
        </w:rPr>
        <w:t>cÖvZtK…Z¨ :</w:t>
      </w:r>
      <w:r>
        <w:rPr/>
        <w:t xml:space="preserve"> m~‡h©v`‡qi wKQy Av‡M Nyg †_‡K DV‡Z nq| Zvici weQvbvq e‡m c~e© ev DËigyLx n‡q Ck¦i ev †`e</w:t>
      </w:r>
      <w:r>
        <w:rPr>
          <w:rFonts w:cs="SutonnyMJ" w:ascii="SutonnyMJ" w:hAnsi="SutonnyMJ"/>
        </w:rPr>
        <w:t>-</w:t>
      </w:r>
      <w:r>
        <w:rPr/>
        <w:t>†`ex‡K ¯§iY K‡i gš¿ cvV Ki‡Z nq|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/>
        <w:tab/>
      </w:r>
      <w:r>
        <w:rPr>
          <w:b/>
          <w:bCs/>
        </w:rPr>
        <w:t>c~e©v</w:t>
      </w:r>
      <w:r>
        <w:rPr>
          <w:rFonts w:eastAsia="Times New Roman" w:cs="Times New Roman" w:ascii="Times New Roman" w:hAnsi="Times New Roman"/>
          <w:b/>
          <w:bCs/>
          <w:lang w:bidi="he-IL"/>
        </w:rPr>
        <w:t>‎</w:t>
      </w:r>
      <w:r>
        <w:rPr>
          <w:rFonts w:cs="Times New Roman"/>
          <w:b/>
          <w:bCs/>
          <w:lang w:bidi="he-IL"/>
        </w:rPr>
        <w:t>ýK…Z¨ :</w:t>
      </w:r>
      <w:r>
        <w:rPr>
          <w:rFonts w:cs="Times New Roman"/>
          <w:lang w:bidi="he-IL"/>
        </w:rPr>
        <w:t xml:space="preserve"> cÖvZtK…‡Z¨i c‡i Ges ga¨vý ev `ycy‡ii c~e© ch©šÍ †h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mKj KvR Kiv nq Zv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B c~e©výK…Z¨| G mgq cÖv_©bv I c~Rv K‡i w`‡bi Ab¨vb¨ KvR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Kg© Ki‡Z nq|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rFonts w:cs="Times New Roman"/>
          <w:lang w:bidi="he-IL"/>
        </w:rPr>
        <w:tab/>
      </w:r>
      <w:r>
        <w:rPr>
          <w:rFonts w:cs="Times New Roman"/>
          <w:b/>
          <w:bCs/>
          <w:lang w:bidi="he-IL"/>
        </w:rPr>
        <w:t>ga¨výK…Z¨ :</w:t>
      </w:r>
      <w:r>
        <w:rPr>
          <w:rFonts w:cs="Times New Roman"/>
          <w:lang w:bidi="he-IL"/>
        </w:rPr>
        <w:t xml:space="preserve"> `ycy‡ii KvR LvIqv I wekªvg| GUvB ga¨výK…Z¨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  <w:spacing w:val="-4"/>
        </w:rPr>
      </w:pPr>
      <w:r>
        <w:rPr>
          <w:b/>
          <w:bCs/>
        </w:rPr>
        <w:t>5|</w:t>
        <w:tab/>
      </w:r>
      <w:r>
        <w:rPr>
          <w:b/>
          <w:bCs/>
          <w:spacing w:val="-4"/>
        </w:rPr>
        <w:t>Rb¥všÍi Kv‡K e‡j? G m¤ú‡K© ms‡ÿ‡c e¨vL¨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g©g‡Z AvZ¥v Agi| gvby‡li †`‡ni g„Zz¨ N‡U wKš‘ AvZ¥vi g„Zz¨ bvB| †`‡ni g„Zz¨ NU‡j AvZ¥v bZzb †`n aviY K‡i| G‡KB Rb¥všÍi e‡j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/>
        <w:tab/>
        <w:t>Rb¥všÍ‡ii m‡½ Kg©d‡ji GKUv Nwbô m¤úK© Av‡Q| Lvivc Kg© Ki‡j Lvivc dj| fv‡jv Kg© Ki‡j fv‡jv dj| Kg© Abyhvqx Rx‡ei cieZ©x Rb¥ n‡e| Lvivc K‡g© Lvivc Rb¥, fv‡jv K‡g© fv‡jv Rb¥| Avevi G R‡b¥i dj AvMvgx R‡b¥ Zv‡K †fvMI Ki‡Z n‡e| Gfv‡e cvc †_‡K cwic~Y© gyw³ bv nIqv ch©šÍ RxevZ¥v cybtcyb Rb¥MÖnY K‡i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cvc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cyY¨ I ¯^M©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biK ej‡Z Kx †evS?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</w:r>
      <w:r>
        <w:rPr>
          <w:b/>
          <w:bCs/>
          <w:spacing w:val="-2"/>
        </w:rPr>
        <w:t>DËi :</w:t>
      </w:r>
      <w:r>
        <w:rPr>
          <w:spacing w:val="-2"/>
        </w:rPr>
        <w:t xml:space="preserve"> </w:t>
      </w:r>
      <w:r>
        <w:rPr>
          <w:b/>
          <w:spacing w:val="-2"/>
        </w:rPr>
        <w:t>cvc</w:t>
      </w:r>
      <w:r>
        <w:rPr>
          <w:rFonts w:cs="SutonnyMJ" w:ascii="SutonnyMJ" w:hAnsi="SutonnyMJ"/>
          <w:b/>
          <w:spacing w:val="-2"/>
        </w:rPr>
        <w:t>-</w:t>
      </w:r>
      <w:r>
        <w:rPr>
          <w:b/>
          <w:spacing w:val="-2"/>
        </w:rPr>
        <w:t>cyY¨ :</w:t>
      </w:r>
      <w:r>
        <w:rPr>
          <w:spacing w:val="-2"/>
        </w:rPr>
        <w:t xml:space="preserve"> cvc n‡”Q Lvivc Kv‡Ri dj| RxenZ¨v,</w:t>
      </w:r>
      <w:r>
        <w:rPr/>
        <w:t xml:space="preserve"> ciwb›`v, wg_¨v ejv BZ¨vw` n‡jv Lvivc KvR| Aciw`‡K cyY¨ n‡”Q fv‡jv Kv‡Ri dj| ciwb›`v bv Kiv, ciPP©v bv Kiv, wg_¨v K_v bv ejv BZ¨vw` n‡”Q fv‡jv KvR| 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</w:rPr>
        <w:tab/>
        <w:t>¯^M©</w:t>
      </w:r>
      <w:r>
        <w:rPr>
          <w:rFonts w:cs="SutonnyMJ" w:ascii="SutonnyMJ" w:hAnsi="SutonnyMJ"/>
          <w:b/>
        </w:rPr>
        <w:t>-</w:t>
      </w:r>
      <w:r>
        <w:rPr>
          <w:rFonts w:cs="Times New Roman"/>
          <w:b/>
          <w:lang w:bidi="he-IL"/>
        </w:rPr>
        <w:t xml:space="preserve">biK : </w:t>
      </w:r>
      <w:r>
        <w:rPr>
          <w:rFonts w:cs="Times New Roman"/>
          <w:lang w:bidi="he-IL"/>
        </w:rPr>
        <w:t>¯^M© †`eZv‡`i evm¯’vb| †mLv‡b AbšÍ myL| hviv cy‡Y¨i KvR Ki‡eb Zviv ¯^‡M© hv‡eb| Aciw`‡K biK fxlY K‡ói RvqMv| g„Zz¨i ci cvcxiv bi‡K hvq|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†gvÿjv‡fi AvKv•¶x e¨w³i ˆewkó¨ eY©b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gvÿjv‡fi AvKv•¶x e¨w³i ˆewkó¨ :</w:t>
      </w:r>
    </w:p>
    <w:p>
      <w:pPr>
        <w:pStyle w:val="Normal"/>
        <w:spacing w:lineRule="exact" w:line="240" w:before="40" w:after="0"/>
        <w:ind w:left="360" w:hanging="360"/>
        <w:jc w:val="both"/>
        <w:rPr>
          <w:rFonts w:cs="Times New Roman"/>
          <w:lang w:bidi="he-IL"/>
        </w:rPr>
      </w:pPr>
      <w:r>
        <w:rPr/>
        <w:tab/>
        <w:t>huviv †gvÿjvf Ki‡Z Pvb, Zuviv KL‡bv Ac‡ii ÿwZ K‡ib bv| Zuviv KvD‡K wnsmv K‡ib bv| Kv‡iv weiæ‡× Zuv‡`i †Kv‡bv we‡Øl _v‡K bv| eª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Áv‡b Zuviv mevB‡K fv‡jvev‡mb| wb‡Ri ÿwZ n‡jI Ac‡ii DcKvi K‡ib| mevB‡K Avcbvi g‡b K‡ib| Zuv‡`i †Kv‡bv †jvf</w:t>
      </w:r>
      <w:r>
        <w:rPr>
          <w:rFonts w:cs="Times New Roman" w:ascii="SutonnyMJ" w:hAnsi="SutonnyMJ"/>
          <w:lang w:bidi="he-IL"/>
        </w:rPr>
        <w:t>-</w:t>
      </w:r>
      <w:r>
        <w:rPr>
          <w:rFonts w:cs="Times New Roman"/>
          <w:lang w:bidi="he-IL"/>
        </w:rPr>
        <w:t>†gvn _v‡K b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lang w:bidi="he-IL"/>
        </w:rPr>
      </w:pPr>
      <w:r>
        <w:rPr>
          <w:rFonts w:cs="Times New Roman" w:ascii="Times New Roman" w:hAnsi="Times New Roman"/>
          <w:sz w:val="20"/>
          <w:lang w:bidi="he-IL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547" w:hanging="547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f‚wgKv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wn›`y k‡ãi DrcwË Kv‡`i Øvi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fviZxq‡`i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h©‡`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vwK¯Ívwb‡`i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ivwb‡`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 xml:space="preserve">wn›`ya‡g©i Av‡iK bvg </w:t>
      </w:r>
      <w:r>
        <w:rPr>
          <w:rFonts w:eastAsia="Symbol" w:cs="Symbol" w:ascii="Symbol" w:hAnsi="Symbol"/>
          <w:b/>
          <w:bCs/>
        </w:rPr>
        <w:t></w:t>
      </w:r>
      <w:r>
        <w:rPr>
          <w:bCs/>
          <w:sz w:val="22"/>
        </w:rPr>
        <w:tab/>
        <w:tab/>
      </w:r>
      <w:r>
        <w:rPr>
          <w:rFonts w:cs="ProshnaP" w:ascii="ProshnaP" w:hAnsi="ProshnaP"/>
          <w:sz w:val="18"/>
          <w:szCs w:val="18"/>
        </w:rPr>
        <w:tab/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gvbe ag©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bvZb ag©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ˆeòe ag©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jŠwKK a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wn›`ya‡g©i g~j wfwË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gvÿjvf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e`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fviZ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wn›`ya‡g©i cÖvPxb bvg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ab/>
        <w:tab/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bvZb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ev¯Í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wb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ÖvPx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wn›`y¯Ív‡bi Awaevmx‡`i Kx bv‡g WvKv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mÜz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n›`y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eªþ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†`e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ˆew`K hy‡Mi cieZ©x hyM †Kvbw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ÎZv hyM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Øvci hy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†cŠivwYK hyM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Z¨ hy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60" w:after="0"/>
        <w:ind w:left="547" w:hanging="547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wbZ¨Kg©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wbZ¨Kg© Kq cÖK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2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4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6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7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mvqvý gv‡b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ivZ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fvi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`ycyi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mÜ¨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wbZ¨K‡g©i d‡j Kx nq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ag©xq Ávb jvf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ixi I gb my¯’ _v‡K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vc †_‡K gyw³ cvIqv hv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M© jvf Kiv hv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0. </w:t>
        <w:tab/>
        <w:t>wbZ¨K‡g©i †Kvb K…‡Z¨ wekªvg †bIqv DwPZ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a¨v</w:t>
      </w:r>
      <w:r>
        <w:rPr>
          <w:rFonts w:eastAsia="Times New Roman" w:cs="Times New Roman" w:ascii="Times New Roman" w:hAnsi="Times New Roman"/>
          <w:lang w:bidi="he-IL"/>
        </w:rPr>
        <w:t>‎</w:t>
      </w:r>
      <w:r>
        <w:rPr>
          <w:rFonts w:cs="Times New Roman"/>
          <w:lang w:bidi="he-IL"/>
        </w:rPr>
        <w:t>ýK…Z¨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qv</w:t>
      </w:r>
      <w:r>
        <w:rPr>
          <w:rFonts w:cs="Times New Roman"/>
          <w:lang w:bidi="he-IL"/>
        </w:rPr>
        <w:t>ýK…Z¨</w:t>
      </w:r>
      <w:r>
        <w:rPr/>
        <w:t xml:space="preserve">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~e©v</w:t>
      </w:r>
      <w:r>
        <w:rPr>
          <w:rFonts w:cs="Times New Roman"/>
          <w:lang w:bidi="he-IL"/>
        </w:rPr>
        <w:t>ýK…Z¨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wÎK…Z¨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1. </w:t>
        <w:tab/>
        <w:t>wbZ¨K‡g©i d‡j Avgiv Kx wkL‡Z cvw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e¨vqvg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vmb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bqgvbyewZ©Zv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š¿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80"/>
        <w:ind w:left="547" w:hanging="547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Rb¥všÍi I Kg©dj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2. </w:t>
        <w:tab/>
        <w:t>†KvbwU wn›`ya‡g©i cÖavb Av`k©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RM‡Zi Kj¨vY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gvÿj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†e`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~Rv</w:t>
      </w:r>
      <w:r>
        <w:rPr>
          <w:rFonts w:cs="SutonnyMJ" w:ascii="SutonnyMJ" w:hAnsi="SutonnyMJ"/>
        </w:rPr>
        <w:t>-</w:t>
      </w:r>
      <w:r>
        <w:rPr/>
        <w:t>cve©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3.</w:t>
        <w:tab/>
        <w:t>mKvg K‡g©i d‡j Kx nq?</w:t>
        <w:tab/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ybR©b¥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†gvÿjvf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Z¥vi g„Zz¨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RM‡Zi Kj¨v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547" w:hanging="547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†gvÿ I RM‡Zi Kj¨vY [c„ôv</w:t>
      </w:r>
      <w:r>
        <w:rPr>
          <w:rFonts w:eastAsia="Symbol" w:cs="Symbol" w:ascii="Symbol" w:hAnsi="Symbol"/>
          <w:b/>
          <w:bCs/>
          <w:sz w:val="28"/>
          <w:szCs w:val="26"/>
        </w:rPr>
        <w:t></w:t>
      </w:r>
      <w:r>
        <w:rPr>
          <w:rFonts w:cs="KongshoMJ" w:ascii="KongshoMJ" w:hAnsi="KongshoMJ"/>
          <w:b/>
          <w:bCs/>
          <w:sz w:val="28"/>
          <w:szCs w:val="26"/>
        </w:rPr>
        <w:t>35]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4. </w:t>
        <w:tab/>
        <w:t>Ô†gvÿÕ k‡ã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gvn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yw³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Kj¨vY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igvZ¥v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0"/>
        <w:ind w:left="547" w:hanging="547"/>
        <w:jc w:val="both"/>
        <w:rPr>
          <w:bCs/>
        </w:rPr>
      </w:pPr>
      <w:r>
        <w:rPr>
          <w:b/>
          <w:bCs/>
        </w:rPr>
        <w:t xml:space="preserve">15. </w:t>
        <w:tab/>
        <w:t>iZb Zvi wcÖq KjgwU eÜz‡K †`‡e e‡j cÖwZÁv Kij| wKš‘ cieZx©‡Z †m †mwU w`j bv| G‡Z Kx cÖKvk cvq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Üz‡K Kó w`j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wek¦vm f½ Kij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cÖwZÁv f½ Kij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ab/>
      </w:r>
      <w:r>
        <w:rPr/>
        <w:t>eÜz‡K †avKv w`j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  <w:spacing w:val="-4"/>
        </w:rPr>
      </w:pPr>
      <w:r>
        <w:rPr>
          <w:b/>
          <w:bCs/>
        </w:rPr>
        <w:t xml:space="preserve">16. </w:t>
        <w:tab/>
      </w:r>
      <w:r>
        <w:rPr>
          <w:b/>
          <w:bCs/>
          <w:spacing w:val="-4"/>
        </w:rPr>
        <w:t>Zzwg kixi fv‡jv ivLvi Rb¨ mvqv‡ýi c~e© ch©šÍ †Ljvayjv, e¨vqvg K‡i _vK| G mgqUv‡K e‡j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spacing w:val="-4"/>
        </w:rPr>
        <w:tab/>
      </w:r>
      <w:r>
        <w:rPr>
          <w:rFonts w:cs="ProshnaP" w:ascii="ProshnaP" w:hAnsi="ProshnaP"/>
          <w:spacing w:val="-4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ÖvZtK…Z¨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c~e©výK…Z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AcivýK…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mvqvýK…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7. </w:t>
        <w:tab/>
        <w:t>mÜ¨vi ci iv‡Z Nygv‡Z hvIqvi AvM ch©šÍ †Zvgvi KvR‡K Kx ejv n‡e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Ü¨vK…Z¨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ivwÎK…Z¨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ÖvZtK…Z¨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8. </w:t>
        <w:tab/>
        <w:t>Zzwg iv‡Z Avnv‡ii ci fMev‡bi †Kvb bvg e‡j Nygv‡Z hvI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‡Yk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mi¯^Zx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KvwZ©K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cÙbvf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17" w:leader="none"/>
        </w:tabs>
        <w:spacing w:lineRule="exact" w:line="24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9. </w:t>
        <w:tab/>
        <w:t>†Zvgvi evev Rx‡e `qv K‡i, A‡b¨i DcKvi K‡i, wg_¨v e‡j bv| g„Zz¨i ci wZwb †Kv_vq hv‡e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¯^‡M©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bi‡K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g½‡j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ab/>
      </w:r>
      <w:r>
        <w:rPr/>
        <w:t>Zx‡_©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 k‡ãi DrcwË Kv‡`i Øviv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 k‡ãi DrcwË cviwmK‡`i Øviv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fviZe‡l©i Ab¨ bvg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viZe‡l©i Ab¨ bvg wn›`y¯Ívb| 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hvM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h‡Ái K_v †Kv_vq Av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hvM</w:t>
      </w:r>
      <w:r>
        <w:rPr>
          <w:rFonts w:cs="SutonnyMJ" w:ascii="SutonnyMJ" w:hAnsi="SutonnyMJ"/>
        </w:rPr>
        <w:t>-</w:t>
      </w:r>
      <w:r>
        <w:rPr/>
        <w:t>h‡Ái K_v Av‡Q †e‡`i Kg©Kv‡Ê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wn›`yag©g‡Z Nygv‡bvi c~‡e© Kx ej‡Z n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Nygv‡bvi c~‡e© fMev‡bi GK bvg ÔcÙbvfÕ ej‡Z nq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cuvPRb †cŠivwYK †`eZvi bvg †jL|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cuvPRb †cŠivwYK †`eZv n‡j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, `yM©v, Kvjx, mi¯^Zx, M‡Y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lineRule="exact" w:line="250"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spacing w:val="-7"/>
          <w:szCs w:val="26"/>
        </w:rPr>
        <w:t>wn›`yag©g‡Z AvZ¥v Kx? ÔAvZ¥v AgiÕ- K_vwU e¨vL¨v Ki|</w:t>
      </w:r>
    </w:p>
    <w:p>
      <w:pPr>
        <w:pStyle w:val="Normal"/>
        <w:spacing w:lineRule="exact" w:line="250" w:before="0" w:after="6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wn›`yag©g‡Z, AvZ¥v n‡jv me©kw³gvb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Gi GKwU iƒc| wZwb AvZ¥v wn‡m‡e mKj Rx‡ei g‡a¨ weivRgvb|</w:t>
      </w:r>
    </w:p>
    <w:p>
      <w:pPr>
        <w:pStyle w:val="Normal"/>
        <w:spacing w:lineRule="exact" w:line="250" w:before="0" w:after="60"/>
        <w:ind w:left="360" w:hanging="360"/>
        <w:jc w:val="both"/>
        <w:rPr>
          <w:spacing w:val="-2"/>
          <w:szCs w:val="26"/>
        </w:rPr>
      </w:pPr>
      <w:r>
        <w:rPr>
          <w:rFonts w:cs="Times New Roman"/>
          <w:spacing w:val="-2"/>
          <w:szCs w:val="26"/>
          <w:lang w:bidi="he-IL"/>
        </w:rPr>
        <w:tab/>
      </w:r>
      <w:r>
        <w:rPr>
          <w:spacing w:val="-2"/>
          <w:szCs w:val="26"/>
        </w:rPr>
        <w:t>wn›`yag© wek¦vm K‡i AvZ¥v Agi| kªxg`&amp;fMe`&amp;MxZvq fMevb kªxK…ò e‡j‡Qb, Ògvbyl †hgb RxY© e¯¿ cwiZ¨vM K‡i bZzb e¯¿ cwiavb K‡i, AvZ¥vI †Zgwb RxY© kixi Z¨vM K‡i bZzb kixi aviY K‡i|Ó A_©vr †`‡ni g„Zy¨ Av‡Q wKš‘ AvZ¥vi g„Zz¨ bvB| AvZ¥v Agi|</w:t>
      </w:r>
    </w:p>
    <w:p>
      <w:pPr>
        <w:pStyle w:val="Normal"/>
        <w:tabs>
          <w:tab w:val="clear" w:pos="720"/>
          <w:tab w:val="left" w:pos="2520" w:leader="none"/>
          <w:tab w:val="right" w:pos="4608" w:leader="none"/>
        </w:tabs>
        <w:spacing w:before="6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`v`vi civgk© Abyhvqx wbZ¨Kg© ïiæ Kivi d‡j Zzwg †hme DcKvi †c‡qQ Zv cuvPwU ev‡K¨ †jL|</w:t>
      </w:r>
    </w:p>
    <w:p>
      <w:pPr>
        <w:pStyle w:val="Normal"/>
        <w:spacing w:lineRule="exact" w:line="250" w:before="0" w:after="6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`v`vi civgk© Abyhvqx wbZ¨Kg© ïiæ Kivi d‡j Avwg †hme DcKvi †c‡qwQ 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1.</w:t>
        <w:tab/>
        <w:t>wbqgvbyewZ©Zv wk‡Lw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2.</w:t>
        <w:tab/>
        <w:t>mg‡qi KvR mg‡q Ki‡Z cvwi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3.</w:t>
        <w:tab/>
        <w:t>kixi gb fv‡jv _v‡K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4.</w:t>
        <w:tab/>
        <w:t>Kv‡R cy‡ivcywi g‡bv‡hvM †`Iqv hvq|</w:t>
      </w:r>
    </w:p>
    <w:p>
      <w:pPr>
        <w:pStyle w:val="Normal"/>
        <w:tabs>
          <w:tab w:val="clear" w:pos="720"/>
          <w:tab w:val="left" w:pos="540" w:leader="none"/>
        </w:tabs>
        <w:spacing w:lineRule="exact" w:line="250" w:before="20" w:after="0"/>
        <w:ind w:left="360" w:hanging="360"/>
        <w:jc w:val="both"/>
        <w:rPr/>
      </w:pPr>
      <w:r>
        <w:rPr/>
        <w:tab/>
        <w:t>5.</w:t>
        <w:tab/>
        <w:t>Ck¦‡ii cÖwZ fw³ Av‡m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3.</w:t>
        <w:tab/>
      </w:r>
      <w:r>
        <w:rPr>
          <w:b/>
          <w:spacing w:val="-6"/>
        </w:rPr>
        <w:t xml:space="preserve">†gvÿ k‡ãi A_© Kx? Rxe‡b †gvÿ jv‡fi Rb¨ †Zvgvi </w:t>
      </w:r>
      <w:r>
        <w:rPr>
          <w:b/>
        </w:rPr>
        <w:t>KiYxq m¤ú‡K© 4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†gvÿ k‡ãi A_© n‡jv gyw³| cig eª‡þi mv‡_ RxevZ¥vi wgjbB n‡jv gyw³ ev †gvÿ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Rxe‡b †gvÿ jv‡fi Rb¨ Avgvi KiYxq m¤ú‡K© wb‡P 4wU ev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Rxe‡b KvD‡K Kó w`e b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eªþ Áv‡b mevB‡K fv‡jvevm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wb‡Ri ÿwZ n‡jI A‡b¨i DcKvi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A‡b¨i DbœwZ‡Z Avb›` jvf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bookmarkStart w:id="20" w:name="_1480329305"/>
      <w:bookmarkStart w:id="21" w:name="_1480326239"/>
      <w:bookmarkStart w:id="22" w:name="_1467451844"/>
      <w:bookmarkStart w:id="23" w:name="_1467444133"/>
      <w:bookmarkStart w:id="24" w:name="_1467444099"/>
      <w:bookmarkEnd w:id="20"/>
      <w:bookmarkEnd w:id="21"/>
      <w:bookmarkEnd w:id="22"/>
      <w:bookmarkEnd w:id="23"/>
      <w:bookmarkEnd w:id="24"/>
      <w:r>
        <w:rPr>
          <w:rFonts w:cs="Bookman Old Style" w:ascii="Bookman Old Style" w:hAnsi="Bookman Old Style"/>
          <w:b/>
          <w:sz w:val="18"/>
          <w:szCs w:val="18"/>
        </w:rPr>
        <w:object w:dxaOrig="3434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1.7pt;height:24pt" filled="f" o:ole="">
            <v:imagedata r:id="rId14" o:title=""/>
          </v:shape>
          <o:OLEObject Type="Embed" ProgID="" ShapeID="ole_rId13" DrawAspect="Content" ObjectID="_1146435948" r:id="rId13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  <w:t>k~b¨¯’vb c~iY Ki :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>wewfbœ gywb</w:t>
      </w:r>
      <w:r>
        <w:rPr>
          <w:rFonts w:cs="SutonnyMJ" w:ascii="SutonnyMJ" w:hAnsi="SutonnyMJ"/>
        </w:rPr>
        <w:t>-</w:t>
      </w:r>
      <w:r>
        <w:rPr/>
        <w:t xml:space="preserve">Fwl </w:t>
      </w:r>
      <w:r>
        <w:rPr>
          <w:rFonts w:eastAsia="Symbol" w:cs="Symbol" w:ascii="Symbol" w:hAnsi="Symbol"/>
        </w:rPr>
        <w:t></w:t>
      </w:r>
      <w:r>
        <w:rPr/>
        <w:t xml:space="preserve"> evYxmg~n `k©b K‡i‡Qb|</w:t>
      </w:r>
    </w:p>
    <w:p>
      <w:pPr>
        <w:pStyle w:val="Normal"/>
        <w:spacing w:lineRule="exact" w:line="25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</w:r>
      <w:r>
        <w:rPr>
          <w:rFonts w:eastAsia="Symbol" w:cs="Symbol" w:ascii="Symbol" w:hAnsi="Symbol"/>
        </w:rPr>
        <w:t></w:t>
      </w:r>
      <w:r>
        <w:rPr/>
        <w:t xml:space="preserve"> ïay 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 m¤ú‡K© Av‡jvPbv Kiv n‡q‡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</w:r>
      <w:r>
        <w:rPr>
          <w:rFonts w:eastAsia="Symbol" w:cs="Symbol" w:ascii="Symbol" w:hAnsi="Symbol"/>
        </w:rPr>
        <w:t></w:t>
      </w:r>
      <w:r>
        <w:rPr/>
        <w:t xml:space="preserve"> †e`wfwËK wn›`yag© I mgv‡Ri bvbv K_v ejv n‡q‡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kªxg`&amp;fMe`&amp;MxZv gnvfvi‡Zi </w:t>
      </w:r>
      <w:r>
        <w:rPr>
          <w:rFonts w:eastAsia="Symbol" w:cs="Symbol" w:ascii="Symbol" w:hAnsi="Symbol"/>
        </w:rPr>
        <w:t></w:t>
      </w:r>
      <w:r>
        <w:rPr/>
        <w:t xml:space="preserve"> GKwU Ask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5|</w:t>
        <w:tab/>
      </w:r>
      <w:r>
        <w:rPr>
          <w:rFonts w:eastAsia="Symbol" w:cs="Symbol" w:ascii="Symbol" w:hAnsi="Symbol"/>
        </w:rPr>
        <w:t></w:t>
      </w:r>
      <w:r>
        <w:rPr/>
        <w:t xml:space="preserve"> ï‡b e‡bi cïivI wnsmv fy‡j †Mj|</w:t>
      </w:r>
    </w:p>
    <w:p>
      <w:pPr>
        <w:pStyle w:val="Normal"/>
        <w:spacing w:lineRule="exact" w:line="250" w:before="8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†e‡`i    </w:t>
      </w:r>
      <w:r>
        <w:rPr>
          <w:b/>
          <w:bCs/>
        </w:rPr>
        <w:t>2|</w:t>
      </w:r>
      <w:r>
        <w:rPr/>
        <w:t xml:space="preserve"> Dcwbl‡`    </w:t>
      </w:r>
      <w:r>
        <w:rPr>
          <w:b/>
          <w:bCs/>
        </w:rPr>
        <w:t>3|</w:t>
      </w:r>
      <w:r>
        <w:rPr/>
        <w:t xml:space="preserve"> cyiv‡Y       </w:t>
      </w:r>
      <w:r>
        <w:rPr>
          <w:b/>
        </w:rPr>
        <w:t>4|</w:t>
      </w:r>
      <w:r>
        <w:rPr/>
        <w:t xml:space="preserve"> fx®§c‡e©i    </w:t>
      </w:r>
      <w:r>
        <w:rPr>
          <w:b/>
          <w:bCs/>
        </w:rPr>
        <w:t>5|</w:t>
      </w:r>
      <w:r>
        <w:rPr/>
        <w:t xml:space="preserve"> nwibvg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84" w:type="dxa"/>
        <w:tblLayout w:type="fixed"/>
        <w:tblCellMar>
          <w:top w:w="0" w:type="dxa"/>
          <w:left w:w="29" w:type="dxa"/>
          <w:bottom w:w="0" w:type="dxa"/>
          <w:right w:w="58" w:type="dxa"/>
        </w:tblCellMar>
      </w:tblPr>
      <w:tblGrid>
        <w:gridCol w:w="2520"/>
        <w:gridCol w:w="17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63500</wp:posOffset>
                      </wp:positionV>
                      <wp:extent cx="563880" cy="882015"/>
                      <wp:effectExtent l="508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389">
                                    <a:moveTo>
                                      <a:pt x="0" y="58"/>
                                    </a:moveTo>
                                    <a:cubicBezTo>
                                      <a:pt x="119" y="80"/>
                                      <a:pt x="584" y="0"/>
                                      <a:pt x="712" y="190"/>
                                    </a:cubicBezTo>
                                    <a:cubicBezTo>
                                      <a:pt x="840" y="380"/>
                                      <a:pt x="737" y="1011"/>
                                      <a:pt x="766" y="1200"/>
                                    </a:cubicBezTo>
                                    <a:cubicBezTo>
                                      <a:pt x="795" y="1389"/>
                                      <a:pt x="863" y="1298"/>
                                      <a:pt x="888" y="1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389" path="m0,58c119,80,584,0,712,190c840,380,737,1011,766,1200c795,1389,863,1298,888,1323e" stroked="t" o:allowincell="t" style="position:absolute;margin-left:81.2pt;margin-top:5pt;width:44.35pt;height:69.4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†e‡`i GK bv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2|</w:t>
              <w:tab/>
              <w:t>e„n`viY¨K GKwU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3|</w:t>
              <w:tab/>
              <w:t>`yM©vi eY©bv Av‡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>
                <w:spacing w:val="-8"/>
              </w:rPr>
            </w:pPr>
            <w:r>
              <w:rPr/>
              <w:t>4|</w:t>
              <w:tab/>
            </w:r>
            <w:r>
              <w:rPr>
                <w:spacing w:val="-8"/>
              </w:rPr>
              <w:t>kªxg`&amp;fMe`&amp;MxZvq Agi‡Z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aªæ‡ei GKgvÎ jÿ¨ wQj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`ex cyiv‡Y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_v ejv n‡q‡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vZ¥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>
                <w:spacing w:val="-4"/>
              </w:rPr>
            </w:pPr>
            <w:r>
              <w:rPr>
                <w:spacing w:val="-4"/>
              </w:rPr>
              <w:t>kªxnwii mvÿvr jvf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Dcwbl`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Öæw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hv×v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 w:before="8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†e‡`i GK bvg </w:t>
      </w:r>
      <w:r>
        <w:rPr>
          <w:b/>
        </w:rPr>
        <w:t>kÖæwZ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e„n`viY¨K GKwU </w:t>
      </w:r>
      <w:r>
        <w:rPr>
          <w:b/>
        </w:rPr>
        <w:t>Dcwbl`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`yM©vi eY©bv Av‡Q </w:t>
      </w:r>
      <w:r>
        <w:rPr>
          <w:b/>
        </w:rPr>
        <w:t>†`ex cyiv‡Y|</w:t>
      </w:r>
    </w:p>
    <w:p>
      <w:pPr>
        <w:pStyle w:val="Normal"/>
        <w:spacing w:lineRule="exact" w:line="250"/>
        <w:ind w:left="360" w:hanging="0"/>
        <w:jc w:val="both"/>
        <w:rPr/>
      </w:pPr>
      <w:r>
        <w:rPr/>
        <w:t>4|</w:t>
        <w:tab/>
        <w:t xml:space="preserve">kªxg`&amp;fMe`&amp;MxZvq Agi‡Z¡i </w:t>
      </w:r>
      <w:r>
        <w:rPr>
          <w:b/>
        </w:rPr>
        <w:t>K_v ejv n‡q‡Q|</w:t>
      </w:r>
    </w:p>
    <w:p>
      <w:pPr>
        <w:pStyle w:val="Normal"/>
        <w:spacing w:lineRule="exact" w:line="250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  <w:t xml:space="preserve">aªæ‡ei GKgvÎ jÿ¨ wQj </w:t>
      </w:r>
      <w:r>
        <w:rPr>
          <w:b/>
        </w:rPr>
        <w:t>kªxnwii mvÿvr jvf|</w:t>
      </w:r>
    </w:p>
    <w:p>
      <w:pPr>
        <w:pStyle w:val="Normal"/>
        <w:spacing w:lineRule="exact" w:line="250" w:before="12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  <w:t>mwVK DË‡ii cv‡k wUK (</w:t>
      </w:r>
      <w:r>
        <w:rPr>
          <w:rFonts w:eastAsia="Wingdings 2" w:cs="Wingdings 2" w:ascii="Wingdings 2" w:hAnsi="Wingdings 2"/>
          <w:b/>
          <w:bCs/>
          <w:sz w:val="26"/>
        </w:rPr>
        <w:t></w:t>
      </w:r>
      <w:r>
        <w:rPr>
          <w:b/>
          <w:bCs/>
          <w:sz w:val="26"/>
        </w:rPr>
        <w:t>) wP</w:t>
      </w:r>
      <w:r>
        <w:rPr>
          <w:b/>
          <w:bCs/>
          <w:sz w:val="26"/>
          <w:lang w:bidi="he-IL"/>
        </w:rPr>
        <w:t>ý</w:t>
      </w:r>
      <w:r>
        <w:rPr>
          <w:b/>
          <w:bCs/>
          <w:sz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†e` KqLvbv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wZb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P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cuvP</w:t>
        <w:tab/>
        <w:t>N.</w:t>
        <w:tab/>
        <w:t>Q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8"/>
        </w:rPr>
        <w:t>†e‡`i †h As‡k g‡š¿i e¨vL¨v Kiv n‡q‡Q Zv‡K Kx e‡j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K.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  </w:t>
        <w:tab/>
        <w:t>L.</w:t>
        <w:tab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>AviY¨K</w:t>
        <w:tab/>
        <w:t>N.</w:t>
        <w:tab/>
        <w:t>mswn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eª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</w:t>
      </w:r>
      <w:r>
        <w:rPr>
          <w:rFonts w:cs="Times New Roman"/>
          <w:b/>
          <w:bCs/>
          <w:lang w:bidi="he-IL"/>
        </w:rPr>
        <w:t>þv, weòz I wk‡ei gvnvZ¥¨ †Kv_vq cÖvavb¨ †c‡q‡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†e‡` </w:t>
        <w:tab/>
        <w:t>L.</w:t>
        <w:tab/>
        <w:t>ivgvq‡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cyiv‡Y </w:t>
        <w:tab/>
        <w:t>N.</w:t>
        <w:tab/>
        <w:t>gnvfvi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jvKv•¶vnxb Kg©‡K Kx e‡j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mKvg Kg© </w:t>
        <w:tab/>
        <w:t>L.</w:t>
        <w:tab/>
        <w:t>myKg©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>`y®‹g©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wb®‹vg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gv‡qi K_vq aªæe Kvi kiY wb‡q‡Qb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nwii</w:t>
        <w:tab/>
        <w:t>L.</w:t>
        <w:tab/>
        <w:t>K…‡òi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M.</w:t>
        <w:tab/>
        <w:t xml:space="preserve">iv‡gi  </w:t>
        <w:tab/>
        <w:t>N.</w:t>
        <w:tab/>
        <w:t>wk‡ei</w:t>
      </w: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  <w:t>wb‡Pi cÖkœ¸‡jvi ms‡ÿ‡c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e‡`i GK bvg kÖæwZ n‡jv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Zx‡Z wkl¨iv ¸iæi KvQ †_‡K ï‡b ï‡b †e` g‡b ivL‡Zb ZvB Gi bvg n‡q‡Q kÖæwZ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AviY¨K Kx? `ywU AviY¨‡K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hv Ai‡Y¨ iwPZ ZvB AviY¨‡K| Gi welq ag©</w:t>
      </w:r>
      <w:r>
        <w:rPr>
          <w:rFonts w:cs="SutonnyMJ" w:ascii="SutonnyMJ" w:hAnsi="SutonnyMJ"/>
        </w:rPr>
        <w:t>-</w:t>
      </w:r>
      <w:r>
        <w:rPr/>
        <w:t>`k©b| `ywU AviY¨‡Ki bvg n‡jv</w:t>
      </w:r>
      <w:r>
        <w:rPr>
          <w:rFonts w:eastAsia="Symbol" w:cs="Symbol" w:ascii="Symbol" w:hAnsi="Symbol"/>
        </w:rPr>
        <w:t></w:t>
      </w:r>
      <w:r>
        <w:rPr/>
        <w:t xml:space="preserve"> HZ‡iq AviY¨K I kZc_ AviY¨K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g~j cyivY KqLvbv? `ywU g~j cyiv‡Y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~j cyivY 18 Lvbv| `ywU g~j cyivY n‡jv</w:t>
      </w:r>
      <w:r>
        <w:rPr>
          <w:rFonts w:eastAsia="Symbol" w:cs="Symbol" w:ascii="Symbol" w:hAnsi="Symbol"/>
        </w:rPr>
        <w:t></w:t>
      </w:r>
      <w:r>
        <w:rPr/>
        <w:t xml:space="preserve"> weòzcyivY I wkecyivY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MxZv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xZv n‡jv ag©MÖš’| GwU gnvfvi‡Zi fx®§c‡e©i GKwU Ask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DËvbcv‡`i KqRb ¯¿x wQ‡jb? Zv‡`i bvg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DËvbcv‡`i `yBRb ¯¿x wQ‡jb| Zv‡`i bvg n‡jv</w:t>
      </w:r>
      <w:r>
        <w:rPr>
          <w:rFonts w:eastAsia="Symbol" w:cs="Symbol" w:ascii="Symbol" w:hAnsi="Symbol"/>
        </w:rPr>
        <w:t></w:t>
      </w:r>
      <w:r>
        <w:rPr/>
        <w:t xml:space="preserve"> mybxwZ Ges myiæwP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Pvi †e‡`i mswÿß eY©bv `vI|</w:t>
      </w:r>
    </w:p>
    <w:p>
      <w:pPr>
        <w:pStyle w:val="Normal"/>
        <w:spacing w:lineRule="exact" w:line="240" w:before="2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‡`i cÖavb ag©MÖš’ †e` ev †e` mswnZv| †e` PviwU| h_v : F‡M¦` mswnZv, hRy‡e©` mswnZv, mvg‡e` mswnZv I A_e©‡e` mswnZv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F‡M¦` mswnZv- </w:t>
      </w:r>
      <w:r>
        <w:rPr/>
        <w:t>G‡Z i‡q‡Q †`eZv‡`i ¯‘wZ I cÖv_©bvg~jK gš¿| G¸‡jv c‡`¨ iwPZ GK ai‡bi KweZv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hRy‡e©` mswnZv- </w:t>
      </w:r>
      <w:r>
        <w:rPr/>
        <w:t>G‡Z †h gš¿¸‡jv i‡q‡Q †m¸‡jv h‡Ái mgq D”PviY Kiv nq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mvg‡e` mswnZv- </w:t>
      </w:r>
      <w:r>
        <w:rPr/>
        <w:t>Gi gš¿¸‡jv Mv‡bi g‡Zv| †`eZv‡`i D‡Ï‡k¨ G¸‡jv myi w`‡q MvIqv nq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>
          <w:b/>
          <w:bCs/>
        </w:rPr>
        <w:tab/>
        <w:t>A_e©‡e` mswnZv-</w:t>
      </w:r>
      <w:r>
        <w:rPr/>
        <w:t xml:space="preserve"> G‡Z wPwKrmv weÁvb, ev¯‘we`¨v (M„n wbg©vY) BZ¨vw`mn Rxe‡bi Ab¨vb¨ welq m¤ú‡K© Av‡jvPbv Kiv n‡q‡Q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szCs w:val="26"/>
          <w:lang w:bidi="he-IL"/>
        </w:rPr>
      </w:pPr>
      <w:r>
        <w:rPr>
          <w:b/>
          <w:bCs/>
          <w:szCs w:val="26"/>
        </w:rPr>
        <w:t>2|</w:t>
        <w:tab/>
        <w:t>eªv</w:t>
      </w:r>
      <w:r>
        <w:rPr>
          <w:rFonts w:eastAsia="Times New Roman" w:cs="Times New Roman" w:ascii="Times New Roman" w:hAnsi="Times New Roman"/>
          <w:b/>
          <w:bCs/>
          <w:szCs w:val="26"/>
          <w:rtl w:val="true"/>
          <w:lang w:bidi="he-IL"/>
        </w:rPr>
        <w:t>‏</w:t>
      </w:r>
      <w:r>
        <w:rPr>
          <w:rFonts w:cs="Times New Roman"/>
          <w:b/>
          <w:bCs/>
          <w:szCs w:val="26"/>
          <w:lang w:bidi="he-IL"/>
        </w:rPr>
        <w:t>þY Kx? ms‡ÿ‡c eY©bv Ki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†e‡`i †h As‡k g‡š¿i e¨vL¨v Kiv n‡q‡Q Ges h‡Á g‡š¿i e¨envi m¤ú‡K© Av‡jvPbv Kiv n‡q‡Q, Zv‡K e‡j 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|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 xml:space="preserve">þY M‡`¨ iwPZ| HZ‡iq, †KŠlxZwK, kZc_ cÖf„wZ D‡jøL‡hvM¨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 MÖš’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Dcwbl‡`i mswÿß eY©bv `vI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cs="Times New Roman"/>
          <w:spacing w:val="-2"/>
          <w:szCs w:val="26"/>
          <w:lang w:bidi="he-IL"/>
        </w:rPr>
      </w:pPr>
      <w:r>
        <w:rPr>
          <w:b/>
          <w:bCs/>
          <w:spacing w:val="-2"/>
          <w:szCs w:val="26"/>
        </w:rPr>
        <w:tab/>
        <w:t>DËi :</w:t>
      </w:r>
      <w:r>
        <w:rPr>
          <w:spacing w:val="-2"/>
          <w:szCs w:val="26"/>
        </w:rPr>
        <w:t xml:space="preserve"> Dcwbl` wn›`ya‡g©i GKwU ag©MÖš’| Gi Av‡jvP¨ welq eª</w:t>
      </w:r>
      <w:r>
        <w:rPr>
          <w:rFonts w:eastAsia="Times New Roman" w:cs="Times New Roman" w:ascii="Times New Roman" w:hAnsi="Times New Roman"/>
          <w:spacing w:val="-2"/>
          <w:szCs w:val="26"/>
          <w:rtl w:val="true"/>
          <w:lang w:bidi="he-IL"/>
        </w:rPr>
        <w:t>‏</w:t>
      </w:r>
      <w:r>
        <w:rPr>
          <w:rFonts w:cs="Times New Roman"/>
          <w:spacing w:val="-2"/>
          <w:szCs w:val="26"/>
          <w:lang w:bidi="he-IL"/>
        </w:rPr>
        <w:t xml:space="preserve">þ| </w:t>
      </w:r>
      <w:r>
        <w:rPr>
          <w:spacing w:val="-2"/>
          <w:szCs w:val="26"/>
        </w:rPr>
        <w:t>eª‡</w:t>
      </w:r>
      <w:r>
        <w:rPr>
          <w:rFonts w:cs="Times New Roman"/>
          <w:spacing w:val="-2"/>
          <w:szCs w:val="26"/>
          <w:lang w:bidi="he-IL"/>
        </w:rPr>
        <w:t xml:space="preserve">þi Av‡iK bvg cigvZ¥v| wZwb wbivKvi| cÖ‡Z¨K Rx‡ei g‡a¨ wZwb eZ©gvb| Zv‡K e‡j RxevZ¥v| G A‡_© RxeI </w:t>
      </w:r>
      <w:r>
        <w:rPr>
          <w:spacing w:val="-2"/>
          <w:szCs w:val="26"/>
        </w:rPr>
        <w:t>eª</w:t>
      </w:r>
      <w:r>
        <w:rPr>
          <w:rFonts w:eastAsia="Times New Roman" w:cs="Times New Roman" w:ascii="Times New Roman" w:hAnsi="Times New Roman"/>
          <w:spacing w:val="-2"/>
          <w:szCs w:val="26"/>
          <w:rtl w:val="true"/>
          <w:lang w:bidi="he-IL"/>
        </w:rPr>
        <w:t>‏</w:t>
      </w:r>
      <w:r>
        <w:rPr>
          <w:rFonts w:cs="Times New Roman"/>
          <w:spacing w:val="-2"/>
          <w:szCs w:val="26"/>
          <w:lang w:bidi="he-IL"/>
        </w:rPr>
        <w:t xml:space="preserve">þ| </w:t>
      </w:r>
      <w:r>
        <w:rPr>
          <w:spacing w:val="-2"/>
          <w:szCs w:val="26"/>
        </w:rPr>
        <w:t>eª</w:t>
      </w:r>
      <w:r>
        <w:rPr>
          <w:rFonts w:cs="Times New Roman"/>
          <w:spacing w:val="-2"/>
          <w:szCs w:val="26"/>
          <w:lang w:bidi="he-IL"/>
        </w:rPr>
        <w:t xml:space="preserve">þB mewKQyi g~‡j| ZvB Dcwbl‡` </w:t>
      </w:r>
      <w:r>
        <w:rPr>
          <w:spacing w:val="-2"/>
          <w:szCs w:val="26"/>
        </w:rPr>
        <w:t>eª</w:t>
      </w:r>
      <w:r>
        <w:rPr>
          <w:rFonts w:cs="Times New Roman"/>
          <w:spacing w:val="-2"/>
          <w:szCs w:val="26"/>
          <w:lang w:bidi="he-IL"/>
        </w:rPr>
        <w:t>þ m¤ú‡K© we¯ÍvwiZ Av‡jvPbv Kiv n‡q‡Q| Ck, †Kb, †k¦Zvk¦Zi, e„n`viY¨K cÖf„wZ D‡jøL‡hvM¨ Dcwbl`|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4|</w:t>
        <w:tab/>
        <w:t>kªxg`&amp;fMe`&amp;MxZv m¤ú‡K© ms‡ÿ‡c eY©b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ªxg`&amp;fMe`&amp;MxZv gnvfvi‡Zi fx®§c‡e©i GKwU Ask| G‡K MxZvI ejv nq| G‡Z 18wU Aa¨vq Av‡Q| Kziæ‡ÿ‡Îi hy‡×i cÖvK&amp;Kv‡j wec‡ÿi AvZ¥xq¯^Rb‡`i †`‡L AR©yb hy× Ki‡Z PvB‡jb bv| ZLb fMevb kxK…ò AR©yb‡K A‡bK Dc‡`k †`b| †mUvB MxZv| gnvfvi‡Zi </w:t>
      </w:r>
      <w:r>
        <w:rPr>
          <w:spacing w:val="-4"/>
        </w:rPr>
        <w:t>Ask n‡jI ¸iæ‡Z¡i Kvi‡Y GwU c„_K MÖ‡š’i gh©v`v †c‡q‡Q|</w:t>
      </w:r>
    </w:p>
    <w:p>
      <w:pPr>
        <w:pStyle w:val="Normal"/>
        <w:spacing w:lineRule="exact" w:line="250" w:before="8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aªæe Kxfv‡e nwi‡K †cj?</w:t>
      </w:r>
    </w:p>
    <w:p>
      <w:pPr>
        <w:pStyle w:val="Normal"/>
        <w:spacing w:lineRule="exact" w:line="26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ªæe gv‡K Lye kª×v Ki‡Zv| ZvB gv‡qi Av‡`k Abyhvqx †m nwi‡K WvK‡Z jvMj| GKw`b †m mevi Aj‡ÿ¨ evwo †_‡K †ei n‡q †Mj| c‡_ hv‡K †`‡L Zv‡KB nwii K_v wR‡Ám K‡i| Gfv‡e nwibvg Ki‡Z</w:t>
      </w:r>
      <w:r>
        <w:rPr>
          <w:rFonts w:cs="SutonnyMJ" w:ascii="SutonnyMJ" w:hAnsi="SutonnyMJ"/>
        </w:rPr>
        <w:t>-</w:t>
      </w:r>
      <w:r>
        <w:rPr/>
        <w:t>Ki‡Z †m GK Mfxi e‡b Xy‡K coj| aªæe GKg‡b nwi‡K †W‡KB P‡j‡Q| Zvi GKgvÎ jÿ¨ kªxnwii mvÿvr jvf Kiv| evjK aªæ‡ei GB GKvMÖZv †`‡L kªxnwii gb M‡j †Mj| wZwb aªæ‡ei Kv‡Q G‡m †`Lv w`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wn›`ya‡g©i cÖavb ag©MÖš’ †KvbwU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gnvfvi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e`mswn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xg`&amp;fMe`&amp;MxZv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†e` Kvi evY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  <w:r>
        <w:rPr/>
        <w:t xml:space="preserve">  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k¦‡ii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†`eZvi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‡Yi</w:t>
      </w:r>
      <w:r>
        <w:rPr/>
        <w:t xml:space="preserve">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gywb</w:t>
      </w:r>
      <w:r>
        <w:rPr>
          <w:rFonts w:cs="SutonnyMJ" w:ascii="SutonnyMJ" w:hAnsi="SutonnyMJ"/>
        </w:rPr>
        <w:t>-</w:t>
      </w:r>
      <w:r>
        <w:rPr/>
        <w:t>Fwl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†e‡`i gš¿¸‡jv‡K Pvi fv‡M fvM K‡ib †K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ivg‡`e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¨vg‡`e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e¨vm‡`e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K¨gyw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e‡`i †Kvb Ask h‡Ái mgq D”PviY Kiv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F‡M¦`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_e©‡e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7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mvg‡e`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hRy‡e©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cyivY k‡ãi A_© †KvbwU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ÖvPx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g©MÖš’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`eZvi DcvL¨v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Rv I Fwl‡`i esk cwiP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d‡ji Avkv bv K‡i Kg© Kiv‡K Kx e‡j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Kvg Kg©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djcÖm~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djnxb Kg©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b®‹vg Kg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nwif³ aªæ‡ei DcvL¨vbwU †Kvb MÖ‡š’i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xZ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Dcwbl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gnvfvi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yiv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4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aªæe DcvL¨vb †_‡K Zzwg †Kvb wkÿv cv‡e?</w:t>
      </w:r>
      <w:r>
        <w:rPr/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cZv</w:t>
      </w:r>
      <w:r>
        <w:rPr>
          <w:rFonts w:cs="SutonnyMJ" w:ascii="SutonnyMJ" w:hAnsi="SutonnyMJ"/>
        </w:rPr>
        <w:t>-</w:t>
      </w:r>
      <w:r>
        <w:rPr/>
        <w:t>gvZv‡K kª×v Ki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eÜz‡`i mv‡_ SMov Ki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wkÿK‡K mvjvg w`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o‡`i m¤§vb Kiv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g©MÖ‡š’ Kvi K_v _v‡K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MÖ‡š’ Ck¦‡ii K_v _v‡K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Ô†e`Õ Gi bvg †Kb †e`mswnZv ivL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wfbœ gywb</w:t>
      </w:r>
      <w:r>
        <w:rPr>
          <w:rFonts w:cs="SutonnyMJ" w:ascii="SutonnyMJ" w:hAnsi="SutonnyMJ"/>
        </w:rPr>
        <w:t>-</w:t>
      </w:r>
      <w:r>
        <w:rPr/>
        <w:t>Fwl †e` Gi evYxmg~n wjwce× K‡i msnZ K‡i‡Qb| ZvB Gi bvg ivLv n‡q‡Q †e`mswnZv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†`excyiv‡Y †Kvb †`exi eY©bv Av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excyiv‡Y †`ex `yM©vi eY©bv Av‡Q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wn›`ya‡g© ÔcyivYÕ ej‡Z Kx †evSv‡b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‡g© cyivY ej‡Z H ag©MÖš’‡K †evSv‡bv n‡q‡Q †hLv‡b m„wó I †`eZvi DcvL¨vb, Fwl I ivRv‡`i esk</w:t>
      </w:r>
      <w:r>
        <w:rPr>
          <w:rFonts w:cs="SutonnyMJ" w:ascii="SutonnyMJ" w:hAnsi="SutonnyMJ"/>
        </w:rPr>
        <w:t>-</w:t>
      </w:r>
      <w:r>
        <w:rPr/>
        <w:t>cwiPq cÖf„wZ Av‡jvPbv Ki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4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g©MÖ‡š’ MxZvi cy‡iv bvg Kx? GB MÖ‡š’ †Kvb †Kvb welq m¤ú‡K© Av‡jvPbv Kiv n‡q‡Q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xZvi cy‡iv bvg kªxg`&amp;fMe`&amp;MxZv| MxZv n‡”Q me kv‡¯¿i mvi| G‡Z †h wel‡q Av‡jvPbv Kiv n‡q‡Q Zv n‡jv :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`ye©jZv cwinvi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Ck¦‡ii bv‡g mKj Kg©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wb®‹vg Kg©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Ab¨v‡qi weiæ‡× jovB Kiv;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-</w:t>
      </w:r>
      <w:r>
        <w:rPr/>
        <w:t>kª×vevb I mshgx nIq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2.</w:t>
        <w:tab/>
        <w:t>†e` Kvi evYx? †e` KqwU I Kx Kx? F‡M¦` m¤ú‡K© ms‡ÿ‡c eY©bv `v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†e` Ck¦i ev fMev‡bi evYx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  <w:t>†e` PviwU| †hgbÑ 1. F‡M¦` mswnZv, 2. hRy©‡e` mswnZv, 3. mvg‡e` mswnZv I 4. A_©e‡e` mswnZ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b/>
        </w:rPr>
        <w:t>F‡M¦` mswnZv :</w:t>
      </w:r>
      <w:r>
        <w:rPr/>
        <w:t xml:space="preserve"> F‡M¦` mswnZvq i‡q‡Q †`eZv‡`i ¯‘wZ I cÖv_©bvg~jK gš¿| G¸‡jv c‡`¨ iwPZ GK ai‡bi KweZv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120" w:after="0"/>
        <w:ind w:left="547" w:hanging="547"/>
        <w:jc w:val="both"/>
        <w:rPr>
          <w:b/>
          <w:b/>
          <w:bCs/>
          <w:sz w:val="22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 w:before="80" w:after="0"/>
        <w:ind w:left="360" w:hanging="360"/>
        <w:jc w:val="both"/>
        <w:rPr/>
      </w:pPr>
      <w:r>
        <w:rPr>
          <w:b/>
          <w:bCs/>
          <w:szCs w:val="26"/>
        </w:rPr>
        <w:t>3.</w:t>
        <w:tab/>
        <w:t>wegj Ggb GKwU ag©MÖš’ PP©v K‡i hvi evYxmg~n wewfbœ gywb</w:t>
      </w:r>
      <w:r>
        <w:rPr>
          <w:rFonts w:cs="SutonnyMJ" w:ascii="SutonnyMJ" w:hAnsi="SutonnyMJ"/>
          <w:b/>
          <w:bCs/>
          <w:szCs w:val="26"/>
        </w:rPr>
        <w:t>-</w:t>
      </w:r>
      <w:r>
        <w:rPr>
          <w:b/>
          <w:bCs/>
          <w:szCs w:val="26"/>
        </w:rPr>
        <w:t>FwlMY `k©b K‡i‡Qb| ewY©Z ag©MÖ‡š’i bvg Kx? Zzwg †Kb MÖš’wU PP©v Ki‡e? ˆ`bw›`b Rxe‡b D³ MÖ‡š’i wZbwU cÖv‡qvwMK w`K D‡jøL Ki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ewY©Z ag©MÖ‡š’i bvg †e`| Rxe‡bi mvwe©K g½‡ji Rb¨ Avwg †e` cvV Kie|</w:t>
      </w:r>
    </w:p>
    <w:p>
      <w:pPr>
        <w:pStyle w:val="Normal"/>
        <w:spacing w:lineRule="exact" w:line="250" w:before="40" w:after="0"/>
        <w:ind w:left="360" w:hanging="360"/>
        <w:jc w:val="both"/>
        <w:rPr/>
      </w:pPr>
      <w:r>
        <w:rPr/>
        <w:tab/>
        <w:t>ˆ`bw›`b Rxe‡b †e‡`i wZbwU cÖv‡qvwMK w`K :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.</w:t>
      </w:r>
      <w:r>
        <w:rPr/>
        <w:tab/>
        <w:t>Avgiv cÖv_©bvi mgq F‡M¦` mswnZvi wewfbœ gš¿ cvV Kwi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Avgiv cÖZ¨n mvg‡e` mswnZvi gš¿¸‡jv †`eZv‡`i D‡Ï‡k¨ myi w`‡q MvB|</w:t>
      </w:r>
    </w:p>
    <w:p>
      <w:pPr>
        <w:pStyle w:val="Normal"/>
        <w:spacing w:lineRule="exact" w:line="25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.</w:t>
      </w:r>
      <w:r>
        <w:rPr/>
        <w:tab/>
        <w:t>A_e©‡e` mswnZvi gš¿mg~n wPwKrmv weÁvb, M„n wbg©vY BZ¨vw` wel‡q cÖ‡qvM K‡i _vw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</w:p>
    <w:p>
      <w:pPr>
        <w:pStyle w:val="Normal"/>
        <w:numPr>
          <w:ilvl w:val="0"/>
          <w:numId w:val="0"/>
        </w:numPr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9175</wp:posOffset>
                </wp:positionH>
                <wp:positionV relativeFrom="paragraph">
                  <wp:posOffset>733425</wp:posOffset>
                </wp:positionV>
                <wp:extent cx="1405890" cy="683260"/>
                <wp:effectExtent l="5080" t="5080" r="571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83280"/>
                          <a:chOff x="0" y="0"/>
                          <a:chExt cx="14058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5800" cy="68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5680"/>
                            <a:ext cx="12985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>eyS‡Z mgm¨v n‡j †dv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 xml:space="preserve">A_e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eastAsia="SimSun;宋体" w:ascii="Times New Roman" w:hAnsi="Times New Roman" w:cs="Times New Roman"/>
                                  <w:color w:val="FFFFFF"/>
                                  <w:lang w:val="en-US" w:eastAsia="zh-CN" w:bidi="ar-SA"/>
                                </w:rPr>
                                <w:t>SM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>Kiæb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ascii="Wingdings" w:hAnsi="Wingdings" w:eastAsia="Wingdings" w:cs="Wingdings"/>
                                  <w:color w:val="FFFFFF"/>
                                  <w:lang w:val="en-US" w:eastAsia="zh-CN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SabrenaTonnyMJ" w:hAnsi="SabrenaTonnyMJ"/>
                                  <w:color w:val="FFFFFF"/>
                                  <w:lang w:val="en-US" w:eastAsia="zh-CN" w:bidi="ar-SA"/>
                                </w:rPr>
                                <w:t xml:space="preserve"> 01613-434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75pt;width:110.7pt;height:53.8pt" coordorigin="3605,1155" coordsize="2214,107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5;top:1155;width:2213;height:1075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9;top:1290;width:2044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>eyS‡Z mgm¨v n‡j †dv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 xml:space="preserve">A_ev 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eastAsia="SimSun;宋体" w:ascii="Times New Roman" w:hAnsi="Times New Roman" w:cs="Times New Roman"/>
                            <w:color w:val="FFFFFF"/>
                            <w:lang w:val="en-US" w:eastAsia="zh-CN" w:bidi="ar-SA"/>
                          </w:rPr>
                          <w:t>SMS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>Kiæb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ascii="Wingdings" w:hAnsi="Wingdings" w:eastAsia="Wingdings" w:cs="Wingdings"/>
                            <w:color w:val="FFFFFF"/>
                            <w:lang w:val="en-US" w:eastAsia="zh-CN" w:bidi="ar-SA"/>
                          </w:rPr>
                          <w:t>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SabrenaTonnyMJ" w:hAnsi="SabrenaTonnyMJ"/>
                            <w:color w:val="FFFFFF"/>
                            <w:lang w:val="en-US" w:eastAsia="zh-CN" w:bidi="ar-SA"/>
                          </w:rPr>
                          <w:t xml:space="preserve"> 01613-4345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bookmarkStart w:id="25" w:name="_1481180983"/>
      <w:bookmarkStart w:id="26" w:name="_1480754234"/>
      <w:bookmarkStart w:id="27" w:name="_1480604164"/>
      <w:bookmarkStart w:id="28" w:name="_1480329307"/>
      <w:bookmarkStart w:id="29" w:name="_1480328983"/>
      <w:bookmarkStart w:id="30" w:name="_1467466228"/>
      <w:bookmarkStart w:id="31" w:name="_1467453951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Bookman Old Style" w:ascii="Bookman Old Style" w:hAnsi="Bookman Old Style"/>
          <w:b/>
          <w:sz w:val="18"/>
          <w:szCs w:val="18"/>
        </w:rPr>
        <w:object w:dxaOrig="5594" w:dyaOrig="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7pt;height:29.25pt" filled="f" o:ole="">
            <v:imagedata r:id="rId16" o:title=""/>
          </v:shape>
          <o:OLEObject Type="Embed" ProgID="" ShapeID="ole_rId15" DrawAspect="Content" ObjectID="_2061299651" r:id="rId15"/>
        </w:object>
      </w:r>
    </w:p>
    <w:p>
      <w:pPr>
        <w:pStyle w:val="Normal"/>
        <w:jc w:val="both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8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1|</w:t>
        <w:tab/>
        <w:t xml:space="preserve">huviv AvRxeb RM‡Zi DcKvi K‡i hvb, ZuvivB n‡jb </w:t>
      </w:r>
      <w:r>
        <w:rPr>
          <w:rFonts w:eastAsia="Symbol" w:cs="Symbol" w:ascii="Symbol" w:hAnsi="Symbol"/>
        </w:rPr>
        <w:t></w:t>
      </w:r>
      <w:r>
        <w:rPr/>
        <w:t xml:space="preserve"> I gnxqmx bvix|</w:t>
      </w:r>
    </w:p>
    <w:p>
      <w:pPr>
        <w:pStyle w:val="Normal"/>
        <w:spacing w:lineRule="exact" w:line="268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  <w:t xml:space="preserve">gv`vixcyi wQj </w:t>
      </w:r>
      <w:r>
        <w:rPr>
          <w:rFonts w:eastAsia="Symbol" w:cs="Symbol" w:ascii="Symbol" w:hAnsi="Symbol"/>
        </w:rPr>
        <w:t></w:t>
      </w:r>
      <w:r>
        <w:rPr/>
        <w:t xml:space="preserve"> GKwU weL¨vZ †K›`ª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3|</w:t>
        <w:tab/>
        <w:t xml:space="preserve">¯^vgx cÖYevb›` cÖwZwôZ Avkª‡gi bvg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4|</w:t>
        <w:tab/>
        <w:t xml:space="preserve">gvM©v‡iU‡K kvwšÍ †`q </w:t>
      </w:r>
      <w:r>
        <w:rPr>
          <w:rFonts w:eastAsia="Symbol" w:cs="Symbol" w:ascii="Symbol" w:hAnsi="Symbol"/>
        </w:rPr>
        <w:t></w:t>
      </w:r>
      <w:r>
        <w:rPr/>
        <w:t xml:space="preserve"> ag©gZ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5|</w:t>
        <w:tab/>
        <w:t xml:space="preserve">iex›`ªbv_ gvM©v‡i‡Ui bvg w`‡qwQ‡j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68" w:before="8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gnvcyiæl  </w:t>
      </w:r>
      <w:r>
        <w:rPr>
          <w:b/>
          <w:bCs/>
        </w:rPr>
        <w:t>2|</w:t>
      </w:r>
      <w:r>
        <w:rPr/>
        <w:t xml:space="preserve"> wecøex‡`i  </w:t>
      </w:r>
      <w:r>
        <w:rPr>
          <w:b/>
          <w:bCs/>
        </w:rPr>
        <w:t>3|</w:t>
      </w:r>
      <w:r>
        <w:rPr/>
        <w:t xml:space="preserve"> fviZ †mevkªg </w:t>
      </w:r>
      <w:r>
        <w:rPr>
          <w:b/>
          <w:bCs/>
        </w:rPr>
        <w:t>4|</w:t>
      </w:r>
      <w:r>
        <w:rPr/>
        <w:t xml:space="preserve"> †e`v‡šÍi  </w:t>
      </w:r>
      <w:r>
        <w:rPr>
          <w:b/>
          <w:bCs/>
        </w:rPr>
        <w:t>5|</w:t>
      </w:r>
      <w:r>
        <w:rPr/>
        <w:t xml:space="preserve"> †jvKgvZv</w:t>
      </w:r>
    </w:p>
    <w:p>
      <w:pPr>
        <w:pStyle w:val="Normal"/>
        <w:spacing w:lineRule="exact" w:line="268" w:before="0" w:after="8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</w:r>
      <w:r>
        <w:rPr>
          <w:b/>
          <w:bCs/>
          <w:spacing w:val="-2"/>
          <w:sz w:val="26"/>
          <w:szCs w:val="28"/>
        </w:rPr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27"/>
        <w:gridCol w:w="1521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04775</wp:posOffset>
                      </wp:positionV>
                      <wp:extent cx="209550" cy="1076325"/>
                      <wp:effectExtent l="508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695">
                                    <a:moveTo>
                                      <a:pt x="0" y="45"/>
                                    </a:moveTo>
                                    <a:cubicBezTo>
                                      <a:pt x="45" y="77"/>
                                      <a:pt x="248" y="0"/>
                                      <a:pt x="270" y="225"/>
                                    </a:cubicBezTo>
                                    <a:cubicBezTo>
                                      <a:pt x="292" y="450"/>
                                      <a:pt x="120" y="1150"/>
                                      <a:pt x="130" y="1395"/>
                                    </a:cubicBezTo>
                                    <a:cubicBezTo>
                                      <a:pt x="140" y="1640"/>
                                      <a:pt x="288" y="1633"/>
                                      <a:pt x="33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695" path="m0,45c45,77,248,0,270,225c292,450,120,1150,130,1395c140,1640,288,1633,330,1695e" stroked="t" o:allowincell="t" style="position:absolute;margin-left:117.1pt;margin-top:8.25pt;width:16.45pt;height:84.7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gnvcyiæl I gnxqmx bvix‡`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w:rPr/>
              <w:t>2|</w:t>
              <w:tab/>
              <w:t>we‡bv` wQ‡jb Ly&amp;e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jc w:val="both"/>
              <w:rPr/>
            </w:pPr>
            <w:r>
              <w:rPr/>
              <w:t>3|</w:t>
              <w:tab/>
              <w:t>¯^vgx cÖYevb›`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rPr/>
            </w:pPr>
            <w:r>
              <w:rPr/>
              <w:t>4|</w:t>
              <w:tab/>
              <w:t>gvM©v‡i‡Ui wcZv m¨vgy‡qj 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 w:before="60" w:after="0"/>
              <w:ind w:left="259" w:hanging="259"/>
              <w:rPr/>
            </w:pPr>
            <w:r>
              <w:rPr/>
              <w:t>5|</w:t>
              <w:tab/>
              <w:t>fwMbx wb‡ew`Zv ¯^v¯’¨ D×v‡ii Rb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mshgx I cwikªgx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GKgvÎ jÿ¨ RM‡Zi Kj¨vY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GKRb ag©cÖPviK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A¯ú„k¨Zv‡K N„Yv Ki‡Z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Rxebx my›`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mvnmx I kw³gv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8"/>
              <w:rPr/>
            </w:pPr>
            <w:r>
              <w:rPr/>
              <w:t>`vwR©wjs hvb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8" w:before="4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1|</w:t>
        <w:tab/>
        <w:t xml:space="preserve">gnvcyiæl I gnxqmx bvix‡`i </w:t>
      </w:r>
      <w:r>
        <w:rPr>
          <w:b/>
        </w:rPr>
        <w:t>Rxebx my›`i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2|</w:t>
        <w:tab/>
        <w:t xml:space="preserve">we‡bv` wQ‡jb LyeB </w:t>
      </w:r>
      <w:r>
        <w:rPr>
          <w:b/>
        </w:rPr>
        <w:t>mshgx I cwikªgx|</w:t>
      </w:r>
    </w:p>
    <w:p>
      <w:pPr>
        <w:pStyle w:val="Normal"/>
        <w:spacing w:lineRule="exact" w:line="268"/>
        <w:ind w:left="720" w:hanging="360"/>
        <w:jc w:val="both"/>
        <w:rPr/>
      </w:pPr>
      <w:r>
        <w:rPr/>
        <w:t>3|</w:t>
        <w:tab/>
        <w:t xml:space="preserve">¯^vgx cÖYevb›` </w:t>
      </w:r>
      <w:r>
        <w:rPr>
          <w:b/>
        </w:rPr>
        <w:t>A¯ú„k¨Zv‡K N„Yv Ki‡Zb|</w:t>
      </w:r>
    </w:p>
    <w:p>
      <w:pPr>
        <w:pStyle w:val="Normal"/>
        <w:spacing w:lineRule="exact" w:line="268"/>
        <w:ind w:left="720" w:hanging="360"/>
        <w:jc w:val="both"/>
        <w:rPr>
          <w:szCs w:val="26"/>
        </w:rPr>
      </w:pPr>
      <w:r>
        <w:rPr/>
        <w:t>4|</w:t>
        <w:tab/>
      </w:r>
      <w:r>
        <w:rPr>
          <w:szCs w:val="26"/>
        </w:rPr>
        <w:t xml:space="preserve">gvM©v‡i‡Ui wcZv m¨vgy‡qj wQ‡jb </w:t>
      </w:r>
      <w:r>
        <w:rPr>
          <w:b/>
          <w:szCs w:val="26"/>
        </w:rPr>
        <w:t>GKRb ag©cÖPviK|</w:t>
      </w:r>
    </w:p>
    <w:p>
      <w:pPr>
        <w:pStyle w:val="Normal"/>
        <w:spacing w:lineRule="exact" w:line="268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</w:r>
      <w:r>
        <w:rPr>
          <w:spacing w:val="-4"/>
        </w:rPr>
        <w:t xml:space="preserve">fwMbx wb‡ew`Zv ¯^v¯’¨ D×v‡ii Rb¨ </w:t>
      </w:r>
      <w:r>
        <w:rPr>
          <w:b/>
          <w:spacing w:val="-4"/>
        </w:rPr>
        <w:t>`vwR©wjs hvb|</w:t>
      </w:r>
    </w:p>
    <w:p>
      <w:pPr>
        <w:pStyle w:val="Normal"/>
        <w:spacing w:lineRule="exact" w:line="268" w:before="120" w:after="8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¯^vgx cÖYevb‡›`i cÖK…Z bvg Kx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we‡bv` </w:t>
        <w:tab/>
        <w:tab/>
        <w:t>L.</w:t>
        <w:tab/>
        <w:t>A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>M.</w:t>
        <w:tab/>
        <w:t>m`vb›`</w:t>
        <w:tab/>
        <w:t>N.</w:t>
        <w:tab/>
        <w:t>we‡eK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>
          <w:b/>
          <w:b/>
          <w:bCs/>
          <w:spacing w:val="-4"/>
          <w:szCs w:val="26"/>
        </w:rPr>
      </w:pPr>
      <w:r>
        <w:rPr>
          <w:b/>
          <w:bCs/>
          <w:spacing w:val="-4"/>
          <w:szCs w:val="26"/>
        </w:rPr>
        <w:t>2|</w:t>
        <w:tab/>
        <w:t>we‡bv‡`i †mevKv‡R Lywk n‡q †K cÖksmv K‡iwQ‡j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ab/>
        <w:t>K.</w:t>
        <w:tab/>
        <w:t>AvPvh© RM`xkP›`ª em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 xml:space="preserve">   </w:t>
        <w:tab/>
        <w:t>L.</w:t>
        <w:tab/>
        <w:t>weÁvbx m‡Z¨›`ªbv_ emy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 xml:space="preserve">AvPvh© cÖdzjø P›`ª ivq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8"/>
        <w:ind w:left="547" w:hanging="547"/>
        <w:jc w:val="both"/>
        <w:rPr/>
      </w:pPr>
      <w:r>
        <w:rPr/>
        <w:tab/>
        <w:t>N.</w:t>
        <w:tab/>
        <w:t>Kwe¸iæ iex›`ªbv_ VvKz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fwMbx wb‡ew`Zvi Rb¥¯’vb †Kv_vq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 xml:space="preserve">¯‹Uj¨v‡Û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Avqvij¨v‡Û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jÛ‡b </w:t>
        <w:tab/>
        <w:t>N.</w:t>
        <w:tab/>
        <w:t>myBRvij¨v‡Û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  <w:w w:val="90"/>
        </w:rPr>
      </w:pPr>
      <w:r>
        <w:rPr>
          <w:b/>
          <w:bCs/>
        </w:rPr>
        <w:t>4|</w:t>
        <w:tab/>
        <w:t>we‡eKvb›` KZ wLªóv‡ã jÛ‡b Av‡mb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1893</w:t>
        <w:tab/>
        <w:t>L.</w:t>
        <w:tab/>
        <w:t>1894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>1895</w:t>
        <w:tab/>
        <w:tab/>
        <w:t>N.</w:t>
        <w:tab/>
        <w:t>1896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wb‡ew`Zvi g„Zz¨ nq †Kv_vq?</w:t>
      </w:r>
    </w:p>
    <w:p>
      <w:pPr>
        <w:pStyle w:val="Normal"/>
        <w:tabs>
          <w:tab w:val="clear" w:pos="720"/>
          <w:tab w:val="left" w:pos="315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K.</w:t>
        <w:tab/>
        <w:t>†KvjKvZvq</w:t>
        <w:tab/>
        <w:t>L.</w:t>
        <w:tab/>
        <w:t>†ejy‡o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`wÿ‡Yk¦‡i 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`vwR©wjs</w:t>
      </w:r>
      <w:r>
        <w:rPr>
          <w:rFonts w:cs="SutonnyMJ" w:ascii="SutonnyMJ" w:hAnsi="SutonnyMJ"/>
        </w:rPr>
        <w:t>-</w:t>
      </w:r>
      <w:r>
        <w:rPr/>
        <w:t>G</w:t>
      </w:r>
    </w:p>
    <w:p>
      <w:pPr>
        <w:pStyle w:val="Normal"/>
        <w:spacing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e‡bv‡`i wcZv weòzPiY f‚uBqv Kx Ki‡Zb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‡`i wcZv weòzPiY f‚uBqv ivRv m~h©KvšÍ iv‡qi Aax‡b evwRZcyi Rwg`vwii bv‡q‡ei c‡` PvKwi Ki‡Z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 we‡bv` †Kgb wQ‡jb? wZwb eÜz‡`i wb‡q Kx K‡iwQ‡jb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` mshgx I cwikªgx wQ‡jb| wZwb eÜz‡`i wb‡q Avkªg M‡owQ‡jb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we‡bv‡`i bvg Ô¯^vgx cÖYevb›`Õ nq KLb Ges Kxfv‡e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‡bv` 1924 wLóv‡ãi Rvbyqvwi gv‡m ¯^vgx †Mvwe›`vb›` wMwi gnviv‡Ri wbKU mbœ¨vm a‡g© `xÿv †bb| ZLb Zuvi bZzb bvg nq ¯^vgx cÖYevb›`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AvPvh© cÖdzjø P›`ª ivq we‡bv‡`i cÖksmv K‡iwQ‡jb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1921 wLªóv‡ã we‡bv` `ywf©ÿ AvµvšÍ my›`ieb AÂ‡j cuvPkZ Kg©x wb‡q `ywf©ÿcxwoZ‡`i g‡a¨ Lvevi weZiY K‡ib| Zuvi GKv‡R Lywk n‡q AvPvh© cÖdzjø P›`ª ivq Zuvi D”P cÖksmv K‡i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</w:r>
      <w:r>
        <w:rPr>
          <w:b/>
          <w:bCs/>
          <w:spacing w:val="-6"/>
        </w:rPr>
        <w:t>Pv‡P©i KZ©„c‡ÿi m‡½ gvM©v‡i‡Ui we‡iva ev‡a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Pv‡P©i GKwU wbqg wb‡q gvM©v‡i‡Ui mv‡_ Pv‡P©i we‡iva nq| wbqgwU n‡jv- Ôhviv Pv‡P© G‡m Dcvmbv Ki‡e, †Kej ZvivB Pv‡P©i mvnvh¨ cv‡e|Õ gvM©v‡iU GUv gvb‡Z cv‡ibwb| Zuvi g‡Z `yt¯’, wbcxwoZ mevB Pv‡P©i my‡hvM</w:t>
      </w:r>
      <w:r>
        <w:rPr>
          <w:rFonts w:cs="SutonnyMJ" w:ascii="SutonnyMJ" w:hAnsi="SutonnyMJ"/>
        </w:rPr>
        <w:t>-</w:t>
      </w:r>
      <w:r>
        <w:rPr/>
        <w:t>myweav cv‡e| wKš‘ KZ©„cÿ Zv gv‡bbwb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O.</w:t>
        <w:tab/>
      </w:r>
      <w:r>
        <w:rPr>
          <w:b/>
          <w:bCs/>
          <w:sz w:val="28"/>
          <w:szCs w:val="28"/>
        </w:rPr>
        <w:t>wb‡Pi cÖkœ¸‡jvi DËi `vI :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e‡bv`‡K †Kb weªwUk cywjk †MÖdZvi K‡iwQ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v`vixcyi wQj ¯^‡`kx Av‡›`vj‡bi wecøex‡`i GKwU weL¨vZ †K›`ª| wecøex c~Y©`vm wQ‡jb G AÂ‡ji †bZv| wZwb we‡bv‡`i msMVbkw³i K_v ï‡b Zuvi m‡½ mvÿvr Ki‡Z Av‡mb| we‡bv`I GwM‡q Av‡mb ¯^vaxbZv msMÖvgx‡`i msNe× Kivi Rb¨| XvKv, ewikvj, PÆMÖvg cÖf„wZ †Rjv †_‡K wecøexg‡š¿ `xwÿZ †Q‡jiv Avm‡Z _v‡K we‡bv‡`i Avkª‡g| µ‡g e¨vcviwU Pviw`‡K cÖPvwiZ n‡q hvq| ZvB weªwUk cywjk GKw`b we‡bv`‡K †MÖdZvi K‡i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2|</w:t>
        <w:tab/>
        <w:t>Zx_©¯’v‡b cvÊv‡`i AZ¨vPvi e‡Ü we‡bv` Kx K‡iwQ‡jb?</w:t>
      </w:r>
    </w:p>
    <w:p>
      <w:pPr>
        <w:pStyle w:val="Normal"/>
        <w:spacing w:lineRule="exact" w:line="260" w:before="6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Zx_©¯’v‡b cvÊv‡`i AZ¨vPvi e‡Ü we‡bv` †mevkªg cÖwZôv K‡ib| hv cieZ©xKv‡j mgMÖ fviZe‡l© ÔfviZ †mevkªgÕ bv‡g L¨vwZ jvf K‡i| Gi gva¨‡g wZwb wewfbœ cÖKvi †mev cÖ`vb Ki‡Z _v‡Kb| Zx_©hvÎxiv hv‡Z wbwe©‡Nœ Zuv‡`i wµqvKg© Ki‡Z cv‡ib, Zvi e¨e¯’v K‡ib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we‡eKvb‡›`i m‡½ gvM©v‡i‡Ui mvÿvr nq KLb Ges Kxfv‡e?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1895 wLª÷v‡ã we‡eKvb›` jÛb Av‡mb wn›`yag© I `k©b m¤ú‡K© e³…Zv †`Iqvi Rb¨| Zuvi e³…Zv ïb‡Z A‡bK `vk©wbK I ag©vbyivMx Qy‡U Av‡mb Zuvi Kv‡Q| GKw`b gvM©v‡iUI G‡jb Zuvi e³…Zv ïb‡Z| Gfv‡eB </w:t>
      </w:r>
      <w:r>
        <w:rPr>
          <w:spacing w:val="-4"/>
        </w:rPr>
        <w:t>1895 wLª÷v‡ã we‡eKvb‡›`i m‡½ gvM©v‡i‡Ui mvÿvr nq|</w:t>
      </w:r>
    </w:p>
    <w:p>
      <w:pPr>
        <w:pStyle w:val="Normal"/>
        <w:spacing w:lineRule="exact" w:line="25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bvixwkÿvi Rb¨ wb‡ew`Zv Kx K‡i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bvix wkÿvi Rb¨ ¸iæi wb‡`©‡k wZwb †KvjKvZvi evMevRv‡i GKwU evwjKv we`¨vjq ¯’vcb K‡ib| Zuvi wkÿv</w:t>
      </w:r>
      <w:r>
        <w:rPr>
          <w:rFonts w:cs="SutonnyMJ" w:ascii="SutonnyMJ" w:hAnsi="SutonnyMJ"/>
        </w:rPr>
        <w:t>-</w:t>
      </w:r>
      <w:r>
        <w:rPr/>
        <w:t>c×wZ wQj wPËvKl©K| wZwb M‡íi Q‡j QvÎx‡`i wkÿv w`‡Zb| ivgvqY</w:t>
      </w:r>
      <w:r>
        <w:rPr>
          <w:rFonts w:cs="SutonnyMJ" w:ascii="SutonnyMJ" w:hAnsi="SutonnyMJ"/>
        </w:rPr>
        <w:t>-</w:t>
      </w:r>
      <w:r>
        <w:rPr/>
        <w:t>gnvfviZ †_‡K mxZv, mvweÎx, MvÜvix cÖf„wZ gnxqmx bvix‡`i Rxebx Lye hZœmnKv‡i Zv‡`i †kLv‡Zb|</w:t>
      </w:r>
    </w:p>
    <w:p>
      <w:pPr>
        <w:pStyle w:val="Normal"/>
        <w:spacing w:lineRule="exact" w:line="250" w:before="60" w:after="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5|</w:t>
        <w:tab/>
        <w:t>fvi‡Zi ¯^vaxbZvi Rb¨ wb‡ew`Zv Kx K‡i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viZ‡K fwMbx wb‡ew`Zv ÔavÎx †`eZvÕ iƒ‡c MÖnY K‡iwQ‡jb| ZvB civaxb fvi‡Zi `ytL, `vwi`ª¨, Awkÿv, Kzms¯‹vi †`‡L Zuvi cÖvY †Ku‡` I‡V| wZwb fvi‡Zi ¯^vaxbZv AR©‡bi K_v fve‡Z _v‡Kb| ZLb fvi‡Zi gyw³i Rb¨ huviv msMÖvg Ki‡Zb, wZwb Zuv‡`i Drmvn w`‡Zb Ges mvnvh¨ Ki‡Zb| 1905 wLªóv‡ã evivYmx‡Z AbywôZ RvZxq Ks‡MÖ‡m wZwb we‡jwZ `ªe¨ eR©‡bi †Rviv‡jv AvnŸvb Rvbv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¯^vgx cÖYevb›`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we‡bv` †Kvb †`eZvi f³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weòz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e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17" w:leader="none"/>
        </w:tabs>
        <w:spacing w:lineRule="exact" w:line="295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</w:rPr>
        <w:t>we‡bv` †QvU‡ejv †_‡KB Kx mvabvi Af¨vm K‡ib?</w:t>
      </w:r>
      <w:r>
        <w:rPr/>
        <w:tab/>
      </w:r>
      <w:r>
        <w:rPr>
          <w:rFonts w:cs="ProshnaP" w:ascii="ProshnaP" w:hAnsi="ProshnaP"/>
          <w:sz w:val="18"/>
          <w:szCs w:val="18"/>
        </w:rPr>
        <w:t>P</w:t>
      </w:r>
      <w:r>
        <w:rPr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95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I¼vi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ûsKvi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K¼g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WsKvi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</w:r>
      <w:r>
        <w:rPr>
          <w:b/>
          <w:bCs/>
          <w:spacing w:val="-6"/>
        </w:rPr>
        <w:t>gv`vixcyi AÂ‡j ¯^‡`kx Av‡›`vj‡bi †bZv wQ‡jb †K?</w:t>
      </w:r>
      <w:r>
        <w:rPr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36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cøex excÖ`vm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cøex c~Y©`vm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spacing w:val="-6"/>
        </w:rPr>
        <w:t>wecøex ¯^vgx cÖYevb›`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cøex nwicvj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my›`ieb AÂ‡j `ywf©ÿ nq KZ wLªóv‡ã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1921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2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1923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4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we‡bv` mbœ¨vm a‡g© `xÿv †bb KZ wLªóv‡ã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3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924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1925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26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cÖYevb›` wKfv‡e gvby‡li g‡a¨ ˆbwZK I Ava¨vwZ¥K fve RvwM‡q †Zvjvi K_v ej‡Z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‡g©i gva¨‡g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weÎZv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ÿvi gva¨‡g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mevkª‡g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</w:r>
      <w:r>
        <w:rPr>
          <w:b/>
          <w:bCs/>
          <w:sz w:val="28"/>
        </w:rPr>
        <w:t xml:space="preserve">fwMbx wb‡ew`Zv 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fwMbx wb‡ew`Zv KZ wLªóv‡ã Rb¥MÖnY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65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867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866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68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</w:r>
      <w:r>
        <w:rPr>
          <w:b/>
          <w:bCs/>
          <w:spacing w:val="-6"/>
          <w:szCs w:val="26"/>
        </w:rPr>
        <w:t>fwMbx wb‡ew`Zv wkÿv_x©‡`i Kxfv‡e wkÿv w`‡Zb?</w:t>
      </w:r>
      <w:r>
        <w:rPr/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m‡bi gva¨‡g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œ‡ni gva¨‡g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wPËvKl©K c×wZ‡Z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Rvic~e©K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fwMbx wb‡ew`Zv KZ wLªóv‡ã Bsj¨vÛ †_‡K fvi‡Z P‡j Av‡m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96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897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898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899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0. †K gvM©v‡i‡Ui bvg †`b wb‡ew`Z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vgx cÖYevb›`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ex›`ªbv_ VvKzi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¯^vgx we‡eKvb›`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¯^vgx †Mvwe›`vb›`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1.</w:t>
        <w:tab/>
        <w:t>fwMbx wb‡ew`Zv Av‡M Kx bv‡g cwiwPZ wQ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v`vi †Z‡im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</w:rPr>
        <w:t>K…wËK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gvM©v‡iU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nbwiUv †Lm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2. wb‡Pi †Kvb eBwU gvM©v‡i‡Ui †jLv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vjx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pacing w:val="-4"/>
        </w:rPr>
        <w:t>BwÛqvm wiwjwRqb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`¨ w¯úwiU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¨ wn›`ym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3. ¯^vgx cÖYevb›` KZ wLªóv‡ã gviv hv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40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1942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1941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1943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547" w:hanging="547"/>
        <w:jc w:val="both"/>
        <w:rPr/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547" w:hanging="547"/>
        <w:jc w:val="both"/>
        <w:rPr/>
      </w:pPr>
      <w:r>
        <w:rPr>
          <w:b/>
          <w:bCs/>
        </w:rPr>
        <w:t xml:space="preserve">wkLbdj: </w:t>
      </w:r>
      <w:r>
        <w:rPr>
          <w:bCs/>
        </w:rPr>
        <w:t>gnr e¨w³‡`i ¸Yvewj AbymiY Ki‡Z cvie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120" w:after="80"/>
        <w:ind w:left="360" w:hanging="360"/>
        <w:jc w:val="both"/>
        <w:rPr>
          <w:b/>
          <w:b/>
          <w:bCs/>
        </w:rPr>
      </w:pPr>
      <w:r>
        <w:rPr>
          <w:b/>
          <w:bCs/>
        </w:rPr>
        <w:t>14.</w:t>
        <w:tab/>
        <w:t>Zzwg fwMbx wb‡ew`Zvi Av`k© AbymiY Ki‡Z PvI| G‡ÿ‡Î †Zvgvi KiYxqÑ</w:t>
        <w:tab/>
      </w:r>
      <w:r>
        <w:rPr/>
        <w:tab/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Ri cÖwZ hZœkxj nIq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g©xq e³…Zv PP©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†`‡ki cÖwZ AvbyMZ¨ cÖKvk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Rb‡mevq AvZ¥wb‡qvM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Cs/>
          <w:spacing w:val="-4"/>
        </w:rPr>
        <w:t>K Ges L GjvKvi g‡a¨ mn‡hvwMZvi fve M‡o Zzj‡Z n‡e| GRb¨ ¯^vgx cÖYevb‡›`i †Kvb wb‡`©k cvjb‡hvM¨?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ˆbwZK PP©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va¨vwZ¥K fve RvwM‡q †Zvj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wgjb</w:t>
      </w:r>
      <w:r>
        <w:rPr>
          <w:rFonts w:cs="SutonnyMJ" w:ascii="SutonnyMJ" w:hAnsi="SutonnyMJ"/>
        </w:rPr>
        <w:t>-</w:t>
      </w:r>
      <w:r>
        <w:rPr/>
        <w:t>gw›`i cÖwZôv Kiv</w:t>
      </w:r>
    </w:p>
    <w:p>
      <w:pPr>
        <w:pStyle w:val="Normal"/>
        <w:tabs>
          <w:tab w:val="left" w:pos="72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bvZb Av`k© jvjb Kiv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cÖYevb›` cÖ_g I cÖavb KvR Kx n‡e e‡j wVK K‡iwQ‡jb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‡`i Zx_©mg~n ms¯‹vi Kiv Zuvi cÖ_g I cÖavb KvR n‡e e‡j cÖYevb›` wVK K‡iwQ‡j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fwMbx wb‡ew`Zvi †jLv 3wU eB‡qi bvg †jL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wMbx wb‡ew`Zvi †jLv 3wU eB n‡jv- ÔKvjxÕ, Ô`¨v gv`viÕ, Ô`¨v gv÷vi A¨vR AvB m wngÕ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fwMbx wb‡ew`Zv KZ wLª÷v‡ã we‡jwZ `ªe¨ eR©‡bi WvK w`‡qwQ‡j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fwMbx wb‡ew`Zv 1905 wLª÷v‡ã we‡jwZ `ªe¨ eR©‡bi WvK w`‡qwQ‡j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fwMbx wb‡ew`Zvi c~e© bvg Kx wQ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fwMbx wb‡ew`Zvi c~e© bvg wQj gvM©v‡iU GwjRv‡e_ †bve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120" w:after="6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¯^vgx cÖYevb›` cÖwZwôZ †mevkª‡gi bvg Kx? f³‡`i gv‡S cÖPvwiZ Zuvi 4wU `k©b D‡jøL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¯^vgx cÖYevb›` cÖwZwôZ †mevkª‡gi bvg fviZ †mevkªg|</w:t>
      </w:r>
    </w:p>
    <w:p>
      <w:pPr>
        <w:pStyle w:val="Normal"/>
        <w:spacing w:lineRule="exact" w:line="250"/>
        <w:ind w:left="360" w:hanging="360"/>
        <w:jc w:val="both"/>
        <w:rPr>
          <w:spacing w:val="-2"/>
          <w:szCs w:val="26"/>
        </w:rPr>
      </w:pPr>
      <w:r>
        <w:rPr>
          <w:spacing w:val="-2"/>
          <w:szCs w:val="26"/>
        </w:rPr>
        <w:tab/>
        <w:t>f³‡`i gv‡S cÖPvwiZ ¯^vgx cÖYevb‡›`i 4wU wkÿv :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wkÿvi gva¨‡g ˆbwZK I Ava¨vwZ¥K fve RvwM‡q †Zv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mK‡ji gv‡S mn‡hvwMZvi fve M‡o †Zvj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ii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mbvZb Av`‡k© msMwVZ nIqv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</w:rPr>
        <w:t>iv.</w:t>
      </w:r>
      <w:r>
        <w:rPr>
          <w:rFonts w:cs="Times New Roman" w:ascii="Times New Roman" w:hAnsi="Times New Roman"/>
          <w:bCs/>
          <w:sz w:val="20"/>
        </w:rPr>
        <w:tab/>
      </w:r>
      <w:r>
        <w:rPr/>
        <w:t>Avnv‡i, wenv‡i I Avjvc mshg Kiv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2.</w:t>
        <w:tab/>
      </w:r>
      <w:r>
        <w:rPr>
          <w:b/>
          <w:spacing w:val="-6"/>
          <w:szCs w:val="22"/>
        </w:rPr>
        <w:t>bvixwkÿvi Rb¨ wb‡ew`Zv Kx K‡iwQ‡jb? ms‡ÿ‡c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spacing w:val="-6"/>
          <w:szCs w:val="22"/>
        </w:rPr>
      </w:pPr>
      <w:r>
        <w:rPr>
          <w:b/>
          <w:spacing w:val="-6"/>
          <w:szCs w:val="22"/>
        </w:rPr>
        <w:tab/>
        <w:t>DËi :</w:t>
      </w:r>
      <w:r>
        <w:rPr>
          <w:spacing w:val="-6"/>
          <w:szCs w:val="22"/>
        </w:rPr>
        <w:t xml:space="preserve"> wb‡ew`Zv bvixwkÿv we¯Ív‡ii Rb¨ KjKvZvi evMevRv‡i GKwU evwjKv we`¨vjq ¯’vcb K‡ib|wZwb ivgvqY gnvfviZ †_‡K gnxqmx bvix‡`i  Rxebx Lye hZœmnKv‡i Zv‡`i †kLv‡Zb| bvixiv hv‡Z gnxqmx bvix‡`i Kvh©µg †_‡K wkÿv AR©b K‡i ev¯ÍeRxe‡b cÖwZdjb NUv‡Z cv‡i| Gfv‡e fwMbx wb‡ew`Zv Awkÿv I Kzms¯‹vi †_‡K fviZ‡K gy³ Ki‡Z †P‡qwQ‡jb|</w:t>
      </w:r>
    </w:p>
    <w:p>
      <w:pPr>
        <w:pStyle w:val="Normal"/>
        <w:spacing w:lineRule="exact" w:line="250" w:before="80" w:after="6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50"/>
        <w:ind w:left="360" w:hanging="360"/>
        <w:jc w:val="both"/>
        <w:rPr>
          <w:b/>
          <w:b/>
        </w:rPr>
      </w:pPr>
      <w:r>
        <w:rPr>
          <w:b/>
        </w:rPr>
        <w:t>3.</w:t>
        <w:tab/>
        <w:t>K¬v‡m wkÿK fwMbx wb‡ew`Zvi Rxebx m¤ú‡K© Av‡jvPbv Ki‡jb| Zuvi cÖK…Z bvg Kx? wZwb †Kb fvi‡Z P‡j Av‡mb? Zvi wkÿv c×wZ m¤ú‡K© 3wU ev‡K¨ †jL|</w:t>
      </w:r>
    </w:p>
    <w:p>
      <w:pPr>
        <w:pStyle w:val="Normal"/>
        <w:spacing w:lineRule="exact" w:line="257" w:before="60" w:after="0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fwMbx wb‡ew`Zvi cÖK…Z bvg gvM©v‡iU GwjRv‡e_ †bvej|</w:t>
      </w:r>
    </w:p>
    <w:p>
      <w:pPr>
        <w:pStyle w:val="Normal"/>
        <w:spacing w:lineRule="exact" w:line="257"/>
        <w:ind w:left="360" w:hanging="360"/>
        <w:jc w:val="both"/>
        <w:rPr>
          <w:spacing w:val="-2"/>
          <w:szCs w:val="26"/>
        </w:rPr>
      </w:pPr>
      <w:r>
        <w:rPr>
          <w:spacing w:val="-2"/>
          <w:szCs w:val="26"/>
        </w:rPr>
        <w:tab/>
        <w:t>wZwb †e`v‡šÍi ag©gZ PP©vi D‡Ï‡k¨ fvi‡Z Av‡mb|</w:t>
      </w:r>
    </w:p>
    <w:p>
      <w:pPr>
        <w:pStyle w:val="Normal"/>
        <w:spacing w:lineRule="exact" w:line="257"/>
        <w:ind w:left="360" w:hanging="360"/>
        <w:jc w:val="both"/>
        <w:rPr/>
      </w:pPr>
      <w:r>
        <w:rPr/>
        <w:tab/>
        <w:t xml:space="preserve">Zvi wkÿv c×wZ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)</w:t>
      </w:r>
      <w:r>
        <w:rPr/>
        <w:tab/>
        <w:t>wkÿv c×wZ wQj wPËvKl©K|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)</w:t>
      </w:r>
      <w:r>
        <w:rPr/>
        <w:tab/>
        <w:t>M‡íi Q‡j wkÿv w`‡Zb|</w:t>
      </w:r>
    </w:p>
    <w:p>
      <w:pPr>
        <w:pStyle w:val="Normal"/>
        <w:tabs>
          <w:tab w:val="clear" w:pos="720"/>
          <w:tab w:val="left" w:pos="360" w:leader="none"/>
        </w:tabs>
        <w:spacing w:lineRule="exact" w:line="257"/>
        <w:ind w:left="810" w:hanging="81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(iii)</w:t>
      </w:r>
      <w:r>
        <w:rPr/>
        <w:tab/>
        <w:t>ivgvqY gnvfviZ †_‡K mxZv, mvweÎx, MvÜvix cÖf„wZ gnxqmx bvix‡`i Rxebx hZœmnKv‡i †kLv‡Z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Zz_© Aa¨vq</w:t>
      </w:r>
    </w:p>
    <w:p>
      <w:pPr>
        <w:pStyle w:val="Normal"/>
        <w:jc w:val="both"/>
        <w:rPr>
          <w:b/>
          <w:b/>
          <w:bCs/>
          <w:spacing w:val="-8"/>
          <w:sz w:val="60"/>
          <w:szCs w:val="60"/>
        </w:rPr>
      </w:pPr>
      <w:r>
        <w:rPr>
          <w:b/>
          <w:bCs/>
          <w:spacing w:val="-8"/>
          <w:sz w:val="60"/>
          <w:szCs w:val="60"/>
        </w:rPr>
        <w:t>Ck¦‡ii GKZ¡, agx©q mvg¨ I m¤cÖxwZ</w:t>
      </w:r>
    </w:p>
    <w:p>
      <w:pPr>
        <w:pStyle w:val="Normal"/>
        <w:spacing w:lineRule="auto" w:line="120"/>
        <w:rPr>
          <w:rFonts w:ascii="Bookman Old Style" w:hAnsi="Bookman Old Style" w:cs="Bookman Old Style"/>
          <w:b/>
          <w:b/>
          <w:bCs/>
          <w:spacing w:val="-8"/>
          <w:sz w:val="14"/>
          <w:szCs w:val="18"/>
          <w:lang w:val="en-US" w:eastAsia="en-US"/>
        </w:rPr>
      </w:pPr>
      <w:r>
        <w:rPr>
          <w:rFonts w:cs="Bookman Old Style" w:ascii="Bookman Old Style" w:hAnsi="Bookman Old Style"/>
          <w:b/>
          <w:bCs/>
          <w:spacing w:val="-8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67.9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1|</w:t>
        <w:tab/>
        <w:t xml:space="preserve">mKj gvby‡li g‡a¨ i‡q‡Q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</w:t>
        <w:tab/>
        <w:t xml:space="preserve">gymjgvb ag©vej¤^xiv Dcvmbvjq‡K e‡j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3|</w:t>
        <w:tab/>
        <w:t xml:space="preserve">ag©xq mvg¨ Avgv‡`i </w:t>
      </w:r>
      <w:r>
        <w:rPr>
          <w:rFonts w:eastAsia="Symbol" w:cs="Symbol" w:ascii="Symbol" w:hAnsi="Symbol"/>
        </w:rPr>
        <w:t></w:t>
      </w:r>
      <w:r>
        <w:rPr/>
        <w:t xml:space="preserve"> K‡i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4|</w:t>
        <w:tab/>
        <w:t>gvby‡l</w:t>
      </w:r>
      <w:r>
        <w:rPr>
          <w:rFonts w:cs="SutonnyMJ" w:ascii="SutonnyMJ" w:hAnsi="SutonnyMJ"/>
        </w:rPr>
        <w:t>-</w:t>
      </w:r>
      <w:r>
        <w:rPr/>
        <w:t xml:space="preserve">gvby‡l †Kv‡bv </w:t>
      </w:r>
      <w:r>
        <w:rPr>
          <w:rFonts w:eastAsia="Symbol" w:cs="Symbol" w:ascii="Symbol" w:hAnsi="Symbol"/>
        </w:rPr>
        <w:t></w:t>
      </w:r>
      <w:r>
        <w:rPr/>
        <w:t xml:space="preserve"> Kiv DwPZ b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5|</w:t>
        <w:tab/>
        <w:t xml:space="preserve">Ômevi Dc‡i </w:t>
      </w:r>
      <w:r>
        <w:rPr>
          <w:rFonts w:eastAsia="Symbol" w:cs="Symbol" w:ascii="Symbol" w:hAnsi="Symbol"/>
        </w:rPr>
        <w:t></w:t>
      </w:r>
      <w:r>
        <w:rPr/>
        <w:t xml:space="preserve"> mZ¨, Zvnvi Dc‡i bvB|Õ</w:t>
      </w:r>
    </w:p>
    <w:p>
      <w:pPr>
        <w:pStyle w:val="Normal"/>
        <w:spacing w:lineRule="exact" w:line="240" w:before="40" w:after="0"/>
        <w:ind w:left="360" w:hanging="0"/>
        <w:jc w:val="both"/>
        <w:rPr/>
      </w:pPr>
      <w:r>
        <w:rPr>
          <w:b/>
          <w:bCs/>
          <w:spacing w:val="-2"/>
        </w:rPr>
        <w:t>DËi : 1.</w:t>
      </w:r>
      <w:r>
        <w:rPr>
          <w:spacing w:val="-2"/>
        </w:rPr>
        <w:t xml:space="preserve"> gbyl¨Z¡   </w:t>
      </w:r>
      <w:r>
        <w:rPr>
          <w:b/>
          <w:bCs/>
          <w:spacing w:val="-2"/>
        </w:rPr>
        <w:t>2.</w:t>
      </w:r>
      <w:r>
        <w:rPr>
          <w:spacing w:val="-2"/>
        </w:rPr>
        <w:t xml:space="preserve"> gmwR`   </w:t>
      </w:r>
      <w:r>
        <w:rPr>
          <w:b/>
          <w:bCs/>
          <w:spacing w:val="-2"/>
        </w:rPr>
        <w:t>3.</w:t>
      </w:r>
      <w:r>
        <w:rPr>
          <w:spacing w:val="-2"/>
        </w:rPr>
        <w:t xml:space="preserve"> ggZ¡‡eva RvMÖZ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cv_©K¨   </w:t>
      </w:r>
      <w:r>
        <w:rPr>
          <w:b/>
          <w:bCs/>
        </w:rPr>
        <w:t>5.</w:t>
      </w:r>
      <w:r>
        <w:rPr/>
        <w:t xml:space="preserve"> gvbyl</w:t>
      </w:r>
    </w:p>
    <w:p>
      <w:pPr>
        <w:pStyle w:val="Normal"/>
        <w:spacing w:lineRule="exact" w:line="250" w:before="80" w:after="80"/>
        <w:ind w:left="360" w:hanging="36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  <w:t>L.</w:t>
        <w:tab/>
      </w:r>
      <w:r>
        <w:rPr>
          <w:b/>
          <w:bCs/>
          <w:spacing w:val="-2"/>
          <w:sz w:val="26"/>
          <w:szCs w:val="28"/>
        </w:rPr>
        <w:t>Wvb cvk †_‡K kã G‡b evg cv‡ki k‡ãi m‡½ †gjvI :</w:t>
      </w:r>
      <w:r>
        <w:rPr>
          <w:b/>
          <w:bCs/>
          <w:spacing w:val="-2"/>
          <w:sz w:val="26"/>
        </w:rPr>
        <w:t xml:space="preserve"> 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20"/>
        <w:gridCol w:w="17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62890</wp:posOffset>
                      </wp:positionV>
                      <wp:extent cx="1012190" cy="136525"/>
                      <wp:effectExtent l="1270" t="5080" r="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32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20.7pt" to="123.9pt,31.4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|</w:t>
              <w:tab/>
              <w:t>a‡g©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a‡g© GKwU cv_©K¨ i‡q‡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2|</w:t>
              <w:tab/>
            </w:r>
            <w:r>
              <w:rPr>
                <w:spacing w:val="-6"/>
                <w:szCs w:val="26"/>
              </w:rPr>
              <w:t>wLªóv‡biv Ck¦i‡K e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3|</w:t>
              <w:tab/>
              <w:t>Ck¦i GK G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ind w:left="360" w:hanging="360"/>
              <w:jc w:val="both"/>
              <w:rPr/>
            </w:pPr>
            <w:r>
              <w:rPr/>
              <w:t>4|</w:t>
              <w:tab/>
              <w:t>a‡g©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a‡g© gZ I c‡_i wewfbœZv _vK‡j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mKj gvby‡li cÖwZ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MW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wØZx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Dcvmbv c×wZ‡Z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fv‡jvevmv cÖ`k©b Ki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`j †eu‡a Pj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 w:before="20" w:after="0"/>
              <w:jc w:val="both"/>
              <w:rPr/>
            </w:pPr>
            <w:r>
              <w:rPr/>
              <w:t>Ck¦i wKš‘ GK|</w:t>
            </w:r>
          </w:p>
        </w:tc>
      </w:tr>
    </w:tbl>
    <w:p>
      <w:pPr>
        <w:pStyle w:val="Normal"/>
        <w:spacing w:lineRule="exact" w:line="250" w:before="8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1|</w:t>
        <w:tab/>
        <w:t>a‡g©</w:t>
      </w:r>
      <w:r>
        <w:rPr>
          <w:rFonts w:cs="SutonnyMJ" w:ascii="SutonnyMJ" w:hAnsi="SutonnyMJ"/>
        </w:rPr>
        <w:t>-</w:t>
      </w:r>
      <w:r>
        <w:rPr/>
        <w:t xml:space="preserve">a‡g© GKwU cv_©K¨ i‡q‡Q </w:t>
      </w:r>
      <w:r>
        <w:rPr>
          <w:b/>
        </w:rPr>
        <w:t>Dcvmbv c×wZ‡Z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2|</w:t>
        <w:tab/>
        <w:t xml:space="preserve">wLª÷v‡biv Ck¦i‡K e‡jb </w:t>
      </w:r>
      <w:r>
        <w:rPr>
          <w:b/>
        </w:rPr>
        <w:t>MW|</w:t>
      </w:r>
    </w:p>
    <w:p>
      <w:pPr>
        <w:pStyle w:val="Normal"/>
        <w:spacing w:lineRule="exact" w:line="240" w:before="40" w:after="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3|</w:t>
        <w:tab/>
        <w:t xml:space="preserve">Ck¦i GK Ges </w:t>
      </w:r>
      <w:r>
        <w:rPr>
          <w:b/>
        </w:rPr>
        <w:t>AwØZxq|</w:t>
      </w:r>
    </w:p>
    <w:p>
      <w:pPr>
        <w:pStyle w:val="Normal"/>
        <w:spacing w:lineRule="exact" w:line="240" w:before="40" w:after="0"/>
        <w:ind w:left="720" w:hanging="360"/>
        <w:jc w:val="both"/>
        <w:rPr/>
      </w:pPr>
      <w:r>
        <w:rPr/>
        <w:t>4|</w:t>
        <w:tab/>
        <w:t>a‡g©</w:t>
      </w:r>
      <w:r>
        <w:rPr>
          <w:rFonts w:cs="SutonnyMJ" w:ascii="SutonnyMJ" w:hAnsi="SutonnyMJ"/>
        </w:rPr>
        <w:t>-</w:t>
      </w:r>
      <w:r>
        <w:rPr/>
        <w:t xml:space="preserve">a‡g© gZ I c‡_i wewfbœZv _vK‡jI </w:t>
      </w:r>
      <w:r>
        <w:rPr>
          <w:b/>
        </w:rPr>
        <w:t>Ck¦i</w:t>
      </w:r>
      <w:r>
        <w:rPr/>
        <w:t xml:space="preserve"> </w:t>
      </w:r>
      <w:r>
        <w:rPr>
          <w:b/>
        </w:rPr>
        <w:t>wKš‘ GK|</w:t>
      </w:r>
    </w:p>
    <w:p>
      <w:pPr>
        <w:pStyle w:val="Normal"/>
        <w:spacing w:lineRule="exact" w:line="250" w:before="40" w:after="0"/>
        <w:ind w:left="720" w:hanging="360"/>
        <w:jc w:val="both"/>
        <w:rPr/>
      </w:pPr>
      <w:r>
        <w:rPr/>
        <w:t>5|</w:t>
        <w:tab/>
        <w:t xml:space="preserve">mKj gvby‡li cÖwZ </w:t>
      </w:r>
      <w:r>
        <w:rPr>
          <w:b/>
        </w:rPr>
        <w:t>fv‡jvevmv cÖ`k©b Kie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M.</w:t>
        <w:tab/>
        <w:t>mwVK DËiwUi cv‡k wUK (</w:t>
      </w:r>
      <w:r>
        <w:rPr>
          <w:rFonts w:eastAsia="Wingdings 2" w:cs="Wingdings 2" w:ascii="Wingdings 2" w:hAnsi="Wingdings 2"/>
          <w:b/>
          <w:bCs/>
          <w:sz w:val="26"/>
        </w:rPr>
        <w:t></w:t>
      </w:r>
      <w:r>
        <w:rPr>
          <w:b/>
          <w:bCs/>
          <w:sz w:val="26"/>
        </w:rPr>
        <w:t>) wP</w:t>
      </w:r>
      <w:r>
        <w:rPr>
          <w:b/>
          <w:bCs/>
          <w:sz w:val="26"/>
          <w:lang w:bidi="he-IL"/>
        </w:rPr>
        <w:t>ý</w:t>
      </w:r>
      <w:r>
        <w:rPr>
          <w:b/>
          <w:bCs/>
          <w:sz w:val="26"/>
        </w:rPr>
        <w:t xml:space="preserve">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1|</w:t>
        <w:tab/>
        <w:t>gvby‡l</w:t>
      </w:r>
      <w:r>
        <w:rPr>
          <w:rFonts w:cs="SutonnyMJ" w:ascii="SutonnyMJ" w:hAnsi="SutonnyMJ"/>
          <w:b/>
        </w:rPr>
        <w:t>-</w:t>
      </w:r>
      <w:r>
        <w:rPr>
          <w:b/>
        </w:rPr>
        <w:t>gvby‡l wg‡ji GKwU m~Î n‡jv-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>UvKv</w:t>
      </w:r>
      <w:r>
        <w:rPr>
          <w:rFonts w:cs="SutonnyMJ" w:ascii="SutonnyMJ" w:hAnsi="SutonnyMJ"/>
        </w:rPr>
        <w:t>-</w:t>
      </w:r>
      <w:r>
        <w:rPr/>
        <w:t>cqmv</w:t>
        <w:tab/>
        <w:t>L.</w:t>
        <w:tab/>
        <w:t>Rbej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 xml:space="preserve">gbyl¨Z¡ </w:t>
        <w:tab/>
        <w:tab/>
        <w:t>N.</w:t>
        <w:tab/>
        <w:t>ivRZ¡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2|</w:t>
        <w:tab/>
        <w:t>Kvi Av‡iKwU bvg cv_©?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 xml:space="preserve">K. </w:t>
        <w:tab/>
        <w:t xml:space="preserve">fx‡gi 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AR©y‡bi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M.</w:t>
        <w:tab/>
        <w:t>bKz‡ji</w:t>
        <w:tab/>
        <w:t>N.</w:t>
        <w:tab/>
        <w:t>mn‡`‡e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</w:rPr>
      </w:pPr>
      <w:r>
        <w:rPr>
          <w:b/>
        </w:rPr>
        <w:t>3|</w:t>
        <w:tab/>
        <w:t>cv_©‡K †K Dc‡`k w`‡qwQ‡jb?</w:t>
        <w:tab/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  <w:tab/>
        <w:t>K.</w:t>
        <w:tab/>
        <w:t xml:space="preserve">hywawôi  </w:t>
        <w:tab/>
        <w:tab/>
        <w:t>L.</w:t>
        <w:tab/>
        <w:t>`y‡h©vab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kªxK…ò</w:t>
        <w:tab/>
        <w:t>N.</w:t>
        <w:tab/>
        <w:t>ejivg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</w:rPr>
      </w:pPr>
      <w:r>
        <w:rPr>
          <w:b/>
        </w:rPr>
        <w:t>4|</w:t>
        <w:tab/>
        <w:t>mvabvi c_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K.</w:t>
        <w:tab/>
        <w:t xml:space="preserve">GKwU </w:t>
        <w:tab/>
        <w:t>L.</w:t>
        <w:tab/>
        <w:t>`ywU</w:t>
      </w:r>
    </w:p>
    <w:p>
      <w:pPr>
        <w:pStyle w:val="Normal"/>
        <w:tabs>
          <w:tab w:val="clear" w:pos="720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M.</w:t>
        <w:tab/>
        <w:t>cuvPwU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eû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</w:rPr>
      </w:pPr>
      <w:r>
        <w:rPr>
          <w:b/>
        </w:rPr>
        <w:t>5|</w:t>
        <w:tab/>
        <w:t>ÔhZ gZ, ZZ c_ÕÑ K_vwU †K e‡j‡Qb?</w:t>
      </w:r>
    </w:p>
    <w:p>
      <w:pPr>
        <w:pStyle w:val="Normal"/>
        <w:tabs>
          <w:tab w:val="clear" w:pos="720"/>
          <w:tab w:val="left" w:pos="297" w:leader="none"/>
          <w:tab w:val="left" w:pos="893" w:leader="none"/>
          <w:tab w:val="left" w:pos="2304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ab/>
        <w:t>K.</w:t>
        <w:tab/>
        <w:t>we‡eKvb›`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ivgK…ò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  <w:t>M.</w:t>
        <w:tab/>
        <w:t>mvi`v †`ex</w:t>
        <w:tab/>
        <w:t>N.</w:t>
        <w:tab/>
        <w:t>ivwb ivmgwY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c„w_ex‡Z cÖPwjZ PviwU cÖavb a‡g©i bvg Kx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„w_ex‡Z cÖPwjZ PviwU cÖavb a‡g©i bvg n‡jv- wn›`y, †eŠ×, wLªó I Bmjvg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h Avgv‡K †hfv‡e Dcvmbv K‡i Avwg Zv‡K †mfv‡eB mš‘ó Kwi- G K_vwU †K Ges Kv‡K e‡j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</w:t>
      </w:r>
      <w:r>
        <w:rPr>
          <w:spacing w:val="-4"/>
        </w:rPr>
        <w:t>cÖ‡kœ DwjøwLZ K_vwU fMevb kªxK…ò cv_©‡K (AR©yb) e‡jwQ‡j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g©xq mvg¨ iÿv K‡i Pj‡j Kx cÖwZwôZ n‡e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6"/>
        </w:rPr>
        <w:t>ag©xq mvg¨ iÿv K‡i Pj‡j m¤cÖxwZ cÖwZwôZ n‡e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vbyl gvbyl‡K Kx‡mi `„wó‡Z †`L‡e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gvbyl gvbyl‡K mgZvi `„wó‡Z †`L‡e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wewfbœ a‡g©i †jv‡Kiv Ck¦i‡K Kx Kx bv‡g Wv‡K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ewfbœ a‡g©i †jv‡Kiv </w:t>
      </w:r>
      <w:r>
        <w:rPr>
          <w:bCs/>
        </w:rPr>
        <w:t xml:space="preserve">Ck¦i‡K </w:t>
      </w:r>
      <w:r>
        <w:rPr/>
        <w:t>wfbœ wfbœ bv‡g †W‡K _v‡K| †hgb</w:t>
      </w:r>
      <w:r>
        <w:rPr>
          <w:rFonts w:eastAsia="Symbol" w:cs="Symbol" w:ascii="Symbol" w:hAnsi="Symbol"/>
        </w:rPr>
        <w:t></w:t>
      </w:r>
      <w:r>
        <w:rPr/>
        <w:t xml:space="preserve"> wn›`yiv e‡j Ck¦i, wLªóvbiv e‡j MW, gymjgvbiv e‡j Avjøvn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30"/>
        </w:rPr>
        <w:t>O.</w:t>
        <w:tab/>
      </w:r>
      <w:r>
        <w:rPr>
          <w:b/>
          <w:bCs/>
          <w:sz w:val="28"/>
          <w:szCs w:val="28"/>
        </w:rPr>
        <w:t>wb‡Pi cÖkœ¸‡jvi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mKj a‡g©i g~j K_v Kx?</w:t>
      </w:r>
    </w:p>
    <w:p>
      <w:pPr>
        <w:pStyle w:val="Normal"/>
        <w:spacing w:lineRule="exact" w:line="260" w:before="4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c„w_ex‡Z wewfbœ ag© Av‡Q| Gme a‡g©i gZ I c‡_i g‡a¨ cv_©K¨ i‡q‡Q| cv_©K¨ i‡q‡Q Dcvmbvi c×wZ‡ZI| ag©gZ I Dcvmbv c×wZi g‡a¨ cv_©K¨ _vK‡jI mKj ag©B GK Ck¦‡ii Avivabv K‡i| mKj a‡g©i g~j D‡Ïk¨ GKUvB| Zv n‡jv wb‡Ri gyw³ Ges Rxe I RM‡Zi g½j|</w:t>
      </w:r>
    </w:p>
    <w:p>
      <w:pPr>
        <w:pStyle w:val="Normal"/>
        <w:spacing w:lineRule="exact" w:line="22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 xml:space="preserve">Ô†h h_v gvs cÖc`¨‡šÍ Zvs¯Í‰_e fRvg¨n&amp;g| gg eZ¥©vbyeZ©‡šÍ gbyl¨vt cv_© me©kt \Õ-e¨vL¨v Ki| </w:t>
      </w:r>
    </w:p>
    <w:p>
      <w:pPr>
        <w:pStyle w:val="Normal"/>
        <w:spacing w:lineRule="exact" w:line="27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kªxg`&amp;fMe`&amp;MxZvq fMevb kªxK…ò cv_©‡K (AR©yb) e‡j‡Qb- Ò†h h_v gvs cÖc`¨‡šÍ Zvs¯Í‰_e fRvg¨n&amp;g| gg eZ¥©vbyeZ©‡šÍ gbyl¨vt cv_© me©kt \Ó </w:t>
      </w:r>
      <w:r>
        <w:rPr>
          <w:rFonts w:cs="SutonnyMJ" w:ascii="SutonnyMJ" w:hAnsi="SutonnyMJ"/>
        </w:rPr>
        <w:t>-</w:t>
      </w:r>
      <w:r>
        <w:rPr/>
        <w:t>Gi A_© n‡jv †h Avgv‡K †hfv‡e Dcvmbv K‡i, Avwg †mfv‡eB Zv‡K mš‘ó Kwi| †n cv_© (AR©yb), gvbyl mKj cÖKv‡i Avgvi c_B AbymiY K‡i| A_©vr Avgiv †h ag©B AbymiY Kwi bv †Kb Avgv‡`i mK‡ji MšÍe¨ GK Ck¦i fMevb kªxK…ò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vgiv Ab¨ a‡g©i †jvK‡`i m‡½ †Kgb AvPiY Kie?</w:t>
      </w:r>
    </w:p>
    <w:p>
      <w:pPr>
        <w:pStyle w:val="Normal"/>
        <w:spacing w:lineRule="exact" w:line="260" w:before="40" w:after="0"/>
        <w:ind w:left="360" w:hanging="36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Avgiv Ab¨ a‡g©i †jvK‡`i cÖwZ fv‡jvevmv cÖ`k©b Kie| †K †Kvb a‡g©i, †Kvb RvwZi, †Kvb e‡Y©i Zv wePvi Kie bv| Avc‡`</w:t>
      </w:r>
      <w:r>
        <w:rPr>
          <w:rFonts w:cs="SutonnyMJ" w:ascii="SutonnyMJ" w:hAnsi="SutonnyMJ"/>
        </w:rPr>
        <w:t>-</w:t>
      </w:r>
      <w:r>
        <w:rPr/>
        <w:t>wec‡`, Avb›`</w:t>
      </w:r>
      <w:r>
        <w:rPr>
          <w:rFonts w:cs="SutonnyMJ" w:ascii="SutonnyMJ" w:hAnsi="SutonnyMJ"/>
        </w:rPr>
        <w:t>-</w:t>
      </w:r>
      <w:r>
        <w:rPr/>
        <w:t>Drm‡e mK‡ji m‡½ m¤cÖxwZc~Y© AvPiY Kie| mKj a‡g©i gvbyl‡K Avcb e‡j fvee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ag©xq mvg¨ iÿvi cÖ‡qvRbxqZv Kx?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we eo– PwÊ`vm e‡j‡Qb, Òmevi Dc‡i gvbyl mZ¨, Zvnvi Dc‡i bvB|Ó mKj a‡g©i gvbyl G‡K Ac‡ii fvB| Avi wn›`yag© wek¦vm K‡i mKj Rx‡ei g‡a¨ AvZ¥viƒ‡c Ck¦i Ae¯’vb K‡i| ZvB Avgiv ag©xq mvg¨ iÿv K‡i Pje| G‡Z Avgiv mK‡jB kvwšÍ‡Z Rxebhvcb Ki‡Z cvie| d‡j gvby‡l gvby‡l †R‡M DV‡e ggZ¡‡eva|</w:t>
      </w:r>
    </w:p>
    <w:p>
      <w:pPr>
        <w:pStyle w:val="Normal"/>
        <w:spacing w:lineRule="exact" w:line="25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Ômvabvi c_ eû, wKš‘ Ck¦i GK|Õ- K_vwU eywS‡q †jL|</w:t>
      </w:r>
    </w:p>
    <w:p>
      <w:pPr>
        <w:pStyle w:val="Normal"/>
        <w:spacing w:lineRule="exact" w:line="280" w:before="40" w:after="0"/>
        <w:ind w:left="360" w:hanging="360"/>
        <w:jc w:val="both"/>
        <w:rPr>
          <w:spacing w:val="-6"/>
        </w:rPr>
      </w:pPr>
      <w:r>
        <w:rPr/>
        <w:tab/>
      </w:r>
      <w:r>
        <w:rPr>
          <w:b/>
          <w:bCs/>
        </w:rPr>
        <w:t>DËi :</w:t>
      </w:r>
      <w:r>
        <w:rPr>
          <w:bCs/>
        </w:rPr>
        <w:t xml:space="preserve"> </w:t>
      </w:r>
      <w:r>
        <w:rPr/>
        <w:t xml:space="preserve">wn›`yiv m„wóKZ©v‡K Ck¦i e‡jb, gymjgv‡biv e‡jb Avjøvn, wLªóv‡biv e‡jb MW| wn›`yiv Dcvmbvjq‡K e‡jb gw›`i, gymjgv‡biv e‡jb gmwR`, wLªóv‡biv e‡jb wMR©v| mevB GKB m„wóKZ©vi Kv‡Q cÖv_©bv K‡ib| ag©gZ I Dcvmbv c×wZi g‡a¨ cv_©K¨ _vK‡jI Ck¦i GK Ges AwØZxq| mKj ag©B wb‡Ri gyw³ I Rxe I RM‡Zi </w:t>
      </w:r>
      <w:r>
        <w:rPr>
          <w:spacing w:val="-6"/>
        </w:rPr>
        <w:t>g½j Pvq| myZivs mvabvi c_ GKwU bq, eû wKš‘ Ck¦i GK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>1.</w:t>
        <w:tab/>
        <w:t>wn›`yiv m„wóKZ©v‡K Kx e‡jb?</w:t>
      </w:r>
      <w:r>
        <w:rPr/>
        <w:t xml:space="preserve"> </w:t>
        <w:tab/>
        <w:tab/>
      </w:r>
      <w:r>
        <w:rPr>
          <w:rFonts w:cs="ProshnaP" w:ascii="ProshnaP" w:hAnsi="ProshnaP"/>
          <w:sz w:val="18"/>
          <w:szCs w:val="18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W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Avjøvn&amp;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wLªóv‡biv Dcvmbvjq‡K Kx e‡j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gV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mwR`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MR©v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gw›`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Rx‡ei g‡a¨ Ck¦i Kxiƒ‡c Ae¯’vb K‡ib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vZviƒ‡c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åg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gbiƒ‡c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vZ¥viƒ‡c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ag©xq mvg¨ eRvq ivL‡j Kx cÖwZwôZ nq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fv‡jvevmv 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ª×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 xml:space="preserve">AeÁv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cÖxw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60" w:after="60"/>
        <w:ind w:left="475" w:hanging="475"/>
        <w:jc w:val="both"/>
        <w:rPr>
          <w:b/>
          <w:b/>
          <w:bCs/>
          <w:u w:val="single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Ü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†Zvgvi GjvKvq wewfbœ a‡g©i gvbyl evm K‡ib| Zv‡`i mv‡_ Zzwg †Kgb AvPiY Ki‡e?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¤cÖxwZc~Y©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eÁvc~Y©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9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Gwo‡q Pje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v¤cÖ`vwq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wn›`yiv Dcvmbvjq‡K Kx e‡j?</w:t>
      </w:r>
    </w:p>
    <w:p>
      <w:pPr>
        <w:pStyle w:val="Normal"/>
        <w:spacing w:lineRule="exact" w:line="25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wn›`yiv Dcvmbvjq‡K e‡j gw›`i|</w:t>
      </w: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>mKj a‡g©i cÖwZ †Kb kª×v †cvlY Kie?</w:t>
      </w:r>
    </w:p>
    <w:p>
      <w:pPr>
        <w:pStyle w:val="Normal"/>
        <w:spacing w:lineRule="exact" w:line="250" w:before="40" w:after="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mKj a‡g©i cÖwZ kª×v †cvlY Kie †Kbbv Gi ga¨ w`‡q mevi gv‡S m¤cÖxwZ cÖwZwôZ n‡e|</w:t>
      </w:r>
    </w:p>
    <w:p>
      <w:pPr>
        <w:pStyle w:val="Normal"/>
        <w:spacing w:lineRule="exact" w:line="25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.</w:t>
        <w:tab/>
        <w:t>mKj a‡g©i gvbyl G‡K Ac‡ii Kx?</w:t>
      </w:r>
    </w:p>
    <w:p>
      <w:pPr>
        <w:pStyle w:val="Normal"/>
        <w:spacing w:lineRule="exact" w:line="25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mKj a‡g©i gvbyl G‡K Ac‡ii fvB|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60" w:after="0"/>
        <w:ind w:left="547" w:hanging="547"/>
        <w:jc w:val="both"/>
        <w:rPr>
          <w:b/>
          <w:b/>
          <w:bCs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auto" w:line="216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ag©g‡Z Ck¦i †Kv_vq Ae¯’vb K‡ib? Ck¦‡ii Ae¯’vb welqK wek¦v‡mi d‡j Kx nq? Gi gva¨‡g Kxfv‡e mgv‡R kvwšÍ cÖwZwôZ n‡e?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wn›`yag©g‡Z Ck¦i mKj Rx‡ei AšÍ‡i evm K‡ib|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/>
        <w:tab/>
        <w:t>Ck¦i mKj Rx‡ei AšÍ‡i evm K‡ib GB wek¦vm ag©xq mvg¨‡eva RvMÖZ Kivi cÖavb mnvqK|</w:t>
      </w:r>
    </w:p>
    <w:p>
      <w:pPr>
        <w:pStyle w:val="Normal"/>
        <w:spacing w:lineRule="auto" w:line="216" w:before="60" w:after="0"/>
        <w:ind w:left="360" w:hanging="360"/>
        <w:jc w:val="both"/>
        <w:rPr/>
      </w:pPr>
      <w:r>
        <w:rPr/>
        <w:tab/>
        <w:t>GB wek¦v‡mi gva¨‡g mevi g‡a¨ ci¯ú‡ii cÖwZ m¤cÖxwZ I ggZ¡‡eva †R‡M DV‡e| d‡j mgv‡R kvwšÍ weivR Ki‡e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 w:before="40" w:after="0"/>
        <w:ind w:left="360" w:hanging="360"/>
        <w:jc w:val="both"/>
        <w:rPr>
          <w:bCs/>
          <w:sz w:val="22"/>
        </w:rPr>
      </w:pPr>
      <w:r>
        <w:rPr>
          <w:b/>
          <w:bCs/>
        </w:rPr>
        <w:t>2.</w:t>
        <w:tab/>
        <w:t>ÔZzwg Zv‡`i mK‡ji GKgvÎ jÿ¨Õ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†K, Kv‡`i GKgvÎ jÿ¨?</w:t>
      </w:r>
    </w:p>
    <w:p>
      <w:pPr>
        <w:pStyle w:val="Normal"/>
        <w:spacing w:lineRule="auto" w:line="216" w:before="80" w:after="6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Ck¦i n‡jb mK‡ji GKgvÎ jÿ¨| †hme gvbyl wewfbœ Kvi‡Y †mvRv</w:t>
      </w:r>
      <w:r>
        <w:rPr>
          <w:rFonts w:cs="SutonnyMJ" w:ascii="SutonnyMJ" w:hAnsi="SutonnyMJ"/>
        </w:rPr>
        <w:t>-</w:t>
      </w:r>
      <w:r>
        <w:rPr/>
        <w:t>euvKv c‡_ wb‡R‡`i‡K cwiPvwjZ K‡i Zv‡`i jÿ¨ n‡jv Ck¦i|</w:t>
      </w:r>
    </w:p>
    <w:p>
      <w:pPr>
        <w:pStyle w:val="Normal"/>
        <w:spacing w:lineRule="auto" w:line="216"/>
        <w:ind w:left="360" w:hanging="360"/>
        <w:jc w:val="both"/>
        <w:rPr/>
      </w:pPr>
      <w:r>
        <w:rPr/>
        <w:tab/>
      </w:r>
      <w:r>
        <w:rPr>
          <w:b/>
        </w:rPr>
        <w:t xml:space="preserve">KviY n‡jv : 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1|</w:t>
        <w:tab/>
        <w:t>mKj gvby‡li iæwP wfbœ I ˆewPÎ¨gq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2|</w:t>
        <w:tab/>
        <w:t>mKj gvbyl wewfbœ a‡g©i Abymvix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720" w:hanging="720"/>
        <w:jc w:val="both"/>
        <w:rPr/>
      </w:pPr>
      <w:r>
        <w:rPr/>
        <w:tab/>
        <w:t>3|</w:t>
        <w:tab/>
        <w:t>mKj gvbyl wewfbœ Drm †_‡K wb‡R‡K cwiPvwjZ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360" w:hanging="360"/>
        <w:rPr>
          <w:b/>
          <w:b/>
          <w:sz w:val="30"/>
        </w:rPr>
      </w:pPr>
      <w:r>
        <w:rPr>
          <w:b/>
        </w:rPr>
        <w:t>3.</w:t>
        <w:tab/>
        <w:t>ag©xq mvg¨ iÿvi cÖ‡qvRbxqZv Kx? G m¤ú‡K© cuvPwU evK¨ †jL|</w:t>
      </w:r>
    </w:p>
    <w:p>
      <w:pPr>
        <w:pStyle w:val="Normal"/>
        <w:tabs>
          <w:tab w:val="left" w:pos="720" w:leader="none"/>
          <w:tab w:val="left" w:pos="1080" w:leader="none"/>
          <w:tab w:val="right" w:pos="4608" w:leader="none"/>
        </w:tabs>
        <w:spacing w:lineRule="auto" w:line="216" w:before="60" w:after="0"/>
        <w:ind w:left="360" w:hanging="360"/>
        <w:jc w:val="both"/>
        <w:rPr/>
      </w:pPr>
      <w:r>
        <w:rPr/>
        <w:tab/>
      </w:r>
      <w:r>
        <w:rPr>
          <w:b/>
        </w:rPr>
        <w:t xml:space="preserve">DËi : </w:t>
      </w:r>
      <w:r>
        <w:rPr/>
        <w:t xml:space="preserve">ag©xq mvg¨ iÿvi cÖ‡qvRbxqZv m¤ú‡K© cuvPwU evK¨ n‡jv : 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ag©xq mvg¨ mgv‡R kvwšÍ, k„•Ljv iÿv K‡i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</w:r>
      <w:r>
        <w:rPr>
          <w:rFonts w:cs="Arial" w:ascii="Arial" w:hAnsi="Arial"/>
          <w:sz w:val="20"/>
        </w:rPr>
        <w:tab/>
      </w:r>
      <w:r>
        <w:rPr>
          <w:spacing w:val="-8"/>
          <w:szCs w:val="26"/>
        </w:rPr>
        <w:t>ag©xq mvg¨ eRvq ivL‡j mgv‡R m¤cÖxwZ cÖwZwôZ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</w:r>
      <w:r>
        <w:rPr>
          <w:rFonts w:cs="Arial" w:ascii="Arial" w:hAnsi="Arial"/>
          <w:sz w:val="20"/>
        </w:rPr>
        <w:tab/>
      </w:r>
      <w:r>
        <w:rPr/>
        <w:t>ag©xq mvg¨ eRvq ivL‡j mgv‡R kvwšÍ eRvq _v‡K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gvby‡l gvby‡l ggZ¡‡eva e„w× cvq|</w:t>
      </w:r>
    </w:p>
    <w:p>
      <w:pPr>
        <w:pStyle w:val="Normal"/>
        <w:tabs>
          <w:tab w:val="clear" w:pos="720"/>
          <w:tab w:val="right" w:pos="4608" w:leader="none"/>
        </w:tabs>
        <w:spacing w:lineRule="auto" w:line="216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v)</w:t>
      </w:r>
      <w:r>
        <w:rPr/>
        <w:tab/>
        <w:t>me©Rx‡e Ck¦i weivRgvb wek¦v‡m c„w_ex kvwšÍgq nq|</w:t>
      </w:r>
    </w:p>
    <w:p>
      <w:pPr>
        <w:pStyle w:val="Normal"/>
        <w:spacing w:lineRule="auto" w:line="216" w:before="80" w:after="80"/>
        <w:ind w:left="547" w:hanging="547"/>
        <w:jc w:val="both"/>
        <w:rPr>
          <w:b/>
          <w:b/>
          <w:bCs/>
          <w:sz w:val="26"/>
          <w:szCs w:val="26"/>
          <w:u w:val="thick"/>
        </w:rPr>
      </w:pPr>
      <w:r>
        <w:rPr>
          <w:rFonts w:eastAsia="Wingdings" w:cs="Wingdings" w:ascii="Wingdings" w:hAnsi="Wingdings"/>
          <w:b/>
          <w:bCs/>
          <w:sz w:val="25"/>
          <w:szCs w:val="27"/>
        </w:rPr>
        <w:t>Ü</w:t>
      </w:r>
      <w:r>
        <w:rPr>
          <w:b/>
          <w:bCs/>
          <w:sz w:val="25"/>
          <w:szCs w:val="27"/>
        </w:rPr>
        <w:t xml:space="preserve"> </w:t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auto" w:line="216" w:before="20" w:after="20"/>
        <w:ind w:left="360" w:hanging="360"/>
        <w:jc w:val="both"/>
        <w:rPr/>
      </w:pPr>
      <w:r>
        <w:rPr>
          <w:b/>
          <w:bCs/>
        </w:rPr>
        <w:t>4.</w:t>
        <w:tab/>
        <w:t>Avgiv mKj a‡g©i †jvK‡`i m‡½ †Kgb e¨envi Kie Zv cuvPwU ev‡K¨ e¨vL¨v Ki|</w:t>
      </w:r>
    </w:p>
    <w:p>
      <w:pPr>
        <w:pStyle w:val="Normal"/>
        <w:spacing w:lineRule="auto" w:line="216" w:before="20" w:after="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vgiv mKj a‡g©i †jvK‡`i mv‡_ †hiƒc e¨envi Kie Zv cuvPwU ev‡K¨ e¨vL¨v Ki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</w:rPr>
        <w:t>i.</w:t>
      </w:r>
      <w:r>
        <w:rPr/>
        <w:tab/>
        <w:t>KLbI wb‡Ri mv‡_ Ab¨ a‡g©i †jvK‡`i †Kv‡bv cv_©K¨ Kie bv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i.</w:t>
      </w:r>
      <w:r>
        <w:rPr/>
        <w:tab/>
        <w:t>mKj gvby‡li cÖwZ fv‡jvevmv cÖ`k©b Ki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ii.</w:t>
      </w:r>
      <w:r>
        <w:rPr/>
        <w:tab/>
        <w:t>mKj a‡g©i cÖwZ kª×v †cvlY Ki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iv.</w:t>
      </w:r>
      <w:r>
        <w:rPr/>
        <w:tab/>
        <w:t>mKj a‡g©i gvbyl‡K Avcb e‡j fvee|</w:t>
      </w:r>
    </w:p>
    <w:p>
      <w:pPr>
        <w:pStyle w:val="Normal"/>
        <w:tabs>
          <w:tab w:val="clear" w:pos="720"/>
          <w:tab w:val="left" w:pos="360" w:leader="none"/>
        </w:tabs>
        <w:spacing w:lineRule="auto" w:line="216" w:before="20" w:after="20"/>
        <w:ind w:left="720" w:hanging="72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v.</w:t>
      </w:r>
      <w:r>
        <w:rPr/>
        <w:tab/>
        <w:t>Avc‡`</w:t>
      </w:r>
      <w:r>
        <w:rPr>
          <w:rFonts w:cs="SutonnyMJ" w:ascii="SutonnyMJ" w:hAnsi="SutonnyMJ"/>
        </w:rPr>
        <w:t>-</w:t>
      </w:r>
      <w:r>
        <w:rPr/>
        <w:t>wec‡`, Avb›`</w:t>
      </w:r>
      <w:r>
        <w:rPr>
          <w:rFonts w:cs="SutonnyMJ" w:ascii="SutonnyMJ" w:hAnsi="SutonnyMJ"/>
        </w:rPr>
        <w:t>-</w:t>
      </w:r>
      <w:r>
        <w:rPr/>
        <w:t>Drm‡e mK‡ji m‡½ m¤cÖxwZc~Y© AvPiY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cÂ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wkóvPvi I cigZmwnòzZv</w:t>
      </w:r>
    </w:p>
    <w:p>
      <w:pPr>
        <w:pStyle w:val="Normal"/>
        <w:jc w:val="center"/>
        <w:rPr>
          <w:b/>
          <w:b/>
          <w:bCs/>
          <w:sz w:val="14"/>
          <w:szCs w:val="12"/>
          <w:lang w:val="en-US" w:eastAsia="en-US"/>
        </w:rPr>
      </w:pPr>
      <w:r>
        <w:rPr>
          <w:b/>
          <w:bCs/>
          <w:sz w:val="1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7.95pt,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tabs>
          <w:tab w:val="clear" w:pos="720"/>
          <w:tab w:val="left" w:pos="1080" w:leader="none"/>
          <w:tab w:val="right" w:pos="4608" w:leader="none"/>
        </w:tabs>
        <w:spacing w:lineRule="exact" w:line="240"/>
        <w:ind w:left="720" w:hanging="360"/>
        <w:jc w:val="both"/>
        <w:rPr/>
      </w:pPr>
      <w:r>
        <w:rPr/>
        <w:t>1|</w:t>
        <w:tab/>
        <w:t>bgª</w:t>
      </w:r>
      <w:r>
        <w:rPr>
          <w:rFonts w:cs="SutonnyMJ" w:ascii="SutonnyMJ" w:hAnsi="SutonnyMJ"/>
        </w:rPr>
        <w:t>-</w:t>
      </w:r>
      <w:r>
        <w:rPr/>
        <w:t xml:space="preserve">f`ª AvPiY‡K </w:t>
      </w:r>
      <w:r>
        <w:rPr>
          <w:rFonts w:eastAsia="Symbol" w:cs="Symbol" w:ascii="Symbol" w:hAnsi="Symbol"/>
        </w:rPr>
        <w:t></w:t>
      </w:r>
      <w:r>
        <w:rPr/>
        <w:t xml:space="preserve"> e‡j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>2|</w:t>
        <w:tab/>
        <w:t xml:space="preserve">wkóvPvi a‡g©i </w:t>
      </w:r>
      <w:r>
        <w:rPr>
          <w:rFonts w:eastAsia="Symbol" w:cs="Symbol" w:ascii="Symbol" w:hAnsi="Symbol"/>
        </w:rPr>
        <w:t>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3|</w:t>
        <w:tab/>
      </w:r>
      <w:r>
        <w:rPr>
          <w:spacing w:val="-4"/>
        </w:rPr>
        <w:t xml:space="preserve">ˆbwZK ¸Y wn‡m‡e wkóvPvi </w:t>
      </w:r>
      <w:r>
        <w:rPr>
          <w:rFonts w:eastAsia="Symbol" w:cs="Symbol" w:ascii="Symbol" w:hAnsi="Symbol"/>
          <w:spacing w:val="-4"/>
        </w:rPr>
        <w:t></w:t>
      </w:r>
      <w:r>
        <w:rPr>
          <w:spacing w:val="-4"/>
        </w:rPr>
        <w:t xml:space="preserve"> cÖ‡qvRbxqZv i‡q‡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4|</w:t>
        <w:tab/>
        <w:t xml:space="preserve">A‡b¨i hyw³hy³ gZ‡K kª×v Kiv ev †g‡b †bIqv‡K e‡j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/>
        <w:ind w:left="720" w:hanging="360"/>
        <w:jc w:val="both"/>
        <w:rPr/>
      </w:pPr>
      <w:r>
        <w:rPr/>
        <w:t>5|</w:t>
        <w:tab/>
        <w:t xml:space="preserve">cigZmwnòzZv msnwZi GKwU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4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wkóvPvi;    </w:t>
      </w:r>
      <w:r>
        <w:rPr>
          <w:b/>
          <w:bCs/>
        </w:rPr>
        <w:t>2|</w:t>
      </w:r>
      <w:r>
        <w:rPr/>
        <w:t xml:space="preserve"> A½;    </w:t>
      </w:r>
      <w:r>
        <w:rPr>
          <w:b/>
          <w:bCs/>
        </w:rPr>
        <w:t>3|</w:t>
      </w:r>
      <w:r>
        <w:rPr/>
        <w:t xml:space="preserve"> wkÿvi;   </w:t>
      </w:r>
      <w:r>
        <w:rPr>
          <w:b/>
          <w:bCs/>
        </w:rPr>
        <w:t>4|</w:t>
      </w:r>
      <w:r>
        <w:rPr/>
        <w:t xml:space="preserve"> cigZmwnòzZv;    </w:t>
      </w:r>
      <w:r>
        <w:rPr>
          <w:b/>
          <w:bCs/>
        </w:rPr>
        <w:t>5|</w:t>
      </w:r>
      <w:r>
        <w:rPr/>
        <w:t xml:space="preserve"> m~Î|</w:t>
      </w:r>
    </w:p>
    <w:p>
      <w:pPr>
        <w:pStyle w:val="Normal"/>
        <w:spacing w:lineRule="exact" w:line="254" w:before="60" w:after="6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32"/>
        <w:gridCol w:w="2007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0960</wp:posOffset>
                      </wp:positionV>
                      <wp:extent cx="391795" cy="803910"/>
                      <wp:effectExtent l="5715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8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154">
                                    <a:moveTo>
                                      <a:pt x="0" y="4"/>
                                    </a:moveTo>
                                    <a:cubicBezTo>
                                      <a:pt x="53" y="12"/>
                                      <a:pt x="241" y="0"/>
                                      <a:pt x="316" y="54"/>
                                    </a:cubicBezTo>
                                    <a:cubicBezTo>
                                      <a:pt x="391" y="108"/>
                                      <a:pt x="442" y="166"/>
                                      <a:pt x="450" y="327"/>
                                    </a:cubicBezTo>
                                    <a:cubicBezTo>
                                      <a:pt x="458" y="488"/>
                                      <a:pt x="350" y="890"/>
                                      <a:pt x="366" y="1022"/>
                                    </a:cubicBezTo>
                                    <a:cubicBezTo>
                                      <a:pt x="382" y="1154"/>
                                      <a:pt x="507" y="1101"/>
                                      <a:pt x="544" y="1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1154" path="m0,4c53,12,241,0,316,54c391,108,442,166,450,327c458,488,350,890,366,1022c382,1154,507,1101,544,1122e" stroked="t" o:allowincell="t" style="position:absolute;margin-left:79.25pt;margin-top:4.8pt;width:30.8pt;height:63.2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giv wkÿK‡K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>
                <w:spacing w:val="-6"/>
              </w:rPr>
              <w:t>2|</w:t>
              <w:tab/>
              <w:t>bgª</w:t>
            </w:r>
            <w:r>
              <w:rPr>
                <w:rFonts w:cs="SutonnyMJ" w:ascii="SutonnyMJ" w:hAnsi="SutonnyMJ"/>
                <w:spacing w:val="-6"/>
              </w:rPr>
              <w:t>-</w:t>
            </w:r>
            <w:r>
              <w:rPr>
                <w:spacing w:val="-6"/>
              </w:rPr>
              <w:t>f`ª AvPiY‡K e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3|</w:t>
              <w:tab/>
              <w:t>kªxK…ò ¯^q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4|</w:t>
              <w:tab/>
              <w:t>cigZmwnòzZvi Av`k© Zz‡j a‡iwQ‡jb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ind w:left="360" w:hanging="360"/>
              <w:rPr/>
            </w:pPr>
            <w:r>
              <w:rPr/>
              <w:t>5|</w:t>
              <w:tab/>
              <w:t>mKj ag©B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wkóvPvi cÖ`k©b K‡iwQ‡j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¯^vgx we‡eKvb›`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mZ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wkóvPv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cÖYvg Kwi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0"/>
              <w:rPr/>
            </w:pPr>
            <w:r>
              <w:rPr/>
              <w:t>¯^vgx cÖYevb›`|</w:t>
            </w:r>
          </w:p>
        </w:tc>
      </w:tr>
    </w:tbl>
    <w:p>
      <w:pPr>
        <w:pStyle w:val="Normal"/>
        <w:spacing w:lineRule="exact" w:line="240" w:before="60" w:after="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1| Avgiv wkÿK‡K </w:t>
      </w:r>
      <w:r>
        <w:rPr>
          <w:b/>
        </w:rPr>
        <w:t>cÖYvg Kwi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2| bgª</w:t>
      </w:r>
      <w:r>
        <w:rPr>
          <w:rFonts w:cs="SutonnyMJ" w:ascii="SutonnyMJ" w:hAnsi="SutonnyMJ"/>
        </w:rPr>
        <w:t>-</w:t>
      </w:r>
      <w:r>
        <w:rPr/>
        <w:t xml:space="preserve">f`ª AvPiY‡K e‡j </w:t>
      </w:r>
      <w:r>
        <w:rPr>
          <w:b/>
        </w:rPr>
        <w:t>wkóvPvi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3| kªxK…ò ¯^qs </w:t>
      </w:r>
      <w:r>
        <w:rPr>
          <w:b/>
        </w:rPr>
        <w:t>wkóvPvi cÖ`k©b K‡iwQ‡jb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 xml:space="preserve">4| </w:t>
      </w:r>
      <w:r>
        <w:rPr>
          <w:spacing w:val="-6"/>
        </w:rPr>
        <w:t xml:space="preserve">cigZmwnòzZvi Av`k© Zz‡j a‡iwQ‡jb </w:t>
      </w:r>
      <w:r>
        <w:rPr>
          <w:b/>
          <w:spacing w:val="-6"/>
        </w:rPr>
        <w:t>¯^vgx we‡eKvb›`|</w:t>
      </w:r>
    </w:p>
    <w:p>
      <w:pPr>
        <w:pStyle w:val="Normal"/>
        <w:spacing w:lineRule="exact" w:line="240"/>
        <w:ind w:left="720" w:hanging="360"/>
        <w:jc w:val="both"/>
        <w:rPr/>
      </w:pPr>
      <w:r>
        <w:rPr/>
        <w:t>5|</w:t>
        <w:tab/>
        <w:t xml:space="preserve">mKj ag©B </w:t>
      </w:r>
      <w:r>
        <w:rPr>
          <w:b/>
        </w:rPr>
        <w:t>mZ¨|</w:t>
      </w:r>
    </w:p>
    <w:p>
      <w:pPr>
        <w:pStyle w:val="Normal"/>
        <w:spacing w:lineRule="exact" w:line="254" w:before="80" w:after="4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8"/>
        </w:rPr>
        <w:t>mwVK DËwU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rFonts w:eastAsia="SutonnyMJ" w:ascii="SutonnyMJ" w:hAnsi="SutonnyMJ"/>
          <w:b/>
          <w:bCs/>
          <w:sz w:val="28"/>
          <w:szCs w:val="28"/>
          <w:lang w:bidi="he-IL"/>
        </w:rPr>
        <w:t>‎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>
          <w:b/>
          <w:b/>
          <w:bCs/>
        </w:rPr>
      </w:pPr>
      <w:r>
        <w:rPr>
          <w:b/>
          <w:bCs/>
        </w:rPr>
        <w:t>1|</w:t>
        <w:tab/>
        <w:t>Avgv‡`i PwiÎ‡K DbœZ K‡i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>ab</w:t>
      </w:r>
      <w:r>
        <w:rPr>
          <w:rFonts w:cs="SutonnyMJ" w:ascii="SutonnyMJ" w:hAnsi="SutonnyMJ"/>
        </w:rPr>
        <w:t>-</w:t>
      </w:r>
      <w:r>
        <w:rPr/>
        <w:t>†`ŠjZ</w:t>
        <w:tab/>
        <w:t xml:space="preserve">L. </w:t>
        <w:tab/>
        <w:t>Rwg</w:t>
      </w:r>
      <w:r>
        <w:rPr>
          <w:rFonts w:cs="SutonnyMJ" w:ascii="SutonnyMJ" w:hAnsi="SutonnyMJ"/>
        </w:rPr>
        <w:t>-</w:t>
      </w:r>
      <w:r>
        <w:rPr/>
        <w:t>Rgv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>wkóvPvi</w:t>
        <w:tab/>
        <w:t>N.</w:t>
        <w:tab/>
        <w:t>esk‡MŠi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4"/>
          <w:szCs w:val="26"/>
        </w:rPr>
        <w:t>fMevb kªxK…ò Kvi cÖwZ wkóvPvi cÖ`k©b K‡iwQ‡jb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411" w:leader="none"/>
          <w:tab w:val="left" w:pos="3600" w:leader="none"/>
          <w:tab w:val="left" w:pos="396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 xml:space="preserve">AR©yb </w:t>
        <w:tab/>
        <w:t xml:space="preserve">L. </w:t>
        <w:tab/>
        <w:t>B›`ª</w:t>
        <w:tab/>
        <w:t xml:space="preserve">M. </w:t>
        <w:tab/>
        <w:t xml:space="preserve">bKzj  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N. </w:t>
        <w:tab/>
        <w:t>bvi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>
          <w:b/>
          <w:b/>
          <w:bCs/>
        </w:rPr>
      </w:pPr>
      <w:r>
        <w:rPr>
          <w:b/>
          <w:bCs/>
        </w:rPr>
        <w:t>3|</w:t>
        <w:tab/>
        <w:t>Øvci hy‡M AZ¨vPvix n‡q D‡VwQ‡jb †K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 xml:space="preserve">K. </w:t>
        <w:tab/>
        <w:t xml:space="preserve">ivRv wkwe </w:t>
        <w:tab/>
        <w:t xml:space="preserve">L. </w:t>
        <w:tab/>
        <w:t>ivRv iwšÍ‡`e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ivRv wkïcvj</w:t>
        <w:tab/>
        <w:t xml:space="preserve">N. </w:t>
        <w:tab/>
        <w:t>ivRv nwikP›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>
          <w:b/>
          <w:bCs/>
        </w:rPr>
        <w:t>4|</w:t>
        <w:tab/>
        <w:t>fMevb kªxK…ò AeZviiƒ‡c †Kv_vq AeZxY© nb?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K.</w:t>
        <w:tab/>
        <w:t>e„›`ve‡b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</w:r>
      <w:r>
        <w:rPr>
          <w:spacing w:val="-6"/>
        </w:rPr>
        <w:t>g_yivq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53"/>
        <w:ind w:left="547" w:hanging="547"/>
        <w:rPr/>
      </w:pPr>
      <w:r>
        <w:rPr/>
        <w:tab/>
        <w:t>M.</w:t>
        <w:tab/>
        <w:t>Mqvq</w:t>
        <w:tab/>
        <w:tab/>
        <w:t>N.</w:t>
        <w:tab/>
        <w:t>cyix‡Z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rPr>
          <w:b/>
          <w:b/>
          <w:bCs/>
        </w:rPr>
      </w:pPr>
      <w:r>
        <w:rPr>
          <w:b/>
          <w:bCs/>
        </w:rPr>
        <w:t>5|</w:t>
        <w:tab/>
        <w:t>bvi`‡K ejv nq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1440" w:leader="none"/>
          <w:tab w:val="left" w:pos="1800" w:leader="none"/>
          <w:tab w:val="left" w:pos="234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†`ewl©</w:t>
        <w:tab/>
        <w:t xml:space="preserve">L. </w:t>
        <w:tab/>
        <w:t>kÖæZwl©</w:t>
        <w:tab/>
        <w:tab/>
        <w:t>M.</w:t>
        <w:tab/>
        <w:t>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</w:t>
      </w:r>
      <w:r>
        <w:rPr/>
        <w:tab/>
        <w:t>N.</w:t>
        <w:tab/>
        <w:t>gnwl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>
          <w:b/>
          <w:b/>
          <w:bCs/>
        </w:rPr>
      </w:pPr>
      <w:r>
        <w:rPr>
          <w:b/>
          <w:bCs/>
        </w:rPr>
        <w:t>6|</w:t>
        <w:tab/>
        <w:t>wkKv‡Mv‡Z cigZmwnòzZv †`wL‡qwQ‡jb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/>
      </w:pPr>
      <w:r>
        <w:rPr/>
        <w:tab/>
        <w:t>K.</w:t>
        <w:tab/>
        <w:t xml:space="preserve">¯^vgx †`evb›` </w:t>
        <w:tab/>
        <w:t xml:space="preserve">L. </w:t>
        <w:tab/>
        <w:t>¯^vgx cÖYevb›`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rPr/>
      </w:pPr>
      <w:r>
        <w:rPr/>
        <w:tab/>
        <w:t xml:space="preserve">M. </w:t>
        <w:tab/>
        <w:t xml:space="preserve">¯^vgx †e`vb›` 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N. </w:t>
        <w:tab/>
        <w:t>¯^vgx we‡eKvb›`</w:t>
      </w:r>
    </w:p>
    <w:p>
      <w:pPr>
        <w:pStyle w:val="Normal"/>
        <w:spacing w:lineRule="exact" w:line="250" w:before="80" w:after="40"/>
        <w:ind w:left="360" w:hanging="360"/>
        <w:jc w:val="both"/>
        <w:rPr/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wkóvPvi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bgª I f`ª e¨envi‡K wkóvPvi e‡j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wkóvPvi cÖ`k©b Ki‡j mgvR †Kgb n‡e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i¯ú‡ii cÖwZ wkóvPvi cÖ`k©b Ki‡j mgvR n‡e kvšÍ I my›`i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</w:r>
      <w:r>
        <w:rPr>
          <w:b/>
          <w:bCs/>
          <w:spacing w:val="-6"/>
        </w:rPr>
        <w:t>wkïcvj †Kvb †`‡ki ivRv wQ‡jb? wZwb †Kgb †jvK 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kïcvj wQ‡jb †Pw` bvgK †`‡ki ivRv| wZwb `yó I AZ¨vPvix †jvK wQ‡jb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bvi`‡K †`‡L kªxK…ò `uvov‡jb †K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bvi`‡K †`‡L fMevb kªxK…ò wkóvPvi †`wL‡q D‡V `uvov‡jb Ges Zv‡K emvi RvqMv w`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cigZmwnòzZv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b‡Ri gZvg‡Zi cvkvcvwk A‡b¨i gZvgZ †g‡b †bIqv, kª×v Kiv‡KB cigZmwnòzZv e‡j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O.</w:t>
        <w:tab/>
        <w:t>wb‡Pi cÖkœ¸‡jvi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wkóvPv‡ii m‡½ a‡g©i m¤úK© e¨vL¨v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kó K_vwUi A_© Ôf`ªÕ| ÔAvPviÕ gv‡b e¨envi| Zvn‡j wkóvPvi n‡jv- wkó †h AvPvi A_©vr, bgª I f`ª e¨envi| wkóvPvi Avgv‡`i PwiÎ‡K my›`i K‡i, DbœZ K‡i, cweÎ K‡i| m¾b ev avwg©K e¨w³i Pwi‡Îi Ab¨Zg cÖavb ¸Y GB wkóvPvi| Avgiv Rvwb, Rx‡ei g‡a¨ AvZ¥viƒ‡c Ck¦i weivR K‡ib| ZvB Kv‡iv cÖwZ wkóvPvi cÖ`k©b gv‡b Ck¦‡ii cÖwZ kª×v cÖ`k©b| G Kvi‡YI †QvU</w:t>
      </w:r>
      <w:r>
        <w:rPr>
          <w:rFonts w:cs="SutonnyMJ" w:ascii="SutonnyMJ" w:hAnsi="SutonnyMJ"/>
        </w:rPr>
        <w:t>-</w:t>
      </w:r>
      <w:r>
        <w:rPr/>
        <w:t xml:space="preserve">eo mK‡ji cÖwZB Avgiv kª×v cÖ`k©b </w:t>
      </w:r>
      <w:r>
        <w:rPr>
          <w:spacing w:val="-2"/>
        </w:rPr>
        <w:t>Kwi| Avi Gfv‡eB wkóvPvi a‡g©i A½iƒ‡c we‡ewPZ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/>
      </w:pPr>
      <w:r>
        <w:rPr>
          <w:b/>
          <w:bCs/>
        </w:rPr>
        <w:t xml:space="preserve">2| </w:t>
        <w:tab/>
        <w:t>†`ewl© bvi` hLb kªxK…‡òi wbKU G‡jb, ZLb kªxK…ò Kxfv‡e wkóvPvi cÖ`k©b K‡iwQ‡j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ewl© bvi` fMevb kªxK…‡òi mvg‡b G‡j wZwb D‡V `uvov‡jb Ges bvi`‡K emvi Aby‡iva Ki‡jb| bvi` bv emv ch©šÍ wZwb `uvwo‡qB wQ‡jb| Gici bvi‡`i Kzkj wR‡Ám Ki‡jb Ges Zvi Avmvi KviY Rvb‡Z PvB‡jb| Gfv‡eB fMevb kªxK…ò †`ewl© bvi‡`i cÖwZ wkóvPvi cÖ`k©b K‡iwQ‡jb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3| </w:t>
        <w:tab/>
        <w:t>cigZmwnòzZvi ¸iæZ¡ e¨vL¨v Ki|</w:t>
      </w:r>
    </w:p>
    <w:p>
      <w:pPr>
        <w:pStyle w:val="Normal"/>
        <w:spacing w:lineRule="exact" w:line="240" w:before="4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b‡Ri gZvg‡Zi cvkvcvwk A‡b¨i gZvgZ‡K ¸iæZ¡ †`Iqv, m¤§vb †`IqvB n‡jv cigZmwnòzZv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cigZmwnòzZvi ¸iæZ¡ A‡bK| mevB me wel‡q GKgZ n‡e, Zv Avkv Kiv hvq bv| ZvB A‡b¨i wfbœ gZ‡KI kª×v Ki‡Z n‡e| wn›`ya‡g©i cvkvcvwk Av‡iv A‡bK ag©gZ Av‡Q c„w_ex‡Z| cÖwZwU ag©g‡Zi wbR¯^ wewa</w:t>
      </w:r>
      <w:r>
        <w:rPr>
          <w:rFonts w:cs="SutonnyMJ" w:ascii="SutonnyMJ" w:hAnsi="SutonnyMJ"/>
        </w:rPr>
        <w:t>-</w:t>
      </w:r>
      <w:r>
        <w:rPr/>
        <w:t>weavb Av‡Q| ag©PP©vi wbR¯^ c_ I c×wZ Av‡Q| G‡ÿ‡Î Avgiv wb‡Ri ag©g‡Zi cvkvcvwk A‡b¨i ag©gZ‡K kª×v Kie| Gi d‡j mgv‡R kvwšÍ</w:t>
      </w:r>
      <w:r>
        <w:rPr>
          <w:rFonts w:cs="SutonnyMJ" w:ascii="SutonnyMJ" w:hAnsi="SutonnyMJ"/>
        </w:rPr>
        <w:t>-</w:t>
      </w:r>
      <w:r>
        <w:rPr/>
        <w:t>k„•Ljv ˆZwi n‡e| mgv‡Ri mK‡ji gv‡S msnwZi eÜb ˆZwi n‡e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4| </w:t>
        <w:tab/>
        <w:t>wkKv‡Mv‡Z we‡eKvb›` wn›`yag© m¤ú‡K© hv e‡jwQ‡jb Zv †Zvgvi cvV¨cy¯ÍK Abymv‡i wb‡Ri fvlvq †jL|</w:t>
      </w:r>
    </w:p>
    <w:p>
      <w:pPr>
        <w:pStyle w:val="Normal"/>
        <w:spacing w:lineRule="exact" w:line="240"/>
        <w:ind w:left="360" w:hanging="360"/>
        <w:jc w:val="distribute"/>
        <w:rPr/>
      </w:pPr>
      <w:r>
        <w:rPr>
          <w:b/>
          <w:bCs/>
        </w:rPr>
        <w:tab/>
        <w:t xml:space="preserve">DËi : </w:t>
      </w:r>
      <w:r>
        <w:rPr/>
        <w:t xml:space="preserve">1893 wLª÷v‡ãi 11B †m‡Þ¤^i Av‡gwiKvi 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wkKv‡Mv kn‡i GK fvlY †`b we‡eKvb›`| †mB fvl‡Y wn›`yag© m¤ú‡K© wZwb e‡jb, Ò†h ag© Ab¨‡K wPiKvj cigZmwnòzZvi I me©wea gZ ¯^xKvi Kivi wkÿv w`‡q Avm‡Q, Avwg †mB a‡g©i AšÍf©y³ e‡j wb‡R‡K †MŠievwš^Z g‡b Kwi| Avgiv ïay mKj ag©‡K mn¨ Kwi bv, mKj ag©‡KB mZ¨ e‡j wek¦vm Kwi|Ó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5| </w:t>
        <w:tab/>
        <w:t>ÔZzwg Zv‡`i mK‡ji GKgvÎ jÿ¨Õ- †K, Kv‡`i GKgvÎ jÿ¨? †Kb?</w:t>
      </w:r>
    </w:p>
    <w:p>
      <w:pPr>
        <w:pStyle w:val="Normal"/>
        <w:spacing w:lineRule="exact" w:line="246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 xml:space="preserve">DËi : </w:t>
      </w:r>
      <w:r>
        <w:rPr/>
        <w:t>me©kw³gvb Ck¦i mKj a‡g©i Abymvix‡`i GKgvÎ jÿ¨| †Kbbv mevB Pvq gyw³| Avi gyw³ jv‡fi Dcvq n‡jv Ck¦‡ii mš‘wó| ZvB Ck¦‡ii mš‘wó jv‡fi Rb¨ wewfbœ ag©vej¤^xiv Zuvi Dcvmbv K‡i| hw`I Ck¦i‡K wfbœ wfbœ bv‡g WvKv nq| †hgb</w:t>
      </w:r>
      <w:r>
        <w:rPr>
          <w:rFonts w:eastAsia="Symbol" w:cs="Symbol" w:ascii="Symbol" w:hAnsi="Symbol"/>
        </w:rPr>
        <w:t></w:t>
      </w:r>
      <w:r>
        <w:rPr/>
        <w:t xml:space="preserve"> gymwjgiv e‡j Avjøvn&amp;, wn›`yiv e‡j Ck¦i Ges wLªóvbiv e‡j MW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160"/>
        <w:ind w:left="475" w:hanging="475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120" w:after="0"/>
        <w:ind w:left="475" w:hanging="475"/>
        <w:jc w:val="both"/>
        <w:rPr/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wkóvP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| </w:t>
        <w:tab/>
        <w:t>wkó K_vwUi A_©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bgª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`ª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kvšÍ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  <w:bCs/>
          <w:spacing w:val="-4"/>
        </w:rPr>
        <w:t>Avgiv ¸iæRb‡K fw³ Kwi KviY Gi gva¨‡g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sz w:val="22"/>
        </w:rPr>
        <w:tab/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mgv‡Ri g½j nq 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ab/>
        <w:t>c„w_ex‡Z g½j nq</w:t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k¦i‡K fw³ Kiv nq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ab/>
        <w:t>wcZvi wb‡`©k cvjb n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Cs w:val="26"/>
        </w:rPr>
        <w:t xml:space="preserve">fMevb kªxK…‡òi wkóvP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</w:r>
      <w:r>
        <w:rPr>
          <w:b/>
          <w:bCs/>
          <w:spacing w:val="-4"/>
        </w:rPr>
        <w:t>fMevb ¯^qs kªxK…òiƒ‡c c„w_ex‡Z G‡mwQ‡jb †Kvb hy‡M?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ÎZv hy‡M 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mZ¨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Øvci hy‡M 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Kwj hy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Pw` iv‡R¨i ivRvi bvg Kx wQ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ïcvj  </w:t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gnxcvj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ivgcvj 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`ecvj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†`eivR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</w:t>
      </w:r>
      <w:r>
        <w:rPr/>
        <w:t xml:space="preserve">v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eòz</w:t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B›`ª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i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†`ewl© bvi‡`i nv‡Z Kx _vKZ?</w:t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cÙ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bvM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Lo&amp;M 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exY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Avgiv Kv‡`i cÖwZ †mŠRb¨ Rvbve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eo‡`i  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†QvU‡`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mgeqmx‡`i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me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Avgv‡`i PwiÎ‡K DbœZ K‡i</w:t>
      </w:r>
      <w:r>
        <w:rPr>
          <w:rFonts w:eastAsia="Symbol" w:cs="Symbol" w:ascii="Symbol" w:hAnsi="Symbol"/>
          <w:b/>
          <w:bCs/>
        </w:rPr>
        <w:t></w:t>
      </w:r>
      <w:r>
        <w:rPr>
          <w:w w:val="90"/>
          <w:sz w:val="22"/>
        </w:rPr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left" w:pos="475" w:leader="none"/>
          <w:tab w:val="left" w:pos="72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>
          <w:spacing w:val="-6"/>
        </w:rPr>
        <w:tab/>
      </w:r>
      <w:r>
        <w:rPr>
          <w:rFonts w:cs="ProshnaP" w:ascii="ProshnaP" w:hAnsi="ProshnaP"/>
          <w:spacing w:val="-6"/>
          <w:sz w:val="18"/>
          <w:szCs w:val="18"/>
        </w:rPr>
        <w:t>K</w:t>
      </w:r>
      <w:r>
        <w:rPr>
          <w:rFonts w:cs="Sulekha-Symbol" w:ascii="Sulekha-Symbol" w:hAnsi="Sulekha-Symbol"/>
          <w:spacing w:val="-6"/>
          <w:sz w:val="18"/>
          <w:szCs w:val="18"/>
        </w:rPr>
        <w:tab/>
      </w:r>
      <w:r>
        <w:rPr>
          <w:spacing w:val="-6"/>
          <w:w w:val="90"/>
        </w:rPr>
        <w:t>ab</w:t>
      </w:r>
      <w:r>
        <w:rPr>
          <w:rFonts w:cs="SutonnyMJ" w:ascii="SutonnyMJ" w:hAnsi="SutonnyMJ"/>
          <w:spacing w:val="-6"/>
          <w:w w:val="90"/>
        </w:rPr>
        <w:t>-</w:t>
      </w:r>
      <w:r>
        <w:rPr>
          <w:spacing w:val="-6"/>
          <w:w w:val="90"/>
        </w:rPr>
        <w:t>†`ŠjZ</w:t>
      </w:r>
      <w:r>
        <w:rPr>
          <w:spacing w:val="-6"/>
          <w:w w:val="75"/>
        </w:rPr>
        <w:tab/>
      </w:r>
      <w:r>
        <w:rPr>
          <w:rFonts w:cs="ProshnaP" w:ascii="ProshnaP" w:hAnsi="ProshnaP"/>
          <w:spacing w:val="-6"/>
          <w:sz w:val="18"/>
          <w:szCs w:val="18"/>
        </w:rPr>
        <w:t>L</w:t>
      </w:r>
      <w:r>
        <w:rPr>
          <w:rFonts w:cs="Sulekha-Symbol" w:ascii="Sulekha-Symbol" w:hAnsi="Sulekha-Symbol"/>
          <w:spacing w:val="-6"/>
          <w:sz w:val="18"/>
          <w:szCs w:val="18"/>
        </w:rPr>
        <w:t></w:t>
      </w:r>
      <w:r>
        <w:rPr>
          <w:spacing w:val="-6"/>
        </w:rPr>
        <w:t>Rwg</w:t>
      </w:r>
      <w:r>
        <w:rPr>
          <w:rFonts w:cs="SutonnyMJ" w:ascii="SutonnyMJ" w:hAnsi="SutonnyMJ"/>
          <w:spacing w:val="-6"/>
        </w:rPr>
        <w:t>-</w:t>
      </w:r>
      <w:r>
        <w:rPr>
          <w:spacing w:val="-6"/>
        </w:rPr>
        <w:t xml:space="preserve">Rgv  </w:t>
      </w:r>
      <w:r>
        <w:rPr>
          <w:rFonts w:cs="ProshnaP" w:ascii="ProshnaP" w:hAnsi="ProshnaP"/>
          <w:spacing w:val="-6"/>
          <w:sz w:val="18"/>
        </w:rPr>
        <w:t>M</w:t>
      </w:r>
      <w:r>
        <w:rPr>
          <w:spacing w:val="-6"/>
        </w:rPr>
        <w:t xml:space="preserve">  wkóvPvi  </w:t>
      </w:r>
      <w:r>
        <w:rPr>
          <w:rFonts w:cs="ProshnaP" w:ascii="ProshnaP" w:hAnsi="ProshnaP"/>
          <w:spacing w:val="-6"/>
          <w:sz w:val="18"/>
        </w:rPr>
        <w:t>N</w:t>
      </w:r>
      <w:r>
        <w:rPr>
          <w:spacing w:val="-6"/>
        </w:rPr>
        <w:t xml:space="preserve">  esk †MŠi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80" w:after="80"/>
        <w:ind w:left="475" w:hanging="475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4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†Zvgvi eo fvB‡K eo, mgeqmx, †QvU mevB m¤§vb K‡i| †Zvgvi fvB‡qi gv‡S wb‡Pi †Kvb ¸YwU Av‡Q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kóvPvi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mvn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†mŠRb¨‡eva  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PvÂj¨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0. </w:t>
        <w:tab/>
        <w:t xml:space="preserve">Zzwg Abyôvb Dc‡fvM KiQ| Ggb mgq GKRb eq¯‹ †jvK </w:t>
      </w:r>
      <w:r>
        <w:rPr>
          <w:b/>
        </w:rPr>
        <w:t>G‡m †Zvgvi cv‡k `uvovj| Zzwg Kx Ki‡e?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b‡Ri Avmb †Q‡o w`e</w:t>
        <w:tab/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Zuv‡K Ab¨Î em‡Z ej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Zuv‡K emvi e¨e¯’v K‡i wb‡R em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Zuv‡K em‡Z w`‡q wb‡R `uvwo‡q _vK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before="0" w:after="40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1. </w:t>
        <w:tab/>
        <w:t>†kªwYK‡ÿ wkÿK Avm‡j mKj wkÿv_x© Zuv‡K `uvwo‡q m¤§vb Rvbvq, KviY</w:t>
      </w:r>
      <w:r>
        <w:rPr>
          <w:rFonts w:eastAsia="Symbol" w:cs="Symbol" w:ascii="Symbol" w:hAnsi="Symbol"/>
          <w:b/>
          <w:bCs/>
        </w:rPr>
        <w:t></w:t>
      </w:r>
      <w:r>
        <w:rPr>
          <w:sz w:val="22"/>
        </w:rPr>
        <w:tab/>
        <w:tab/>
      </w:r>
      <w:r>
        <w:rPr>
          <w:rFonts w:cs="ProshnaP" w:ascii="ProshnaP" w:hAnsi="ProshnaP"/>
          <w:sz w:val="20"/>
          <w:szCs w:val="18"/>
        </w:rPr>
        <w:tab/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kÿK Lywk n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wkÿK‡K mevB fq cv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szCs w:val="26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</w:r>
      <w:r>
        <w:rPr>
          <w:szCs w:val="26"/>
        </w:rPr>
        <w:t xml:space="preserve">wkÿK </w:t>
      </w:r>
      <w:r>
        <w:rPr/>
        <w:t>mevB‡K</w:t>
      </w:r>
      <w:r>
        <w:rPr>
          <w:szCs w:val="26"/>
        </w:rPr>
        <w:t xml:space="preserve"> Av`i K‡ib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¤§vb Rvbv‡bv ms¯‹…wZi Ask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kóvPvi Avgv‡`i PwiÎ‡K Kx K‡i?</w:t>
      </w:r>
    </w:p>
    <w:p>
      <w:pPr>
        <w:pStyle w:val="Normal"/>
        <w:ind w:left="360" w:hanging="360"/>
        <w:jc w:val="both"/>
        <w:rPr/>
      </w:pPr>
      <w:r>
        <w:rPr>
          <w:b/>
          <w:bCs/>
          <w:spacing w:val="-8"/>
        </w:rPr>
        <w:tab/>
        <w:t>DËi :</w:t>
      </w:r>
      <w:r>
        <w:rPr>
          <w:spacing w:val="-8"/>
        </w:rPr>
        <w:t xml:space="preserve"> wkóvPvi Avgv‡`i PwiÎ‡K my›`i, DbœZ I cweÎ K‡i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  <w:tab/>
      </w:r>
      <w:r>
        <w:rPr>
          <w:b/>
          <w:bCs/>
          <w:spacing w:val="-6"/>
        </w:rPr>
        <w:t>avwg©K ev m¾b e¨w³i Pwi‡Îi Ab¨Zg cÖavb ¸Y Kx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wg©K ev m¾b e¨w³i Pwi‡Îi Ab¨Zg cÖavb ¸Y wkóvPvi|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fMevb kªxK…‡òi wcÎvjq †Kv_vq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fMevb kªxK…‡òi wcÎvjq g_yiv‡Z| 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AeZvi Kv‡K e‡j?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`y‡ói `gb I b¨vqwePvi cÖwZôvi j‡ÿ¨ c„w_ex‡Z fMev‡bi AeZiY‡K AeZvi e‡j|</w:t>
      </w:r>
    </w:p>
    <w:p>
      <w:pPr>
        <w:pStyle w:val="Normal"/>
        <w:spacing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¯^vgx we‡eKvb›` Av‡gwiKvi †Kv_vq fvlY w`‡qwQ‡jb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gx we‡eKvb›` 1893 wLª÷v‡ã Av‡gwiKvi wkKv‡Mv kn‡i AbywôZ ag© gnvmfvq fvlY w`‡qwQ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47" w:hanging="547"/>
        <w:jc w:val="both"/>
        <w:rPr>
          <w:rFonts w:cs="Times New Roman"/>
          <w:sz w:val="22"/>
          <w:szCs w:val="20"/>
          <w:lang w:bidi="he-IL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spacing w:val="-6"/>
        </w:rPr>
        <w:t>ag© gnvmfv AbywôZ nq KZ wLª÷v‡ã? fvi‡Zi †Kvb ag©xq †bZv ag© gnvmfvq †hvM w`‡qwQ‡jb? mKj gvby‡li jÿ¨ eY©bv Ki‡Z wM‡q wZwb †h K_v e‡j‡Qb Zv eY©bv Ki|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 gnvmfv AbywôZ nq 1893 wLª÷v‡ãi 11 †m‡Þ¤^i|</w:t>
      </w:r>
    </w:p>
    <w:p>
      <w:pPr>
        <w:pStyle w:val="Normal"/>
        <w:ind w:left="360" w:hanging="360"/>
        <w:jc w:val="both"/>
        <w:rPr/>
      </w:pPr>
      <w:r>
        <w:rPr/>
        <w:tab/>
        <w:t>fvi‡Zi ag©xq †bZv ¯^vgx we‡eKvb›` G ag© gnvmfvq Ask wb‡qwQ‡jb|</w:t>
      </w:r>
    </w:p>
    <w:p>
      <w:pPr>
        <w:pStyle w:val="Normal"/>
        <w:ind w:left="360" w:hanging="360"/>
        <w:jc w:val="both"/>
        <w:rPr/>
      </w:pPr>
      <w:r>
        <w:rPr/>
        <w:tab/>
        <w:t>mKj gvby‡li jÿ¨ eY©bv Ki‡Z wM‡q ¯^vgx we‡eKvb›` e‡j‡Qb, Òwewfbœ b`xi Drm wewfbœ ¯’v‡b, wKš‘ Zviv mK‡jB GKB mgy‡`ª Rjivwk †X‡j †`q| †Zgwb wb‡Ri iæwPi ˆewP‡Î¨i Kvi‡Y †mvRv</w:t>
      </w:r>
      <w:r>
        <w:rPr>
          <w:rFonts w:cs="SutonnyMJ" w:ascii="SutonnyMJ" w:hAnsi="SutonnyMJ"/>
        </w:rPr>
        <w:t>-</w:t>
      </w:r>
      <w:r>
        <w:rPr/>
        <w:t>euvKv bvbv c‡_ hviv P‡j‡Q, †n Ck¦i, ZzwgB Zv‡`i mK‡ji GKgvÎ jÿ¨|Ó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before="80" w:after="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before="80" w:after="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ˆ`bw›`b Rxe‡b Avgv‡`i wkóvPvi cÖ`k©‡bi 5wU KviY D‡jøL Ki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ˆ`bw›`b Rxe‡b Avgv‡`i wkóvPvi cÖ`k©‡bi 5wU KviY n‡jvÑ</w:t>
      </w:r>
    </w:p>
    <w:p>
      <w:pPr>
        <w:pStyle w:val="Normal"/>
        <w:tabs>
          <w:tab w:val="clear" w:pos="720"/>
          <w:tab w:val="right" w:pos="4608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.</w:t>
        <w:tab/>
      </w:r>
      <w:r>
        <w:rPr/>
        <w:t>wkóvPv‡ii gva¨‡g gvby‡li gb Rq Kiv hvq|</w:t>
      </w:r>
    </w:p>
    <w:p>
      <w:pPr>
        <w:pStyle w:val="Normal"/>
        <w:tabs>
          <w:tab w:val="clear" w:pos="720"/>
          <w:tab w:val="right" w:pos="4608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.</w:t>
      </w:r>
      <w:r>
        <w:rPr>
          <w:rFonts w:cs="Arial" w:ascii="Arial" w:hAnsi="Arial"/>
          <w:sz w:val="20"/>
        </w:rPr>
        <w:tab/>
      </w:r>
      <w:r>
        <w:rPr/>
        <w:t>gvby‡li fv‡jvevmv cvIqv hvq|</w:t>
      </w:r>
    </w:p>
    <w:p>
      <w:pPr>
        <w:pStyle w:val="Normal"/>
        <w:ind w:left="360" w:hanging="360"/>
        <w:jc w:val="both"/>
        <w:rPr>
          <w:spacing w:val="-8"/>
        </w:rPr>
      </w:pPr>
      <w:r>
        <w:rPr>
          <w:rFonts w:cs="Times New Roman" w:ascii="Times New Roman" w:hAnsi="Times New Roman"/>
          <w:sz w:val="20"/>
        </w:rPr>
        <w:tab/>
        <w:t>iii.</w:t>
      </w:r>
      <w:r>
        <w:rPr>
          <w:rFonts w:cs="Arial" w:ascii="Arial" w:hAnsi="Arial"/>
          <w:sz w:val="20"/>
        </w:rPr>
        <w:tab/>
      </w:r>
      <w:r>
        <w:rPr>
          <w:spacing w:val="-8"/>
        </w:rPr>
        <w:t>eo, mgeqmx I †QvU‡`i KvQ †_‡K m¤§vb cvIqv hvq|</w:t>
      </w:r>
    </w:p>
    <w:p>
      <w:pPr>
        <w:pStyle w:val="Normal"/>
        <w:ind w:left="360" w:hanging="360"/>
        <w:jc w:val="both"/>
        <w:rPr/>
      </w:pPr>
      <w:r>
        <w:rPr>
          <w:spacing w:val="-8"/>
        </w:rPr>
        <w:tab/>
      </w:r>
      <w:r>
        <w:rPr>
          <w:rFonts w:cs="Times New Roman" w:ascii="Times New Roman" w:hAnsi="Times New Roman"/>
          <w:sz w:val="20"/>
        </w:rPr>
        <w:t>iv.</w:t>
        <w:tab/>
      </w:r>
      <w:r>
        <w:rPr>
          <w:spacing w:val="-8"/>
        </w:rPr>
        <w:t>†h‡Kv‡bv KwVb KvR my›`ifv‡e m¤úbœ Kiv hvq|</w:t>
      </w:r>
    </w:p>
    <w:p>
      <w:pPr>
        <w:pStyle w:val="Normal"/>
        <w:ind w:left="720" w:hanging="360"/>
        <w:jc w:val="both"/>
        <w:rPr>
          <w:spacing w:val="-8"/>
        </w:rPr>
      </w:pPr>
      <w:r>
        <w:rPr>
          <w:rFonts w:cs="Times New Roman" w:ascii="Times New Roman" w:hAnsi="Times New Roman"/>
          <w:sz w:val="20"/>
        </w:rPr>
        <w:t>v.</w:t>
        <w:tab/>
      </w:r>
      <w:r>
        <w:rPr>
          <w:spacing w:val="-8"/>
        </w:rPr>
        <w:t>mgv‡Ri åvZ…Z¡‡eva M‡o IVvi gva¨‡g agx©q mvg¨ cÖwZôv nq|</w:t>
      </w:r>
    </w:p>
    <w:p>
      <w:pPr>
        <w:pStyle w:val="Normal"/>
        <w:tabs>
          <w:tab w:val="clear" w:pos="720"/>
          <w:tab w:val="right" w:pos="4608" w:leader="none"/>
        </w:tabs>
        <w:spacing w:before="60" w:after="0"/>
        <w:ind w:left="360" w:hanging="360"/>
        <w:jc w:val="both"/>
        <w:rPr>
          <w:b/>
          <w:b/>
          <w:sz w:val="28"/>
        </w:rPr>
      </w:pPr>
      <w:r>
        <w:rPr>
          <w:b/>
        </w:rPr>
        <w:t>3.</w:t>
        <w:tab/>
      </w:r>
      <w:r>
        <w:rPr>
          <w:b/>
          <w:spacing w:val="-10"/>
        </w:rPr>
        <w:t>wkó K_vwUi A_© Kx? wkóvPvi Avgv‡`i PwiÎ‡K Kx K‡i? ˆ`bw›`b Rxe‡b Zzwg Kxfv‡e wkóvPvi cÖ`k©b Ki‡e?</w:t>
      </w:r>
      <w:r>
        <w:rPr>
          <w:b/>
        </w:rPr>
        <w:t xml:space="preserve"> G m¤ú‡K© wZbwU evK¨ †jL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>
          <w:sz w:val="22"/>
        </w:rPr>
        <w:tab/>
      </w:r>
      <w:r>
        <w:rPr>
          <w:b/>
          <w:bCs/>
        </w:rPr>
        <w:t xml:space="preserve">DËi : </w:t>
      </w:r>
      <w:r>
        <w:rPr/>
        <w:t>ÔwkóÕ K_vwUi A_© n‡jv Ôf`ªÕ|</w:t>
      </w:r>
    </w:p>
    <w:p>
      <w:pPr>
        <w:pStyle w:val="Normal"/>
        <w:tabs>
          <w:tab w:val="clear" w:pos="720"/>
          <w:tab w:val="left" w:pos="360" w:leader="none"/>
          <w:tab w:val="right" w:pos="4608" w:leader="none"/>
        </w:tabs>
        <w:ind w:left="360" w:hanging="360"/>
        <w:jc w:val="both"/>
        <w:rPr/>
      </w:pPr>
      <w:r>
        <w:rPr/>
        <w:tab/>
        <w:t>wkóvPvi Avgv‡`i PwiÎ‡K my›`i K‡i, DbœZ K‡i, cweÎ K‡i|</w:t>
      </w:r>
    </w:p>
    <w:p>
      <w:pPr>
        <w:pStyle w:val="Normal"/>
        <w:ind w:left="360" w:hanging="360"/>
        <w:jc w:val="both"/>
        <w:rPr/>
      </w:pPr>
      <w:r>
        <w:rPr/>
        <w:tab/>
        <w:t>ˆ`bw›`b Rxe‡b Avwg †hfv‡e wkóvPvi cÖ`k©b Kie :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.</w:t>
      </w:r>
      <w:r>
        <w:rPr>
          <w:rFonts w:cs="Times New Roman" w:ascii="Times New Roman" w:hAnsi="Times New Roman"/>
          <w:sz w:val="20"/>
        </w:rPr>
        <w:tab/>
      </w:r>
      <w:r>
        <w:rPr/>
        <w:t>†Kv‡bv ¸iæR‡bi mv‡_ †`Lv n‡j Zuv‡K cÖYvg K‡i m¤§vb Rvbve|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mK‡ji mv‡_ kvšÍfv‡e I big fvlvq K_v eje|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ii.</w:t>
      </w:r>
      <w:r>
        <w:rPr>
          <w:rFonts w:cs="Times New Roman" w:ascii="Times New Roman" w:hAnsi="Times New Roman"/>
          <w:sz w:val="20"/>
        </w:rPr>
        <w:tab/>
      </w:r>
      <w:r>
        <w:rPr/>
        <w:t>cwiwPZ‡`i mv‡_ mvÿvr n‡j Kzkj wRÁvm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4"/>
          <w:szCs w:val="18"/>
        </w:rPr>
      </w:pPr>
      <w:r>
        <w:rPr>
          <w:rFonts w:cs="Times New Roman" w:ascii="Times New Roman" w:hAnsi="Times New Roman"/>
          <w:sz w:val="4"/>
          <w:szCs w:val="18"/>
        </w:rPr>
      </w:r>
    </w:p>
    <w:p>
      <w:pPr>
        <w:pStyle w:val="Normal"/>
        <w:rPr>
          <w:rFonts w:ascii="Times New Roman" w:hAnsi="Times New Roman" w:cs="Times New Roman"/>
          <w:sz w:val="2"/>
          <w:szCs w:val="18"/>
        </w:rPr>
      </w:pPr>
      <w:r>
        <w:rPr>
          <w:rFonts w:cs="Times New Roman" w:ascii="Times New Roman" w:hAnsi="Times New Roman"/>
          <w:sz w:val="2"/>
          <w:szCs w:val="1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lô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Awnsmv I c‡ivcKv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sz w:val="20"/>
          <w:szCs w:val="10"/>
        </w:rPr>
      </w:pPr>
      <w:r>
        <w:rPr>
          <w:rFonts w:cs="Times New Roman" w:ascii="Times New Roman" w:hAnsi="Times New Roman"/>
          <w:b/>
          <w:sz w:val="20"/>
          <w:szCs w:val="10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1|</w:t>
        <w:tab/>
      </w:r>
      <w:r>
        <w:rPr>
          <w:rFonts w:eastAsia="Symbol" w:cs="Symbol" w:ascii="Symbol" w:hAnsi="Symbol"/>
        </w:rPr>
        <w:t></w:t>
      </w:r>
      <w:r>
        <w:rPr/>
        <w:t xml:space="preserve"> e¨w³ memgq mK‡ji g½j Kvgbv K‡ib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2|</w:t>
        <w:tab/>
        <w:t xml:space="preserve">ewk‡ôi Avkª‡g wQj GKwU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3|</w:t>
        <w:tab/>
        <w:t xml:space="preserve">ewk‡ôi Avkxe©v‡` wek¦vwgÎ </w:t>
      </w:r>
      <w:r>
        <w:rPr>
          <w:rFonts w:eastAsia="Symbol" w:cs="Symbol" w:ascii="Symbol" w:hAnsi="Symbol"/>
        </w:rPr>
        <w:t></w:t>
      </w:r>
      <w:r>
        <w:rPr/>
        <w:t xml:space="preserve"> n‡qwQ‡jb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4|</w:t>
        <w:tab/>
        <w:t>cvÊ‡eiv 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 xml:space="preserve">þY‡e‡k </w:t>
      </w:r>
      <w:r>
        <w:rPr>
          <w:rFonts w:eastAsia="Symbol" w:cs="Symbol" w:ascii="Symbol" w:hAnsi="Symbol"/>
          <w:lang w:bidi="he-IL"/>
        </w:rPr>
        <w:t></w:t>
      </w:r>
      <w:r>
        <w:rPr>
          <w:rFonts w:cs="Times New Roman"/>
          <w:lang w:bidi="he-IL"/>
        </w:rPr>
        <w:t xml:space="preserve"> bM‡i evm Ki‡Zb|</w:t>
      </w:r>
    </w:p>
    <w:p>
      <w:pPr>
        <w:pStyle w:val="Normal"/>
        <w:spacing w:lineRule="exact" w:line="256"/>
        <w:ind w:left="720" w:hanging="360"/>
        <w:jc w:val="both"/>
        <w:rPr/>
      </w:pPr>
      <w:r>
        <w:rPr/>
        <w:t>5|</w:t>
        <w:tab/>
        <w:t xml:space="preserve">cvÊe‡`i g‡a¨ </w:t>
      </w:r>
      <w:r>
        <w:rPr>
          <w:rFonts w:eastAsia="Symbol" w:cs="Symbol" w:ascii="Symbol" w:hAnsi="Symbol"/>
        </w:rPr>
        <w:t></w:t>
      </w:r>
      <w:r>
        <w:rPr/>
        <w:t xml:space="preserve"> wQ‡jb Lye kw³kvjx|</w:t>
      </w:r>
    </w:p>
    <w:p>
      <w:pPr>
        <w:pStyle w:val="Normal"/>
        <w:spacing w:lineRule="exact" w:line="256" w:before="20" w:after="20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>DËi : 1|</w:t>
      </w:r>
      <w:r>
        <w:rPr>
          <w:spacing w:val="-6"/>
        </w:rPr>
        <w:t xml:space="preserve"> Awnsm  </w:t>
      </w:r>
      <w:r>
        <w:rPr>
          <w:b/>
          <w:bCs/>
          <w:spacing w:val="-6"/>
        </w:rPr>
        <w:t>2|</w:t>
      </w:r>
      <w:r>
        <w:rPr>
          <w:spacing w:val="-6"/>
        </w:rPr>
        <w:t xml:space="preserve"> Kvg‡aby  </w:t>
      </w:r>
      <w:r>
        <w:rPr>
          <w:b/>
          <w:bCs/>
          <w:spacing w:val="-6"/>
        </w:rPr>
        <w:t>3|</w:t>
      </w:r>
      <w:r>
        <w:rPr>
          <w:spacing w:val="-6"/>
        </w:rPr>
        <w:t xml:space="preserve"> eª</w:t>
      </w:r>
      <w:r>
        <w:rPr>
          <w:rFonts w:eastAsia="Times New Roman" w:cs="Times New Roman" w:ascii="Times New Roman" w:hAnsi="Times New Roman"/>
          <w:spacing w:val="-6"/>
          <w:rtl w:val="true"/>
        </w:rPr>
        <w:t>‏</w:t>
      </w:r>
      <w:r>
        <w:rPr>
          <w:rFonts w:cs="Times New Roman"/>
          <w:spacing w:val="-6"/>
          <w:lang w:bidi="he-IL"/>
        </w:rPr>
        <w:t>þwl©</w:t>
      </w:r>
      <w:r>
        <w:rPr>
          <w:spacing w:val="-6"/>
        </w:rPr>
        <w:t xml:space="preserve">  </w:t>
      </w:r>
      <w:r>
        <w:rPr>
          <w:b/>
          <w:bCs/>
          <w:spacing w:val="-6"/>
        </w:rPr>
        <w:t>4|</w:t>
      </w:r>
      <w:r>
        <w:rPr>
          <w:spacing w:val="-6"/>
        </w:rPr>
        <w:t xml:space="preserve"> GKPµv </w:t>
      </w:r>
      <w:r>
        <w:rPr>
          <w:b/>
          <w:bCs/>
          <w:spacing w:val="-6"/>
        </w:rPr>
        <w:t>5|</w:t>
      </w:r>
      <w:r>
        <w:rPr>
          <w:spacing w:val="-6"/>
        </w:rPr>
        <w:t xml:space="preserve"> fxg</w:t>
      </w:r>
    </w:p>
    <w:p>
      <w:pPr>
        <w:pStyle w:val="Normal"/>
        <w:spacing w:lineRule="exact" w:line="256" w:before="12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78105</wp:posOffset>
                      </wp:positionV>
                      <wp:extent cx="447675" cy="718185"/>
                      <wp:effectExtent l="5715" t="3810" r="63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71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1154">
                                    <a:moveTo>
                                      <a:pt x="0" y="4"/>
                                    </a:moveTo>
                                    <a:cubicBezTo>
                                      <a:pt x="53" y="12"/>
                                      <a:pt x="241" y="0"/>
                                      <a:pt x="316" y="54"/>
                                    </a:cubicBezTo>
                                    <a:cubicBezTo>
                                      <a:pt x="391" y="108"/>
                                      <a:pt x="442" y="166"/>
                                      <a:pt x="450" y="327"/>
                                    </a:cubicBezTo>
                                    <a:cubicBezTo>
                                      <a:pt x="458" y="488"/>
                                      <a:pt x="350" y="890"/>
                                      <a:pt x="366" y="1022"/>
                                    </a:cubicBezTo>
                                    <a:cubicBezTo>
                                      <a:pt x="382" y="1154"/>
                                      <a:pt x="507" y="1101"/>
                                      <a:pt x="544" y="1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4,1154" path="m0,4c53,12,241,0,316,54c391,108,442,166,450,327c458,488,350,890,366,1022c382,1154,507,1101,544,1122e" stroked="t" o:allowincell="t" style="position:absolute;margin-left:99.5pt;margin-top:6.15pt;width:35.2pt;height:56.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 eo n‡Z n‡j Avgv‡`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g©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w:rPr/>
              <w:t>2| wek¦vwgÎ ewk‡ôi g‡Zv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Zuvi Kvg‡abywU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rPr/>
            </w:pPr>
            <w:r>
              <w:rPr/>
              <w:t>3| wek¦vwgÎ ewk‡ôi Kv‡Q †P‡qwQ‡jb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rFonts w:cs="Times New Roman"/>
                <w:lang w:bidi="he-IL"/>
              </w:rPr>
            </w:pPr>
            <w:r>
              <w:rPr/>
              <w:t>eª</w:t>
            </w:r>
            <w:r>
              <w:rPr>
                <w:rFonts w:eastAsia="Times New Roman" w:cs="Times New Roman" w:ascii="Times New Roman" w:hAnsi="Times New Roman"/>
                <w:rtl w:val="true"/>
              </w:rPr>
              <w:t>‏</w:t>
            </w:r>
            <w:r>
              <w:rPr>
                <w:rFonts w:cs="Times New Roman"/>
                <w:lang w:bidi="he-IL"/>
              </w:rPr>
              <w:t>þwl© n‡Z †P‡qwQ‡jb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rPr/>
            </w:pPr>
            <w:r>
              <w:rPr/>
              <w:t xml:space="preserve">4| </w:t>
            </w:r>
            <w:r>
              <w:rPr>
                <w:spacing w:val="-8"/>
              </w:rPr>
              <w:t>wn›`yag© g‡Z mKj Rx‡ei g‡a¨B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wnsm n‡Z n‡e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360" w:hanging="360"/>
              <w:jc w:val="both"/>
              <w:rPr/>
            </w:pPr>
            <w:r>
              <w:rPr/>
              <w:t>5| Awnsmv cig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Avkxe©v`|</w:t>
            </w:r>
          </w:p>
        </w:tc>
      </w:tr>
      <w:tr>
        <w:trPr>
          <w:trHeight w:val="66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Ck¦i Av‡Q|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/>
              <w:t>h‡Ái Ak¦wU|</w:t>
            </w:r>
          </w:p>
        </w:tc>
      </w:tr>
    </w:tbl>
    <w:p>
      <w:pPr>
        <w:pStyle w:val="Normal"/>
        <w:spacing w:lineRule="exact" w:line="256"/>
        <w:ind w:left="360" w:hanging="36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ab/>
        <w:t xml:space="preserve">DËi : </w:t>
      </w:r>
    </w:p>
    <w:p>
      <w:pPr>
        <w:pStyle w:val="Normal"/>
        <w:spacing w:lineRule="exact" w:line="265"/>
        <w:ind w:left="360" w:hanging="360"/>
        <w:jc w:val="both"/>
        <w:rPr/>
      </w:pPr>
      <w:r>
        <w:rPr>
          <w:b/>
          <w:bCs/>
          <w:spacing w:val="-6"/>
        </w:rPr>
        <w:tab/>
        <w:t>1|</w:t>
      </w:r>
      <w:r>
        <w:rPr>
          <w:spacing w:val="-6"/>
        </w:rPr>
        <w:t xml:space="preserve"> </w:t>
      </w:r>
      <w:r>
        <w:rPr/>
        <w:t xml:space="preserve">eo n‡Z n‡j Avgv‡`i </w:t>
      </w:r>
      <w:r>
        <w:rPr>
          <w:b/>
        </w:rPr>
        <w:t>Awnsm n‡Z n‡e|</w:t>
      </w:r>
    </w:p>
    <w:p>
      <w:pPr>
        <w:pStyle w:val="Normal"/>
        <w:spacing w:lineRule="exact" w:line="265"/>
        <w:ind w:left="360" w:hanging="0"/>
        <w:jc w:val="both"/>
        <w:rPr/>
      </w:pPr>
      <w:r>
        <w:rPr>
          <w:b/>
          <w:bCs/>
          <w:spacing w:val="-6"/>
        </w:rPr>
        <w:t>2|</w:t>
      </w:r>
      <w:r>
        <w:rPr>
          <w:spacing w:val="-6"/>
        </w:rPr>
        <w:t xml:space="preserve"> </w:t>
      </w:r>
      <w:r>
        <w:rPr/>
        <w:t xml:space="preserve">wek¦vwgÎ ewk‡ôi g‡Zv </w:t>
      </w:r>
      <w:r>
        <w:rPr>
          <w:b/>
        </w:rPr>
        <w:t>eª</w:t>
      </w:r>
      <w:r>
        <w:rPr>
          <w:rFonts w:eastAsia="Times New Roman" w:cs="Times New Roman" w:ascii="Times New Roman" w:hAnsi="Times New Roman"/>
          <w:b/>
          <w:rtl w:val="true"/>
          <w:lang w:bidi="he-IL"/>
        </w:rPr>
        <w:t>‏</w:t>
      </w:r>
      <w:r>
        <w:rPr>
          <w:rFonts w:cs="Times New Roman"/>
          <w:b/>
          <w:lang w:bidi="he-IL"/>
        </w:rPr>
        <w:t>þwl© n‡Z †P‡qwQ‡jb|</w:t>
      </w:r>
    </w:p>
    <w:p>
      <w:pPr>
        <w:pStyle w:val="Normal"/>
        <w:spacing w:lineRule="exact" w:line="265"/>
        <w:ind w:left="360" w:hanging="0"/>
        <w:jc w:val="both"/>
        <w:rPr/>
      </w:pPr>
      <w:r>
        <w:rPr>
          <w:b/>
          <w:bCs/>
          <w:spacing w:val="-6"/>
        </w:rPr>
        <w:t>3|</w:t>
      </w:r>
      <w:r>
        <w:rPr>
          <w:spacing w:val="-6"/>
        </w:rPr>
        <w:t xml:space="preserve"> </w:t>
      </w:r>
      <w:r>
        <w:rPr>
          <w:spacing w:val="-4"/>
        </w:rPr>
        <w:t xml:space="preserve">wek¦vwgÎ ewk‡ôi Kv‡Q †P‡qwQ‡jb </w:t>
      </w:r>
      <w:r>
        <w:rPr>
          <w:b/>
          <w:spacing w:val="-4"/>
        </w:rPr>
        <w:t>Zuvi Kvg‡abywU|</w:t>
      </w:r>
    </w:p>
    <w:p>
      <w:pPr>
        <w:pStyle w:val="Normal"/>
        <w:spacing w:lineRule="exact" w:line="265"/>
        <w:ind w:left="360" w:hanging="0"/>
        <w:jc w:val="both"/>
        <w:rPr>
          <w:spacing w:val="-6"/>
        </w:rPr>
      </w:pPr>
      <w:r>
        <w:rPr>
          <w:b/>
          <w:bCs/>
          <w:spacing w:val="-6"/>
        </w:rPr>
        <w:t>4|</w:t>
      </w:r>
      <w:r>
        <w:rPr>
          <w:spacing w:val="-6"/>
        </w:rPr>
        <w:t xml:space="preserve"> </w:t>
      </w:r>
      <w:r>
        <w:rPr/>
        <w:t xml:space="preserve">wn›`yag© g‡Z mKj Rx‡ei g‡a¨B </w:t>
      </w:r>
      <w:r>
        <w:rPr>
          <w:b/>
        </w:rPr>
        <w:t>Ck¦i Av‡Qb|</w:t>
      </w:r>
    </w:p>
    <w:p>
      <w:pPr>
        <w:pStyle w:val="Normal"/>
        <w:spacing w:lineRule="exact" w:line="265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pacing w:val="-6"/>
        </w:rPr>
        <w:t>5|</w:t>
      </w:r>
      <w:r>
        <w:rPr>
          <w:spacing w:val="-6"/>
        </w:rPr>
        <w:t xml:space="preserve"> </w:t>
      </w:r>
      <w:r>
        <w:rPr/>
        <w:t xml:space="preserve">Awnsmv cig </w:t>
      </w:r>
      <w:r>
        <w:rPr>
          <w:b/>
        </w:rPr>
        <w:t>ag©|</w:t>
      </w:r>
    </w:p>
    <w:p>
      <w:pPr>
        <w:pStyle w:val="Normal"/>
        <w:spacing w:lineRule="exact" w:line="25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6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6"/>
        </w:rPr>
        <w:t></w:t>
      </w:r>
      <w:r>
        <w:rPr>
          <w:b/>
          <w:bCs/>
          <w:sz w:val="28"/>
          <w:szCs w:val="26"/>
        </w:rPr>
        <w:t>) wP</w:t>
      </w:r>
      <w:r>
        <w:rPr>
          <w:rFonts w:eastAsia="SutonnyMJ" w:ascii="SutonnyMJ" w:hAnsi="SutonnyMJ"/>
          <w:b/>
          <w:bCs/>
          <w:sz w:val="28"/>
          <w:szCs w:val="26"/>
          <w:lang w:bidi="he-IL"/>
        </w:rPr>
        <w:t>‎</w:t>
      </w:r>
      <w:r>
        <w:rPr>
          <w:b/>
          <w:bCs/>
          <w:sz w:val="28"/>
          <w:szCs w:val="26"/>
          <w:lang w:bidi="he-IL"/>
        </w:rPr>
        <w:t>ý</w:t>
      </w:r>
      <w:r>
        <w:rPr>
          <w:b/>
          <w:bCs/>
          <w:sz w:val="28"/>
          <w:szCs w:val="26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ewkô †Kvb †kªwYi Fwl wQ‡jb?</w:t>
        <w:tab/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331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  <w:t xml:space="preserve">ivRwl© </w:t>
        <w:tab/>
        <w:t>L.</w:t>
        <w:tab/>
        <w:t>kÖæZwl©</w:t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</w:t>
      </w:r>
      <w:r>
        <w:rPr/>
        <w:tab/>
        <w:t>N.</w:t>
        <w:tab/>
        <w:t>gnwl©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>
          <w:b/>
          <w:bCs/>
        </w:rPr>
        <w:t>2|</w:t>
        <w:tab/>
        <w:t xml:space="preserve">wek¦vwgÎ RvwZ‡Z Kx wQ‡jb? 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ÿwÎq</w:t>
        <w:tab/>
        <w:t>L.</w:t>
        <w:tab/>
        <w:t>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Y</w:t>
      </w:r>
      <w:r>
        <w:rPr/>
        <w:tab/>
        <w:t>M.</w:t>
        <w:tab/>
        <w:t xml:space="preserve">ˆek¨ </w:t>
        <w:tab/>
        <w:t>N.</w:t>
        <w:tab/>
        <w:t>k~`ª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e‡b evm Ki‡Zv †h ivÿm Zvi bvg Kx wQj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393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</w:r>
      <w:r>
        <w:rPr>
          <w:spacing w:val="-6"/>
        </w:rPr>
        <w:t>ZvoKv</w:t>
      </w:r>
      <w:r>
        <w:rPr/>
        <w:tab/>
        <w:t>L.</w:t>
        <w:tab/>
        <w:t>c~Zbv</w:t>
        <w:tab/>
        <w:t>M.</w:t>
        <w:tab/>
        <w:t>AN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N.</w:t>
        <w:tab/>
        <w:t>e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ivÿm‡K gvi‡Z †K wM‡qwQ‡jb?</w:t>
      </w:r>
    </w:p>
    <w:p>
      <w:pPr>
        <w:pStyle w:val="Normal"/>
        <w:tabs>
          <w:tab w:val="clear" w:pos="720"/>
          <w:tab w:val="left" w:pos="893" w:leader="none"/>
          <w:tab w:val="left" w:pos="1521" w:leader="none"/>
          <w:tab w:val="left" w:pos="1989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/>
      </w:pPr>
      <w:r>
        <w:rPr/>
        <w:tab/>
        <w:t>K.</w:t>
        <w:tab/>
        <w:t>AR©yb</w:t>
        <w:tab/>
      </w:r>
      <w:r>
        <w:rPr>
          <w:rFonts w:eastAsia="Wingdings 2" w:cs="Wingdings 2" w:ascii="Wingdings 2" w:hAnsi="Wingdings 2"/>
        </w:rPr>
        <w:t></w:t>
      </w:r>
      <w:r>
        <w:rPr/>
        <w:t>L.</w:t>
        <w:tab/>
        <w:t>fxg</w:t>
        <w:tab/>
        <w:t>M.</w:t>
        <w:tab/>
        <w:t>bKzj</w:t>
        <w:tab/>
        <w:t>N.</w:t>
        <w:tab/>
        <w:t>mn‡`e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2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fx‡gi K_v ej‡Z †K wb‡la K‡iwQ‡jb?</w:t>
      </w:r>
    </w:p>
    <w:p>
      <w:pPr>
        <w:pStyle w:val="Normal"/>
        <w:tabs>
          <w:tab w:val="clear" w:pos="720"/>
          <w:tab w:val="left" w:pos="893" w:leader="none"/>
          <w:tab w:val="left" w:pos="1521" w:leader="none"/>
          <w:tab w:val="left" w:pos="1800" w:leader="none"/>
          <w:tab w:val="left" w:pos="2322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62"/>
        <w:ind w:left="547" w:hanging="547"/>
        <w:jc w:val="both"/>
        <w:rPr>
          <w:rFonts w:ascii="Times New Roman" w:hAnsi="Times New Roman" w:cs="Times New Roman"/>
          <w:lang w:bidi="he-IL"/>
        </w:rPr>
      </w:pPr>
      <w:r>
        <w:rPr/>
        <w:tab/>
        <w:t>K.</w:t>
        <w:tab/>
      </w:r>
      <w:r>
        <w:rPr>
          <w:spacing w:val="-10"/>
        </w:rPr>
        <w:t>hywawôi</w:t>
      </w:r>
      <w:r>
        <w:rPr/>
        <w:tab/>
        <w:t>L.</w:t>
        <w:tab/>
        <w:t>gv`ªx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>KzšÍx</w:t>
        <w:tab/>
        <w:t>N.</w:t>
        <w:tab/>
        <w:t>eªv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Y</w:t>
      </w:r>
    </w:p>
    <w:p>
      <w:pPr>
        <w:pStyle w:val="Normal"/>
        <w:spacing w:lineRule="exact" w:line="237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6"/>
        </w:rPr>
        <w:t>wb‡Pi cÖkœ¸‡jvi ms‡ÿ‡c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Awnsmv Kx?</w:t>
      </w:r>
    </w:p>
    <w:p>
      <w:pPr>
        <w:pStyle w:val="Normal"/>
        <w:spacing w:lineRule="exact" w:line="237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 xml:space="preserve">DËi : </w:t>
      </w:r>
      <w:r>
        <w:rPr>
          <w:bCs/>
          <w:spacing w:val="-6"/>
        </w:rPr>
        <w:t>Awnsmv GKwU ˆbwZK ¸Y| hv‡`i GB ˆbwZK ¸Y Av‡Q Zviv KvD‡K cxob K‡ib bv| KvD‡K wnsmv K‡ib bv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wek¦vwgÎ †Kb ewkô‡K wnsmv Ki‡Zb?</w:t>
      </w:r>
    </w:p>
    <w:p>
      <w:pPr>
        <w:pStyle w:val="Normal"/>
        <w:spacing w:lineRule="exact" w:line="237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wkô‡K wnsmv Ki‡Zb †Kbbv ewkô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 wQ‡jb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Kvg‡aby Kv‡K e‡j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Kvg‡aby ej‡Z wn›`ycyiv‡Y ewY©Z Awfó`vwqbx Mvfx‡K eySvq| 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cvÊ‡eiv †eu‡P wM‡q †Kv_vq evm Ki‡Zb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szCs w:val="26"/>
        </w:rPr>
        <w:t>cvÊ‡eiv †eu‡P wM‡q GKPµv bM‡i evm Ki‡Zb|</w:t>
      </w:r>
    </w:p>
    <w:p>
      <w:pPr>
        <w:pStyle w:val="Normal"/>
        <w:spacing w:lineRule="exact" w:line="237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fxg ivÿmUv‡K Kxfv‡e †g‡iwQ‡jb?</w:t>
      </w:r>
    </w:p>
    <w:p>
      <w:pPr>
        <w:pStyle w:val="Normal"/>
        <w:spacing w:lineRule="exact" w:line="237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fxg ivÿmUv‡K GK AvQv‡o †g‡i †djj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</w:r>
      <w:r>
        <w:rPr>
          <w:b/>
          <w:bCs/>
          <w:sz w:val="28"/>
          <w:szCs w:val="26"/>
        </w:rPr>
        <w:t>wb‡Pi cÖkœ¸‡jvi DËi `vI :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</w:r>
      <w:r>
        <w:rPr>
          <w:b/>
          <w:bCs/>
          <w:spacing w:val="-10"/>
        </w:rPr>
        <w:t>Awnsmv Kv‡K e‡j? eywS‡q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bCs/>
        </w:rPr>
        <w:t>Awnsmv GKwU ˆbwZK ¸Y| a‡g©i A½| Awnsmv n‡jv wKQy AvPi‡Yi mgwó hv A‡b¨i ÿwZ K‡i bv| †hgb- KvD‡K wnsmv bv Kiv, Kv‡iv ÿwZ bv Kiv, Kv‡iv Ag½j Kvgbv bv Kiv, KvD‡K cxob bv Kiv BZ¨vw`|</w:t>
      </w:r>
    </w:p>
    <w:p>
      <w:pPr>
        <w:pStyle w:val="Normal"/>
        <w:spacing w:lineRule="exact" w:line="250" w:before="60" w:after="0"/>
        <w:ind w:left="360" w:hanging="360"/>
        <w:jc w:val="both"/>
        <w:rPr>
          <w:bCs/>
          <w:sz w:val="22"/>
        </w:rPr>
      </w:pPr>
      <w:r>
        <w:rPr>
          <w:b/>
          <w:bCs/>
        </w:rPr>
        <w:t>2|</w:t>
        <w:tab/>
        <w:t>ewkô Kxfv‡e wek¦vwgÎ‡K Avc¨vqb Ki‡jb?</w:t>
      </w:r>
      <w:r>
        <w:rPr>
          <w:bCs/>
          <w:sz w:val="22"/>
        </w:rPr>
        <w:t xml:space="preserve"> </w:t>
      </w:r>
    </w:p>
    <w:p>
      <w:pPr>
        <w:pStyle w:val="Normal"/>
        <w:spacing w:lineRule="exact" w:line="250" w:before="40" w:after="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GKw`b A‡bK †jvKRb wb‡q wek¦vwgÎ ewk‡ôi Avkª‡g †M‡jb| nVvr GZ‡jv‡Ki ¶zav</w:t>
      </w:r>
      <w:r>
        <w:rPr>
          <w:rFonts w:cs="SutonnyMJ" w:ascii="SutonnyMJ" w:hAnsi="SutonnyMJ"/>
        </w:rPr>
        <w:t>-</w:t>
      </w:r>
      <w:r>
        <w:rPr/>
        <w:t>Z…òv †gUv‡bv KwVb KvR| wKš‘ ewk‡ôi Rb¨ Zv KwVb n‡jv bv| Zvi Avkª‡g wQj GKwU Kvg‡aby| Zvi Kv‡Q PvB‡ZB ch©vß cwigvY Lvevi I cvbxq cvIqv †Mj| ewkô Zv w`‡q wek¦vwgÎ I Zvi †jvKRb‡K Avc¨vqb Kiv‡jb|</w:t>
      </w:r>
    </w:p>
    <w:p>
      <w:pPr>
        <w:pStyle w:val="Normal"/>
        <w:spacing w:lineRule="exact" w:line="25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c‡ivcKv‡ii ¸iæZ¡ e¨vL¨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bCs/>
        </w:rPr>
        <w:t xml:space="preserve">A‡b¨i g½j Kivi g‡bvfve‡K c‡ivcKvi ejv nq| </w:t>
      </w:r>
      <w:r>
        <w:rPr/>
        <w:t>c‡ivcKv‡ii ¸iæZ¡ n‡jv :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 xml:space="preserve">c‡ivcKvi Kiv a‡g©i GKwU A½| wn›`yag© g‡Z mKj Rx‡ei g‡a¨B Ck¦i Av‡Qb| ZvB Rx‡ei DcKvi Kiv gv‡bB Ck¦‡ii †mev Kiv| Rx‡ei †mev Ki‡j Ck¦i mš‘ó nb| c‡ii DcKvi Kivi ga¨ w`‡q GK cig Avb›` cvIqv hvq| G‡Z g‡bi cÖmviZv ev‡o| Ck¦‡ii cÖwZ fw³ e„w× cvq| ci¯ú‡ii cÖwZ mnvbyf‚wZ m„wó nq| ci¯úi </w:t>
      </w:r>
      <w:r>
        <w:rPr>
          <w:spacing w:val="-6"/>
        </w:rPr>
        <w:t>ci¯úi‡K fv‡jvevm‡Z †k‡L| d‡j kvwšÍi mgvR M‡o I‡V|</w:t>
      </w:r>
    </w:p>
    <w:p>
      <w:pPr>
        <w:pStyle w:val="Normal"/>
        <w:spacing w:lineRule="exact" w:line="250"/>
        <w:ind w:left="360" w:hanging="360"/>
        <w:jc w:val="both"/>
        <w:rPr>
          <w:rFonts w:cs="Times New Roman"/>
          <w:b/>
          <w:b/>
          <w:bCs/>
          <w:lang w:bidi="he-IL"/>
        </w:rPr>
      </w:pPr>
      <w:r>
        <w:rPr>
          <w:b/>
          <w:bCs/>
        </w:rPr>
        <w:t>4|</w:t>
        <w:tab/>
        <w:t>eªv</w:t>
      </w:r>
      <w:r>
        <w:rPr>
          <w:rFonts w:eastAsia="Times New Roman" w:cs="Times New Roman" w:ascii="Times New Roman" w:hAnsi="Times New Roman"/>
          <w:b/>
          <w:bCs/>
          <w:rtl w:val="true"/>
          <w:lang w:bidi="he-IL"/>
        </w:rPr>
        <w:t>‏‏‏</w:t>
      </w:r>
      <w:r>
        <w:rPr>
          <w:rFonts w:cs="Times New Roman"/>
          <w:b/>
          <w:bCs/>
          <w:lang w:bidi="he-IL"/>
        </w:rPr>
        <w:t>þ‡Yi N‡i Kvbœvi †ivj D‡VwQj †Kb?</w:t>
      </w:r>
    </w:p>
    <w:p>
      <w:pPr>
        <w:pStyle w:val="Normal"/>
        <w:spacing w:lineRule="exact" w:line="270"/>
        <w:ind w:left="360" w:hanging="360"/>
        <w:jc w:val="both"/>
        <w:rPr>
          <w:szCs w:val="26"/>
        </w:rPr>
      </w:pPr>
      <w:r>
        <w:rPr/>
        <w:tab/>
        <w:t>DËi :</w:t>
      </w:r>
      <w:r>
        <w:rPr>
          <w:szCs w:val="26"/>
        </w:rPr>
        <w:t xml:space="preserve"> eªv</w:t>
      </w:r>
      <w:r>
        <w:rPr>
          <w:rFonts w:eastAsia="Times New Roman" w:cs="Times New Roman" w:ascii="Times New Roman" w:hAnsi="Times New Roman"/>
          <w:szCs w:val="26"/>
          <w:rtl w:val="true"/>
          <w:lang w:bidi="he-IL"/>
        </w:rPr>
        <w:t>‏‏‏</w:t>
      </w:r>
      <w:r>
        <w:rPr>
          <w:rFonts w:cs="Times New Roman"/>
          <w:szCs w:val="26"/>
          <w:lang w:bidi="he-IL"/>
        </w:rPr>
        <w:t xml:space="preserve">þY †hLv‡b evm Ki‡Zv Zvi A`~‡i GKUv eb Av‡Q| †hLv‡b eK bv‡g GK ivÿm evm Ki‡Zv| ivÿ‡mi Pvwn`v Abyhvqx Zv‡K cÖwZw`b Avnvi wn‡m‡e GKRb gvbyl, `ywU gwnl Ges A‡bK fvZ w`‡Z n‡e| bZzev †m mevB‡K †L‡q †dj‡e| `yf©vM¨µ‡g †mw`b wQj </w:t>
      </w:r>
      <w:r>
        <w:rPr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‏‏</w:t>
      </w:r>
      <w:r>
        <w:rPr>
          <w:rFonts w:cs="Times New Roman"/>
          <w:lang w:bidi="he-IL"/>
        </w:rPr>
        <w:t>þ‡Yi cwiev‡ii cvjv| †h †KD GKRb‡K ivÿ‡mi Kv‡Q †h‡Z n‡e| GRb¨ N‡i Kvbœvi †ivj D‡VwQj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br w:type="column"/>
      </w:r>
      <w:r>
        <w:rPr>
          <w:b/>
          <w:bCs/>
        </w:rPr>
        <w:t>5|</w:t>
        <w:tab/>
        <w:t>bMievmx eK ivÿ‡mi nvZ †_‡K Kxfv‡e iÿv †c‡qwQj?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A_ev, fxg Kxfv‡e eK ivÿm‡K †g‡iwQ‡jb? G‡Z bMievmxi Kx DcKvi n‡qwQj?</w:t>
      </w:r>
    </w:p>
    <w:p>
      <w:pPr>
        <w:pStyle w:val="Normal"/>
        <w:spacing w:lineRule="exact" w:line="240"/>
        <w:ind w:left="360" w:hanging="360"/>
        <w:jc w:val="both"/>
        <w:rPr>
          <w:spacing w:val="-6"/>
        </w:rPr>
      </w:pPr>
      <w:r>
        <w:rPr>
          <w:b/>
          <w:bCs/>
          <w:spacing w:val="-6"/>
        </w:rPr>
        <w:tab/>
        <w:t xml:space="preserve">DËi : </w:t>
      </w:r>
      <w:r>
        <w:rPr>
          <w:spacing w:val="-6"/>
        </w:rPr>
        <w:t>†hw`b eªv</w:t>
      </w:r>
      <w:r>
        <w:rPr>
          <w:rFonts w:eastAsia="Times New Roman" w:cs="Times New Roman" w:ascii="Times New Roman" w:hAnsi="Times New Roman"/>
          <w:spacing w:val="-6"/>
          <w:rtl w:val="true"/>
          <w:lang w:bidi="he-IL"/>
        </w:rPr>
        <w:t>‏‏‏</w:t>
      </w:r>
      <w:r>
        <w:rPr>
          <w:rFonts w:cs="Times New Roman"/>
          <w:spacing w:val="-6"/>
          <w:lang w:bidi="he-IL"/>
        </w:rPr>
        <w:t xml:space="preserve">þY‡`i cvjv Avmj eK ivÿ‡mi Kv‡Q hvevi Rb¨ †mw`b KzšÍx </w:t>
      </w:r>
      <w:r>
        <w:rPr>
          <w:spacing w:val="-6"/>
        </w:rPr>
        <w:t>eªv</w:t>
      </w:r>
      <w:r>
        <w:rPr>
          <w:rFonts w:eastAsia="Times New Roman" w:cs="Times New Roman" w:ascii="Times New Roman" w:hAnsi="Times New Roman"/>
          <w:spacing w:val="-6"/>
          <w:rtl w:val="true"/>
          <w:lang w:bidi="he-IL"/>
        </w:rPr>
        <w:t>‏‏‏</w:t>
      </w:r>
      <w:r>
        <w:rPr>
          <w:rFonts w:cs="Times New Roman"/>
          <w:spacing w:val="-6"/>
          <w:lang w:bidi="he-IL"/>
        </w:rPr>
        <w:t>þ‡Yi cwie‡Z© Zvi †Q‡j fxg‡K cvVvj eK ivÿ‡mi Kv‡Q| fxg e‡b wM‡q ivÿm‡K bv †c‡q Zvi Av¯Ívbvq A‡cÿv KiwQj| Ggb mgq eK ivÿm G‡j Df‡qi gv‡S gvivgvwi nq| G‡Z eK ivÿm gviv hvq| d‡j bMievmx eK ivÿ‡mi nvZ †_‡K iÿv †c‡qwQ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0"/>
        <w:rPr>
          <w:rFonts w:ascii="Times New Roman" w:hAnsi="Times New Roman" w:cs="Times New Roman"/>
          <w:sz w:val="20"/>
        </w:rPr>
      </w:pPr>
      <w:r>
        <w:rPr>
          <w:rFonts w:eastAsia="SabrenaTonnyMJ" w:cs="SabrenaTonnyMJ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  <w:bCs/>
          <w:sz w:val="25"/>
          <w:szCs w:val="25"/>
          <w:u w:val="thick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Ü</w:t>
      </w:r>
      <w:r>
        <w:rPr>
          <w:b/>
          <w:bCs/>
          <w:sz w:val="25"/>
          <w:szCs w:val="25"/>
        </w:rPr>
        <w:t xml:space="preserve"> </w:t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12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Awnsm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1.  </w:t>
        <w:tab/>
        <w:t>A‡b¨i DcKvi Kivi ˆbZwK ¸YwU n‡jv-</w:t>
      </w:r>
      <w:r>
        <w:rPr>
          <w:rFonts w:cs="Times New Roman"/>
          <w:lang w:bidi="he-IL"/>
        </w:rPr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rFonts w:cs="Times New Roman"/>
          <w:spacing w:val="-2"/>
          <w:lang w:bidi="he-IL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></w:t>
      </w:r>
      <w:r>
        <w:rPr>
          <w:spacing w:val="-2"/>
        </w:rPr>
        <w:t>wkóvPvi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 xml:space="preserve">  cigZmwnòzZv</w:t>
      </w:r>
      <w:r>
        <w:rPr>
          <w:rFonts w:cs="Times New Roman"/>
          <w:spacing w:val="-2"/>
          <w:lang w:bidi="he-IL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rFonts w:cs="Times New Roman"/>
          <w:spacing w:val="-2"/>
          <w:lang w:bidi="he-IL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></w:t>
      </w:r>
      <w:r>
        <w:rPr>
          <w:spacing w:val="-2"/>
        </w:rPr>
        <w:t>Awnsmv</w:t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m¤cÖZ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2.  </w:t>
        <w:tab/>
        <w:t xml:space="preserve">eo n‡Z n‡j Avgv‡`i </w:t>
      </w:r>
      <w:r>
        <w:rPr>
          <w:rFonts w:eastAsia="Symbol" w:cs="Symbol" w:ascii="Symbol" w:hAnsi="Symbol"/>
          <w:b/>
        </w:rPr>
        <w:t></w:t>
      </w:r>
      <w:r>
        <w:rPr>
          <w:b/>
        </w:rPr>
        <w:t xml:space="preserve"> n‡Z n‡e| k~b¨¯’v‡b †Kvb kãwU Dchy³?</w:t>
      </w:r>
      <w:r>
        <w:rPr>
          <w:rFonts w:cs="Times New Roman"/>
          <w:lang w:bidi="he-IL"/>
        </w:rPr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c‡ivcKvwi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Awns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wkóvPvix</w:t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`k‡cÖwg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3.  </w:t>
        <w:tab/>
        <w:t>†Kvb gvbyl eo KvR Ki‡Z cv‡i bv?</w:t>
      </w:r>
      <w:r>
        <w:rPr>
          <w:rFonts w:cs="Times New Roman"/>
          <w:lang w:bidi="he-IL"/>
        </w:rPr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h A‡b¨i AcKvi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hvi gb †QvU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>
          <w:rFonts w:cs="Times New Roman"/>
          <w:spacing w:val="-2"/>
          <w:lang w:bidi="he-IL"/>
        </w:rPr>
        <w:tab/>
      </w:r>
      <w:r>
        <w:rPr>
          <w:rFonts w:cs="ProshnaP" w:ascii="ProshnaP" w:hAnsi="ProshnaP"/>
          <w:spacing w:val="-2"/>
          <w:sz w:val="18"/>
          <w:szCs w:val="18"/>
        </w:rPr>
        <w:t>M</w:t>
        <w:tab/>
      </w:r>
      <w:r>
        <w:rPr>
          <w:spacing w:val="-2"/>
        </w:rPr>
        <w:t>†h wg_¨v K_v e‡j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†h A‡b¨i †`vl PP©v K‡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6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ewk‡ôi Awnsmv ag©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4.  </w:t>
        <w:tab/>
        <w:t>wek¦vwgÎ †K wQ‡jb?</w:t>
      </w:r>
      <w:r>
        <w:rPr>
          <w:rFonts w:cs="Times New Roman"/>
          <w:lang w:bidi="he-IL"/>
        </w:rPr>
        <w:t xml:space="preserve"> </w:t>
        <w:tab/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475" w:hanging="475"/>
        <w:jc w:val="both"/>
        <w:rPr>
          <w:spacing w:val="-2"/>
        </w:rPr>
      </w:pPr>
      <w:r>
        <w:rPr>
          <w:spacing w:val="-2"/>
        </w:rPr>
        <w:tab/>
      </w:r>
      <w:r>
        <w:rPr>
          <w:rFonts w:cs="ProshnaP" w:ascii="ProshnaP" w:hAnsi="ProshnaP"/>
          <w:spacing w:val="-2"/>
          <w:sz w:val="18"/>
          <w:szCs w:val="18"/>
        </w:rPr>
        <w:t>K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</w:rPr>
        <w:t>eª</w:t>
      </w:r>
      <w:r>
        <w:rPr>
          <w:rFonts w:eastAsia="Times New Roman" w:cs="Times New Roman" w:ascii="Times New Roman" w:hAnsi="Times New Roman"/>
          <w:spacing w:val="-2"/>
          <w:rtl w:val="true"/>
        </w:rPr>
        <w:t>‏</w:t>
      </w:r>
      <w:r>
        <w:rPr>
          <w:rFonts w:cs="Times New Roman"/>
          <w:spacing w:val="-2"/>
          <w:lang w:bidi="he-IL"/>
        </w:rPr>
        <w:t>þwl©</w:t>
        <w:tab/>
      </w:r>
      <w:r>
        <w:rPr>
          <w:rFonts w:cs="ProshnaP" w:ascii="ProshnaP" w:hAnsi="ProshnaP"/>
          <w:spacing w:val="-2"/>
          <w:sz w:val="18"/>
        </w:rPr>
        <w:t>L</w:t>
      </w:r>
      <w:r>
        <w:rPr>
          <w:spacing w:val="-2"/>
        </w:rPr>
        <w:tab/>
        <w:t>eªv</w:t>
      </w:r>
      <w:r>
        <w:rPr>
          <w:rFonts w:eastAsia="Times New Roman" w:cs="Times New Roman" w:ascii="Times New Roman" w:hAnsi="Times New Roman"/>
          <w:spacing w:val="-2"/>
          <w:rtl w:val="true"/>
        </w:rPr>
        <w:t>‏</w:t>
      </w:r>
      <w:r>
        <w:rPr>
          <w:rFonts w:cs="Times New Roman"/>
          <w:spacing w:val="-2"/>
          <w:lang w:bidi="he-IL"/>
        </w:rPr>
        <w:t xml:space="preserve">þY </w:t>
        <w:tab/>
      </w:r>
      <w:r>
        <w:rPr>
          <w:rFonts w:cs="ProshnaP" w:ascii="ProshnaP" w:hAnsi="ProshnaP"/>
          <w:spacing w:val="-2"/>
          <w:sz w:val="18"/>
          <w:szCs w:val="18"/>
        </w:rPr>
        <w:t>M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  <w:w w:val="75"/>
        </w:rPr>
        <w:t>ewk‡ôi wkl¨</w:t>
      </w:r>
      <w:r>
        <w:rPr>
          <w:spacing w:val="-2"/>
        </w:rPr>
        <w:t xml:space="preserve">  </w:t>
      </w:r>
      <w:r>
        <w:rPr>
          <w:rFonts w:cs="ProshnaP" w:ascii="ProshnaP" w:hAnsi="ProshnaP"/>
          <w:spacing w:val="-2"/>
          <w:sz w:val="18"/>
          <w:szCs w:val="18"/>
        </w:rPr>
        <w:t>N</w:t>
      </w:r>
      <w:r>
        <w:rPr>
          <w:rFonts w:cs="Sulekha-Symbol" w:ascii="Sulekha-Symbol" w:hAnsi="Sulekha-Symbol"/>
          <w:spacing w:val="-2"/>
          <w:sz w:val="18"/>
          <w:szCs w:val="18"/>
        </w:rPr>
        <w:tab/>
      </w:r>
      <w:r>
        <w:rPr>
          <w:spacing w:val="-2"/>
          <w:w w:val="75"/>
        </w:rPr>
        <w:t>ÿwÎq ivR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>
          <w:b/>
          <w:b/>
        </w:rPr>
      </w:pPr>
      <w:r>
        <w:rPr>
          <w:b/>
        </w:rPr>
        <w:t xml:space="preserve">5. </w:t>
        <w:tab/>
        <w:t>ewkô †K wQ‡jb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  <w:r>
        <w:rPr/>
        <w:t xml:space="preserve">   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wek¦vwg‡Îi ¸iæ  </w:t>
      </w:r>
      <w:r>
        <w:rPr>
          <w:rFonts w:cs="ProshnaP" w:ascii="ProshnaP" w:hAnsi="ProshnaP"/>
          <w:sz w:val="18"/>
        </w:rPr>
        <w:t>L</w:t>
      </w:r>
      <w:r>
        <w:rPr/>
        <w:t xml:space="preserve"> 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 xml:space="preserve">þwl©  </w:t>
      </w:r>
      <w:r>
        <w:rPr>
          <w:rFonts w:cs="ProshnaP" w:ascii="ProshnaP" w:hAnsi="ProshnaP"/>
          <w:sz w:val="18"/>
        </w:rPr>
        <w:t>M</w:t>
      </w:r>
      <w:r>
        <w:rPr/>
        <w:t xml:space="preserve">  ivRwl©  </w:t>
      </w:r>
      <w:r>
        <w:rPr>
          <w:rFonts w:cs="ProshnaP" w:ascii="ProshnaP" w:hAnsi="ProshnaP"/>
          <w:sz w:val="18"/>
        </w:rPr>
        <w:t>N</w:t>
      </w:r>
      <w:r>
        <w:rPr/>
        <w:t xml:space="preserve">  †`e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20" w:after="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>wek¦vwgÎ ewk‡ôi Kv‡Q Kx `vwe Ki‡jb?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 xml:space="preserve">Avkªg    </w:t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wl©</w:t>
      </w:r>
      <w:r>
        <w:rPr/>
        <w:t xml:space="preserve">    </w:t>
      </w:r>
      <w:r>
        <w:rPr>
          <w:rFonts w:cs="ProshnaP" w:ascii="ProshnaP" w:hAnsi="ProshnaP"/>
          <w:sz w:val="18"/>
        </w:rPr>
        <w:t>M</w:t>
      </w:r>
      <w:r>
        <w:rPr/>
        <w:t xml:space="preserve">  Kvg‡aby    </w:t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></w:t>
      </w:r>
      <w:r>
        <w:rPr/>
        <w:t>ab</w:t>
      </w:r>
      <w:r>
        <w:rPr>
          <w:rFonts w:cs="SutonnyMJ" w:ascii="SutonnyMJ" w:hAnsi="SutonnyMJ"/>
        </w:rPr>
        <w:t>-</w:t>
      </w:r>
      <w:r>
        <w:rPr/>
        <w:t>m¤ú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80" w:after="8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c‡ivcK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 xml:space="preserve">Ck¦‡ii mš‘wó jv‡fi Dcvq- </w:t>
      </w:r>
      <w:r>
        <w:rPr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Rx‡ei †mev Kiv</w:t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Rx‡ei mvnvh¨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†`k‡K fv‡jvevmv</w:t>
        <w:tab/>
      </w:r>
      <w:r>
        <w:rPr>
          <w:rFonts w:cs="ProshnaP" w:ascii="ProshnaP" w:hAnsi="ProshnaP"/>
          <w:sz w:val="18"/>
          <w:szCs w:val="18"/>
        </w:rPr>
        <w:t>N</w:t>
        <w:tab/>
      </w:r>
      <w:r>
        <w:rPr/>
        <w:t>Awnsmv PP©v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 xml:space="preserve">g‡bi cÖmviZv e„w×i Dcvq Kx?Ô </w:t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mZ¨ K_v ejv</w:t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fv‡jv e¨envi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c‡ii DcKvi Kiv</w:t>
        <w:tab/>
      </w:r>
      <w:r>
        <w:rPr>
          <w:rFonts w:cs="ProshnaP" w:ascii="ProshnaP" w:hAnsi="ProshnaP"/>
          <w:sz w:val="18"/>
          <w:szCs w:val="18"/>
        </w:rPr>
        <w:t>N</w:t>
      </w:r>
      <w:r>
        <w:rPr/>
        <w:tab/>
      </w:r>
      <w:r>
        <w:rPr>
          <w:spacing w:val="-10"/>
          <w:w w:val="90"/>
        </w:rPr>
        <w:t>Ck¦‡ii cÖwZ fw³ cÖ`k©b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 xml:space="preserve">A‡b¨i g½j Kivi g‡bvfveB n‡jv- </w:t>
      </w:r>
      <w:r>
        <w:rPr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†`k‡cÖg</w:t>
        <w:tab/>
        <w:tab/>
        <w:tab/>
      </w:r>
      <w:r>
        <w:rPr>
          <w:rFonts w:cs="ProshnaP" w:ascii="ProshnaP" w:hAnsi="ProshnaP"/>
          <w:sz w:val="18"/>
          <w:szCs w:val="18"/>
        </w:rPr>
        <w:t>L</w:t>
      </w:r>
      <w:r>
        <w:rPr/>
        <w:tab/>
        <w:t>cigZ mwnòz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ind w:left="475" w:hanging="475"/>
        <w:jc w:val="both"/>
        <w:rPr/>
      </w:pPr>
      <w:r>
        <w:rPr>
          <w:rFonts w:cs="ProshnaP" w:ascii="ProshnaP" w:hAnsi="ProshnaP"/>
          <w:sz w:val="18"/>
        </w:rPr>
        <w:tab/>
        <w:t>M</w:t>
      </w:r>
      <w:r>
        <w:rPr/>
        <w:tab/>
        <w:t>wkóvPvi</w:t>
        <w:tab/>
        <w:tab/>
        <w:tab/>
      </w:r>
      <w:r>
        <w:rPr>
          <w:rFonts w:cs="ProshnaP" w:ascii="ProshnaP" w:hAnsi="ProshnaP"/>
          <w:sz w:val="18"/>
          <w:szCs w:val="18"/>
        </w:rPr>
        <w:t>N</w:t>
      </w:r>
      <w:r>
        <w:rPr/>
        <w:tab/>
        <w:t>c‡ivcK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fx‡gi c‡ivcK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80"/>
        <w:ind w:left="475" w:hanging="475"/>
        <w:jc w:val="both"/>
        <w:rPr>
          <w:b/>
          <w:b/>
        </w:rPr>
      </w:pPr>
      <w:r>
        <w:rPr>
          <w:b/>
        </w:rPr>
        <w:t xml:space="preserve">10. </w:t>
        <w:tab/>
        <w:t xml:space="preserve">Rx‡e †mev Ki‡j †K mš‘ó nb? 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8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Ck¦i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ª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wl©</w:t>
      </w: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weòz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…ò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80"/>
        <w:ind w:left="475" w:hanging="475"/>
        <w:jc w:val="both"/>
        <w:rPr>
          <w:b/>
          <w:b/>
        </w:rPr>
      </w:pPr>
      <w:r>
        <w:rPr>
          <w:b/>
        </w:rPr>
        <w:t xml:space="preserve">11.  </w:t>
        <w:tab/>
        <w:t>†K eK ivÿm‡K nZ¨v Kij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8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>
          <w:w w:val="90"/>
        </w:rPr>
        <w:t>wek¦vwgÎ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fxg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ªv</w:t>
      </w:r>
      <w:r>
        <w:rPr>
          <w:rFonts w:eastAsia="Times New Roman" w:cs="Times New Roman" w:ascii="Times New Roman" w:hAnsi="Times New Roman"/>
          <w:rtl w:val="true"/>
          <w:lang w:bidi="he-IL"/>
        </w:rPr>
        <w:t>‏</w:t>
      </w:r>
      <w:r>
        <w:rPr>
          <w:rFonts w:cs="Times New Roman"/>
          <w:lang w:bidi="he-IL"/>
        </w:rPr>
        <w:t>þY</w:t>
      </w:r>
      <w:r>
        <w:rPr/>
        <w:t xml:space="preserve">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wkô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 w:before="40" w:after="20"/>
        <w:ind w:left="475" w:hanging="475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b/>
          <w:b/>
          <w:bCs/>
        </w:rPr>
      </w:pPr>
      <w:r>
        <w:rPr>
          <w:b/>
          <w:bCs/>
        </w:rPr>
        <w:t xml:space="preserve">12. </w:t>
        <w:tab/>
        <w:t>Zzwg ¯‹z‡j hv”Q| cw_g‡a¨ GK eq¯‹ gwnjv †Zvgvi Kv‡Q wKQy Lvevi PvBj| Zzwg Kx Ki‡e?</w:t>
      </w:r>
      <w:r>
        <w:rPr>
          <w:rFonts w:cs="ProshnaP" w:ascii="ProshnaP" w:hAnsi="ProshnaP"/>
          <w:sz w:val="20"/>
        </w:rPr>
        <w:tab/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¯‹z‡j P‡j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Zvgvi Lvev‡ii GKUv Ask w`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8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`uvwo‡q _vK‡e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Kv‡bvwUB Ki‡e 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b/>
          <w:b/>
        </w:rPr>
      </w:pPr>
      <w:r>
        <w:rPr>
          <w:b/>
        </w:rPr>
        <w:t xml:space="preserve">13.  </w:t>
        <w:tab/>
      </w:r>
      <w:r>
        <w:rPr>
          <w:b/>
          <w:spacing w:val="-2"/>
        </w:rPr>
        <w:t>K¬v‡m mK‡j GKm‡½ wUwdb Lv”Q| wKš‘ †Zvgvi GK eÜz wUwdb wb‡q Av‡mwb| GgZve¯’vq Zzwg Kx Ki‡e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Uwdb Lve 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eÜz‡K w`‡q Lv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eÜz‡K Avovj K‡i †L‡q †b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Üz‡K wUwdb wb‡q Avm‡Z ej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14.  </w:t>
        <w:tab/>
        <w:t>mxgv iv‡Z covïbv KiwQj| GKUv kã ï‡b evB‡i wM‡q †`Lj GKwU nuv‡mi Qvbv hš¿Yvq QUdU Ki‡Q| GgZve¯’vq mxgv Kx Ki‡e?</w:t>
        <w:tab/>
      </w:r>
      <w:r>
        <w:rPr>
          <w:bCs/>
          <w:sz w:val="22"/>
        </w:rPr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Zvwo‡q w`‡e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</w:r>
      <w:r>
        <w:rPr>
          <w:szCs w:val="26"/>
        </w:rPr>
        <w:t>`iRv eÜ K‡i w`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mev K‡i my¯’ K‡i Zzj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uv‡mi QvbvwU‡K N‡i wb‡q Avm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ewkô †K wQ‡jb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ewkô wQ‡jb GKRb eª</w:t>
      </w:r>
      <w:r>
        <w:rPr>
          <w:rFonts w:eastAsia="Times New Roman" w:cs="Times New Roman" w:ascii="Times New Roman" w:hAnsi="Times New Roman"/>
          <w:rtl w:val="true"/>
        </w:rPr>
        <w:t>‏</w:t>
      </w:r>
      <w:r>
        <w:rPr>
          <w:rFonts w:cs="Times New Roman"/>
          <w:lang w:bidi="he-IL"/>
        </w:rPr>
        <w:t>þwl©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50"/>
        <w:ind w:left="360" w:hanging="360"/>
        <w:jc w:val="both"/>
        <w:rPr/>
      </w:pPr>
      <w:r>
        <w:rPr>
          <w:b/>
          <w:bCs/>
        </w:rPr>
        <w:t>2.</w:t>
        <w:tab/>
        <w:t>wek¦vwgÎ Kxiƒc Fwl n‡Z †P‡qwQ‡jb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ª</w:t>
      </w:r>
      <w:r>
        <w:rPr>
          <w:rFonts w:eastAsia="Times New Roman" w:cs="Times New Roman" w:ascii="Times New Roman" w:hAnsi="Times New Roman"/>
          <w:rtl w:val="true"/>
        </w:rPr>
        <w:t>‏‏‏</w:t>
      </w:r>
      <w:r>
        <w:rPr>
          <w:rFonts w:cs="Times New Roman"/>
          <w:lang w:bidi="he-IL"/>
        </w:rPr>
        <w:t>þwl© n‡Z †P‡qwQ‡jb|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.</w:t>
        <w:tab/>
        <w:t>wek¦vwgÎ Kvi Avkxe©v‡` eª</w:t>
      </w:r>
      <w:r>
        <w:rPr>
          <w:rFonts w:eastAsia="Times New Roman" w:cs="Times New Roman" w:ascii="Times New Roman" w:hAnsi="Times New Roman"/>
          <w:b/>
          <w:bCs/>
          <w:rtl w:val="true"/>
        </w:rPr>
        <w:t>‏</w:t>
      </w:r>
      <w:r>
        <w:rPr>
          <w:rFonts w:cs="Times New Roman"/>
          <w:b/>
          <w:bCs/>
          <w:lang w:bidi="he-IL"/>
        </w:rPr>
        <w:t>þwl© n‡qwQ‡jb?</w:t>
      </w:r>
    </w:p>
    <w:p>
      <w:pPr>
        <w:pStyle w:val="Normal"/>
        <w:spacing w:lineRule="exact" w:line="250"/>
        <w:ind w:left="360" w:hanging="360"/>
        <w:jc w:val="both"/>
        <w:rPr>
          <w:rFonts w:ascii="Times New Roman" w:hAnsi="Times New Roman" w:cs="Times New Roman"/>
          <w:lang w:bidi="he-IL"/>
        </w:rPr>
      </w:pPr>
      <w:r>
        <w:rPr>
          <w:b/>
          <w:bCs/>
        </w:rPr>
        <w:tab/>
        <w:t xml:space="preserve">DËi : </w:t>
      </w:r>
      <w:r>
        <w:rPr/>
        <w:t>wek¦vwgÎ ewk‡ôi Avkxe©v‡` eª</w:t>
      </w:r>
      <w:r>
        <w:rPr>
          <w:rFonts w:eastAsia="Times New Roman" w:cs="Times New Roman" w:ascii="Times New Roman" w:hAnsi="Times New Roman"/>
          <w:rtl w:val="true"/>
        </w:rPr>
        <w:t>‏‏‏</w:t>
      </w:r>
      <w:r>
        <w:rPr>
          <w:rFonts w:cs="Times New Roman"/>
          <w:lang w:bidi="he-IL"/>
        </w:rPr>
        <w:t>þwl© n‡qwQ‡jb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KzšÍx †K wQ‡jb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KzšÍx wQ‡jb cÂcvÊ‡ei gv|</w:t>
      </w:r>
    </w:p>
    <w:p>
      <w:pPr>
        <w:pStyle w:val="Normal"/>
        <w:spacing w:lineRule="exact" w:line="25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c‡ivcKvi Kv‡K e‡j?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hviv gnr Zuviv memgq c‡ii DcKvi K‡ib wKš‘ wewbg‡q wKQy Pvb bv| c‡ii g½j Kivi G g‡bvfve‡K c‡ivcKvi e‡j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40"/>
        <w:ind w:left="547" w:hanging="547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50"/>
        <w:ind w:left="360" w:hanging="360"/>
        <w:jc w:val="both"/>
        <w:rPr>
          <w:sz w:val="22"/>
        </w:rPr>
      </w:pPr>
      <w:r>
        <w:rPr>
          <w:b/>
          <w:bCs/>
        </w:rPr>
        <w:t>1.</w:t>
        <w:tab/>
        <w:t>c‡ivcKv‡ii ¸iæZ¡ 5wU ev‡K¨ †jL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2"/>
          <w:szCs w:val="26"/>
        </w:rPr>
        <w:t>wb‡gœ c‡ivcKv‡ii ¸iæZ¡ 5wU ev‡K¨ †jLv n‡jv :</w:t>
      </w:r>
    </w:p>
    <w:p>
      <w:pPr>
        <w:pStyle w:val="Normal"/>
        <w:tabs>
          <w:tab w:val="clear" w:pos="720"/>
          <w:tab w:val="left" w:pos="360" w:leader="none"/>
        </w:tabs>
        <w:spacing w:lineRule="exact" w:line="25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.</w:t>
      </w:r>
      <w:r>
        <w:rPr>
          <w:rFonts w:cs="Times New Roman" w:ascii="Times New Roman" w:hAnsi="Times New Roman"/>
          <w:sz w:val="20"/>
        </w:rPr>
        <w:tab/>
      </w:r>
      <w:r>
        <w:rPr/>
        <w:t>c‡ivcKv‡ii d‡j g‡bi cÖmviZv e„w× cv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.</w:t>
      </w:r>
      <w:r>
        <w:rPr>
          <w:rFonts w:cs="Times New Roman" w:ascii="Times New Roman" w:hAnsi="Times New Roman"/>
          <w:sz w:val="20"/>
        </w:rPr>
        <w:tab/>
      </w:r>
      <w:r>
        <w:rPr/>
        <w:t>ci¯ú‡ii cÖwZ mnvbyf~wZi m„wó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i.</w:t>
      </w:r>
      <w:r>
        <w:rPr>
          <w:rFonts w:cs="Times New Roman" w:ascii="Times New Roman" w:hAnsi="Times New Roman"/>
          <w:sz w:val="20"/>
        </w:rPr>
        <w:tab/>
      </w:r>
      <w:r>
        <w:rPr/>
        <w:t>Ck¦‡ii mš‘wó AwR©Z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v.</w:t>
      </w:r>
      <w:r>
        <w:rPr>
          <w:rFonts w:cs="Times New Roman" w:ascii="Times New Roman" w:hAnsi="Times New Roman"/>
          <w:sz w:val="20"/>
        </w:rPr>
        <w:tab/>
      </w:r>
      <w:r>
        <w:rPr/>
        <w:t>ci¯ú‡ii cÖwZ fv‡jvevmv m„wó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v.</w:t>
      </w:r>
      <w:r>
        <w:rPr>
          <w:rFonts w:cs="Times New Roman" w:ascii="Times New Roman" w:hAnsi="Times New Roman"/>
          <w:sz w:val="20"/>
        </w:rPr>
        <w:tab/>
      </w:r>
      <w:r>
        <w:rPr/>
        <w:t>mKj Ag½j †_‡K cwiÎvY cvIqv h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>
          <w:b/>
          <w:b/>
        </w:rPr>
      </w:pPr>
      <w:r>
        <w:rPr>
          <w:b/>
        </w:rPr>
        <w:t>2.</w:t>
        <w:tab/>
        <w:t>c‡ivcKvi Kx? 4wU ev‡K¨ c‡ivcKv‡ii ¸iæZ¡ e¨vL¨v Ki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c‡ii g½j Kivi g‡bvfve n‡jv c‡ivcKvi| wb‡P c‡ivcKv‡ii ¸iæZ¡ D‡jøL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c‡ivcKvi Ki‡j Ck¦i mš‘ó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mgv‡R kvwšÍ weivR K‡i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A‡b¨i cÖwZ mnvbyf‚wZ ˆZwi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  <w:tab/>
      </w:r>
      <w:r>
        <w:rPr/>
        <w:t>Ck¦‡ii cÖwZI fw³ ev‡o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80" w:after="6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80" w:before="40" w:after="0"/>
        <w:ind w:left="360" w:hanging="360"/>
        <w:jc w:val="both"/>
        <w:rPr/>
      </w:pPr>
      <w:r>
        <w:rPr>
          <w:b/>
          <w:bCs/>
          <w:szCs w:val="26"/>
        </w:rPr>
        <w:t>3.</w:t>
        <w:tab/>
        <w:t xml:space="preserve">mncvVxi </w:t>
      </w:r>
      <w:r>
        <w:rPr>
          <w:rFonts w:cs="Times New Roman" w:ascii="Times New Roman" w:hAnsi="Times New Roman"/>
          <w:b/>
          <w:bCs/>
          <w:sz w:val="22"/>
          <w:szCs w:val="26"/>
        </w:rPr>
        <w:t>A</w:t>
      </w:r>
      <w:r>
        <w:rPr>
          <w:rFonts w:cs="Times New Roman" w:ascii="Times New Roman" w:hAnsi="Times New Roman"/>
          <w:b/>
          <w:bCs/>
          <w:sz w:val="22"/>
          <w:szCs w:val="26"/>
          <w:vertAlign w:val="superscript"/>
        </w:rPr>
        <w:t>+</w:t>
      </w:r>
      <w:r>
        <w:rPr/>
        <w:t xml:space="preserve"> </w:t>
      </w:r>
      <w:r>
        <w:rPr>
          <w:b/>
        </w:rPr>
        <w:t>cvIqvi msev‡` mRxe A‡bK Avbw›`Z| mRx‡ei g‡bvfv‡e †Kvb ¸‡Yi Dcw¯’wZ jÿYxq? Avgv‡`i Rxe‡b D³ ¸‡Yi cÖ‡qvRbxqZv 4wU ev‡K¨ wjL|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mRx‡ei g‡bvfv‡e Awnsmv bvgK gnr ¸‡Yi Dcw¯’wZ jÿYxq|</w:t>
      </w:r>
    </w:p>
    <w:p>
      <w:pPr>
        <w:pStyle w:val="Normal"/>
        <w:spacing w:lineRule="exact" w:line="280"/>
        <w:ind w:left="360" w:hanging="360"/>
        <w:jc w:val="both"/>
        <w:rPr>
          <w:szCs w:val="26"/>
        </w:rPr>
      </w:pPr>
      <w:r>
        <w:rPr>
          <w:szCs w:val="26"/>
        </w:rPr>
        <w:tab/>
        <w:t>wb‡gœv³ Kvi‡Y Avgv‡`i Rxe‡bi Awnsmvi cÖ‡qvRbxqZv Acwinvh© :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Awnsm e¨w³‡K mK‡jB kª×v K‡i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/>
        <w:t>Rxe‡b eo n‡Z n‡j Awnsmv PP©v Acwinvh©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  <w:tab/>
      </w:r>
      <w:r>
        <w:rPr/>
        <w:t>Awnsmv n‡jv a‡g©i A½|</w:t>
      </w:r>
    </w:p>
    <w:p>
      <w:pPr>
        <w:pStyle w:val="Normal"/>
        <w:spacing w:lineRule="exact" w:line="280"/>
        <w:ind w:left="720" w:hanging="360"/>
        <w:jc w:val="both"/>
        <w:rPr/>
      </w:pPr>
      <w:r>
        <w:rPr>
          <w:rFonts w:cs="Times New Roman" w:ascii="Times New Roman" w:hAnsi="Times New Roman"/>
          <w:sz w:val="22"/>
        </w:rPr>
        <w:t>iv.</w:t>
      </w:r>
      <w:r>
        <w:rPr>
          <w:rFonts w:cs="Times New Roman" w:ascii="Times New Roman" w:hAnsi="Times New Roman"/>
          <w:sz w:val="20"/>
        </w:rPr>
        <w:tab/>
      </w:r>
      <w:r>
        <w:rPr/>
        <w:t>Awnsm e¨w³‡K Ck¦i A‡bK fv‡jvev‡m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exact" w:line="24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</w:rPr>
        <w:t>mß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¯^v¯’¨iÿv I †hvMe¨vqvg Ges Avmb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bookmarkStart w:id="32" w:name="_1505052883"/>
      <w:bookmarkStart w:id="33" w:name="_1481191016"/>
      <w:bookmarkStart w:id="34" w:name="_1480661156"/>
      <w:bookmarkStart w:id="35" w:name="_1480604168"/>
      <w:bookmarkStart w:id="36" w:name="_1480601002"/>
      <w:bookmarkEnd w:id="32"/>
      <w:bookmarkEnd w:id="33"/>
      <w:bookmarkEnd w:id="34"/>
      <w:bookmarkEnd w:id="35"/>
      <w:bookmarkEnd w:id="36"/>
      <w:r>
        <w:rPr>
          <w:rFonts w:cs="Bookman Old Style" w:ascii="Bookman Old Style" w:hAnsi="Bookman Old Style"/>
          <w:b/>
          <w:sz w:val="18"/>
          <w:szCs w:val="18"/>
        </w:rPr>
        <w:object w:dxaOrig="5594" w:dyaOrig="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9.7pt;height:29.25pt" filled="f" o:ole="">
            <v:imagedata r:id="rId18" o:title=""/>
          </v:shape>
          <o:OLEObject Type="Embed" ProgID="" ShapeID="ole_rId17" DrawAspect="Content" ObjectID="_1783155004" r:id="rId17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jc w:val="center"/>
        <w:rPr>
          <w:rFonts w:eastAsia="Times New Roman"/>
          <w:b/>
          <w:b/>
          <w:bCs/>
          <w:sz w:val="8"/>
          <w:szCs w:val="6"/>
        </w:rPr>
      </w:pPr>
      <w:r>
        <w:rPr>
          <w:rFonts w:eastAsia="Times New Roman"/>
          <w:b/>
          <w:bCs/>
          <w:sz w:val="8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1|</w:t>
        <w:tab/>
        <w:t xml:space="preserve">kixi I gb‡K my¯’ ivLvi bvg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720" w:hanging="360"/>
        <w:jc w:val="both"/>
        <w:rPr/>
      </w:pPr>
      <w:r>
        <w:rPr/>
        <w:t>2|</w:t>
        <w:tab/>
        <w:t xml:space="preserve">Av‡M kixi c‡i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3|</w:t>
        <w:tab/>
        <w:t xml:space="preserve">†hvMmvabvi GKwU Dcvq n‡jv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 xml:space="preserve">cwiwgZ Avnvi </w:t>
      </w:r>
      <w:r>
        <w:rPr>
          <w:rFonts w:eastAsia="Symbol" w:cs="Symbol" w:ascii="Symbol" w:hAnsi="Symbol"/>
        </w:rPr>
        <w:t></w:t>
      </w:r>
      <w:r>
        <w:rPr/>
        <w:t xml:space="preserve"> Rb¨ DcKvix|</w:t>
      </w:r>
    </w:p>
    <w:p>
      <w:pPr>
        <w:pStyle w:val="Normal"/>
        <w:spacing w:lineRule="exact" w:line="260"/>
        <w:ind w:left="720" w:hanging="360"/>
        <w:jc w:val="both"/>
        <w:rPr>
          <w:rFonts w:ascii="Sulekha-Symbol" w:hAnsi="Sulekha-Symbol" w:cs="Sulekha-Symbol"/>
          <w:b/>
          <w:b/>
          <w:sz w:val="20"/>
        </w:rPr>
      </w:pPr>
      <w:r>
        <w:rPr/>
        <w:t>5|</w:t>
        <w:tab/>
        <w:t xml:space="preserve">¯^v‡¯’¨i Rb¨ Avnv‡ii cvkvcvwk </w:t>
      </w:r>
      <w:r>
        <w:rPr>
          <w:rFonts w:eastAsia="Symbol" w:cs="Symbol" w:ascii="Symbol" w:hAnsi="Symbol"/>
        </w:rPr>
        <w:t></w:t>
      </w:r>
      <w:r>
        <w:rPr/>
        <w:t xml:space="preserve"> cÖ‡qvRb|</w:t>
      </w:r>
    </w:p>
    <w:p>
      <w:pPr>
        <w:pStyle w:val="Normal"/>
        <w:spacing w:lineRule="exact" w:line="260" w:before="40" w:after="0"/>
        <w:ind w:left="360" w:hanging="0"/>
        <w:jc w:val="both"/>
        <w:rPr/>
      </w:pPr>
      <w:r>
        <w:rPr>
          <w:b/>
          <w:bCs/>
          <w:spacing w:val="-2"/>
        </w:rPr>
        <w:t>DËi : 1|</w:t>
      </w:r>
      <w:r>
        <w:rPr>
          <w:spacing w:val="-2"/>
        </w:rPr>
        <w:t xml:space="preserve"> ¯^v¯’¨ </w:t>
      </w:r>
      <w:r>
        <w:rPr>
          <w:b/>
          <w:bCs/>
          <w:spacing w:val="-2"/>
        </w:rPr>
        <w:t>2|</w:t>
      </w:r>
      <w:r>
        <w:rPr>
          <w:spacing w:val="-2"/>
        </w:rPr>
        <w:t xml:space="preserve"> ag©mvabv </w:t>
      </w:r>
      <w:r>
        <w:rPr>
          <w:b/>
          <w:bCs/>
          <w:spacing w:val="-2"/>
        </w:rPr>
        <w:t>3|</w:t>
      </w:r>
      <w:r>
        <w:rPr>
          <w:spacing w:val="-2"/>
        </w:rPr>
        <w:t xml:space="preserve"> †hvMe¨vqvg </w:t>
      </w:r>
      <w:r>
        <w:rPr>
          <w:b/>
          <w:bCs/>
          <w:spacing w:val="-2"/>
        </w:rPr>
        <w:t>4|</w:t>
      </w:r>
      <w:r>
        <w:rPr>
          <w:spacing w:val="-2"/>
        </w:rPr>
        <w:t xml:space="preserve"> ¯^v‡¯’¨i</w:t>
      </w:r>
      <w:r>
        <w:rPr/>
        <w:t xml:space="preserve">  </w:t>
      </w:r>
      <w:r>
        <w:rPr>
          <w:b/>
          <w:bCs/>
        </w:rPr>
        <w:t>5|</w:t>
      </w:r>
      <w:r>
        <w:rPr/>
        <w:t xml:space="preserve"> †hvMe¨vqvg</w:t>
      </w:r>
    </w:p>
    <w:p>
      <w:pPr>
        <w:pStyle w:val="Normal"/>
        <w:spacing w:lineRule="exact" w:line="246" w:before="0" w:after="4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00"/>
        <w:gridCol w:w="15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71120</wp:posOffset>
                      </wp:positionV>
                      <wp:extent cx="681990" cy="495300"/>
                      <wp:effectExtent l="5080" t="508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40">
                                    <a:moveTo>
                                      <a:pt x="0" y="0"/>
                                    </a:moveTo>
                                    <a:cubicBezTo>
                                      <a:pt x="118" y="13"/>
                                      <a:pt x="549" y="28"/>
                                      <a:pt x="706" y="79"/>
                                    </a:cubicBezTo>
                                    <a:cubicBezTo>
                                      <a:pt x="863" y="129"/>
                                      <a:pt x="906" y="189"/>
                                      <a:pt x="942" y="302"/>
                                    </a:cubicBezTo>
                                    <a:cubicBezTo>
                                      <a:pt x="978" y="415"/>
                                      <a:pt x="886" y="678"/>
                                      <a:pt x="919" y="759"/>
                                    </a:cubicBezTo>
                                    <a:cubicBezTo>
                                      <a:pt x="952" y="840"/>
                                      <a:pt x="1094" y="780"/>
                                      <a:pt x="1140" y="7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40" path="m0,0c118,13,549,28,706,79c863,129,906,189,942,302c978,415,886,678,919,759c952,840,1094,780,1140,786e" stroked="t" o:allowincell="t" style="position:absolute;margin-left:79pt;margin-top:5.6pt;width:53.65pt;height:38.9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‡M kixi c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w:rPr/>
              <w:t>2|</w:t>
              <w:tab/>
              <w:t>¯^v¯’¨iÿvi GKwU Dcv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>
                <w:spacing w:val="-6"/>
              </w:rPr>
            </w:pPr>
            <w:r>
              <w:rPr>
                <w:spacing w:val="-6"/>
              </w:rPr>
              <w:t>3|</w:t>
              <w:tab/>
              <w:t>cwiwgZ Avnvi ¯^v‡¯’¨i Rb¨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ind w:left="360" w:hanging="360"/>
              <w:jc w:val="both"/>
              <w:rPr/>
            </w:pPr>
            <w:r>
              <w:rPr/>
              <w:t>4|</w:t>
              <w:tab/>
            </w:r>
            <w:r>
              <w:rPr>
                <w:spacing w:val="-2"/>
              </w:rPr>
              <w:t>Dcevm Avnvi MÖn‡Yi ÿgZv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†</w:t>
            </w:r>
            <w:r>
              <w:rPr/>
              <w:t>hvMe¨vqvg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cÖ‡qvR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evov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ag©mvab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46"/>
              <w:jc w:val="both"/>
              <w:rPr/>
            </w:pPr>
            <w:r>
              <w:rPr/>
              <w:t>gyL‡ivPK Lvevi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 w:before="40" w:after="0"/>
        <w:ind w:left="360" w:hanging="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1|</w:t>
        <w:tab/>
        <w:t xml:space="preserve">Av‡M kixi c‡i </w:t>
      </w:r>
      <w:r>
        <w:rPr>
          <w:b/>
        </w:rPr>
        <w:t>ag©mvabv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2|</w:t>
        <w:tab/>
        <w:t xml:space="preserve">¯^v¯’¨iÿvi GKwU Dcvq </w:t>
      </w:r>
      <w:r>
        <w:rPr>
          <w:b/>
        </w:rPr>
        <w:t>†hvMe¨vqvg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6"/>
        <w:ind w:left="720" w:hanging="360"/>
        <w:jc w:val="both"/>
        <w:rPr/>
      </w:pPr>
      <w:r>
        <w:rPr/>
        <w:t>3|</w:t>
        <w:tab/>
      </w:r>
      <w:r>
        <w:rPr>
          <w:spacing w:val="-6"/>
        </w:rPr>
        <w:t xml:space="preserve">cwiwgZ Avnvi ¯^v‡¯’¨i Rb¨ </w:t>
      </w:r>
      <w:r>
        <w:rPr>
          <w:b/>
          <w:spacing w:val="-6"/>
        </w:rPr>
        <w:t>cÖ‡qvRb|</w:t>
      </w:r>
    </w:p>
    <w:p>
      <w:pPr>
        <w:pStyle w:val="Normal"/>
        <w:spacing w:lineRule="exact" w:line="246"/>
        <w:ind w:left="720" w:hanging="360"/>
        <w:jc w:val="both"/>
        <w:rPr/>
      </w:pPr>
      <w:r>
        <w:rPr/>
        <w:t>4|</w:t>
        <w:tab/>
      </w:r>
      <w:r>
        <w:rPr>
          <w:spacing w:val="-2"/>
        </w:rPr>
        <w:t xml:space="preserve">Dcevm Avnvi MÖn‡Yi ÿgZv </w:t>
      </w:r>
      <w:r>
        <w:rPr>
          <w:b/>
          <w:spacing w:val="-2"/>
        </w:rPr>
        <w:t>evovq|</w:t>
      </w:r>
    </w:p>
    <w:p>
      <w:pPr>
        <w:pStyle w:val="Normal"/>
        <w:spacing w:lineRule="exact" w:line="24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rFonts w:eastAsia="SutonnyMJ" w:ascii="SutonnyMJ" w:hAnsi="SutonnyMJ"/>
          <w:b/>
          <w:bCs/>
          <w:sz w:val="28"/>
          <w:szCs w:val="28"/>
          <w:lang w:bidi="he-IL"/>
        </w:rPr>
        <w:t>‎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¯^v‡¯’¨i Rb¨ `iKvi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K. </w:t>
        <w:tab/>
        <w:t xml:space="preserve">†hvMe¨vqvg </w:t>
        <w:tab/>
        <w:t xml:space="preserve">L. </w:t>
        <w:tab/>
        <w:t>cÖPzi Lv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M. </w:t>
        <w:tab/>
        <w:t xml:space="preserve">gyL‡ivPK Lvevi   </w:t>
        <w:tab/>
        <w:t xml:space="preserve">N. </w:t>
        <w:tab/>
        <w:t>cÖwZwbqZ Dcevm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†hvMmvabvi c×wZ Kviv D™¢veb K‡iwQ‡j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K. </w:t>
        <w:tab/>
        <w:t>ivRviv</w:t>
        <w:tab/>
        <w:t xml:space="preserve">L. </w:t>
        <w:tab/>
        <w:t>†`eZvi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gywb</w:t>
      </w:r>
      <w:r>
        <w:rPr>
          <w:rFonts w:cs="SutonnyMJ" w:ascii="SutonnyMJ" w:hAnsi="SutonnyMJ"/>
        </w:rPr>
        <w:t>-</w:t>
      </w:r>
      <w:r>
        <w:rPr/>
        <w:t>Fwliv</w:t>
        <w:tab/>
        <w:t xml:space="preserve">N. </w:t>
        <w:tab/>
        <w:t>Amy‡ii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†Kvb wZw_‡Z we‡klfv‡e Dcevm Kivi wbqg i‡q‡Q?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GKv`kx</w:t>
        <w:tab/>
        <w:t xml:space="preserve">L. </w:t>
        <w:tab/>
        <w:t>Øv`kx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>M.</w:t>
        <w:tab/>
        <w:t xml:space="preserve">Î‡qv`kx </w:t>
        <w:tab/>
        <w:tab/>
        <w:t>N.</w:t>
        <w:tab/>
        <w:t>PZz`©kx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Avgiv mvaviYZ †Kgb Lvevi †L‡Z cQ›` Kwi?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K. </w:t>
        <w:tab/>
        <w:t>gyL‡ivPK</w:t>
        <w:tab/>
        <w:t>L.</w:t>
        <w:tab/>
        <w:t>cywóK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5"/>
        <w:ind w:left="547" w:hanging="547"/>
        <w:jc w:val="both"/>
        <w:rPr/>
      </w:pPr>
      <w:r>
        <w:rPr/>
        <w:tab/>
        <w:t xml:space="preserve">M. </w:t>
        <w:tab/>
        <w:t>`vwg</w:t>
        <w:tab/>
        <w:t xml:space="preserve">N. </w:t>
        <w:tab/>
        <w:t>m¯Í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†hvMe¨vqvg Ki‡j gvbyl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 xml:space="preserve">K. </w:t>
        <w:tab/>
        <w:t>K¬všÍ nq</w:t>
        <w:tab/>
        <w:t xml:space="preserve">L. </w:t>
        <w:tab/>
        <w:t>`ye©j nq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 xml:space="preserve">M. </w:t>
        <w:tab/>
        <w:t>¯^v¯’¨evb nq</w:t>
        <w:tab/>
        <w:t xml:space="preserve">N. </w:t>
        <w:tab/>
        <w:t>†gvUv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6|</w:t>
        <w:tab/>
        <w:t xml:space="preserve">Dcvmbvi Rb¨ cÖ‡qvRb- </w:t>
        <w:tab/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 xml:space="preserve">K. </w:t>
        <w:tab/>
        <w:t>Zx_©hvÎv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  <w:t>kixi I g‡bi my¯’Z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6"/>
        <w:ind w:left="547" w:hanging="547"/>
        <w:jc w:val="both"/>
        <w:rPr/>
      </w:pPr>
      <w:r>
        <w:rPr/>
        <w:tab/>
        <w:tab/>
        <w:t xml:space="preserve">M. </w:t>
        <w:tab/>
        <w:t>ab</w:t>
      </w:r>
      <w:r>
        <w:rPr>
          <w:rFonts w:cs="SutonnyMJ" w:ascii="SutonnyMJ" w:hAnsi="SutonnyMJ"/>
        </w:rPr>
        <w:t>-</w:t>
      </w:r>
      <w:r>
        <w:rPr/>
        <w:t>m¤ú`</w:t>
        <w:tab/>
        <w:t xml:space="preserve">N. </w:t>
        <w:tab/>
        <w:t>gw›`i</w:t>
      </w:r>
    </w:p>
    <w:p>
      <w:pPr>
        <w:pStyle w:val="Normal"/>
        <w:spacing w:lineRule="exact" w:line="246" w:before="8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hvMe¨vqvg Kv‡K e‡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k¦vm</w:t>
      </w:r>
      <w:r>
        <w:rPr>
          <w:rFonts w:cs="SutonnyMJ" w:ascii="SutonnyMJ" w:hAnsi="SutonnyMJ"/>
        </w:rPr>
        <w:t>-</w:t>
      </w:r>
      <w:r>
        <w:rPr/>
        <w:t>cÖk¦vm wbqš¿Y, kixi Pvjbv Kivi we‡kl c×wZ‡K †hvMe¨vqvg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Dcevm ej‡Z Kx †evS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nvi MÖn‡Y weiwZ †`Iqvi bvg Dcevm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Avnvi ej‡Z Kx †evSv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Lv`¨ I cvbxq MÖnY‡K Avnvi e‡j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K`g bv †L‡j Kx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K`g bv †L‡j kixi APj n‡q h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kixi my¯’ ivLvi GKwU Dcvq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  <w:spacing w:val="-2"/>
        </w:rPr>
        <w:tab/>
        <w:t xml:space="preserve">DËi : </w:t>
      </w:r>
      <w:r>
        <w:rPr>
          <w:spacing w:val="-2"/>
        </w:rPr>
        <w:t>kixi my¯’ ivLvi GKwU Dcvq n‡jv cwiwgZ Avnvi|</w:t>
      </w:r>
    </w:p>
    <w:p>
      <w:pPr>
        <w:pStyle w:val="Normal"/>
        <w:spacing w:lineRule="exact" w:line="244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  <w:t>wb‡Pi cÖkœ¸‡jvi DËi `vI :</w:t>
      </w:r>
    </w:p>
    <w:p>
      <w:pPr>
        <w:pStyle w:val="Normal"/>
        <w:spacing w:lineRule="exact" w:line="244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hvMe¨vqvg Kv‡K e‡j eywS‡q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vMe¨vqvg n‡jv †hvMmvabvi GKwU gva¨g| GwU kixi I gb‡K wbqš¿Y K‡i ¯^v¯’¨iÿvi Ab¨Zg Dcvq| GKK_vq, k¦vm</w:t>
      </w:r>
      <w:r>
        <w:rPr>
          <w:rFonts w:cs="SutonnyMJ" w:ascii="SutonnyMJ" w:hAnsi="SutonnyMJ"/>
        </w:rPr>
        <w:t>-</w:t>
      </w:r>
      <w:r>
        <w:rPr/>
        <w:t>cÖk¦vm‡K wbqš¿Y, kixi‡K Pvjbv Kivi we‡kl</w:t>
      </w:r>
      <w:r>
        <w:rPr>
          <w:rFonts w:cs="SutonnyMJ" w:ascii="SutonnyMJ" w:hAnsi="SutonnyMJ"/>
        </w:rPr>
        <w:t>-</w:t>
      </w:r>
      <w:r>
        <w:rPr/>
        <w:t>we‡kl c×wZ ev Avmb‡K †hvMe¨vqvg e‡j|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>2|</w:t>
        <w:tab/>
        <w:t>†hvMe¨vqv‡gi cÖ‡qvRbxqZv e¨vL¨v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vMe¨vqv‡gi cÖ‡qvRbxqZv n‡jv :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.</w:t>
        <w:tab/>
      </w:r>
      <w:r>
        <w:rPr/>
        <w:t>gw¯Í‡®‹i aviY kw³ ev‡o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i.</w:t>
        <w:tab/>
      </w:r>
      <w:r>
        <w:rPr/>
        <w:t>mœvqy m‡ZR I gvsm‡cwk mej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ii.</w:t>
        <w:tab/>
      </w:r>
      <w:r>
        <w:rPr/>
        <w:t>†KvôKvwVb¨ `~i n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iv.</w:t>
        <w:tab/>
      </w:r>
      <w:r>
        <w:rPr/>
        <w:t>†ivM cÖwZ‡iva Kivi ÿgZv ev‡o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v.</w:t>
        <w:tab/>
      </w:r>
      <w:r>
        <w:rPr/>
        <w:t>wKQy</w:t>
      </w:r>
      <w:r>
        <w:rPr>
          <w:rFonts w:cs="SutonnyMJ" w:ascii="SutonnyMJ" w:hAnsi="SutonnyMJ"/>
        </w:rPr>
        <w:t>-</w:t>
      </w:r>
      <w:r>
        <w:rPr/>
        <w:t>wKQy †ivM †m‡i hvq|</w:t>
      </w:r>
    </w:p>
    <w:p>
      <w:pPr>
        <w:pStyle w:val="Normal"/>
        <w:spacing w:lineRule="exact" w:line="240"/>
        <w:ind w:left="720" w:hanging="360"/>
        <w:jc w:val="both"/>
        <w:rPr/>
      </w:pPr>
      <w:r>
        <w:rPr>
          <w:rFonts w:cs="Times New Roman" w:ascii="Times New Roman" w:hAnsi="Times New Roman"/>
        </w:rPr>
        <w:t>vi.</w:t>
        <w:tab/>
      </w:r>
      <w:r>
        <w:rPr/>
        <w:t>†`‡ni kw³i cvkvcvwk g‡bi kw³ ev‡o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cwiwgZ Avnvi ej‡Z Kx †evS?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wiwgZ Avnvi n‡jv cÖ‡qvRb Abymv‡i Lv`¨ MÖnY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†hvMe¨vqv‡gi m‡½ a‡g©i m¤úK© e¨vL¨v Ki|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g©PP©vi Rb¨ my¯’Zv Riæwi| kixi wb‡ivM I Kg©ÿg bv n‡j Ck¦i wPšÍv †Kb, †Kv‡bv KvRB fv‡jvfv‡e Kiv hvq bv| ZvB, c~e©hy‡M gywb</w:t>
      </w:r>
      <w:r>
        <w:rPr>
          <w:rFonts w:cs="SutonnyMJ" w:ascii="SutonnyMJ" w:hAnsi="SutonnyMJ"/>
        </w:rPr>
        <w:t>-</w:t>
      </w:r>
      <w:r>
        <w:rPr/>
        <w:t>Fwliv †hvMmvabv c×wZ D™¢veb Ki‡jb| †hvMe¨vqvg n‡jv †hvMmvabvi GKwU Dcvq| Gi d‡j kixi I gb my¯’ _v‡K| Kg©ÿg _v‡K Ges GKg‡b Ck¦‡ii Dcvmbv Kiv hvq|</w:t>
      </w:r>
    </w:p>
    <w:p>
      <w:pPr>
        <w:pStyle w:val="Normal"/>
        <w:spacing w:lineRule="exact" w:line="244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Dcev‡mi DcKvwiZv Kx?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K`g D‡cvm K‡i _vK‡j kixi APj n‡q hv‡e| Avevi †ewk †L‡jI kix‡ii ÿwZ n‡e| Avevi GB kixi my¯’ ivLvi Rb¨ gv‡S</w:t>
      </w:r>
      <w:r>
        <w:rPr>
          <w:rFonts w:cs="SutonnyMJ" w:ascii="SutonnyMJ" w:hAnsi="SutonnyMJ"/>
        </w:rPr>
        <w:t>-</w:t>
      </w:r>
      <w:r>
        <w:rPr/>
        <w:t>gv‡S Dcevm Ki‡Z nq| wn›`yag© MÖ‡š’ cwiwgZ Avnvi MÖn‡Yi Dc‡`k †`Iqvi cvkvcvwk wbqg K‡i Dcevm _vKvi Dc‡`k †`Iqv n‡q‡Q| gv‡S</w:t>
      </w:r>
      <w:r>
        <w:rPr>
          <w:rFonts w:cs="SutonnyMJ" w:ascii="SutonnyMJ" w:hAnsi="SutonnyMJ"/>
        </w:rPr>
        <w:t>-</w:t>
      </w:r>
      <w:r>
        <w:rPr/>
        <w:t>gv‡S cwiwgZ mg‡qi Dcevm kix‡ii Lv`¨MÖn‡Yi ÿgZv evovq Ges kixi‡K my¯’ iv‡L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 xml:space="preserve">ÔDcevm a‡g©i A½|ÕÑ e¨vL¨v Ki| 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 kixi I gb w`‡q Avgiv Ck¦i I †`e</w:t>
      </w:r>
      <w:r>
        <w:rPr>
          <w:rFonts w:cs="SutonnyMJ" w:ascii="SutonnyMJ" w:hAnsi="SutonnyMJ"/>
        </w:rPr>
        <w:t>-</w:t>
      </w:r>
      <w:r>
        <w:rPr/>
        <w:t>†`exi Dcvmbv Kie, Zv hw` my¯’ bv _v‡K, Zvn‡j Avgiv mwVKfv‡e Zuvi Dcvmbv Ki‡Z cvie bv| ZvB mwVKfv‡e ag©PP©vi Rb¨ kixi I g‡bi my¯’Zv cÖ‡qvRb| Avi Dcevm n‡”Q kixi I gb my¯’ ivLvi Ab¨Zg Dcvq| myZivs Avgiv ej‡Z cvwi Dcevm a‡g©i A½|</w:t>
      </w:r>
    </w:p>
    <w:p>
      <w:pPr>
        <w:pStyle w:val="Normal"/>
        <w:spacing w:lineRule="exact" w:line="260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†Kvb †Kvb wZw_‡Z we‡klfv‡e Dcevm cvj‡bi ¸iæZ¡ †`Iqv n‡q‡Q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n›`ya‡g© GKv`kx, c~wY©gv I Agvek¨v wZw_‡Z Dcevm Kivi Dci ¸iæZ¡ †`Iqv n‡q‡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8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b/>
          <w:bCs/>
          <w:sz w:val="27"/>
          <w:szCs w:val="27"/>
        </w:rPr>
        <w:tab/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>†hvMe¨vq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. </w:t>
        <w:tab/>
        <w:t>†hvMmvabv c×wZ D™¢veb K‡i‡Qb Kviv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v³vii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ywb</w:t>
      </w:r>
      <w:r>
        <w:rPr>
          <w:rFonts w:cs="SutonnyMJ" w:ascii="SutonnyMJ" w:hAnsi="SutonnyMJ"/>
        </w:rPr>
        <w:t>-</w:t>
      </w:r>
      <w:r>
        <w:rPr/>
        <w:t>Fwl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cwÊ‡Ziv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weivR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2. </w:t>
        <w:tab/>
        <w:t>†hvMmvabvi d‡j Kx nq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ixi I gb my¯’ _v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>
          <w:rFonts w:ascii="Sulekha-Symbol" w:hAnsi="Sulekha-Symbol" w:cs="Sulekha-Symbol"/>
          <w:b/>
          <w:b/>
          <w:spacing w:val="-10"/>
          <w:sz w:val="20"/>
        </w:rPr>
      </w:pPr>
      <w:r>
        <w:rPr>
          <w:rFonts w:eastAsia="SabrenaTonnyMJ" w:cs="SabrenaTonnyMJ"/>
        </w:rPr>
        <w:t xml:space="preserve">  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ab/>
      </w:r>
      <w:r>
        <w:rPr>
          <w:spacing w:val="-10"/>
        </w:rPr>
        <w:t>kixi I gb Kg©ÿg _v‡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GKg‡b Ck¦‡ii Dcvmbv Kiv h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>
          <w:rFonts w:eastAsia="SabrenaTonnyMJ" w:cs="SabrenaTonnyMJ"/>
        </w:rPr>
        <w:t xml:space="preserve">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Dc‡ii me¸‡j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3. </w:t>
        <w:tab/>
        <w:t>wbqwgZ †hvMe¨vqv‡gi gva¨‡g</w:t>
      </w:r>
      <w:r>
        <w:rPr>
          <w:rFonts w:eastAsia="Symbol" w:cs="Symbol" w:ascii="Symbol" w:hAnsi="Symbol"/>
          <w:b/>
        </w:rPr>
        <w:t></w:t>
      </w:r>
      <w:r>
        <w:rPr>
          <w:sz w:val="20"/>
          <w:szCs w:val="20"/>
        </w:rPr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IRb n«vm cvq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kw³ AR©b n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kixi myMwVZ nq    </w:t>
        <w:tab/>
      </w:r>
      <w:r>
        <w:rPr>
          <w:rFonts w:cs="ProshnaP" w:ascii="ProshnaP" w:hAnsi="ProshnaP"/>
          <w:sz w:val="18"/>
        </w:rPr>
        <w:t>N</w:t>
      </w:r>
      <w:r>
        <w:rPr/>
        <w:tab/>
      </w:r>
      <w:r>
        <w:rPr>
          <w:spacing w:val="-6"/>
          <w:szCs w:val="26"/>
        </w:rPr>
        <w:t>gvbwmK kw³ e„w× cvq</w:t>
      </w:r>
      <w:r>
        <w:rPr>
          <w:rFonts w:cs="KongshoMJ" w:ascii="KongshoMJ" w:hAnsi="KongshoMJ"/>
          <w:b/>
          <w:bCs/>
          <w:szCs w:val="26"/>
        </w:rPr>
        <w:t xml:space="preserve">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 xml:space="preserve">cwiwgZ Avnv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4. </w:t>
        <w:tab/>
        <w:t>¯^v¯’¨ iÿvi Dcvq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h©vß cwikªg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bqwgZ Dcevm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‡Vvi cwikª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5. </w:t>
        <w:tab/>
        <w:t>Avgviv Avnvi MÖnY Kwi †Kb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wikªg Kivi Rb¨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Z¡‡Ki †mŠ›`‡h©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ivMgyw³i Rb¨   </w:t>
        <w:tab/>
      </w:r>
      <w:r>
        <w:rPr>
          <w:rFonts w:cs="ProshnaP" w:ascii="ProshnaP" w:hAnsi="ProshnaP"/>
          <w:sz w:val="18"/>
        </w:rPr>
        <w:t>N</w:t>
      </w:r>
      <w:r>
        <w:rPr/>
        <w:tab/>
      </w:r>
      <w:r>
        <w:rPr>
          <w:spacing w:val="-20"/>
        </w:rPr>
        <w:t>†`‡ni e„w× mva‡b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6. </w:t>
        <w:tab/>
        <w:t>Avgiv †Kvb Lvevi †L‡Z cQ›` Kwi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gyL‡ivPK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cywóK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my¯^v`y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wgóvbœ RvZx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7. </w:t>
        <w:tab/>
        <w:t>Ô†ewk Lvwe †Zv Kg LvÕ - Dw³wU †K e‡j‡Q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¯^vgx cÖYevb›`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¯^vgx we‡eKvb›`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67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kªx ivgK…ò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vPvh© cÖdzjø P›`ª iv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8" w:before="60" w:after="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6"/>
          <w:szCs w:val="26"/>
        </w:rPr>
        <w:t xml:space="preserve">Dcevm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8. </w:t>
        <w:tab/>
        <w:t>Avnvi MÖn‡Y weiwZ †`Iqv‡K Kx e‡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wbqwgZ Avnvi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Awbq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Dcevm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9. </w:t>
        <w:tab/>
        <w:t>wb‡Pi †Kvb wZw_‡Z Dcevm ev nvjKv Lvevi MÖn‡Yi Dci ¸iæZ¡ †`Iqv n‡q‡Q?</w:t>
        <w:tab/>
        <w:tab/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Agvek¨v  </w:t>
      </w:r>
      <w:r>
        <w:rPr>
          <w:rFonts w:cs="ProshnaP" w:ascii="ProshnaP" w:hAnsi="ProshnaP"/>
          <w:sz w:val="18"/>
        </w:rPr>
        <w:t>L</w:t>
      </w:r>
      <w:r>
        <w:rPr/>
        <w:t xml:space="preserve">  PZz`©kx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cicÿ  </w:t>
      </w:r>
      <w:r>
        <w:rPr>
          <w:rFonts w:cs="ProshnaP" w:ascii="ProshnaP" w:hAnsi="ProshnaP"/>
          <w:sz w:val="18"/>
        </w:rPr>
        <w:t>N</w:t>
      </w:r>
      <w:r>
        <w:rPr/>
        <w:t xml:space="preserve">  cÂ`kx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0. </w:t>
        <w:tab/>
        <w:t>wb‡Pi †KvbwU kixi my¯’ ivLvi Dcvq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wZwi³ wb`ªv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AcwiwgZ Avnv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wiwgZ Avnvi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AwZwi³ e¨vqv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1. </w:t>
        <w:tab/>
        <w:t>cwiwgZ Avnvi MÖnY I Dcevm Avgv‡`i Kx †kLvq?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wkóvPvi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mshg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cigZmwnòzZv 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Kv‡bvwUB b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80" w:after="60"/>
        <w:ind w:left="475" w:hanging="475"/>
        <w:jc w:val="both"/>
        <w:rPr>
          <w:b/>
          <w:b/>
          <w:bCs/>
          <w:sz w:val="27"/>
          <w:szCs w:val="27"/>
        </w:rPr>
      </w:pPr>
      <w:r>
        <w:rPr>
          <w:rFonts w:eastAsia="Wingdings" w:cs="Wingdings" w:ascii="Wingdings" w:hAnsi="Wingdings"/>
          <w:b/>
          <w:bCs/>
          <w:sz w:val="27"/>
          <w:szCs w:val="27"/>
        </w:rPr>
        <w:t></w:t>
      </w:r>
      <w:r>
        <w:rPr>
          <w:b/>
          <w:bCs/>
          <w:sz w:val="27"/>
          <w:szCs w:val="27"/>
        </w:rPr>
        <w:tab/>
      </w:r>
      <w:r>
        <w:rPr>
          <w:b/>
          <w:bCs/>
          <w:sz w:val="27"/>
          <w:szCs w:val="27"/>
          <w:u w:val="thick"/>
        </w:rPr>
        <w:t>†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2. </w:t>
        <w:tab/>
        <w:t>wkgyj w`‡bi GKwU wbw`©ó mg‡q kixi‡K Pvjbv Kivi we‡kl c×wZi PP©v K‡i| Zvi GB Kv‡Ri d‡j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ix‡i †g` R‡g hv‡e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mœvqy `ye©j n‡q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AwZwi³ Z›`ªv cv‡e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KvôKvwVb¨ `~i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3. </w:t>
        <w:tab/>
      </w:r>
      <w:r>
        <w:rPr>
          <w:b/>
          <w:spacing w:val="-10"/>
        </w:rPr>
        <w:t>AvMvgx gv‡m mßl©xi ¯‹zj cixÿv| Ggb Ae¯’vq covïbvi cvkvcvwk Zv‡K †Kvb KvRwU Ki‡Z n‡e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wiwgZ Avnvi MÖnY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wbqwgZ †hvMe¨qvg Ki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ch©vß Nygv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ch©vß djg~j †L‡Z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4. </w:t>
        <w:tab/>
        <w:t>Dcj gyL‡ivPK Lvevi †c‡jB A‡bK †ewk †L‡q †d‡j| Gi d‡j Zvi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</w:r>
      <w:r>
        <w:rPr>
          <w:w w:val="75"/>
        </w:rPr>
        <w:t>gvsm‡cwki ÿgZv n«vm cv‡e</w:t>
      </w: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mœvqy `ye©j n‡q h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g‡bi kw³ n«vm cv‡e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g©kw³ n«vm c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20" w:after="0"/>
        <w:ind w:left="475" w:right="288" w:hanging="475"/>
        <w:jc w:val="both"/>
        <w:rPr>
          <w:b/>
          <w:b/>
        </w:rPr>
      </w:pPr>
      <w:r>
        <w:rPr>
          <w:b/>
        </w:rPr>
        <w:t xml:space="preserve">15. </w:t>
        <w:tab/>
        <w:t>AwbK gv‡S gv‡S Avnvi MÖn‡Y D‡cvm _v‡K| Gi d‡j-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ixi `ye©j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KvR Kivi AvMÖn m„wó n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>Lv`¨ MÖn‡Yi ÿgZv e„w× cv‡e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475" w:hanging="475"/>
        <w:jc w:val="both"/>
        <w:rPr/>
      </w:pPr>
      <w:r>
        <w:rPr>
          <w:rFonts w:eastAsia="SabrenaTonnyMJ" w:cs="SabrenaTonnyMJ"/>
        </w:rPr>
        <w:t xml:space="preserve">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gw¯Í‡¯‹i aviY e„w× cv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¯^v¯’¨iÿv ej‡Z Kx †evSv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2"/>
          <w:szCs w:val="26"/>
        </w:rPr>
        <w:t>¯^v¯’¨iÿv ej‡Z kixi I gb my¯’ ivLv †evSv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¯^v¯’¨iÿvi wZbwU Dcvq D‡jøL Ki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¯’¨iÿvi wZbwU Dcvq n‡jv †hvMe¨vqvg, cwiwgZ Avnvi, Dcevm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Avnvi MÖn‡Y weiwZ †`Iqv‡K Kx e‡j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nvi MÖn‡Y weiwZ †`Iqv‡K Dcevm e‡j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Avgiv KLb Dcevm _vwK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  <w:spacing w:val="-4"/>
        </w:rPr>
        <w:tab/>
        <w:t xml:space="preserve">DËi : </w:t>
      </w:r>
      <w:r>
        <w:rPr>
          <w:spacing w:val="-4"/>
        </w:rPr>
        <w:t>Avgiv c~Rv</w:t>
      </w:r>
      <w:r>
        <w:rPr>
          <w:rFonts w:cs="SutonnyMJ" w:ascii="SutonnyMJ" w:hAnsi="SutonnyMJ"/>
          <w:spacing w:val="-4"/>
        </w:rPr>
        <w:t>-</w:t>
      </w:r>
      <w:r>
        <w:rPr>
          <w:spacing w:val="-4"/>
        </w:rPr>
        <w:t>cve©Y I ag©vbyôv‡bi mgq Dcevm _vwK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AÄwj †`Iqv nq †Kvb c~Rvi mgq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Äwj †`Iqv nq mi¯^Zx c~Rvi mgq|</w:t>
      </w:r>
    </w:p>
    <w:p>
      <w:pPr>
        <w:pStyle w:val="Normal"/>
        <w:spacing w:lineRule="exact" w:line="22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.</w:t>
        <w:tab/>
        <w:t>a‡g©i Ab¨Zg jÿY Kx?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‡g©i Ab¨Zg jÿY mshg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spacing w:val="-2"/>
          <w:szCs w:val="26"/>
        </w:rPr>
        <w:tab/>
        <w:t>¯^v¯’¨ ej‡Z Kx eyS? kixi</w:t>
      </w:r>
      <w:r>
        <w:rPr>
          <w:rFonts w:cs="SutonnyMJ" w:ascii="SutonnyMJ" w:hAnsi="SutonnyMJ"/>
          <w:b/>
          <w:bCs/>
          <w:spacing w:val="-2"/>
          <w:szCs w:val="26"/>
        </w:rPr>
        <w:t>-</w:t>
      </w:r>
      <w:r>
        <w:rPr>
          <w:b/>
          <w:bCs/>
          <w:spacing w:val="-2"/>
          <w:szCs w:val="26"/>
        </w:rPr>
        <w:t xml:space="preserve">gb my¯’ bv _vK‡j Kx nq? </w:t>
      </w:r>
      <w:r>
        <w:rPr>
          <w:b/>
          <w:bCs/>
        </w:rPr>
        <w:t>¯^v¯’¨ iÿvi wZbwU Dcvq †jL|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ixi I gb‡K my¯’ ivLvi bvg ¯^v¯’¨| kixi</w:t>
      </w:r>
      <w:r>
        <w:rPr>
          <w:rFonts w:cs="SutonnyMJ" w:ascii="SutonnyMJ" w:hAnsi="SutonnyMJ"/>
        </w:rPr>
        <w:t>-</w:t>
      </w:r>
      <w:r>
        <w:rPr/>
        <w:t xml:space="preserve">gb my¯’ bv _vK‡j Rxeb nq AkvwšÍgq| wVKg‡Zv ag©PP©vI Kiv hvq bv| 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¯^v¯’¨iÿvi wZbwU Dcvq :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.</w:t>
      </w:r>
      <w:r>
        <w:rPr>
          <w:b/>
          <w:bCs/>
        </w:rPr>
        <w:tab/>
        <w:t xml:space="preserve">†hvMe¨vqvg : </w:t>
      </w:r>
      <w:r>
        <w:rPr/>
        <w:t>k¦vm</w:t>
      </w:r>
      <w:r>
        <w:rPr>
          <w:rFonts w:cs="SutonnyMJ" w:ascii="SutonnyMJ" w:hAnsi="SutonnyMJ"/>
        </w:rPr>
        <w:t>-</w:t>
      </w:r>
      <w:r>
        <w:rPr/>
        <w:t>cÖk¦vm‡K wbqš¿Y I kixi‡K Pvjbv Kivi we‡kl we‡kl c×wZ ev Avmb‡K GK K_vq †hvMe¨vqvg e‡j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i.</w:t>
      </w:r>
      <w:r>
        <w:rPr>
          <w:b/>
          <w:bCs/>
        </w:rPr>
        <w:tab/>
        <w:t xml:space="preserve">cwiwgZ Avnvi : </w:t>
      </w:r>
      <w:r>
        <w:rPr/>
        <w:t>kixi MV‡b cÖ‡qvRbxq Lv`¨|</w:t>
      </w:r>
    </w:p>
    <w:p>
      <w:pPr>
        <w:pStyle w:val="Normal"/>
        <w:tabs>
          <w:tab w:val="clear" w:pos="720"/>
          <w:tab w:val="left" w:pos="360" w:leader="none"/>
        </w:tabs>
        <w:spacing w:lineRule="exact" w:line="22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iii.</w:t>
      </w:r>
      <w:r>
        <w:rPr>
          <w:b/>
          <w:bCs/>
        </w:rPr>
        <w:tab/>
        <w:t xml:space="preserve">Dcevm : </w:t>
      </w:r>
      <w:r>
        <w:rPr/>
        <w:t>Avnvi MÖn‡Y weiwZ †`Iqv‡K Dcevm e‡j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>
          <w:b/>
          <w:b/>
        </w:rPr>
      </w:pPr>
      <w:r>
        <w:rPr>
          <w:b/>
        </w:rPr>
        <w:t>2.</w:t>
        <w:tab/>
        <w:t>Dcevm ej‡Z Kx †evS? ÔDcevm a‡g©i A½ÕÑe¨vL¨v Ki|</w:t>
        <w:tab/>
      </w:r>
      <w:r>
        <w:rPr>
          <w:sz w:val="20"/>
        </w:rPr>
        <w:t>[cÖv.wk.m.c. 2015]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Avnvi MÖn‡Yi weiwZ †`Iqvi bvg Dcevm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  <w:t>ÔDcevm a‡g©i A½Õ wb‡P Zv e¨vL¨v Ki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Dcevm kix‡i Lv`ªMÖn‡Yi ÿgZv evov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ag©xq Abyôv‡b wewfbœ c~Rv-cve©‡b Dcevm Kiv n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Dcevm K‡i c~Rv-cve©b Ki‡j †`eZv Lywk n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Dcevm I c~Rv-AP©bvi gva¨‡g Ck¦i mš‘ó nb|</w:t>
      </w:r>
    </w:p>
    <w:p>
      <w:pPr>
        <w:pStyle w:val="Normal"/>
        <w:spacing w:lineRule="exact" w:line="220" w:before="60" w:after="6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spacing w:lineRule="exact" w:line="220"/>
        <w:ind w:left="360" w:hanging="36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3.</w:t>
        <w:tab/>
      </w:r>
      <w:r>
        <w:rPr>
          <w:b/>
          <w:bCs/>
          <w:spacing w:val="-6"/>
          <w:szCs w:val="26"/>
        </w:rPr>
        <w:t>Wv³vi †Zvgv‡K cwiwgZ Avnv‡ii wb‡`©k w`‡q‡Qb| Giƒc Kv‡Ri</w:t>
      </w:r>
      <w:r>
        <w:rPr>
          <w:b/>
          <w:bCs/>
          <w:spacing w:val="-6"/>
        </w:rPr>
        <w:t xml:space="preserve"> 5wU DcKvi †jL|</w:t>
      </w:r>
      <w:r>
        <w:rPr>
          <w:bCs/>
          <w:spacing w:val="-6"/>
          <w:sz w:val="20"/>
          <w:szCs w:val="20"/>
        </w:rPr>
        <w:t>[†m›U †hv‡md D”P gva¨wgK we`¨vjq, XvKv]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:</w:t>
      </w:r>
      <w:r>
        <w:rPr/>
        <w:t xml:space="preserve"> cwiwgZ Avnv‡ii 5wU DcKvi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  <w:tab/>
      </w:r>
      <w:r>
        <w:rPr/>
        <w:t>cwiwgZ Avnv‡ii h_vh_fv‡e ÿqc~iY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</w:r>
      <w:r>
        <w:rPr>
          <w:sz w:val="20"/>
          <w:szCs w:val="20"/>
        </w:rPr>
        <w:tab/>
      </w:r>
      <w:r>
        <w:rPr/>
        <w:t>†`‡ni e„w× mvab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</w:r>
      <w:r>
        <w:rPr/>
        <w:tab/>
        <w:t>Kg©kw³ I †ivM cÖwZ‡iv‡ai kw³ m„wó nq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v.</w:t>
      </w:r>
      <w:r>
        <w:rPr/>
        <w:tab/>
        <w:t>†`n I gb‡K my¯’ iv‡L;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</w:rPr>
        <w:t>v.</w:t>
      </w:r>
      <w:r>
        <w:rPr/>
        <w:tab/>
        <w:t>h_vh_fv‡e Ck¦‡ii Avivabv Kiv h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w:br w:type="page"/>
      </w:r>
    </w:p>
    <w:p>
      <w:pPr>
        <w:pStyle w:val="Normal"/>
        <w:ind w:left="360" w:hanging="360"/>
        <w:jc w:val="center"/>
        <w:rPr>
          <w:b/>
          <w:b/>
          <w:bCs/>
          <w:sz w:val="44"/>
          <w:szCs w:val="32"/>
        </w:rPr>
      </w:pPr>
      <w:bookmarkStart w:id="37" w:name="_1481191019"/>
      <w:bookmarkStart w:id="38" w:name="_1467637823"/>
      <w:bookmarkStart w:id="39" w:name="_1467634209"/>
      <w:bookmarkStart w:id="40" w:name="_1467634188"/>
      <w:bookmarkEnd w:id="37"/>
      <w:bookmarkEnd w:id="38"/>
      <w:bookmarkEnd w:id="39"/>
      <w:bookmarkEnd w:id="40"/>
      <w:r>
        <w:rPr>
          <w:rFonts w:cs="Bookman Old Style" w:ascii="Bookman Old Style" w:hAnsi="Bookman Old Style"/>
          <w:b/>
          <w:sz w:val="18"/>
          <w:szCs w:val="18"/>
        </w:rPr>
        <w:object w:dxaOrig="3794" w:dyaOrig="5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9.7pt;height:29.25pt" filled="f" o:ole="">
            <v:imagedata r:id="rId20" o:title=""/>
          </v:shape>
          <o:OLEObject Type="Embed" ProgID="" ShapeID="ole_rId19" DrawAspect="Content" ObjectID="_737665556" r:id="rId19"/>
        </w:objec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K.</w:t>
        <w:tab/>
      </w:r>
      <w:r>
        <w:rPr>
          <w:b/>
          <w:bCs/>
          <w:sz w:val="28"/>
          <w:szCs w:val="28"/>
        </w:rPr>
        <w:t>k~b¨¯’vb c~iY Ki :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wbqwgZ Avmb Ki‡j kixi </w:t>
      </w:r>
      <w:r>
        <w:rPr>
          <w:rFonts w:eastAsia="Symbol" w:cs="Symbol" w:ascii="Symbol" w:hAnsi="Symbol"/>
        </w:rPr>
        <w:t></w:t>
      </w:r>
      <w:r>
        <w:rPr/>
        <w:t xml:space="preserve"> _v‡K|</w:t>
      </w:r>
    </w:p>
    <w:p>
      <w:pPr>
        <w:pStyle w:val="Normal"/>
        <w:spacing w:lineRule="exact" w:line="250"/>
        <w:ind w:left="720" w:hanging="360"/>
        <w:jc w:val="both"/>
        <w:rPr>
          <w:rFonts w:ascii="Times New Roman" w:hAnsi="Times New Roman" w:cs="Times New Roman"/>
          <w:lang w:bidi="he-IL"/>
        </w:rPr>
      </w:pPr>
      <w:r>
        <w:rPr/>
        <w:t>2|</w:t>
        <w:tab/>
        <w:t xml:space="preserve">Avmb Abykxjb Ki‡j mvabvi Rb¨ gb </w:t>
      </w:r>
      <w:r>
        <w:rPr>
          <w:rFonts w:eastAsia="Symbol" w:cs="Symbol" w:ascii="Symbol" w:hAnsi="Symbol"/>
        </w:rPr>
        <w:t></w:t>
      </w:r>
      <w:r>
        <w:rPr/>
        <w:t xml:space="preserve">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†cwk m‡ZR ivLv Avm‡bi GKwU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me©v½vmb Ki‡j mKj cÖKvi </w:t>
      </w:r>
      <w:r>
        <w:rPr>
          <w:rFonts w:eastAsia="Symbol" w:cs="Symbol" w:ascii="Symbol" w:hAnsi="Symbol"/>
        </w:rPr>
        <w:t></w:t>
      </w:r>
      <w:r>
        <w:rPr/>
        <w:t xml:space="preserve"> webvk N‡U|</w:t>
      </w:r>
    </w:p>
    <w:p>
      <w:pPr>
        <w:pStyle w:val="Normal"/>
        <w:spacing w:lineRule="exact" w:line="250" w:before="20" w:after="0"/>
        <w:ind w:left="360" w:hanging="0"/>
        <w:jc w:val="both"/>
        <w:rPr/>
      </w:pPr>
      <w:r>
        <w:rPr>
          <w:b/>
          <w:bCs/>
        </w:rPr>
        <w:t>DËi : 1|</w:t>
      </w:r>
      <w:r>
        <w:rPr/>
        <w:t xml:space="preserve"> my¯’ </w:t>
      </w:r>
      <w:r>
        <w:rPr>
          <w:b/>
          <w:bCs/>
        </w:rPr>
        <w:t>2|</w:t>
      </w:r>
      <w:r>
        <w:rPr/>
        <w:t xml:space="preserve"> cÖ¯‘Z  </w:t>
      </w:r>
      <w:r>
        <w:rPr>
          <w:b/>
          <w:bCs/>
        </w:rPr>
        <w:t>3|</w:t>
      </w:r>
      <w:r>
        <w:rPr/>
        <w:t xml:space="preserve"> DcKvwiZv  </w:t>
      </w:r>
      <w:r>
        <w:rPr>
          <w:b/>
          <w:bCs/>
        </w:rPr>
        <w:t>4|</w:t>
      </w:r>
      <w:r>
        <w:rPr/>
        <w:t xml:space="preserve"> e¨vwai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28"/>
        <w:gridCol w:w="16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70485</wp:posOffset>
                      </wp:positionV>
                      <wp:extent cx="354330" cy="678180"/>
                      <wp:effectExtent l="5080" t="508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" h="1175">
                                    <a:moveTo>
                                      <a:pt x="0" y="0"/>
                                    </a:moveTo>
                                    <a:cubicBezTo>
                                      <a:pt x="54" y="19"/>
                                      <a:pt x="252" y="40"/>
                                      <a:pt x="324" y="112"/>
                                    </a:cubicBezTo>
                                    <a:cubicBezTo>
                                      <a:pt x="396" y="184"/>
                                      <a:pt x="426" y="272"/>
                                      <a:pt x="432" y="430"/>
                                    </a:cubicBezTo>
                                    <a:cubicBezTo>
                                      <a:pt x="438" y="588"/>
                                      <a:pt x="345" y="945"/>
                                      <a:pt x="360" y="1060"/>
                                    </a:cubicBezTo>
                                    <a:cubicBezTo>
                                      <a:pt x="375" y="1175"/>
                                      <a:pt x="489" y="1108"/>
                                      <a:pt x="523" y="11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175" path="m0,0c54,19,252,40,324,112c396,184,426,272,432,430c438,588,345,945,360,1060c375,1175,489,1108,523,1121e" stroked="t" o:allowincell="t" style="position:absolute;margin-left:101.15pt;margin-top:5.55pt;width:27.85pt;height:53.35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Avmb Abykxjb Ki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2|</w:t>
              <w:tab/>
              <w:t>me©v½vmb Ki‡j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rPr/>
            </w:pPr>
            <w:r>
              <w:rPr/>
              <w:t>3|</w:t>
              <w:tab/>
            </w:r>
            <w:r>
              <w:rPr>
                <w:spacing w:val="-10"/>
              </w:rPr>
              <w:t>mœvqy m‡ZR ivLvi GKwU Dcvq n‡j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4|</w:t>
              <w:tab/>
            </w:r>
            <w:r>
              <w:rPr>
                <w:spacing w:val="-8"/>
              </w:rPr>
              <w:t>nuvcvwb cÖwZ‡iva K‡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ind w:left="360" w:hanging="360"/>
              <w:jc w:val="both"/>
              <w:rPr/>
            </w:pPr>
            <w:r>
              <w:rPr/>
              <w:t>5|</w:t>
              <w:tab/>
              <w:t>Avmb a‡g©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vm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me©v½vmb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K¬vwšÍ `~i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†</w:t>
            </w:r>
            <w:r>
              <w:rPr/>
              <w:t>`n bgbxq n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jc w:val="both"/>
              <w:rPr/>
            </w:pPr>
            <w:r>
              <w:rPr/>
              <w:t>A½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50"/>
              <w:rPr/>
            </w:pPr>
            <w:r>
              <w:rPr/>
              <w:t>†</w:t>
            </w:r>
            <w:r>
              <w:rPr/>
              <w:t>MvgyLvmb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50"/>
        <w:ind w:left="720" w:hanging="360"/>
        <w:jc w:val="both"/>
        <w:rPr/>
      </w:pPr>
      <w:r>
        <w:rPr>
          <w:b/>
          <w:bCs/>
        </w:rPr>
        <w:t xml:space="preserve">DËi : 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1|</w:t>
        <w:tab/>
        <w:t xml:space="preserve">Avmb Abykxjb Ki‡j </w:t>
      </w:r>
      <w:r>
        <w:rPr>
          <w:b/>
        </w:rPr>
        <w:t>†`n bgbxq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2|</w:t>
        <w:tab/>
        <w:t xml:space="preserve">me©v½vmb Ki‡j </w:t>
      </w:r>
      <w:r>
        <w:rPr>
          <w:b/>
        </w:rPr>
        <w:t>K¬vwšÍ `~i nq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3|</w:t>
        <w:tab/>
        <w:t xml:space="preserve">mœvqy m‡ZR ivLvi GKwU Dcvq n‡jv </w:t>
      </w:r>
      <w:r>
        <w:rPr>
          <w:b/>
        </w:rPr>
        <w:t>Avmb|</w:t>
      </w:r>
    </w:p>
    <w:p>
      <w:pPr>
        <w:pStyle w:val="Normal"/>
        <w:spacing w:lineRule="exact" w:line="250"/>
        <w:ind w:left="720" w:hanging="360"/>
        <w:jc w:val="both"/>
        <w:rPr/>
      </w:pPr>
      <w:r>
        <w:rPr/>
        <w:t>4|</w:t>
        <w:tab/>
        <w:t xml:space="preserve">nuvcvwb cÖwZ‡iva K‡i </w:t>
      </w:r>
      <w:r>
        <w:rPr>
          <w:b/>
        </w:rPr>
        <w:t>me©v½vmb|</w:t>
      </w:r>
    </w:p>
    <w:p>
      <w:pPr>
        <w:pStyle w:val="Normal"/>
        <w:spacing w:lineRule="exact" w:line="250" w:before="0" w:after="80"/>
        <w:ind w:left="360" w:hanging="0"/>
        <w:jc w:val="both"/>
        <w:rPr>
          <w:b/>
          <w:b/>
          <w:bCs/>
          <w:sz w:val="28"/>
        </w:rPr>
      </w:pPr>
      <w:r>
        <w:rPr/>
        <w:t>5|</w:t>
        <w:tab/>
      </w:r>
      <w:r>
        <w:rPr>
          <w:spacing w:val="-4"/>
        </w:rPr>
        <w:t xml:space="preserve">Avmb a‡g©i </w:t>
      </w:r>
      <w:r>
        <w:rPr>
          <w:b/>
          <w:spacing w:val="-4"/>
        </w:rPr>
        <w:t>A½|</w:t>
      </w:r>
    </w:p>
    <w:p>
      <w:pPr>
        <w:pStyle w:val="Normal"/>
        <w:spacing w:lineRule="exact" w:line="250" w:before="80" w:after="4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8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b/>
          <w:bCs/>
          <w:sz w:val="28"/>
          <w:szCs w:val="28"/>
        </w:rPr>
        <w:t>) wP</w:t>
      </w:r>
      <w:r>
        <w:rPr>
          <w:b/>
          <w:bCs/>
          <w:sz w:val="28"/>
          <w:szCs w:val="28"/>
          <w:lang w:bidi="he-IL"/>
        </w:rPr>
        <w:t>ý</w:t>
      </w:r>
      <w:r>
        <w:rPr>
          <w:b/>
          <w:bCs/>
          <w:sz w:val="28"/>
          <w:szCs w:val="28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2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Avmb Ki‡j m‡ZR _v‡K-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 xml:space="preserve">†cwk </w:t>
        <w:tab/>
        <w:t>L.</w:t>
        <w:tab/>
        <w:t>Pzj</w:t>
        <w:tab/>
        <w:t>M.</w:t>
        <w:tab/>
        <w:t>cv</w:t>
        <w:tab/>
        <w:t>N.</w:t>
        <w:tab/>
        <w:t>†cU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</w:r>
      <w:r>
        <w:rPr>
          <w:b/>
          <w:bCs/>
          <w:spacing w:val="-8"/>
        </w:rPr>
        <w:t>†MvgyLvmb Abykxj‡bi mgq cv‡qi Ae¯’vb nq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K.</w:t>
        <w:tab/>
        <w:t>KzKz‡ii gy‡Li g‡Zv</w:t>
        <w:tab/>
        <w:t>L.</w:t>
        <w:tab/>
        <w:t>weov‡ji gy‡Li g‡Z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M.</w:t>
        <w:tab/>
        <w:t>Miæi gy‡Li g‡Zv</w:t>
        <w:tab/>
        <w:t>N.</w:t>
        <w:tab/>
        <w:t>cvwLi †Vuv‡Ui g‡Z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me©v½vmb Ki‡j my¯’ I mej nq-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 xml:space="preserve">nuvUz </w:t>
        <w:tab/>
        <w:tab/>
        <w:t>L.</w:t>
        <w:tab/>
        <w:t>nvZ I cv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 xml:space="preserve">eyK I wcV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mKj A½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Avmb gb‡K-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</w:t>
        <w:tab/>
        <w:t>cÖkvšÍ K‡i</w:t>
        <w:tab/>
        <w:t>L.</w:t>
        <w:tab/>
        <w:t>PÂj K‡i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2331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>M.</w:t>
        <w:tab/>
        <w:t>D‡ËwRZ K‡i</w:t>
        <w:tab/>
        <w:tab/>
        <w:t>N.</w:t>
        <w:tab/>
        <w:t>K¬všÍ K‡i</w:t>
      </w:r>
    </w:p>
    <w:p>
      <w:pPr>
        <w:pStyle w:val="Normal"/>
        <w:spacing w:lineRule="exact" w:line="260" w:before="80" w:after="40"/>
        <w:ind w:left="360" w:hanging="360"/>
        <w:jc w:val="both"/>
        <w:rPr/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</w:t>
      </w:r>
      <w:r>
        <w:rPr>
          <w:b/>
          <w:bCs/>
          <w:sz w:val="26"/>
          <w:szCs w:val="28"/>
        </w:rPr>
        <w:t xml:space="preserve"> :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Avm‡bi DcKvwiZv Kx?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wbqwgZ Avmb Abykxjb Ki‡j kix‡ii cÖwZwU mœvqy‡Kvl I mœvqyZš¿, wUmy¨, †cwk m‡ZR nq Ges Kg©ÿg _v‡K| G‡Z kixi my¯’ _v‡K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wPšÍvi †ÿ‡Î Avm‡bi ¸iæZ¡ Kx?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wPšÍvi †ÿ‡Î Avmb AevÃbxq wPšÍv‡K `~‡i iv‡L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†MvgyLvm‡bi GKwU DcKvwiZv eY©bv Ki|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†MvgyLvm‡bi GKwU DcKvwiZv n‡jv Awb`ªv `~i nIqv|</w:t>
      </w:r>
    </w:p>
    <w:p>
      <w:pPr>
        <w:pStyle w:val="Normal"/>
        <w:spacing w:lineRule="exact" w:line="260" w:before="40" w:after="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Dcvmbvi †ÿ‡Î Avm‡bi f‚wgKv Kx?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Dcvmbvi †ÿ‡Î Avmb Avgv‡`i †`n I gb‡K GKvMÖwP‡Ë Dcvmbvi Rb¨ cÖ¯‘Z K‡i|</w:t>
      </w:r>
    </w:p>
    <w:p>
      <w:pPr>
        <w:pStyle w:val="Normal"/>
        <w:spacing w:lineRule="exact" w:line="260" w:before="80" w:after="80"/>
        <w:ind w:left="360" w:hanging="360"/>
        <w:jc w:val="both"/>
        <w:rPr/>
      </w:pPr>
      <w:r>
        <w:rPr>
          <w:b/>
          <w:bCs/>
          <w:sz w:val="26"/>
          <w:szCs w:val="28"/>
        </w:rPr>
        <w:t>O.</w:t>
        <w:tab/>
      </w:r>
      <w:r>
        <w:rPr>
          <w:b/>
          <w:bCs/>
          <w:sz w:val="28"/>
          <w:szCs w:val="28"/>
        </w:rPr>
        <w:t>wb‡Pi cÖkœ¸‡jvi DËi `vI</w:t>
      </w:r>
      <w:r>
        <w:rPr>
          <w:b/>
          <w:bCs/>
          <w:sz w:val="26"/>
          <w:szCs w:val="28"/>
        </w:rPr>
        <w:t xml:space="preserve"> :</w:t>
      </w:r>
    </w:p>
    <w:p>
      <w:pPr>
        <w:pStyle w:val="Normal"/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wbqwgZ Abykxj‡bi ¸iæZ¡ e¨vL¨v Ki|</w:t>
      </w:r>
    </w:p>
    <w:p>
      <w:pPr>
        <w:pStyle w:val="Normal"/>
        <w:spacing w:lineRule="exact" w:line="260"/>
        <w:ind w:left="540" w:hanging="540"/>
        <w:jc w:val="both"/>
        <w:rPr/>
      </w:pPr>
      <w:r>
        <w:rPr>
          <w:b/>
          <w:bCs/>
        </w:rPr>
        <w:tab/>
      </w:r>
      <w:r>
        <w:rPr>
          <w:b/>
          <w:bCs/>
          <w:spacing w:val="-2"/>
        </w:rPr>
        <w:t>DËi :</w:t>
      </w:r>
      <w:r>
        <w:rPr>
          <w:spacing w:val="-2"/>
        </w:rPr>
        <w:t xml:space="preserve"> wbqwgZ Abykxjb Ki‡j kix‡ii cÖwZwU mœvqy‡Kvl</w:t>
      </w:r>
      <w:r>
        <w:rPr/>
        <w:t xml:space="preserve"> I mœvqyZš¿, wUmy¨, †cwk m‡ZR nq Ges Kg©ÿg _v‡K| G‡Z kixi my¯’ _v‡K| gb cÖkvšÍ _v‡K|</w:t>
      </w:r>
    </w:p>
    <w:p>
      <w:pPr>
        <w:pStyle w:val="Normal"/>
        <w:spacing w:lineRule="exact" w:line="260"/>
        <w:ind w:left="540" w:hanging="540"/>
        <w:jc w:val="both"/>
        <w:rPr/>
      </w:pPr>
      <w:r>
        <w:rPr/>
        <w:tab/>
        <w:t>Abykxjb Ki‡j AviI †h DcKvwiZv nq-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</w:t>
      </w:r>
      <w:r>
        <w:rPr>
          <w:spacing w:val="-4"/>
        </w:rPr>
        <w:t>†`n bgbxq nq, mej nq Ges gvsm‡cwk cyó n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†`n I g‡bi mgZv iwÿZ n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AevÃbxq wPšÍv‡K `~‡i ivLv hvq|</w:t>
      </w:r>
    </w:p>
    <w:p>
      <w:pPr>
        <w:pStyle w:val="Normal"/>
        <w:spacing w:lineRule="exact" w:line="260"/>
        <w:ind w:left="547" w:hanging="547"/>
        <w:jc w:val="both"/>
        <w:rPr/>
      </w:pPr>
      <w:r>
        <w:rPr/>
        <w:tab/>
        <w:t>-mvabvi Rb¨ gb cÖ¯‘Z nq|</w:t>
      </w:r>
    </w:p>
    <w:p>
      <w:pPr>
        <w:pStyle w:val="Normal"/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me©v½vmb Abykxj‡bi c×wZ eY©bv Ki|</w:t>
      </w:r>
    </w:p>
    <w:p>
      <w:pPr>
        <w:pStyle w:val="Normal"/>
        <w:spacing w:lineRule="exact" w:line="230"/>
        <w:ind w:left="540" w:hanging="540"/>
        <w:jc w:val="both"/>
        <w:rPr>
          <w:rFonts w:cs="Times New Roman"/>
          <w:lang w:bidi="he-IL"/>
        </w:rPr>
      </w:pPr>
      <w:r>
        <w:rPr>
          <w:b/>
          <w:bCs/>
        </w:rPr>
        <w:tab/>
        <w:t>DËi :</w:t>
      </w:r>
      <w:r>
        <w:rPr/>
        <w:t xml:space="preserve"> wPr n‡q ï‡q cv</w:t>
      </w:r>
      <w:r>
        <w:rPr>
          <w:rFonts w:cs="SutonnyMJ" w:ascii="SutonnyMJ" w:hAnsi="SutonnyMJ"/>
        </w:rPr>
        <w:t>-</w:t>
      </w:r>
      <w:r>
        <w:rPr/>
        <w:t xml:space="preserve">`ywU †mvRv K‡i ax‡i ax‡i Dc‡i Zzj‡Z n‡e| Zvici KbyB kix‡ii m‡½ cÖvq </w:t>
      </w:r>
      <w:r>
        <w:rPr>
          <w:spacing w:val="-2"/>
        </w:rPr>
        <w:t>mgvšÍivj †i‡L nv‡Zi †P‡Uv w`‡q wcV †V‡j ai‡Z n‡e|</w:t>
      </w:r>
    </w:p>
    <w:p>
      <w:pPr>
        <w:pStyle w:val="Normal"/>
        <w:spacing w:lineRule="exact" w:line="230" w:before="40" w:after="0"/>
        <w:ind w:left="547" w:hanging="547"/>
        <w:jc w:val="both"/>
        <w:rPr>
          <w:rFonts w:ascii="Times New Roman" w:hAnsi="Times New Roman" w:cs="Times New Roman"/>
          <w:b/>
          <w:b/>
          <w:bCs/>
          <w:lang w:bidi="he-IL"/>
        </w:rPr>
      </w:pPr>
      <w:r>
        <w:rPr>
          <w:b/>
          <w:bCs/>
        </w:rPr>
        <w:t>3|</w:t>
        <w:tab/>
        <w:t>†MvgyLvmb Abykxj‡bi c×wZ eY©bv Ki|</w:t>
      </w:r>
    </w:p>
    <w:p>
      <w:pPr>
        <w:pStyle w:val="Normal"/>
        <w:spacing w:lineRule="exact" w:line="240"/>
        <w:ind w:left="540" w:hanging="540"/>
        <w:jc w:val="both"/>
        <w:rPr>
          <w:rFonts w:cs="Times New Roman"/>
          <w:spacing w:val="-2"/>
          <w:lang w:bidi="he-IL"/>
        </w:rPr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cv `ywU‡K mvg‡b Qwo‡q w`‡q em‡Z n‡e| evg cv nuvUzi Kv‡Q fuvR K‡i IB cv‡qi †Mvovwj Wvb w`‡Ki wbZ‡¤^i cv‡k ¯úk© Kiv‡Z n‡e| wVK GKBfv‡e evg cv‡qi Dci w`‡q G‡b Wvb cv‡qi †Mvovwj evg w`‡Ki wbZ‡¤^ ¯úk© Kiv‡Z n‡e| Gevi Wvb nvZ †mvRv gv_vi Dc‡i Zz‡j G‡b Wvb KbyB †_‡K fuvR K‡i ivLe wc‡Vi w`‡K| Gevi evg nvZ KbyB †_‡K fuvR K‡i wc‡Vi Dci w`‡K Avb‡Z n‡e| Zvici evg nv‡Zi Av½yj¸‡jv w`‡q Wvb nv‡Zi Av½yj¸‡jv aivi †Póv Ki‡Z n‡e| †giæ`Ê †mvRv _vK‡e| Gfv‡e cÖwZ cv‡q `yevi K‡i Pvievi Af¨vm Ki‡Z n‡e| cÖwZevi Af¨v‡mi ci Kzwo †m‡KÛ kevmb Ki‡Z n‡e|</w:t>
      </w:r>
    </w:p>
    <w:p>
      <w:pPr>
        <w:pStyle w:val="Normal"/>
        <w:spacing w:lineRule="exact" w:line="240" w:before="40" w:after="0"/>
        <w:ind w:left="547" w:hanging="547"/>
        <w:jc w:val="both"/>
        <w:rPr/>
      </w:pPr>
      <w:r>
        <w:rPr>
          <w:b/>
          <w:bCs/>
        </w:rPr>
        <w:t>4|</w:t>
        <w:tab/>
        <w:t>Dcvmbvi †ÿ‡Î Avm‡bi f‚wgKv e¨vL¨v Ki|</w:t>
      </w:r>
    </w:p>
    <w:p>
      <w:pPr>
        <w:pStyle w:val="Normal"/>
        <w:spacing w:lineRule="exact" w:line="260"/>
        <w:ind w:left="547" w:hanging="547"/>
        <w:jc w:val="both"/>
        <w:rPr/>
      </w:pPr>
      <w:r>
        <w:rPr>
          <w:b/>
          <w:bCs/>
        </w:rPr>
        <w:tab/>
        <w:t>DËi :</w:t>
      </w:r>
      <w:r>
        <w:rPr/>
        <w:t xml:space="preserve"> wKQy wKQy ag©xq AvPvi</w:t>
      </w:r>
      <w:r>
        <w:rPr>
          <w:rFonts w:cs="SutonnyMJ" w:ascii="SutonnyMJ" w:hAnsi="SutonnyMJ"/>
        </w:rPr>
        <w:t>-</w:t>
      </w:r>
      <w:r>
        <w:rPr/>
        <w:t>Abyôv‡b wbw`©ó Avm‡b em‡Z nq| G Avmb Avgv‡`i †`n I gb‡K GKvMÖwP‡Ë Ck¦‡ii Dcvmbvi Rb¨ cÖ¯‘Z K‡i| AevÃbxq wPšÍv‡K `~‡i iv‡L| kixi my¯’, mej  I m‡ZR iv‡L| gb cÖkvšÍ iv‡L| d‡j wbw`©ó g‡b Dcvmbv Kiv hvq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0" w:after="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1. </w:t>
        <w:tab/>
        <w:t>Kx Ki‡j AevÃbxq wPšÍv‡K `~‡i ivLv hvq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Nygv‡j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vmb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nvwm</w:t>
      </w:r>
      <w:r>
        <w:rPr>
          <w:rFonts w:cs="SutonnyMJ" w:ascii="SutonnyMJ" w:hAnsi="SutonnyMJ"/>
        </w:rPr>
        <w:t>-</w:t>
      </w:r>
      <w:r>
        <w:rPr/>
        <w:t>Lywk _vK‡j</w:t>
      </w:r>
      <w:r>
        <w:rPr>
          <w:rFonts w:cs="Sulekha-Symbol" w:ascii="Sulekha-Symbol" w:hAnsi="Sulekha-Symbol"/>
          <w:sz w:val="18"/>
          <w:szCs w:val="18"/>
        </w:rPr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Avb›`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20" w:after="0"/>
        <w:ind w:left="547" w:hanging="547"/>
        <w:jc w:val="both"/>
        <w:rPr>
          <w:sz w:val="28"/>
          <w:szCs w:val="28"/>
        </w:rPr>
      </w:pPr>
      <w:r>
        <w:rPr>
          <w:b/>
          <w:bCs/>
          <w:spacing w:val="-2"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me©v½vm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26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</w:r>
      <w:r>
        <w:rPr>
          <w:b/>
          <w:bCs/>
          <w:spacing w:val="-6"/>
        </w:rPr>
        <w:t>wPr n‡q ï‡q `yB cv Dc‡i Zz‡j aiv nq †Kvb Avm‡b?</w:t>
        <w:tab/>
      </w:r>
      <w:r>
        <w:rPr>
          <w:rFonts w:cs="ProshnaP" w:ascii="ProshnaP" w:hAnsi="ProshnaP"/>
          <w:sz w:val="20"/>
        </w:rPr>
        <w:t>Q</w:t>
      </w:r>
      <w:r>
        <w:rPr/>
        <w:t xml:space="preserve">  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fyRy½vm‡b   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me©v½vm‡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†MvgyLvm‡b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hvM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me©v½vmb KZevi Ki‡Z nq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`yBevi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wZb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</w:t>
      </w:r>
      <w:r>
        <w:rPr>
          <w:spacing w:val="-6"/>
        </w:rPr>
        <w:t>Pvievi</w:t>
      </w:r>
      <w:r>
        <w:rPr/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>cuvPe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_vBi‡qW m‡ZR nq †Kvb Avm‡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me©v½vm‡b 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yRy½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‡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‡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</w:r>
      <w:r>
        <w:rPr>
          <w:b/>
          <w:bCs/>
          <w:spacing w:val="-12"/>
        </w:rPr>
        <w:t>†`‡ni AcÖ‡qvRbxq †g` Kgv‡Z mvnvh¨ K‡i †Kvb Avmb?</w:t>
      </w:r>
      <w:r>
        <w:rPr>
          <w:b/>
          <w:bCs/>
          <w:spacing w:val="-10"/>
        </w:rPr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vgyL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me©v½vmb  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cÙvm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rFonts w:cs="KongshoMJ" w:ascii="KongshoMJ" w:hAnsi="KongshoMJ"/>
          <w:b/>
          <w:bCs/>
          <w:sz w:val="28"/>
          <w:szCs w:val="28"/>
        </w:rPr>
        <w:t xml:space="preserve">†MvgyLvmb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6.</w:t>
        <w:tab/>
        <w:t>†MvgyLvm‡bi d‡j wb‡Pi †KvbwU nq?</w:t>
      </w:r>
      <w:r>
        <w:rPr>
          <w:rFonts w:cs="ProshnaP" w:ascii="ProshnaP" w:hAnsi="ProshnaP"/>
          <w:sz w:val="20"/>
        </w:rPr>
        <w:t xml:space="preserve"> </w:t>
        <w:tab/>
        <w:t>S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Kvô</w:t>
      </w:r>
      <w:r>
        <w:rPr>
          <w:rFonts w:cs="SutonnyMJ" w:ascii="SutonnyMJ" w:hAnsi="SutonnyMJ"/>
        </w:rPr>
        <w:t>-</w:t>
      </w:r>
      <w:r>
        <w:rPr/>
        <w:t>KvwVb¨ `~i nq</w:t>
        <w:tab/>
      </w:r>
      <w:r>
        <w:rPr>
          <w:rFonts w:cs="ProshnaP" w:ascii="ProshnaP" w:hAnsi="ProshnaP"/>
          <w:sz w:val="18"/>
          <w:szCs w:val="18"/>
        </w:rPr>
        <w:t>L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œvqygÊjx m‡ZR nq</w:t>
        <w:tab/>
        <w:tab/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M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 xml:space="preserve">nuvcvwb cÖwZ‡iva K‡i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Awb`ªv `~i n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7. </w:t>
        <w:tab/>
        <w:t>†giæ`Ê †mvRv nq †Kvb Avm‡bi d‡j?</w:t>
      </w:r>
      <w:r>
        <w:rPr>
          <w:rFonts w:cs="ProshnaP" w:ascii="ProshnaP" w:hAnsi="ProshnaP"/>
          <w:sz w:val="20"/>
        </w:rPr>
        <w:t xml:space="preserve"> </w:t>
        <w:tab/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eRª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ke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MvgyL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fyRy½vmb</w:t>
      </w:r>
    </w:p>
    <w:p>
      <w:pPr>
        <w:pStyle w:val="Normal"/>
        <w:spacing w:lineRule="exact" w:line="240"/>
        <w:ind w:left="547" w:hanging="547"/>
        <w:jc w:val="both"/>
        <w:rPr>
          <w:b/>
          <w:b/>
          <w:bCs/>
          <w:sz w:val="26"/>
          <w:szCs w:val="26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8. </w:t>
        <w:tab/>
        <w:t>†Zvgvi †evb cwicvKZ‡š¿i mgm¨vq fyM‡Qb| Zv‡K Zzwg †Kvb Avmb Kivi civgk© w`‡e?</w:t>
      </w:r>
      <w:r>
        <w:rPr>
          <w:rFonts w:cs="ProshnaP" w:ascii="ProshnaP" w:hAnsi="ProshnaP"/>
          <w:sz w:val="20"/>
        </w:rPr>
        <w:t xml:space="preserve"> </w:t>
        <w:tab/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MvgyLvmb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†`n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me©v½vm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9. </w:t>
        <w:tab/>
        <w:t>Zzwg Avmb Kivi gva¨‡g bx‡ivM _vK‡Z PvI| GRb¨ †Zvgv‡K wbqwgZ †Kvb Avmb Ki‡Z n‡e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kevm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`nvmb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5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>fyRy½vmb</w:t>
        <w:tab/>
      </w:r>
      <w:r>
        <w:rPr>
          <w:rFonts w:cs="ProshnaP" w:ascii="ProshnaP" w:hAnsi="ProshnaP"/>
          <w:sz w:val="18"/>
          <w:szCs w:val="18"/>
        </w:rPr>
        <w:t>N</w:t>
      </w:r>
      <w:r>
        <w:rPr>
          <w:rFonts w:cs="Sulekha-Symbol" w:ascii="Sulekha-Symbol" w:hAnsi="Sulekha-Symbol"/>
          <w:sz w:val="18"/>
          <w:szCs w:val="18"/>
        </w:rPr>
        <w:tab/>
      </w:r>
      <w:r>
        <w:rPr/>
        <w:t>†MvgyLvm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me©v½vmb Kv‡K e‡j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h Avmb Ki‡j †`‡ni mg¯Í A½</w:t>
      </w:r>
      <w:r>
        <w:rPr>
          <w:rFonts w:cs="SutonnyMJ" w:ascii="SutonnyMJ" w:hAnsi="SutonnyMJ"/>
        </w:rPr>
        <w:t>-</w:t>
      </w:r>
      <w:r>
        <w:rPr/>
        <w:t>cÖZ¨½ my¯’, mej I bx‡ivM nq Zv‡K me©v½vmb e‡j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me©v½vm‡bi `ywU DcKvwiZv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me©v½vm‡bi `ywU DcKvwiZv n‡jv :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†`n mwµq nq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mej I Kg©V n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</w:rPr>
      </w:pPr>
      <w:r>
        <w:rPr>
          <w:b/>
        </w:rPr>
        <w:t>3.</w:t>
        <w:tab/>
        <w:t>†MvgyLvm‡bi `ywU DcKvwiZv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MvgyLvm‡bi `ywU DcKvwiZv n‡jv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/>
      </w:pPr>
      <w:r>
        <w:rPr/>
        <w:tab/>
        <w:t>1.</w:t>
        <w:tab/>
        <w:t>Awb`ªv `~i nq|</w:t>
      </w:r>
    </w:p>
    <w:p>
      <w:pPr>
        <w:pStyle w:val="Normal"/>
        <w:tabs>
          <w:tab w:val="left" w:pos="720" w:leader="none"/>
        </w:tabs>
        <w:spacing w:lineRule="exact" w:line="240"/>
        <w:ind w:left="360" w:hanging="360"/>
        <w:jc w:val="both"/>
        <w:rPr>
          <w:b/>
          <w:b/>
          <w:bCs/>
        </w:rPr>
      </w:pPr>
      <w:r>
        <w:rPr/>
        <w:tab/>
        <w:t>2.</w:t>
        <w:tab/>
        <w:t>Amgvb Kuva mgvb nq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mKj cÖKvi e¨vwai webvk N‡U †Kvb Avm‡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mKj cÖKvi e¨vwai webvk N‡U me©v½vm‡b|</w:t>
      </w:r>
    </w:p>
    <w:p>
      <w:pPr>
        <w:pStyle w:val="Normal"/>
        <w:spacing w:lineRule="exact" w:line="240" w:before="2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.</w:t>
        <w:tab/>
        <w:t>ag© cvj‡b Avmb Kx f‚wgKv cvjb K‡i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 cvj‡bi †ÿ‡Î Avmb Avgv‡`i †`n I gb‡K GKvMÖwP‡Ë Ck¦‡ii Dcvmbvi Rb¨ cÖ¯‘Z K‡i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0" w:after="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Avmb Kx? me©v½vm‡bi PviwU DcKvwiZv w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†hvMe¨vqv‡gi GKwU we‡kl c×wZ‡K Avmb e‡j|</w:t>
      </w:r>
    </w:p>
    <w:p>
      <w:pPr>
        <w:pStyle w:val="Normal"/>
        <w:spacing w:lineRule="exact" w:line="220"/>
        <w:ind w:left="360" w:hanging="360"/>
        <w:jc w:val="both"/>
        <w:rPr/>
      </w:pPr>
      <w:r>
        <w:rPr/>
        <w:tab/>
        <w:t>me©v½vm‡bi PviwU DcKvwiZv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†Kvô</w:t>
      </w:r>
      <w:r>
        <w:rPr>
          <w:rFonts w:cs="SutonnyMJ" w:ascii="SutonnyMJ" w:hAnsi="SutonnyMJ"/>
        </w:rPr>
        <w:t>-</w:t>
      </w:r>
      <w:r>
        <w:rPr/>
        <w:t>KvwVb¨ `~i K‡i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/>
        <w:t>†`‡ni AcÖ‡qvRbxq †g` Kgvq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</w:r>
      <w:r>
        <w:rPr/>
        <w:tab/>
        <w:t>†`n mwµq mej I Kg©V nq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v.</w:t>
      </w:r>
      <w:r>
        <w:rPr>
          <w:rFonts w:cs="Times New Roman" w:ascii="Times New Roman" w:hAnsi="Times New Roman"/>
        </w:rPr>
        <w:tab/>
      </w:r>
      <w:r>
        <w:rPr/>
        <w:t>_vBi‡qW I mœvqygÊjx m‡ZR nq|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†hvMe¨vqv‡gi m‡½ a‡g©i m¤úK© e¨vL¨v Ki|</w:t>
      </w:r>
    </w:p>
    <w:p>
      <w:pPr>
        <w:pStyle w:val="Normal"/>
        <w:spacing w:lineRule="exact" w:line="22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k¦vm</w:t>
      </w:r>
      <w:r>
        <w:rPr>
          <w:rFonts w:cs="SutonnyMJ" w:ascii="SutonnyMJ" w:hAnsi="SutonnyMJ"/>
        </w:rPr>
        <w:t>-</w:t>
      </w:r>
      <w:r>
        <w:rPr/>
        <w:t>cÖk¦vm‡K wbqš¿Y, kixi‡K Pvjbv Kivi we‡kl we‡kl c×wZ ev Avmb‡K GK K_vq †hvMe¨vqvg e‡j| †hvMe¨vqv‡gi m‡½ a‡g©i m¤úK© GKwbôfv‡e RwoZ| †Kbbv †`n I g‡bi my¯’Zv bv _vK‡j Dcvmbvq GKvMÖZv _v‡K bv| †hvMe¨vqvg Avgv‡`i †`n I gb‡K GKvMÖwP‡Ë Ck¦‡ii Dcvmbvi Rb¨ cÖ¯‘Z K‡i| Gfv‡e †hvMe¨vqvg n‡q I‡V a‡g©i A½ wn‡m‡e|</w:t>
      </w:r>
    </w:p>
    <w:p>
      <w:pPr>
        <w:pStyle w:val="Normal"/>
        <w:spacing w:lineRule="exact" w:line="240" w:before="60" w:after="0"/>
        <w:ind w:left="547" w:hanging="547"/>
        <w:jc w:val="both"/>
        <w:rPr>
          <w:b/>
          <w:b/>
          <w:bCs/>
          <w:sz w:val="22"/>
          <w:szCs w:val="20"/>
          <w:u w:val="single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spacing w:lineRule="exact" w:line="24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Wv³vi †Zvgvi evev‡K evZ †iv‡Mi Rb¨ †hvMe¨vqvg Kivi civgk© †`q| †hvMe¨vqvg Kx? †hvMe¨vqv‡gi †Kvb Avmb Abykxjb Ki‡j †Zvgvi evev my¯’ n‡eb? †hvMe¨vqv‡gi PviwU c×wZi bvg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  <w:szCs w:val="26"/>
        </w:rPr>
        <w:t>†hvMmvabvi we‡kl c×wZ n‡jv †hvMe¨vqvg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†hvMe¨vqv‡gi †MvgyLvmb Avmb Abykxjb Ki‡j Avgvi evev my¯’ n‡eb|</w:t>
      </w:r>
    </w:p>
    <w:p>
      <w:pPr>
        <w:pStyle w:val="Normal"/>
        <w:spacing w:lineRule="exact" w:line="240" w:before="60" w:after="6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†hvMe¨vqv‡gi 4wU c×wZ n‡jv :</w:t>
      </w:r>
    </w:p>
    <w:p>
      <w:pPr>
        <w:pStyle w:val="Normal"/>
        <w:tabs>
          <w:tab w:val="left" w:pos="720" w:leader="none"/>
          <w:tab w:val="left" w:pos="2160" w:leader="none"/>
          <w:tab w:val="left" w:pos="2520" w:leader="none"/>
        </w:tabs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0"/>
          <w:szCs w:val="18"/>
        </w:rPr>
        <w:t xml:space="preserve">i) </w:t>
      </w:r>
      <w:r>
        <w:rPr/>
        <w:t xml:space="preserve">†MvgyLvmb  </w:t>
      </w:r>
      <w:r>
        <w:rPr>
          <w:rFonts w:cs="Times New Roman" w:ascii="Times New Roman" w:hAnsi="Times New Roman"/>
          <w:sz w:val="20"/>
          <w:szCs w:val="18"/>
        </w:rPr>
        <w:t xml:space="preserve">ii) </w:t>
      </w:r>
      <w:r>
        <w:rPr/>
        <w:t xml:space="preserve">fyRy½vmb  </w:t>
      </w:r>
      <w:r>
        <w:rPr>
          <w:rFonts w:cs="Times New Roman" w:ascii="Times New Roman" w:hAnsi="Times New Roman"/>
          <w:sz w:val="20"/>
          <w:szCs w:val="18"/>
        </w:rPr>
        <w:t xml:space="preserve">iii) </w:t>
      </w:r>
      <w:r>
        <w:rPr/>
        <w:t xml:space="preserve">me©v½vmb  </w:t>
      </w:r>
      <w:r>
        <w:rPr>
          <w:rFonts w:cs="Times New Roman" w:ascii="Times New Roman" w:hAnsi="Times New Roman"/>
          <w:sz w:val="20"/>
          <w:szCs w:val="18"/>
        </w:rPr>
        <w:t xml:space="preserve">iv) </w:t>
      </w:r>
      <w:r>
        <w:rPr/>
        <w:t>kevm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mRj wbqwgZ †hvMe¨vqvg Ki‡Q| Zvi †hvMe¨vqvg Kivi KviY e¨vL¨v Ki|</w:t>
      </w:r>
    </w:p>
    <w:p>
      <w:pPr>
        <w:pStyle w:val="Normal"/>
        <w:spacing w:lineRule="exact" w:line="240" w:before="60" w:after="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</w:t>
      </w:r>
      <w:r>
        <w:rPr>
          <w:spacing w:val="-4"/>
          <w:szCs w:val="26"/>
        </w:rPr>
        <w:t>mR‡ji wbqwgZ †hvMe¨vqvg Kivi KviY n‡jvÑ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0"/>
          <w:szCs w:val="18"/>
        </w:rPr>
        <w:t>i.</w:t>
      </w:r>
      <w:r>
        <w:rPr>
          <w:rFonts w:cs="Times New Roman" w:ascii="Times New Roman" w:hAnsi="Times New Roman"/>
        </w:rPr>
        <w:tab/>
      </w:r>
      <w:r>
        <w:rPr>
          <w:spacing w:val="-10"/>
        </w:rPr>
        <w:t>†hvMe¨vqvg Abykxjb d‡j gw¯Í‡®‹i aviY kw³ ev‡o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.</w:t>
      </w:r>
      <w:r>
        <w:rPr>
          <w:rFonts w:cs="Times New Roman" w:ascii="Times New Roman" w:hAnsi="Times New Roman"/>
        </w:rPr>
        <w:tab/>
      </w:r>
      <w:r>
        <w:rPr/>
        <w:t>mœvqy m‡ZR I gvsm‡cwk mej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ii.</w:t>
      </w:r>
      <w:r>
        <w:rPr>
          <w:rFonts w:cs="Times New Roman" w:ascii="Times New Roman" w:hAnsi="Times New Roman"/>
        </w:rPr>
        <w:tab/>
      </w:r>
      <w:r>
        <w:rPr/>
        <w:t>†KvôKvwVb¨ `~i nq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iv.</w:t>
      </w:r>
      <w:r>
        <w:rPr>
          <w:rFonts w:cs="Times New Roman" w:ascii="Times New Roman" w:hAnsi="Times New Roman"/>
        </w:rPr>
        <w:tab/>
      </w:r>
      <w:r>
        <w:rPr/>
        <w:t>†ivM cÖwZ‡iv‡ai ÿgZv ev‡o|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720" w:hanging="720"/>
        <w:jc w:val="both"/>
        <w:rPr/>
      </w:pPr>
      <w:r>
        <w:rPr/>
        <w:tab/>
      </w:r>
      <w:r>
        <w:rPr>
          <w:rFonts w:cs="Times New Roman" w:ascii="Times New Roman" w:hAnsi="Times New Roman"/>
          <w:sz w:val="20"/>
          <w:szCs w:val="18"/>
        </w:rPr>
        <w:t>v.</w:t>
      </w:r>
      <w:r>
        <w:rPr>
          <w:rFonts w:cs="Times New Roman" w:ascii="Times New Roman" w:hAnsi="Times New Roman"/>
        </w:rPr>
        <w:tab/>
      </w:r>
      <w:r>
        <w:rPr/>
        <w:t>†`‡ni kw³i cvkvcvwk g‡bi kw³ ev‡o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1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Aóg Aa¨vq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64185</wp:posOffset>
                </wp:positionV>
                <wp:extent cx="59436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55pt" to="467.95pt,3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60"/>
          <w:szCs w:val="60"/>
        </w:rPr>
        <w:t>†</w:t>
      </w:r>
      <w:r>
        <w:rPr>
          <w:b/>
          <w:bCs/>
          <w:sz w:val="60"/>
          <w:szCs w:val="60"/>
        </w:rPr>
        <w:t>`k‡cÖ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2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.</w:t>
        <w:tab/>
      </w:r>
      <w:r>
        <w:rPr>
          <w:b/>
          <w:bCs/>
          <w:sz w:val="28"/>
          <w:szCs w:val="26"/>
        </w:rPr>
        <w:t>k~b¨¯’vb c~iY Ki :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1|</w:t>
        <w:tab/>
        <w:t xml:space="preserve">gvbyl Rb¥MÖnY K‡i c„w_exi wbw`©ó †Kv‡bv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2|</w:t>
        <w:tab/>
      </w:r>
      <w:r>
        <w:rPr>
          <w:spacing w:val="-6"/>
        </w:rPr>
        <w:t xml:space="preserve">†`‡ki cÖwZ fv‡jvevmv‡K e‡j </w:t>
      </w:r>
      <w:r>
        <w:rPr>
          <w:rFonts w:eastAsia="Symbol" w:cs="Symbol" w:ascii="Symbol" w:hAnsi="Symbol"/>
          <w:spacing w:val="-6"/>
        </w:rPr>
        <w:t></w:t>
      </w:r>
      <w:r>
        <w:rPr>
          <w:spacing w:val="-6"/>
        </w:rPr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3|</w:t>
        <w:tab/>
      </w:r>
      <w:r>
        <w:rPr>
          <w:spacing w:val="-2"/>
        </w:rPr>
        <w:t xml:space="preserve">†`k‡cÖwgK </w:t>
      </w:r>
      <w:r>
        <w:rPr>
          <w:rFonts w:eastAsia="Symbol" w:cs="Symbol" w:ascii="Symbol" w:hAnsi="Symbol"/>
          <w:spacing w:val="-2"/>
        </w:rPr>
        <w:t></w:t>
      </w:r>
      <w:r>
        <w:rPr>
          <w:spacing w:val="-2"/>
        </w:rPr>
        <w:t xml:space="preserve"> K‡i †`‡ki ¯^vaxbZv‡K iÿv K‡ib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4|</w:t>
        <w:tab/>
        <w:t xml:space="preserve">†`k‡cÖwgK nvwmgy‡L </w:t>
      </w:r>
      <w:r>
        <w:rPr>
          <w:rFonts w:eastAsia="Symbol" w:cs="Symbol" w:ascii="Symbol" w:hAnsi="Symbol"/>
        </w:rPr>
        <w:t></w:t>
      </w:r>
      <w:r>
        <w:rPr/>
        <w:t xml:space="preserve"> DrmM© K‡ib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5|</w:t>
        <w:tab/>
        <w:t xml:space="preserve">†`k‡cÖ‡gi †MŠi‡e </w:t>
      </w:r>
      <w:r>
        <w:rPr>
          <w:rFonts w:eastAsia="Symbol" w:cs="Symbol" w:ascii="Symbol" w:hAnsi="Symbol"/>
        </w:rPr>
        <w:t></w:t>
      </w:r>
      <w:r>
        <w:rPr/>
        <w:t xml:space="preserve"> ¯§iYxq n‡q iB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/>
        <w:t>6|</w:t>
        <w:tab/>
        <w:t xml:space="preserve">Avgiv fv‡jvevme </w:t>
      </w:r>
      <w:r>
        <w:rPr>
          <w:rFonts w:eastAsia="Symbol" w:cs="Symbol" w:ascii="Symbol" w:hAnsi="Symbol"/>
        </w:rPr>
        <w:t></w:t>
      </w:r>
      <w:r>
        <w:rPr/>
        <w:t>|</w:t>
      </w:r>
    </w:p>
    <w:p>
      <w:pPr>
        <w:pStyle w:val="Normal"/>
        <w:spacing w:lineRule="exact" w:line="220" w:before="20" w:after="0"/>
        <w:ind w:left="360" w:hanging="0"/>
        <w:jc w:val="both"/>
        <w:rPr/>
      </w:pPr>
      <w:r>
        <w:rPr>
          <w:b/>
          <w:bCs/>
          <w:spacing w:val="-6"/>
        </w:rPr>
        <w:t>DËi : 1|</w:t>
      </w:r>
      <w:r>
        <w:rPr>
          <w:spacing w:val="-6"/>
        </w:rPr>
        <w:t xml:space="preserve"> f‚L‡Ê </w:t>
      </w:r>
      <w:r>
        <w:rPr>
          <w:b/>
          <w:bCs/>
          <w:spacing w:val="-6"/>
        </w:rPr>
        <w:t>2|</w:t>
      </w:r>
      <w:r>
        <w:rPr>
          <w:spacing w:val="-6"/>
        </w:rPr>
        <w:t xml:space="preserve"> †`k‡cÖg </w:t>
      </w:r>
      <w:r>
        <w:rPr>
          <w:b/>
          <w:bCs/>
          <w:spacing w:val="-6"/>
        </w:rPr>
        <w:t>3|</w:t>
      </w:r>
      <w:r>
        <w:rPr>
          <w:spacing w:val="-6"/>
        </w:rPr>
        <w:t xml:space="preserve"> hy× </w:t>
      </w:r>
      <w:r>
        <w:rPr>
          <w:b/>
          <w:bCs/>
          <w:spacing w:val="-6"/>
        </w:rPr>
        <w:t>4|</w:t>
      </w:r>
      <w:r>
        <w:rPr>
          <w:spacing w:val="-6"/>
        </w:rPr>
        <w:t xml:space="preserve"> Rxeb </w:t>
      </w:r>
      <w:r>
        <w:rPr>
          <w:b/>
          <w:bCs/>
          <w:spacing w:val="-6"/>
        </w:rPr>
        <w:t xml:space="preserve">5| </w:t>
      </w:r>
      <w:r>
        <w:rPr>
          <w:spacing w:val="-6"/>
        </w:rPr>
        <w:t xml:space="preserve">we`yjv </w:t>
      </w:r>
      <w:r>
        <w:rPr>
          <w:b/>
          <w:bCs/>
          <w:spacing w:val="-6"/>
        </w:rPr>
        <w:t xml:space="preserve">6| </w:t>
      </w:r>
      <w:r>
        <w:rPr>
          <w:spacing w:val="-6"/>
        </w:rPr>
        <w:t>†`k‡K|</w:t>
      </w:r>
    </w:p>
    <w:p>
      <w:pPr>
        <w:pStyle w:val="Normal"/>
        <w:spacing w:lineRule="exact" w:line="240" w:before="40" w:after="60"/>
        <w:ind w:left="360" w:hanging="360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L.</w:t>
        <w:tab/>
        <w:t>Wvb cvk †_‡K kã G‡b evg cv‡ki k‡ãi m‡½ †gjvI :</w:t>
      </w:r>
    </w:p>
    <w:tbl>
      <w:tblPr>
        <w:tblW w:w="4239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28"/>
        <w:gridCol w:w="16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3340</wp:posOffset>
                      </wp:positionV>
                      <wp:extent cx="378460" cy="338455"/>
                      <wp:effectExtent l="5080" t="0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605">
                                    <a:moveTo>
                                      <a:pt x="0" y="27"/>
                                    </a:moveTo>
                                    <a:cubicBezTo>
                                      <a:pt x="84" y="37"/>
                                      <a:pt x="449" y="0"/>
                                      <a:pt x="503" y="82"/>
                                    </a:cubicBezTo>
                                    <a:cubicBezTo>
                                      <a:pt x="557" y="164"/>
                                      <a:pt x="312" y="439"/>
                                      <a:pt x="323" y="522"/>
                                    </a:cubicBezTo>
                                    <a:cubicBezTo>
                                      <a:pt x="333" y="605"/>
                                      <a:pt x="537" y="563"/>
                                      <a:pt x="566" y="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605" path="m0,27c84,37,449,0,503,82c557,164,312,439,323,522c333,605,537,563,566,583e" stroked="t" o:allowincell="t" style="position:absolute;margin-left:98.25pt;margin-top:4.2pt;width:29.75pt;height:26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†`‡ki Rb¨ Rb¥ n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2|</w:t>
              <w:tab/>
              <w:t>†`k‡cÖ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3|</w:t>
              <w:tab/>
              <w:t>†`k‡cÖ‡gi ¸iæZ¡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4|</w:t>
              <w:tab/>
              <w:t>nq ¯^vaxbZ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5|</w:t>
              <w:tab/>
            </w:r>
            <w:r>
              <w:rPr>
                <w:spacing w:val="-10"/>
              </w:rPr>
              <w:t>cÖRv‡`i RqaŸwb‡Z cÖKw¤úZ n‡j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6|</w:t>
              <w:tab/>
              <w:t>AvgivI we`yjvi g‡Zv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ind w:left="360" w:hanging="360"/>
              <w:jc w:val="both"/>
              <w:rPr/>
            </w:pPr>
            <w:r>
              <w:rPr/>
              <w:t>7|</w:t>
              <w:tab/>
            </w:r>
            <w:r>
              <w:rPr>
                <w:spacing w:val="-4"/>
              </w:rPr>
              <w:t>†`‡ki ¯^vaxbZv iÿvi Rb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bv nq g„Zz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KvR Kie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wbweo fv‡jvevm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kª‡×q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†</w:t>
            </w:r>
            <w:r>
              <w:rPr/>
              <w:t>`k‡cÖwgK n‡e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†</w:t>
            </w:r>
            <w:r>
              <w:rPr/>
              <w:t>mŠexi</w:t>
            </w:r>
            <w:r>
              <w:rPr>
                <w:rFonts w:cs="SutonnyMJ" w:ascii="SutonnyMJ" w:hAnsi="SutonnyMJ"/>
              </w:rPr>
              <w:t>-</w:t>
            </w:r>
            <w:r>
              <w:rPr/>
              <w:t>ivR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Acwimxg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20"/>
              <w:jc w:val="both"/>
              <w:rPr/>
            </w:pPr>
            <w:r>
              <w:rPr/>
              <w:t>gbyl¨‡Z¡i cÖm~wZ|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40" w:before="6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DËi :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1|</w:t>
        <w:tab/>
        <w:t xml:space="preserve">†`‡ki Rb¨ Rb¥ nq </w:t>
      </w:r>
      <w:r>
        <w:rPr>
          <w:b/>
        </w:rPr>
        <w:t>wbweo fv‡jvevmv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2|</w:t>
        <w:tab/>
        <w:t xml:space="preserve">†`k‡cÖg </w:t>
      </w:r>
      <w:r>
        <w:rPr>
          <w:b/>
        </w:rPr>
        <w:t>gbyl¨‡Z¡i cÖm~wZ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3|</w:t>
        <w:tab/>
        <w:t xml:space="preserve">†`k‡cÖ‡gi ¸iæZ¡ </w:t>
      </w:r>
      <w:r>
        <w:rPr>
          <w:b/>
        </w:rPr>
        <w:t>Acwimxg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4|</w:t>
        <w:tab/>
        <w:t xml:space="preserve">nq ¯^vaxbZv </w:t>
      </w:r>
      <w:r>
        <w:rPr>
          <w:b/>
        </w:rPr>
        <w:t>bv nq g„Zz¨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5|</w:t>
        <w:tab/>
      </w:r>
      <w:r>
        <w:rPr>
          <w:spacing w:val="-4"/>
        </w:rPr>
        <w:t xml:space="preserve">cÖRv‡`i RqaŸwb‡Z cÖKw¤úZ n‡jv </w:t>
      </w:r>
      <w:r>
        <w:rPr>
          <w:b/>
          <w:spacing w:val="-4"/>
        </w:rPr>
        <w:t>†mŠexi</w:t>
      </w:r>
      <w:r>
        <w:rPr>
          <w:rFonts w:cs="SutonnyMJ" w:ascii="SutonnyMJ" w:hAnsi="SutonnyMJ"/>
          <w:b/>
          <w:spacing w:val="-4"/>
        </w:rPr>
        <w:t>-</w:t>
      </w:r>
      <w:r>
        <w:rPr>
          <w:b/>
          <w:spacing w:val="-4"/>
        </w:rPr>
        <w:t>ivR¨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6|</w:t>
        <w:tab/>
        <w:t xml:space="preserve">AvgivI we`yjvi g‡Zv </w:t>
      </w:r>
      <w:r>
        <w:rPr>
          <w:b/>
        </w:rPr>
        <w:t>†`k‡cÖwgK n‡ev|</w:t>
      </w:r>
    </w:p>
    <w:p>
      <w:pPr>
        <w:pStyle w:val="Normal"/>
        <w:spacing w:lineRule="exact" w:line="236"/>
        <w:ind w:left="720" w:hanging="360"/>
        <w:jc w:val="both"/>
        <w:rPr/>
      </w:pPr>
      <w:r>
        <w:rPr/>
        <w:t>7|</w:t>
        <w:tab/>
        <w:t xml:space="preserve">†`‡ki ¯^vaxbZv iÿvi Rb¨ </w:t>
      </w:r>
      <w:r>
        <w:rPr>
          <w:b/>
        </w:rPr>
        <w:t>KvR Kie|</w:t>
      </w:r>
    </w:p>
    <w:p>
      <w:pPr>
        <w:pStyle w:val="Normal"/>
        <w:spacing w:lineRule="exact" w:line="240" w:before="4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.</w:t>
        <w:tab/>
      </w:r>
      <w:r>
        <w:rPr>
          <w:b/>
          <w:bCs/>
          <w:sz w:val="28"/>
          <w:szCs w:val="26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6"/>
        </w:rPr>
        <w:t></w:t>
      </w:r>
      <w:r>
        <w:rPr>
          <w:b/>
          <w:bCs/>
          <w:sz w:val="28"/>
          <w:szCs w:val="26"/>
        </w:rPr>
        <w:t>) wP</w:t>
      </w:r>
      <w:r>
        <w:rPr>
          <w:rFonts w:eastAsia="SutonnyMJ" w:ascii="SutonnyMJ" w:hAnsi="SutonnyMJ"/>
          <w:b/>
          <w:bCs/>
          <w:sz w:val="28"/>
          <w:szCs w:val="26"/>
          <w:lang w:bidi="he-IL"/>
        </w:rPr>
        <w:t>‎</w:t>
      </w:r>
      <w:r>
        <w:rPr>
          <w:b/>
          <w:bCs/>
          <w:sz w:val="28"/>
          <w:szCs w:val="26"/>
          <w:lang w:bidi="he-IL"/>
        </w:rPr>
        <w:t>ý</w:t>
      </w:r>
      <w:r>
        <w:rPr>
          <w:b/>
          <w:bCs/>
          <w:sz w:val="28"/>
          <w:szCs w:val="26"/>
        </w:rPr>
        <w:t xml:space="preserve">  `vI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</w:r>
      <w:r>
        <w:rPr>
          <w:b/>
          <w:bCs/>
          <w:spacing w:val="-8"/>
        </w:rPr>
        <w:t>ivwb we`yjvi Kvwnbx †Kvb MÖ‡š’i AšÍM©Z?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ivgvq‡Yi </w:t>
        <w:tab/>
        <w:tab/>
        <w:t>L.</w:t>
        <w:tab/>
        <w:t>cyiv‡Yi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M.</w:t>
        <w:tab/>
        <w:t xml:space="preserve">Dcwbl‡`i   </w:t>
        <w:tab/>
      </w:r>
      <w:r>
        <w:rPr>
          <w:rFonts w:eastAsia="Wingdings 2" w:cs="Wingdings 2" w:ascii="Wingdings 2" w:hAnsi="Wingdings 2"/>
        </w:rPr>
        <w:t></w:t>
      </w:r>
      <w:r>
        <w:rPr/>
        <w:t>N.</w:t>
        <w:tab/>
        <w:t>gnvfvi‡Z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†mŠexi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iv‡R¨i ivwb wQ‡jb †K?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331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>K.</w:t>
        <w:tab/>
        <w:t xml:space="preserve">Aejv </w:t>
        <w:tab/>
        <w:t>L.</w:t>
        <w:tab/>
        <w:t>g„`yjv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M.</w:t>
        <w:tab/>
        <w:t>we`yjv</w:t>
        <w:tab/>
        <w:t>N.</w:t>
        <w:tab/>
        <w:t>Pcjv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ivwb we`yjvi KqRb cyÎ wQ‡jb?</w:t>
      </w:r>
    </w:p>
    <w:p>
      <w:pPr>
        <w:pStyle w:val="Normal"/>
        <w:tabs>
          <w:tab w:val="clear" w:pos="720"/>
          <w:tab w:val="left" w:pos="324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>K.  GKRb  L.  `yRb</w:t>
        <w:tab/>
        <w:t>M.  wZbRb  N.  PviRb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ivwb we`yjvi cy‡Îi bvg Kx?</w:t>
      </w:r>
    </w:p>
    <w:p>
      <w:pPr>
        <w:pStyle w:val="Normal"/>
        <w:tabs>
          <w:tab w:val="clear" w:pos="720"/>
          <w:tab w:val="left" w:pos="333" w:leader="none"/>
          <w:tab w:val="left" w:pos="893" w:leader="none"/>
          <w:tab w:val="left" w:pos="1395" w:leader="none"/>
          <w:tab w:val="left" w:pos="1620" w:leader="none"/>
          <w:tab w:val="left" w:pos="1935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40"/>
        <w:ind w:left="547" w:hanging="547"/>
        <w:jc w:val="both"/>
        <w:rPr/>
      </w:pPr>
      <w:r>
        <w:rPr/>
        <w:tab/>
        <w:tab/>
        <w:t>K.</w:t>
        <w:tab/>
        <w:t>weRq</w:t>
        <w:tab/>
      </w:r>
      <w:r>
        <w:rPr>
          <w:rFonts w:eastAsia="Wingdings 2" w:cs="Wingdings 2" w:ascii="Wingdings 2" w:hAnsi="Wingdings 2"/>
        </w:rPr>
        <w:t></w:t>
      </w:r>
      <w:r>
        <w:rPr/>
        <w:tab/>
        <w:t>L.</w:t>
        <w:tab/>
        <w:t>mÄq</w:t>
        <w:tab/>
        <w:t>M.</w:t>
        <w:tab/>
        <w:t>`yR©q</w:t>
        <w:tab/>
        <w:t>N.</w:t>
        <w:tab/>
        <w:t>AR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†mŠexi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ivR¨ †K AvµgY K‡iwQ‡jb?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547" w:hanging="547"/>
        <w:jc w:val="both"/>
        <w:rPr/>
      </w:pPr>
      <w:r>
        <w:rPr>
          <w:spacing w:val="-10"/>
        </w:rPr>
        <w:tab/>
        <w:t xml:space="preserve">K.  A½ivR  L.  we‡`nivR   </w:t>
      </w:r>
      <w:r>
        <w:rPr>
          <w:rFonts w:eastAsia="Wingdings 2" w:cs="Wingdings 2" w:ascii="Wingdings 2" w:hAnsi="Wingdings 2"/>
          <w:spacing w:val="-10"/>
        </w:rPr>
        <w:t></w:t>
      </w:r>
      <w:r>
        <w:rPr>
          <w:spacing w:val="-10"/>
        </w:rPr>
        <w:t>M.  wmÜzivR  N.  gMaivR</w:t>
      </w:r>
    </w:p>
    <w:p>
      <w:pPr>
        <w:pStyle w:val="Normal"/>
        <w:spacing w:before="0" w:after="4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.</w:t>
        <w:tab/>
      </w:r>
      <w:r>
        <w:rPr>
          <w:b/>
          <w:bCs/>
          <w:sz w:val="28"/>
          <w:szCs w:val="26"/>
        </w:rPr>
        <w:t>wb‡Pi cÖkœ¸‡jvi ms‡ÿ‡c DËi `vI :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`k‡cÖg ej‡Z Kx †evSvq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  <w:spacing w:val="-4"/>
        </w:rPr>
        <w:tab/>
        <w:t xml:space="preserve">DËi : </w:t>
      </w:r>
      <w:r>
        <w:rPr>
          <w:spacing w:val="-4"/>
        </w:rPr>
        <w:t>†`‡ki cÖwZ gvby‡li AbyivM I fv‡jvevmvB †`k‡cÖg|</w:t>
      </w:r>
    </w:p>
    <w:p>
      <w:pPr>
        <w:pStyle w:val="Normal"/>
        <w:spacing w:lineRule="exact" w:line="230" w:before="40" w:after="0"/>
        <w:ind w:left="360" w:hanging="360"/>
        <w:jc w:val="both"/>
        <w:rPr/>
      </w:pPr>
      <w:r>
        <w:rPr>
          <w:b/>
          <w:bCs/>
        </w:rPr>
        <w:t>2|</w:t>
        <w:tab/>
      </w:r>
      <w:r>
        <w:rPr>
          <w:b/>
          <w:bCs/>
          <w:spacing w:val="-2"/>
        </w:rPr>
        <w:t>†`k‡cÖwgK wKfv‡e †`‡ki ¯^vaxbZv‡K iÿv K‡ib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  <w:spacing w:val="-6"/>
        </w:rPr>
        <w:tab/>
        <w:t xml:space="preserve">DËi : </w:t>
      </w:r>
      <w:r>
        <w:rPr>
          <w:spacing w:val="-6"/>
        </w:rPr>
        <w:t>†`k‡cÖwgK hy× K‡i †`‡ki ¯^vaxbZv‡K iÿv K‡i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†`k‡cÖg gvby‡li g‡a¨ Kx m„wó K‡i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k‡cÖg gvby‡li g‡a¨ Av‡eM, D`¨g I Kg©PvÂj¨ m„wó K‡i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ivwb we`yjv cyÎ‡K fr©mbv Ki‡jb †Kb?</w:t>
      </w:r>
    </w:p>
    <w:p>
      <w:pPr>
        <w:pStyle w:val="Normal"/>
        <w:spacing w:lineRule="exact" w:line="230" w:before="0" w:after="6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mÜziv‡Ri Kv‡Q civwRZ n‡q ivwb we`yjv cyÎ ivR¨ D×v‡ii †Kvb †Póv K‡ib bvB| ZvB ivwb we`yjv cyÎ‡K fr©mbv K‡iwQ‡jb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ÔkÎæ‡K civwRZ K‡i nviv‡bv ivR¨ D×vi KiÕ- Dw³wU †K Ges Kv‡K K‡iwQ‡jb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ÔkÎæ‡K civwRZ K‡i nviv‡bv ivR¨ D×vi KiÕ</w:t>
      </w:r>
      <w:r>
        <w:rPr>
          <w:rFonts w:eastAsia="Symbol" w:cs="Symbol" w:ascii="Symbol" w:hAnsi="Symbol"/>
        </w:rPr>
        <w:t></w:t>
      </w:r>
      <w:r>
        <w:rPr/>
        <w:t xml:space="preserve"> Dw³wU ivwb we`yjv Zvi cyÎ mÄq‡K K‡iwQ‡j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we`yjv †Kb mÄq‡K hy× Ki‡Z e‡jwQ‡jb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nviv‡bv ivR¨ D×v‡ii Rb¨ we`yjv mÄq‡K hy× Ki‡Z e‡jwQ‡jb|</w:t>
      </w:r>
    </w:p>
    <w:p>
      <w:pPr>
        <w:pStyle w:val="Normal"/>
        <w:spacing w:lineRule="exact" w:line="23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7|</w:t>
        <w:tab/>
        <w:t>we`yjv hy× Ki‡Z ej‡j mÄq Kx e‡jwQ‡jb?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mÄq e‡jwQ‡jb, ÒAvwg hw` gviv hvB Zvn‡j mg¯Í c„w_ex †c‡q †Zvgvi Kx n‡e, gv?Ó</w:t>
      </w:r>
    </w:p>
    <w:p>
      <w:pPr>
        <w:pStyle w:val="Normal"/>
        <w:spacing w:lineRule="exact" w:line="240" w:before="100" w:after="60"/>
        <w:ind w:left="360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.</w:t>
        <w:tab/>
      </w:r>
      <w:r>
        <w:rPr>
          <w:b/>
          <w:bCs/>
          <w:sz w:val="28"/>
          <w:szCs w:val="26"/>
        </w:rPr>
        <w:t>wb‡Pi cÖkœ¸‡jvi DËi `vI :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†`k‡cÖg Kxfv‡e cÖKvk cvq? eywS‡q †jL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`k‡cÖg cÖKvk cvq gvby‡li Kv‡R, gvby‡li </w:t>
      </w:r>
      <w:r>
        <w:rPr>
          <w:spacing w:val="-6"/>
        </w:rPr>
        <w:t>AvPi‡Y| †`‡ki g½‡ji Rb¨ K‡Vvi cwikªg I AvZ¥Z¨vM|</w:t>
      </w:r>
      <w:r>
        <w:rPr/>
        <w:t xml:space="preserve"> †`k kÎæi Øviv AvµvšÍ n‡j †`k‡cÖwgK kÎæi weiæ‡× </w:t>
      </w:r>
      <w:r>
        <w:rPr>
          <w:spacing w:val="-2"/>
        </w:rPr>
        <w:t>Suvwc‡q c‡ob| hy× K‡i †`‡ki ¯^vaxbZv‡K iÿv K‡ib|</w:t>
      </w:r>
      <w:r>
        <w:rPr/>
        <w:t xml:space="preserve"> GgbwK cÖ‡qvR‡b nvwmgy‡L Rxeb ch©šÍ DrmM© K‡ib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†`k‡cÖ‡gi ¸iæZ¡ eY©bv Ki|</w:t>
      </w:r>
    </w:p>
    <w:p>
      <w:pPr>
        <w:pStyle w:val="Normal"/>
        <w:spacing w:lineRule="exact" w:line="25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 xml:space="preserve">†`k‡cÖ‡gi ¸iæZ¡ A‡bK| †`k‡cÖg AvZ¥gh©v`vi </w:t>
      </w:r>
      <w:r>
        <w:rPr>
          <w:spacing w:val="-6"/>
        </w:rPr>
        <w:t>Drm| gbyl¨‡Z¡i A½| †`k‡cÖg gvbyl‡K ¯^v_©ciZv, m¤cÖ`vq</w:t>
      </w:r>
      <w:r>
        <w:rPr/>
        <w:t xml:space="preserve"> I †MvwôMZ msKxY©Zv, ivR‰bwZK gZv`k©MZ †f`v‡f` †_‡K E‡aŸ© DV‡Z mnvqZv K‡i| mevB‡K DØy× K‡i †`‡ki Kj¨v‡b AvZ¥wb‡e`‡b| AviI DØy× K‡i RvwZ</w:t>
      </w:r>
      <w:r>
        <w:rPr>
          <w:rFonts w:cs="SutonnyMJ" w:ascii="SutonnyMJ" w:hAnsi="SutonnyMJ"/>
        </w:rPr>
        <w:t>-</w:t>
      </w:r>
      <w:r>
        <w:rPr/>
        <w:t>ag©</w:t>
      </w:r>
      <w:r>
        <w:rPr>
          <w:rFonts w:cs="SutonnyMJ" w:ascii="SutonnyMJ" w:hAnsi="SutonnyMJ"/>
        </w:rPr>
        <w:t>-</w:t>
      </w:r>
      <w:r>
        <w:rPr/>
        <w:t>eY© wbwe©‡k‡l mevB‡K GKB †PZbvq KvR Ki‡Z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3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¯^vaxbZv iÿvi Rb¨ g„Zz¨, †m †Zv ex‡ii g„Zz¨|- e¨vL¨v Ki|</w:t>
      </w:r>
    </w:p>
    <w:p>
      <w:pPr>
        <w:pStyle w:val="Normal"/>
        <w:spacing w:lineRule="exact" w:line="230" w:before="6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>
          <w:spacing w:val="-4"/>
          <w:szCs w:val="26"/>
        </w:rPr>
        <w:t>civaxbZv †h †Kv‡bv RvwZi Rb¨B AcgvbRbK|</w:t>
      </w:r>
      <w:r>
        <w:rPr/>
        <w:t xml:space="preserve"> ¯^vaxbZv nvwi‡q civaxbZvq Ave× nIqv A‡bKvs‡k g„Zz¨i b¨vq| Gi †P‡q ¯^vaxbZv iÿvi Rb¨ g„Zz¨eiY KivI †kªq| KviY ¯^vaxbZvi Rb¨ hy× K‡i, nviv‡bv ivR¨ cybiæ×vi Ki‡Z wM‡q g„Zz¨ A‡bK †MŠi‡ei| ZvB ejv hvq, ¯^vaxbZv iÿvi Rb¨ g„Zz¨, †m †Zv ex‡ii g„Zz¨|</w:t>
      </w:r>
    </w:p>
    <w:p>
      <w:pPr>
        <w:pStyle w:val="Normal"/>
        <w:spacing w:lineRule="exact" w:line="22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¯^vaxbZv hy‡× g„Zz¨ n‡j gvbyl g‡iI Agi n‡q _v‡K| Ñe¨vL¨v Ki|</w:t>
      </w:r>
    </w:p>
    <w:p>
      <w:pPr>
        <w:pStyle w:val="Normal"/>
        <w:spacing w:lineRule="exact" w:line="220" w:before="60" w:after="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¯^vaxbZv iÿvi Rb¨ Rxeb Drm‡M©i gva¨‡g m‡e©v”P †`k‡cÖg cÖKvk cvq| †`‡k †`‡k hviv †`k‡cÖ‡gi D¾¡j `„óvšÍ †i‡L‡Qb Ges ivL‡Qb Rxeb Drm‡M©i gva¨‡g, Zviv mK‡ji kª‡×q I c~Rbxq| Zviv me©`v mK‡ji fv‡jvevmvq wm³ _v‡K| d‡j Zviv g‡iI Agi _v‡K, A‡b¨i wPšÍvq †eu‡P _v‡K|</w:t>
      </w:r>
    </w:p>
    <w:p>
      <w:pPr>
        <w:pStyle w:val="Normal"/>
        <w:spacing w:lineRule="exact" w:line="23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Avgiv †`k‡K fv‡jvevme †Kb? eywS‡q †jL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Avgiv wb‡gœv³ Kvi‡Y †`k‡K fv‡jvevme-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</w:rPr>
        <w:tab/>
      </w:r>
      <w:r>
        <w:rPr/>
        <w:t>-</w:t>
      </w:r>
      <w:r>
        <w:rPr>
          <w:b/>
          <w:bCs/>
        </w:rPr>
        <w:t xml:space="preserve"> </w:t>
      </w:r>
      <w:r>
        <w:rPr/>
        <w:t>Avgiv †`‡ki wbw`©ó f‚L‡Ê Rb¥ wb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/>
        <w:t>-</w:t>
      </w:r>
      <w:r>
        <w:rPr>
          <w:b/>
          <w:bCs/>
        </w:rPr>
        <w:t xml:space="preserve"> </w:t>
      </w:r>
      <w:r>
        <w:rPr/>
        <w:t>Avgiv †`‡ki gvwU, Av‡jv</w:t>
      </w:r>
      <w:r>
        <w:rPr>
          <w:rFonts w:cs="SutonnyMJ" w:ascii="SutonnyMJ" w:hAnsi="SutonnyMJ"/>
        </w:rPr>
        <w:t>-</w:t>
      </w:r>
      <w:r>
        <w:rPr/>
        <w:t>evZv‡m eo n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- Avgiv †`‡ki Abœ</w:t>
      </w:r>
      <w:r>
        <w:rPr>
          <w:rFonts w:cs="SutonnyMJ" w:ascii="SutonnyMJ" w:hAnsi="SutonnyMJ"/>
        </w:rPr>
        <w:t>-</w:t>
      </w:r>
      <w:r>
        <w:rPr/>
        <w:t>R‡j jvwjZ cvwjZ n‡qwQ|</w:t>
      </w:r>
    </w:p>
    <w:p>
      <w:pPr>
        <w:pStyle w:val="Normal"/>
        <w:spacing w:lineRule="exact" w:line="240"/>
        <w:ind w:left="360" w:hanging="360"/>
        <w:jc w:val="both"/>
        <w:rPr/>
      </w:pPr>
      <w:r>
        <w:rPr/>
        <w:tab/>
        <w:t>Dc‡ii KviY¸‡jvi d‡j †`‡ki cÖwZ Av‡eMgq AbyivM ˆZwi nq Avgv‡`i gv‡S| †`‡ki fvlv, mvwnZ¨ Ges HwZ‡n¨i m‡½ M‡o I‡V GK bvwoi m¤úK©|</w:t>
      </w:r>
    </w:p>
    <w:p>
      <w:pPr>
        <w:pStyle w:val="Normal"/>
        <w:spacing w:lineRule="exact" w:line="24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6|</w:t>
        <w:tab/>
        <w:t>†`k‡cÖwgK we`yjvi Kvwnbx †jL|</w:t>
      </w:r>
    </w:p>
    <w:p>
      <w:pPr>
        <w:pStyle w:val="Normal"/>
        <w:spacing w:lineRule="exact" w:line="24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A_ev, †`k‡cÖwgK we`yjvi Kvwnbx `kwU ev‡K¨ †jL|</w:t>
      </w:r>
    </w:p>
    <w:p>
      <w:pPr>
        <w:pStyle w:val="Normal"/>
        <w:spacing w:lineRule="exact" w:line="260" w:before="60" w:after="0"/>
        <w:ind w:left="360" w:hanging="360"/>
        <w:jc w:val="both"/>
        <w:rPr/>
      </w:pPr>
      <w:r>
        <w:rPr>
          <w:b/>
          <w:bCs/>
          <w:spacing w:val="-2"/>
        </w:rPr>
        <w:tab/>
        <w:t xml:space="preserve">DËi : </w:t>
      </w:r>
      <w:r>
        <w:rPr>
          <w:spacing w:val="-2"/>
        </w:rPr>
        <w:t>†`k‡cÖwgK we`yjv †mŠexi iv‡R¨i ivwb wQ‡jb| Zvi GKwU gvÎ cyÎ wQj| Zvi bvg mÄq| mÄq hyeK Ae¯’vq †mŠexi ivRv gviv hvb| G my‡hv‡M wmÜzivR †mŠexi ivR¨ AvµgY K‡ib Ges †mŠexi ivR¨ `Lj K‡i †bb| G NUbvq cyÎ nviv‡bv ivR¨ cybiæ×v‡ii †Kv‡bv †PóvB K‡ib bv| G Kvi‡Y gv we`yjv Zv‡K wZi®‹vi K‡ib Ges nviv‡bv ivR¨ cybiæ×vi Ki‡Z e‡jb| cyÎ mÄq g„Zz¨fq †c‡jI †`k‡cÖwgK we`yjvi Drmv‡n hy‡× AeZxY© nb| wm›`y ivR‡K civwRZ K‡i nviv‡bv ivR¨ D×vi K‡ib| †`‡ki ¯^vaxbZvi Rb¨ wb‡Ri GKgvÎ mšÍvb‡K g„Zz¨gy‡L †V‡j w`‡ZI wcQcv nbwb gv we`yj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40" w:before="0" w:after="60"/>
        <w:ind w:left="547" w:hanging="547"/>
        <w:jc w:val="both"/>
        <w:rPr>
          <w:b/>
          <w:b/>
          <w:bCs/>
          <w:spacing w:val="-5"/>
          <w:sz w:val="22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pacing w:val="-5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right="288" w:hanging="547"/>
        <w:jc w:val="both"/>
        <w:rPr/>
      </w:pPr>
      <w:r>
        <w:rPr>
          <w:b/>
          <w:bCs/>
        </w:rPr>
        <w:t xml:space="preserve">1. </w:t>
        <w:tab/>
      </w:r>
      <w:r>
        <w:rPr>
          <w:b/>
          <w:bCs/>
          <w:spacing w:val="-4"/>
        </w:rPr>
        <w:t>†`k‡K fv‡jvevmv I †`‡ki Rb¨ KvR Kiv n‡jv</w:t>
      </w:r>
      <w:r>
        <w:rPr>
          <w:rFonts w:eastAsia="Symbol" w:cs="Symbol" w:ascii="Symbol" w:hAnsi="Symbol"/>
          <w:b/>
          <w:bCs/>
          <w:spacing w:val="-4"/>
        </w:rPr>
        <w:t></w:t>
      </w:r>
      <w:r>
        <w:rPr>
          <w:rFonts w:cs="ProshnaP" w:ascii="ProshnaP" w:hAnsi="ProshnaP"/>
          <w:sz w:val="20"/>
        </w:rPr>
        <w:tab/>
        <w:t>Q</w:t>
      </w:r>
      <w:r>
        <w:rPr>
          <w:bCs/>
          <w:sz w:val="22"/>
        </w:rPr>
        <w:tab/>
      </w: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Rb‡mev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‡g©i A½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`vwqZ¡‡eva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cÖv_©bvi A½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2. </w:t>
        <w:tab/>
        <w:t>†`k‡cÖwgK ivwb we`yjvi Kvwnbx †Kv_vq Av‡Q?</w:t>
        <w:tab/>
      </w:r>
      <w:r>
        <w:rPr>
          <w:rFonts w:cs="ProshnaP" w:ascii="ProshnaP" w:hAnsi="ProshnaP"/>
          <w:sz w:val="20"/>
        </w:rPr>
        <w:t xml:space="preserve"> 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Dcwbl‡`  </w:t>
      </w:r>
      <w:r>
        <w:rPr>
          <w:rFonts w:cs="ProshnaP" w:ascii="ProshnaP" w:hAnsi="ProshnaP"/>
          <w:sz w:val="18"/>
        </w:rPr>
        <w:t>L</w:t>
      </w:r>
      <w:r>
        <w:rPr/>
        <w:t xml:space="preserve">  gnvfvi‡Z  </w:t>
      </w:r>
      <w:r>
        <w:rPr>
          <w:rFonts w:cs="ProshnaP" w:ascii="ProshnaP" w:hAnsi="ProshnaP"/>
          <w:sz w:val="18"/>
        </w:rPr>
        <w:t>M</w:t>
      </w:r>
      <w:r>
        <w:rPr/>
        <w:t xml:space="preserve">  MxZvq  </w:t>
      </w:r>
      <w:r>
        <w:rPr>
          <w:rFonts w:cs="ProshnaP" w:ascii="ProshnaP" w:hAnsi="ProshnaP"/>
          <w:sz w:val="18"/>
        </w:rPr>
        <w:t>N</w:t>
      </w:r>
      <w:r>
        <w:rPr/>
        <w:t xml:space="preserve">  cyiv‡Y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we`yjv †Kvb iv‡R¨i ivwb wQ‡jb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893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>
          <w:w w:val="95"/>
        </w:rPr>
        <w:t>†mŠexi</w:t>
      </w:r>
      <w:r>
        <w:rPr/>
        <w:t xml:space="preserve">  </w:t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>†cŠexi</w:t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</w:t>
      </w:r>
      <w:r>
        <w:rPr/>
        <w:t xml:space="preserve">wmÜz   </w:t>
      </w:r>
      <w:r>
        <w:rPr>
          <w:rFonts w:cs="ProshnaP" w:ascii="ProshnaP" w:hAnsi="ProshnaP"/>
          <w:sz w:val="18"/>
        </w:rPr>
        <w:t>N</w:t>
      </w:r>
      <w:r>
        <w:rPr/>
        <w:t xml:space="preserve">  A‡hva¨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†mŠwei ivR¨ †K AvµgY K‡iwQ‡jb?</w:t>
      </w:r>
      <w:r>
        <w:rPr/>
        <w:t xml:space="preserve"> </w:t>
        <w:tab/>
      </w:r>
      <w:r>
        <w:rPr>
          <w:rFonts w:cs="Sulekha-Symbol" w:ascii="Sulekha-Symbol" w:hAnsi="Sulekha-Symbol"/>
          <w:b/>
          <w:sz w:val="20"/>
        </w:rPr>
        <w:t></w:t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ivwb we`yjv  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wmÜzivR 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wn›`&amp;ivR    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M&amp;aiv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b/>
          <w:b/>
          <w:bCs/>
        </w:rPr>
      </w:pPr>
      <w:r>
        <w:rPr>
          <w:b/>
          <w:bCs/>
        </w:rPr>
        <w:t xml:space="preserve">5. </w:t>
        <w:tab/>
        <w:t>ivwb we`yjvi cy‡Îi bvg Kx wQj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</w:t>
        <w:tab/>
        <w:t xml:space="preserve">abÄq  </w:t>
      </w:r>
      <w:r>
        <w:rPr>
          <w:rFonts w:cs="ProshnaP" w:ascii="ProshnaP" w:hAnsi="ProshnaP"/>
          <w:sz w:val="18"/>
        </w:rPr>
        <w:t>L</w:t>
      </w:r>
      <w:r>
        <w:rPr/>
        <w:t xml:space="preserve">  AÄb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mÄq  </w:t>
      </w:r>
      <w:r>
        <w:rPr>
          <w:rFonts w:cs="ProshnaP" w:ascii="ProshnaP" w:hAnsi="ProshnaP"/>
          <w:sz w:val="18"/>
        </w:rPr>
        <w:t>N</w:t>
      </w:r>
      <w:r>
        <w:rPr/>
        <w:t xml:space="preserve">  weR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 w:before="40" w:after="4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right="288" w:hanging="547"/>
        <w:jc w:val="both"/>
        <w:rPr>
          <w:b/>
          <w:b/>
          <w:bCs/>
        </w:rPr>
      </w:pPr>
      <w:r>
        <w:rPr>
          <w:b/>
          <w:bCs/>
        </w:rPr>
        <w:t xml:space="preserve">6. </w:t>
        <w:tab/>
        <w:t>GKw`b †Zvgiv wZb eÜy wg‡j Nyi‡Z †ei n‡qQ| nVvr †`L‡j GK †jvK Miæi `y‡ai mv‡_ cvwb wgkvB‡Z‡Q| Zzwg Kx Ki‡e?</w:t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Zv‡K cÖnvi Ki‡e</w:t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welqwU Gwo‡q hv‡e </w:t>
        <w:tab/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20"/>
        <w:ind w:left="547" w:hanging="547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</w:t>
        <w:tab/>
        <w:t>Zv‡K m‡PZb Ki‡e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Z‡K N„Yv Ki‡e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AvZ¥gh©v`vi Drm Kx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>DËi :</w:t>
      </w:r>
      <w:r>
        <w:rPr/>
        <w:t xml:space="preserve"> AvZ¥gh©v`vi Drm †`k‡cÖg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2.</w:t>
        <w:tab/>
        <w:t>†`k‡cÖg wK‡m DØy× K‡i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 xml:space="preserve">DËi : </w:t>
      </w:r>
      <w:r>
        <w:rPr/>
        <w:t>†`k‡cÖg RvwZ</w:t>
      </w:r>
      <w:r>
        <w:rPr>
          <w:rFonts w:cs="SutonnyMJ" w:ascii="SutonnyMJ" w:hAnsi="SutonnyMJ"/>
        </w:rPr>
        <w:t>-</w:t>
      </w:r>
      <w:r>
        <w:rPr/>
        <w:t>ag©</w:t>
      </w:r>
      <w:r>
        <w:rPr>
          <w:rFonts w:cs="SutonnyMJ" w:ascii="SutonnyMJ" w:hAnsi="SutonnyMJ"/>
        </w:rPr>
        <w:t>-</w:t>
      </w:r>
      <w:r>
        <w:rPr/>
        <w:t>eY© wbwe©‡k‡l mevB‡K GKB †PZbvq GKcÖvY n‡q KvR Ki‡Z DØy× K‡i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</w:rPr>
      </w:pPr>
      <w:r>
        <w:rPr>
          <w:b/>
          <w:bCs/>
        </w:rPr>
        <w:t>3.</w:t>
        <w:tab/>
        <w:t>Kviv mK‡ji kª‡×q I cyRbxq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 xml:space="preserve">DËi : </w:t>
      </w:r>
      <w:r>
        <w:rPr/>
        <w:t>huviv †`k‡cÖ‡gi D¾¡j `„óvšÍ †i‡L‡Qb ev ivL‡Qb Zuviv mK‡ji kª‡×q I c~Rbxq|</w:t>
      </w:r>
    </w:p>
    <w:p>
      <w:pPr>
        <w:pStyle w:val="Normal"/>
        <w:spacing w:lineRule="exact" w:line="246"/>
        <w:ind w:left="547" w:hanging="54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4.</w:t>
        <w:tab/>
        <w:t>ivwb we`yjv Zuvi cyÎ mÄq‡K †Kb fr©mbv K‡iwQ‡jb?</w:t>
      </w:r>
    </w:p>
    <w:p>
      <w:pPr>
        <w:pStyle w:val="Normal"/>
        <w:spacing w:lineRule="exact" w:line="246"/>
        <w:ind w:left="540" w:hanging="540"/>
        <w:jc w:val="both"/>
        <w:rPr/>
      </w:pPr>
      <w:r>
        <w:rPr>
          <w:b/>
          <w:bCs/>
        </w:rPr>
        <w:tab/>
        <w:t xml:space="preserve">DËi : </w:t>
      </w:r>
      <w:r>
        <w:rPr>
          <w:bCs/>
        </w:rPr>
        <w:t>wmÜzivR †mŠexi ivR¨ AvµgY Ki‡jI cyÎ mÄq †Kv‡bv cÖwZ‡iva K‡ib bvB d‡j we`yjv Zv‡K fr©mbv K‡iwQ‡j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left="547" w:hanging="547"/>
        <w:jc w:val="both"/>
        <w:rPr>
          <w:b/>
          <w:b/>
          <w:bCs/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mvaviY</w:t>
      </w:r>
    </w:p>
    <w:p>
      <w:pPr>
        <w:pStyle w:val="Normal"/>
        <w:spacing w:lineRule="exact" w:line="230"/>
        <w:ind w:left="547" w:hanging="547"/>
        <w:jc w:val="both"/>
        <w:rPr>
          <w:b/>
          <w:b/>
          <w:bCs/>
        </w:rPr>
      </w:pPr>
      <w:r>
        <w:rPr>
          <w:b/>
          <w:bCs/>
        </w:rPr>
        <w:t>1.</w:t>
        <w:tab/>
        <w:t>†K †mŠexi ivR¨ AvµgY K‡ib? hy‡× civR‡qi ci ivwb we`yjv mÄq‡K Kx e‡j Drmvn w`‡jb?</w:t>
      </w:r>
    </w:p>
    <w:p>
      <w:pPr>
        <w:pStyle w:val="Normal"/>
        <w:spacing w:lineRule="exact" w:line="230"/>
        <w:ind w:left="540" w:hanging="540"/>
        <w:jc w:val="both"/>
        <w:rPr>
          <w:spacing w:val="-2"/>
        </w:rPr>
      </w:pPr>
      <w:r>
        <w:rPr>
          <w:b/>
          <w:bCs/>
          <w:spacing w:val="-2"/>
        </w:rPr>
        <w:tab/>
        <w:t>DËi :</w:t>
      </w:r>
      <w:r>
        <w:rPr>
          <w:spacing w:val="-2"/>
        </w:rPr>
        <w:t xml:space="preserve"> wmÜzivR †mŠexi ivR¨ AvµgY K‡ib| mÄq‡K Drmvn †`Iqvi Rb¨ ivwb we`yjv e‡jb, ÒAvgvi cyÎ Ggb Kvcyiæl n‡Z cv‡i bv| Zzwg †Zvgvi wcZv †mŠexi iv‡Ri K_v ¯§iY Ki| Kx †ZR Avi mvnm wQj Zuvi| G </w:t>
      </w:r>
      <w:r>
        <w:rPr>
          <w:spacing w:val="-6"/>
        </w:rPr>
        <w:t>civaxbZv wZwb wKQy‡ZB †g‡b wb‡Z cvi‡Zb bv| wbf©xK</w:t>
      </w:r>
      <w:r>
        <w:rPr/>
        <w:t xml:space="preserve"> nI| kÎæ‡K civwRZ K‡i nviv‡bv ivR¨ D×vi Ki|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30" w:before="60" w:after="6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†hvM¨ZvwfwËK</w:t>
      </w:r>
    </w:p>
    <w:p>
      <w:pPr>
        <w:pStyle w:val="Normal"/>
        <w:spacing w:lineRule="exact" w:line="230"/>
        <w:ind w:left="360" w:hanging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2.</w:t>
        <w:tab/>
        <w:t>Rb¥f‚wgi cÖwZ Zcyi GK ai‡bi Av‡eMgq AbyivM Av‡Q| Zcyi GB Abyf‚wZ‡K Kx ejv hvq? Zcyi †PZbv‡K aviY Ki‡Z Avgv‡`i PviwU KiYxq D‡jøL Ki|</w:t>
      </w:r>
    </w:p>
    <w:p>
      <w:pPr>
        <w:pStyle w:val="Normal"/>
        <w:spacing w:lineRule="exact" w:line="230"/>
        <w:ind w:left="360" w:hanging="360"/>
        <w:jc w:val="both"/>
        <w:rPr/>
      </w:pPr>
      <w:r>
        <w:rPr>
          <w:b/>
          <w:bCs/>
          <w:szCs w:val="26"/>
        </w:rPr>
        <w:tab/>
        <w:t>DËi :</w:t>
      </w:r>
      <w:r>
        <w:rPr/>
        <w:t xml:space="preserve"> Zcyi Abyf‚wZ‡K †`k‡cÖg ejv hvq|</w:t>
      </w:r>
    </w:p>
    <w:p>
      <w:pPr>
        <w:pStyle w:val="Normal"/>
        <w:spacing w:lineRule="exact" w:line="230"/>
        <w:ind w:left="360" w:hanging="360"/>
        <w:jc w:val="both"/>
        <w:rPr/>
      </w:pPr>
      <w:r>
        <w:rPr/>
        <w:tab/>
        <w:t>†`k‡cÖ‡gi †PZbv‡K aviY Ki‡Z Avgv‡`i PviwU KiYxq :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sz w:val="20"/>
          <w:szCs w:val="20"/>
        </w:rPr>
        <w:tab/>
      </w:r>
      <w:r>
        <w:rPr/>
        <w:t>Avgv‡`i‡K †`‡ki g½‡ji Rb¨ K‡Vvi cwikªg Ki‡Z n‡e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.</w:t>
        <w:tab/>
      </w:r>
      <w:r>
        <w:rPr>
          <w:spacing w:val="-6"/>
        </w:rPr>
        <w:t>kÎæi Øviv †`k AvµvšÍ n‡j †`k‡K kÎægy³ Ki‡Z n‡e|</w:t>
      </w:r>
    </w:p>
    <w:p>
      <w:pPr>
        <w:pStyle w:val="Normal"/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ii.</w:t>
        <w:tab/>
      </w:r>
      <w:r>
        <w:rPr>
          <w:spacing w:val="-6"/>
        </w:rPr>
        <w:t>†`‡ki †Kv‡bv m¤ú` AcPq ev Ace¨envi Kiv hv‡e bv|</w:t>
      </w:r>
    </w:p>
    <w:p>
      <w:pPr>
        <w:pStyle w:val="Normal"/>
        <w:spacing w:lineRule="exact" w:line="220"/>
        <w:ind w:left="720" w:hanging="360"/>
        <w:jc w:val="both"/>
        <w:rPr>
          <w:spacing w:val="-6"/>
        </w:rPr>
      </w:pPr>
      <w:r>
        <w:rPr>
          <w:rFonts w:cs="Times New Roman" w:ascii="Times New Roman" w:hAnsi="Times New Roman"/>
          <w:sz w:val="20"/>
          <w:szCs w:val="20"/>
        </w:rPr>
        <w:t>iv.</w:t>
        <w:tab/>
      </w:r>
      <w:r>
        <w:rPr>
          <w:spacing w:val="-6"/>
        </w:rPr>
        <w:t>†`k I RvwZi AMÖMwZi j‡ÿ¨ wb‡Ri `vwqZ¡ h_v_©fv‡e cvjb Ki‡Z n‡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0"/>
        <w:ind w:left="360" w:hanging="360"/>
        <w:jc w:val="both"/>
        <w:rPr/>
      </w:pPr>
      <w:r>
        <w:rPr>
          <w:b/>
        </w:rPr>
        <w:t>3.</w:t>
        <w:tab/>
        <w:t>†`‡ki cÖwZ fv‡jvevmv Zzwg Kxfv‡e cÖKvk Ki‡e G m¤ú‡K© cuvPwU evK¨ †jL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360" w:hanging="360"/>
        <w:jc w:val="both"/>
        <w:rPr/>
      </w:pPr>
      <w:r>
        <w:rPr/>
        <w:tab/>
      </w:r>
      <w:r>
        <w:rPr>
          <w:b/>
        </w:rPr>
        <w:t>DËi :</w:t>
      </w:r>
      <w:r>
        <w:rPr/>
        <w:t xml:space="preserve"> †`‡ki cÖwZ Avwg †hfv‡e fv‡jvevmv cÖKvk Kie Zv wb‡P cuvPwU ev‡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†`k‡K fv‡jvevm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>†`‡ki cÖwZ AbyMZ _vK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ii)</w:t>
      </w:r>
      <w:r>
        <w:rPr>
          <w:rFonts w:cs="Arial" w:ascii="Arial" w:hAnsi="Arial"/>
          <w:sz w:val="20"/>
        </w:rPr>
        <w:tab/>
      </w:r>
      <w:r>
        <w:rPr/>
        <w:t>ivóªxq m¤ú` iÿv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iv)</w:t>
      </w:r>
      <w:r>
        <w:rPr>
          <w:rFonts w:cs="Arial" w:ascii="Arial" w:hAnsi="Arial"/>
          <w:sz w:val="20"/>
        </w:rPr>
        <w:tab/>
      </w:r>
      <w:r>
        <w:rPr/>
        <w:t>ewntkÎæi AvµgY cÖwZnZ Kie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20"/>
        <w:ind w:left="720" w:hanging="360"/>
        <w:jc w:val="both"/>
        <w:rPr/>
      </w:pPr>
      <w:r>
        <w:rPr>
          <w:rFonts w:cs="Times New Roman" w:ascii="Times New Roman" w:hAnsi="Times New Roman"/>
          <w:sz w:val="20"/>
        </w:rPr>
        <w:t>v)</w:t>
      </w:r>
      <w:r>
        <w:rPr>
          <w:rFonts w:cs="Times New Roman" w:ascii="Times New Roman" w:hAnsi="Times New Roman"/>
        </w:rPr>
        <w:tab/>
      </w:r>
      <w:r>
        <w:rPr/>
        <w:t>†h †Kv‡bv cÖvK…wZK `y‡h©vM †gvKvwejv Kie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jc w:val="center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spacing w:lineRule="auto" w:line="144"/>
        <w:jc w:val="center"/>
        <w:rPr>
          <w:rFonts w:ascii="Times New Roman" w:hAnsi="Times New Roman" w:cs="Times New Roman"/>
          <w:sz w:val="6"/>
          <w:szCs w:val="8"/>
        </w:rPr>
      </w:pPr>
      <w:r>
        <w:rPr>
          <w:rFonts w:cs="Times New Roman" w:ascii="Times New Roman" w:hAnsi="Times New Roman"/>
          <w:sz w:val="6"/>
          <w:szCs w:val="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320800</wp:posOffset>
                </wp:positionV>
                <wp:extent cx="1405890" cy="683260"/>
                <wp:effectExtent l="5080" t="5080" r="5715" b="177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83280"/>
                          <a:chOff x="0" y="0"/>
                          <a:chExt cx="14058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5800" cy="683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5680"/>
                            <a:ext cx="12985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>eyS‡Z mgm¨v n‡j †dv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abrenaTonnyMJ" w:hAnsi="SabrenaTonnyMJ" w:eastAsia="SimSun;宋体" w:cs="SutonnyMJ"/>
                                  <w:color w:val="FFFFFF"/>
                                  <w:lang w:val="en-US" w:eastAsia="zh-CN" w:bidi="ar-SA"/>
                                </w:rPr>
                                <w:t xml:space="preserve">A_e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eastAsia="SimSun;宋体" w:ascii="Times New Roman" w:hAnsi="Times New Roman" w:cs="Times New Roman"/>
                                  <w:color w:val="FFFFFF"/>
                                  <w:lang w:val="en-US" w:eastAsia="zh-CN" w:bidi="ar-SA"/>
                                </w:rPr>
                                <w:t>SM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0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imSun;宋体" w:ascii="SabrenaTonnyMJ" w:hAnsi="SabrenaTonnyMJ" w:cs="SutonnyMJ"/>
                                  <w:color w:val="FFFFFF"/>
                                  <w:lang w:val="en-US" w:eastAsia="zh-CN" w:bidi="ar-SA"/>
                                </w:rPr>
                                <w:t>Kiæb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position w:val="-4"/>
                                  <w:szCs w:val="24"/>
                                  <w:rFonts w:ascii="Wingdings" w:hAnsi="Wingdings" w:eastAsia="Wingdings" w:cs="Wingdings"/>
                                  <w:color w:val="FFFFFF"/>
                                  <w:lang w:val="en-US" w:eastAsia="zh-CN" w:bidi="ar-SA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SabrenaTonnyMJ" w:hAnsi="SabrenaTonnyMJ"/>
                                  <w:color w:val="FFFFFF"/>
                                  <w:lang w:val="en-US" w:eastAsia="zh-CN" w:bidi="ar-SA"/>
                                </w:rPr>
                                <w:t xml:space="preserve"> 01613-4345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104pt;width:110.7pt;height:53.8pt" coordorigin="3710,2080" coordsize="2214,1076">
                <v:shape id="shape_0" fillcolor="white" stroked="t" o:allowincell="f" style="position:absolute;left:3710;top:2080;width:2213;height:1075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54;top:2215;width:2044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>eyS‡Z mgm¨v n‡j †dv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abrenaTonnyMJ" w:hAnsi="SabrenaTonnyMJ" w:eastAsia="SimSun;宋体" w:cs="SutonnyMJ"/>
                            <w:color w:val="FFFFFF"/>
                            <w:lang w:val="en-US" w:eastAsia="zh-CN" w:bidi="ar-SA"/>
                          </w:rPr>
                          <w:t xml:space="preserve">A_ev </w:t>
                        </w:r>
                        <w:r>
                          <w:rPr>
                            <w:kern w:val="2"/>
                            <w:b/>
                            <w:szCs w:val="24"/>
                            <w:sz w:val="18"/>
                            <w:rFonts w:eastAsia="SimSun;宋体" w:ascii="Times New Roman" w:hAnsi="Times New Roman" w:cs="Times New Roman"/>
                            <w:color w:val="FFFFFF"/>
                            <w:lang w:val="en-US" w:eastAsia="zh-CN" w:bidi="ar-SA"/>
                          </w:rPr>
                          <w:t>SMS</w:t>
                        </w:r>
                        <w:r>
                          <w:rPr>
                            <w:kern w:val="2"/>
                            <w:b/>
                            <w:szCs w:val="24"/>
                            <w:sz w:val="20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imSun;宋体" w:ascii="SabrenaTonnyMJ" w:hAnsi="SabrenaTonnyMJ" w:cs="SutonnyMJ"/>
                            <w:color w:val="FFFFFF"/>
                            <w:lang w:val="en-US" w:eastAsia="zh-CN" w:bidi="ar-SA"/>
                          </w:rPr>
                          <w:t>Kiæb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position w:val="-4"/>
                            <w:szCs w:val="24"/>
                            <w:rFonts w:ascii="Wingdings" w:hAnsi="Wingdings" w:eastAsia="Wingdings" w:cs="Wingdings"/>
                            <w:color w:val="FFFFFF"/>
                            <w:lang w:val="en-US" w:eastAsia="zh-CN" w:bidi="ar-SA"/>
                          </w:rPr>
                          <w:t>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SabrenaTonnyMJ" w:hAnsi="SabrenaTonnyMJ"/>
                            <w:color w:val="FFFFFF"/>
                            <w:lang w:val="en-US" w:eastAsia="zh-CN" w:bidi="ar-SA"/>
                          </w:rPr>
                          <w:t xml:space="preserve"> 01613-4345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bCs/>
          <w:sz w:val="36"/>
          <w:szCs w:val="36"/>
        </w:rPr>
        <w:t>beg Aa¨vq</w:t>
      </w:r>
    </w:p>
    <w:p>
      <w:pPr>
        <w:pStyle w:val="Normal"/>
        <w:jc w:val="both"/>
        <w:rPr>
          <w:b/>
          <w:b/>
          <w:bCs/>
          <w:w w:val="90"/>
          <w:sz w:val="56"/>
          <w:szCs w:val="56"/>
        </w:rPr>
      </w:pPr>
      <w:r>
        <w:rPr>
          <w:b/>
          <w:bCs/>
          <w:w w:val="90"/>
          <w:sz w:val="56"/>
          <w:szCs w:val="56"/>
        </w:rPr>
        <w:t>HwZn¨ I ms¯‹…wZ : c~Rv</w:t>
      </w:r>
      <w:r>
        <w:rPr>
          <w:rFonts w:cs="SutonnyMJ" w:ascii="SutonnyMJ" w:hAnsi="SutonnyMJ"/>
          <w:b/>
          <w:bCs/>
          <w:w w:val="90"/>
          <w:sz w:val="56"/>
          <w:szCs w:val="56"/>
        </w:rPr>
        <w:t>-</w:t>
      </w:r>
      <w:r>
        <w:rPr>
          <w:b/>
          <w:bCs/>
          <w:w w:val="90"/>
          <w:sz w:val="56"/>
          <w:szCs w:val="56"/>
        </w:rPr>
        <w:t>cve©Y I ag©‡ÿÎ</w:t>
      </w: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SabrenaTonnyMJ" w:cs="SabrenaTonnyMJ"/>
          <w:b/>
          <w:w w:val="90"/>
          <w:sz w:val="30"/>
          <w:szCs w:val="30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Abykxjbxi cÖkœ I mgvavb</w:t>
      </w:r>
    </w:p>
    <w:p>
      <w:pPr>
        <w:pStyle w:val="Normal"/>
        <w:jc w:val="both"/>
        <w:rPr>
          <w:rFonts w:eastAsia="Times New Roman"/>
          <w:b/>
          <w:b/>
          <w:bCs/>
          <w:color w:val="FF0000"/>
          <w:sz w:val="6"/>
          <w:szCs w:val="6"/>
        </w:rPr>
      </w:pPr>
      <w:r>
        <w:rPr>
          <w:rFonts w:eastAsia="Times New Roman"/>
          <w:b/>
          <w:bCs/>
          <w:color w:val="FF0000"/>
          <w:sz w:val="6"/>
          <w:szCs w:val="6"/>
        </w:rPr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40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K.</w:t>
        <w:tab/>
      </w:r>
      <w:r>
        <w:rPr>
          <w:b/>
          <w:bCs/>
          <w:sz w:val="28"/>
        </w:rPr>
        <w:t>k~b¨¯’vb c~iY Ki :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1|</w:t>
        <w:tab/>
        <w:t xml:space="preserve">wn›`yag© Zvi Abymvix‡`i g‡a¨ </w:t>
      </w:r>
      <w:r>
        <w:rPr>
          <w:rFonts w:eastAsia="Symbol" w:cs="Symbol" w:ascii="Symbol" w:hAnsi="Symbol"/>
        </w:rPr>
        <w:t></w:t>
      </w:r>
      <w:r>
        <w:rPr/>
        <w:t xml:space="preserve"> ¸‡Yi weKvk NwU‡q‡Q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2|</w:t>
        <w:tab/>
        <w:t>†`e</w:t>
      </w:r>
      <w:r>
        <w:rPr>
          <w:rFonts w:cs="SutonnyMJ" w:ascii="SutonnyMJ" w:hAnsi="SutonnyMJ"/>
        </w:rPr>
        <w:t>-</w:t>
      </w:r>
      <w:r>
        <w:rPr/>
        <w:t xml:space="preserve">†`ex‡`i iƒ‡ci aviYv w`‡q‡Qb </w:t>
      </w:r>
      <w:r>
        <w:rPr>
          <w:rFonts w:eastAsia="Symbol" w:cs="Symbol" w:ascii="Symbol" w:hAnsi="Symbol"/>
        </w:rPr>
        <w:t></w:t>
      </w:r>
      <w:r>
        <w:rPr/>
        <w:t>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3|</w:t>
        <w:tab/>
        <w:t xml:space="preserve">ag©msMx‡Zi ga¨ w`‡q </w:t>
      </w:r>
      <w:r>
        <w:rPr>
          <w:rFonts w:eastAsia="Symbol" w:cs="Symbol" w:ascii="Symbol" w:hAnsi="Symbol"/>
          <w:w w:val="90"/>
          <w:szCs w:val="26"/>
        </w:rPr>
        <w:t></w:t>
      </w:r>
      <w:r>
        <w:rPr/>
        <w:t xml:space="preserve"> cwiPq cvIqv hvq|</w:t>
      </w:r>
    </w:p>
    <w:p>
      <w:pPr>
        <w:pStyle w:val="Normal"/>
        <w:spacing w:lineRule="exact" w:line="220"/>
        <w:ind w:left="720" w:hanging="360"/>
        <w:jc w:val="both"/>
        <w:rPr/>
      </w:pPr>
      <w:r>
        <w:rPr/>
        <w:t>4|</w:t>
        <w:tab/>
        <w:t xml:space="preserve">gnvjqv †NvlYv †`q †`ex `yM©vi </w:t>
      </w:r>
      <w:r>
        <w:rPr>
          <w:rFonts w:eastAsia="Symbol" w:cs="Symbol" w:ascii="Symbol" w:hAnsi="Symbol"/>
        </w:rPr>
        <w:t></w:t>
      </w:r>
      <w:r>
        <w:rPr/>
        <w:t xml:space="preserve">| </w:t>
      </w:r>
    </w:p>
    <w:p>
      <w:pPr>
        <w:pStyle w:val="Normal"/>
        <w:spacing w:lineRule="exact" w:line="220" w:before="60" w:after="0"/>
        <w:ind w:left="720" w:hanging="360"/>
        <w:jc w:val="both"/>
        <w:rPr/>
      </w:pPr>
      <w:r>
        <w:rPr/>
        <w:t>5|</w:t>
        <w:tab/>
        <w:t xml:space="preserve">GmKj HwZn¨‡K Avgiv </w:t>
      </w:r>
      <w:r>
        <w:rPr>
          <w:rFonts w:eastAsia="Symbol" w:cs="Symbol" w:ascii="Symbol" w:hAnsi="Symbol"/>
        </w:rPr>
        <w:t></w:t>
      </w:r>
      <w:r>
        <w:rPr/>
        <w:t xml:space="preserve"> ivLe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20"/>
        <w:ind w:left="360" w:hanging="0"/>
        <w:jc w:val="both"/>
        <w:rPr>
          <w:spacing w:val="-2"/>
        </w:rPr>
      </w:pPr>
      <w:r>
        <w:rPr>
          <w:b/>
          <w:bCs/>
          <w:spacing w:val="-2"/>
        </w:rPr>
        <w:t xml:space="preserve">DËi : </w:t>
      </w:r>
      <w:r>
        <w:rPr>
          <w:b/>
          <w:bCs/>
          <w:szCs w:val="26"/>
        </w:rPr>
        <w:t>1|</w:t>
      </w:r>
      <w:r>
        <w:rPr>
          <w:szCs w:val="26"/>
        </w:rPr>
        <w:t xml:space="preserve"> ˆbwZK </w:t>
      </w:r>
      <w:r>
        <w:rPr>
          <w:b/>
          <w:bCs/>
          <w:szCs w:val="26"/>
        </w:rPr>
        <w:t>2|</w:t>
      </w:r>
      <w:r>
        <w:rPr>
          <w:szCs w:val="26"/>
        </w:rPr>
        <w:t xml:space="preserve"> Fwl</w:t>
      </w:r>
      <w:r>
        <w:rPr>
          <w:rFonts w:cs="SutonnyMJ" w:ascii="SutonnyMJ" w:hAnsi="SutonnyMJ"/>
          <w:szCs w:val="26"/>
        </w:rPr>
        <w:t>-</w:t>
      </w:r>
      <w:r>
        <w:rPr>
          <w:szCs w:val="26"/>
        </w:rPr>
        <w:t xml:space="preserve">Kweiv </w:t>
      </w:r>
      <w:r>
        <w:rPr>
          <w:b/>
          <w:bCs/>
          <w:szCs w:val="26"/>
        </w:rPr>
        <w:t>3|</w:t>
      </w:r>
      <w:r>
        <w:rPr>
          <w:szCs w:val="26"/>
        </w:rPr>
        <w:t xml:space="preserve"> wkíPP©vi </w:t>
      </w:r>
      <w:r>
        <w:rPr>
          <w:b/>
          <w:bCs/>
          <w:szCs w:val="26"/>
        </w:rPr>
        <w:t>4|</w:t>
      </w:r>
      <w:r>
        <w:rPr>
          <w:szCs w:val="26"/>
        </w:rPr>
        <w:t xml:space="preserve"> AvMgb   </w:t>
      </w:r>
      <w:r>
        <w:rPr>
          <w:b/>
          <w:bCs/>
          <w:szCs w:val="26"/>
        </w:rPr>
        <w:t>5|</w:t>
      </w:r>
      <w:r>
        <w:rPr>
          <w:szCs w:val="26"/>
        </w:rPr>
        <w:t xml:space="preserve"> mgybœZ</w:t>
      </w:r>
    </w:p>
    <w:p>
      <w:pPr>
        <w:pStyle w:val="Normal"/>
        <w:spacing w:lineRule="exact" w:line="260" w:before="0" w:after="80"/>
        <w:ind w:left="360" w:hanging="360"/>
        <w:jc w:val="both"/>
        <w:rPr>
          <w:b/>
          <w:b/>
          <w:bCs/>
          <w:spacing w:val="-2"/>
          <w:sz w:val="26"/>
          <w:szCs w:val="20"/>
        </w:rPr>
      </w:pPr>
      <w:r>
        <w:rPr>
          <w:b/>
          <w:bCs/>
          <w:spacing w:val="-2"/>
          <w:sz w:val="26"/>
          <w:szCs w:val="20"/>
        </w:rPr>
        <w:t>L.</w:t>
        <w:tab/>
        <w:t>Wvb cvk †_‡K kã G‡b evg cv‡ki k‡ãi m‡½ †gjvI :</w:t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59"/>
        <w:gridCol w:w="198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5740</wp:posOffset>
                      </wp:positionV>
                      <wp:extent cx="976630" cy="897255"/>
                      <wp:effectExtent l="5080" t="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413">
                                    <a:moveTo>
                                      <a:pt x="0" y="66"/>
                                    </a:moveTo>
                                    <a:cubicBezTo>
                                      <a:pt x="220" y="71"/>
                                      <a:pt x="1080" y="0"/>
                                      <a:pt x="1320" y="96"/>
                                    </a:cubicBezTo>
                                    <a:cubicBezTo>
                                      <a:pt x="1480" y="186"/>
                                      <a:pt x="1440" y="445"/>
                                      <a:pt x="1442" y="644"/>
                                    </a:cubicBezTo>
                                    <a:cubicBezTo>
                                      <a:pt x="1444" y="843"/>
                                      <a:pt x="1317" y="1164"/>
                                      <a:pt x="1333" y="1289"/>
                                    </a:cubicBezTo>
                                    <a:cubicBezTo>
                                      <a:pt x="1349" y="1413"/>
                                      <a:pt x="1495" y="1370"/>
                                      <a:pt x="1538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413" path="m0,66c220,71,1080,0,1320,96c1480,186,1440,445,1442,644c1444,843,1317,1164,1333,1289c1349,1413,1495,1370,1538,1391e" stroked="t" o:allowincell="t" style="position:absolute;margin-left:34.6pt;margin-top:16.2pt;width:76.85pt;height:70.6pt;mso-wrap-style:none;v-text-anchor:middle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|</w:t>
              <w:tab/>
              <w:t>HwZ‡n¨i cwiPq cvIqv hvq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w:rPr/>
              <w:t>2|</w:t>
              <w:tab/>
              <w:t>gw›`i¸‡jvi KviæKvh©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>
                <w:spacing w:val="-2"/>
              </w:rPr>
            </w:pPr>
            <w:r>
              <w:rPr>
                <w:spacing w:val="-2"/>
              </w:rPr>
              <w:t>3|</w:t>
              <w:tab/>
              <w:t>KvšÍwR gw›`i Mv‡Îi wPÎKvwnbx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/>
            </w:pPr>
            <w:r>
              <w:rPr/>
              <w:t>4|</w:t>
              <w:tab/>
            </w:r>
            <w:r>
              <w:rPr>
                <w:spacing w:val="-10"/>
              </w:rPr>
              <w:t>ag©msMxZ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ind w:left="360" w:hanging="360"/>
              <w:rPr>
                <w:spacing w:val="-10"/>
              </w:rPr>
            </w:pPr>
            <w:r>
              <w:rPr>
                <w:spacing w:val="-10"/>
              </w:rPr>
              <w:t>5|</w:t>
              <w:tab/>
              <w:t>Avgv‡`i KZ©e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wkíPP©vi cwiPvqK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HwZn¨‡K msiÿY Ki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gg©i cv_‡i Mo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†</w:t>
            </w:r>
            <w:r>
              <w:rPr>
                <w:spacing w:val="-10"/>
              </w:rPr>
              <w:t>cvovgvwUi dj‡K †Lv`vB Kiv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Avgv‡`i HwZn¨|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320" w:leader="none"/>
              </w:tabs>
              <w:spacing w:lineRule="exact" w:line="260"/>
              <w:rPr>
                <w:spacing w:val="-10"/>
              </w:rPr>
            </w:pPr>
            <w:r>
              <w:rPr>
                <w:spacing w:val="-10"/>
              </w:rPr>
              <w:t>c~Rvi cÖwZgvq|</w:t>
            </w:r>
          </w:p>
        </w:tc>
      </w:tr>
    </w:tbl>
    <w:p>
      <w:pPr>
        <w:pStyle w:val="Normal"/>
        <w:spacing w:lineRule="exact" w:line="26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DËi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1|</w:t>
        <w:tab/>
        <w:t xml:space="preserve">HwZ‡n¨i cwiPq cvIqv hvq </w:t>
      </w:r>
      <w:r>
        <w:rPr>
          <w:b/>
        </w:rPr>
        <w:t>Avgv‡`i HwZn¨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2|</w:t>
        <w:tab/>
        <w:t xml:space="preserve">gw›`i¸‡jvi KviæKvh© </w:t>
      </w:r>
      <w:r>
        <w:rPr>
          <w:b/>
        </w:rPr>
        <w:t>c~Rvi cÖwZgvq|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lineRule="exact" w:line="260"/>
        <w:ind w:left="720" w:hanging="360"/>
        <w:jc w:val="both"/>
        <w:rPr/>
      </w:pPr>
      <w:r>
        <w:rPr/>
        <w:t>3|</w:t>
        <w:tab/>
        <w:t xml:space="preserve">KvšÍwR gw›`i Mv‡Îi wPÎKvwnbx </w:t>
      </w:r>
      <w:r>
        <w:rPr>
          <w:b/>
        </w:rPr>
        <w:t>†cvovgvwUi dj‡K †Lv`vB Kiv|</w:t>
      </w:r>
    </w:p>
    <w:p>
      <w:pPr>
        <w:pStyle w:val="Normal"/>
        <w:spacing w:lineRule="exact" w:line="260"/>
        <w:ind w:left="720" w:hanging="360"/>
        <w:jc w:val="both"/>
        <w:rPr/>
      </w:pPr>
      <w:r>
        <w:rPr/>
        <w:t>4|</w:t>
        <w:tab/>
        <w:t xml:space="preserve">ag©msMxZ </w:t>
      </w:r>
      <w:r>
        <w:rPr>
          <w:b/>
        </w:rPr>
        <w:t>wkíPP©vi cwiPvqK|</w:t>
      </w:r>
    </w:p>
    <w:p>
      <w:pPr>
        <w:pStyle w:val="Normal"/>
        <w:spacing w:lineRule="exact" w:line="260" w:before="0" w:after="80"/>
        <w:ind w:left="720" w:hanging="360"/>
        <w:jc w:val="both"/>
        <w:rPr/>
      </w:pPr>
      <w:r>
        <w:rPr/>
        <w:t>5|</w:t>
        <w:tab/>
        <w:t xml:space="preserve">Avgv‡`i KZ©e¨ </w:t>
      </w:r>
      <w:r>
        <w:rPr>
          <w:b/>
        </w:rPr>
        <w:t>HwZn¨‡K msiÿY Kiv|</w:t>
      </w:r>
    </w:p>
    <w:p>
      <w:pPr>
        <w:pStyle w:val="Normal"/>
        <w:spacing w:lineRule="exact" w:line="260" w:before="0" w:after="80"/>
        <w:ind w:left="360" w:hanging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M.</w:t>
        <w:tab/>
      </w:r>
      <w:r>
        <w:rPr>
          <w:b/>
          <w:bCs/>
          <w:sz w:val="28"/>
          <w:szCs w:val="20"/>
        </w:rPr>
        <w:t>mwVK DË‡ii cv‡k wUK (</w:t>
      </w:r>
      <w:r>
        <w:rPr>
          <w:rFonts w:eastAsia="Wingdings 2" w:cs="Wingdings 2" w:ascii="Wingdings 2" w:hAnsi="Wingdings 2"/>
          <w:b/>
          <w:bCs/>
          <w:sz w:val="28"/>
          <w:szCs w:val="20"/>
        </w:rPr>
        <w:t></w:t>
      </w:r>
      <w:r>
        <w:rPr>
          <w:b/>
          <w:bCs/>
          <w:sz w:val="28"/>
          <w:szCs w:val="20"/>
        </w:rPr>
        <w:t>) wP</w:t>
      </w:r>
      <w:r>
        <w:rPr>
          <w:rFonts w:eastAsia="SutonnyMJ" w:ascii="SutonnyMJ" w:hAnsi="SutonnyMJ"/>
          <w:b/>
          <w:bCs/>
          <w:sz w:val="28"/>
          <w:szCs w:val="20"/>
          <w:lang w:bidi="he-IL"/>
        </w:rPr>
        <w:t>‎</w:t>
      </w:r>
      <w:r>
        <w:rPr>
          <w:b/>
          <w:bCs/>
          <w:sz w:val="28"/>
          <w:szCs w:val="20"/>
          <w:lang w:bidi="he-IL"/>
        </w:rPr>
        <w:t>ý</w:t>
      </w:r>
      <w:r>
        <w:rPr>
          <w:b/>
          <w:bCs/>
          <w:sz w:val="28"/>
          <w:szCs w:val="20"/>
        </w:rPr>
        <w:t xml:space="preserve">  `vI :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1|</w:t>
        <w:tab/>
        <w:t>ivgvq‡Yi Kvwnbx †Lv`vB Kiv Av‡Q-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K. </w:t>
        <w:tab/>
        <w:t>Xv‡Kk¦ix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>
          <w:rFonts w:eastAsia="SabrenaTonnyMJ" w:cs="SabrenaTonnyMJ"/>
        </w:rPr>
        <w:t xml:space="preserve"> </w:t>
      </w:r>
      <w:r>
        <w:rPr/>
        <w:tab/>
        <w:t xml:space="preserve">L. </w:t>
        <w:tab/>
        <w:t>P‡Æk¦ix gw›`iMv‡Î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>KvšÍwR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>
          <w:rFonts w:eastAsia="SabrenaTonnyMJ" w:cs="SabrenaTonnyMJ"/>
        </w:rPr>
        <w:t xml:space="preserve">  </w:t>
      </w:r>
      <w:r>
        <w:rPr/>
        <w:tab/>
        <w:t xml:space="preserve">N. </w:t>
        <w:tab/>
        <w:t>RMbœv_ gw›`iMv‡Î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2|</w:t>
        <w:tab/>
        <w:t>gnvjqvi wZw_wU n‡”Q-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K. </w:t>
        <w:tab/>
        <w:t>GKv`kx wZw_</w:t>
        <w:tab/>
        <w:t xml:space="preserve">L. </w:t>
        <w:tab/>
        <w:t>Øv`kx wZw_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M. </w:t>
        <w:tab/>
        <w:t xml:space="preserve">PZz`©kx wZw_ 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N. </w:t>
        <w:tab/>
        <w:t>Agvem¨v wZw_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3|</w:t>
        <w:tab/>
        <w:t>gnvjqv †Kvb c~Rvi AvMgbx?</w:t>
      </w:r>
    </w:p>
    <w:p>
      <w:pPr>
        <w:pStyle w:val="Normal"/>
        <w:tabs>
          <w:tab w:val="clear" w:pos="720"/>
          <w:tab w:val="left" w:pos="893" w:leader="none"/>
          <w:tab w:val="left" w:pos="2340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>K.</w:t>
        <w:tab/>
        <w:t>j²xc~Rvi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L. </w:t>
        <w:tab/>
        <w:t>`yM©vc~Rvi</w:t>
      </w:r>
    </w:p>
    <w:p>
      <w:pPr>
        <w:pStyle w:val="Normal"/>
        <w:tabs>
          <w:tab w:val="clear" w:pos="720"/>
          <w:tab w:val="left" w:pos="893" w:leader="none"/>
          <w:tab w:val="left" w:pos="231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M. </w:t>
        <w:tab/>
        <w:t xml:space="preserve">mi¯^Zxc~Rvi </w:t>
        <w:tab/>
        <w:tab/>
        <w:t xml:space="preserve">N. </w:t>
        <w:tab/>
        <w:t>Kvjxc~Rvi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4|</w:t>
        <w:tab/>
        <w:t>†nvwj †Ljv nq-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K. </w:t>
        <w:tab/>
        <w:t xml:space="preserve">†`vjhvÎvi mgq </w:t>
        <w:tab/>
        <w:t xml:space="preserve">L. </w:t>
        <w:tab/>
        <w:t>bee‡l©i mg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 xml:space="preserve">M. </w:t>
        <w:tab/>
        <w:t xml:space="preserve">`yM©vc~Rvi mgq </w:t>
        <w:tab/>
        <w:t xml:space="preserve">N. </w:t>
        <w:tab/>
        <w:t>i_hvÎvi mgq</w:t>
      </w:r>
    </w:p>
    <w:p>
      <w:pPr>
        <w:pStyle w:val="Normal"/>
        <w:tabs>
          <w:tab w:val="clear" w:pos="720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>
          <w:b/>
          <w:b/>
          <w:bCs/>
        </w:rPr>
      </w:pPr>
      <w:r>
        <w:rPr>
          <w:b/>
          <w:bCs/>
        </w:rPr>
        <w:t>5|</w:t>
        <w:tab/>
        <w:t>ˆPÎmsµvwšÍi GKwU ag©xq Abyôvb-</w:t>
      </w:r>
    </w:p>
    <w:p>
      <w:pPr>
        <w:pStyle w:val="Normal"/>
        <w:tabs>
          <w:tab w:val="clear" w:pos="720"/>
          <w:tab w:val="left" w:pos="342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  <w:tab/>
        <w:t xml:space="preserve">K. </w:t>
        <w:tab/>
        <w:t>`yM©vc~Rv</w:t>
        <w:tab/>
        <w:t xml:space="preserve">L. </w:t>
        <w:tab/>
        <w:t>nvjLvZv</w:t>
      </w:r>
    </w:p>
    <w:p>
      <w:pPr>
        <w:pStyle w:val="Normal"/>
        <w:tabs>
          <w:tab w:val="clear" w:pos="720"/>
          <w:tab w:val="left" w:pos="360" w:leader="none"/>
          <w:tab w:val="left" w:pos="893" w:leader="none"/>
          <w:tab w:val="left" w:pos="2520" w:leader="none"/>
          <w:tab w:val="left" w:pos="2880" w:leader="none"/>
          <w:tab w:val="right" w:pos="4608" w:leader="none"/>
        </w:tabs>
        <w:spacing w:lineRule="exact" w:line="260"/>
        <w:ind w:left="547" w:hanging="547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M. </w:t>
        <w:tab/>
        <w:t xml:space="preserve">wk‡ei MvRb  </w:t>
        <w:tab/>
        <w:t xml:space="preserve">N. </w:t>
        <w:tab/>
        <w:t>gbmvc~Rv</w:t>
      </w:r>
    </w:p>
    <w:p>
      <w:pPr>
        <w:pStyle w:val="Normal"/>
        <w:spacing w:lineRule="exact" w:line="260" w:before="120" w:after="6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N.</w:t>
        <w:tab/>
      </w:r>
      <w:r>
        <w:rPr>
          <w:b/>
          <w:bCs/>
          <w:sz w:val="28"/>
          <w:szCs w:val="28"/>
        </w:rPr>
        <w:t>wb‡Pi cÖkœ¸‡jvi ms‡ÿ‡c DËi `vI :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|</w:t>
        <w:tab/>
        <w:t>Fwl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Kweiv wK‡mi aviYv w`‡q‡Qb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</w:r>
      <w:r>
        <w:rPr>
          <w:b/>
          <w:bCs/>
          <w:spacing w:val="-2"/>
          <w:szCs w:val="26"/>
        </w:rPr>
        <w:t xml:space="preserve">DËi : </w:t>
      </w:r>
      <w:r>
        <w:rPr>
          <w:spacing w:val="-2"/>
          <w:szCs w:val="26"/>
        </w:rPr>
        <w:t>Fwl</w:t>
      </w:r>
      <w:r>
        <w:rPr>
          <w:rFonts w:cs="SutonnyMJ" w:ascii="SutonnyMJ" w:hAnsi="SutonnyMJ"/>
          <w:spacing w:val="-2"/>
          <w:szCs w:val="26"/>
        </w:rPr>
        <w:t>-</w:t>
      </w:r>
      <w:r>
        <w:rPr>
          <w:spacing w:val="-2"/>
          <w:szCs w:val="26"/>
        </w:rPr>
        <w:t>Kweiv †`e</w:t>
      </w:r>
      <w:r>
        <w:rPr>
          <w:rFonts w:cs="SutonnyMJ" w:ascii="SutonnyMJ" w:hAnsi="SutonnyMJ"/>
          <w:spacing w:val="-2"/>
          <w:szCs w:val="26"/>
        </w:rPr>
        <w:t>-</w:t>
      </w:r>
      <w:r>
        <w:rPr>
          <w:spacing w:val="-2"/>
          <w:szCs w:val="26"/>
        </w:rPr>
        <w:t>†`exi iƒ‡ci aviYv w`‡q‡Q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|</w:t>
        <w:tab/>
        <w:t>Avjcbv †`‡L Avgv‡`i g‡bvfve †Kgb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~Rv</w:t>
      </w:r>
      <w:r>
        <w:rPr>
          <w:rFonts w:cs="SutonnyMJ" w:ascii="SutonnyMJ" w:hAnsi="SutonnyMJ"/>
        </w:rPr>
        <w:t>-</w:t>
      </w:r>
      <w:r>
        <w:rPr/>
        <w:t>cve©Y Dcj‡ÿ AuvKv Avjcbv †`‡L Avgiv AevK nB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|</w:t>
        <w:tab/>
        <w:t>ÔAcicÿÕ ej‡Z †Kvb cÿwU‡K †evSv‡bv n‡q‡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>DËi :</w:t>
      </w:r>
      <w:r>
        <w:rPr>
          <w:bCs/>
        </w:rPr>
        <w:t xml:space="preserve"> </w:t>
      </w:r>
      <w:r>
        <w:rPr>
          <w:bCs/>
          <w:spacing w:val="-4"/>
        </w:rPr>
        <w:t>Acicÿ ej‡Z K…òcÿ‡K †evSv‡bv n‡q‡Q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|</w:t>
        <w:tab/>
        <w:t>gnvjqvq Kv‡`i ¯§iY Ki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gnvjqvq cÖqvZ c~e©cyiæl‡`i ¯§iY Kiv nq|</w:t>
      </w:r>
    </w:p>
    <w:p>
      <w:pPr>
        <w:pStyle w:val="Normal"/>
        <w:spacing w:lineRule="exact" w:line="240" w:before="6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5|</w:t>
        <w:tab/>
        <w:t>†`vjhvÎvq Kv‡`i Kz¼z‡g ivOv‡b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†`vjhvÎvq ïK¬v c~wY©gv‡Z ivavK…‡òi cÖwZgv Kz¼z‡g ivOv‡bv nq|</w:t>
      </w:r>
    </w:p>
    <w:p>
      <w:pPr>
        <w:pStyle w:val="Normal"/>
        <w:spacing w:lineRule="exact" w:line="264" w:before="0" w:after="40"/>
        <w:ind w:left="360" w:hanging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O.</w:t>
        <w:tab/>
        <w:t>wb‡Pi cÖkœ¸‡jvi DËi `vI :</w:t>
      </w:r>
    </w:p>
    <w:p>
      <w:pPr>
        <w:pStyle w:val="Normal"/>
        <w:tabs>
          <w:tab w:val="clear" w:pos="720"/>
          <w:tab w:val="right" w:pos="4608" w:leader="none"/>
        </w:tabs>
        <w:spacing w:lineRule="exact" w:line="244" w:before="60" w:after="0"/>
        <w:ind w:left="360" w:hanging="360"/>
        <w:jc w:val="both"/>
        <w:rPr>
          <w:b/>
          <w:b/>
        </w:rPr>
      </w:pPr>
      <w:r>
        <w:rPr>
          <w:b/>
        </w:rPr>
        <w:t>1|</w:t>
        <w:tab/>
        <w:t>HwZn¨ ej‡Z Kx †evS? wn›`yag©xq HwZn¨evnx wZbwU Dcv`v‡bi cwiPq `vI|</w:t>
      </w:r>
    </w:p>
    <w:p>
      <w:pPr>
        <w:pStyle w:val="Normal"/>
        <w:spacing w:lineRule="exact" w:line="244"/>
        <w:ind w:left="360" w:hanging="360"/>
        <w:jc w:val="both"/>
        <w:rPr/>
      </w:pPr>
      <w:r>
        <w:rPr>
          <w:b/>
        </w:rPr>
        <w:tab/>
        <w:t xml:space="preserve">DËi : </w:t>
      </w:r>
      <w:r>
        <w:rPr/>
        <w:t>AZx‡Zi K…wZ, AZx‡Zi cÖR‡b¥i Ae`vb‡K ejv nq HwZn¨| wn›`yag©xq HwZn¨evnx wZbwU Dcv`vb n‡jv gnvjqv, †`vjhvÎv I ˆPÎmsµvwšÍ| wb‡P G‡`i cwiPq Zz‡j aiv n‡jv|</w:t>
      </w:r>
    </w:p>
    <w:p>
      <w:pPr>
        <w:pStyle w:val="Normal"/>
        <w:spacing w:lineRule="exact" w:line="244" w:before="40" w:after="0"/>
        <w:ind w:left="360" w:hanging="360"/>
        <w:jc w:val="both"/>
        <w:rPr/>
      </w:pPr>
      <w:r>
        <w:rPr>
          <w:b/>
        </w:rPr>
        <w:tab/>
        <w:t xml:space="preserve">gnvjqv : </w:t>
      </w:r>
      <w:r>
        <w:rPr>
          <w:bCs/>
        </w:rPr>
        <w:t>GwU `yM©vc~Rvi AvMgbx Drme| Avwk¦b gv‡mi ïK¬c‡ÿi Av‡Mi K…òc‡ÿi Agvem¨v wZw_‡K ejv nq gnvjqv| G‡Z cÖqvZ c~e©cyiæl‡`i ¯§iY I Zv‡`i cÖwZ kª×v Rvbv‡bv nq|</w:t>
      </w:r>
    </w:p>
    <w:p>
      <w:pPr>
        <w:pStyle w:val="Normal"/>
        <w:spacing w:lineRule="exact" w:line="244" w:before="40" w:after="0"/>
        <w:ind w:left="360" w:hanging="360"/>
        <w:jc w:val="both"/>
        <w:rPr/>
      </w:pPr>
      <w:r>
        <w:rPr>
          <w:b/>
        </w:rPr>
        <w:tab/>
        <w:t xml:space="preserve">†`vjhvÎv : </w:t>
      </w:r>
      <w:r>
        <w:rPr>
          <w:bCs/>
        </w:rPr>
        <w:t>dvêyb gv‡mi ïK¬c‡ÿi PZz`©k wZw_‡Z †`vj Drme ïiæ nq| Gi gva¨‡g kªxK…‡òi Rxe‡bi GKwU Ae`vb ¯§iY Kiv nq| G Abyôv‡bi ga¨ w`‡q mvgvwRK wgjb, msnwZ I †mŠnv`©¨ cÖKvk cvq|</w:t>
      </w:r>
    </w:p>
    <w:p>
      <w:pPr>
        <w:pStyle w:val="Normal"/>
        <w:spacing w:lineRule="exact" w:line="244" w:before="40" w:after="0"/>
        <w:ind w:left="360" w:hanging="360"/>
        <w:jc w:val="both"/>
        <w:rPr>
          <w:bCs/>
        </w:rPr>
      </w:pPr>
      <w:r>
        <w:rPr>
          <w:b/>
        </w:rPr>
        <w:tab/>
        <w:t xml:space="preserve">ˆPÎmsµvwšÍ : </w:t>
      </w:r>
      <w:r>
        <w:rPr>
          <w:bCs/>
        </w:rPr>
        <w:t>ˆPÎmsµvwšÍ evsjv eQ‡ii †kl w`b| G Drm‡ei ga¨w`‡q evsjv eQi‡K we`vq Rvbv‡bv nq| G Drm‡ei m‡½ wk‡ei MvRb I MvR‡bi †gjv Drme RwoZ| ˆPÎmsµvwšÍi Drme ag©xq I mvgvwRK Dfqfv‡eB cvjb Kiv nq|</w:t>
      </w:r>
    </w:p>
    <w:p>
      <w:pPr>
        <w:pStyle w:val="Normal"/>
        <w:spacing w:lineRule="exact" w:line="264" w:before="40" w:after="0"/>
        <w:ind w:left="360" w:hanging="360"/>
        <w:jc w:val="both"/>
        <w:rPr>
          <w:b/>
          <w:b/>
        </w:rPr>
      </w:pPr>
      <w:r>
        <w:rPr>
          <w:b/>
        </w:rPr>
        <w:t>2|</w:t>
        <w:tab/>
        <w:t>gnvjqv Abyôv‡bi mswÿß cwiPq `vI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gnvjqv GKwU ag©xq Drme| Gi g‡a¨ GKvwaK ag©xq K…‡Z¨i mgš^q N‡U‡Q| Avwk¦b gv‡mi ïK¬c‡ÿi wVK Av‡Mi K…òcÿ‡K ejv nq Acicÿ| G Acic‡ÿi Agvem¨v wZw_‡K ejv nq gnvjqv|</w:t>
      </w:r>
    </w:p>
    <w:p>
      <w:pPr>
        <w:pStyle w:val="Normal"/>
        <w:spacing w:lineRule="exact" w:line="264"/>
        <w:ind w:left="360" w:hanging="360"/>
        <w:jc w:val="both"/>
        <w:rPr>
          <w:bCs/>
        </w:rPr>
      </w:pPr>
      <w:r>
        <w:rPr>
          <w:bCs/>
        </w:rPr>
        <w:tab/>
        <w:t>mK…ZÁ wP‡Ë c~e©cyiæl‡`i ¯§iY Ges †`ex `yM©vi AvMgbx †NvlYv gnvjqvi g~j D‡Ïk¨| Gi ga¨ w`‡q HwZ‡n¨i cÖwZ kª×v cÖKvk Kiv nq| Avi ag©xq Drm‡ei Av‡qvRb †h mvs¯‹…wZK aviv Zv‡KI GwM‡q wb‡q hvIqv nq|</w:t>
      </w:r>
    </w:p>
    <w:p>
      <w:pPr>
        <w:pStyle w:val="Normal"/>
        <w:spacing w:lineRule="exact" w:line="264" w:before="60" w:after="0"/>
        <w:ind w:left="360" w:hanging="360"/>
        <w:jc w:val="both"/>
        <w:rPr/>
      </w:pPr>
      <w:r>
        <w:rPr>
          <w:b/>
          <w:spacing w:val="-2"/>
        </w:rPr>
        <w:t>3|</w:t>
        <w:tab/>
        <w:t>Ôag©msMx‡Zi ga¨w`‡q wkíPP©vi HwZn¨ cÖKvk †c‡q‡Q|Õ</w:t>
      </w:r>
      <w:r>
        <w:rPr>
          <w:rFonts w:eastAsia="Symbol" w:cs="Symbol" w:ascii="Symbol" w:hAnsi="Symbol"/>
          <w:b/>
          <w:spacing w:val="-2"/>
        </w:rPr>
        <w:t></w:t>
      </w:r>
      <w:r>
        <w:rPr>
          <w:b/>
          <w:spacing w:val="-2"/>
        </w:rPr>
        <w:t xml:space="preserve"> Kxfv‡e? ms‡ÿ‡c †jL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wn›`y ag©xq ms¯‹…wZ wk‡íi Avavi| Ck¦i I †`e</w:t>
      </w:r>
      <w:r>
        <w:rPr>
          <w:rFonts w:cs="SutonnyMJ" w:ascii="SutonnyMJ" w:hAnsi="SutonnyMJ"/>
        </w:rPr>
        <w:t>-</w:t>
      </w:r>
      <w:r>
        <w:rPr/>
        <w:t>†`exi gvnvZ¥¨, 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q, wewfbœ cÖKvi ev`¨h‡š¿i e¨envi, b„Z¨, bvU¨ cÖf„wZi ga¨ w`‡q wkíPP©vi cwiPq cvIqv hvq| ag©msMxZ G wkíPP©vi weKv‡k Ges Gi HwZn¨ cÖKv‡k ¸iæZ¡c~Y© f‚wgKv ivL‡Q| Fwl</w:t>
      </w:r>
      <w:r>
        <w:rPr>
          <w:rFonts w:cs="SutonnyMJ" w:ascii="SutonnyMJ" w:hAnsi="SutonnyMJ"/>
        </w:rPr>
        <w:t>-</w:t>
      </w:r>
      <w:r>
        <w:rPr/>
        <w:t>Kweiv ag©msMx‡Zi gva¨‡g †`e</w:t>
      </w:r>
      <w:r>
        <w:rPr>
          <w:rFonts w:cs="SutonnyMJ" w:ascii="SutonnyMJ" w:hAnsi="SutonnyMJ"/>
        </w:rPr>
        <w:t>-</w:t>
      </w:r>
      <w:r>
        <w:rPr/>
        <w:t>†`exi iƒ‡ci aviYv w`‡q‡Qb Ges †mB aviYv Abymv‡i cÖwZgv wbwg©Z n‡q‡Q| wewfbœ gw›`‡i †kvfv cv‡”Q †mB iƒ‡ci KviæKvR| Gfv‡e ag©msMx‡Zi ga¨ w`‡q wkíPP©vi HwZn¨ cÖKvk †c‡q‡Q|</w:t>
      </w:r>
    </w:p>
    <w:p>
      <w:pPr>
        <w:pStyle w:val="Normal"/>
        <w:spacing w:lineRule="exact" w:line="264" w:before="120" w:after="0"/>
        <w:ind w:left="360" w:hanging="360"/>
        <w:jc w:val="both"/>
        <w:rPr>
          <w:b/>
          <w:b/>
        </w:rPr>
      </w:pPr>
      <w:r>
        <w:rPr>
          <w:b/>
        </w:rPr>
        <w:t>4|</w:t>
        <w:tab/>
        <w:t>wek¦ HwZ‡n¨i ¯^xK…wZ †c‡q‡Q Ggb GKwU wn›`yag©xq HwZn¨evnx gw›`‡ii bvg †jL| †Kb Zvi GB gh©v`v?</w:t>
      </w:r>
    </w:p>
    <w:p>
      <w:pPr>
        <w:pStyle w:val="Normal"/>
        <w:spacing w:lineRule="exact" w:line="264" w:before="60" w:after="0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wek¦ HwZ‡n¨i ¯^xK…wZ cvIqv GKwU wn›`yag©xq gw›`i n‡jv w`bvRcy‡ii KvšÍwR gw›`i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Cs/>
        </w:rPr>
        <w:tab/>
        <w:t>cÖvPxbKv‡j ˆZwi G gw›`‡ii Mv‡q ivgvqY</w:t>
      </w:r>
      <w:r>
        <w:rPr>
          <w:rFonts w:cs="SutonnyMJ" w:ascii="SutonnyMJ" w:hAnsi="SutonnyMJ"/>
          <w:bCs/>
        </w:rPr>
        <w:t>-</w:t>
      </w:r>
      <w:r>
        <w:rPr>
          <w:bCs/>
        </w:rPr>
        <w:t>gnvfvi‡Zi Kvwnbx, weevn, hy×hvÎv, †bŠ</w:t>
      </w:r>
      <w:r>
        <w:rPr>
          <w:rFonts w:cs="SutonnyMJ" w:ascii="SutonnyMJ" w:hAnsi="SutonnyMJ"/>
          <w:bCs/>
        </w:rPr>
        <w:t>-</w:t>
      </w:r>
      <w:r>
        <w:rPr>
          <w:bCs/>
        </w:rPr>
        <w:t>wenvi cÖf„wZ †cvovgvwUi dj‡K †Lv`vB Kiv n‡q‡Q| hyM hyM a‡i G gw›`i wn›`yag©xq HwZn¨ enb K‡i Pj‡Q| ZvB G gw›`i‡K wek¦ HwZ‡n¨i gh©v`v †`Iqv n‡q‡Q|</w:t>
      </w:r>
    </w:p>
    <w:p>
      <w:pPr>
        <w:pStyle w:val="Normal"/>
        <w:tabs>
          <w:tab w:val="clear" w:pos="720"/>
          <w:tab w:val="right" w:pos="4608" w:leader="none"/>
        </w:tabs>
        <w:spacing w:lineRule="exact" w:line="264"/>
        <w:ind w:left="360" w:hanging="360"/>
        <w:jc w:val="both"/>
        <w:rPr>
          <w:b/>
          <w:b/>
        </w:rPr>
      </w:pPr>
      <w:r>
        <w:rPr>
          <w:b/>
        </w:rPr>
        <w:t>5|</w:t>
        <w:tab/>
        <w:t>†`vjhvÎv Drm‡ei mswÿß eY©bv `vI|</w:t>
      </w:r>
    </w:p>
    <w:p>
      <w:pPr>
        <w:pStyle w:val="Normal"/>
        <w:spacing w:lineRule="exact" w:line="264"/>
        <w:ind w:left="360" w:hanging="360"/>
        <w:jc w:val="both"/>
        <w:rPr/>
      </w:pPr>
      <w:r>
        <w:rPr>
          <w:b/>
        </w:rPr>
        <w:tab/>
        <w:t>DËi :</w:t>
      </w:r>
      <w:r>
        <w:rPr/>
        <w:t xml:space="preserve"> dvêyb gv‡mi ïK¬c‡ÿi PZz`©kx wZw_‡Z kªxK…‡òi Rxe‡bi GKwU Ae`vb ¯§iY K‡i †`vj Drme ïiæ nq| c‡ii w`b ïK¬v c~wY©gv‡Z ivavK…‡òi cÖwZgv †`vjvq †i‡L Avwei KzgKzg ivOv‡bvi cvkvcvwk G‡K Ab¨‡K Avwei gvwL‡q ag©xq Drme‡K Avb›` Drm‡e cwiYZ Kiv nq| Gi c‡ii w`b †nvwj †Ljvq G‡K A‡b¨i Mv‡q is wQwU‡q Avb›` Kiv nq Ges ivavK…‡òi cÖwZgvmn gw›`i †_‡K †kvfvhvÎv †ei Kiv nq| †`vjhvÎv Dcj‡ÿ GKRb‡K ÔmOÕ ev †nvwji ivRv mvRv‡bv nq| †`vjhvÎvi ga¨ w`‡q mvgvwRK wgjb, msnwZ I †mŠnv`©¨ cÖKvk cv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</w:rPr>
      </w:pPr>
      <w:r>
        <w:rPr>
          <w:b/>
        </w:rPr>
        <w:t>6|</w:t>
        <w:tab/>
        <w:t>ÔˆPÎmsµvwšÍi Abyôvb †Kej ag©xq Abyôvb bq, Zv mK‡ji GK wgjb †gjv|Õ- Kxfv‡e? eywS‡q `vI|</w:t>
      </w:r>
    </w:p>
    <w:p>
      <w:pPr>
        <w:pStyle w:val="Normal"/>
        <w:spacing w:lineRule="exact" w:line="240"/>
        <w:ind w:left="360" w:hanging="360"/>
        <w:jc w:val="both"/>
        <w:rPr>
          <w:bCs/>
          <w:spacing w:val="-2"/>
        </w:rPr>
      </w:pPr>
      <w:r>
        <w:rPr>
          <w:b/>
          <w:spacing w:val="-2"/>
        </w:rPr>
        <w:tab/>
        <w:t>DËi :</w:t>
      </w:r>
      <w:r>
        <w:rPr>
          <w:spacing w:val="-2"/>
        </w:rPr>
        <w:t xml:space="preserve"> ˆPÎmsµvwšÍ evsjv eQ‡ii †kl w`b| G Drme †hgb ag©xqfv‡e cvwjZ nq, †Zgwb mvgvwRKfv‡eI cvwjZ nq| G</w:t>
      </w:r>
      <w:r>
        <w:rPr>
          <w:rFonts w:cs="SutonnyMJ" w:ascii="SutonnyMJ" w:hAnsi="SutonnyMJ"/>
          <w:spacing w:val="-2"/>
        </w:rPr>
        <w:t>-</w:t>
      </w:r>
      <w:r>
        <w:rPr>
          <w:spacing w:val="-2"/>
        </w:rPr>
        <w:t>w`b cyivZb eQi‡K we`vq †`Iqvi w`b ag©xqfv‡e mœvb, `vb, eªZ, Dcevm cÖf„wZi ga¨ w`‡q ˆPÎmsµvwšÍ D`&amp;hvwcZ nq| Gi m‡½ RwoZ Drme wk‡ei MvRb Ges MvR‡bi †gjv| ˆPÎmsµvwšÍi Av‡iKwU Drme PoK c~Rv| mviv ˆPÎgvm Ry‡oB †gjv nq| ˆPÎmsµvwšÍ Zvi †kl w`b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eûwbe©vPwb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  <w:bCs/>
          <w:sz w:val="25"/>
          <w:szCs w:val="25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ab/>
      </w:r>
      <w:r>
        <w:rPr>
          <w:b/>
          <w:bCs/>
          <w:sz w:val="26"/>
          <w:szCs w:val="26"/>
          <w:u w:val="thick"/>
        </w:rPr>
        <w:t>mvaviY</w:t>
      </w:r>
      <w:r>
        <w:rPr>
          <w:b/>
          <w:bCs/>
          <w:sz w:val="26"/>
          <w:szCs w:val="26"/>
        </w:rPr>
        <w:t xml:space="preserve"> </w:t>
      </w:r>
      <w:r>
        <w:rPr>
          <w:rFonts w:cs="KongshoMJ" w:ascii="KongshoMJ" w:hAnsi="KongshoMJ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1. </w:t>
        <w:tab/>
      </w:r>
      <w:r>
        <w:rPr>
          <w:b/>
          <w:spacing w:val="-4"/>
        </w:rPr>
        <w:t>Fwl</w:t>
      </w:r>
      <w:r>
        <w:rPr>
          <w:rFonts w:cs="SutonnyMJ" w:ascii="SutonnyMJ" w:hAnsi="SutonnyMJ"/>
          <w:b/>
          <w:spacing w:val="-4"/>
        </w:rPr>
        <w:t>-</w:t>
      </w:r>
      <w:r>
        <w:rPr>
          <w:b/>
          <w:spacing w:val="-4"/>
        </w:rPr>
        <w:t>Kweiv †`e</w:t>
      </w:r>
      <w:r>
        <w:rPr>
          <w:rFonts w:cs="SutonnyMJ" w:ascii="SutonnyMJ" w:hAnsi="SutonnyMJ"/>
          <w:b/>
          <w:spacing w:val="-4"/>
        </w:rPr>
        <w:t>-</w:t>
      </w:r>
      <w:r>
        <w:rPr>
          <w:b/>
          <w:spacing w:val="-4"/>
        </w:rPr>
        <w:t>†`exi iƒ‡ci aviYv w`‡q‡Qb †Kv_vq?</w:t>
      </w:r>
      <w:r>
        <w:rPr>
          <w:b/>
        </w:rPr>
        <w:t xml:space="preserve"> </w:t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†køv‡K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KweZvq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g‡š¿ 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ag©msMx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2. </w:t>
        <w:tab/>
        <w:t>KvšÍwR gw›`i †Kv_vq Aew¯’Z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  <w:szCs w:val="18"/>
        </w:rPr>
        <w:t>K</w:t>
      </w:r>
      <w:r>
        <w:rPr>
          <w:rFonts w:cs="Sulekha-Symbol" w:ascii="Sulekha-Symbol" w:hAnsi="Sulekha-Symbol"/>
          <w:sz w:val="18"/>
          <w:szCs w:val="18"/>
        </w:rPr>
        <w:t></w:t>
      </w:r>
      <w:r>
        <w:rPr/>
        <w:t xml:space="preserve">w`bvRcyi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mvgcy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cvnvocyi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Rvgvjcy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60" w:after="0"/>
        <w:ind w:left="475" w:hanging="475"/>
        <w:jc w:val="both"/>
        <w:rPr>
          <w:b/>
          <w:b/>
        </w:rPr>
      </w:pPr>
      <w:r>
        <w:rPr>
          <w:b/>
        </w:rPr>
        <w:t xml:space="preserve">3. </w:t>
        <w:tab/>
      </w:r>
      <w:r>
        <w:rPr>
          <w:b/>
          <w:spacing w:val="-4"/>
        </w:rPr>
        <w:t>wn›`ya‡g© wkíPP©vi cwiPq cvIqv hvq wb‡Pi †KvbwU‡Z?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ag©msMx‡Z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Ck¦‡ii gvnv‡Z¥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>
          <w:rFonts w:cs="Sulekha-Symbol" w:ascii="Sulekha-Symbol" w:hAnsi="Sulekha-Symbol"/>
          <w:sz w:val="18"/>
        </w:rPr>
        <w:tab/>
      </w:r>
      <w:r>
        <w:rPr/>
        <w:t>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‡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ab/>
        <w:t>me¸‡jv‡Z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475" w:hanging="475"/>
        <w:jc w:val="both"/>
        <w:rPr>
          <w:rFonts w:ascii="KongshoMJ" w:hAnsi="KongshoMJ" w:cs="KongshoMJ"/>
          <w:b/>
          <w:b/>
          <w:bCs/>
          <w:sz w:val="28"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4. </w:t>
        <w:tab/>
        <w:t>wn›`ya‡g© `yM©vc~Rvi AvMgbx Drme †KvbwU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†`vjhvÎv 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gnvjqv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_hvÎ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5. </w:t>
        <w:tab/>
        <w:t>c~e©cyiæl‡`i kª×v Rvbv‡bvi wZw_ †KvbwU?</w:t>
      </w:r>
      <w:r>
        <w:rPr/>
        <w:t xml:space="preserve"> </w:t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gnvjqv wZw_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Agvem¨v wZw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PZz`©kx wZw_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cÂ`kx wZw_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6. </w:t>
        <w:tab/>
        <w:t>wn›`y a‡g©i Abymvixiv †Kvb gv‡mi ïéc‡ÿ `~M©vc~Rv cvjb K‡i?</w:t>
        <w:tab/>
        <w:tab/>
      </w:r>
      <w:r>
        <w:rPr/>
        <w:t xml:space="preserve"> </w:t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 xml:space="preserve">ˆekvL gv‡m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fv`ª gv‡m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vwk¦b gv‡m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 xml:space="preserve">dvêyb gv‡m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7. </w:t>
        <w:tab/>
        <w:t>k~éc‡ÿi Ac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†`eZv cÿ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x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ci cÿ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K…ò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8. </w:t>
        <w:tab/>
        <w:t>K…ò c‡ÿi Aci bvg Kx?</w:t>
      </w:r>
      <w:r>
        <w:rPr/>
        <w:t xml:space="preserve"> </w:t>
        <w:tab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</w:r>
      <w:r>
        <w:rPr>
          <w:w w:val="85"/>
        </w:rPr>
        <w:t>Aci cÿ</w:t>
      </w:r>
      <w:r>
        <w:rPr/>
        <w:t xml:space="preserve"> </w:t>
      </w: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†`ex cÿ</w:t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ïé cÿ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</w:r>
      <w:r>
        <w:rPr>
          <w:w w:val="80"/>
        </w:rPr>
        <w:t>†`eZv cÿ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9. </w:t>
        <w:tab/>
        <w:t>gnvjqvi g~j D‡Ïk¨ †KvbwU?</w:t>
      </w:r>
      <w:r>
        <w:rPr/>
        <w:t xml:space="preserve"> </w:t>
        <w:tab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ªxK…‡òi Ae`vb ¯§iY Ki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>
          <w:rFonts w:cs="Sulekha-Symbol" w:ascii="Sulekha-Symbol" w:hAnsi="Sulekha-Symbol"/>
          <w:b/>
          <w:sz w:val="20"/>
        </w:rPr>
        <w:tab/>
      </w:r>
      <w:r>
        <w:rPr>
          <w:rFonts w:cs="ProshnaP" w:ascii="ProshnaP" w:hAnsi="ProshnaP"/>
          <w:sz w:val="18"/>
        </w:rPr>
        <w:t>L</w:t>
      </w:r>
      <w:r>
        <w:rPr/>
        <w:tab/>
        <w:t>cyivZb eQi‡K we`vq Rvbv‡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bZzb eQi‡K ¯^vMZ Rvbv‡b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†`ex `yM©vi AvMgbx †NvlYv †`I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 w:before="8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 xml:space="preserve">†`vjhvÎv 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0. </w:t>
        <w:tab/>
      </w:r>
      <w:r>
        <w:rPr>
          <w:b/>
          <w:spacing w:val="-4"/>
        </w:rPr>
        <w:t>†`vjhvÎv Drm‡e Kvi cÖwZgv wb‡q †kvfvhvÎv †ei nq?</w:t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</w:t>
        <w:tab/>
        <w:t xml:space="preserve">fMevb kªxK…‡òi    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 xml:space="preserve">ivavK…‡òi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</w:t>
        <w:tab/>
        <w:t xml:space="preserve">ivavi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</w:t>
        <w:tab/>
        <w:t>iv‡gi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1. </w:t>
        <w:tab/>
        <w:t>ˆPÎmsµvwšÍ cvjb nq evsjv eQ‡ii †Kvbw`b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cÖ_g w`b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kl w`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cÖ_g w`‡bi c‡ii w`b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kl w`‡bi Av‡Mi w`b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2. </w:t>
        <w:tab/>
        <w:t>†`vjhvÎvq kªxK…‡òi †Kvb Ae`vb ¯§iY K‡i Drme ïiæ nq?</w:t>
      </w:r>
      <w:r>
        <w:rPr/>
        <w:tab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zu‡oNi †cvov‡b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ivavK…‡òi c~Rv Ki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Avwei KzgKzg ivOv‡b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†nvwj †Lj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50"/>
        <w:ind w:left="475" w:hanging="475"/>
        <w:jc w:val="both"/>
        <w:rPr>
          <w:b/>
          <w:b/>
        </w:rPr>
      </w:pPr>
      <w:r>
        <w:rPr>
          <w:b/>
        </w:rPr>
        <w:t xml:space="preserve">13. </w:t>
        <w:tab/>
        <w:t>†nvwj †Ljv wn›`ya‡g©i †Kvb ag©xq Drm‡ei AšÍM©Z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gnvjq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`vjhvÎ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`yM©vc~R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4. </w:t>
        <w:tab/>
        <w:t>†`vjhvÎvq †nvwj ivRv‡K Kx ejv nq?</w:t>
      </w:r>
      <w:r>
        <w:rPr/>
        <w:tab/>
      </w:r>
      <w:r>
        <w:rPr>
          <w:rFonts w:cs="ProshnaP" w:ascii="ProshnaP" w:hAnsi="ProshnaP"/>
          <w:sz w:val="20"/>
        </w:rPr>
        <w:t xml:space="preserve"> 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O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†go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vwei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KzgKz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 w:before="80" w:after="60"/>
        <w:ind w:left="475" w:hanging="475"/>
        <w:jc w:val="both"/>
        <w:rPr>
          <w:rFonts w:ascii="KongshoMJ" w:hAnsi="KongshoMJ" w:cs="KongshoMJ"/>
          <w:b/>
          <w:b/>
          <w:bCs/>
          <w:szCs w:val="26"/>
        </w:rPr>
      </w:pPr>
      <w:r>
        <w:rPr>
          <w:rFonts w:cs="KongshoMJ" w:ascii="KongshoMJ" w:hAnsi="KongshoMJ"/>
          <w:b/>
          <w:bCs/>
          <w:szCs w:val="26"/>
        </w:rPr>
        <w:tab/>
      </w:r>
      <w:r>
        <w:rPr>
          <w:rFonts w:cs="KongshoMJ" w:ascii="KongshoMJ" w:hAnsi="KongshoMJ"/>
          <w:b/>
          <w:bCs/>
          <w:sz w:val="28"/>
          <w:szCs w:val="26"/>
        </w:rPr>
        <w:t>ˆPÎmsµvwšÍ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5. </w:t>
        <w:tab/>
        <w:t>ˆPÎmsµvwšÍ Drm‡e †Kvb wel‡qi cÖwZdjb N‡U?</w:t>
      </w:r>
      <w:r>
        <w:rPr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vgwRK welq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A_©‰bwZK welq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ivR‰bwZe welq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b¯ÍvwZ¡K wel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6. </w:t>
        <w:tab/>
        <w:t>MvR‡bi †gjv †Kvb Drm‡ei mv‡_ RwoZ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`yM©vc~R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PÎmsµvwšÍ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†`vjhvÎ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b/>
          <w:b/>
        </w:rPr>
      </w:pPr>
      <w:r>
        <w:rPr>
          <w:b/>
        </w:rPr>
        <w:t xml:space="preserve">17. </w:t>
        <w:tab/>
        <w:t>†Kvb c~Rv ˆPÎmsµvwšÍi mv‡_ mswkøó?</w:t>
      </w:r>
      <w:r>
        <w:rPr/>
        <w:tab/>
      </w:r>
      <w:r>
        <w:rPr>
          <w:rFonts w:cs="ProshnaP" w:ascii="ProshnaP" w:hAnsi="ProshnaP"/>
          <w:sz w:val="20"/>
        </w:rPr>
        <w:t>S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K…òc~Rv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gbmvc~Rv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exact" w:line="245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 xml:space="preserve">  wkec~Rv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PoKc~R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>
          <w:b/>
          <w:b/>
        </w:rPr>
      </w:pPr>
      <w:r>
        <w:rPr>
          <w:b/>
        </w:rPr>
        <w:t xml:space="preserve">18. </w:t>
        <w:tab/>
        <w:t>evsjv eQ‡ii †kl w`b n‡jv-</w:t>
        <w:tab/>
      </w:r>
      <w:r>
        <w:rPr/>
        <w:tab/>
      </w:r>
      <w:r>
        <w:rPr>
          <w:rFonts w:cs="ProshnaP" w:ascii="ProshnaP" w:hAnsi="ProshnaP"/>
          <w:sz w:val="20"/>
        </w:rPr>
        <w:t xml:space="preserve"> 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ˆPÎmsµvwšÍ</w:t>
        <w:tab/>
      </w:r>
      <w:r>
        <w:rPr>
          <w:rFonts w:cs="ProshnaP" w:ascii="ProshnaP" w:hAnsi="ProshnaP"/>
          <w:sz w:val="18"/>
        </w:rPr>
        <w:t>L</w:t>
      </w:r>
      <w:r>
        <w:rPr/>
        <w:t xml:space="preserve"> </w:t>
        <w:tab/>
        <w:t>ˆPÎmgvwß</w:t>
        <w:tab/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dvêybmsµvwšÍ</w:t>
        <w:tab/>
      </w:r>
      <w:r>
        <w:rPr>
          <w:rFonts w:cs="ProshnaP" w:ascii="ProshnaP" w:hAnsi="ProshnaP"/>
          <w:sz w:val="18"/>
        </w:rPr>
        <w:t>N</w:t>
      </w:r>
      <w:r>
        <w:rPr/>
        <w:tab/>
        <w:t>dvêybmgvwß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80" w:after="60"/>
        <w:ind w:left="475" w:hanging="475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5"/>
          <w:szCs w:val="25"/>
        </w:rPr>
        <w:t></w:t>
      </w:r>
      <w:r>
        <w:rPr>
          <w:rFonts w:eastAsia="SabrenaTonnyMJ" w:cs="SabrenaTonnyMJ"/>
          <w:b/>
          <w:bCs/>
          <w:sz w:val="25"/>
          <w:szCs w:val="25"/>
        </w:rPr>
        <w:t xml:space="preserve"> </w:t>
      </w:r>
      <w:r>
        <w:rPr>
          <w:b/>
          <w:bCs/>
          <w:sz w:val="26"/>
          <w:szCs w:val="26"/>
          <w:u w:val="thick"/>
        </w:rPr>
        <w:t>†</w:t>
      </w:r>
      <w:r>
        <w:rPr>
          <w:b/>
          <w:bCs/>
          <w:sz w:val="26"/>
          <w:szCs w:val="26"/>
          <w:u w:val="thick"/>
        </w:rPr>
        <w:t>hvM¨ZvwfwËK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19.</w:t>
        <w:tab/>
        <w:t>evwo‡Z we‡kl Abyôv‡b GKRb Ab¨‡K is gvwL‡q w`‡”Q| we‡kl myi I ixwZi Mvb evR‡Q| Gme †`‡L †Zvgvi eÜz †Zvgvi Kv‡Q Abyôv‡bi bvg Rvb‡Z PvBj| Zzwg Kx ej‡e?</w:t>
        <w:tab/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 xml:space="preserve">  ˆPÎ msµvwšÍ   </w:t>
        <w:tab/>
      </w:r>
      <w:r>
        <w:rPr>
          <w:rFonts w:cs="ProshnaP" w:ascii="ProshnaP" w:hAnsi="ProshnaP"/>
          <w:sz w:val="18"/>
        </w:rPr>
        <w:t>L</w:t>
      </w:r>
      <w:r>
        <w:rPr>
          <w:rFonts w:cs="Sulekha-Symbol" w:ascii="Sulekha-Symbol" w:hAnsi="Sulekha-Symbol"/>
          <w:sz w:val="18"/>
        </w:rPr>
        <w:t></w:t>
      </w:r>
      <w:r>
        <w:rPr/>
        <w:t xml:space="preserve">†nvwj †Ljv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†`vjhvÎv   </w:t>
        <w:tab/>
      </w:r>
      <w:r>
        <w:rPr>
          <w:rFonts w:cs="ProshnaP" w:ascii="ProshnaP" w:hAnsi="ProshnaP"/>
          <w:sz w:val="18"/>
        </w:rPr>
        <w:t>N</w:t>
      </w:r>
      <w:r>
        <w:rPr/>
        <w:t xml:space="preserve">  gnvjq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0.</w:t>
        <w:tab/>
        <w:t>wn›`yag© c„w_exi Ab¨Zg cÖvPxb ag©| G‡K mbvZb ag©I ejv nq| GLv‡b ÔmbvZbÕ kãwUi gva¨‡g wn›`y a‡g©i †Kvb ˆewkó¨wU dz‡U D‡V‡Q?</w:t>
        <w:tab/>
      </w:r>
      <w:r>
        <w:rPr/>
        <w:tab/>
      </w:r>
      <w:r>
        <w:rPr>
          <w:rFonts w:cs="ProshnaP" w:ascii="ProshnaP" w:hAnsi="ProshnaP"/>
          <w:sz w:val="20"/>
        </w:rPr>
        <w:t>R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msL¨vMwióZv</w:t>
        <w:tab/>
      </w:r>
      <w:r>
        <w:rPr>
          <w:rFonts w:cs="ProshnaP" w:ascii="ProshnaP" w:hAnsi="ProshnaP"/>
          <w:sz w:val="18"/>
        </w:rPr>
        <w:t>L</w:t>
      </w:r>
      <w:r>
        <w:rPr/>
        <w:tab/>
        <w:t>mve©Rbxb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 xml:space="preserve">wPišÍb     </w:t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Ae©vPxbZv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1.</w:t>
        <w:tab/>
        <w:t>gnvjqv Drm‡e †Kb Avgiv cÖqvZ c~e©cyiæl‡`i ¯§iY Ki‡Z cvie?</w:t>
        <w:tab/>
      </w:r>
      <w:r>
        <w:rPr/>
        <w:tab/>
        <w:tab/>
      </w:r>
      <w:r>
        <w:rPr>
          <w:rFonts w:cs="ProshnaP" w:ascii="ProshnaP" w:hAnsi="ProshnaP"/>
          <w:sz w:val="20"/>
        </w:rPr>
        <w:t>P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Zvu‡`i kª×v Rvbv‡bv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>ab m¤ú` e„w×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vkxe©v` jv‡f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>
          <w:rFonts w:eastAsia="SabrenaTonnyMJ" w:cs="SabrenaTonnyMJ"/>
        </w:rPr>
        <w:t xml:space="preserve"> 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†ivM gyw³i Rb¨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60" w:after="0"/>
        <w:ind w:left="475" w:hanging="475"/>
        <w:jc w:val="both"/>
        <w:rPr>
          <w:b/>
          <w:b/>
        </w:rPr>
      </w:pPr>
      <w:r>
        <w:rPr>
          <w:b/>
        </w:rPr>
        <w:t>22.</w:t>
        <w:tab/>
        <w:t>Zzwg Kxfv‡e evsjv eQ‡ii †kl w`b cvjb Ki‡e?</w:t>
      </w:r>
      <w:r>
        <w:rPr/>
        <w:tab/>
      </w:r>
      <w:r>
        <w:rPr>
          <w:rFonts w:cs="ProshnaP" w:ascii="ProshnaP" w:hAnsi="ProshnaP"/>
          <w:sz w:val="20"/>
        </w:rPr>
        <w:t>Q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K</w:t>
      </w:r>
      <w:r>
        <w:rPr/>
        <w:tab/>
        <w:t>ag©xq †kvfvhvÎv Kivi gva¨‡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 w:before="40" w:after="0"/>
        <w:ind w:left="475" w:hanging="475"/>
        <w:jc w:val="both"/>
        <w:rPr>
          <w:rFonts w:ascii="Sulekha-Symbol" w:hAnsi="Sulekha-Symbol" w:cs="Sulekha-Symbol"/>
          <w:b/>
          <w:b/>
          <w:sz w:val="20"/>
        </w:rPr>
      </w:pPr>
      <w:r>
        <w:rPr/>
        <w:tab/>
      </w:r>
      <w:r>
        <w:rPr>
          <w:rFonts w:cs="ProshnaP" w:ascii="ProshnaP" w:hAnsi="ProshnaP"/>
          <w:sz w:val="18"/>
        </w:rPr>
        <w:t>L</w:t>
      </w:r>
      <w:r>
        <w:rPr/>
        <w:tab/>
        <w:t xml:space="preserve">†nvwj †Ljvi gva¨‡g 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/>
        <w:tab/>
      </w:r>
      <w:r>
        <w:rPr>
          <w:rFonts w:cs="ProshnaP" w:ascii="ProshnaP" w:hAnsi="ProshnaP"/>
          <w:sz w:val="18"/>
        </w:rPr>
        <w:t>M</w:t>
      </w:r>
      <w:r>
        <w:rPr/>
        <w:tab/>
        <w:t>ag©xqfv‡e Dcevm _vKvi gva¨‡g</w:t>
      </w:r>
    </w:p>
    <w:p>
      <w:pPr>
        <w:pStyle w:val="Normal"/>
        <w:tabs>
          <w:tab w:val="clear" w:pos="720"/>
          <w:tab w:val="left" w:pos="475" w:leader="none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201"/>
        <w:ind w:left="475" w:hanging="475"/>
        <w:jc w:val="both"/>
        <w:rPr/>
      </w:pPr>
      <w:r>
        <w:rPr>
          <w:rFonts w:eastAsia="SabrenaTonnyMJ" w:cs="SabrenaTonnyMJ"/>
        </w:rPr>
        <w:t xml:space="preserve">     </w:t>
      </w:r>
      <w:r>
        <w:rPr/>
        <w:tab/>
      </w:r>
      <w:r>
        <w:rPr>
          <w:rFonts w:cs="ProshnaP" w:ascii="ProshnaP" w:hAnsi="ProshnaP"/>
          <w:sz w:val="18"/>
        </w:rPr>
        <w:t>N</w:t>
      </w:r>
      <w:r>
        <w:rPr>
          <w:rFonts w:cs="Sulekha-Symbol" w:ascii="Sulekha-Symbol" w:hAnsi="Sulekha-Symbol"/>
          <w:sz w:val="18"/>
        </w:rPr>
        <w:t></w:t>
      </w:r>
      <w:r>
        <w:rPr/>
        <w:t>ivavK…‡òi jxjv welqK Mvb MvIqvi gva¨‡g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mswÿß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8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n›`y ms¯‹…wZ ej‡Z Kx †evSvq?</w:t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b/>
          <w:bCs/>
        </w:rPr>
        <w:tab/>
        <w:t>DËi :</w:t>
      </w:r>
      <w:r>
        <w:rPr/>
        <w:t xml:space="preserve"> ag©‡ÿÎ, gw›`i, c~Rv</w:t>
      </w:r>
      <w:r>
        <w:rPr>
          <w:rFonts w:cs="SutonnyMJ" w:ascii="SutonnyMJ" w:hAnsi="SutonnyMJ"/>
        </w:rPr>
        <w:t>-</w:t>
      </w:r>
      <w:r>
        <w:rPr/>
        <w:t>cve©Y cÖf„wZi g‡a¨ ag© I Rxe‡bi †h mKj DcKi‡Yi cwiPq cÖKvk cvq ZvB wn›`y ms¯‹…wZ|</w:t>
      </w:r>
    </w:p>
    <w:p>
      <w:pPr>
        <w:pStyle w:val="Normal"/>
        <w:spacing w:lineRule="exact" w:line="25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  <w:tab/>
        <w:t>wn›`ya‡g© wkíPP©vi cwiPq cvIqv hvq Kxfv‡e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wn›`ya‡g© wkíPP©vi cwiPq cvIqv hvq ag©msMxZ, Ck¦i I †`e</w:t>
      </w:r>
      <w:r>
        <w:rPr>
          <w:rFonts w:cs="SutonnyMJ" w:ascii="SutonnyMJ" w:hAnsi="SutonnyMJ"/>
        </w:rPr>
        <w:t>-</w:t>
      </w:r>
      <w:r>
        <w:rPr/>
        <w:t>†`exi gvnvZ¥¨, KxZ©‡bi myi</w:t>
      </w:r>
      <w:r>
        <w:rPr>
          <w:rFonts w:cs="SutonnyMJ" w:ascii="SutonnyMJ" w:hAnsi="SutonnyMJ"/>
        </w:rPr>
        <w:t>-</w:t>
      </w:r>
      <w:r>
        <w:rPr/>
        <w:t>Zvj</w:t>
      </w:r>
      <w:r>
        <w:rPr>
          <w:rFonts w:cs="SutonnyMJ" w:ascii="SutonnyMJ" w:hAnsi="SutonnyMJ"/>
        </w:rPr>
        <w:t>-</w:t>
      </w:r>
      <w:r>
        <w:rPr/>
        <w:t>jq cÖf„wZi gva¨‡g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3.</w:t>
        <w:tab/>
        <w:t>c~Rv</w:t>
      </w:r>
      <w:r>
        <w:rPr>
          <w:rFonts w:cs="SutonnyMJ" w:ascii="SutonnyMJ" w:hAnsi="SutonnyMJ"/>
          <w:b/>
          <w:bCs/>
        </w:rPr>
        <w:t>-</w:t>
      </w:r>
      <w:r>
        <w:rPr>
          <w:b/>
          <w:bCs/>
        </w:rPr>
        <w:t>cve©Y Dcj‡ÿ Kx AuvKv nq?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b/>
          <w:bCs/>
        </w:rPr>
        <w:tab/>
        <w:t xml:space="preserve">DËi : </w:t>
      </w:r>
      <w:r>
        <w:rPr/>
        <w:t>c~Rv</w:t>
      </w:r>
      <w:r>
        <w:rPr>
          <w:rFonts w:cs="SutonnyMJ" w:ascii="SutonnyMJ" w:hAnsi="SutonnyMJ"/>
        </w:rPr>
        <w:t>-</w:t>
      </w:r>
      <w:r>
        <w:rPr/>
        <w:t>cve©Y Dcj‡ÿ Avjcbv AuvKv nq|</w:t>
      </w:r>
    </w:p>
    <w:p>
      <w:pPr>
        <w:pStyle w:val="Normal"/>
        <w:spacing w:lineRule="exact" w:line="240" w:before="40" w:after="0"/>
        <w:ind w:left="360" w:hanging="360"/>
        <w:jc w:val="both"/>
        <w:rPr>
          <w:b/>
          <w:b/>
          <w:bCs/>
        </w:rPr>
      </w:pPr>
      <w:r>
        <w:rPr>
          <w:b/>
          <w:bCs/>
        </w:rPr>
        <w:t>4.</w:t>
        <w:tab/>
        <w:t>ˆPÎmsµvwšÍi mv‡_ RwoZ ag©xq Drm‡ei bvg Kx?</w:t>
      </w:r>
    </w:p>
    <w:p>
      <w:pPr>
        <w:pStyle w:val="Normal"/>
        <w:spacing w:lineRule="exact" w:line="240"/>
        <w:ind w:left="360" w:hanging="360"/>
        <w:jc w:val="both"/>
        <w:rPr>
          <w:bCs/>
        </w:rPr>
      </w:pPr>
      <w:r>
        <w:rPr>
          <w:b/>
          <w:bCs/>
        </w:rPr>
        <w:tab/>
        <w:t xml:space="preserve">DËi : </w:t>
      </w:r>
      <w:r>
        <w:rPr>
          <w:bCs/>
        </w:rPr>
        <w:t>ˆPÎmsµvwšÍi mv‡_ RwoZ ag©xq Drm‡ei bvg n‡jv PoKc~Rv, wk‡ei MvRb Ges MvR‡bi †gj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tabs>
          <w:tab w:val="clear" w:pos="720"/>
          <w:tab w:val="left" w:pos="360" w:leader="none"/>
        </w:tabs>
        <w:spacing w:before="120" w:after="60"/>
        <w:jc w:val="center"/>
        <w:rPr/>
      </w:pPr>
      <w:r>
        <w:rPr>
          <w:rFonts w:eastAsia="Wingdings 2" w:cs="Wingdings 2" w:ascii="Wingdings 2" w:hAnsi="Wingdings 2"/>
          <w:b/>
          <w:bCs/>
          <w:sz w:val="28"/>
          <w:szCs w:val="28"/>
          <w:lang w:val="pt-PT"/>
        </w:rPr>
        <w:t></w:t>
      </w:r>
      <w:r>
        <w:rPr>
          <w:rFonts w:eastAsia="Times New Roman"/>
          <w:b/>
          <w:bCs/>
          <w:sz w:val="28"/>
          <w:szCs w:val="28"/>
          <w:lang w:val="pt-PT"/>
        </w:rPr>
        <w:tab/>
        <w:t>KvVv‡gve× cÖkœ I DËi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196"/>
        <w:ind w:left="360" w:hanging="360"/>
        <w:jc w:val="both"/>
        <w:rPr>
          <w:bCs/>
          <w:sz w:val="25"/>
          <w:szCs w:val="25"/>
        </w:rPr>
      </w:pPr>
      <w:r>
        <w:rPr>
          <w:rFonts w:eastAsia="Wingdings" w:cs="Wingdings" w:ascii="Wingdings" w:hAnsi="Wingdings"/>
          <w:bCs/>
          <w:sz w:val="25"/>
          <w:szCs w:val="25"/>
        </w:rPr>
        <w:t></w:t>
      </w:r>
      <w:r>
        <w:rPr>
          <w:rFonts w:eastAsia="SabrenaTonnyMJ" w:cs="SabrenaTonnyMJ"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ab/>
      </w:r>
      <w:r>
        <w:rPr>
          <w:bCs/>
          <w:sz w:val="26"/>
          <w:szCs w:val="26"/>
          <w:u w:val="thick"/>
        </w:rPr>
        <w:t>mvaviY</w:t>
      </w:r>
    </w:p>
    <w:p>
      <w:pPr>
        <w:pStyle w:val="Normal"/>
        <w:spacing w:lineRule="auto" w:line="196" w:before="80" w:after="0"/>
        <w:ind w:left="360" w:hanging="360"/>
        <w:jc w:val="both"/>
        <w:rPr>
          <w:bCs/>
        </w:rPr>
      </w:pPr>
      <w:r>
        <w:rPr>
          <w:bCs/>
        </w:rPr>
        <w:t>1.</w:t>
        <w:tab/>
        <w:t>mbvZb k‡ãi A_© Kx? wn›`y ag©‡K †Kb mbvZb ag© ejv nq? GB a‡g©i 3wU wkÿv †jL|</w:t>
      </w:r>
    </w:p>
    <w:p>
      <w:pPr>
        <w:pStyle w:val="Normal"/>
        <w:spacing w:lineRule="auto" w:line="196"/>
        <w:ind w:left="360" w:hanging="360"/>
        <w:jc w:val="both"/>
        <w:rPr/>
      </w:pPr>
      <w:r>
        <w:rPr>
          <w:bCs/>
          <w:spacing w:val="-2"/>
          <w:szCs w:val="26"/>
        </w:rPr>
        <w:tab/>
        <w:t>DËi :</w:t>
      </w:r>
      <w:r>
        <w:rPr>
          <w:spacing w:val="-2"/>
          <w:szCs w:val="26"/>
        </w:rPr>
        <w:t xml:space="preserve"> mbvZb k‡ãi A_© hv wPi¯’vqx, wPišÍb, wbZ¨| wn›`yag©‡K mbvZb ag© ejv nq KviY wn›`yag© c~‡e© wQj, eZ©gv‡b Av‡Q, fwel¨‡ZI _vK‡e|</w:t>
      </w:r>
    </w:p>
    <w:p>
      <w:pPr>
        <w:pStyle w:val="Normal"/>
        <w:spacing w:lineRule="auto" w:line="196"/>
        <w:ind w:left="360" w:hanging="360"/>
        <w:jc w:val="both"/>
        <w:rPr/>
      </w:pPr>
      <w:r>
        <w:rPr>
          <w:bCs/>
        </w:rPr>
        <w:tab/>
        <w:t xml:space="preserve">wn›`ya‡g©i wkÿv : </w:t>
      </w:r>
      <w:r>
        <w:rPr/>
        <w:t>wn›`ya‡g©i 3wU wkÿv n‡jv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1|</w:t>
        <w:tab/>
        <w:t>mKj ag© mZ¨;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2|</w:t>
        <w:tab/>
        <w:t>mKj Rxe‡K Ck¦i Áv‡b †mev Kiv;</w:t>
      </w:r>
    </w:p>
    <w:p>
      <w:pPr>
        <w:pStyle w:val="Normal"/>
        <w:tabs>
          <w:tab w:val="clear" w:pos="720"/>
          <w:tab w:val="left" w:pos="540" w:leader="none"/>
        </w:tabs>
        <w:spacing w:lineRule="auto" w:line="196"/>
        <w:ind w:left="360" w:hanging="360"/>
        <w:jc w:val="both"/>
        <w:rPr/>
      </w:pPr>
      <w:r>
        <w:rPr/>
        <w:tab/>
        <w:t>3|</w:t>
        <w:tab/>
        <w:t>fv‡jv gvbyl nIqv|</w:t>
      </w:r>
    </w:p>
    <w:p>
      <w:pPr>
        <w:pStyle w:val="Normal"/>
        <w:tabs>
          <w:tab w:val="clear" w:pos="720"/>
          <w:tab w:val="left" w:pos="792" w:leader="none"/>
          <w:tab w:val="left" w:pos="2520" w:leader="none"/>
          <w:tab w:val="left" w:pos="2880" w:leader="none"/>
          <w:tab w:val="right" w:pos="4608" w:leader="none"/>
        </w:tabs>
        <w:spacing w:lineRule="auto" w:line="196" w:before="60" w:after="0"/>
        <w:ind w:left="360" w:hanging="360"/>
        <w:jc w:val="both"/>
        <w:rPr>
          <w:sz w:val="22"/>
          <w:szCs w:val="20"/>
        </w:rPr>
      </w:pPr>
      <w:r>
        <w:rPr>
          <w:rFonts w:eastAsia="Wingdings" w:cs="Wingdings" w:ascii="Wingdings" w:hAnsi="Wingdings"/>
          <w:bCs/>
          <w:sz w:val="25"/>
          <w:szCs w:val="25"/>
        </w:rPr>
        <w:t></w:t>
      </w:r>
      <w:r>
        <w:rPr>
          <w:rFonts w:eastAsia="SabrenaTonnyMJ" w:cs="SabrenaTonnyMJ"/>
          <w:bCs/>
          <w:sz w:val="25"/>
          <w:szCs w:val="25"/>
        </w:rPr>
        <w:t xml:space="preserve"> </w:t>
      </w:r>
      <w:r>
        <w:rPr>
          <w:bCs/>
          <w:sz w:val="26"/>
          <w:szCs w:val="26"/>
          <w:u w:val="thick"/>
        </w:rPr>
        <w:t>†</w:t>
      </w:r>
      <w:r>
        <w:rPr>
          <w:bCs/>
          <w:sz w:val="26"/>
          <w:szCs w:val="26"/>
          <w:u w:val="thick"/>
        </w:rPr>
        <w:t>hvM¨ZvwfwËK</w:t>
      </w:r>
    </w:p>
    <w:p>
      <w:pPr>
        <w:pStyle w:val="Normal"/>
        <w:spacing w:lineRule="auto" w:line="196" w:before="40" w:after="0"/>
        <w:ind w:left="360" w:hanging="360"/>
        <w:jc w:val="both"/>
        <w:rPr>
          <w:bCs/>
        </w:rPr>
      </w:pPr>
      <w:r>
        <w:rPr>
          <w:bCs/>
        </w:rPr>
        <w:t>2.</w:t>
        <w:tab/>
        <w:t xml:space="preserve">cÖqvZ c~e©cyiæl‡`i cÖwZ kª×v Rvbv‡bvi Rb¨ gw›`‡i gw›`‡i Drm‡ei Av‡qvRb Kiv n‡q‡Q| GB Drm‡ei bvg Kx? GB Drm‡e c~e©cyiæl‡`i D‡Ï‡k¨ Kx ejv nq? †Zvgvi GB Drme cvj‡bi wZbwU KviY D‡jøL Ki| </w:t>
      </w:r>
    </w:p>
    <w:p>
      <w:pPr>
        <w:pStyle w:val="Normal"/>
        <w:spacing w:lineRule="auto" w:line="196" w:before="40" w:after="0"/>
        <w:ind w:left="360" w:hanging="360"/>
        <w:jc w:val="both"/>
        <w:rPr/>
      </w:pPr>
      <w:r>
        <w:rPr>
          <w:bCs/>
        </w:rPr>
        <w:tab/>
      </w:r>
      <w:r>
        <w:rPr>
          <w:bCs/>
          <w:spacing w:val="-2"/>
        </w:rPr>
        <w:t xml:space="preserve">DËi : </w:t>
      </w:r>
      <w:r>
        <w:rPr>
          <w:spacing w:val="-2"/>
        </w:rPr>
        <w:t>GB Drm‡ei bvg gnvjqv Drme|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rFonts w:eastAsia="SabrenaTonnyMJ" w:cs="SabrenaTonnyMJ"/>
          <w:spacing w:val="-2"/>
        </w:rPr>
        <w:t xml:space="preserve"> </w:t>
      </w:r>
      <w:r>
        <w:rPr>
          <w:spacing w:val="-2"/>
        </w:rPr>
        <w:tab/>
        <w:t>GB Drm‡e c~e©cyiæl‡`i D‡Ï‡k¨ ejv nq: Ò†Zvgiv P‡j †MQ, Avgiv AvwQ| †Zvgiv fv‡jv †_‡Kv| Avgv‡`i Avkxe©v` Kv‡iv, AvgivI †hb fv‡jv _vwK| †Zvgvi HwZn¨ AbymiY K‡i AvgivI †hb gn‡Ë¡i cwiPq w`‡Z cvwi|Ó</w:t>
      </w:r>
    </w:p>
    <w:p>
      <w:pPr>
        <w:pStyle w:val="Normal"/>
        <w:spacing w:lineRule="auto" w:line="196" w:before="40" w:after="0"/>
        <w:ind w:left="360" w:hanging="360"/>
        <w:jc w:val="both"/>
        <w:rPr>
          <w:spacing w:val="-2"/>
        </w:rPr>
      </w:pPr>
      <w:r>
        <w:rPr>
          <w:spacing w:val="-2"/>
        </w:rPr>
        <w:tab/>
        <w:t>Avgvi gnvjqv Drme cvj‡bi wZbwU KviY n‡jv-</w:t>
      </w:r>
    </w:p>
    <w:p>
      <w:pPr>
        <w:pStyle w:val="Normal"/>
        <w:spacing w:lineRule="auto" w:line="196" w:before="40" w:after="0"/>
        <w:ind w:left="720" w:hanging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.</w:t>
      </w:r>
      <w:r>
        <w:rPr>
          <w:spacing w:val="-2"/>
        </w:rPr>
        <w:tab/>
        <w:t>GB Drm‡ei gva¨‡g Avgiv cÖqvZ c~e©cyiæl‡`i ¯§iY Ki‡Z cvwi|</w:t>
      </w:r>
    </w:p>
    <w:p>
      <w:pPr>
        <w:pStyle w:val="Normal"/>
        <w:spacing w:lineRule="auto" w:line="196" w:before="40" w:after="0"/>
        <w:ind w:left="720" w:hanging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.</w:t>
      </w:r>
      <w:r>
        <w:rPr>
          <w:spacing w:val="-2"/>
        </w:rPr>
        <w:tab/>
        <w:t>Zv‡`i cÖwZ kª×v Rvb‡Z cvwi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i.</w:t>
      </w:r>
      <w:r>
        <w:rPr>
          <w:spacing w:val="-2"/>
        </w:rPr>
        <w:t xml:space="preserve"> Zv‡`i gnZ¡ Abymib K‡i wb‡R‡`i AvPiY‡K mg„× Ki‡Z cvwi|</w:t>
      </w:r>
    </w:p>
    <w:p>
      <w:pPr>
        <w:pStyle w:val="Normal"/>
        <w:spacing w:lineRule="auto" w:line="196" w:before="40" w:after="0"/>
        <w:ind w:left="360" w:hanging="360"/>
        <w:jc w:val="both"/>
        <w:rPr>
          <w:bCs/>
        </w:rPr>
      </w:pPr>
      <w:r>
        <w:rPr>
          <w:bCs/>
        </w:rPr>
        <w:t>3.</w:t>
        <w:tab/>
        <w:t xml:space="preserve">g‡b Ki dvêyb gv‡mi PZz`k©x wZw_‡Z Zzwg GKwU Drm‡e †hvM w`‡qwQ‡j| †mB Drm‡ei bvg Kx? D³ Drm‡e †Zvgvi g‡Zv e¨w³iv Kx Kx K‡i _v‡K Zv 4 wU ev‡K¨ †jL| </w:t>
      </w:r>
    </w:p>
    <w:p>
      <w:pPr>
        <w:pStyle w:val="Normal"/>
        <w:spacing w:lineRule="auto" w:line="196" w:before="40" w:after="0"/>
        <w:ind w:left="360" w:hanging="360"/>
        <w:jc w:val="both"/>
        <w:rPr/>
      </w:pPr>
      <w:r>
        <w:rPr>
          <w:bCs/>
        </w:rPr>
        <w:tab/>
      </w:r>
      <w:r>
        <w:rPr>
          <w:bCs/>
          <w:spacing w:val="-2"/>
        </w:rPr>
        <w:t xml:space="preserve">DËi : </w:t>
      </w:r>
      <w:r>
        <w:rPr>
          <w:spacing w:val="-2"/>
        </w:rPr>
        <w:t xml:space="preserve">dvêyb gv‡mi PZz`k©x wZw_‡Z AbywôZ Drme n‡jv †`vjhvÎv| </w:t>
      </w:r>
    </w:p>
    <w:p>
      <w:pPr>
        <w:pStyle w:val="Normal"/>
        <w:spacing w:lineRule="auto" w:line="196" w:before="40" w:after="0"/>
        <w:ind w:left="357" w:hanging="357"/>
        <w:jc w:val="both"/>
        <w:rPr>
          <w:spacing w:val="-2"/>
        </w:rPr>
      </w:pPr>
      <w:r>
        <w:rPr>
          <w:spacing w:val="-2"/>
        </w:rPr>
        <w:tab/>
        <w:t>†`vjhvÎv Drm‡e Avgvi g‡Zv e¨w³iv hv hv K‡i _v‡K: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spacing w:val="-2"/>
        </w:rPr>
        <w:tab/>
      </w:r>
      <w:r>
        <w:rPr>
          <w:rFonts w:cs="Times New Roman" w:ascii="Times New Roman" w:hAnsi="Times New Roman"/>
          <w:spacing w:val="-2"/>
        </w:rPr>
        <w:t>i.</w:t>
      </w:r>
      <w:r>
        <w:rPr>
          <w:spacing w:val="-2"/>
        </w:rPr>
        <w:tab/>
        <w:t xml:space="preserve">†`vjhvÎvi cÖ_g c‡e© Amyi‡K webvm Kivi j‡ÿ¨  </w:t>
        <w:tab/>
        <w:t>†govi Ni †cvov‡bv nq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.</w:t>
      </w:r>
      <w:r>
        <w:rPr>
          <w:spacing w:val="-2"/>
        </w:rPr>
        <w:tab/>
        <w:t>GB Drm‡e ivavK…‡òi c~Rv AvP©bvi cvkvcvwk Zv‡`i jxjvwelqK Mvb MvIqv nq|</w:t>
      </w:r>
    </w:p>
    <w:p>
      <w:pPr>
        <w:pStyle w:val="Normal"/>
        <w:spacing w:lineRule="auto" w:line="196" w:before="40" w:after="0"/>
        <w:ind w:left="357" w:hanging="35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ii.</w:t>
      </w:r>
      <w:r>
        <w:rPr>
          <w:spacing w:val="-2"/>
        </w:rPr>
        <w:tab/>
        <w:t>GB Drm‡e Ab¨‡K Avwei gvwL‡q †`evi cvkvcvwk †nvwj †Ljv nq|</w:t>
      </w:r>
    </w:p>
    <w:p>
      <w:pPr>
        <w:pStyle w:val="Normal"/>
        <w:spacing w:lineRule="auto" w:line="196" w:before="40" w:after="0"/>
        <w:ind w:left="357" w:hanging="357"/>
        <w:jc w:val="both"/>
        <w:rPr/>
      </w:pPr>
      <w:r>
        <w:rPr>
          <w:rFonts w:cs="Times New Roman" w:ascii="Times New Roman" w:hAnsi="Times New Roman"/>
          <w:spacing w:val="-2"/>
        </w:rPr>
        <w:t>iv.</w:t>
      </w:r>
      <w:r>
        <w:rPr>
          <w:spacing w:val="-2"/>
        </w:rPr>
        <w:tab/>
        <w:t>†`vjhvÎvq GKRb‡K ÔmO, ev †nvwji ivRv mvRv‡bv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>4.</w:t>
        <w:tab/>
        <w:t>gnvjqv ej‡Z Kx eyS? G m¤ú‡K© `yBwU evK¨ †jL| gnvjqvi wZbwU g~j D‡Ïk¨ †jL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DËi : GKvwaK ag©xq K…‡Z¨i mgš^q n‡jv gnvjqv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Avwk¦b gv‡mi K…òc‡ÿi (Acicÿ) Agvem¨v wZw_‡Z gnvjq AbywôZ nq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60" w:hanging="360"/>
        <w:jc w:val="both"/>
        <w:rPr/>
      </w:pPr>
      <w:r>
        <w:rPr/>
        <w:tab/>
        <w:t>wb‡P gnvjqvi wZbwU g~j D‡Ïk¨ †jLv n‡jv :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)</w:t>
        <w:tab/>
      </w:r>
      <w:r>
        <w:rPr/>
        <w:t>c~e© cyiæl‡`i ¯§„wZ ¯§iY Kiv|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i)</w:t>
        <w:tab/>
      </w:r>
      <w:r>
        <w:rPr/>
        <w:t xml:space="preserve">c~e©eZ©x cÖR‡b¥i kª×vbyôvb Kiv| </w:t>
      </w:r>
    </w:p>
    <w:p>
      <w:pPr>
        <w:pStyle w:val="Normal"/>
        <w:tabs>
          <w:tab w:val="clear" w:pos="720"/>
          <w:tab w:val="right" w:pos="4608" w:leader="none"/>
        </w:tabs>
        <w:spacing w:lineRule="auto" w:line="196"/>
        <w:ind w:left="300" w:hanging="300"/>
        <w:jc w:val="both"/>
        <w:rPr/>
      </w:pPr>
      <w:r>
        <w:rPr>
          <w:rFonts w:cs="Times New Roman" w:ascii="Times New Roman" w:hAnsi="Times New Roman"/>
          <w:sz w:val="20"/>
        </w:rPr>
        <w:t>iii)</w:t>
        <w:tab/>
      </w:r>
      <w:r>
        <w:rPr/>
        <w:t>†`ex `yM©vi AvMgbx †NvlYv Kiv|</w:t>
      </w:r>
    </w:p>
    <w:p>
      <w:pPr>
        <w:sectPr>
          <w:type w:val="continuous"/>
          <w:pgSz w:w="12240" w:h="15840"/>
          <w:pgMar w:left="1440" w:right="1440" w:gutter="0" w:header="1051" w:top="1440" w:footer="0" w:bottom="1080"/>
          <w:cols w:num="2" w:space="14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</w:tabs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center"/>
        <w:rPr>
          <w:sz w:val="16"/>
          <w:szCs w:val="14"/>
        </w:rPr>
      </w:pPr>
      <w:r>
        <w:rPr>
          <w:sz w:val="16"/>
          <w:szCs w:val="14"/>
        </w:rPr>
      </w:r>
    </w:p>
    <w:sectPr>
      <w:type w:val="continuous"/>
      <w:pgSz w:w="12240" w:h="15840"/>
      <w:pgMar w:left="1440" w:right="1440" w:gutter="0" w:header="1051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rena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ProshnaP">
    <w:charset w:val="00"/>
    <w:family w:val="auto"/>
    <w:pitch w:val="variable"/>
  </w:font>
  <w:font w:name="Sulekha-Symbol">
    <w:charset w:val="02"/>
    <w:family w:val="decorative"/>
    <w:pitch w:val="variable"/>
  </w:font>
  <w:font w:name="Kongsho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left" w:pos="720" w:leader="none"/>
        <w:tab w:val="center" w:pos="4320" w:leader="none"/>
        <w:tab w:val="right" w:pos="8640" w:leader="none"/>
      </w:tabs>
      <w:jc w:val="center"/>
      <w:rPr/>
    </w:pPr>
    <w:r>
      <w:rPr>
        <w:rFonts w:cs="SabrenaTonnyMJ"/>
      </w:rPr>
      <w:t xml:space="preserve">5g †kÖwY : wn›`yag© I ˆbwZK wkÿv </w:t>
    </w:r>
    <w:r>
      <w:rPr>
        <w:rFonts w:eastAsia="Wingdings 3" w:cs="Wingdings 3" w:ascii="Wingdings 3" w:hAnsi="Wingdings 3"/>
        <w:position w:val="-2"/>
        <w:sz w:val="16"/>
      </w:rPr>
      <w:t></w:t>
    </w:r>
    <w:r>
      <w:rPr>
        <w:rFonts w:cs="SabrenaTonnyMJ"/>
      </w:rPr>
      <w:t xml:space="preserve"> </w:t>
    </w:r>
    <w:r>
      <w:rPr>
        <w:rFonts w:cs="SabrenaTonnyMJ"/>
      </w:rPr>
      <w:fldChar w:fldCharType="begin"/>
    </w:r>
    <w:r>
      <w:rPr>
        <w:rFonts w:cs="SabrenaTonnyMJ"/>
      </w:rPr>
      <w:instrText xml:space="preserve"> PAGE </w:instrText>
    </w:r>
    <w:r>
      <w:rPr>
        <w:rFonts w:cs="SabrenaTonnyMJ"/>
      </w:rPr>
      <w:fldChar w:fldCharType="separate"/>
    </w:r>
    <w:r>
      <w:rPr>
        <w:rFonts w:cs="SabrenaTonnyMJ"/>
      </w:rPr>
      <w:t>50</w:t>
    </w:r>
    <w:r>
      <w:rPr>
        <w:rFonts w:cs="SabrenaTonnyMJ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brenaTonnyMJ" w:hAnsi="SabrenaTonnyMJ" w:eastAsia="SimSun;宋体" w:cs="SutonnyMJ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3:05:00Z</dcterms:created>
  <dc:creator>DELL</dc:creator>
  <dc:description/>
  <dc:language>en-US</dc:language>
  <cp:lastModifiedBy>WITTY 2</cp:lastModifiedBy>
  <cp:lastPrinted>2015-12-28T18:26:00Z</cp:lastPrinted>
  <dcterms:modified xsi:type="dcterms:W3CDTF">2017-08-06T13:05:00Z</dcterms:modified>
  <cp:revision>2</cp:revision>
  <dc:subject/>
  <dc:title/>
</cp:coreProperties>
</file>