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72390</wp:posOffset>
            </wp:positionV>
            <wp:extent cx="1504315" cy="8007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1385</wp:posOffset>
            </wp:positionH>
            <wp:positionV relativeFrom="paragraph">
              <wp:posOffset>-17780</wp:posOffset>
            </wp:positionV>
            <wp:extent cx="937260" cy="849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x‡ii i‡³ ¯^vaxb G †`k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40"/>
        <w:ind w:left="360" w:hanging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1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6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evev gviv hvIqvi ci b~i †gvnv¤§` wK‡m †hvM w`‡j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8"/>
          <w:sz w:val="16"/>
          <w:szCs w:val="24"/>
        </w:rPr>
        <w:t>K</w:t>
      </w:r>
      <w:r>
        <w:rPr>
          <w:sz w:val="24"/>
          <w:szCs w:val="24"/>
        </w:rPr>
        <w:tab/>
        <w:t>evsjv‡`k ivB‡dj‡m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B÷ cvwK¯Ívb ivB‡dj‡m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sjv‡`k †bwf‡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†KvbwUB bv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6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exi‡kªô gyw³‡hv×v b~i †gvnv¤§` †kL Gi Rb¥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8"/>
          <w:sz w:val="16"/>
          <w:szCs w:val="24"/>
        </w:rPr>
        <w:t>K</w:t>
      </w:r>
      <w:r>
        <w:rPr>
          <w:sz w:val="24"/>
          <w:szCs w:val="24"/>
        </w:rPr>
        <w:tab/>
        <w:t xml:space="preserve">1936 mv‡ji 26G †deªæqvw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938 mv‡ji 26G †deªæqv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1936 mv‡ji 26G Rvbyqv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937 mv‡ji 26G Rvbyqvwi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6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gyw³‡hv×v‡`i Avµg‡Y cvwK¯Ívwb‡`i KqwU w¯úW‡evU Wy‡e wM‡qwQ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8"/>
          <w:sz w:val="16"/>
          <w:szCs w:val="24"/>
        </w:rPr>
        <w:t>K</w:t>
      </w:r>
      <w:r>
        <w:rPr>
          <w:sz w:val="24"/>
          <w:szCs w:val="24"/>
        </w:rPr>
        <w:tab/>
        <w:t xml:space="preserve">cuvPwU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AvUw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vZwU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bqwU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6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exi‡kªô gyÝx Ave`yi iDd‡K mgvwnZ Kiv nq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8"/>
          <w:sz w:val="16"/>
          <w:szCs w:val="24"/>
        </w:rPr>
        <w:t>K</w:t>
      </w:r>
      <w:r>
        <w:rPr>
          <w:sz w:val="24"/>
          <w:szCs w:val="24"/>
        </w:rPr>
        <w:tab/>
        <w:t xml:space="preserve">ewikv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w·evR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evW© evRv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ywoNvU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6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Lyjbv wkcBqv‡W©i Kv‡QB wPiwb`ªvq kvwqZ Av‡Qb exi gyw³‡hv×vÑ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pacing w:val="-8"/>
          <w:sz w:val="16"/>
          <w:szCs w:val="24"/>
        </w:rPr>
        <w:t>K</w:t>
      </w:r>
      <w:r>
        <w:rPr>
          <w:sz w:val="24"/>
          <w:szCs w:val="24"/>
        </w:rPr>
        <w:tab/>
        <w:t xml:space="preserve">b~i †gvnv¤§` †kL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bCs/>
          <w:spacing w:val="-20"/>
          <w:sz w:val="24"/>
          <w:szCs w:val="24"/>
        </w:rPr>
        <w:t>†gvnv¤§` iæûj Avgx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gwZDi ingv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gv¯Ídv Kvgvj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20" w:before="40" w:after="0"/>
        <w:ind w:left="720" w:hanging="36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6)</w:t>
        <w:tab/>
        <w:t>b~i †gvnv¤§` †k‡Li evev-gv KLb gviv †M‡jb?</w:t>
      </w:r>
      <w:r>
        <w:rPr>
          <w:rFonts w:cs="Sulekha-Symbol" w:ascii="Sulekha-Symbol" w:hAnsi="Sulekha-Symbol"/>
          <w:b/>
          <w:spacing w:val="-8"/>
          <w:sz w:val="18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Zwb hLb wkï wQ‡jb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Zwb hLb wK‡kvi wQ‡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Zwb hLb gyw³hy‡× wQ‡j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Zwb kwn` nIqvi c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7)</w:t>
        <w:tab/>
      </w:r>
      <w:r>
        <w:rPr>
          <w:b/>
          <w:spacing w:val="-6"/>
          <w:sz w:val="24"/>
          <w:szCs w:val="24"/>
        </w:rPr>
        <w:t>†MvqvjnvwU MÖv‡g KqRb gyw³‡hv×v Unj w`w”Q‡jb?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yBRb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ZbR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PviR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cvuPR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  <w:t>†MvqvjnvwU MÖv‡gi gyw³‡hv×v‡`i †bZ…‡Z¡ †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599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Q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v</w:t>
      </w:r>
      <w:r>
        <w:rPr>
          <w:rFonts w:cs="SutonnyMJ" w:ascii="SutonnyMJ" w:hAnsi="SutonnyMJ"/>
          <w:sz w:val="24"/>
          <w:szCs w:val="24"/>
        </w:rPr>
        <w:t xml:space="preserve">bœy </w:t>
      </w:r>
      <w:r>
        <w:rPr>
          <w:sz w:val="24"/>
          <w:szCs w:val="24"/>
        </w:rPr>
        <w:t xml:space="preserve">wgq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æûj Avwg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b~i †gvnv¤§` †kL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Ýx Ave`yi iDd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 xml:space="preserve">cvwK¯Ívwb †mbviv Kv‡`i mvnvh¨ wb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581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yw³‡hv×v‡`i wN‡i †d‡jwQj?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MÖvgevmx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ivRvKvi‡`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Avje`i‡`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cywjk‡`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 xml:space="preserve">ivRvKvi‡`i †ÿ‡Î †KvbwU mZ¨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pacing w:val="-8"/>
          <w:sz w:val="18"/>
          <w:szCs w:val="24"/>
        </w:rPr>
      </w:pPr>
      <w:r>
        <w:rPr>
          <w:spacing w:val="-8"/>
          <w:sz w:val="24"/>
          <w:szCs w:val="24"/>
        </w:rPr>
        <w:tab/>
      </w:r>
      <w:r>
        <w:rPr>
          <w:rFonts w:cs="ProshnaP" w:ascii="ProshnaP" w:hAnsi="ProshnaP"/>
          <w:spacing w:val="-8"/>
          <w:sz w:val="16"/>
          <w:szCs w:val="24"/>
        </w:rPr>
        <w:t>K</w:t>
      </w:r>
      <w:r>
        <w:rPr>
          <w:spacing w:val="-8"/>
          <w:sz w:val="24"/>
          <w:szCs w:val="24"/>
        </w:rPr>
        <w:tab/>
        <w:t>Zviv evsjv‡`‡ki ¯^vaxbZvi Rb¨ msMÖvg K‡iwQ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Zviv wQj gyw³‡hv×v‡`i mnKvi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Zviv gyw³hy‡× †Kv‡bv c‡ÿB wQj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Zviv wQj cvwK¯Ívwb †mbv‡`i mn‡hvM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  <w:t xml:space="preserve">exi‡kªô b~i †gvnv¤§` †k‡Li Rb¥w`b †K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vwi‡L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21G †deªæqvw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23G †deªæqvw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jv †g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6B wW‡m¤^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b/>
          <w:sz w:val="24"/>
          <w:szCs w:val="24"/>
        </w:rPr>
        <w:t>12)</w:t>
        <w:tab/>
        <w:t xml:space="preserve">b~i †gvnv¤§` †kL I gyÝx Ave`yi iD‡di g‡a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gj †KvbwU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yRbB †Q‡j‡ejvq Lye `yišÍ wQ‡j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yR‡biB bvUK, w_‡qUv‡i AvMÖn wQ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`yRbB wK‡kvi eq‡m evev-gv nvi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`yRbB wQ‡jb j¨vÝ bv‡q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pacing w:val="-8"/>
          <w:sz w:val="24"/>
          <w:szCs w:val="24"/>
        </w:rPr>
        <w:t>13)</w:t>
        <w:tab/>
        <w:t>exi‡kªô gyÝx Ave`yi iDd mybvg AR©b K‡ib</w:t>
      </w:r>
      <w:r>
        <w:rPr>
          <w:rFonts w:eastAsia="Symbol" w:cs="Symbol" w:ascii="Symbol" w:hAnsi="Symbol"/>
          <w:b/>
          <w:spacing w:val="-8"/>
          <w:sz w:val="24"/>
          <w:szCs w:val="24"/>
        </w:rPr>
        <w:t></w:t>
      </w:r>
      <w:r>
        <w:rPr>
          <w:b/>
          <w:spacing w:val="-8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†gwkb-PvjK wn‡m‡e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Ui-PvjK wn‡m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vwo-PvjK wn‡m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RvnvR-PvjK wn‡m‡e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  <w:t xml:space="preserve">gyÝx Ave`yi iDd †KvbwUi m`m¨ 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ywjk evwnbx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bŠevwnbx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Bwc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G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ewW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Gi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80" w:after="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  <w:t>exi‡kªô gyÝx Ave`yi iDd †Kvb Zvwi‡L kwn` nb?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26 G Ry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8B GwcÖ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1jv †g 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10B wW‡m¤^i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8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6)</w:t>
        <w:tab/>
        <w:t xml:space="preserve">cvwK¯Ívwb ˆmb¨iv KqwU †gvUi jÂ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b‡q gyw³‡hv×v‡`i AvµgY K‡i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yBwU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PviwU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uPwU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ZwU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sz w:val="24"/>
          <w:szCs w:val="24"/>
        </w:rPr>
        <w:t>17)</w:t>
        <w:tab/>
        <w:t xml:space="preserve">ÔweGbGm cÙvÕ Kx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vKevwnbxi hy×RvnvR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w³evwnbxi hy×RvnvR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vKevwnbxi hy×weg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evwnbxi hy×wegv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8)</w:t>
        <w:tab/>
        <w:t>gyw³‡hv×viv wK‡mi mvnv‡h¨ gsjv e›`i `L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b‡qwQj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yBwU hy×wegvb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yBwU hy×RvnvR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`kwU †gvUi jÂ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vZwU w¯úW‡ev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9)</w:t>
        <w:tab/>
        <w:t>gyw³‡hv×v‡`i hy×Rvnv‡R †Kv_v †_‡K Avµg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Pvjv‡bv n‡qwQj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hy×RvnvR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¯úW‡evU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evgviæ wegvb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>†nwjKÞ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20)</w:t>
        <w:tab/>
        <w:t xml:space="preserve">exi‡kªô iæûj Avwgb Kxfv‡e knx` n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`x‡Z Wy‡e </w:t>
        <w:tab/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evgvi AvNv‡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Kevwnbxi ¸wj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RvKvi‡`i wbh©vZ‡b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21)</w:t>
        <w:tab/>
        <w:t xml:space="preserve">†MvqvjnvwU MÖv‡gi A`~‡i cvwK¯Ívwb‡`i †Kvb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K¨v¤ú 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ywoNvU K¨v¤ú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QywUcyi K¨v¤ú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evW© evRvi K¨v¤ú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†evqvjgvwi K¨v¤ú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6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  <w:t>bvbœ</w:t>
      </w:r>
      <w:r>
        <w:rPr>
          <w:b/>
          <w:position w:val="-6"/>
          <w:sz w:val="24"/>
          <w:szCs w:val="24"/>
        </w:rPr>
        <w:t>y</w:t>
      </w:r>
      <w:r>
        <w:rPr>
          <w:b/>
          <w:sz w:val="24"/>
          <w:szCs w:val="24"/>
        </w:rPr>
        <w:t xml:space="preserve"> wgqv Kxfv‡e AvnZ n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¸wjwe× n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cvnvo †_‡K c‡o wM‡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evgvi AvN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ivRvKvi‡`i wbh©vZ‡b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3)</w:t>
        <w:tab/>
        <w:t xml:space="preserve">†KvbwU exi‡kªô b~i †gvnv¤§` †k‡Li †KŠkj 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Kv ¸wj Pvjv‡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bvbœ</w:t>
      </w:r>
      <w:r>
        <w:rPr>
          <w:position w:val="-6"/>
          <w:sz w:val="24"/>
          <w:szCs w:val="24"/>
        </w:rPr>
        <w:t>y</w:t>
      </w:r>
      <w:r>
        <w:rPr>
          <w:sz w:val="24"/>
          <w:szCs w:val="24"/>
        </w:rPr>
        <w:t xml:space="preserve"> wgqv‡K Kuv‡a †bIq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vievi ¯’vb cwieZ©b 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†MvqvjnvwU MÖv‡g Unj †`Iqv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720" w:hanging="36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4)</w:t>
        <w:tab/>
        <w:t xml:space="preserve">b~i †gvnv¤§` †k‡Li gv‡S Avgiv †KvbwU jÿ Kw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¯^v_©ciZ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`vbkxjZ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`ye©jZ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AvZ¥Z¨vM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25)</w:t>
        <w:tab/>
        <w:t>†KvbwUi Kvi‡Y cvK‡mbv‡`i mvZwU w¯úW‡ev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Wywe‡q w`‡Z mÿg nb gyw³‡hv×viv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HK¨e× AvµgY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fvix †gwkb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AwZwi³ m`m¨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cÖPÊ e„wó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2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26)</w:t>
        <w:tab/>
        <w:t>†evgvi AvNv‡Z exi‡kªô iæûj Avwg‡bi Kx D‡o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h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vb nv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Wvb c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uv nvZ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uv c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27)</w:t>
        <w:tab/>
        <w:t xml:space="preserve">Ô`Lj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bh©vZb Kiv</w:t>
        <w:tab/>
        <w:t>(L) AwaKvi 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 ZK© Kiv</w:t>
        <w:tab/>
        <w:t>(N) cwi®‹vi Kiv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28)</w:t>
        <w:tab/>
        <w:t xml:space="preserve">exi‡kªô iæûj Avwgb †Kv_vq kwn` n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Lyjbvq </w:t>
        <w:tab/>
        <w:t>(L)</w:t>
        <w:tab/>
        <w:t xml:space="preserve">gsj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XvKvq</w:t>
        <w:tab/>
        <w:t>(N)</w:t>
        <w:tab/>
        <w:t xml:space="preserve">h‡kv‡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29)</w:t>
        <w:tab/>
        <w:t xml:space="preserve">gyw³‡hv×viv Lyjbvi w`‡K †a‡q AvmwQ‡jb †K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kÎæi nvZ †_‡K euvP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RvnvR †bvOi Ki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ivRvKvi-Avje`i‡`i ai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Lyjbv‡K kÎægy³ Ki‡Z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)</w:t>
        <w:tab/>
        <w:t>Ô†evgviæÕ k‡ãi A_©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†evgv cÖ¯‘ZKviK </w:t>
        <w:tab/>
        <w:t>(L)</w:t>
        <w:tab/>
        <w:t xml:space="preserve">†evgv mieivnKvi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evgv wb‡ÿcK </w:t>
        <w:tab/>
        <w:t>(N)</w:t>
        <w:tab/>
        <w:t xml:space="preserve">†evgv Avwe®‹viK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1)</w:t>
        <w:tab/>
        <w:t xml:space="preserve">Aby‡”Q‡` Kx m¤ú‡K© ejv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hy×RvnvR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GKRb exi‡kªôi AvZ¥Z¨vM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`k‡`ªvnx‡`i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gsjv e›`i m¤ú‡K© </w:t>
      </w:r>
    </w:p>
    <w:p>
      <w:pPr>
        <w:pStyle w:val="Normal"/>
        <w:numPr>
          <w:ilvl w:val="0"/>
          <w:numId w:val="0"/>
        </w:numPr>
        <w:spacing w:lineRule="exact" w:line="220" w:before="120" w:after="40"/>
        <w:ind w:left="360" w:hanging="360"/>
        <w:jc w:val="both"/>
        <w:outlineLvl w:val="0"/>
        <w:rPr>
          <w:b/>
          <w:b/>
        </w:rPr>
      </w:pPr>
      <w:r>
        <w:rPr>
          <w:b/>
          <w:bCs/>
          <w:sz w:val="24"/>
          <w:szCs w:val="24"/>
        </w:rPr>
        <w:tab/>
        <w:t>32)</w:t>
        <w:tab/>
        <w:t>Ômgvwa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 ¯§„wZ</w:t>
        <w:tab/>
        <w:t>(L)</w:t>
        <w:tab/>
        <w:t>hy×‡ÿÎ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ei</w:t>
        <w:tab/>
        <w:t>(N)</w:t>
        <w:tab/>
        <w:t>gvV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pacing w:val="-6"/>
          <w:sz w:val="24"/>
          <w:szCs w:val="24"/>
        </w:rPr>
        <w:t xml:space="preserve">33) </w:t>
        <w:tab/>
        <w:t>gyÝx Ave`yi iDd Kxfv‡e kÎæ‡`i iæ‡L w`‡Z _vK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gwkbMv‡bi ¸wj Qyu‡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†MÖ‡bW wb‡ÿc K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vB‡bi we‡ùviY NwU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†evgv †g‡i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4)</w:t>
        <w:tab/>
      </w:r>
      <w:r>
        <w:rPr>
          <w:b/>
          <w:bCs/>
          <w:spacing w:val="-2"/>
          <w:sz w:val="24"/>
          <w:szCs w:val="24"/>
        </w:rPr>
        <w:t>hy×‡ÿÎ †_‡K gyw³‡hv×viv cvwj‡q hvbwb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vjv‡bvi iv¯Ív bv _vK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†`k‡cÖ‡g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Rq wbwðZ wQj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cvwK¯Ívwb‡`i f‡q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35)</w:t>
        <w:tab/>
        <w:t>ÔwUj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†QvU cvnvo</w:t>
        <w:tab/>
        <w:t>(L)</w:t>
        <w:tab/>
        <w:t>eo cvnv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QvU b`x </w:t>
        <w:tab/>
        <w:t>(N)</w:t>
        <w:tab/>
        <w:t>eo b`x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36)</w:t>
        <w:tab/>
        <w:t>Aby‡”Q`wU †_‡K Avgiv Kx m¤ú‡K© aviYv jvf Kwi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vwK¯Ívwb‡`i aŸsmhÁ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exi kwn`‡`i †`k‡cÖg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gyw³hy‡× ivRvKvi‡`i f‚wgKv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gyw³‡hv×v‡`i eZ©gvb Ae¯’vb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B÷ cvwK¯Ívb ivB‡dj‡m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1936 mv‡ji 26G †deªæqvwi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5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3.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mvZwU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5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4.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†evW© evRvi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50" w:before="60" w:after="0"/>
        <w:ind w:left="720" w:hanging="36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bCs/>
          <w:sz w:val="24"/>
          <w:szCs w:val="24"/>
        </w:rPr>
        <w:t xml:space="preserve"> †gvnv¤§` iæûj Avgxb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pacing w:val="-8"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wZwb hLb wK‡kvi wQ‡jb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cvuPR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b~i †gvnv¤§` †kL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ivRvKvi‡`i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Zviv wQj cvwK¯Ívwb †mbv‡`i mn‡hvM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23G †deªæqvw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yRbB †Q‡j‡ejvq Lye `yišÍ wQ‡jb 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60" w:after="0"/>
        <w:ind w:left="720" w:hanging="36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13)</w:t>
        <w:tab/>
        <w:t xml:space="preserve">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</w:t>
        <w:tab/>
        <w:t xml:space="preserve">†gwkb-PvjK wn‡m‡e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Bwc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Gi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8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8B GwcÖj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`yBwU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6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w³evwnbxi hy×RvnvR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20" w:hanging="360"/>
        <w:jc w:val="both"/>
        <w:outlineLvl w:val="0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8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`yBwU hy×RvnvR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9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†evgviæ wegv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left="720" w:hanging="360"/>
        <w:jc w:val="both"/>
        <w:rPr/>
      </w:pPr>
      <w:r>
        <w:rPr>
          <w:b/>
          <w:sz w:val="24"/>
          <w:szCs w:val="24"/>
        </w:rPr>
        <w:t>20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ivRvKvi‡`i wbh©vZ‡b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2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 QywUcyi K¨v¤ú</w:t>
        <w:tab/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¸wjwe× n‡q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b/>
          <w:sz w:val="24"/>
          <w:szCs w:val="24"/>
        </w:rPr>
        <w:t>2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evievi ¯’vb cwieZ©b Kiv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rPr/>
      </w:pPr>
      <w:r>
        <w:rPr>
          <w:b/>
          <w:spacing w:val="-2"/>
          <w:sz w:val="24"/>
          <w:szCs w:val="24"/>
        </w:rPr>
        <w:t>24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AvZ¥Z¨vM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5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HK¨e× AvµgY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6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Wvb nvZ </w:t>
        <w:tab/>
        <w:t xml:space="preserve"> </w:t>
      </w:r>
    </w:p>
    <w:p>
      <w:pPr>
        <w:pStyle w:val="Normal"/>
        <w:numPr>
          <w:ilvl w:val="0"/>
          <w:numId w:val="0"/>
        </w:numPr>
        <w:spacing w:lineRule="exact" w:line="220" w:before="120" w:after="40"/>
        <w:ind w:left="36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27)</w:t>
      </w:r>
      <w:r>
        <w:rPr>
          <w:sz w:val="24"/>
          <w:szCs w:val="24"/>
        </w:rPr>
        <w:t xml:space="preserve"> (L) AwaKvi Kiv;  </w:t>
      </w:r>
      <w:r>
        <w:rPr>
          <w:b/>
          <w:bCs/>
          <w:sz w:val="24"/>
          <w:szCs w:val="24"/>
        </w:rPr>
        <w:t>28)</w:t>
      </w:r>
      <w:r>
        <w:rPr>
          <w:sz w:val="24"/>
          <w:szCs w:val="24"/>
        </w:rPr>
        <w:t xml:space="preserve"> (K) Lyjbvq;    </w:t>
      </w:r>
    </w:p>
    <w:p>
      <w:pPr>
        <w:pStyle w:val="Normal"/>
        <w:numPr>
          <w:ilvl w:val="0"/>
          <w:numId w:val="0"/>
        </w:numPr>
        <w:spacing w:lineRule="exact" w:line="220" w:before="120" w:after="40"/>
        <w:ind w:left="36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29)</w:t>
      </w:r>
      <w:r>
        <w:rPr>
          <w:sz w:val="24"/>
          <w:szCs w:val="24"/>
        </w:rPr>
        <w:t xml:space="preserve"> (N) Lyjbv‡K kÎægy³ Ki‡Z;  </w:t>
      </w:r>
    </w:p>
    <w:p>
      <w:pPr>
        <w:pStyle w:val="Normal"/>
        <w:numPr>
          <w:ilvl w:val="0"/>
          <w:numId w:val="0"/>
        </w:numPr>
        <w:spacing w:lineRule="exact" w:line="220" w:before="120" w:after="40"/>
        <w:ind w:left="36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30)</w:t>
      </w:r>
      <w:r>
        <w:rPr>
          <w:sz w:val="24"/>
          <w:szCs w:val="24"/>
        </w:rPr>
        <w:t xml:space="preserve"> (M) †evgv wb‡ÿcK; </w:t>
      </w:r>
    </w:p>
    <w:p>
      <w:pPr>
        <w:pStyle w:val="Normal"/>
        <w:numPr>
          <w:ilvl w:val="0"/>
          <w:numId w:val="0"/>
        </w:numPr>
        <w:spacing w:lineRule="exact" w:line="220" w:before="120" w:after="40"/>
        <w:ind w:left="360" w:hanging="0"/>
        <w:jc w:val="both"/>
        <w:outlineLvl w:val="0"/>
        <w:rPr>
          <w:b/>
          <w:b/>
        </w:rPr>
      </w:pPr>
      <w:r>
        <w:rPr>
          <w:b/>
          <w:bCs/>
          <w:sz w:val="24"/>
          <w:szCs w:val="24"/>
        </w:rPr>
        <w:t>31)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(L) GKRb exi‡kªôi AvZ¥Z¨vM m¤ú‡K©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32)</w:t>
      </w:r>
      <w:r>
        <w:rPr>
          <w:sz w:val="24"/>
        </w:rPr>
        <w:t xml:space="preserve"> (M) </w:t>
      </w:r>
      <w:r>
        <w:rPr>
          <w:sz w:val="24"/>
          <w:szCs w:val="24"/>
        </w:rPr>
        <w:t>Kei</w:t>
      </w:r>
      <w:r>
        <w:rPr>
          <w:sz w:val="24"/>
        </w:rPr>
        <w:t xml:space="preserve">; </w:t>
      </w:r>
      <w:r>
        <w:rPr>
          <w:b/>
          <w:bCs/>
          <w:sz w:val="24"/>
        </w:rPr>
        <w:t>33)</w:t>
      </w:r>
      <w:r>
        <w:rPr>
          <w:sz w:val="24"/>
        </w:rPr>
        <w:t xml:space="preserve"> (K) </w:t>
      </w:r>
      <w:r>
        <w:rPr>
          <w:sz w:val="24"/>
          <w:szCs w:val="24"/>
        </w:rPr>
        <w:t>†gwkbMv‡bi ¸wj Qyu‡o</w:t>
      </w:r>
      <w:r>
        <w:rPr>
          <w:sz w:val="24"/>
        </w:rPr>
        <w:t xml:space="preserve">;  </w:t>
        <w:br/>
      </w:r>
      <w:r>
        <w:rPr>
          <w:b/>
          <w:bCs/>
          <w:sz w:val="24"/>
        </w:rPr>
        <w:t>34)</w:t>
      </w:r>
      <w:r>
        <w:rPr>
          <w:sz w:val="24"/>
        </w:rPr>
        <w:t xml:space="preserve"> (L) </w:t>
      </w:r>
      <w:r>
        <w:rPr>
          <w:sz w:val="24"/>
          <w:szCs w:val="24"/>
        </w:rPr>
        <w:t>†`k‡cÖ‡gi Kvi‡Y</w:t>
      </w:r>
      <w:r>
        <w:rPr>
          <w:sz w:val="24"/>
        </w:rPr>
        <w:t xml:space="preserve">; </w:t>
      </w:r>
      <w:r>
        <w:rPr>
          <w:b/>
          <w:bCs/>
          <w:sz w:val="24"/>
        </w:rPr>
        <w:t>35)</w:t>
      </w:r>
      <w:r>
        <w:rPr>
          <w:sz w:val="24"/>
        </w:rPr>
        <w:t xml:space="preserve"> (K) </w:t>
      </w:r>
      <w:r>
        <w:rPr>
          <w:sz w:val="24"/>
          <w:szCs w:val="24"/>
        </w:rPr>
        <w:t xml:space="preserve"> †QvU cvnvo; </w:t>
      </w:r>
      <w:r>
        <w:rPr>
          <w:b/>
          <w:bCs/>
          <w:sz w:val="24"/>
        </w:rPr>
        <w:t>36)</w:t>
      </w:r>
      <w:r>
        <w:rPr>
          <w:sz w:val="24"/>
        </w:rPr>
        <w:t xml:space="preserve"> (L) </w:t>
      </w:r>
      <w:r>
        <w:rPr>
          <w:sz w:val="24"/>
          <w:szCs w:val="24"/>
        </w:rPr>
        <w:t>exi kwn`‡`i †`k‡cÖg m¤ú‡K©</w:t>
      </w:r>
      <w:r>
        <w:rPr>
          <w:sz w:val="24"/>
        </w:rPr>
        <w:t>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 wb‡Pi cÖkœ¸‡jvi DËi †jL|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1) </w:t>
        <w:tab/>
      </w:r>
      <w:r>
        <w:rPr>
          <w:b/>
          <w:sz w:val="24"/>
          <w:szCs w:val="24"/>
        </w:rPr>
        <w:t xml:space="preserve">†MvqvjnvwU MÖv‡g gyw³‡hv×v‡`i †bZv †K wQ‡jb? </w:t>
      </w:r>
      <w:r>
        <w:rPr>
          <w:b/>
          <w:spacing w:val="-8"/>
          <w:sz w:val="24"/>
          <w:szCs w:val="24"/>
        </w:rPr>
        <w:t xml:space="preserve">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MvqvjnvwU MÖv‡g gyw³‡hv×v‡`i †bZv wQ‡jb exi‡kªô b~i †gvnv¤§` †kL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 xml:space="preserve">2) </w:t>
        <w:tab/>
        <w:t xml:space="preserve">†MvqvjnvwU MÖv‡g gyw³‡hv×vMY Unj †`Iqvi mgq Kx N‡U?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pacing w:val="-6"/>
          <w:sz w:val="24"/>
          <w:szCs w:val="24"/>
        </w:rPr>
        <w:t>DËi 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†MvqvjnvwU MÖv‡g gyw³‡hv×v‡`i Un‡ji mgq cvwK¯Ívwb †mbviv Zvu‡`i Ae¯’vb †Ui †c‡q </w:t>
      </w:r>
      <w:r>
        <w:rPr>
          <w:spacing w:val="-8"/>
          <w:sz w:val="24"/>
          <w:szCs w:val="24"/>
        </w:rPr>
        <w:t>hvq| ivRvKvi‡`i mvnvh¨ wb‡q Zviv</w:t>
      </w:r>
      <w:r>
        <w:rPr>
          <w:sz w:val="24"/>
          <w:szCs w:val="24"/>
        </w:rPr>
        <w:t xml:space="preserve"> gyw³‡hv×v‡`i wN‡i †dj‡j `yB c‡ÿ hy× †e‡a hvq|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3)</w:t>
        <w:tab/>
        <w:t xml:space="preserve">b~i †gvnv¤§` †k‡Li †Q‡j‡ejvi cwiPq `vI|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ve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gv‡qi GKgvÎ mšÍvb b~i †gvnv¤§` †kL †Q‡j‡ejvq Lye Wvbwc‡U wQ‡jb| kL wQj bvUK, w_‡qUvi Avi Mv‡bi cÖwZ| wKš‘ wK‡kvi eq‡m nVvr eve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gv‡K nvwi‡q Zuvi Rxeb e`‡j hvq|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4)</w:t>
        <w:tab/>
        <w:t xml:space="preserve">b~i †gvnv¤§` †kL evievi wb‡Ri Ae¯’vb cwieZ©b KiwQ‡jb †Kb? </w:t>
        <w:tab/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b~i †gvnv¤§` †k‡Li evievi Ae¯’vb cwieZ©b wQj hy‡×iB GKwU †KŠkj| Zuvi D‡Ïk¨ wQj GKRb bb eis A‡bK gyw³‡hv×v hy× Ki‡Qb- kÎæ‡`i G iKg aviYv †`Iqv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pacing w:val="-6"/>
          <w:sz w:val="24"/>
          <w:szCs w:val="24"/>
        </w:rPr>
        <w:t>5)</w:t>
        <w:tab/>
        <w:t xml:space="preserve">exi‡kªô b~i †gvnv¤§` †kL KZ Zvwi‡L kwn` nb?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xi‡kªô b~i †gvnv¤§` †kL 1971 mv‡ji 5B †m‡Þ¤^i kwn` nb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6)</w:t>
        <w:tab/>
        <w:t xml:space="preserve">exi‡kªô b~i †gvnv¤§` †kL K‡e I †Kv_vq Rb¥MÖnY K‡i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exi‡kªô b~i †gvnv¤§` †kL 1936 mv‡ji 26G †deªæqvwi bovB‡ji gwnl‡Lvjv MÖv‡g Rb¥MÖnY K‡ib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7)</w:t>
        <w:tab/>
        <w:t xml:space="preserve">exi‡kªô gyÝx Ave`yi iDd K‡e, †Kv_vq Rb¥MÖnY K‡ib?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exi‡kªô gyÝx Ave`yi iDd 1943 mv‡ji 8B †g dwi`cyi †Rjvi †evqvjgvwi _vbvi mvjvgZcyi MÖv‡g Rb¥MÖnY K‡ib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 xml:space="preserve">8) </w:t>
        <w:tab/>
        <w:t xml:space="preserve">gyÝx Ave`yi iDd †Q‡j‡ejvq †Kgb wQ‡jb? </w:t>
      </w:r>
    </w:p>
    <w:p>
      <w:pPr>
        <w:pStyle w:val="Normal"/>
        <w:spacing w:lineRule="exact" w:line="24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b/>
          <w:sz w:val="16"/>
          <w:szCs w:val="16"/>
        </w:rPr>
        <w:t xml:space="preserve"> </w:t>
      </w:r>
      <w:r>
        <w:rPr>
          <w:sz w:val="24"/>
          <w:szCs w:val="24"/>
        </w:rPr>
        <w:t>gyÝx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Ave`y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iDd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†Q‡j‡ejvq Lye `yišÍ wQ‡jb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9)</w:t>
        <w:tab/>
        <w:t xml:space="preserve">cvwK¯Ívwb †bŠ‡mbv‡`i Ici Avµg‡Yi Rb¨ gyw³‡hv×viv †Kv_vq Ae¯’vb wb‡qwQ‡jb? </w:t>
      </w:r>
    </w:p>
    <w:p>
      <w:pPr>
        <w:pStyle w:val="Normal"/>
        <w:spacing w:lineRule="exact" w:line="240" w:before="60" w:after="0"/>
        <w:ind w:left="720" w:hanging="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vwK¯Ívwb †bŠ‡mbv‡`i Ici Avµg‡Yi Rb¨ gyw³‡hv×viv gnvjQwoi Kv‡Q eywoNvU GjvKvi wPswo Lv‡ji `yB cv‡k Ae¯’vb MÖnY K‡iwQ‡jb|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spacing w:val="-6"/>
          <w:sz w:val="24"/>
          <w:szCs w:val="24"/>
        </w:rPr>
        <w:t>10)</w:t>
        <w:tab/>
        <w:t xml:space="preserve">exi‡kªô gyÝx Ave`yi iDd KZ Zvwi‡L kwn` nb?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exi‡kªô gyÝx Ave`yi iDd 1971 mv‡ji 8B GwcÖj kwn` nb|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1)</w:t>
        <w:tab/>
        <w:t>b~i †gvnv¤§` †k‡Li Kx B”Qv wQj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b~i †gvnv¤§` †k‡Li bvUK, w_‡qUvi Avi Mvb Kivi B”Qv wQj|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2)</w:t>
        <w:tab/>
        <w:t>b~i †gvnv¤§` †k‡Li Rxeb e`‡j †Mj †Kb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wK‡kvi eq‡m evev-gv‡K nvivb b~i †gvnv¤§` †kL| GiB d‡j e`‡j hvq Zuvi Rxeb| </w:t>
      </w:r>
    </w:p>
    <w:p>
      <w:pPr>
        <w:pStyle w:val="Normal"/>
        <w:numPr>
          <w:ilvl w:val="0"/>
          <w:numId w:val="0"/>
        </w:numPr>
        <w:spacing w:lineRule="exact" w:line="240" w:before="10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3)</w:t>
        <w:tab/>
        <w:t>†Kv_vq exi‡kªô gyÝx Ave`yi iDd AwšÍg kqv‡b kvwqZ Av‡Qb?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ivOvgvwUi †evW© evRv‡ii Kv‡Q bvwbqvP‡ii wPswo Lv‡ji KvQvKvwQ exi‡kªô gyÝx Ave`yi iDd AwšÍg kqv‡b kvwqZ Av‡Qb|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4)</w:t>
        <w:tab/>
        <w:t xml:space="preserve">†Kb b~i †gvnv¤§` eyS‡Z cvi‡jb Zuvi g„Zz¨ Avmbœ? </w:t>
        <w:tab/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ab/>
      </w:r>
      <w:r>
        <w:rPr>
          <w:b/>
          <w:bCs/>
          <w:sz w:val="24"/>
          <w:szCs w:val="24"/>
        </w:rPr>
        <w:t xml:space="preserve">DËi :  </w:t>
      </w:r>
      <w:r>
        <w:rPr>
          <w:sz w:val="24"/>
          <w:szCs w:val="24"/>
        </w:rPr>
        <w:t>gU©v‡ii †Mvjvi AvNv‡Z b~i †gvnv¤§‡`i cv P~Y©-weP~Y© n‡q hvq| ZvB wZwb eySv‡Z cvi‡ib Zvi g„Zz¨ Avmbœ|</w:t>
      </w:r>
    </w:p>
    <w:p>
      <w:pPr>
        <w:pStyle w:val="Normal"/>
        <w:numPr>
          <w:ilvl w:val="0"/>
          <w:numId w:val="0"/>
        </w:numPr>
        <w:spacing w:lineRule="exact" w:line="240" w:before="4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5)</w:t>
        <w:tab/>
        <w:t>gyÝx Avãyi iDd Kxfv‡e kwn` n‡jb?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ab/>
      </w: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gyÝx Avãyi iD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v_x gyw³‡hv×v‡`i wbivc‡` m‡i †h‡Z e‡j nvjKv GKwU †gwkbMvb †_‡K ¸wj Qy‡o kÎæ‡`i iæ‡L w`‡Z jvM‡jb| gyw³‡hv×v‡`i mw¤§wjZ Avµg‡bi gy‡L kÎæiv †Mvjv Qyo‡Z Qyo‡Z †cQ‡bi w`‡K cvjv‡Z _v‡K| nVvr GKwU †Mvjv G‡m c‡o gyÝx Avãyi iD‡di Ici| wZwb kwn` nb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6)</w:t>
        <w:tab/>
        <w:t>exi gyw³‡hv×v iæûj Avwgb‡K †Kv_vq mgvwnZ Kiv n‡q‡Q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: </w:t>
      </w:r>
      <w:r>
        <w:rPr>
          <w:sz w:val="24"/>
          <w:szCs w:val="24"/>
        </w:rPr>
        <w:t xml:space="preserve">exi gyw³‡hv×v iæûj Avwgb‡K Lyjbv wkcBqv‡W©i Kv‡QB mgvwnZ Kiv n‡q‡Q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>RvnvR `ywU †Kv_vq hvw”Qj? Lyjbvi KvQvKvwQ AvmvgvÎ Kx NUj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pacing w:val="-4"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RvnvR `ywU gsjv †_‡K Lyjbv `L‡ji D‡Ï‡k¨ hvw”Qj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Lyjbvi KvQvKvwQ AvmvgvÎ GKUv †evgviæ wegvb †_‡K RvnvR `yywUi Ici †evgv †djv n‡jv|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8)</w:t>
        <w:tab/>
        <w:t>iæûj Avwgb cÖvY iÿv Ki‡Z Kx Ki‡jb? Gi ciI wZwb cÖvY iÿv Ki‡Z cvi‡jb bv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iæûj Avwgb cÖvY iÿv Ki‡Z b`x‡Z Suvc †`b I muvZ‡i Zx‡i I‡Vb|Zx‡i D‡VI wZwb cÖv‡Y euvP‡Z cvi‡jb bv| wek¦vmNvZK ivRvKviiv Zuv‡K wbg©gfv‡e nZ¨v K‡i|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sz w:val="24"/>
          <w:szCs w:val="24"/>
        </w:rPr>
        <w:t>19)</w:t>
        <w:tab/>
      </w:r>
      <w:r>
        <w:rPr>
          <w:b/>
          <w:sz w:val="24"/>
          <w:szCs w:val="24"/>
        </w:rPr>
        <w:t xml:space="preserve">exi‡kªô gyÝx Ave`yi iDd KZ Zvwi‡L kwn` n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rFonts w:eastAsia="Malgun Gothic"/>
          <w:b/>
          <w:bCs/>
          <w:sz w:val="24"/>
        </w:rPr>
        <w:tab/>
        <w:tab/>
        <w:t xml:space="preserve">DËi : </w:t>
      </w:r>
      <w:r>
        <w:rPr>
          <w:spacing w:val="-2"/>
          <w:sz w:val="24"/>
        </w:rPr>
        <w:t>exi‡kªô gyÝx Ave`yi iDd 1971 mv‡ji 8B GwcÖj kwn` nb|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sz w:val="24"/>
          <w:szCs w:val="24"/>
        </w:rPr>
        <w:t>20)</w:t>
        <w:tab/>
      </w:r>
      <w:r>
        <w:rPr>
          <w:b/>
          <w:sz w:val="24"/>
          <w:szCs w:val="24"/>
        </w:rPr>
        <w:t xml:space="preserve">gyw³‡hv×v‡`i g„Zz¨ AeavwiZ wQj †K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ab/>
        <w:tab/>
        <w:t xml:space="preserve">DËi : </w:t>
      </w:r>
      <w:r>
        <w:rPr>
          <w:spacing w:val="-2"/>
          <w:sz w:val="24"/>
        </w:rPr>
        <w:t xml:space="preserve">gyw³‡hv×v‡`i †P‡q cvwK¯Ívwb‡`i msL¨v A‡bK †ewk wQj| ZvQvov Zv‡`i mv‡_ wQj fvix </w:t>
      </w:r>
      <w:r>
        <w:rPr>
          <w:spacing w:val="-6"/>
          <w:sz w:val="24"/>
          <w:szCs w:val="24"/>
        </w:rPr>
        <w:t>A¯¿k¯¿| G Kvi‡Y gyw³‡hv×v‡`i g„Zz¨ wQj AeavwiZ|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1) </w:t>
        <w:tab/>
      </w:r>
      <w:r>
        <w:rPr>
          <w:b/>
          <w:sz w:val="24"/>
          <w:szCs w:val="24"/>
        </w:rPr>
        <w:t>exi‡kªô gyÝx Ave`yi iDd wb‡Ri exi‡Z¡i cwiPq †`b Kxfv‡e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outlineLvl w:val="0"/>
        <w:rPr>
          <w:b/>
          <w:b/>
        </w:rPr>
      </w:pPr>
      <w:r>
        <w:rPr>
          <w:b/>
          <w:sz w:val="24"/>
        </w:rPr>
        <w:tab/>
      </w:r>
      <w:r>
        <w:rPr>
          <w:b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gyÝx Ave`yi iDd cvwK¯Ívwb ˆmb¨‡`i cÖwZ‡iva</w:t>
      </w:r>
      <w:r>
        <w:rPr>
          <w:sz w:val="24"/>
        </w:rPr>
        <w:t xml:space="preserve"> K‡i mn‡hv×v‡`i Rxeb iÿv K‡ib| wKš‘ wb‡R kwn` Rb| Gfv‡e wZwb exi‡Z¡i cwiPq †`b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22)</w:t>
        <w:tab/>
        <w:t>b~i †gvnv¤§` †kL Kxfv‡e wb‡Ri Rxeb Zz”Q K‡i gyw³‡hv×v‡`i Rxeb euvwP‡q wQ‡jb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wK¯Ívwb nvbv`viiv b~i †gvnv¤§` †kL I Zuvi mv_x gyw³‡hv×v‡`i wZb w`K †_‡K wN‡i AvµgY Pvwj‡qwQj| gyw³‡hv×vivI cvëv Reve w`w”Q‡jb| GKch©v‡q gyw³‡hv×v bv</w:t>
      </w:r>
      <w:r>
        <w:rPr>
          <w:rFonts w:cs="SutonnyMJ" w:ascii="SutonnyMJ" w:hAnsi="SutonnyMJ"/>
          <w:sz w:val="24"/>
          <w:szCs w:val="24"/>
        </w:rPr>
        <w:t>bœ</w:t>
      </w:r>
      <w:r>
        <w:rPr>
          <w:rFonts w:cs="SutonnyMJ" w:ascii="SutonnyMJ" w:hAnsi="SutonnyMJ"/>
          <w:position w:val="-2"/>
          <w:sz w:val="24"/>
          <w:szCs w:val="24"/>
        </w:rPr>
        <w:t>y</w:t>
      </w:r>
      <w:r>
        <w:rPr>
          <w:sz w:val="24"/>
          <w:szCs w:val="24"/>
        </w:rPr>
        <w:t xml:space="preserve"> wgqv cÖwZc‡ÿi ¸wj‡Z AvnZ n‡j b~i †gvnv¤§` †kL Zuv‡K GK nvZ w`‡q Kuv‡a Zz‡j wb‡q Ab¨ nvZ w`‡q ¸wj Qyo‡Z _v‡Kb| nVvr kÎæi †Mvjvi AvNv‡Z Zuvi cv P~Y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weP~Y© n‡q †Mj| wZwb eyS‡Z cvi‡jb g„Zz¨ Avmbœ| hZÿY m¤¢e ¸wj Pvjv‡Z Pvjv‡Z wZwb kwn` n‡jb| </w:t>
      </w:r>
      <w:r>
        <w:rPr>
          <w:spacing w:val="-4"/>
          <w:sz w:val="24"/>
          <w:szCs w:val="24"/>
        </w:rPr>
        <w:t>Gfv‡eB mv_x</w:t>
      </w:r>
      <w:r>
        <w:rPr>
          <w:sz w:val="24"/>
          <w:szCs w:val="24"/>
        </w:rPr>
        <w:t xml:space="preserve"> gyw³‡hv×v‡`i Rxeb euvPv‡Z wb‡Ri Rxeb‡K Zz”Q K‡ib b~i †gvnv¤§` †kL|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both"/>
        <w:rPr/>
      </w:pPr>
      <w:r>
        <w:rPr>
          <w:rFonts w:eastAsia="Microsoft JhengHei"/>
          <w:b/>
          <w:sz w:val="24"/>
          <w:szCs w:val="24"/>
        </w:rPr>
        <w:t xml:space="preserve">wb‡Pi Aby‡”Q`wU c‡o </w:t>
      </w:r>
      <w:r>
        <w:rPr>
          <w:b/>
          <w:sz w:val="24"/>
          <w:szCs w:val="24"/>
        </w:rPr>
        <w:t xml:space="preserve">cÖkœ¸‡jvi </w:t>
      </w:r>
      <w:r>
        <w:rPr>
          <w:rFonts w:eastAsia="Microsoft JhengHei"/>
          <w:b/>
          <w:sz w:val="24"/>
          <w:szCs w:val="24"/>
        </w:rPr>
        <w:t>DËi †jL|</w:t>
      </w:r>
    </w:p>
    <w:p>
      <w:pPr>
        <w:pStyle w:val="Normal"/>
        <w:spacing w:lineRule="exact" w:line="220" w:before="80" w:after="0"/>
        <w:jc w:val="both"/>
        <w:rPr/>
      </w:pPr>
      <w:r>
        <w:rPr>
          <w:rFonts w:eastAsia="Malgun Gothic"/>
          <w:sz w:val="24"/>
          <w:szCs w:val="24"/>
        </w:rPr>
        <w:t>gyw³hy× hLb ïiæ nq exi‡kªô gwnDwÏb Rvnv½xi ZLb wQ‡jb cvwK¯Ív‡bi Kviv‡Kviv‡g| wm×všÍ wb‡jb cvwK¯Ívwb mvgwiK evwnbx Z¨vM K‡i gyw³evwnbx‡Z †hvM †`‡eb| cwiKíbv Abyhvqx QywU wb‡jb K‡qK w`‡bi| Rxe‡bi SzuwK wb‡q cvwK¯Ívb I fvi‡Zi `yM©g cvnvwo GjvKv AwZµg K‡i †cuŠQvb fvi‡Z| fvi‡Zi gvj`n †Rjvi †gnw`cy‡i Aew¯’Z gyw³evwnbx‡Z †hvM w`‡jb| †`k kÎægy³ nIqvi `yw`b Av‡M ex‡ii g‡Zv hy× K‡i kwn` nb wZwb| Rvnv½x‡ii g‡ZvB fvebv wQj ˆegvwbK gwZDi ingv‡bi| gyw³hy× hLb ïiæ nq, wZwb ZLb wQ‡jb cvwK¯Ívb wegvbevwnbxi d¬vBU †jd‡Ub¨v›U| wZwb †P‡qwQ‡jb cvwK¯Ívb †_‡K hy×wegvb wb‡q gyw³hy‡× †hvM w`‡Z| 1971 mv‡ji 20†k AvM÷ KivwPi gvkiæi wegvbNuvwU †_‡K wU</w:t>
      </w:r>
      <w:r>
        <w:rPr>
          <w:rFonts w:eastAsia="Malgun Gothic" w:cs="SutonnyMJ" w:ascii="SutonnyMJ" w:hAnsi="SutonnyMJ"/>
          <w:sz w:val="24"/>
          <w:szCs w:val="24"/>
        </w:rPr>
        <w:t>-</w:t>
      </w:r>
      <w:r>
        <w:rPr>
          <w:rFonts w:eastAsia="Malgun Gothic"/>
          <w:sz w:val="24"/>
          <w:szCs w:val="24"/>
        </w:rPr>
        <w:t>33 wegvb wb‡q cÖwkÿY ïiæ Ki‡jb wZwb| mv‡_ cvwK¯Ívwb ˆegvwbK wgbnvR iwk`| wegvb AvKv‡k IVvi ci wegv‡bi wbqš¿Y †bIqv wb‡q gwZD‡ii mv‡_ wgbnv‡Ri a¯Ívaw¯Í nq| GKchv©‡q wegvbwU cvwK¯Ív‡bi _vÆvq weaŸ¯Í nq| Gfv‡eB †`‡ki Rb¨ cÖvY wemR©b †`b exi‡kªô gwZDi ingvb| 2006 mv‡j Zuvi †`nve‡kl †`‡k wdwi‡q Avbv nq| ivóªxq gh©v`vq mgvwnZ Kiv nq XvKvi kwn` eyw×Rxex mgvwa¯’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120" w:after="8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>exi‡kªô gwnDwÏb Rvnv½xi wK‡mi wm×všÍ †b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vwK¯Ív‡b †_‡K hvIq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L) </w:t>
        <w:tab/>
        <w:t xml:space="preserve">ˆegvwbK nIq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yw³hy‡× †hvM †`Iqv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wegvb wb‡q hy‡× hvIqv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gwZDi ingvb †h wegvbwU weaŸ¯Í n‡q kwn` nb Zvi bvg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wm-1971 </w:t>
        <w:tab/>
        <w:t>(L)</w:t>
        <w:tab/>
        <w:t>wU-20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m-007 </w:t>
        <w:tab/>
        <w:t>(N)</w:t>
        <w:tab/>
        <w:t>wU-33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ÔAew¯’ZÕ kãwUi hy³eY©wU †Kvb †Kvb eY© w`‡q MwVZ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m + Z </w:t>
        <w:tab/>
        <w:t>(L)</w:t>
        <w:tab/>
        <w:t>m + 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 + _  </w:t>
        <w:tab/>
        <w:t>(N)</w:t>
        <w:tab/>
        <w:t>m + `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ivwd‡bi eo fvBqv wegvb Pvjvb| ivwd‡bi eo fvBqv †ckvq 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j¨vÝ bv‡qK </w:t>
        <w:tab/>
        <w:t>(L)</w:t>
        <w:tab/>
        <w:t xml:space="preserve">ˆmwb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 xml:space="preserve">ˆegvwbK  </w:t>
        <w:tab/>
        <w:t>(N)</w:t>
        <w:tab/>
        <w:t xml:space="preserve">wegvbevjv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 xml:space="preserve">Aby‡”Q`wU‡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vwK¯Ívwb‡`i AZ¨vPv‡i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exi‡kªô‡`i †`k‡cÖ‡g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(M)</w:t>
        <w:tab/>
      </w:r>
      <w:r>
        <w:rPr>
          <w:sz w:val="24"/>
          <w:szCs w:val="24"/>
        </w:rPr>
        <w:t>gyw³‡hv×v‡`i jovB‡qi eY©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/>
      </w:pPr>
      <w:r>
        <w:rPr>
          <w:rFonts w:eastAsia="SabrenaTonnyMJ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ab/>
        <w:t>(N)</w:t>
        <w:tab/>
      </w:r>
      <w:r>
        <w:rPr>
          <w:sz w:val="24"/>
          <w:szCs w:val="24"/>
        </w:rPr>
        <w:t>cvwK¯Ívb †_‡K cvwj‡q Avmvi Dcvq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M) gyw³hy‡× †hvM †`Iqvi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N) wU-33; 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m + _; </w:t>
      </w:r>
      <w:r>
        <w:rPr>
          <w:b/>
          <w:bCs/>
          <w:sz w:val="24"/>
          <w:szCs w:val="24"/>
        </w:rPr>
        <w:t>4)</w:t>
      </w:r>
      <w:r>
        <w:rPr>
          <w:sz w:val="24"/>
          <w:szCs w:val="24"/>
        </w:rPr>
        <w:t xml:space="preserve"> (M) ˆegvwbK; </w:t>
      </w:r>
      <w:r>
        <w:rPr>
          <w:b/>
          <w:bCs/>
          <w:sz w:val="24"/>
          <w:szCs w:val="24"/>
        </w:rPr>
        <w:t>5)</w:t>
      </w:r>
      <w:r>
        <w:rPr>
          <w:sz w:val="24"/>
          <w:szCs w:val="24"/>
        </w:rPr>
        <w:t xml:space="preserve"> (L) exi‡kªô‡`i †`k‡cÖ‡gi K_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15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cwiKíbv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Kv‡bv KvR Kivi Av‡M Kxfv‡e Kiv n‡e Zv wVK K‡i †bIqv|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`yM©g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hLv‡b hvIqv Kómva¨|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aŸ¯Í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¤ú~Y©iƒ‡c webó|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qš¿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wiPvjbv|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mR©b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Z¨vM|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Öwkÿ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nv‡Z Kj‡g wkÿv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spacing w:val="-6"/>
          <w:sz w:val="24"/>
          <w:szCs w:val="24"/>
        </w:rPr>
        <w:t>K)</w:t>
        <w:tab/>
      </w:r>
      <w:r>
        <w:rPr>
          <w:sz w:val="24"/>
          <w:szCs w:val="24"/>
        </w:rPr>
        <w:t xml:space="preserve">ivweŸ gvgvi KvQ †_‡K mvB‡Kj Pvjv‡b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wb‡”Q|</w:t>
      </w:r>
      <w:r>
        <w:rPr>
          <w:spacing w:val="-6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>L)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GjvKvq eb¨vi mgq ÎvY cvVv‡Z A‡bK mgm¨v n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>M)</w:t>
        <w:tab/>
        <w:t xml:space="preserve">evev Avgv‡`i cwie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‡i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>N)</w:t>
        <w:tab/>
        <w:t xml:space="preserve">Mi‡gi QywU‡Z MÖv‡g hvIq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w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720" w:hanging="360"/>
        <w:jc w:val="both"/>
        <w:rPr/>
      </w:pPr>
      <w:r>
        <w:rPr>
          <w:sz w:val="24"/>
          <w:szCs w:val="24"/>
        </w:rPr>
        <w:t>O)</w:t>
        <w:tab/>
        <w:t xml:space="preserve">gv`vi †Z‡imv gvby‡li †mevq wb‡Ri myL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w`‡qwQ‡jb| 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cÖwkÿY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`yM©g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wbqš¿Y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cwiKíbv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wemR©b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 xml:space="preserve">gwnDwÏb Rvnv½xi Kxfv‡e gyw³evwnbx‡Z †hvM †`b? cuvPwU ev‡K¨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spacing w:val="-4"/>
          <w:sz w:val="24"/>
          <w:szCs w:val="24"/>
        </w:rPr>
        <w:tab/>
        <w:tab/>
        <w:t xml:space="preserve">DËi : </w:t>
      </w:r>
      <w:r>
        <w:rPr>
          <w:spacing w:val="-4"/>
          <w:sz w:val="24"/>
          <w:szCs w:val="24"/>
        </w:rPr>
        <w:t xml:space="preserve">gyw³hy‡×i ïiæi w`‡K gwnDwÏb Rvnv½xi wQ‡jb cvwK¯Ív‡b| wZwb cvwK¯Ívb mvgwiK evwnbx Z¨vM K‡i evsjv‡`‡k cvwj‡q G‡m gyw³hy‡× †hvM †`Iqvi wm×všÍ †bb| KviY wZwb †`k‡K kÎægy³ Ki‡Z †P‡qwQ‡jb| cwiKíbv Abyhvqx QywU wb‡q cvwK¯Ívb I fvi‡Zi `yM©g c_ cvwo w`‡q †cuŠQvb fvi‡Zi gvj`n †Rjvq| †mLv‡b gyw³evwnbx‡Z †hvM †`b Rvnv½xi| 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L)</w:t>
        <w:tab/>
        <w:t>gwnDÏxb Rvnv½xi I gwZDi ingv‡bi g‡a¨ †h wgj¸‡jv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4"/>
          <w:szCs w:val="24"/>
        </w:rPr>
        <w:t xml:space="preserve">Lyu‡R cvIqv hvq †m¸‡jv cuvPwU ev‡K¨  †jL| 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pacing w:val="-8"/>
          <w:w w:val="98"/>
          <w:sz w:val="24"/>
          <w:szCs w:val="24"/>
        </w:rPr>
        <w:t>gwnDwÏb Rvnv½xi I gwZDi ingv‡bi g‡a¨ †h wgj¸‡jv i‡q‡Q †m¸‡jv wb‡P cuvPwU ev‡K¨ D‡jøL Kiv n‡jv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</w:r>
      <w:r>
        <w:rPr>
          <w:spacing w:val="-4"/>
          <w:sz w:val="24"/>
          <w:szCs w:val="24"/>
        </w:rPr>
        <w:t>gwnDwÏb Rvnv½xi I gwZDi ingvb `yR‡bB gyw³hy‡×i mgq cvwK¯Ív‡b Ae¯’vb KiwQ‡jb|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`yR‡bB cvwK¯Ívb †_‡K cvwj‡q gyw³hy‡× Ask †bIqvi cwiKíbv K‡iwQ‡jb| </w:t>
      </w:r>
    </w:p>
    <w:p>
      <w:pPr>
        <w:pStyle w:val="Normal"/>
        <w:spacing w:lineRule="exact" w:line="220"/>
        <w:ind w:left="1080" w:hanging="360"/>
        <w:jc w:val="both"/>
        <w:rPr/>
      </w:pPr>
      <w:r>
        <w:rPr>
          <w:spacing w:val="-6"/>
          <w:sz w:val="24"/>
          <w:szCs w:val="24"/>
        </w:rPr>
        <w:t>3)</w:t>
        <w:tab/>
      </w:r>
      <w:r>
        <w:rPr>
          <w:w w:val="90"/>
          <w:sz w:val="24"/>
          <w:szCs w:val="24"/>
        </w:rPr>
        <w:t>`yR‡bB †`‡ki Rb¨ wb‡Ri Rxeb wemR©b w`‡q‡Qb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20"/>
        <w:ind w:left="1080" w:hanging="36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4)</w:t>
        <w:tab/>
        <w:t>`yR‡bB wQ‡jb gnvb †`k‡cÖwgK|</w:t>
        <w:tab/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`yR‡bB wb‡R‡`i Ae`v‡bi ¯^xK…wZ¯^iƒc Ôexi‡kªôÕ Dcvwa‡Z f‚wlZ n‡q‡Qb|</w:t>
      </w:r>
    </w:p>
    <w:p>
      <w:pPr>
        <w:pStyle w:val="Normal"/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 xml:space="preserve"> gwZDi ingvb m¤ú‡K© cuvPwU ev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sz w:val="24"/>
          <w:szCs w:val="24"/>
        </w:rPr>
        <w:tab/>
        <w:tab/>
      </w:r>
      <w:r>
        <w:rPr>
          <w:b/>
          <w:w w:val="86"/>
          <w:sz w:val="24"/>
          <w:szCs w:val="24"/>
        </w:rPr>
        <w:t xml:space="preserve">DËi : </w:t>
      </w:r>
      <w:r>
        <w:rPr>
          <w:w w:val="86"/>
          <w:sz w:val="24"/>
          <w:szCs w:val="24"/>
        </w:rPr>
        <w:t>gwZDi ingvb m¤ú‡K© cuvPwU evK¨ wb‡P †jLv n‡jvÑ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gwZDi ingvb wQ‡jb cvwK¯Ívb wegvbevwnbxi d¬vBU †jd‡Ub¨v›U|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wZwb wQ‡jb GK gnvb †`k‡cÖwgK|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cvwK¯Ívb †_‡K wegvb wb‡q evsjv‡`‡k G‡m gyw³hy‡× †hvM w`‡Z †P‡qwQ‡jb wZwb|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2006 mv‡j gwZDi ingv‡bi †`nve‡kl evsjv‡`‡k wdwi‡q Avbv nq|</w:t>
      </w:r>
    </w:p>
    <w:p>
      <w:pPr>
        <w:pStyle w:val="Normal"/>
        <w:spacing w:lineRule="exact" w:line="22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gwZDi ingvb‡K Ôexi‡kªôÕ Dcvwa‡Z f‚wlZ Kiv n‡q‡Q|</w:t>
      </w:r>
    </w:p>
    <w:p>
      <w:pPr>
        <w:pStyle w:val="Normal"/>
        <w:spacing w:lineRule="exact" w:line="22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  <w:tab/>
      </w:r>
      <w:r>
        <w:rPr>
          <w:b/>
          <w:sz w:val="24"/>
          <w:szCs w:val="24"/>
        </w:rPr>
        <w:t>Ô†`‡ki Rb¨ cÖvY wemR©b †`b exi‡kªô gwZDi ingvbÕ- K_vwU eywS‡q †jL|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2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`‡ki cÖwZ Acwimxg fv‡jvevmv _vKvi Kvi‡Y wb‡Ri cÖv‡Yi gvqv Z¨vM Ki‡Z wØav K‡ibwb exi‡kªô gwZDi ingvb|</w:t>
      </w:r>
    </w:p>
    <w:p>
      <w:pPr>
        <w:pStyle w:val="Normal"/>
        <w:spacing w:lineRule="exact" w:line="220"/>
        <w:ind w:left="720" w:hanging="0"/>
        <w:jc w:val="both"/>
        <w:rPr/>
      </w:pPr>
      <w:r>
        <w:rPr>
          <w:sz w:val="24"/>
          <w:szCs w:val="24"/>
        </w:rPr>
        <w:t>gyw³hy‡×i mgq cvwK¯Ívb wegvbevwnbx‡Z Kg©iZ wQ‡jb gwZDi ingvb| wKš‘ Zuvi g‡b wQj †`kgvZ…Kv‡K kÎægy³ Kivi evmbv| ZvB cvwK¯Ívb wegvbevwnbxi wU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33 bv‡gi GKwU wegvb wb‡q Dovj †`b †`‡ki D‡Ï‡k¨| wKš‘ cvwK¯Ívwb mn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ˆegvwbK wgbnvR iwk` Zuv‡K evav w`‡j a¯Ívaw¯Í ïiæ nq| GKmgq cvwK¯Ív‡bi _vÆvq wegvbwU weaŸ¯Í n‡j cÖvY nvivb gwZDi|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 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Ë, ô, kª, Z¡, È, g„, Ù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>Ë</w:t>
        <w:tab/>
        <w:t>=</w:t>
        <w:tab/>
        <w:t>Z + Z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Ëi</w:t>
        <w:tab/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ab/>
        <w:t>-</w:t>
        <w:tab/>
        <w:t xml:space="preserve">gvgv DËi w`‡K †M‡jb 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>ô</w:t>
        <w:tab/>
        <w:t>=</w:t>
        <w:tab/>
        <w:t>l + V</w:t>
        <w:tab/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byôvb</w:t>
        <w:tab/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ab/>
        <w:t>-</w:t>
        <w:tab/>
        <w:t>¯‹z‡j weRq w`e‡mi Abyôvb n‡”Q|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>kª</w:t>
        <w:tab/>
        <w:t>=</w:t>
        <w:tab/>
        <w:t>k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ªveY</w:t>
        <w:tab/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ab/>
        <w:t>-</w:t>
        <w:tab/>
        <w:t>kªveY gv‡m Lye e„wó nq|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>Z¡</w:t>
        <w:tab/>
        <w:t>=</w:t>
        <w:tab/>
        <w:t>Z + e-djv ( ^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Z¡K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j †L‡j Z¡K fv‡jv fv‡jv|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>È</w:t>
        <w:tab/>
        <w:t>=</w:t>
        <w:tab/>
        <w:t>Y + U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NÈv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NÈv co‡ZB m¨vi G‡jb|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>g„</w:t>
        <w:tab/>
        <w:t>=</w:t>
        <w:tab/>
        <w:t>g + F-Kvi (  „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g„`y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gvi g„`y kxZ jvM‡Q|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>Ù</w:t>
        <w:tab/>
        <w:t>=</w:t>
        <w:tab/>
        <w:t>` + g-djv ( ¥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QÙbvg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iex›`ªbv‡_i QÙbvg fvbywmsn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 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¤§, ×, Ä, ½, í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36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360"/>
        <w:rPr/>
      </w:pPr>
      <w:r>
        <w:rPr>
          <w:sz w:val="24"/>
          <w:szCs w:val="24"/>
        </w:rPr>
        <w:tab/>
        <w:t>¤§</w:t>
        <w:tab/>
        <w:t>=</w:t>
        <w:tab/>
        <w:t>g + g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¤§vb</w:t>
        <w:tab/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Avgiv ¸iæRb‡`i m¤§vb Kie| 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>×</w:t>
        <w:tab/>
        <w:t>=</w:t>
        <w:tab/>
        <w:t>` + a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ï×</w:t>
        <w:tab/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fyj evbvbwU ï× Ki|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>Ä</w:t>
        <w:tab/>
        <w:t>=</w:t>
        <w:tab/>
        <w:t>T + R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gÄyi </w:t>
        <w:tab/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Öavb wkÿK QywU gÄyi K‡i‡Qb|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/>
      </w:pPr>
      <w:r>
        <w:rPr>
          <w:sz w:val="24"/>
          <w:szCs w:val="24"/>
        </w:rPr>
        <w:t>½</w:t>
        <w:tab/>
        <w:t>=</w:t>
        <w:tab/>
        <w:t>O + M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g½jRbK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wfUvwgb ÔGÕ †Pv‡Li Rb¨ g½jRbK| </w:t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1859" w:leader="none"/>
          <w:tab w:val="left" w:pos="2095" w:leader="none"/>
          <w:tab w:val="left" w:pos="2791" w:leader="none"/>
          <w:tab w:val="left" w:pos="3149" w:leader="none"/>
        </w:tabs>
        <w:spacing w:lineRule="exact" w:line="320"/>
        <w:ind w:left="360" w:hanging="0"/>
        <w:rPr/>
      </w:pPr>
      <w:r>
        <w:rPr>
          <w:sz w:val="24"/>
          <w:szCs w:val="24"/>
        </w:rPr>
        <w:t>í</w:t>
        <w:tab/>
        <w:t>=</w:t>
        <w:tab/>
        <w:t>j + c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í</w:t>
        <w:tab/>
      </w:r>
    </w:p>
    <w:p>
      <w:pPr>
        <w:pStyle w:val="Normal"/>
        <w:tabs>
          <w:tab w:val="clear" w:pos="720"/>
          <w:tab w:val="left" w:pos="952" w:leader="none"/>
          <w:tab w:val="left" w:pos="1188" w:leader="none"/>
          <w:tab w:val="left" w:pos="2791" w:leader="none"/>
          <w:tab w:val="left" w:pos="3149" w:leader="none"/>
        </w:tabs>
        <w:spacing w:lineRule="exact" w:line="320"/>
        <w:ind w:left="360" w:hanging="0"/>
        <w:rPr>
          <w:sz w:val="24"/>
        </w:rPr>
      </w:pPr>
      <w:r>
        <w:rPr>
          <w:sz w:val="24"/>
          <w:szCs w:val="24"/>
        </w:rPr>
        <w:tab/>
        <w:t>-</w:t>
        <w:tab/>
        <w:t>`v`yi gy‡L Mí ïb‡Z fv‡jv jv‡M|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Cs w:val="24"/>
        </w:rPr>
        <w:tab/>
      </w:r>
      <w:r>
        <w:rPr>
          <w:b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†KŠkj wn‡m‡e evievi wb‡Ri Ae¯’vb cwieZ©b Ki‡Z _vK‡jb wZwb D‡Ïk¨ GKRb bb A‡bK gyw³‡hv×v hy× Ki‡Qb kÎæ‡`i GiKg GKUv aviYv †`Iqv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†KŠkj wn‡m‡e evievi wb‡Ri Ae¯’vb cwieZ©b Ki‡Z _vK‡jb wZwb| D‡Ïk¨-GKRb bb,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A‡bK gyw³‡hv×v hy× Ki‡QbÑkÎæ‡`i GiKg GKUv aviYv †`Iq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Kš‘ IB wK‡kvi eq‡m nVvr K‡i Zuvi evev gv gviv †M‡jb e`‡j †M‡j Zuvi Rxeb †hvM w`‡jb BwcAvi G A_©vr B÷ cvwK¯Ívb ivB‡djm G </w:t>
      </w:r>
    </w:p>
    <w:p>
      <w:pPr>
        <w:pStyle w:val="Normal"/>
        <w:spacing w:lineRule="exact" w:line="240"/>
        <w:jc w:val="center"/>
        <w:rPr/>
      </w:pPr>
      <w:r>
        <w:rPr>
          <w:spacing w:val="-6"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sz w:val="24"/>
          <w:szCs w:val="24"/>
        </w:rPr>
        <w:t>wKš‘ IB wK‡kvi eq‡m nVvr K‡i Zuvi evev-gv gviv †M‡jb| e`‡j †Mj Zuvi Rxeb| †hvM w`‡jb BwcAvi-G A_©vr B÷ cvwK¯Ívb ivB‡djm-G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GKK_vq cÖKvk Ki|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K)</w:t>
        <w:tab/>
      </w:r>
      <w:r>
        <w:rPr>
          <w:sz w:val="24"/>
          <w:szCs w:val="24"/>
        </w:rPr>
        <w:t>gnr D‡Ïk¨ mva‡bi Rb¨ whwb Rxeb †`b|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</w:t>
        <w:tab/>
        <w:t>gyw³i Rb¨ †h hy×|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>exi‡`i g‡a¨ †kªô whwb|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>mvnm Av‡Q hvi|</w:t>
      </w:r>
    </w:p>
    <w:p>
      <w:pPr>
        <w:pStyle w:val="Normal"/>
        <w:tabs>
          <w:tab w:val="left" w:pos="720" w:leader="none"/>
        </w:tabs>
        <w:spacing w:lineRule="exact" w:line="240"/>
        <w:ind w:left="360" w:hanging="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</w:t>
        <w:tab/>
        <w:t>kÎæc‡ÿi †m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360" w:hanging="360"/>
        <w:jc w:val="both"/>
        <w:rPr>
          <w:b/>
          <w:b/>
          <w:bCs/>
          <w:szCs w:val="24"/>
        </w:rPr>
      </w:pPr>
      <w:r>
        <w:rPr>
          <w:spacing w:val="-6"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kwn`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gyw³hy×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exi‡kªô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mvnmx; </w:t>
      </w:r>
      <w:r>
        <w:rPr>
          <w:b/>
          <w:sz w:val="24"/>
          <w:szCs w:val="24"/>
        </w:rPr>
        <w:t>O)</w:t>
      </w:r>
      <w:r>
        <w:rPr>
          <w:sz w:val="24"/>
          <w:szCs w:val="24"/>
        </w:rPr>
        <w:t xml:space="preserve"> kÎæ‡m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B‡jb, KwiqvwQ‡jb, wNwiqv, PvjvB‡Z, SuvcvBqv, Quywo‡Z, Avwm‡Z‡Qb, avBqv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</w:tabs>
        <w:spacing w:lineRule="exact" w:line="240" w:before="40" w:after="4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  <w:tab/>
      </w:r>
      <w:r>
        <w:rPr>
          <w:b/>
          <w:bCs/>
          <w:sz w:val="24"/>
          <w:szCs w:val="24"/>
          <w:u w:val="single"/>
        </w:rPr>
        <w:t>wµqvc`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78" w:leader="none"/>
          <w:tab w:val="left" w:pos="2340" w:leader="none"/>
          <w:tab w:val="left" w:pos="2700" w:leader="none"/>
        </w:tabs>
        <w:spacing w:lineRule="exact" w:line="240" w:before="20" w:after="0"/>
        <w:ind w:left="1627" w:hanging="1267"/>
        <w:jc w:val="both"/>
        <w:rPr/>
      </w:pPr>
      <w:r>
        <w:rPr>
          <w:sz w:val="24"/>
          <w:szCs w:val="24"/>
        </w:rPr>
        <w:tab/>
        <w:t>nB‡jb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‡jb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78" w:leader="none"/>
          <w:tab w:val="left" w:pos="2340" w:leader="none"/>
          <w:tab w:val="left" w:pos="2700" w:leader="none"/>
        </w:tabs>
        <w:spacing w:lineRule="exact" w:line="240" w:before="20" w:after="0"/>
        <w:ind w:left="1627" w:hanging="1267"/>
        <w:jc w:val="both"/>
        <w:rPr/>
      </w:pPr>
      <w:r>
        <w:rPr>
          <w:sz w:val="24"/>
          <w:szCs w:val="24"/>
        </w:rPr>
        <w:tab/>
        <w:t>KwiqvwQ‡j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‡iwQ‡jb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40" w:before="20" w:after="0"/>
        <w:ind w:left="1080" w:hanging="720"/>
        <w:jc w:val="both"/>
        <w:rPr/>
      </w:pPr>
      <w:r>
        <w:rPr>
          <w:sz w:val="24"/>
          <w:szCs w:val="24"/>
        </w:rPr>
        <w:tab/>
        <w:t>wNwi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N‡i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40" w:before="20" w:after="0"/>
        <w:ind w:left="1080" w:hanging="720"/>
        <w:jc w:val="both"/>
        <w:rPr/>
      </w:pPr>
      <w:r>
        <w:rPr>
          <w:sz w:val="24"/>
          <w:szCs w:val="24"/>
        </w:rPr>
        <w:tab/>
        <w:t>PvjvB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Pvjv‡Z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40" w:before="20" w:after="0"/>
        <w:ind w:left="1080" w:hanging="720"/>
        <w:jc w:val="both"/>
        <w:rPr/>
      </w:pPr>
      <w:r>
        <w:rPr>
          <w:sz w:val="24"/>
          <w:szCs w:val="24"/>
        </w:rPr>
        <w:tab/>
        <w:t>Suvc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Suvwc‡q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40" w:before="20" w:after="0"/>
        <w:ind w:left="1080" w:hanging="720"/>
        <w:jc w:val="both"/>
        <w:rPr/>
      </w:pPr>
      <w:r>
        <w:rPr>
          <w:sz w:val="24"/>
          <w:szCs w:val="24"/>
        </w:rPr>
        <w:tab/>
        <w:t>Quywo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Quyo‡Z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40" w:before="20" w:after="0"/>
        <w:ind w:left="1080" w:hanging="720"/>
        <w:jc w:val="both"/>
        <w:rPr/>
      </w:pPr>
      <w:r>
        <w:rPr>
          <w:sz w:val="24"/>
          <w:szCs w:val="24"/>
        </w:rPr>
        <w:tab/>
        <w:t>Avwm‡Z‡Q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vm‡Qb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</w:tabs>
        <w:spacing w:lineRule="exact" w:line="240" w:before="20" w:after="0"/>
        <w:ind w:left="1080" w:hanging="720"/>
        <w:jc w:val="both"/>
        <w:rPr/>
      </w:pPr>
      <w:r>
        <w:rPr>
          <w:sz w:val="24"/>
          <w:szCs w:val="24"/>
        </w:rPr>
        <w:tab/>
        <w:t>a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a‡q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20" w:after="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vjKv, Kg, wcwQ‡q, †cQ‡b, m¤¢e, wbivc`, wbR, mnR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20" w:before="40" w:after="40"/>
        <w:ind w:left="360" w:hanging="360"/>
        <w:jc w:val="both"/>
        <w:outlineLvl w:val="0"/>
        <w:rPr/>
      </w:pPr>
      <w:r>
        <w:rPr/>
        <w:tab/>
        <w:t>DËi :</w:t>
      </w:r>
    </w:p>
    <w:tbl>
      <w:tblPr>
        <w:tblW w:w="4221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"/>
        <w:gridCol w:w="1044"/>
        <w:gridCol w:w="878"/>
        <w:gridCol w:w="239"/>
        <w:gridCol w:w="1070"/>
      </w:tblGrid>
      <w:tr>
        <w:trPr/>
        <w:tc>
          <w:tcPr>
            <w:tcW w:w="751" w:type="dxa"/>
            <w:tcBorders/>
          </w:tcPr>
          <w:p>
            <w:pPr>
              <w:pStyle w:val="Normal"/>
              <w:spacing w:lineRule="exact" w:line="220"/>
              <w:ind w:left="-90" w:right="-9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-9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90" w:right="-9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63" w:right="-9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-9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20"/>
              <w:ind w:left="-90" w:right="-9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vjK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vix</w:t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63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¤¢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¤¢e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wk</w:t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63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ivc`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ivc`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cwQ‡q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M‡q </w:t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63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cQ‡b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g‡b</w:t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left="-63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n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exact" w:line="220"/>
              <w:ind w:left="-86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Vb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20"/>
        <w:ind w:left="461" w:hanging="46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461" w:hanging="46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461" w:hanging="461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vev, mybvg, kÎæ, hy×, gy³| </w:t>
      </w:r>
    </w:p>
    <w:p>
      <w:pPr>
        <w:pStyle w:val="Normal"/>
        <w:tabs>
          <w:tab w:val="clear" w:pos="720"/>
          <w:tab w:val="left" w:pos="2340" w:leader="none"/>
        </w:tabs>
        <w:spacing w:lineRule="exact" w:line="220"/>
        <w:ind w:left="360" w:hanging="360"/>
        <w:jc w:val="both"/>
        <w:rPr/>
      </w:pPr>
      <w:r>
        <w:rPr>
          <w:spacing w:val="-6"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 xml:space="preserve">DËi : </w:t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evev</w:t>
        <w:tab/>
        <w:t>Ñ</w:t>
        <w:tab/>
        <w:t>RbK, wcZv|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mybvg</w:t>
        <w:tab/>
        <w:t>Ñ</w:t>
        <w:tab/>
        <w:t>myL¨vwZ, hk|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kÎæ</w:t>
        <w:tab/>
        <w:t>Ñ</w:t>
        <w:tab/>
        <w:t>cÖwZcÿ, `ykgb|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>hy×</w:t>
        <w:tab/>
        <w:t>Ñ</w:t>
        <w:tab/>
        <w:t>msMÖvg, jov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160" w:after="40"/>
        <w:ind w:left="360" w:hanging="360"/>
        <w:jc w:val="both"/>
        <w:rPr>
          <w:b/>
          <w:b/>
          <w:bCs/>
          <w:szCs w:val="24"/>
        </w:rPr>
      </w:pPr>
      <w:r>
        <w:rPr>
          <w:sz w:val="24"/>
          <w:szCs w:val="24"/>
        </w:rPr>
        <w:tab/>
        <w:t>gy³</w:t>
        <w:tab/>
        <w:t>Ñ</w:t>
        <w:tab/>
        <w:t>eÜbnxb, ¯^vax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160" w:after="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rPr>
          <w:rFonts w:ascii="Times New Roman" w:hAnsi="Times New Roman" w:cs="Times New Roman"/>
          <w:b/>
          <w:b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b/>
        <w:sz w:val="48"/>
        <w:szCs w:val="48"/>
      </w:rPr>
      <w:t xml:space="preserve"> </w:t>
    </w:r>
    <w:r>
      <w:rPr>
        <w:b/>
        <w:bCs/>
        <w:sz w:val="20"/>
        <w:szCs w:val="20"/>
        <w:lang w:val="en-US" w:eastAsia="en-US"/>
      </w:rPr>
      <w:t>ex‡ii i‡³ ¯^vaxb G †`k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12:00Z</dcterms:modified>
  <cp:revision>693</cp:revision>
  <dc:subject/>
  <dc:title> GB †`k GB gvbyl</dc:title>
</cp:coreProperties>
</file>