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1150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50560"/>
                          <a:chOff x="0" y="0"/>
                          <a:chExt cx="5943600" cy="1150560"/>
                        </a:xfrm>
                      </wpg:grpSpPr>
                      <wps:wsp>
                        <wps:cNvSpPr/>
                        <wps:spPr>
                          <a:xfrm>
                            <a:off x="0" y="77400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4376520" y="0"/>
                            <a:ext cx="156708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90.6pt" coordorigin="0,0" coordsize="9360,1812">
                <v:line id="shape_0" from="0,1219" to="9359,12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92;top:0;width:2467;height:18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cÖ_g Aa¨vq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60"/>
          <w:szCs w:val="58"/>
        </w:rPr>
        <w:t>Ck¦i I Rxe‡me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ind w:left="720" w:hanging="360"/>
        <w:jc w:val="both"/>
        <w:rPr>
          <w:rFonts w:ascii="Bookman Old Style" w:hAnsi="Bookman Old Style" w:cs="Bookman Old Style"/>
          <w:b/>
          <w:b/>
          <w:sz w:val="10"/>
          <w:szCs w:val="18"/>
        </w:rPr>
      </w:pPr>
      <w:r>
        <w:rPr>
          <w:rFonts w:cs="Bookman Old Style" w:ascii="Bookman Old Style" w:hAnsi="Bookman Old Style"/>
          <w:b/>
          <w:sz w:val="10"/>
          <w:szCs w:val="18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spacing w:lineRule="auto" w:line="120"/>
        <w:rPr>
          <w:rFonts w:eastAsia="Times New Roman"/>
          <w:b/>
          <w:b/>
          <w:bCs/>
          <w:sz w:val="18"/>
          <w:szCs w:val="28"/>
        </w:rPr>
      </w:pPr>
      <w:r>
        <w:rPr>
          <w:rFonts w:eastAsia="Times New Roman"/>
          <w:b/>
          <w:bCs/>
          <w:sz w:val="18"/>
          <w:szCs w:val="28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51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1|</w:t>
        <w:tab/>
        <w:t xml:space="preserve">Avgiv Rvwb, </w:t>
      </w:r>
      <w:r>
        <w:rPr>
          <w:rFonts w:eastAsia="Symbol" w:cs="Symbol" w:ascii="Symbol" w:hAnsi="Symbol"/>
        </w:rPr>
        <w:t></w:t>
      </w:r>
      <w:r>
        <w:rPr/>
        <w:t xml:space="preserve"> me©kw³gvb| 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2|</w:t>
        <w:tab/>
      </w:r>
      <w:r>
        <w:rPr>
          <w:szCs w:val="26"/>
        </w:rPr>
        <w:t xml:space="preserve">Ck¦i mKj </w:t>
      </w:r>
      <w:r>
        <w:rPr>
          <w:rFonts w:eastAsia="Symbol" w:cs="Symbol" w:ascii="Symbol" w:hAnsi="Symbol"/>
          <w:szCs w:val="26"/>
        </w:rPr>
        <w:t></w:t>
      </w:r>
      <w:r>
        <w:rPr>
          <w:szCs w:val="26"/>
        </w:rPr>
        <w:t xml:space="preserve"> g‡a¨ Av‡Qb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3|</w:t>
        <w:tab/>
        <w:t xml:space="preserve">Rx‡ei </w:t>
      </w:r>
      <w:r>
        <w:rPr>
          <w:rFonts w:eastAsia="Symbol" w:cs="Symbol" w:ascii="Symbol" w:hAnsi="Symbol"/>
        </w:rPr>
        <w:t></w:t>
      </w:r>
      <w:r>
        <w:rPr/>
        <w:t xml:space="preserve"> Ki‡j Ck¦‡ii †mev Kiv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4|</w:t>
        <w:tab/>
        <w:t xml:space="preserve">Kziæ‡ÿÎ‡K </w:t>
      </w:r>
      <w:r>
        <w:rPr>
          <w:rFonts w:eastAsia="Symbol" w:cs="Symbol" w:ascii="Symbol" w:hAnsi="Symbol"/>
        </w:rPr>
        <w:t></w:t>
      </w:r>
      <w:r>
        <w:rPr/>
        <w:t xml:space="preserve"> ejv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5|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Av`k© ¯’vcb K‡iwQ‡jb|</w:t>
      </w:r>
    </w:p>
    <w:p>
      <w:pPr>
        <w:pStyle w:val="Normal"/>
        <w:spacing w:lineRule="exact" w:line="240" w:before="40" w:after="0"/>
        <w:ind w:left="360" w:hanging="0"/>
        <w:jc w:val="both"/>
        <w:rPr>
          <w:spacing w:val="-4"/>
        </w:rPr>
      </w:pPr>
      <w:r>
        <w:rPr>
          <w:b/>
          <w:bCs/>
          <w:spacing w:val="-4"/>
        </w:rPr>
        <w:t>DËi : 1|</w:t>
      </w:r>
      <w:r>
        <w:rPr>
          <w:spacing w:val="-4"/>
        </w:rPr>
        <w:t xml:space="preserve"> Ck¦i  </w:t>
      </w:r>
      <w:r>
        <w:rPr>
          <w:b/>
          <w:bCs/>
          <w:spacing w:val="-4"/>
        </w:rPr>
        <w:t>2|</w:t>
      </w:r>
      <w:r>
        <w:rPr>
          <w:spacing w:val="-4"/>
        </w:rPr>
        <w:t xml:space="preserve"> Rx‡ei   </w:t>
      </w:r>
      <w:r>
        <w:rPr>
          <w:b/>
          <w:bCs/>
          <w:spacing w:val="-4"/>
        </w:rPr>
        <w:t>3|</w:t>
      </w:r>
      <w:r>
        <w:rPr>
          <w:spacing w:val="-4"/>
        </w:rPr>
        <w:t xml:space="preserve"> †mev  </w:t>
      </w:r>
      <w:r>
        <w:rPr>
          <w:b/>
          <w:bCs/>
          <w:spacing w:val="-4"/>
        </w:rPr>
        <w:t>4|</w:t>
      </w:r>
      <w:r>
        <w:rPr>
          <w:spacing w:val="-4"/>
        </w:rPr>
        <w:t xml:space="preserve"> ag©‡ÿÎI     </w:t>
      </w:r>
      <w:r>
        <w:rPr>
          <w:b/>
          <w:bCs/>
          <w:spacing w:val="-4"/>
        </w:rPr>
        <w:t xml:space="preserve">5| </w:t>
      </w:r>
      <w:r>
        <w:rPr>
          <w:spacing w:val="-4"/>
        </w:rPr>
        <w:t>Rxe‡mevi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75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37"/>
        <w:gridCol w:w="2138"/>
      </w:tblGrid>
      <w:tr>
        <w:trPr>
          <w:trHeight w:val="18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90170</wp:posOffset>
                      </wp:positionV>
                      <wp:extent cx="815340" cy="621665"/>
                      <wp:effectExtent l="5080" t="571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4" h="1425">
                                    <a:moveTo>
                                      <a:pt x="0" y="0"/>
                                    </a:moveTo>
                                    <a:cubicBezTo>
                                      <a:pt x="142" y="12"/>
                                      <a:pt x="660" y="1"/>
                                      <a:pt x="854" y="67"/>
                                    </a:cubicBezTo>
                                    <a:cubicBezTo>
                                      <a:pt x="1048" y="133"/>
                                      <a:pt x="1119" y="196"/>
                                      <a:pt x="1166" y="396"/>
                                    </a:cubicBezTo>
                                    <a:cubicBezTo>
                                      <a:pt x="1213" y="596"/>
                                      <a:pt x="1114" y="1103"/>
                                      <a:pt x="1134" y="1264"/>
                                    </a:cubicBezTo>
                                    <a:cubicBezTo>
                                      <a:pt x="1154" y="1425"/>
                                      <a:pt x="1253" y="1340"/>
                                      <a:pt x="1284" y="1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4,1425" path="m0,0c142,12,660,1,854,67c1048,133,1119,196,1166,396c1213,596,1114,1103,1134,1264c1154,1425,1253,1340,1284,1361e" stroked="t" o:allowincell="t" style="position:absolute;margin-left:41.3pt;margin-top:7.1pt;width:64.15pt;height:48.9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Rxe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>
                <w:spacing w:val="-10"/>
              </w:rPr>
            </w:pPr>
            <w:r>
              <w:rPr>
                <w:spacing w:val="-10"/>
              </w:rPr>
              <w:t>2|</w:t>
              <w:tab/>
              <w:t>Ck¦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3|</w:t>
              <w:tab/>
              <w:t>Avgiv ¯Íe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¯‘wZ Kw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4|</w:t>
              <w:tab/>
              <w:t>hÎ Rxet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5|</w:t>
              <w:tab/>
              <w:t>AwZw_ †L‡q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6|</w:t>
              <w:tab/>
              <w:t>cÖv_©bv Ki‡Z nq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Ck¦‡i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ZÎ wket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  <w:t>QvZz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wgóvbœ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Ck¦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AvZ¥viƒ‡c Rx‡ei g‡a¨ _v‡K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0" w:after="40"/>
              <w:jc w:val="both"/>
              <w:rPr/>
            </w:pPr>
            <w:r>
              <w:rPr/>
              <w:t>kª×vi m‡½|</w:t>
            </w:r>
          </w:p>
        </w:tc>
      </w:tr>
    </w:tbl>
    <w:p>
      <w:pPr>
        <w:pStyle w:val="Normal"/>
        <w:spacing w:lineRule="exact" w:line="250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DËi : 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RxeI </w:t>
      </w:r>
      <w:r>
        <w:rPr>
          <w:b/>
        </w:rPr>
        <w:t>Ck¦i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2|</w:t>
        <w:tab/>
        <w:t xml:space="preserve">Ck¦i </w:t>
      </w:r>
      <w:r>
        <w:rPr>
          <w:b/>
        </w:rPr>
        <w:t>AvZ¥viƒ‡c Rx‡ei g‡a¨ _v‡Kb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>Avgiv ¯Íe</w:t>
      </w:r>
      <w:r>
        <w:rPr>
          <w:rFonts w:cs="SutonnyMJ" w:ascii="SutonnyMJ" w:hAnsi="SutonnyMJ"/>
        </w:rPr>
        <w:t>-</w:t>
      </w:r>
      <w:r>
        <w:rPr/>
        <w:t xml:space="preserve">¯‘wZ Kwi </w:t>
      </w:r>
      <w:r>
        <w:rPr>
          <w:b/>
        </w:rPr>
        <w:t>Ck¦‡ii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hÎ Rxet </w:t>
      </w:r>
      <w:r>
        <w:rPr>
          <w:b/>
        </w:rPr>
        <w:t>ZÎ wket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5|</w:t>
        <w:tab/>
        <w:t xml:space="preserve">AwZw_ †L‡qwQ‡jb </w:t>
      </w:r>
      <w:r>
        <w:rPr>
          <w:b/>
        </w:rPr>
        <w:t>QvZz</w:t>
      </w:r>
      <w:r>
        <w:rPr/>
        <w:t>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6|</w:t>
        <w:tab/>
        <w:t xml:space="preserve">cÖv_©bv Ki‡Z nq </w:t>
      </w:r>
      <w:r>
        <w:rPr>
          <w:b/>
        </w:rPr>
        <w:t>kª×vi m‡½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  <w:t>mwVK DËiwUi cv‡k wUK (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</w:t>
      </w:r>
      <w:r>
        <w:rPr>
          <w:b/>
          <w:bCs/>
          <w:sz w:val="26"/>
          <w:szCs w:val="26"/>
        </w:rPr>
        <w:t>) wP</w:t>
      </w:r>
      <w:r>
        <w:rPr>
          <w:b/>
          <w:bCs/>
          <w:sz w:val="26"/>
          <w:szCs w:val="26"/>
          <w:lang w:bidi="he-IL"/>
        </w:rPr>
        <w:t>ý</w:t>
      </w:r>
      <w:r>
        <w:rPr>
          <w:b/>
          <w:bCs/>
          <w:sz w:val="26"/>
          <w:szCs w:val="26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| </w:t>
        <w:tab/>
        <w:t>Rx‡ei g‡a¨ Ck¦i Kxiƒ‡c Ae¯’vb K‡ib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ab/>
        <w:t>K.</w:t>
        <w:tab/>
        <w:t>†`eZviƒ‡c</w:t>
        <w:tab/>
        <w:t>L.</w:t>
        <w:tab/>
        <w:t>ågiiƒ‡c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M.</w:t>
        <w:tab/>
        <w:t>gbiƒ‡c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AvZ¥viƒ‡c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Ôeûiƒ‡c m¤§y‡L †Zvgvi Qvwo †Kv_v LyuwRQ Ck¦i|Õ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K_vwU †K e‡j‡Q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K.</w:t>
        <w:tab/>
      </w:r>
      <w:r>
        <w:rPr>
          <w:w w:val="85"/>
        </w:rPr>
        <w:t>ivgK…ò cignsm‡`e</w:t>
      </w:r>
      <w:r>
        <w:rPr/>
        <w:t xml:space="preserve">  </w:t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¯^vgx we‡eKvb›`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ab/>
        <w:t>M.</w:t>
        <w:tab/>
        <w:t>¯^vgx †jvKbv_vb›`    N.</w:t>
        <w:tab/>
        <w:t>¯^vgx c~Y©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 Kxfv‡e msmvi Pvjv‡Z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K.</w:t>
        <w:tab/>
        <w:t>c~Rv K‡i</w:t>
        <w:tab/>
        <w:t>L.</w:t>
        <w:tab/>
        <w:t>KxZ©b K‡i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DÃe„wË K‡i </w:t>
        <w:tab/>
        <w:tab/>
        <w:t>N.</w:t>
        <w:tab/>
        <w:t>ag©K_v ïwb‡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  <w:spacing w:val="-8"/>
          <w:szCs w:val="26"/>
        </w:rPr>
      </w:pPr>
      <w:r>
        <w:rPr>
          <w:b/>
          <w:bCs/>
          <w:spacing w:val="-8"/>
          <w:szCs w:val="26"/>
        </w:rPr>
        <w:t xml:space="preserve">4| </w:t>
        <w:tab/>
        <w:t xml:space="preserve">AwZw_ </w:t>
      </w:r>
      <w:r>
        <w:rPr>
          <w:b/>
          <w:bCs/>
        </w:rPr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iƒ‡c †K G‡mwQ‡jb?</w:t>
      </w:r>
    </w:p>
    <w:p>
      <w:pPr>
        <w:pStyle w:val="Normal"/>
        <w:tabs>
          <w:tab w:val="clear" w:pos="720"/>
          <w:tab w:val="left" w:pos="315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K.</w:t>
        <w:tab/>
        <w:t xml:space="preserve">ag©‡`e </w:t>
        <w:tab/>
        <w:t>L.</w:t>
        <w:tab/>
        <w:t>weòz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>wke</w:t>
        <w:tab/>
        <w:tab/>
        <w:t>N.</w:t>
        <w:tab/>
        <w:t>B›`ª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‡Yi cwiev‡i KZRb m`m¨ wQj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>GKRb</w:t>
        <w:tab/>
        <w:t>L.</w:t>
        <w:tab/>
        <w:t>`yRb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M.</w:t>
        <w:tab/>
        <w:t xml:space="preserve">wZbRb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PviRb</w:t>
      </w:r>
    </w:p>
    <w:p>
      <w:pPr>
        <w:pStyle w:val="Normal"/>
        <w:spacing w:lineRule="exact" w:line="240" w:before="12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left" w:pos="1080" w:leader="none"/>
          <w:tab w:val="left" w:pos="3177" w:leader="none"/>
        </w:tabs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AvZ¥v ej‡Z Kx †evS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Z¥v ej‡Z Rx‡ei g‡a¨ Ae¯’vbKvix Ck¦i‡K †evSvq|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Rxe ej‡Z Kx †evS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Rxe ej‡Z †evSvq hv‡`i Rxeb Av‡Q| †hgb</w:t>
      </w:r>
      <w:r>
        <w:rPr>
          <w:rFonts w:eastAsia="Symbol" w:cs="Symbol" w:ascii="Symbol" w:hAnsi="Symbol"/>
        </w:rPr>
        <w:t></w:t>
      </w:r>
      <w:r>
        <w:rPr/>
        <w:t xml:space="preserve"> gvbyl, Miæ, QvMj BZ¨vw`|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‡Yi Avw_©K Ae¯’v †Kgb wQj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‡Yi Avw_©K Ae¯’v wQj LyeB Lvivc| wZwb DÃe„wË K‡i Lvevi msMÖn Ki‡Zb|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 xml:space="preserve">ag©‡`e AwZw_ n‡q G‡mwQ‡jb †Kb?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‡Yi cwiev‡ii m`m¨‡`i cixÿv Kivi Rb¨ </w:t>
      </w:r>
      <w:r>
        <w:rPr/>
        <w:t xml:space="preserve">ag©‡`e </w:t>
      </w:r>
      <w:r>
        <w:rPr>
          <w:rFonts w:cs="Times New Roman"/>
          <w:lang w:bidi="he-IL"/>
        </w:rPr>
        <w:t>AwZw_ n‡q G‡mwQ‡jb|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Avgiv Kvi †mev K‡i K…ZÁZv cÖKvk Kwi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giv Rxe †mevi ga¨ w`‡q Ck¦‡ii cÖwZ K…ZÁZv cÖKvk Kwi|</w:t>
      </w:r>
    </w:p>
    <w:p>
      <w:pPr>
        <w:pStyle w:val="Normal"/>
        <w:spacing w:lineRule="auto" w:line="216" w:before="4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Ck¦i I Rx‡ei m¤úK© eywS‡q †jL|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k¦i I Rx‡ei g‡a¨ cÖavbZg m¤úK© n‡jv m„wói m¤úK©| Ck¦i n‡jb mªóv Ges Rxe Zuvi m„wó| me©kw³gvb Ck¦i me©Î weivRgvb| wZwb Rx‡ei g‡a¨I Ae¯’vb K‡ib| Rx‡ei g‡a¨ Ae¯’vbKivKvjxb Ck¦i‡K Avgiv AvZ¥v ewj| Rxe‡`‡n AvZ¥viƒ‡c Ae¯’vb K‡i wZwb Rxe‡K cwiPvjbv K‡ib|</w:t>
      </w:r>
    </w:p>
    <w:p>
      <w:pPr>
        <w:pStyle w:val="Normal"/>
        <w:spacing w:lineRule="auto" w:line="216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Avgiv Rxe‡mev Kie †Kb? 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igvZ¥viƒ‡c Ck¦i mKj Rx‡ei g‡a¨ Ae¯’vb K‡ib Ges Rxe‡K cwiPvjbv K‡ib| d‡j Rx‡ei †mev Ki‡j Zv Ck¦‡iiB †mev Kiv nq| G cÖm‡½ ¯^vgx we‡eKvb›` e‡jb, ÒRx‡e †cÖg K‡i †hBRb, †mBRb †mwe‡Q Ck¦i|Ó myZivs Rxe‡mevI ag©| ZvB Avgiv Rxe‡mev Kie|</w:t>
      </w:r>
    </w:p>
    <w:p>
      <w:pPr>
        <w:pStyle w:val="Normal"/>
        <w:spacing w:lineRule="auto" w:line="216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Kxfv‡e Rx‡ei †mev Kiv hvq?</w:t>
      </w:r>
    </w:p>
    <w:p>
      <w:pPr>
        <w:pStyle w:val="Normal"/>
        <w:spacing w:lineRule="auto" w:line="216" w:before="2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Z¥v Av‡Q Ck¦‡ii Ggb †h‡Kv‡bv m„wói †mev Kivi gva¨‡gB Rx‡ei †mev Kiv hvq| we‡klfv‡e Avgiv `wi`ª, cxwoZ I Av‡Z©i †mev Kie| M„ncvwjZ RxeRš‘i cwiPh©v Kie| MvQcvjv †ivcY Kie| Gfv‡e Avgiv Rxe‡K Ck¦iÁv‡b †mev Kie|</w:t>
      </w:r>
    </w:p>
    <w:p>
      <w:pPr>
        <w:pStyle w:val="Normal"/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‡K</w:t>
      </w:r>
      <w:r>
        <w:rPr>
          <w:b/>
          <w:bCs/>
        </w:rPr>
        <w:t xml:space="preserve"> AwZw_ 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 G‡m Kx e‡jwQ‡jb?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‡K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G‡m ej‡jb, ÒAvgiv `ywf©‡ÿ AvµvšÍ n‡qwQ| Aa©vnv‡i Abvnv‡i w`b KvUvw”Q| GLb Avwg LyeB ¶zavZ©|Ó</w:t>
      </w:r>
    </w:p>
    <w:p>
      <w:pPr>
        <w:pStyle w:val="Normal"/>
        <w:spacing w:lineRule="auto" w:line="216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 xml:space="preserve">þY I Zuvi cwiev‡ii mevB wb‡Riv bv †L‡q AwZw_ </w:t>
      </w:r>
      <w:r>
        <w:rPr>
          <w:b/>
          <w:bCs/>
        </w:rPr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‡K LvB‡qwQ‡jb †Kb?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¶zavZ©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I Zvi cwiev‡ii Ab¨ wZb m`m¨ hLb †L‡Z em‡jb ZLb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G‡m wb‡Ri `y`©kvi K_v Rvbv‡jb Ges Lvevi PvB‡jb|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‡K Zvi wb‡Ri fv‡Mi Lvevi w`‡jb| G‡Z AwZw_i ¶zav `~i n‡jv bv| Gici µgvš^‡q cwiev‡ii wZb m`‡m¨i LveviI AwZw_‡K †`Iqv n‡jv| Gi KviY n‡jv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ag© mvabv Ki‡Zb| Zuvi Kv‡Q Rx‡ei †mevB ¸iæZ¡c~Y©| †Kbbv Gi gva¨‡g Ck¦‡ii †mev Kiv n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0" w:after="20"/>
        <w:ind w:left="547" w:hanging="547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20" w:after="0"/>
        <w:ind w:left="461" w:right="274" w:hanging="461"/>
        <w:jc w:val="both"/>
        <w:rPr>
          <w:rFonts w:ascii="Sulekha-Symbol" w:hAnsi="Sulekha-Symbol" w:cs="Sulekha-Symbol"/>
          <w:b/>
          <w:b/>
          <w:sz w:val="20"/>
        </w:rPr>
      </w:pPr>
      <w:r>
        <w:rPr>
          <w:b/>
        </w:rPr>
        <w:t>1.</w:t>
        <w:tab/>
        <w:t xml:space="preserve">Rx‡ei †mev Ki‡j Kvi †mev Kiv nq?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†`e</w:t>
      </w:r>
      <w:r>
        <w:rPr>
          <w:rFonts w:cs="SutonnyMJ" w:ascii="SutonnyMJ" w:hAnsi="SutonnyMJ"/>
        </w:rPr>
        <w:t>-</w:t>
      </w:r>
      <w:r>
        <w:rPr/>
        <w:t xml:space="preserve">†`exi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Ck¦‡i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M‡Y‡ki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wk‡e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20" w:after="0"/>
        <w:ind w:left="461" w:right="274" w:hanging="461"/>
        <w:jc w:val="both"/>
        <w:rPr>
          <w:b/>
          <w:b/>
        </w:rPr>
      </w:pPr>
      <w:r>
        <w:rPr>
          <w:b/>
        </w:rPr>
        <w:t>2.</w:t>
        <w:tab/>
      </w:r>
      <w:r>
        <w:rPr>
          <w:b/>
          <w:spacing w:val="-6"/>
        </w:rPr>
        <w:t>Rxe †mevi Av`k© eyS‡Z n‡j Avgv‡`i nIqv DwPZ</w:t>
      </w:r>
      <w:r>
        <w:rPr>
          <w:rFonts w:eastAsia="Symbol" w:cs="Symbol" w:ascii="Symbol" w:hAnsi="Symbol"/>
          <w:b/>
          <w:spacing w:val="-6"/>
        </w:rPr>
        <w:t></w:t>
      </w:r>
      <w:r>
        <w:rPr>
          <w:b/>
        </w:rPr>
        <w:t xml:space="preserve"> </w:t>
      </w:r>
      <w:r>
        <w:rPr>
          <w:rFonts w:cs="ProshnaP" w:ascii="ProshnaP" w:hAnsi="ProshnaP"/>
          <w:sz w:val="18"/>
          <w:szCs w:val="18"/>
        </w:rPr>
        <w:tab/>
        <w:t>P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/>
      </w:pPr>
      <w:r>
        <w:rPr>
          <w:rFonts w:cs="Sulekha-Symbol" w:ascii="Sulekha-Symbol" w:hAnsi="Sulekha-Symbol"/>
          <w:sz w:val="18"/>
        </w:rPr>
        <w:tab/>
      </w:r>
      <w:r>
        <w:rPr>
          <w:rFonts w:cs="ProshnaP" w:ascii="ProshnaP" w:hAnsi="ProshnaP"/>
          <w:sz w:val="18"/>
        </w:rPr>
        <w:t>K</w:t>
      </w:r>
      <w:r>
        <w:rPr/>
        <w:tab/>
        <w:t>Z¨vMx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†jvfx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†fvMx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wejvmx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>
          <w:rFonts w:ascii="Sulekha-Symbol" w:hAnsi="Sulekha-Symbol" w:cs="Sulekha-Symbol"/>
          <w:b/>
          <w:b/>
          <w:sz w:val="20"/>
        </w:rPr>
      </w:pPr>
      <w:r>
        <w:rPr>
          <w:b/>
        </w:rPr>
        <w:t xml:space="preserve">3. </w:t>
        <w:tab/>
        <w:t>Avgiv Rxe‡K Kx †f‡e †mev Kie?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eÜz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†`eZ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Ck¦i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fv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>
          <w:b/>
          <w:b/>
        </w:rPr>
      </w:pPr>
      <w:r>
        <w:rPr>
          <w:b/>
        </w:rPr>
        <w:t xml:space="preserve">4. </w:t>
        <w:tab/>
        <w:t>Rxe‡mev K‡i Avgiv Kx cve?</w:t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wšÍ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_©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ybvg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L¨vwZ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120"/>
        <w:ind w:left="461" w:hanging="461"/>
        <w:jc w:val="both"/>
        <w:rPr>
          <w:rFonts w:ascii="KongshoMJ" w:hAnsi="KongshoMJ" w:cs="KongshoMJ"/>
          <w:b/>
          <w:b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</w:rPr>
        <w:t xml:space="preserve">`wi`ª eªvþ‡Yi Rxe‡mev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>
          <w:b/>
          <w:b/>
        </w:rPr>
      </w:pPr>
      <w:r>
        <w:rPr>
          <w:b/>
        </w:rPr>
        <w:t xml:space="preserve">5. </w:t>
        <w:tab/>
        <w:t>Kziæ‡ÿ‡Îi Ab¨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y×‡ÿÎ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‡ÿÎ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 w:before="40" w:after="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/>
        <w:t xml:space="preserve"> </w:t>
        <w:tab/>
        <w:t>†MvPviY‡ÿÎ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Á‡ÿÎ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6. </w:t>
        <w:tab/>
        <w:t>Ò†Zvgv‡`i †mevq Avwg mš‘ó n‡qwQ|Ó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K_vwU †K e‡j‡Q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wZw_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 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k¦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7. </w:t>
        <w:tab/>
        <w:t>eªv</w:t>
      </w:r>
      <w:r>
        <w:rPr>
          <w:rFonts w:eastAsia="Times New Roman" w:cs="Times New Roman" w:ascii="Times New Roman" w:hAnsi="Times New Roman"/>
          <w:b/>
          <w:rtl w:val="true"/>
          <w:lang w:bidi="he-IL"/>
        </w:rPr>
        <w:t>‏</w:t>
      </w:r>
      <w:r>
        <w:rPr>
          <w:rFonts w:cs="Times New Roman"/>
          <w:b/>
          <w:lang w:bidi="he-IL"/>
        </w:rPr>
        <w:t>þY</w:t>
      </w:r>
      <w:r>
        <w:rPr>
          <w:b/>
        </w:rPr>
        <w:t xml:space="preserve"> Kxfv‡e RxweKv wbe©vn Ki‡Z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DÃe„wË K‡i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 a‡i  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Rwg Pvl K‡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lya wewµ K‡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8. </w:t>
        <w:tab/>
      </w:r>
      <w:r>
        <w:rPr>
          <w:b/>
          <w:spacing w:val="-6"/>
        </w:rPr>
        <w:t>`wi`ª 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‡Yi Rxe‡mevi Kvwnbx †Kvb MÖ‡š’ D‡jøL Av‡Q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gvq‡b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xZvq  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nvfvi‡Z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yiv‡Y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9. </w:t>
        <w:tab/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YcZœx h‡ei QvZz Kqfv‡M fvM K‡iwQ‡jb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2 fv‡M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3 fv‡M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4 fv‡M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5 fv‡M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0. </w:t>
        <w:tab/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‡Yi AwZw_i mgm¨v Kx wQj</w:t>
      </w:r>
      <w:r>
        <w:rPr>
          <w:b/>
          <w:spacing w:val="-6"/>
        </w:rPr>
        <w:t>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S‡o AvµvšÍ n‡qwQ‡j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b¨vq AvµvšÍ n‡qwQ‡jb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my¨i Ke‡j c‡owQ‡j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ywf©‡ÿ AvµvšÍ n‡qwQ‡j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1. </w:t>
        <w:tab/>
        <w:t xml:space="preserve">AwZw_ </w:t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Y cÖK…Zc‡ÿ †K wQ‡jb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e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‡`e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2. </w:t>
        <w:tab/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‡Yi †Kvb Av`k© Avgiv g‡b cÖv‡Y aviY Kie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Ãe„wË Kiv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smvi Kivi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xe‡mev Kiv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`¨vPP©v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40"/>
        <w:ind w:left="450" w:hanging="450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60" w:after="0"/>
        <w:ind w:left="459" w:hanging="459"/>
        <w:jc w:val="both"/>
        <w:rPr>
          <w:b/>
          <w:b/>
          <w:spacing w:val="-4"/>
          <w:szCs w:val="26"/>
        </w:rPr>
      </w:pPr>
      <w:r>
        <w:rPr>
          <w:b/>
        </w:rPr>
        <w:tab/>
      </w:r>
      <w:r>
        <w:rPr>
          <w:b/>
          <w:spacing w:val="-4"/>
          <w:szCs w:val="26"/>
        </w:rPr>
        <w:t xml:space="preserve">wkLbdj : </w:t>
      </w:r>
      <w:r>
        <w:rPr/>
        <w:t>Ck¦‡ii †mev Kivi Dcvq Rvb‡Z cvie|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3. </w:t>
        <w:tab/>
        <w:t>K¬v‡m wkÿK ej‡jb, †Zvgiv Rx‡ei †mev Ki‡e| `vwi‡`ª¨i †mev Ki‡e| Gi ga¨ w`‡q g~jZ Kvi †mev Kiv nq?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‡i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‡Y‡k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ªvþ‡Y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‡e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>
          <w:b/>
          <w:b/>
        </w:rPr>
      </w:pPr>
      <w:r>
        <w:rPr>
          <w:b/>
        </w:rPr>
        <w:t xml:space="preserve">14. </w:t>
        <w:tab/>
        <w:t xml:space="preserve">†Kvb KvRwU Øviv Ck¦i †ewk mš‘ó nq e‡j Zzwg g‡b Ki?  </w:t>
      </w:r>
      <w:r>
        <w:rPr>
          <w:sz w:val="22"/>
        </w:rPr>
        <w:tab/>
      </w:r>
      <w:r>
        <w:rPr>
          <w:b/>
        </w:rPr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xN© mgq a‡i a¨vb Ki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¶zavZ© gvbyl‡K Lvevi †`Iq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„ÿ‡ivcY Ki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MÖš’ †e` †kvb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  <w:spacing w:val="-4"/>
          <w:szCs w:val="26"/>
        </w:rPr>
      </w:pPr>
      <w:r>
        <w:rPr>
          <w:b/>
        </w:rPr>
        <w:tab/>
      </w:r>
      <w:r>
        <w:rPr>
          <w:b/>
          <w:spacing w:val="-4"/>
          <w:szCs w:val="26"/>
        </w:rPr>
        <w:t xml:space="preserve">wkLbdj : </w:t>
      </w:r>
      <w:r>
        <w:rPr>
          <w:spacing w:val="-4"/>
          <w:szCs w:val="26"/>
        </w:rPr>
        <w:t>m„wóKZ©v mg‡Ü Rvb‡Z cvie|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5. </w:t>
        <w:tab/>
        <w:t>G wekvj c„w_exi m„wóKZ©v GKRb| GLv‡b GKRb ej‡Z †evSv‡bv n‡q‡Q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þY‡K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‡K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‡Yk‡K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‡K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6. </w:t>
        <w:tab/>
        <w:t xml:space="preserve">Zzwg †`L‡j iv¯Ívi Dci AveR©bv c‡o Av‡Q| wKš‘ †KD cwi®‹vi Ki‡Q bv| GgZve¯’vq †Zvgvi KiYxq Kx? 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gm¨v Gwo‡q hve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’vbxq cÖkvmb‡K eje wKQy Kivi Rb¨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j MVb K‡i GwU cwi®‹vi Kie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gm¨vwU wkÿK‡K eje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  <w:spacing w:val="-4"/>
          <w:szCs w:val="26"/>
        </w:rPr>
      </w:pPr>
      <w:r>
        <w:rPr>
          <w:b/>
        </w:rPr>
        <w:tab/>
      </w:r>
      <w:r>
        <w:rPr>
          <w:b/>
          <w:spacing w:val="-4"/>
          <w:szCs w:val="26"/>
        </w:rPr>
        <w:t xml:space="preserve">wkLbdj : </w:t>
      </w:r>
      <w:r>
        <w:rPr>
          <w:spacing w:val="-4"/>
          <w:szCs w:val="26"/>
        </w:rPr>
        <w:t>Ck¦‡ii mš‘wó jv‡fi Dcvq Rvb‡Z cvie|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7. </w:t>
        <w:tab/>
        <w:t>mybxj memgq Rxe †mev K‡i| G‡Z †K mš‘ó nb e‡j Zzwg g‡b Ki?</w:t>
        <w:tab/>
      </w:r>
      <w:r>
        <w:rPr>
          <w:rFonts w:cs="Sulekha-Symbol" w:ascii="Sulekha-Symbol" w:hAnsi="Sulekha-Symbol"/>
          <w:b/>
          <w:sz w:val="20"/>
        </w:rPr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Zv</w:t>
      </w:r>
      <w:r>
        <w:rPr>
          <w:rFonts w:cs="SutonnyMJ" w:ascii="SutonnyMJ" w:hAnsi="SutonnyMJ"/>
        </w:rPr>
        <w:t>-</w:t>
      </w:r>
      <w:r>
        <w:rPr/>
        <w:t>wcZ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Z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¸iæR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61" w:hanging="461"/>
        <w:jc w:val="both"/>
        <w:rPr>
          <w:b/>
          <w:b/>
        </w:rPr>
      </w:pPr>
      <w:r>
        <w:rPr>
          <w:b/>
        </w:rPr>
        <w:t xml:space="preserve">18. </w:t>
        <w:tab/>
        <w:t xml:space="preserve">mgv‡R †Kvb Kv‡Ri gva¨‡g Zzwg Ck¦‡ii †mev KiQ? GwU cÖKvk Ki‡e </w:t>
      </w:r>
      <w:r>
        <w:rPr>
          <w:rFonts w:eastAsia="Symbol" w:cs="Symbol" w:ascii="Symbol" w:hAnsi="Symbol"/>
          <w:b/>
        </w:rPr>
        <w:t></w:t>
      </w:r>
      <w:r>
        <w:rPr>
          <w:sz w:val="22"/>
        </w:rPr>
        <w:tab/>
        <w:tab/>
      </w:r>
      <w:r>
        <w:rPr>
          <w:b/>
        </w:rPr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 K‡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~Rv K‡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Rb‡mev K‡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 K‡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Ck¦i Rxe‡`‡n Kxiƒ‡c Ae¯’vb K‡i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i Rxe‡`‡n AvZ¥viƒ‡c Ae¯’vb K‡i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Rxe‡b Pjvi c‡_ Avgiv Kvi KiæYv jvf Ki‡Z Pv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pacing w:val="-6"/>
          <w:w w:val="95"/>
        </w:rPr>
        <w:t xml:space="preserve"> Rxe‡b Pjvi c‡_ Avgiv Ck¦‡ii KiæYv jvf Ki‡Z Pv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3.</w:t>
        <w:tab/>
        <w:t xml:space="preserve">AwZw_ </w:t>
      </w:r>
      <w:r>
        <w:rPr>
          <w:b/>
          <w:bCs/>
        </w:rPr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</w:t>
      </w:r>
      <w:r>
        <w:rPr>
          <w:b/>
          <w:bCs/>
          <w:szCs w:val="26"/>
        </w:rPr>
        <w:t xml:space="preserve"> †K wQ‡j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wQ‡jb ¯^qs ag©‡`e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Ck¦i Kxiƒ‡c Rxe‡K cwiPvjbv K‡i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i AvZ¥viƒ‡c Rxe‡K cwiPvjbv K‡i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Avgiv †cvlv RxeRš‘i cwiPh©v Kie †K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/>
        <w:t xml:space="preserve">Avgiv Ck¦‡ii mš‘wói Rb¨ </w:t>
      </w:r>
      <w:r>
        <w:rPr>
          <w:szCs w:val="26"/>
        </w:rPr>
        <w:t>†cvlv RxeRš‘i cwiPh©v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exact" w:line="250" w:before="6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6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Ck¦i †Kv_vq Ae¯’vb K‡ib? Ck¦‡ii †mev m¤ú‡K© ¯^vgx we‡eKvb›` Kx e‡j‡Q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Ck¦i AvZ¥viƒ‡c mKj Rx‡ei g‡a¨B Ae¯’vb K‡ib| Ck¦‡ii †mev m¤ú‡K© ¯^vgx we‡eKvb›` e‡j‡Qb-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szCs w:val="26"/>
        </w:rPr>
        <w:tab/>
        <w:t>Ôeûiƒ‡c m¤§y‡L †Zvgvi Qvwo †Kv_v LyuwRQ Ck¦i|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szCs w:val="26"/>
        </w:rPr>
        <w:tab/>
        <w:t>Rx‡e †cÖg K‡i †hBRb, †mBRb †mwe‡Q Ck¦i|Õ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szCs w:val="26"/>
        </w:rPr>
        <w:tab/>
        <w:t>Gi gg©v_© n‡jv, Ck¦i Rxeiƒ‡c Avgv‡`i m¤§y‡L Av‡Qb| Zuv‡K evB‡i †LuvRvi `iKvi †bB| whwb Rx‡ei †mev K‡ib, wZwb Rxe‡mevi ga¨ w`‡q Ck¦‡iiB †mev K‡i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2.</w:t>
        <w:tab/>
        <w:t>Ck¦‡ii Av‡iK bvg Kx? Ck¦i I Rx‡ei m¤ú‡K© PviwU ev‡K¨ eywS‡q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360" w:hanging="360"/>
        <w:jc w:val="both"/>
        <w:rPr>
          <w:szCs w:val="22"/>
        </w:rPr>
      </w:pPr>
      <w:r>
        <w:rPr>
          <w:b/>
          <w:szCs w:val="22"/>
        </w:rPr>
        <w:tab/>
        <w:t>DËi :</w:t>
      </w:r>
      <w:r>
        <w:rPr>
          <w:szCs w:val="22"/>
        </w:rPr>
        <w:t xml:space="preserve"> Ck¦‡ii Av‡iK bvg cigvZ¥v| Ck¦i I Rx‡ei g‡a¨ †h m¤úK© i‡q‡Q Zv wb‡P PviwU ev‡K¨ †jLv n‡jv : 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>
          <w:szCs w:val="22"/>
        </w:rPr>
        <w:t xml:space="preserve">Ck¦i cÖwZwU Rx‡ei g‡a¨ Ae¯’vb K‡ib| †mB A‡_© cÖwZwU RxeB n‡jv Ck¦i| 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>
          <w:szCs w:val="22"/>
        </w:rPr>
        <w:t xml:space="preserve">Rx‡ei †mev Ki‡j Zv Ck¦‡iiB †mev Kiv nq| 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>
          <w:szCs w:val="22"/>
        </w:rPr>
        <w:t>Rx‡ei g‡a¨ Ae¯’vbKvix Ck¦i‡K AvZ¥v ejv nq|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>
          <w:szCs w:val="22"/>
        </w:rPr>
      </w:pPr>
      <w:r>
        <w:rPr>
          <w:rFonts w:cs="Times New Roman" w:ascii="Times New Roman" w:hAnsi="Times New Roman"/>
          <w:sz w:val="20"/>
        </w:rPr>
        <w:t>iv)</w:t>
        <w:tab/>
      </w:r>
      <w:r>
        <w:rPr>
          <w:szCs w:val="22"/>
        </w:rPr>
        <w:t>AvZ¥viƒ‡c Ck¦i Ae¯’vb K‡ib e‡jB Rxe‡K fv‡jvevm‡j Ck¦i‡K fv‡jvevmv nq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0"/>
        <w:ind w:left="360" w:hanging="360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3.</w:t>
        <w:tab/>
      </w:r>
      <w:r>
        <w:rPr>
          <w:b/>
          <w:bCs/>
          <w:spacing w:val="-8"/>
        </w:rPr>
        <w:t>Zzwg Kxfv‡e Ck¦‡ii †mev Ki‡e</w:t>
      </w:r>
      <w:r>
        <w:rPr>
          <w:rFonts w:eastAsia="Symbol" w:cs="Symbol" w:ascii="Symbol" w:hAnsi="Symbol"/>
          <w:b/>
          <w:bCs/>
          <w:spacing w:val="-8"/>
        </w:rPr>
        <w:t></w:t>
      </w:r>
      <w:r>
        <w:rPr>
          <w:b/>
          <w:bCs/>
          <w:spacing w:val="-8"/>
        </w:rPr>
        <w:t xml:space="preserve"> G m¤ú‡K© cuvPwU evK¨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Avwg †hfv‡e Ck¦‡ii †mev Kie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1.</w:t>
        <w:tab/>
        <w:t>Rxe‡mev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2.</w:t>
        <w:tab/>
        <w:t>`wi‡`ªi †mev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3.</w:t>
        <w:tab/>
        <w:t>cxwo‡Zi I Av‡Z©i †mev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4.</w:t>
        <w:tab/>
        <w:t>¶zavZ©‡`i Lv`¨ `vb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szCs w:val="26"/>
        </w:rPr>
      </w:pPr>
      <w:r>
        <w:rPr/>
        <w:tab/>
        <w:t>5.</w:t>
        <w:tab/>
        <w:t>AwZw_‡`i †mev K‡i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†Zvgvi evev memgq Rxe‡mev K‡i _v‡Kb| Giƒc Kv‡h©i cuvPwU KviY †jL|</w:t>
      </w:r>
    </w:p>
    <w:p>
      <w:pPr>
        <w:pStyle w:val="Normal"/>
        <w:spacing w:lineRule="exact" w:line="237" w:before="40" w:after="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Avgvi evevi Rxe‡mev Kivi cuvPwU KviY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37" w:before="40" w:after="0"/>
        <w:ind w:left="360" w:hanging="360"/>
        <w:jc w:val="both"/>
        <w:rPr/>
      </w:pPr>
      <w:r>
        <w:rPr/>
        <w:tab/>
        <w:t>1.</w:t>
        <w:tab/>
        <w:t>Ck¦i AvZ¥viæ‡c Rx‡ei g‡a¨ Ae¯’vb K‡ib|</w:t>
      </w:r>
    </w:p>
    <w:p>
      <w:pPr>
        <w:pStyle w:val="Normal"/>
        <w:tabs>
          <w:tab w:val="clear" w:pos="720"/>
          <w:tab w:val="left" w:pos="540" w:leader="none"/>
        </w:tabs>
        <w:spacing w:lineRule="exact" w:line="237"/>
        <w:ind w:left="360" w:hanging="360"/>
        <w:jc w:val="both"/>
        <w:rPr/>
      </w:pPr>
      <w:r>
        <w:rPr/>
        <w:tab/>
        <w:t>2.</w:t>
        <w:tab/>
        <w:t>Rxe‡mevi ga¨ w`‡q Ck¦‡ii †mev Kiv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37" w:before="40" w:after="0"/>
        <w:ind w:left="720" w:hanging="720"/>
        <w:jc w:val="both"/>
        <w:rPr/>
      </w:pPr>
      <w:r>
        <w:rPr/>
        <w:tab/>
        <w:t>3.</w:t>
        <w:tab/>
      </w:r>
      <w:r>
        <w:rPr>
          <w:spacing w:val="-6"/>
          <w:szCs w:val="26"/>
        </w:rPr>
        <w:t>Rxe‡mevi ga¨ w`‡q Ck¦‡ii mš‘wó AR©b Kiv hvq|</w:t>
      </w:r>
    </w:p>
    <w:p>
      <w:pPr>
        <w:pStyle w:val="Normal"/>
        <w:tabs>
          <w:tab w:val="clear" w:pos="720"/>
          <w:tab w:val="left" w:pos="360" w:leader="none"/>
        </w:tabs>
        <w:spacing w:lineRule="exact" w:line="237" w:before="40" w:after="0"/>
        <w:ind w:left="720" w:hanging="720"/>
        <w:jc w:val="both"/>
        <w:rPr/>
      </w:pPr>
      <w:r>
        <w:rPr/>
        <w:tab/>
        <w:t>4.</w:t>
        <w:tab/>
        <w:t>Rxe‡mev Avgv‡`i mK‡ji ag©|</w:t>
      </w:r>
    </w:p>
    <w:p>
      <w:pPr>
        <w:pStyle w:val="Normal"/>
        <w:tabs>
          <w:tab w:val="clear" w:pos="720"/>
          <w:tab w:val="left" w:pos="360" w:leader="none"/>
        </w:tabs>
        <w:spacing w:lineRule="exact" w:line="237" w:before="40" w:after="0"/>
        <w:ind w:left="720" w:hanging="720"/>
        <w:jc w:val="both"/>
        <w:rPr/>
      </w:pPr>
      <w:r>
        <w:rPr/>
        <w:tab/>
        <w:t>5.</w:t>
        <w:tab/>
        <w:t>hÎ Rxet ZÎ wket A_©vr †hLv‡bB Rxe †mLv‡bB wk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</w:rPr>
      </w:pPr>
      <w:r>
        <w:rPr>
          <w:b/>
        </w:rPr>
        <w:t>5.</w:t>
        <w:tab/>
        <w:t>Ck¦i, AvZ¥v I Rxe‡bi g‡a¨ †h m¤úK© Zv wZbwU ev‡K¨ †jL| Ck¦i m¤ú‡K© Zzwg Kx eyS? `yBwU ev‡K¨ †jL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Cs/>
          <w:sz w:val="22"/>
        </w:rPr>
        <w:tab/>
      </w:r>
      <w:r>
        <w:rPr>
          <w:b/>
          <w:bCs/>
        </w:rPr>
        <w:t>DËi :</w:t>
      </w:r>
      <w:r>
        <w:rPr>
          <w:bCs/>
        </w:rPr>
        <w:t xml:space="preserve"> Ck¦i, AvZ¥v I Rx‡ei g‡a¨ †h m¤úK© Zv wZbwU ev‡K¨ wb‡P †`Iqv n‡jv :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0"/>
        </w:rPr>
        <w:t>(i)</w:t>
      </w:r>
      <w:r>
        <w:rPr>
          <w:rFonts w:cs="Times New Roman" w:ascii="Times New Roman" w:hAnsi="Times New Roman"/>
          <w:bCs/>
        </w:rPr>
        <w:tab/>
      </w:r>
      <w:r>
        <w:rPr/>
        <w:t>Ck¦i AvZ¥viƒ‡c Rx‡ei g‡a¨ Ae¯’vb K‡ib|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0"/>
        </w:rPr>
        <w:t>(ii)</w:t>
      </w:r>
      <w:r>
        <w:rPr>
          <w:rFonts w:cs="Times New Roman" w:ascii="Times New Roman" w:hAnsi="Times New Roman"/>
          <w:bCs/>
        </w:rPr>
        <w:tab/>
      </w:r>
      <w:r>
        <w:rPr/>
        <w:t>Rx‡ei †mev Ki‡j Ck¦‡ii †mev Kiv nq|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0"/>
        </w:rPr>
        <w:t>(iii)</w:t>
      </w:r>
      <w:r>
        <w:rPr>
          <w:rFonts w:cs="Times New Roman" w:ascii="Times New Roman" w:hAnsi="Times New Roman"/>
          <w:bCs/>
        </w:rPr>
        <w:tab/>
      </w:r>
      <w:r>
        <w:rPr/>
        <w:t>me©Rxe‡K Ck¦i Áv‡b †mev Kie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Ck¦i m¤ú‡K© Avwg hv eywSÑ Ck¦‡ii GK bvg cigvZ¥v| wZwb Rxe †`‡n AvZ¥viƒ‡c Ae¯’vb K‡i Rxe‡K cwiPvjbv K‡i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"/>
        <w:jc w:val="center"/>
        <w:rPr>
          <w:sz w:val="50"/>
          <w:szCs w:val="26"/>
        </w:rPr>
      </w:pPr>
      <w:r>
        <w:rPr>
          <w:sz w:val="50"/>
          <w:szCs w:val="26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spacing w:lineRule="auto" w:line="4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943600" cy="1402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02200"/>
                          <a:chOff x="0" y="0"/>
                          <a:chExt cx="5943600" cy="1402200"/>
                        </a:xfrm>
                      </wpg:grpSpPr>
                      <wps:wsp>
                        <wps:cNvSpPr/>
                        <wps:spPr>
                          <a:xfrm>
                            <a:off x="0" y="746280"/>
                            <a:ext cx="594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5005080" y="0"/>
                            <a:ext cx="93852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68pt;height:110.4pt" coordorigin="0,44" coordsize="9360,2208">
                <v:line id="shape_0" from="0,1219" to="9359,121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7882;top:44;width:1477;height:220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wØZxq Aa¨vq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60"/>
          <w:szCs w:val="58"/>
        </w:rPr>
        <w:t>Ck¦‡ii ¯^iƒc Ges Dcvmbv I cÖv_©b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4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20065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09.45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80"/>
        <w:ind w:left="360" w:hanging="360"/>
        <w:jc w:val="center"/>
        <w:rPr>
          <w:b/>
          <w:b/>
          <w:bCs/>
          <w:sz w:val="28"/>
        </w:rPr>
      </w:pPr>
      <w:bookmarkStart w:id="0" w:name="_1481143194"/>
      <w:bookmarkStart w:id="1" w:name="_1480253750"/>
      <w:bookmarkStart w:id="2" w:name="_1480250099"/>
      <w:bookmarkStart w:id="3" w:name="_1467295006"/>
      <w:bookmarkStart w:id="4" w:name="_1467294859"/>
      <w:bookmarkEnd w:id="0"/>
      <w:bookmarkEnd w:id="1"/>
      <w:bookmarkEnd w:id="2"/>
      <w:bookmarkEnd w:id="3"/>
      <w:bookmarkEnd w:id="4"/>
      <w:r>
        <w:rPr>
          <w:rFonts w:cs="Bookman Old Style" w:ascii="Bookman Old Style" w:hAnsi="Bookman Old Style"/>
          <w:b/>
          <w:sz w:val="18"/>
          <w:szCs w:val="18"/>
        </w:rPr>
        <w:object w:dxaOrig="4500" w:dyaOrig="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pt;height:33.75pt" filled="f" o:ole="">
            <v:imagedata r:id="rId8" o:title=""/>
          </v:shape>
          <o:OLEObject Type="Embed" ProgID="" ShapeID="ole_rId7" DrawAspect="Content" ObjectID="_2064278849" r:id="rId7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tabs>
          <w:tab w:val="clear" w:pos="720"/>
          <w:tab w:val="left" w:pos="6168" w:leader="none"/>
        </w:tabs>
        <w:spacing w:lineRule="exact" w:line="250"/>
        <w:ind w:left="720" w:hanging="360"/>
        <w:jc w:val="both"/>
        <w:rPr/>
      </w:pPr>
      <w:r>
        <w:rPr/>
        <w:t>1|</w:t>
        <w:tab/>
        <w:t xml:space="preserve">Ck¦‡ii †Kv‡bv </w:t>
      </w:r>
      <w:r>
        <w:rPr>
          <w:rFonts w:eastAsia="Symbol" w:cs="Symbol" w:ascii="Symbol" w:hAnsi="Symbol"/>
        </w:rPr>
        <w:t></w:t>
      </w:r>
      <w:r>
        <w:rPr/>
        <w:t xml:space="preserve"> †bB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2|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v</w:t>
      </w:r>
      <w:r>
        <w:rPr>
          <w:rFonts w:cs="Times New Roman"/>
        </w:rPr>
        <w:t xml:space="preserve">, weòz, wke, `yM©v, mi¯^Zx, j²x cÖf„wZ †`e‡`ex GKB </w:t>
      </w:r>
      <w:r>
        <w:rPr>
          <w:rFonts w:eastAsia="Symbol" w:cs="Symbol" w:ascii="Symbol" w:hAnsi="Symbol"/>
        </w:rPr>
        <w:t></w:t>
      </w:r>
      <w:r>
        <w:rPr/>
        <w:t xml:space="preserve"> wewfbœ iƒc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3|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v</w:t>
      </w:r>
      <w:r>
        <w:rPr/>
        <w:t xml:space="preserve"> </w:t>
      </w:r>
      <w:r>
        <w:rPr>
          <w:rFonts w:eastAsia="Symbol" w:cs="Symbol" w:ascii="Symbol" w:hAnsi="Symbol"/>
        </w:rPr>
        <w:t></w:t>
      </w:r>
      <w:r>
        <w:rPr/>
        <w:t xml:space="preserve"> K‡ib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4|</w:t>
        <w:tab/>
      </w:r>
      <w:r>
        <w:rPr>
          <w:rFonts w:eastAsia="Symbol" w:cs="Symbol" w:ascii="Symbol" w:hAnsi="Symbol"/>
        </w:rPr>
        <w:t></w:t>
      </w:r>
      <w:r>
        <w:rPr/>
        <w:t xml:space="preserve"> cvjbKZ©v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5|</w:t>
        <w:tab/>
        <w:t xml:space="preserve">evgb </w:t>
      </w:r>
      <w:r>
        <w:rPr>
          <w:rFonts w:eastAsia="Symbol" w:cs="Symbol" w:ascii="Symbol" w:hAnsi="Symbol"/>
        </w:rPr>
        <w:t></w:t>
      </w:r>
      <w:r>
        <w:rPr/>
        <w:t xml:space="preserve"> AeZv‡ii Ab¨Zg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6|</w:t>
        <w:tab/>
        <w:t xml:space="preserve">ciï nv‡Z _vKvq f„¸iv‡gi bvg n‡jv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0"/>
        <w:jc w:val="both"/>
        <w:rPr/>
      </w:pPr>
      <w:r>
        <w:rPr>
          <w:b/>
          <w:bCs/>
        </w:rPr>
        <w:t>DËi :  1|</w:t>
      </w:r>
      <w:r>
        <w:rPr/>
        <w:t xml:space="preserve"> AvKvi  </w:t>
      </w:r>
      <w:r>
        <w:rPr>
          <w:b/>
          <w:bCs/>
        </w:rPr>
        <w:t>2|</w:t>
      </w:r>
      <w:r>
        <w:rPr/>
        <w:t xml:space="preserve"> Ck¦‡ii  </w:t>
      </w:r>
      <w:r>
        <w:rPr>
          <w:b/>
          <w:bCs/>
        </w:rPr>
        <w:t>3|</w:t>
      </w:r>
      <w:r>
        <w:rPr/>
        <w:t xml:space="preserve"> m„wó  </w:t>
      </w:r>
      <w:r>
        <w:rPr>
          <w:b/>
          <w:bCs/>
        </w:rPr>
        <w:t>4|</w:t>
      </w:r>
      <w:r>
        <w:rPr/>
        <w:t xml:space="preserve"> weòz    </w:t>
      </w:r>
      <w:r>
        <w:rPr>
          <w:b/>
          <w:bCs/>
        </w:rPr>
        <w:t xml:space="preserve">5| </w:t>
      </w:r>
      <w:r>
        <w:rPr/>
        <w:t xml:space="preserve">`k   </w:t>
      </w:r>
      <w:r>
        <w:rPr>
          <w:b/>
          <w:bCs/>
        </w:rPr>
        <w:t xml:space="preserve">6| </w:t>
      </w:r>
      <w:r>
        <w:rPr/>
        <w:t>ciïivg|</w:t>
      </w: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64"/>
        <w:gridCol w:w="1584"/>
      </w:tblGrid>
      <w:tr>
        <w:trPr>
          <w:trHeight w:val="26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67945</wp:posOffset>
                      </wp:positionV>
                      <wp:extent cx="608965" cy="212090"/>
                      <wp:effectExtent l="5715" t="0" r="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334">
                                    <a:moveTo>
                                      <a:pt x="0" y="22"/>
                                    </a:moveTo>
                                    <a:cubicBezTo>
                                      <a:pt x="99" y="20"/>
                                      <a:pt x="472" y="0"/>
                                      <a:pt x="602" y="11"/>
                                    </a:cubicBezTo>
                                    <a:cubicBezTo>
                                      <a:pt x="732" y="22"/>
                                      <a:pt x="746" y="40"/>
                                      <a:pt x="781" y="88"/>
                                    </a:cubicBezTo>
                                    <a:cubicBezTo>
                                      <a:pt x="816" y="136"/>
                                      <a:pt x="785" y="260"/>
                                      <a:pt x="815" y="297"/>
                                    </a:cubicBezTo>
                                    <a:cubicBezTo>
                                      <a:pt x="845" y="334"/>
                                      <a:pt x="929" y="309"/>
                                      <a:pt x="959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334" path="m0,22c99,20,472,0,602,11c732,22,746,40,781,88c816,136,785,260,815,297c845,334,929,309,959,312e" stroked="t" o:allowincell="t" style="position:absolute;margin-left:84pt;margin-top:5.35pt;width:47.9pt;height:16.6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Ck¦‡ii mvKvi iƒ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`y‡ói `gb K‡ib|</w:t>
            </w:r>
          </w:p>
        </w:tc>
      </w:tr>
      <w:tr>
        <w:trPr>
          <w:trHeight w:val="57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8"/>
              </w:rPr>
            </w:pPr>
            <w:r>
              <w:rPr>
                <w:spacing w:val="-8"/>
              </w:rPr>
              <w:t>2|</w:t>
              <w:tab/>
              <w:t>†`e</w:t>
            </w:r>
            <w:r>
              <w:rPr>
                <w:rFonts w:cs="SutonnyMJ" w:ascii="SutonnyMJ" w:hAnsi="SutonnyMJ"/>
                <w:spacing w:val="-8"/>
              </w:rPr>
              <w:t>-</w:t>
            </w:r>
            <w:r>
              <w:rPr>
                <w:spacing w:val="-8"/>
              </w:rPr>
              <w:t>†`ex‡`i mš‘ó Kivi Rb¨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†</w:t>
            </w:r>
            <w:r>
              <w:rPr/>
              <w:t>`e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†`ex|</w:t>
            </w:r>
          </w:p>
        </w:tc>
      </w:tr>
      <w:tr>
        <w:trPr>
          <w:trHeight w:val="57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3|</w:t>
              <w:tab/>
              <w:t>AeZviiƒ‡c Ck¦i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6"/>
              </w:rPr>
            </w:pPr>
            <w:r>
              <w:rPr>
                <w:spacing w:val="-6"/>
              </w:rPr>
              <w:t>mš‘ó nb|</w:t>
            </w:r>
          </w:p>
        </w:tc>
      </w:tr>
      <w:tr>
        <w:trPr>
          <w:trHeight w:val="56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2"/>
              </w:rPr>
            </w:pPr>
            <w:r>
              <w:rPr/>
              <w:t>4|</w:t>
              <w:tab/>
              <w:t>whwb eª</w:t>
            </w:r>
            <w:r>
              <w:rPr>
                <w:rFonts w:eastAsia="Times New Roman" w:cs="Times New Roman" w:ascii="Times New Roman" w:hAnsi="Times New Roman"/>
                <w:rtl w:val="true"/>
                <w:lang w:bidi="he-IL"/>
              </w:rPr>
              <w:t>‏</w:t>
            </w:r>
            <w:r>
              <w:rPr>
                <w:rFonts w:cs="Times New Roman"/>
                <w:lang w:bidi="he-IL"/>
              </w:rPr>
              <w:t>þ</w:t>
            </w:r>
            <w:r>
              <w:rPr/>
              <w:t>, wZwbB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6"/>
              </w:rPr>
            </w:pPr>
            <w:r>
              <w:rPr/>
              <w:t>c~Rv Kiv nq|</w:t>
            </w:r>
          </w:p>
        </w:tc>
      </w:tr>
      <w:tr>
        <w:trPr>
          <w:trHeight w:val="56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>5|</w:t>
              <w:tab/>
              <w:t>Dcvmbv Ki‡j †`e</w:t>
            </w:r>
            <w:r>
              <w:rPr>
                <w:rFonts w:cs="SutonnyMJ" w:ascii="SutonnyMJ" w:hAnsi="SutonnyMJ"/>
                <w:spacing w:val="-2"/>
              </w:rPr>
              <w:t>-</w:t>
            </w:r>
            <w:r>
              <w:rPr>
                <w:spacing w:val="-2"/>
              </w:rPr>
              <w:t>†`ex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6"/>
              </w:rPr>
            </w:pPr>
            <w:r>
              <w:rPr/>
              <w:t>B›`ª|</w:t>
            </w:r>
          </w:p>
        </w:tc>
      </w:tr>
      <w:tr>
        <w:trPr>
          <w:trHeight w:val="5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napToGrid w:val="false"/>
              <w:spacing w:lineRule="exact" w:line="26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Ck¦i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80" w:after="0"/>
        <w:ind w:left="360" w:hanging="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1|</w:t>
        <w:tab/>
        <w:t xml:space="preserve">Ck¦‡ii mvKvi iƒc </w:t>
      </w:r>
      <w:r>
        <w:rPr>
          <w:b/>
        </w:rPr>
        <w:t>†`e</w:t>
      </w:r>
      <w:r>
        <w:rPr>
          <w:rFonts w:cs="SutonnyMJ" w:ascii="SutonnyMJ" w:hAnsi="SutonnyMJ"/>
          <w:b/>
        </w:rPr>
        <w:t>-</w:t>
      </w:r>
      <w:r>
        <w:rPr>
          <w:b/>
        </w:rPr>
        <w:t>†`ex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2|</w:t>
        <w:tab/>
        <w:t>†`e</w:t>
      </w:r>
      <w:r>
        <w:rPr>
          <w:rFonts w:cs="SutonnyMJ" w:ascii="SutonnyMJ" w:hAnsi="SutonnyMJ"/>
        </w:rPr>
        <w:t>-</w:t>
      </w:r>
      <w:r>
        <w:rPr/>
        <w:t xml:space="preserve">†`ex‡`i mš‘ó Kivi Rb¨ </w:t>
      </w:r>
      <w:r>
        <w:rPr>
          <w:b/>
        </w:rPr>
        <w:t>c~R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3|</w:t>
        <w:tab/>
        <w:t xml:space="preserve">AeZviiƒ‡c Ck¦i </w:t>
      </w:r>
      <w:r>
        <w:rPr>
          <w:b/>
        </w:rPr>
        <w:t>`y‡ói `gb K‡i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4|</w:t>
        <w:tab/>
        <w:t>whwb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, wZwbB </w:t>
      </w:r>
      <w:r>
        <w:rPr>
          <w:b/>
        </w:rPr>
        <w:t>Ck¦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5|  Dcvmbv Ki‡j †`e</w:t>
      </w:r>
      <w:r>
        <w:rPr>
          <w:rFonts w:cs="SutonnyMJ" w:ascii="SutonnyMJ" w:hAnsi="SutonnyMJ"/>
        </w:rPr>
        <w:t>-</w:t>
      </w:r>
      <w:r>
        <w:rPr/>
        <w:t xml:space="preserve">†`ex </w:t>
      </w:r>
      <w:r>
        <w:rPr>
          <w:b/>
        </w:rPr>
        <w:t>mš‘ó nb|</w:t>
      </w:r>
    </w:p>
    <w:p>
      <w:pPr>
        <w:pStyle w:val="Normal"/>
        <w:spacing w:lineRule="exact" w:line="245" w:before="8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  <w:t>mwVK DËiwUi cv‡k wUK (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</w:t>
      </w:r>
      <w:r>
        <w:rPr>
          <w:b/>
          <w:bCs/>
          <w:sz w:val="26"/>
          <w:szCs w:val="26"/>
        </w:rPr>
        <w:t>) wP</w:t>
      </w:r>
      <w:r>
        <w:rPr>
          <w:rFonts w:eastAsia="SutonnyMJ" w:ascii="SutonnyMJ" w:hAnsi="SutonnyMJ"/>
          <w:b/>
          <w:bCs/>
          <w:sz w:val="26"/>
          <w:szCs w:val="26"/>
          <w:lang w:bidi="he-IL"/>
        </w:rPr>
        <w:t>‎</w:t>
      </w:r>
      <w:r>
        <w:rPr>
          <w:b/>
          <w:bCs/>
          <w:sz w:val="26"/>
          <w:szCs w:val="26"/>
          <w:lang w:bidi="he-IL"/>
        </w:rPr>
        <w:t>ý</w:t>
      </w:r>
      <w:r>
        <w:rPr>
          <w:b/>
          <w:bCs/>
          <w:sz w:val="26"/>
          <w:szCs w:val="26"/>
        </w:rPr>
        <w:t xml:space="preserve">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Ck¦‡ii mvKvi iƒc Kx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>K.</w:t>
        <w:tab/>
        <w:t>fMevb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†`e</w:t>
      </w:r>
      <w:r>
        <w:rPr>
          <w:rFonts w:cs="SutonnyMJ" w:ascii="SutonnyMJ" w:hAnsi="SutonnyMJ"/>
        </w:rPr>
        <w:t>-</w:t>
      </w:r>
      <w:r>
        <w:rPr/>
        <w:t>†`ex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ab/>
        <w:t>M.</w:t>
        <w:tab/>
        <w:t xml:space="preserve">MÖn </w:t>
        <w:tab/>
        <w:t>N.</w:t>
        <w:tab/>
        <w:t>bÿ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| </w:t>
        <w:tab/>
        <w:t>Ôme©s Lwj¦`s 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‏</w:t>
      </w:r>
      <w:r>
        <w:rPr>
          <w:rFonts w:cs="Times New Roman"/>
          <w:b/>
          <w:bCs/>
          <w:lang w:bidi="he-IL"/>
        </w:rPr>
        <w:t>þÕÑ K_vwU †Kvb MÖ‡š’ ejv n‡q‡Q?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K. </w:t>
        <w:tab/>
        <w:t>Dcwbl‡`</w:t>
        <w:tab/>
        <w:t xml:space="preserve">L. </w:t>
        <w:tab/>
        <w:t>ivgvq‡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 xml:space="preserve">M. </w:t>
        <w:tab/>
        <w:t>gnvfvi‡Z</w:t>
        <w:tab/>
        <w:t xml:space="preserve">N. </w:t>
        <w:tab/>
        <w:t>fvMe‡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weòzi AeZvi KqwU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>K.</w:t>
        <w:tab/>
        <w:t>AvUwU</w:t>
        <w:tab/>
        <w:t>L.</w:t>
        <w:tab/>
        <w:t>bqwU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</w:r>
      <w:r>
        <w:rPr>
          <w:spacing w:val="-10"/>
        </w:rPr>
        <w:t>`kwU</w:t>
      </w:r>
      <w:r>
        <w:rPr/>
        <w:tab/>
        <w:t>N.</w:t>
        <w:tab/>
        <w:t>GMv‡ivwU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 xml:space="preserve">4| </w:t>
        <w:tab/>
        <w:t>cÖ</w:t>
      </w:r>
      <w:r>
        <w:rPr>
          <w:rFonts w:eastAsia="Times New Roman" w:cs="Times New Roman" w:ascii="Times New Roman" w:hAnsi="Times New Roman"/>
          <w:b/>
          <w:bCs/>
          <w:lang w:bidi="he-IL"/>
        </w:rPr>
        <w:t>‎‎</w:t>
      </w:r>
      <w:r>
        <w:rPr>
          <w:rFonts w:cs="Times New Roman"/>
          <w:b/>
          <w:bCs/>
          <w:lang w:bidi="he-IL"/>
        </w:rPr>
        <w:t>n¬v‡`i wcZvi bvg Kx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 xml:space="preserve">K. </w:t>
        <w:tab/>
        <w:t xml:space="preserve">wniY¨vÿ </w:t>
        <w:tab/>
        <w:t xml:space="preserve">L. </w:t>
        <w:tab/>
        <w:t>mZ¨eªZ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wniY¨Kwkcy</w:t>
        <w:tab/>
        <w:t xml:space="preserve">N. </w:t>
        <w:tab/>
        <w:t>†MŠZgey×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 xml:space="preserve">5| </w:t>
        <w:tab/>
        <w:t>ÔciïÕ k‡ãi A_© Kx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 xml:space="preserve">K. </w:t>
        <w:tab/>
        <w:t>jvOj</w:t>
        <w:tab/>
        <w:t xml:space="preserve">L. </w:t>
        <w:tab/>
        <w:t>Lo&amp;M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295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ab/>
        <w:t xml:space="preserve">M. </w:t>
        <w:tab/>
        <w:t>Pµ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KzVvi</w:t>
      </w:r>
    </w:p>
    <w:p>
      <w:pPr>
        <w:pStyle w:val="Normal"/>
        <w:spacing w:lineRule="exact" w:line="260" w:before="4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2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 Kv‡K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Ck¦i hLb wbivKvi, ZLb Zuv‡K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 ejv nq|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sz w:val="22"/>
        </w:rPr>
      </w:pPr>
      <w:r>
        <w:rPr>
          <w:b/>
          <w:bCs/>
        </w:rPr>
        <w:t>2|</w:t>
        <w:tab/>
      </w:r>
      <w:r>
        <w:rPr>
          <w:b/>
          <w:bCs/>
          <w:w w:val="98"/>
        </w:rPr>
        <w:t>Ck¦i hLb †Kv‡bv iƒc aviY K‡ib ZLb Zuv‡K Kx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Ck¦i hLb †Kv‡bv iƒc aviY K‡ib ZLb Zuv‡K †`eZv ev †`e</w:t>
      </w:r>
      <w:r>
        <w:rPr>
          <w:rFonts w:cs="SutonnyMJ" w:ascii="SutonnyMJ" w:hAnsi="SutonnyMJ"/>
        </w:rPr>
        <w:t>-</w:t>
      </w:r>
      <w:r>
        <w:rPr/>
        <w:t>†`ex ejv nq|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v</w:t>
      </w:r>
      <w:r>
        <w:rPr>
          <w:b/>
          <w:bCs/>
        </w:rPr>
        <w:t xml:space="preserve"> Kx‡mi †`eZv?</w:t>
      </w:r>
    </w:p>
    <w:p>
      <w:pPr>
        <w:pStyle w:val="Normal"/>
        <w:spacing w:lineRule="exact" w:line="240"/>
        <w:ind w:left="900" w:hanging="353"/>
        <w:jc w:val="both"/>
        <w:rPr/>
      </w:pPr>
      <w:r>
        <w:rPr>
          <w:b/>
        </w:rPr>
        <w:t>DËi :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</w:t>
      </w:r>
      <w:r>
        <w:rPr/>
        <w:t xml:space="preserve"> m„wói †`eZv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</w:r>
      <w:r>
        <w:rPr>
          <w:b/>
          <w:bCs/>
          <w:spacing w:val="-6"/>
          <w:szCs w:val="26"/>
        </w:rPr>
        <w:t>AeZviiƒ‡c c„w_ex‡Z Avmvi ci Ck¦‡ii cÖavb KvR Kx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AeZviiƒ‡c c„w_ex‡Z Avmvi ci Ck¦‡ii cÖavb KvR n‡jv AkvwšÍ `~i K‡i kvwšÍ cÖwZôv Ki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ivg †Kb e‡b Mgb K‡iwQ‡jb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/>
      </w:pPr>
      <w:r>
        <w:rPr>
          <w:b/>
          <w:bCs/>
        </w:rPr>
        <w:tab/>
        <w:t xml:space="preserve">DËi : </w:t>
      </w:r>
      <w:r>
        <w:rPr/>
        <w:t>wcZ…mZ¨ cvj‡bi Rb¨ ivg e‡b Mgb K‡iwQ‡jb|</w:t>
      </w: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 I Ck¦i ej‡Z Kx †evSv‡bv n‡q‡Q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Ck¦i wbivKvi, Z‡e wZwb †h‡Kv‡bv AvKvi aviY Ki‡Z cv‡ib| Ck¦i hLb wbivKvi, ZLb Zuv‡K ejv nq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|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mKj Rxe I RM‡Zi Dci cÖfyZ¡ K‡ib| ZvB </w:t>
      </w:r>
      <w:r>
        <w:rPr/>
        <w:t>eª‡</w:t>
      </w:r>
      <w:r>
        <w:rPr>
          <w:rFonts w:cs="Times New Roman"/>
          <w:lang w:bidi="he-IL"/>
        </w:rPr>
        <w:t>þi Av‡iK bvg Ck¦i|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mKj cÖv‡Yi Drm¯^iƒc| Zuvi †_‡KB RM‡Zi m„wó| ag©MÖš’ Dcwbl‡` ejv n‡q‡Q Ôme©s Lwj¦`s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Õ A_©vr, mewKQyB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ev Ck¦i| myZivs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, Ck¦i Avjv`v wKQy bq| GKB Ck¦‡ii wfbœ bvg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2|</w:t>
        <w:tab/>
        <w:t>Ck¦i I †`e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†`exi m¤úK© e¨vL¨v K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Avgiv Rvwb, Ck¦‡ii †Kv‡bv AvKvi †bB| wZwb wbivKvi| Z‡e wZwb †h‡Kv‡bv iƒ‡c wb‡R‡K cÖKvk Ki‡Z cv‡ib| Ck¦‡ii †Kv‡bv ¸Y ev ÿgZv hLb AvKvi ev iƒc cvq ZLb Zuv‡K †`eZv ev †`e</w:t>
      </w:r>
      <w:r>
        <w:rPr>
          <w:rFonts w:cs="SutonnyMJ" w:ascii="SutonnyMJ" w:hAnsi="SutonnyMJ"/>
        </w:rPr>
        <w:t>-</w:t>
      </w:r>
      <w:r>
        <w:rPr/>
        <w:t>†`ex e‡j| †hgb- Ck¦i †h iƒ‡c m„wó K‡ib Zuvi bvg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| †h iƒ‡c wZwb cvjb K‡ib Zuvi bvg weòz| †`e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†`exi c~Rv ev Avivabv Ki‡j Zuviv mš‘ó nb| Zuviv mš‘ó n‡j Ck¦i mš‘ó nb| myZivs †`e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†`exi c~Rvi gva¨‡g Ck¦‡iiB c~R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AeZvi ej‡Z Kx †evSvq? ms‡ÿ‡c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ªxg`&amp;fMe`&amp;MxZvq fMevb kªxK…ò e‡j‡Qb- Òc„w_ex‡Z hLbB a‡g©i Møvwb nq I Aag© †e‡o hvq, ZLbB Avwg wb‡R‡K m„wó KwiÓ| mvay‡`e cwiÎvY, `y®‹…wZKvix‡`i webvk Ges ag© ms¯’vc‡bi Rb¨ Avwg hy‡M hy‡M AeZxY© nB| c„w_ex‡Z Ck¦‡ii Giƒc AeZxY© nIqv‡K AeZvi e‡j|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4|</w:t>
        <w:tab/>
        <w:t>ciïivg AeZv‡ii mswÿß cwiPq `v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†ÎZv hy‡M AZ¨vPvix ÿwÎqivRv KvZ©ex‡h©i wbh©vZb †_‡K gyw³ cvevi Rb¨ gnwl© FPxK fMevb weòzi Zcm¨v K‡ib| Zcm¨vq mš‘ó n‡q f„¸ivg bv‡g weòz FPx‡Ki †cŠÎiƒ‡c Rb¥MÖnY K‡ib| wZwb gnv‡`‡ei DcvmK wQ‡jb e‡j gnv‡`e Zuv‡K A¯¿ wn‡m‡e GKwU KzVvi ev ciï `vb K‡ib|  AZ¨vPvix ivRv KvZ©exh© GK`v ciïiv‡gi wcZv‡K nZ¨v K‡ib| ciïivg wcZ…nZ¨vi cÖwZ‡kv‡ai Rb¨ KvZ©exh©‡K nZ¨v K‡ib Ges ÿwÎq‡`i aŸsm K‡i c„w_ex‡Z kvwšÍ wdwi‡q Av‡b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.</w:t>
        <w:tab/>
        <w:t>kªxg`&amp;fMe`&amp;MxZvi AeZvi m¤úwK©Z †køvKwU mijv_©mn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6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ªxg`&amp;fMe`&amp;MxZvi </w:t>
      </w:r>
      <w:r>
        <w:rPr>
          <w:bCs/>
        </w:rPr>
        <w:t>AeZvi m¤úwK©Z †køvKwU n‡jv</w:t>
      </w:r>
      <w:r>
        <w:rPr/>
        <w:t>-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>
          <w:b/>
          <w:bCs/>
        </w:rPr>
        <w:tab/>
      </w:r>
      <w:r>
        <w:rPr/>
        <w:t>h`v h`v wn ag©m¨ Møvwbf©ewZ fviZ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/>
        <w:tab/>
        <w:t xml:space="preserve">Afy¨Ìvbgag©m¨ Z`vZ¥vbs m„Rvg¨ng&amp; \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/>
        <w:tab/>
        <w:t>cwiÎvYvq mva~bvs webvkvq P `y®‹…Zvg&amp; 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/>
        <w:tab/>
        <w:t xml:space="preserve">ag©ms¯’vcbv_©vq m¤¢evwg hy‡M hy‡M \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40" w:after="0"/>
        <w:ind w:left="360" w:hanging="360"/>
        <w:jc w:val="both"/>
        <w:rPr/>
      </w:pPr>
      <w:r>
        <w:rPr/>
        <w:tab/>
      </w:r>
      <w:r>
        <w:rPr>
          <w:b/>
        </w:rPr>
        <w:t>mijv_© :</w:t>
      </w:r>
      <w:r>
        <w:rPr/>
        <w:t xml:space="preserve"> c„w_ex‡Z hLbB a‡g©i Møvwb nq I Aag© †e‡o hvq, ZLbB Avwg wb‡R‡K m„wó Kwi| mvay‡`i cwiÎvY, `y®‹…wZKvix‡`i webvk Ges ag© ms¯’vc‡bi Rb¨I Avwg hy‡M hy‡M AeZxY© n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before="12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mvaviY</w:t>
      </w:r>
      <w:r>
        <w:rPr>
          <w:rFonts w:cs="KongshoMJ" w:ascii="KongshoMJ" w:hAnsi="KongshoMJ"/>
          <w:b/>
          <w:bCs/>
          <w:szCs w:val="26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lineRule="exact" w:line="300" w:before="60" w:after="60"/>
        <w:ind w:left="475" w:hanging="475"/>
        <w:jc w:val="both"/>
        <w:rPr>
          <w:b/>
          <w:b/>
          <w:bCs/>
          <w:sz w:val="27"/>
          <w:szCs w:val="27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f‚wgK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300"/>
        <w:ind w:left="475" w:hanging="475"/>
        <w:jc w:val="both"/>
        <w:rPr>
          <w:b/>
          <w:b/>
        </w:rPr>
      </w:pPr>
      <w:r>
        <w:rPr>
          <w:b/>
        </w:rPr>
        <w:t>1.</w:t>
        <w:tab/>
        <w:t>ÔAšÍÕ k‡ã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30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bšÍ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ïiæ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Ö_g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l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2. </w:t>
        <w:tab/>
        <w:t>mKj cÖv‡Yi Drm †K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wke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 xml:space="preserve"> 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ivg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eò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3. </w:t>
        <w:tab/>
        <w:t>Avgv‡`i Rxeb</w:t>
      </w:r>
      <w:r>
        <w:rPr>
          <w:rFonts w:cs="SutonnyMJ" w:ascii="SutonnyMJ" w:hAnsi="SutonnyMJ"/>
          <w:b/>
        </w:rPr>
        <w:t>-</w:t>
      </w:r>
      <w:r>
        <w:rPr>
          <w:b/>
        </w:rPr>
        <w:t>g„Zz¨ mewKQyi g~‡j †K?</w:t>
      </w:r>
      <w:r>
        <w:rPr>
          <w:rFonts w:cs="ProshnaP" w:ascii="ProshnaP" w:hAnsi="ProshnaP"/>
          <w:sz w:val="18"/>
          <w:szCs w:val="18"/>
        </w:rPr>
        <w:t xml:space="preserve"> </w:t>
        <w:tab/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 xml:space="preserve">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k¦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4. </w:t>
        <w:tab/>
        <w:t>RMZ m„wói g~‡j †K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5.</w:t>
        <w:tab/>
        <w:t>mKj Rxe‡K Kx Áv‡b †mev Kiv KZ©e¨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Áv‡b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Áv‡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Áv‡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Áv‡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60" w:after="6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Ck¦‡ii mvKvi iƒc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.</w:t>
        <w:tab/>
        <w:t>we`¨ ARb© Ki‡Z †Zvgv‡K †Kvb †`exi c~Rv Ki‡Z n‡e?</w:t>
      </w:r>
      <w:r>
        <w:rPr>
          <w:rFonts w:cs="Sulekha-Symbol" w:ascii="Sulekha-Symbol" w:hAnsi="Sulekha-Symbol"/>
          <w:b/>
          <w:sz w:val="20"/>
        </w:rPr>
        <w:t>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`yM©v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j²x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i¯^Zx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bm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>Ck¦i Kx iƒ‡c jvjb</w:t>
      </w:r>
      <w:r>
        <w:rPr>
          <w:rFonts w:cs="SutonnyMJ" w:ascii="SutonnyMJ" w:hAnsi="SutonnyMJ"/>
          <w:b/>
        </w:rPr>
        <w:t>-</w:t>
      </w:r>
      <w:r>
        <w:rPr>
          <w:b/>
        </w:rPr>
        <w:t>cvjb K‡ib?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`yM©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‡Yk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8.</w:t>
        <w:tab/>
      </w:r>
      <w:r>
        <w:rPr>
          <w:b/>
          <w:spacing w:val="-8"/>
        </w:rPr>
        <w:t>wbivKvi n‡jI †K †h †Kv‡bv AvKvi aviY Ki‡Z cv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ªþv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k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9.</w:t>
        <w:tab/>
      </w:r>
      <w:r>
        <w:rPr>
          <w:b/>
          <w:spacing w:val="-4"/>
          <w:szCs w:val="26"/>
        </w:rPr>
        <w:t>Ck¦‡ii †Kv‡bv ¸Y ev ÿgZv hLb AvKvi ev iƒc cvq ZLb Zv‡K Kx e‡j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þY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`ex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`e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0.</w:t>
        <w:tab/>
      </w:r>
      <w:r>
        <w:rPr>
          <w:b/>
          <w:spacing w:val="-4"/>
          <w:szCs w:val="26"/>
        </w:rPr>
        <w:t>†`e-†`exi ga¨ w`‡q Kvi kw³i cÖKvk N‡U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‡e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k¦‡i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ªþv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`yM©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1.</w:t>
        <w:tab/>
      </w:r>
      <w:r>
        <w:rPr>
          <w:b/>
          <w:spacing w:val="-4"/>
          <w:szCs w:val="26"/>
        </w:rPr>
        <w:t>Ck¦i †h iƒ‡c jvjb-cvjb K‡ib Zuvi bvg Kx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i¯^Zx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yM©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ªþv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eò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2.</w:t>
        <w:tab/>
      </w:r>
      <w:r>
        <w:rPr>
          <w:b/>
          <w:spacing w:val="-4"/>
          <w:szCs w:val="26"/>
        </w:rPr>
        <w:t>Ck¦‡ii kw³i cÖKvk N‡U‡Q †Kvb †`exi ga¨ w`‡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bmv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j²x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`yM©v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mi¯^Zx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3.</w:t>
        <w:tab/>
      </w:r>
      <w:r>
        <w:rPr>
          <w:b/>
          <w:spacing w:val="-4"/>
          <w:szCs w:val="26"/>
        </w:rPr>
        <w:t>Ck¦i KLb AeZviiƒ‡c c„w_ex‡Z AeZi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„w_ex‡Z `y‡h©vM †`Lv w`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‡g©i Møvwb n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by‡li Lv`¨vfve †`Lv w`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Ck¦i Avivabv †ewk n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`k AeZv‡ii cwiP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4.</w:t>
        <w:tab/>
      </w:r>
      <w:r>
        <w:rPr>
          <w:b/>
          <w:spacing w:val="-8"/>
        </w:rPr>
        <w:t>fMevb weòz hy‡M hy‡M wb‡R‡K KqwU iƒ‡c cÖKvk K‡i‡Q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6 wU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8 wU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10 wU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12 wU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5.</w:t>
        <w:tab/>
      </w:r>
      <w:r>
        <w:rPr>
          <w:b/>
          <w:spacing w:val="-4"/>
          <w:szCs w:val="26"/>
        </w:rPr>
        <w:t>grm¨, K‚g©, eivn G‡`i cwiPq Kx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iv fMev‡bi Ask we‡kl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iv ¯^qs fMe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iv kw³i †`e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iv kvwšÍi `~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grm¨ AeZv‡ii cwiPq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6.</w:t>
        <w:tab/>
      </w:r>
      <w:r>
        <w:rPr>
          <w:b/>
          <w:spacing w:val="-4"/>
          <w:szCs w:val="26"/>
        </w:rPr>
        <w:t>grm¨ AeZvi AeZiY K‡ib †Kvb ivRvi Avg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Rv Rg`wMœ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Rv FPx‡K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Rv `ki‡_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ivRv mZ¨eª‡Z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7. </w:t>
        <w:tab/>
        <w:t>weòzi Av‡iK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g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vivqY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ek¦Kg©v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8.</w:t>
        <w:tab/>
      </w:r>
      <w:r>
        <w:rPr>
          <w:b/>
          <w:spacing w:val="-4"/>
          <w:szCs w:val="26"/>
        </w:rPr>
        <w:t>ivRv mZ¨eª‡Zi wbKU Kx G‡m cÖvY wfÿv Pv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K gvQ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æB g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uywU gvQ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jv g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9.</w:t>
        <w:tab/>
      </w:r>
      <w:r>
        <w:rPr>
          <w:b/>
          <w:spacing w:val="-4"/>
          <w:szCs w:val="26"/>
        </w:rPr>
        <w:t>cyuwU gv‡Qi AvK…wZ e„w× †`‡L ivRv Kx Ki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QwUi ¯Íe-¯‘wZ ïiæ Ki‡j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vQwU wewµ K‡i w`‡j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wU †L‡q †dj‡jb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vQwU †g‡i †dj‡j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20.</w:t>
        <w:tab/>
      </w:r>
      <w:r>
        <w:rPr>
          <w:b/>
          <w:spacing w:val="-4"/>
          <w:szCs w:val="26"/>
        </w:rPr>
        <w:t>cuywU gvQwUi cÖK…wZ cwiPq Kx wQ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wU wQj K‚g© AeZvi 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gvQwU wQj grm¨ AeZv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QwU wQj eivn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pacing w:val="-6"/>
          <w:sz w:val="18"/>
        </w:rPr>
        <w:t>N</w:t>
      </w:r>
      <w:r>
        <w:rPr>
          <w:spacing w:val="-6"/>
        </w:rPr>
        <w:tab/>
        <w:t>gvQwU wQj b„wmsn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21.</w:t>
        <w:tab/>
      </w:r>
      <w:r>
        <w:rPr>
          <w:b/>
          <w:spacing w:val="-4"/>
          <w:szCs w:val="26"/>
        </w:rPr>
        <w:t>grm¨iƒcx bvivqb KZw`‡bi g‡a¨ RM‡Zi cÖj‡qi K_v ej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5 w`b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6 w`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7 w`b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8 w`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22.</w:t>
        <w:tab/>
      </w:r>
      <w:r>
        <w:rPr>
          <w:b/>
          <w:spacing w:val="-10"/>
        </w:rPr>
        <w:t>grm¨ AeZvi ivRvi Nv‡U Kxiƒc Zix wfovi K_v ej‡jb?</w:t>
      </w:r>
      <w:r>
        <w:rPr/>
        <w:t xml:space="preserve"> </w:t>
      </w:r>
      <w:r>
        <w:rPr>
          <w:rFonts w:cs="ProshnaP" w:ascii="ProshnaP" w:hAnsi="ProshnaP"/>
          <w:sz w:val="18"/>
          <w:szCs w:val="18"/>
        </w:rPr>
        <w:t>R</w:t>
      </w:r>
      <w:r>
        <w:rPr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 iƒcvZix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nxivZi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¯^Y©Zix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y³vZi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K‚g©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23. </w:t>
        <w:tab/>
        <w:t>Amyi‡`i civwRZ Kivi Rb¨ kªxweòz †Kvb mvMi gš’‡bi civgk© w`‡q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b‡iv`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‡iv`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ÿ‡iv`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vi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4.</w:t>
        <w:tab/>
      </w:r>
      <w:r>
        <w:rPr>
          <w:b/>
          <w:bCs/>
          <w:spacing w:val="-6"/>
        </w:rPr>
        <w:t>eªþ I B›`ª wbcxwoZ †`eZv‡`i wb‡q Kvi Kv‡Q †M‡jb?</w:t>
      </w:r>
      <w:r>
        <w:rPr>
          <w:spacing w:val="-6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K…‡ò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weòz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k‡e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‡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5.</w:t>
        <w:tab/>
        <w:t>kªxweòz †`eZv‡`i Kx cvb K‡i Amyi‡`i civwRK Kivi K_v ej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vw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„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gay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‡ji i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6.</w:t>
        <w:tab/>
        <w:t>kªxweòz †Kvb iƒ‡c g›` ce©Z‡K wb‡Ri wc‡V avib Ki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”Q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K”Qc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zw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ivn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7.</w:t>
        <w:tab/>
        <w:t>kªxweòz Kxiæ‡c c„w_ex‡K mvM‡i Wy‡e hvIqv †_‡K iÿv Ki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‚g©iƒ‡c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rm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ejivgiƒ‡c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ivn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28.</w:t>
        <w:tab/>
      </w:r>
      <w:r>
        <w:rPr>
          <w:b/>
          <w:bCs/>
          <w:w w:val="90"/>
        </w:rPr>
        <w:t>kªxweòz eivniƒ‡c</w:t>
      </w:r>
      <w:r>
        <w:rPr>
          <w:b/>
          <w:bCs/>
        </w:rPr>
        <w:t xml:space="preserve"> </w:t>
      </w:r>
      <w:r>
        <w:rPr>
          <w:b/>
          <w:bCs/>
          <w:spacing w:val="-4"/>
        </w:rPr>
        <w:t>Avwef‚©Z n‡q c„w_ex‡K iÿv Ki‡Z Kx e¨envi K‡ib?</w:t>
        <w:tab/>
        <w:tab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Zvi wekvj nvZ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Zvi wekvj `uvZ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v‡Z _vKv jvOj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o Zi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9.</w:t>
        <w:tab/>
        <w:t>eivniƒcx kªxweòz †Kvb ˆ`Z¨ivR‡K nZ¨v K‡i c„_xex‡Z kvwšÍ cÖwZôv K‡i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niY¨Kwkcy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v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cÖn¬v`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b„wmsn AeZvi [ c„ôv bs- 13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0.</w:t>
        <w:tab/>
        <w:t>wniY¨Kwkcyi fvB‡qi bvg Kx wQ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vÿwkcy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v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niY¨vwkcy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 wniY¨v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1.</w:t>
        <w:tab/>
        <w:t>wniY¨Kwkcy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Z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`Z¨iv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AeZv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`Z¨iv‡Ri †Q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2.</w:t>
        <w:tab/>
        <w:t>wniY¨Kwkcy †Q‡ji bvg Kx wQ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SzU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`x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bvivqY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n¬v`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3.</w:t>
        <w:tab/>
        <w:t>cÖn¬v` Kvi f³ wQj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‡ò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‡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‡e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b/>
          <w:bCs/>
        </w:rPr>
        <w:t>34.</w:t>
        <w:tab/>
        <w:t>kªxweòz †Kv_vq †_‡K †ei n‡q wniY¨Kwkcy‡K nZ¨v Kij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‡¤¢i wfZi †_‡K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‡Qi wfZi †_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vnv‡oi wfZi †_‡K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‡bi wfZi †_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5.</w:t>
        <w:tab/>
        <w:t>Ôb„Õ k‡ã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byl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6.</w:t>
        <w:tab/>
        <w:t>kªxweòz Kx wniY¨Kwkcyi eÿ we`xY© K‡i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vZ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L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`uvZ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ievw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/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vgb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7.</w:t>
        <w:tab/>
        <w:t>evgb AeZvi ewj ivRvi Kv‡Q Kx PvB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M©ivR¨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Z©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Îcv` f‚wg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Øcv` f‚w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8.</w:t>
        <w:tab/>
        <w:t>Amyi ivRv ewji Kx ¸Y wQj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Zv‡`i fv‡jvevm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vb Ki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byl‡K LvIqv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Qcvjv jvMv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9.</w:t>
        <w:tab/>
        <w:t>evgbiƒcx fMevb Zuvi Z…Zxq cv †Kv_vq ivL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i Nv‡oi Ic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wji gv_vi Ic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wji nv‡Zi Ic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i wc‡Vi Ic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ab/>
        <w:t xml:space="preserve">cikyivg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0.</w:t>
        <w:tab/>
        <w:t>ciïivg AeZvi †Kvb hy‡M AeZiY K‡ib?</w:t>
      </w:r>
      <w:r>
        <w:rPr>
          <w:rFonts w:cs="ProshnaP" w:ascii="ProshnaP" w:hAnsi="ProshnaP"/>
          <w:sz w:val="18"/>
          <w:szCs w:val="18"/>
        </w:rPr>
        <w:t xml:space="preserve"> </w:t>
        <w:tab/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90"/>
        </w:rPr>
        <w:t>Kwj hy‡M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mZ¨ hy‡M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90"/>
        </w:rPr>
        <w:t>Øvci hy‡M</w:t>
      </w:r>
      <w:r>
        <w:rPr/>
        <w:t xml:space="preserve"> </w:t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90"/>
        </w:rPr>
        <w:t>†ÎZv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1.</w:t>
        <w:tab/>
        <w:t>ciïiv‡gi wcZvi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„¸ivg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FPxK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Z¨eªZ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g`wMœ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2.</w:t>
        <w:tab/>
        <w:t>ivg AeZvi †Kvb hy‡M AeZi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 hy‡M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Z¨ hy‡M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3.</w:t>
        <w:tab/>
        <w:t>†ÎZv hy‡M KvZ©ex‡h©i †bZ…‡Z¡ Kviv Lye AZ¨vPvix n‡q I‡VwQj?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þYi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ÿwÎq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ˆek¨iv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~`ª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4.</w:t>
        <w:tab/>
        <w:t>f„¸ivg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Z©ex‡h©i †cŠÎ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FPx‡Ki †cŠÎ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5.</w:t>
        <w:tab/>
        <w:t>f„¸ivg Kvi Dcvmbv Ki‡Zb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‡g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…‡ò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nwi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nv‡`‡e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6.</w:t>
        <w:tab/>
        <w:t>ciï k‡ãi A_© Kx?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zVv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Zievw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Zievw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Pµ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7.</w:t>
        <w:tab/>
        <w:t>ciïivg KZevi ÿwÎq‡`i hy‡× civwRZ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 xml:space="preserve"> 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lvjev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vVvi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Kzkev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uwPk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</w:rPr>
        <w:t>ivg AeZvi [ c„ôv bs- 16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8.</w:t>
        <w:tab/>
        <w:t>ivg AeZvi †Kvb hy‡M AeZi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 hy‡M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Z¨ hy‡M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9.</w:t>
        <w:tab/>
        <w:t>Kv‡K ea Kivi Rb¨ kªxweòz ivgiƒ‡c c„w_ex‡Z AeZiY K‡i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Z©exh©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e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wj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Kwkc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0.</w:t>
        <w:tab/>
        <w:t>kªxweòz Kvi cyÎiƒ‡c ivg bv‡g c„w_ex‡Z Avwef©~Z n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Rv `ki_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Rv ejex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Rv nviva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Rv Amx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1.</w:t>
        <w:tab/>
        <w:t>eb †_‡K †K mxZv‡K niY K‡i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e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ki_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vZ©exh©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  <w:sz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jivg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2.</w:t>
        <w:tab/>
        <w:t>ejivg †Kvb hy‡× †kªô exi 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jøhy‡×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ˆ`Z hy‡×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`vhy‡×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ziæ‡ÿÎhy‡×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3.</w:t>
        <w:tab/>
        <w:t>kªxweòz †Kvb hy‡M ejivg i~‡c AeZxY© n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 hy‡M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Z¨ hy‡M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4.</w:t>
        <w:tab/>
        <w:t>ejivg kªxK…‡òi Kx n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ve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o f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gv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QvU f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5.</w:t>
        <w:tab/>
        <w:t>ejivg Kx w`‡q AZ¨vPvix‡K kvw¯Í w`‡Z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‡jvqv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Pvey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jvOj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`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ey× AeZvi [ c„ôv bs- 18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6.</w:t>
        <w:tab/>
        <w:t>ey× AeZvi KLb Rb¥ MÖn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Lªóªc~e© cÂg kZ‡K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wLªóªc~e© lô kZ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Lªóªc~e© mßg kZ‡K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Lªóªc~e© Aóg kZ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7.</w:t>
        <w:tab/>
        <w:t>kªxweòz †MŠZg bv‡g Kvi N‡i Rb¥ MÖn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ï‡×v`‡b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ki‡_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FPx‡K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g`wMœ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8.</w:t>
        <w:tab/>
        <w:t>†MŠZg ey× Kxfv‡e gvbyl‡K kvwšÍi c_ †`Lv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y× bv Ki‡Z e‡j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vwšÍi evYx cÖPvi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be †mev K‡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v‡bi K_v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Kw¼ AeZvi [ c„ôv bs- 19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9.</w:t>
        <w:tab/>
        <w:t>kªxweòz Kwé AeZviiƒ‡c Avwef©~Z n‡eb K‡e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Kwjhy‡Mi †klcÖv‡šÍ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wjhy‡Mi ïiæ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†ÎZv</w:t>
      </w:r>
      <w:r>
        <w:rPr/>
        <w:t>hy‡Mi †k‡l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hy‡Mi ïiæ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60.</w:t>
        <w:tab/>
      </w:r>
      <w:r>
        <w:rPr>
          <w:b/>
          <w:bCs/>
          <w:spacing w:val="-8"/>
        </w:rPr>
        <w:t>Kwji †klcÖv‡šÍ Ab¨vq `gb Ki‡Z †K Avwe©f‚Z n‡e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ivg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ji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kªxweòz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msn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61.</w:t>
        <w:tab/>
        <w:t>kªxweòz Kx w`‡q AZ¨vPvix‡`i `gb Ki‡e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M`v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LoM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Z‡jvqvi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Pµ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before="60" w:after="60"/>
        <w:ind w:left="475" w:hanging="475"/>
        <w:jc w:val="both"/>
        <w:rPr>
          <w:b/>
          <w:b/>
          <w:bCs/>
          <w:sz w:val="26"/>
          <w:szCs w:val="26"/>
          <w:u w:val="thick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Ck¦‡ii cvevi Dcvq Rvb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2.</w:t>
        <w:tab/>
        <w:t>cÖkvšÍ Ck¦i‡K fv‡jvevm‡Z Pvq| GRb¨ Zv‡K hv Ki‡Z n‡eÑ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ag©MÖš’ cvV Ki‡Z n‡e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~Rv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6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6"/>
        </w:rPr>
        <w:t>Rxe‡K fv‡jvevm‡Z n‡e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8"/>
        </w:rPr>
        <w:t>Ck¦i bvg Rc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kªxK…‡òi Rxeb 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3.</w:t>
        <w:tab/>
        <w:t>kªxweòzi `k iƒ‡ci gv‡S kªxK…‡òi Ae¯’vb †bB †Kb?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spacing w:val="-4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  <w:w w:val="90"/>
        </w:rPr>
        <w:t>kªxK…‡òi ¯^qs fMevb e‡j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4"/>
          <w:w w:val="90"/>
        </w:rPr>
        <w:t>kªxK…‡òi ÿgZv Kg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  <w:w w:val="95"/>
        </w:rPr>
        <w:t>kªxK…‡òi Kv‡jv iƒc e‡j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75"/>
        </w:rPr>
        <w:t>kªxK…ò kªxweòzi †P‡q eo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eivn AeZvi m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4.</w:t>
        <w:tab/>
        <w:t>evmšÍxcyi MÖvgwU MZev‡i eb¨vq Zwj‡q hvIqvi Avk¼v †`Lv w`‡qwQj| wKš‘ †Kv‡bv GK AeZvi Zvui `uvZ w`‡q MÖvgwU‡K R‡ji Dc‡i Zz‡j iÿv K‡ib| GLv‡b †Kvb AeZvi‡K †evSv‡bv n‡q‡Q?</w:t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grm¨ AeZvi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K‚g© </w:t>
      </w:r>
      <w:r>
        <w:rPr>
          <w:spacing w:val="-4"/>
        </w:rPr>
        <w:t>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ivn </w:t>
      </w:r>
      <w:r>
        <w:rPr>
          <w:spacing w:val="-4"/>
        </w:rPr>
        <w:t>AeZvi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„wmsn</w:t>
      </w:r>
      <w:r>
        <w:rPr>
          <w:spacing w:val="-4"/>
        </w:rPr>
        <w:t xml:space="preserve">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b„wmsn AeZv‡ii NUbv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5.</w:t>
        <w:tab/>
      </w:r>
      <w:r>
        <w:rPr>
          <w:b/>
          <w:bCs/>
          <w:spacing w:val="-6"/>
        </w:rPr>
        <w:t>†Pqvig¨vb my‡eva ivm wecøe‡K Zvi Aciv‡ai Rb¨ kvw¯Í †`b| wecø‡ei fvB RqšÍ fvB‡qi kvw¯Íi K_v ï‡b Lye µz× n‡jb| GLv‡b RqšÍ Pwi‡Îi mv‡_ mv`„k¨ i‡q‡Q</w:t>
      </w:r>
      <w:r>
        <w:rPr>
          <w:b/>
          <w:bCs/>
        </w:rPr>
        <w:t>-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ive‡bi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wniY¨Kwkcy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Z©ex‡h©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6.</w:t>
        <w:tab/>
        <w:t>wniY¨Kwkcy Zvi †Q‡ji Ici †i‡MwQj †Kb?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†Q‡ji weòzfw³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10"/>
        </w:rPr>
        <w:t>†Q‡j covïbv bv Kiv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Q‡ji Ilya bv LvIqv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Q‡ji gvZ…fw³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AeZvi‡`i Rxebx c‡o wkÿv MÖnY Ki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7.</w:t>
        <w:tab/>
        <w:t>AeZvi‡`i Rxebx †_‡K Avgiv Kx wkÿv cvB?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Amyi‡`i ea Ki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Ö‡qvR‡b `yó‡`i `gb Ki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weòz‡K fw³ Kiv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 cvjb Ki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Ck¦‡ii kw³ mg‡Ü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8.</w:t>
        <w:tab/>
        <w:t>Ck¦i GK I AwØZxq| Zuvi AbšÍ kw³| GLv‡b AbšÍ ej‡Z Kx eySv‡bv n‡q‡Q?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hvi †kl †bB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hvi †kl Av‡Q</w:t>
      </w:r>
      <w:r>
        <w:rPr>
          <w:rFonts w:cs="Sulekha-Symbol" w:ascii="Sulekha-Symbol" w:hAnsi="Sulekha-Symbol"/>
          <w:b/>
          <w:sz w:val="20"/>
        </w:rPr>
        <w:t>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vi Ávb mxwgZ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vi ¸Y mxwg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b/>
          <w:bCs/>
        </w:rPr>
        <w:t xml:space="preserve">wkLbdj : </w:t>
      </w:r>
      <w:r>
        <w:rPr>
          <w:bCs/>
        </w:rPr>
        <w:t>AeZv‡ii KvR 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cs="Times New Roman"/>
          <w:lang w:bidi="he-IL"/>
        </w:rPr>
      </w:pPr>
      <w:r>
        <w:rPr>
          <w:b/>
        </w:rPr>
        <w:t xml:space="preserve">69. </w:t>
        <w:tab/>
      </w:r>
      <w:r>
        <w:rPr>
          <w:rFonts w:cs="Times New Roman"/>
          <w:b/>
          <w:spacing w:val="-6"/>
          <w:lang w:bidi="he-IL"/>
        </w:rPr>
        <w:t>AeZv‡ii †Kvb KvRwU me‡P‡q ¸iæZ¡c~Y© e‡j g‡b Ki?</w:t>
      </w:r>
      <w:r>
        <w:rPr>
          <w:rFonts w:cs="Times New Roman"/>
          <w:lang w:bidi="he-IL"/>
        </w:rPr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byl‡K †`Lvïb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wšÍ cÖwZô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cs="Times New Roman"/>
          <w:lang w:bidi="he-IL"/>
        </w:rPr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</w:r>
      <w:r>
        <w:rPr>
          <w:w w:val="90"/>
        </w:rPr>
        <w:t>fv‡jv gvbyl‡K iÿv Kiv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 cybt¯’vcb Ki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kªxK…‡òi eo fvB †K wQ‡j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ªxK…‡òi eo fvB wQ‡jb ejivg| wZwb wQ‡jb kªxweòzi AeZvi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Ck¦‡ii ¸Y ev ÿgZvi AvKvi‡K Kx e‡j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‡ii ¸Y ev ÿgZvi AvKvi‡K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 e‡j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pacing w:val="-2"/>
          <w:szCs w:val="26"/>
        </w:rPr>
      </w:pPr>
      <w:r>
        <w:rPr>
          <w:b/>
          <w:bCs/>
          <w:spacing w:val="-2"/>
          <w:szCs w:val="26"/>
        </w:rPr>
        <w:t>3.</w:t>
        <w:tab/>
        <w:t>†Kv_vq †`e</w:t>
      </w:r>
      <w:r>
        <w:rPr>
          <w:rFonts w:cs="SutonnyMJ" w:ascii="SutonnyMJ" w:hAnsi="SutonnyMJ"/>
          <w:b/>
          <w:bCs/>
          <w:spacing w:val="-2"/>
          <w:szCs w:val="26"/>
        </w:rPr>
        <w:t>-</w:t>
      </w:r>
      <w:r>
        <w:rPr>
          <w:b/>
          <w:bCs/>
          <w:spacing w:val="-2"/>
          <w:szCs w:val="26"/>
        </w:rPr>
        <w:t>†`exi c~Rv Kivi c×wZ eY©bv Kiv n‡q‡Q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>
          <w:szCs w:val="26"/>
        </w:rPr>
        <w:t>†e`, cyiv‡Y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i c~Rv Kivi c×wZ eY©bv Kiv n‡q‡Q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kªxweòzi cÖ_g AeZv‡ii bvg Kx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ªxweòzi cÖ_g AeZv‡ii bvg grm¨ AeZvi| 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ejivg AeZvi Ab¨ Kx bv‡g cwiwPZ wQ‡jb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ejivg AeZvi njai bv‡g cwiwPZ wQ‡jb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6.</w:t>
        <w:tab/>
        <w:t>†MŠZg ey‡×i wcZvi bvg Kx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>
          <w:szCs w:val="26"/>
        </w:rPr>
        <w:t>†MŠZg ey‡×i wcZvi bvg ï‡×v`b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7.</w:t>
        <w:tab/>
        <w:t>fMevb weòzi `kg AeZv‡ii bvg Kx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fMevb weòzi `kg AeZvi n‡jv Kwé AeZvi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8.</w:t>
        <w:tab/>
        <w:t>Kwé AeZv‡ii nv‡Z A¯¿ wn‡m‡e Kx _vK‡e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wé AeZv‡ii nv‡Z A¯¿ wn‡m‡e Lo&amp;M _vK‡e|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ind w:left="547" w:hanging="547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†`eZv ev †`e</w:t>
      </w:r>
      <w:r>
        <w:rPr>
          <w:rFonts w:cs="SutonnyMJ" w:ascii="SutonnyMJ" w:hAnsi="SutonnyMJ"/>
          <w:b/>
          <w:bCs/>
          <w:szCs w:val="26"/>
        </w:rPr>
        <w:t>-</w:t>
      </w:r>
      <w:r>
        <w:rPr>
          <w:b/>
          <w:bCs/>
          <w:szCs w:val="26"/>
        </w:rPr>
        <w:t>†`ex ej‡Z Kv‡`i †evSv‡bv nq? †`e</w:t>
      </w:r>
      <w:r>
        <w:rPr>
          <w:rFonts w:cs="SutonnyMJ" w:ascii="SutonnyMJ" w:hAnsi="SutonnyMJ"/>
          <w:b/>
          <w:bCs/>
          <w:szCs w:val="26"/>
        </w:rPr>
        <w:t>-</w:t>
      </w:r>
      <w:r>
        <w:rPr>
          <w:b/>
          <w:bCs/>
          <w:szCs w:val="26"/>
        </w:rPr>
        <w:t>†`exi gva¨‡g Ck¦‡ii PviwU ¸‡Yi cÖKvk m¤ú‡K© ms‡ÿ‡c †jL|</w:t>
      </w:r>
    </w:p>
    <w:p>
      <w:pPr>
        <w:pStyle w:val="Normal"/>
        <w:spacing w:lineRule="exact" w:line="240" w:before="40" w:after="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me©kw³gvb Ck¦‡ii ¸Y ev ÿgZv hLb AvKvi iƒc cvq ZLb Zv‡`i †`eZv ev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 e‡j|</w:t>
      </w:r>
    </w:p>
    <w:p>
      <w:pPr>
        <w:pStyle w:val="Normal"/>
        <w:spacing w:lineRule="exact" w:line="240" w:before="40" w:after="80"/>
        <w:ind w:left="360" w:hanging="360"/>
        <w:jc w:val="both"/>
        <w:rPr>
          <w:szCs w:val="26"/>
        </w:rPr>
      </w:pPr>
      <w:r>
        <w:rPr>
          <w:szCs w:val="26"/>
        </w:rPr>
        <w:tab/>
        <w:t>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i gva¨‡g Ck¦‡ii PviwU ¸‡Yi cÖKvk 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eª</w:t>
      </w:r>
      <w:r>
        <w:rPr>
          <w:rFonts w:eastAsia="Times New Roman" w:cs="Times New Roman" w:ascii="Times New Roman" w:hAnsi="Times New Roman"/>
          <w:szCs w:val="26"/>
          <w:rtl w:val="true"/>
          <w:lang w:bidi="he-IL"/>
        </w:rPr>
        <w:t>‏</w:t>
      </w:r>
      <w:r>
        <w:rPr>
          <w:rFonts w:cs="Times New Roman"/>
          <w:szCs w:val="26"/>
          <w:lang w:bidi="he-IL"/>
        </w:rPr>
        <w:t xml:space="preserve">þv : Ck¦i </w:t>
      </w:r>
      <w:r>
        <w:rPr>
          <w:szCs w:val="26"/>
        </w:rPr>
        <w:t>eª</w:t>
      </w:r>
      <w:r>
        <w:rPr>
          <w:rFonts w:eastAsia="Times New Roman" w:cs="Times New Roman" w:ascii="Times New Roman" w:hAnsi="Times New Roman"/>
          <w:szCs w:val="26"/>
          <w:rtl w:val="true"/>
          <w:lang w:bidi="he-IL"/>
        </w:rPr>
        <w:t>‏</w:t>
      </w:r>
      <w:r>
        <w:rPr>
          <w:rFonts w:cs="Times New Roman"/>
          <w:szCs w:val="26"/>
          <w:lang w:bidi="he-IL"/>
        </w:rPr>
        <w:t>þviƒ‡c m„wó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</w:t>
        <w:tab/>
        <w:t>weòz : Ck¦i weòziƒ‡c jvjb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cvjb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.</w:t>
      </w:r>
      <w:r>
        <w:rPr>
          <w:szCs w:val="26"/>
        </w:rPr>
        <w:t xml:space="preserve"> </w:t>
        <w:tab/>
        <w:t>mi¯^Zx : Ck¦i mi¯^Zxiƒ‡c Ávb `vb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`yM©v : Ck¦i `yM©vi gva¨‡g kw³i cÖKvk NUv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fMevb kªxweòzi KqwU AeZvi? Zuvi †kl AeZvi m¤ú‡K© ms‡ÿ‡c eY©bv `vI|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fMevb kªxweòzi AeZvi `kwU| Zuvi †kl AeZvi n‡jv Kwé AeZvi| c„w_ex‡Z GLbI Zuvi AvMgb N‡U bvB| wZwb Kwj hy‡Mi †kl mg‡q Avwef©~Z n‡eb| Ab¨vq `gb K‡i kvwšÍ cÖwZôvB n‡e Zvi KvR| wZwb A¯¿ wn‡m‡e Lo&amp;M e¨envi Ki‡eb| Gi mvnv‡h¨ wZwb AZ¨vPvix e¨w³‡`i nZ¨v K‡i kvwšÍ cÖwZôv Ki‡e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3.</w:t>
        <w:tab/>
        <w:t>kªxK…‡òi eo fvB †Kvb hy‡M AeZxY© nb? Zuvi m¤ú‡K© PviwU evK¨ †jL|</w:t>
      </w:r>
    </w:p>
    <w:p>
      <w:pPr>
        <w:pStyle w:val="Normal"/>
        <w:spacing w:lineRule="exact" w:line="240" w:before="60" w:after="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ªxK…‡òi eo fvB ejivg Øvci hy‡M AeZxY© nb| Zuvi m¤ú‡K© PviwU evK¨ n‡jv </w:t>
      </w:r>
      <w:r>
        <w:rPr>
          <w:rFonts w:eastAsia="Symbol" w:cs="Symbol" w:ascii="Symbol" w:hAnsi="Symbol"/>
          <w:szCs w:val="26"/>
        </w:rPr>
        <w:t>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)</w:t>
      </w:r>
      <w:r>
        <w:rPr/>
        <w:tab/>
        <w:t>wZwb M`vhy‡× †kªô exi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)</w:t>
      </w:r>
      <w:r>
        <w:rPr/>
        <w:tab/>
      </w:r>
      <w:r>
        <w:rPr>
          <w:spacing w:val="-6"/>
          <w:szCs w:val="26"/>
        </w:rPr>
        <w:t>wZwb jvOj ev nj AvK…wZi A¯¿ w`‡q hy× Ki‡Z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i)</w:t>
      </w:r>
      <w:r>
        <w:rPr/>
        <w:tab/>
        <w:t>Zv‡K ejv nq njai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v)</w:t>
      </w:r>
      <w:r>
        <w:rPr/>
        <w:tab/>
        <w:t>wZwb AZ¨vPvix‡K kvw¯Í w`‡Z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</w:rPr>
      </w:pPr>
      <w:r>
        <w:rPr>
          <w:b/>
        </w:rPr>
        <w:t>4.</w:t>
        <w:tab/>
        <w:t>AeZvi ej‡Z Kx eySvq? AeZvi KqRb? †h †Kv‡bv GKRb AeZvi m¤ú‡K© eY©bv `vI|</w:t>
        <w:tab/>
      </w:r>
      <w:r>
        <w:rPr>
          <w:sz w:val="20"/>
          <w:szCs w:val="22"/>
        </w:rPr>
        <w:t>[cÖv.wk.m.c. 2015]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Aïf kw³‡K civwRZ K‡i ag©, kvwšÍ cÖwZôv Kivi Rb¨ Ck¦i hLb c„w_ex‡Z AeZiY K‡ib ZLb Zv‡K AeZvi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AeZvi 10 R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wb‡P ey× AeZvi m¤ú‡K© eY©bv Ki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/>
      </w:pPr>
      <w:r>
        <w:rPr/>
        <w:tab/>
        <w:t>wLªóc~e© lô kZ‡K gvby‡li ga¨ †_‡K wnsmv, bxPZv `~i Ki‡Z kªxweòz ivRv, ï‡×v`‡bi cyÎiƒ‡c Rb¥MÖnY K‡ib| Zuvi bvg ivLv nq †MŠZg| c‡i wZwb Ô†evwaÕ A_©vr we‡kl Ávb jvf K‡i †MŠZg ey× bv‡g cwiwPZ nb| wZwb Awnsmvi evYx cÖPvi K‡i gvbyl‡K kvwšÍi c_ †`Lvb| Zuvi a‡g©i g~j K_v wQj, ÔRxe‡mevÕ Ges ÔAwnsmv cig ag©|Õ wZwb Rxe‡mev I Awnsmvi D¾¡j `„óvšÍ †i‡L‡Qb|</w:t>
      </w:r>
    </w:p>
    <w:p>
      <w:pPr>
        <w:pStyle w:val="Normal"/>
        <w:spacing w:before="0" w:after="20"/>
        <w:ind w:left="547" w:hanging="547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vZvwfwËK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†`evkxl Rxe‡mev K‡i Avb›` cvq| cÖwZ‡ekx Kv‡ivi cÖwZ Zvi †Kv‡bv wnsmv †bB| †Kvb AeZv‡ii mv‡_ †`evkx‡li mv`„k¨ i‡q‡Q? D³ †`eZv m¤ú‡K© 4wU evK¨ †jL|</w:t>
      </w:r>
    </w:p>
    <w:p>
      <w:pPr>
        <w:pStyle w:val="Normal"/>
        <w:spacing w:before="40" w:after="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eZvi †MŠZg ey‡×i mv‡_ †`evkx‡li mv`„k¨ i‡q‡Q| †MŠZg ey× m¤ú‡K© 4 wU evK¨ wb‡P †jLv n‡jv:</w:t>
      </w:r>
    </w:p>
    <w:p>
      <w:pPr>
        <w:pStyle w:val="Normal"/>
        <w:spacing w:lineRule="exact" w:line="240" w:before="40" w:after="80"/>
        <w:ind w:left="360" w:hanging="36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kªxweòz wLªóc~‡e© lô kZ‡K †MŠZg bv‡g ivRv ï‡×v`‡bi cyÎiƒ‡c Rb¥ MÖnY Ki‡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 †MŠZg we‡kl Ávb jvf K‡i †MŠZg ey× bv‡g cwiwPwZ cv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.</w:t>
      </w:r>
      <w:r>
        <w:rPr>
          <w:szCs w:val="26"/>
        </w:rPr>
        <w:t xml:space="preserve"> </w:t>
        <w:tab/>
        <w:t>wZwb Awnsmvi evYx cÖPvi K‡i gvbyl‡K kvwšÍi c_ †`Lv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Zuvi a‡g©i g~j K_v wQj ÔRxe‡mevÕ Ges ÔAwnsmvÕ cig ag©|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6.</w:t>
        <w:tab/>
      </w:r>
      <w:r>
        <w:rPr>
          <w:b/>
          <w:bCs/>
          <w:w w:val="98"/>
          <w:szCs w:val="26"/>
        </w:rPr>
        <w:t>eZ©gvb mg‡q Pviw`‡K Aag© mqjve K‡i‡Q| ag© ms¯’vc‡b eZ©gvb mg‡q Zzwg †Kvb AeZvi‡K Avkv Ki‡e? Zvui PviwU ˆewkó¨ †jL|</w:t>
      </w:r>
    </w:p>
    <w:p>
      <w:pPr>
        <w:pStyle w:val="Normal"/>
        <w:spacing w:lineRule="exact" w:line="240" w:before="40" w:after="8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g© ms¯’vc‡b eZ©gvb mg‡q Avwg kªxweòzi Kéxi~‡c AeZxY© nIqv‡K Avkv Kwi| Zuvi A_©vr Kwé AeZv‡ii 4wU ˆewkó¨ 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Kwé AeZvi Rx‡ei `ytL `~i Kivi Rb¨ KvR Ki‡e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</w:t>
        <w:tab/>
        <w:t>Zuvi nv‡Z _vK‡e LoM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.</w:t>
      </w:r>
      <w:r>
        <w:rPr>
          <w:szCs w:val="26"/>
        </w:rPr>
        <w:t xml:space="preserve"> </w:t>
        <w:tab/>
        <w:t>wZwb LoM w`‡q AZ¨vPvix e¨w³‡`i nZ¨v Ki‡e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Zvui cÖ‡Póvq `y‡ói `gb n‡e Ges c„_xex‡Z a‡g©i we¯Ívi NU‡e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26"/>
          <w:lang w:bidi="he-IL"/>
        </w:rPr>
      </w:pPr>
      <w:r>
        <w:rPr>
          <w:rFonts w:cs="Times New Roman" w:ascii="Times New Roman" w:hAnsi="Times New Roman"/>
          <w:sz w:val="20"/>
          <w:szCs w:val="26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bookmarkStart w:id="5" w:name="_1481180978"/>
      <w:bookmarkStart w:id="6" w:name="_1480594533"/>
      <w:bookmarkStart w:id="7" w:name="_1480320561"/>
      <w:bookmarkStart w:id="8" w:name="_1480314458"/>
      <w:bookmarkStart w:id="9" w:name="_1467385283"/>
      <w:bookmarkStart w:id="10" w:name="_1467373526"/>
      <w:bookmarkStart w:id="11" w:name="_1467366262"/>
      <w:bookmarkStart w:id="12" w:name="_1467366242"/>
      <w:bookmarkStart w:id="13" w:name="_1467366213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Bookman Old Style" w:ascii="Bookman Old Style" w:hAnsi="Bookman Old Style"/>
          <w:b/>
          <w:sz w:val="18"/>
          <w:szCs w:val="18"/>
        </w:rPr>
        <w:object w:dxaOrig="4500" w:dyaOrig="5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5pt;height:26.2pt" filled="f" o:ole="">
            <v:imagedata r:id="rId10" o:title=""/>
          </v:shape>
          <o:OLEObject Type="Embed" ProgID="" ShapeID="ole_rId9" DrawAspect="Content" ObjectID="_1741725055" r:id="rId9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1|</w:t>
        <w:tab/>
        <w:t xml:space="preserve">Ck¦i wbivKvi, Z‡e wZwb </w:t>
      </w:r>
      <w:r>
        <w:rPr>
          <w:rFonts w:eastAsia="Symbol" w:cs="Symbol" w:ascii="Symbol" w:hAnsi="Symbol"/>
        </w:rPr>
        <w:t></w:t>
      </w:r>
      <w:r>
        <w:rPr/>
        <w:t xml:space="preserve"> n‡Z cv‡ib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2|</w:t>
        <w:tab/>
        <w:t xml:space="preserve">wbqwgZ Dcvmbv Kiv Avgv‡`i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3|</w:t>
        <w:tab/>
        <w:t xml:space="preserve">cÙvmb I </w:t>
      </w:r>
      <w:r>
        <w:rPr>
          <w:rFonts w:eastAsia="Symbol" w:cs="Symbol" w:ascii="Symbol" w:hAnsi="Symbol"/>
        </w:rPr>
        <w:t></w:t>
      </w:r>
      <w:r>
        <w:rPr/>
        <w:t xml:space="preserve"> Dcvmbvi Rb¨ we‡kl Dc‡hvMx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4|</w:t>
        <w:tab/>
        <w:t xml:space="preserve">cÖv_©bv n‡”Q Ck¦‡ii wbKU wKQy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5|</w:t>
        <w:tab/>
        <w:t>cÖv_©bv Kivi mgq †`n I gb</w:t>
      </w:r>
      <w:r>
        <w:rPr>
          <w:rFonts w:eastAsia="Symbol" w:cs="Symbol" w:ascii="Symbol" w:hAnsi="Symbol"/>
        </w:rPr>
        <w:t></w:t>
      </w:r>
      <w:r>
        <w:rPr/>
        <w:t xml:space="preserve"> _vKv cÖ‡qvR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20" w:before="4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mvKvi  </w:t>
      </w:r>
      <w:r>
        <w:rPr>
          <w:b/>
          <w:bCs/>
        </w:rPr>
        <w:t>2|</w:t>
      </w:r>
      <w:r>
        <w:rPr/>
        <w:t xml:space="preserve"> KZ©e¨  </w:t>
      </w:r>
      <w:r>
        <w:rPr>
          <w:b/>
          <w:bCs/>
        </w:rPr>
        <w:t>3|</w:t>
      </w:r>
      <w:r>
        <w:rPr/>
        <w:t xml:space="preserve"> myLvmb   </w:t>
      </w:r>
      <w:r>
        <w:rPr>
          <w:b/>
          <w:bCs/>
        </w:rPr>
        <w:t>4|</w:t>
      </w:r>
      <w:r>
        <w:rPr/>
        <w:t xml:space="preserve"> PvIqv </w:t>
      </w:r>
      <w:r>
        <w:rPr>
          <w:b/>
          <w:bCs/>
        </w:rPr>
        <w:t xml:space="preserve">5| </w:t>
      </w:r>
      <w:r>
        <w:rPr/>
        <w:t>cweÎ</w:t>
      </w:r>
    </w:p>
    <w:p>
      <w:pPr>
        <w:pStyle w:val="Normal"/>
        <w:spacing w:lineRule="exact" w:line="240" w:before="40" w:after="20"/>
        <w:ind w:left="360" w:hanging="360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>L.</w:t>
        <w:tab/>
      </w:r>
      <w:r>
        <w:rPr>
          <w:b/>
          <w:bCs/>
          <w:spacing w:val="-2"/>
          <w:w w:val="90"/>
          <w:sz w:val="28"/>
          <w:szCs w:val="26"/>
        </w:rPr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10"/>
        <w:gridCol w:w="163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56540</wp:posOffset>
                      </wp:positionV>
                      <wp:extent cx="993140" cy="318770"/>
                      <wp:effectExtent l="5080" t="1905" r="63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862">
                                    <a:moveTo>
                                      <a:pt x="0" y="9"/>
                                    </a:moveTo>
                                    <a:cubicBezTo>
                                      <a:pt x="104" y="16"/>
                                      <a:pt x="481" y="0"/>
                                      <a:pt x="627" y="51"/>
                                    </a:cubicBezTo>
                                    <a:cubicBezTo>
                                      <a:pt x="772" y="101"/>
                                      <a:pt x="840" y="192"/>
                                      <a:pt x="870" y="312"/>
                                    </a:cubicBezTo>
                                    <a:cubicBezTo>
                                      <a:pt x="900" y="432"/>
                                      <a:pt x="791" y="682"/>
                                      <a:pt x="810" y="772"/>
                                    </a:cubicBezTo>
                                    <a:cubicBezTo>
                                      <a:pt x="829" y="862"/>
                                      <a:pt x="948" y="834"/>
                                      <a:pt x="984" y="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862" path="m0,9c104,16,481,0,627,51c772,101,840,192,870,312c900,432,791,682,810,772c829,862,948,834,984,850e" stroked="t" o:allowincell="t" style="position:absolute;margin-left:50.4pt;margin-top:20.2pt;width:78.15pt;height:25.0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gš¿ I †køvK ï×fv‡e Ave„wË Kiv nq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jc w:val="both"/>
              <w:rPr/>
            </w:pPr>
            <w:r>
              <w:rPr/>
              <w:t>`xbZvi fve _vK‡Z n‡e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ind w:left="360" w:hanging="360"/>
              <w:jc w:val="both"/>
              <w:rPr/>
            </w:pPr>
            <w:r>
              <w:rPr/>
              <w:t>2|</w:t>
              <w:tab/>
              <w:t>Dcvmbv gvbyl‡K mrc‡_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jc w:val="both"/>
              <w:rPr/>
            </w:pPr>
            <w:r>
              <w:rPr/>
              <w:t>mvKvi Dcvmbv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3|</w:t>
              <w:tab/>
              <w:t>cÖv_©bvi mgq g‡b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cÖv_©bv Kivi mgq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>
                <w:rFonts w:ascii="Times New Roman" w:hAnsi="Times New Roman" w:cs="Times New Roman"/>
                <w:spacing w:val="-2"/>
                <w:lang w:bidi="he-IL"/>
              </w:rPr>
            </w:pPr>
            <w:r>
              <w:rPr/>
              <w:t>4|</w:t>
              <w:tab/>
            </w:r>
            <w:r>
              <w:rPr>
                <w:w w:val="90"/>
              </w:rPr>
              <w:t>Ck¦i‡K eª</w:t>
            </w:r>
            <w:r>
              <w:rPr>
                <w:rFonts w:eastAsia="Times New Roman" w:cs="Times New Roman" w:ascii="Times New Roman" w:hAnsi="Times New Roman"/>
                <w:w w:val="90"/>
                <w:rtl w:val="true"/>
                <w:lang w:bidi="he-IL"/>
              </w:rPr>
              <w:t>‏</w:t>
            </w:r>
            <w:r>
              <w:rPr>
                <w:rFonts w:cs="Times New Roman"/>
                <w:w w:val="90"/>
                <w:lang w:bidi="he-IL"/>
              </w:rPr>
              <w:t>þÁv‡b Dcvmbv KivB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>
                <w:spacing w:val="-6"/>
              </w:rPr>
            </w:pPr>
            <w:r>
              <w:rPr/>
              <w:t>cwiPvwjZ K‡i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>5|</w:t>
              <w:tab/>
            </w:r>
            <w:r>
              <w:rPr>
                <w:spacing w:val="-6"/>
                <w:szCs w:val="26"/>
              </w:rPr>
              <w:t>wewfbœ †`e</w:t>
            </w:r>
            <w:r>
              <w:rPr>
                <w:rFonts w:cs="SutonnyMJ" w:ascii="SutonnyMJ" w:hAnsi="SutonnyMJ"/>
                <w:spacing w:val="-6"/>
                <w:szCs w:val="26"/>
              </w:rPr>
              <w:t>-</w:t>
            </w:r>
            <w:r>
              <w:rPr>
                <w:spacing w:val="-6"/>
                <w:szCs w:val="26"/>
              </w:rPr>
              <w:t>†`ex‡K cÖwZgvq Avivabv Kiv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>
                <w:spacing w:val="-6"/>
              </w:rPr>
            </w:pPr>
            <w:r>
              <w:rPr/>
              <w:t>c~Rv Kiv nq|</w:t>
            </w:r>
          </w:p>
        </w:tc>
      </w:tr>
      <w:tr>
        <w:trPr>
          <w:trHeight w:val="5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napToGrid w:val="false"/>
              <w:spacing w:lineRule="exact" w:line="24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wbivKvi Dcvmbv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360" w:hanging="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1|</w:t>
        <w:tab/>
      </w:r>
      <w:r>
        <w:rPr>
          <w:w w:val="90"/>
        </w:rPr>
        <w:t xml:space="preserve">gš¿ I †køvK ï×fv‡e Ave„wË Kiv nq </w:t>
      </w:r>
      <w:r>
        <w:rPr>
          <w:b/>
          <w:w w:val="90"/>
        </w:rPr>
        <w:t>cÖv_©bv Kivi mg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2|</w:t>
        <w:tab/>
        <w:t xml:space="preserve">Dcvmbv gvbyl‡K mrc‡_ </w:t>
      </w:r>
      <w:r>
        <w:rPr>
          <w:b/>
        </w:rPr>
        <w:t>cwiPvwjZ K‡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3|</w:t>
        <w:tab/>
      </w:r>
      <w:r>
        <w:rPr>
          <w:spacing w:val="-6"/>
        </w:rPr>
        <w:t xml:space="preserve">cÖv_©bvi mgq g‡b </w:t>
      </w:r>
      <w:r>
        <w:rPr>
          <w:b/>
          <w:spacing w:val="-6"/>
        </w:rPr>
        <w:t>`xbZvi fve _vK‡Z n‡e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4|</w:t>
        <w:tab/>
        <w:t>Ck¦i‡K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Áv‡b Dcvmbv KivB </w:t>
      </w:r>
      <w:r>
        <w:rPr>
          <w:rFonts w:cs="Times New Roman"/>
          <w:b/>
          <w:lang w:bidi="he-IL"/>
        </w:rPr>
        <w:t>wbivKvi Dcvm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 xml:space="preserve">5| </w:t>
        <w:tab/>
      </w:r>
      <w:r>
        <w:rPr>
          <w:spacing w:val="-2"/>
        </w:rPr>
        <w:t>wewfbœ †`e</w:t>
      </w:r>
      <w:r>
        <w:rPr>
          <w:rFonts w:cs="SutonnyMJ" w:ascii="SutonnyMJ" w:hAnsi="SutonnyMJ"/>
          <w:spacing w:val="-2"/>
        </w:rPr>
        <w:t>-</w:t>
      </w:r>
      <w:r>
        <w:rPr>
          <w:spacing w:val="-2"/>
        </w:rPr>
        <w:t xml:space="preserve">†`ex‡K cÖwZgvq Avivabv Kiv </w:t>
      </w:r>
      <w:r>
        <w:rPr>
          <w:b/>
          <w:spacing w:val="-2"/>
        </w:rPr>
        <w:t>mvKvi Dcvmbv|</w:t>
      </w:r>
    </w:p>
    <w:p>
      <w:pPr>
        <w:pStyle w:val="Normal"/>
        <w:spacing w:lineRule="exact" w:line="240" w:before="80" w:after="80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.</w:t>
        <w:tab/>
        <w:t>mwVK DË‡ii cv‡k wUK (</w:t>
      </w: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b/>
          <w:bCs/>
          <w:sz w:val="28"/>
        </w:rPr>
        <w:t>) wP</w:t>
      </w:r>
      <w:r>
        <w:rPr>
          <w:rFonts w:eastAsia="SutonnyMJ" w:ascii="SutonnyMJ" w:hAnsi="SutonnyMJ"/>
          <w:b/>
          <w:bCs/>
          <w:sz w:val="28"/>
          <w:lang w:bidi="he-IL"/>
        </w:rPr>
        <w:t>‎</w:t>
      </w:r>
      <w:r>
        <w:rPr>
          <w:b/>
          <w:bCs/>
          <w:sz w:val="28"/>
          <w:lang w:bidi="he-IL"/>
        </w:rPr>
        <w:t>ý</w:t>
      </w:r>
      <w:r>
        <w:rPr>
          <w:b/>
          <w:bCs/>
          <w:sz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Dcvmbv wK‡mi A½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  <w:t>K.</w:t>
        <w:tab/>
        <w:t xml:space="preserve">g‡bi </w:t>
        <w:tab/>
        <w:tab/>
        <w:t xml:space="preserve">L. </w:t>
        <w:tab/>
        <w:t>†`‡ni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a‡g©i </w:t>
        <w:tab/>
        <w:t>N.</w:t>
        <w:tab/>
        <w:t>K‡g©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| </w:t>
        <w:tab/>
        <w:t>Dcvmbv Kq cÖKvi?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K. </w:t>
        <w:tab/>
        <w:t>`yB cÖKvi</w:t>
        <w:tab/>
        <w:t>L.</w:t>
        <w:tab/>
        <w:t>Pvi cÖK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  <w:t xml:space="preserve">M. </w:t>
        <w:tab/>
        <w:t>Qq cÖKvi</w:t>
        <w:tab/>
        <w:t xml:space="preserve">N. </w:t>
        <w:tab/>
        <w:t>AvU cÖK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Dcvmbv GKwU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>mvßvwnK Kg©</w:t>
        <w:tab/>
        <w:t>L.</w:t>
        <w:tab/>
        <w:t>cvwÿK Kg©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295" w:leader="none"/>
          <w:tab w:val="left" w:pos="2880" w:leader="none"/>
          <w:tab w:val="left" w:pos="297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 xml:space="preserve">M. </w:t>
        <w:tab/>
      </w:r>
      <w:r>
        <w:rPr>
          <w:spacing w:val="-10"/>
        </w:rPr>
        <w:t>gvwmK Kg©</w:t>
      </w: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wbZ¨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 xml:space="preserve">4| </w:t>
        <w:tab/>
        <w:t>Dcvmbv Ki‡j-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</w:r>
      <w:r>
        <w:rPr>
          <w:spacing w:val="-4"/>
        </w:rPr>
        <w:t>†`n I gb cweÎ nq</w:t>
      </w:r>
      <w:r>
        <w:rPr/>
        <w:t xml:space="preserve"> </w:t>
        <w:tab/>
        <w:t xml:space="preserve">L. </w:t>
        <w:tab/>
        <w:t>Rbej ev‡o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 xml:space="preserve">M. </w:t>
        <w:tab/>
        <w:t>gvb</w:t>
      </w:r>
      <w:r>
        <w:rPr>
          <w:rFonts w:cs="SutonnyMJ" w:ascii="SutonnyMJ" w:hAnsi="SutonnyMJ"/>
        </w:rPr>
        <w:t>-</w:t>
      </w:r>
      <w:r>
        <w:rPr/>
        <w:t>m¤§vb ev‡o</w:t>
        <w:tab/>
        <w:t xml:space="preserve">N. </w:t>
        <w:tab/>
        <w:t>kixi my¯’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| </w:t>
        <w:tab/>
        <w:t>Mve †Zvgvi my‡i, `vI †m exYvhš¿- K_vwU †K e‡j‡Q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 xml:space="preserve">K. </w:t>
        <w:tab/>
        <w:t>b‡i›`ªbv_</w:t>
        <w:tab/>
        <w:t xml:space="preserve">L. </w:t>
        <w:tab/>
        <w:t>m‡Z¨›`ªbv_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iex›`ªbv_</w:t>
        <w:tab/>
        <w:t xml:space="preserve">N. </w:t>
        <w:tab/>
        <w:t>wØ‡R›`ªbv_</w:t>
      </w:r>
    </w:p>
    <w:p>
      <w:pPr>
        <w:pStyle w:val="Normal"/>
        <w:spacing w:lineRule="exact" w:line="24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5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Dcvmbv Kv‡K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†hme K‡g©i ga¨ w`‡q Avgiv Ck¦i‡K ¯§iY, Avivabv K‡i _vwK Zv‡KB ejv nq Dcvm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wbivKvi Dcvmbv Kv‡K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</w:rPr>
        <w:t>wbivKvi Dcvmbv n‡jv wbR AšÍ‡i Ck¦i‡K Abyfe Kiv Ges g‡b g‡b Ck¦‡ii bvg D”PviY Ki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mvKvi Dcvmbv Kv‡K e‡j?</w:t>
      </w:r>
    </w:p>
    <w:p>
      <w:pPr>
        <w:pStyle w:val="Normal"/>
        <w:spacing w:lineRule="exact" w:line="245"/>
        <w:ind w:left="547" w:hanging="547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mvKvi A_© hvi AvKvi ev iƒc Av‡Q| AvKvi ev iƒ‡ci gva¨‡g Ck¦‡ii Avivabv KivB mvKvi Dcvm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Dcvmbvi `ywU Avm‡bi bvg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spacing w:val="-4"/>
        </w:rPr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</w:rPr>
        <w:t>Dcvmbvi `ywU Avm‡bi bvg n‡jv cÙvmb I myLvm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Kxfv‡e cÖv_©bv Ki‡Z nq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/>
      </w:pPr>
      <w:r>
        <w:rPr>
          <w:b/>
          <w:bCs/>
        </w:rPr>
        <w:tab/>
        <w:t xml:space="preserve">DËi : </w:t>
      </w:r>
      <w:r>
        <w:rPr/>
        <w:t>†`n I gb cweÎ Ae¯’vq `xbZvi fve wb‡q Ki‡Rv‡o Ck¦‡ii wbKU cv_©bv Ki‡Z nq|</w:t>
      </w:r>
    </w:p>
    <w:p>
      <w:pPr>
        <w:pStyle w:val="Normal"/>
        <w:spacing w:lineRule="exact" w:line="24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Dcvmbvi A_© Kx? mvKvi I wbivKvi Dcvmbvi eY©bv `vI|</w:t>
        <w:tab/>
      </w:r>
      <w:r>
        <w:rPr>
          <w:bCs/>
          <w:sz w:val="22"/>
        </w:rPr>
        <w:t>[cÖv.wk.m.c.-2014]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6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Dcvmbvi A_© n‡jv Ck¦i‡K ¯§iY Kiv| GKvMÖwP‡Ë Ck¦i‡K WvKv| Ck¦‡ii Avivabv Kiv|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60" w:after="40"/>
        <w:ind w:left="547" w:hanging="547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mvKvi I wbivKvi Dcvmbvi eY©bv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20" w:after="0"/>
        <w:ind w:left="547" w:hanging="547"/>
        <w:jc w:val="both"/>
        <w:rPr>
          <w:rFonts w:cs="Times New Roman"/>
          <w:lang w:bidi="he-IL"/>
        </w:rPr>
      </w:pPr>
      <w:r>
        <w:rPr/>
        <w:tab/>
      </w:r>
      <w:r>
        <w:rPr>
          <w:b/>
          <w:bCs/>
        </w:rPr>
        <w:t>mvKvi Dcvmbv :</w:t>
      </w:r>
      <w:r>
        <w:rPr/>
        <w:t xml:space="preserve"> AvKvi ev iƒ‡ci gva¨‡g Ck¦‡ii Avivabv KivB n‡jv mvKvi Dcvmbv| wewfbœ †`e</w:t>
      </w:r>
      <w:r>
        <w:rPr>
          <w:rFonts w:cs="SutonnyMJ" w:ascii="SutonnyMJ" w:hAnsi="SutonnyMJ"/>
        </w:rPr>
        <w:t>-</w:t>
      </w:r>
      <w:r>
        <w:rPr/>
        <w:t>†`ex; †hgb- 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v, weòz, Kvjx, `yM©v cÖf„wZ Ck¦‡ii mvKvi iƒc| G‡`i Avivabv ev c~Rv Kivi gva¨‡g Ck¦‡ii Dcvmb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wbivKvi Dcvmbv : </w:t>
      </w:r>
      <w:r>
        <w:rPr/>
        <w:t>wbivKvi Dcvmbvq Ck¦‡ii a¨vb Kiv nq| Ck¦‡ii bvg g‡b</w:t>
      </w:r>
      <w:r>
        <w:rPr>
          <w:rFonts w:cs="SutonnyMJ" w:ascii="SutonnyMJ" w:hAnsi="SutonnyMJ"/>
        </w:rPr>
        <w:t xml:space="preserve"> </w:t>
      </w:r>
      <w:r>
        <w:rPr/>
        <w:t>g‡b D”PviY K‡i wbR AšÍ‡i Ck¦i‡K Abyfe Kiv nq, Zuvi bvg KxZ©b Kiv nq Ges ¯Íe ¯‘wZ K‡i Zuvi wbKU cÖv_©b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Dcwbl` †_‡K cÖ`Ë cÖv_©bvg~jK gš¿wU mijv_©mn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Dcwbl` †_‡K cÖ`Ë cÖv_©bvg~jK gš¿wU n‡jv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hy³</w:t>
      </w:r>
      <w:r>
        <w:rPr>
          <w:position w:val="-4"/>
        </w:rPr>
        <w:t>¡</w:t>
      </w:r>
      <w:r>
        <w:rPr/>
        <w:t>vq gbmv †`evb&amp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myel©‡Zv waqv w`eg&amp;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e„nR&amp;‡R¨vwZ Kwil¨Z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mweZv cÖmyevwZ Zvb&amp; \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ab/>
        <w:t>(†k¦Zvk¦Zi Dcwbl`, 2/3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>
          <w:rFonts w:cs="Times New Roman"/>
          <w:lang w:bidi="he-IL"/>
        </w:rPr>
      </w:pPr>
      <w:r>
        <w:rPr/>
        <w:tab/>
      </w:r>
      <w:r>
        <w:rPr>
          <w:b/>
        </w:rPr>
        <w:t>mijv_© :</w:t>
      </w:r>
      <w:r>
        <w:rPr/>
        <w:t xml:space="preserve"> m~h©‡`e Avgvi gb‡K cigvZ¥vi m‡½ hy³ Kiæb| cigvZ¥v AwfgyLx Bw›`ªq¸‡jv‡K Áv‡bi Øviv †mB cigvZ¥v‡K Dcjwä Kivi kw³ w`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Avgiv Dcvmbv Kie †Kb?Ñ e¨vL¨v K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Dcvmbv A_© Ck¦i‡K ¯§iY Kiv| Ck¦‡ii Avivabv Kiv| a‡g©i Abymvix wn‡m‡e Avgv‡`i mK‡jiB Ck¦‡ii Dcvmbv Kiv DwPZ| Dcvmbvi d‡j f³ Ck¦i‡K mvKvi iƒ‡c Kv‡Q cvq| Dcvmbv Avgv‡`i‡K mr c‡_ cwiPvwjZ K‡i| g›` KvR †_‡K `~‡i iv‡L| fv‡jv Kv‡Ri cÖwZ Drmvn cÖ`vb K‡i| Gme Kvi‡Y Avgiv wbqwgZ Dcvmbv Kie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4|</w:t>
        <w:tab/>
        <w:t>cÖv_©bvi cÖ‡qvRbxqZv Kx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cÖv_©bv n‡”Q Ck¦‡ii wbKU wKQy PvIqv| wZwb KiæYvgq| Zuvi `qvi DciB Avgv‡`i mewKQy wbf©i K‡i| ZvB cÖv_©bvi gva¨‡g Avgiv Ck¦‡ii wbKU Av‡e`b RvbvB| wb‡Ri Ges A‡b¨i g½j Kvgbvi Rb¨ Avgiv Ck¦‡ii wbKU cÖv_©bv Kwi| wec` †_‡K gyw³ wKsev †Kv‡bv wKQyi ïiæ‡Z Avgiv Zuvi wbKU cÖv_©bv Kwi| mKj fv‡jv Kv‡R mdjZvi Rb¨ Avgiv Ck¦‡ii wbKU cÖv_©bv Kwi| GKK_vq, mewKQyi Rb¨B cÖv_©bv cÖ‡qvRb| †Kbbv mewKQy Ck¦‡ii B”Qvi Dci wbf©ikxj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|</w:t>
        <w:tab/>
        <w:t>†Zvgvi cvV¨ cy¯Í‡K DwjøwLZ iex›`ªbv_ VvKz‡ii evsjv cÖv_©bvg~jK KweZvwU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iex›`ªbv_ VvKz‡ii evsjv cÖv_©bvg~jK KweZv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Mve †Zvgvi my‡i `vI †m exYvhš¿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>
          <w:b/>
          <w:bCs/>
        </w:rPr>
        <w:tab/>
      </w:r>
      <w:r>
        <w:rPr/>
        <w:t>ïbe †Zvgvi evYx `vI †m Agi gš¿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Kie †Zvgvi †mev `vI †m cig kw³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PvBe †Zvgvi gy‡L `vI †m APj fw³ \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mBe †Zvgvi AvNvZ `vI †m wecyj ˆah©,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eBe †Zvgvi aŸRv `vI †m AUj ˆ¯’h©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20" w:after="20"/>
        <w:ind w:left="547" w:hanging="547"/>
        <w:jc w:val="right"/>
        <w:rPr/>
      </w:pPr>
      <w:r>
        <w:rPr/>
        <w:tab/>
        <w:tab/>
        <w:t>(ms‡ÿwcZ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20" w:after="20"/>
        <w:ind w:left="547" w:hanging="547"/>
        <w:jc w:val="right"/>
        <w:rPr/>
      </w:pPr>
      <w:r>
        <w:rPr/>
        <w:tab/>
        <w:tab/>
        <w:t>[MxZvweZvb (c~Rvce©, Mvb-97)]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80" w:after="40"/>
        <w:ind w:left="475" w:hanging="475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  <w:tab/>
      </w:r>
      <w:r>
        <w:rPr>
          <w:rFonts w:cs="KongshoMJ" w:ascii="KongshoMJ" w:hAnsi="KongshoMJ"/>
          <w:b/>
          <w:bCs/>
          <w:sz w:val="28"/>
          <w:szCs w:val="26"/>
        </w:rPr>
        <w:t>Dcvm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. </w:t>
        <w:tab/>
        <w:t>Dcvmbvi A_© Kx?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‡K ¯§iY Ki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MÖš’ cv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cevm Kiv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hy‡× Ask †bI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2. </w:t>
        <w:tab/>
        <w:t>bxi‡e Ck¦‡i bvg D”PviY Kiv‡K Kx e‡j?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rFonts w:ascii="ProshnaP" w:hAnsi="ProshnaP" w:cs="ProshnaP"/>
          <w:sz w:val="18"/>
          <w:szCs w:val="18"/>
        </w:rPr>
      </w:pPr>
      <w:r>
        <w:rPr>
          <w:b/>
        </w:rPr>
        <w:t xml:space="preserve">3. </w:t>
        <w:tab/>
        <w:t>mi‡e Ck¦‡ii bvg D”PviY ev ¸YMvb Kivi bvg Kx?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4. </w:t>
        <w:tab/>
        <w:t>Ck¦‡ii ¯Íe Kiv nq Kxfv‡e?</w:t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uv‡K cÖYvg K‡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uvi bvg cÖksmv K‡i D”PviY K‡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Zvui bv‡g †fvM w`‡q 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x‡K ¯§iY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>5.</w:t>
        <w:tab/>
        <w:t>GKvMÖwP‡Ë Ck¦‡ii wPšÍv Kivi bvg Kx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¨v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v_©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mvKvi Dcvmb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6. </w:t>
        <w:tab/>
        <w:t xml:space="preserve">hvi AvKvi ev iƒc Av‡Q Zv‡K e‡j </w:t>
      </w:r>
      <w:r>
        <w:rPr>
          <w:rFonts w:eastAsia="Symbol" w:cs="Symbol" w:ascii="Symbol" w:hAnsi="Symbol"/>
          <w:b/>
        </w:rPr>
        <w:t>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vKvi   </w:t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Dcvmbv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bivKv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øv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wbivKvi Dcvm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>cÖwZw`b KZevi Dcvmbv Ki‡Z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2 ev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3 evi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4 ev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5 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8. </w:t>
        <w:tab/>
        <w:t>Dcvmbv KZ cÖKvi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2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3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4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5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b/>
          <w:b/>
        </w:rPr>
      </w:pPr>
      <w:r>
        <w:rPr>
          <w:b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cÖv_©b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 xml:space="preserve">9. </w:t>
        <w:tab/>
        <w:t>Ck¦‡ii wbKU wKQy PvIqv‡K Kx e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v_©b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yi¯‹vi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Zi¯‹v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¤§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>10.</w:t>
        <w:tab/>
        <w:t>cÖv_©bvi mgq g‡b †Kgb fve _vK‡Z n‡e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xbZv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b‡qi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cweÎZv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ï×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 xml:space="preserve">11. </w:t>
        <w:tab/>
        <w:t>G we‡k¦i me©gq KZ©v †K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ŠZgey×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e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e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>12.</w:t>
        <w:tab/>
        <w:t>bxi‡e Ck¦‡ii bvg D”PviY Kiv‡K Kx e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Mœ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>
          <w:b/>
          <w:b/>
        </w:rPr>
      </w:pPr>
      <w:r>
        <w:rPr>
          <w:b/>
        </w:rPr>
        <w:t xml:space="preserve">13. </w:t>
        <w:tab/>
        <w:t>mi‡e Ck¦‡ii bvg D”PviY Kiv‡K e‡j-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¯‘wZ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KxZ©b 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c~Rv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>
          <w:b/>
          <w:b/>
        </w:rPr>
      </w:pPr>
      <w:r>
        <w:rPr>
          <w:b/>
        </w:rPr>
        <w:t xml:space="preserve">14. </w:t>
        <w:tab/>
      </w:r>
      <w:r>
        <w:rPr>
          <w:b/>
          <w:spacing w:val="-6"/>
          <w:w w:val="95"/>
          <w:szCs w:val="26"/>
        </w:rPr>
        <w:t>cÖksmv mnKv‡i Ck¦‡ii bvg D”PviY Kiv‡K Kx e‡j?</w:t>
      </w:r>
      <w:r>
        <w:rPr>
          <w:spacing w:val="-6"/>
          <w:w w:val="95"/>
          <w:szCs w:val="26"/>
        </w:rPr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Rc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cÖv_©bv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vivabv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40"/>
        <w:ind w:left="475" w:hanging="475"/>
        <w:jc w:val="both"/>
        <w:rPr>
          <w:b/>
          <w:b/>
          <w:spacing w:val="-6"/>
        </w:rPr>
      </w:pPr>
      <w:r>
        <w:rPr>
          <w:b/>
          <w:spacing w:val="-6"/>
        </w:rPr>
        <w:tab/>
      </w:r>
      <w:r>
        <w:rPr>
          <w:rFonts w:cs="KongshoMJ" w:ascii="KongshoMJ" w:hAnsi="KongshoMJ"/>
          <w:b/>
          <w:bCs/>
          <w:spacing w:val="-6"/>
          <w:szCs w:val="26"/>
        </w:rPr>
        <w:t xml:space="preserve">gš¿, †køvK I cÖv_©bvg~jK evsjv KweZ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 xml:space="preserve">15. </w:t>
        <w:tab/>
        <w:t>¯Íe Ki‡j Avgv‡`i gb †Kgb nq?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webqx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weÎ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ï×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v‡bvwUB b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80" w:after="40"/>
        <w:ind w:left="475" w:hanging="475"/>
        <w:jc w:val="both"/>
        <w:rPr>
          <w:b/>
          <w:b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</w:t>
      </w:r>
      <w:r>
        <w:rPr>
          <w:rFonts w:eastAsia="SabrenaTonnyMJ" w:cs="SabrenaTonnyMJ"/>
          <w:b/>
          <w:bCs/>
          <w:sz w:val="25"/>
          <w:szCs w:val="27"/>
        </w:rPr>
        <w:t xml:space="preserve"> </w:t>
      </w:r>
      <w:r>
        <w:rPr>
          <w:b/>
          <w:bCs/>
          <w:sz w:val="25"/>
          <w:szCs w:val="27"/>
        </w:rPr>
        <w:tab/>
      </w:r>
      <w:r>
        <w:rPr>
          <w:b/>
          <w:bCs/>
          <w:sz w:val="26"/>
          <w:szCs w:val="26"/>
          <w:u w:val="thick"/>
        </w:rPr>
        <w:t>†hvM¨Zvg~j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b/>
        </w:rPr>
        <w:tab/>
        <w:t>wkLbdj :</w:t>
      </w:r>
      <w:r>
        <w:rPr/>
        <w:t xml:space="preserve"> Dcvmbv 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6. </w:t>
        <w:tab/>
        <w:t xml:space="preserve">†mŠwgÎ cÖwZw`b mKv‡j Nyg †_‡K D‡V Dcvmbv Kivi gva¨‡g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‡K c~Rv K‡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K…‡òi c~Rv K‡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k¦i‡K ¯§iY K‡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x‡K ¯§iY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7. </w:t>
        <w:tab/>
        <w:t xml:space="preserve">Zzwg mÜ¨vq Ck¦‡ii Dcvmbv K‡i _vK| GRb¨ †Zvgvi †`ng‡b cÖ‡qvRb </w:t>
      </w:r>
      <w:r>
        <w:rPr>
          <w:rFonts w:eastAsia="Symbol" w:cs="Symbol" w:ascii="Symbol" w:hAnsi="Symbol"/>
          <w:b/>
        </w:rPr>
        <w:t>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y¯’Z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³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wšÍ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weÎ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8. </w:t>
        <w:tab/>
        <w:t>Ck¦‡ii wbKU Dcvmbvi mgq †Zvgvi Dc‡hvMx Avmb †KvbwU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Ùvmb I mevm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Ùvmb I myLvm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evmb I †`nvm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vgyLvmb I cÙvm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9. </w:t>
        <w:tab/>
        <w:t>†Zvgvi gv cÖwZw`b †`e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†`exi gš¿ cvV K‡i| wZwb †Kvb w`‡K gyL K‡i e‡mb?</w:t>
      </w:r>
      <w:r>
        <w:rPr>
          <w:rFonts w:cs="Sulekha-Symbol" w:ascii="Sulekha-Symbol" w:hAnsi="Sulekha-Symbol"/>
          <w:b/>
          <w:sz w:val="20"/>
        </w:rPr>
        <w:t></w:t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`wÿY ev c~e© w`‡K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wÿY ev cwðg w`‡K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DËi ev c~e© w`‡K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Ëi ev cwðg w`‡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Dcvmbvi mgq Avgiv Kx Kwi?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Dcvmbvi mgq Avgiv Ck¦‡ii cÖksmv Kwi| Zuvi Avkxe©v` cÖv_©bv Kwi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Ck¦‡ii wZbwU mvKvi iƒ‡ci D`vniY `vI|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‡ii wZbwU mvKvi iƒc n‡jv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 `yM©v, mi¯^Zx Ges wke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pacing w:val="-2"/>
          <w:szCs w:val="26"/>
        </w:rPr>
      </w:pPr>
      <w:r>
        <w:rPr>
          <w:b/>
          <w:bCs/>
          <w:spacing w:val="-2"/>
          <w:szCs w:val="26"/>
        </w:rPr>
        <w:t>3.</w:t>
        <w:tab/>
        <w:t>Ck¦i ev †`e</w:t>
      </w:r>
      <w:r>
        <w:rPr>
          <w:rFonts w:cs="SutonnyMJ" w:ascii="SutonnyMJ" w:hAnsi="SutonnyMJ"/>
          <w:b/>
          <w:bCs/>
          <w:spacing w:val="-2"/>
          <w:szCs w:val="26"/>
        </w:rPr>
        <w:t>-</w:t>
      </w:r>
      <w:r>
        <w:rPr>
          <w:b/>
          <w:bCs/>
          <w:spacing w:val="-2"/>
          <w:szCs w:val="26"/>
        </w:rPr>
        <w:t>†`exi ¯Íe Kiv‡K Kx e‡j?</w:t>
      </w:r>
    </w:p>
    <w:p>
      <w:pPr>
        <w:pStyle w:val="Normal"/>
        <w:spacing w:lineRule="exact" w:line="240"/>
        <w:ind w:left="540" w:hanging="54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>
          <w:szCs w:val="26"/>
        </w:rPr>
        <w:t>Ck¦i ev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i ¯Íe Kiv‡K a‡g©i A½ e‡j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ag©cvj‡bi Ab¨Zg cÖavb A½ ev c×wZ Kx?</w:t>
      </w:r>
    </w:p>
    <w:p>
      <w:pPr>
        <w:pStyle w:val="Normal"/>
        <w:spacing w:lineRule="exact" w:line="240"/>
        <w:ind w:left="540" w:hanging="54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g©cvj‡bi Ab¨Zg cÖavb A½ ev c×wZ n‡jv Dcvmbv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Dcvmbvi mgq Kxfv‡e em‡Z nq?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Dcvmbvi mgq †mvRv n‡q DËi ev c~e© w`‡K gyL K‡i em‡Z nq|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</w:t>
      </w:r>
      <w:r>
        <w:rPr>
          <w:rFonts w:eastAsia="SabrenaTonnyMJ" w:cs="SabrenaTonnyMJ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left" w:pos="720" w:leader="none"/>
        </w:tabs>
        <w:spacing w:lineRule="exact" w:line="250" w:before="80" w:after="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Dcvmbv A_© Kx? Dcvmbvi PviwU c×wZ †jL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pacing w:val="-6"/>
          <w:w w:val="95"/>
        </w:rPr>
        <w:t xml:space="preserve"> Dcvmbv A_© Ck¦i‡K ¯§iY Kiv, Ck¦‡ii Avivabv Kiv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  <w:tab/>
        <w:t>Dcvmbvi PviwU c×wZ n‡jv 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GKvMÖwP‡Ë Ck¦‡ii wPšÍv Kiv| G‡K a¨vb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</w:t>
        <w:tab/>
      </w:r>
      <w:r>
        <w:rPr>
          <w:spacing w:val="-2"/>
          <w:szCs w:val="26"/>
        </w:rPr>
        <w:t>bxi‡e Ck¦‡ii bvg D”PviY Kiv| G‡K Rc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</w:t>
      </w:r>
      <w:r>
        <w:rPr>
          <w:szCs w:val="26"/>
        </w:rPr>
        <w:t xml:space="preserve"> </w:t>
        <w:tab/>
      </w:r>
      <w:r>
        <w:rPr>
          <w:spacing w:val="-6"/>
          <w:w w:val="95"/>
        </w:rPr>
        <w:t>cÖksmv mnKv‡i Ck¦‡ii bvg D”PviY Kiv| G‡K ¯‘wZ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mi‡e Ck¦‡ii bvg D”PviY ev ¸YMvb Kiv| G‡K KxZ©b e‡j|</w:t>
      </w:r>
    </w:p>
    <w:p>
      <w:pPr>
        <w:pStyle w:val="Normal"/>
        <w:spacing w:lineRule="exact" w:line="240" w:before="40" w:after="40"/>
        <w:ind w:left="547" w:hanging="547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g~jK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</w:t>
        <w:tab/>
      </w:r>
      <w:r>
        <w:rPr>
          <w:b/>
          <w:bCs/>
          <w:szCs w:val="26"/>
        </w:rPr>
        <w:t>†Zvgvi gv cÖwZw`b Dcvmbv K‡ib? Giƒc Kv‡h©i cuvPwU DcKvi †jL|</w:t>
      </w:r>
    </w:p>
    <w:p>
      <w:pPr>
        <w:pStyle w:val="Normal"/>
        <w:spacing w:lineRule="exact" w:line="250"/>
        <w:ind w:left="360" w:hanging="360"/>
        <w:jc w:val="both"/>
        <w:rPr>
          <w:bCs/>
          <w:szCs w:val="26"/>
        </w:rPr>
      </w:pPr>
      <w:r>
        <w:rPr>
          <w:b/>
          <w:bCs/>
          <w:sz w:val="27"/>
          <w:szCs w:val="27"/>
        </w:rPr>
        <w:tab/>
      </w:r>
      <w:r>
        <w:rPr>
          <w:b/>
          <w:bCs/>
          <w:szCs w:val="26"/>
        </w:rPr>
        <w:t>DËi :</w:t>
      </w:r>
      <w:r>
        <w:rPr>
          <w:bCs/>
          <w:szCs w:val="26"/>
        </w:rPr>
        <w:t xml:space="preserve"> </w:t>
      </w:r>
      <w:r>
        <w:rPr/>
        <w:t xml:space="preserve">Dcvmbvi </w:t>
      </w:r>
      <w:r>
        <w:rPr>
          <w:bCs/>
          <w:szCs w:val="26"/>
        </w:rPr>
        <w:t xml:space="preserve">cuvPwU DcKvi n‡jv </w:t>
      </w:r>
      <w:r>
        <w:rPr>
          <w:rFonts w:eastAsia="Symbol" w:cs="Symbol" w:ascii="Symbol" w:hAnsi="Symbol"/>
          <w:bCs/>
          <w:szCs w:val="26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>
          <w:bCs/>
          <w:szCs w:val="26"/>
        </w:rPr>
        <w:tab/>
        <w:t>1.</w:t>
        <w:tab/>
        <w:t>†`n</w:t>
      </w:r>
      <w:r>
        <w:rPr>
          <w:rFonts w:cs="SutonnyMJ" w:ascii="SutonnyMJ" w:hAnsi="SutonnyMJ"/>
          <w:bCs/>
          <w:szCs w:val="26"/>
        </w:rPr>
        <w:t>-</w:t>
      </w:r>
      <w:r>
        <w:rPr>
          <w:bCs/>
          <w:szCs w:val="26"/>
        </w:rPr>
        <w:t>gb cweÎ n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2.</w:t>
        <w:tab/>
        <w:t>Ck¦‡ii K…cv jvf Kiv hv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3.</w:t>
        <w:tab/>
        <w:t>mK‡ji g½j Kvgbv Kiv n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>
          <w:bCs/>
          <w:szCs w:val="26"/>
        </w:rPr>
        <w:tab/>
        <w:t>4.</w:t>
        <w:tab/>
        <w:t>Ck¦‡ii Avkxe©v` cvIqv hv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5.</w:t>
        <w:tab/>
        <w:t>mr I avwg©K nIqv hvq|</w:t>
      </w:r>
    </w:p>
    <w:p>
      <w:pPr>
        <w:pStyle w:val="Normal"/>
        <w:tabs>
          <w:tab w:val="clear" w:pos="720"/>
          <w:tab w:val="left" w:pos="540" w:leader="none"/>
          <w:tab w:val="right" w:pos="4608" w:leader="none"/>
        </w:tabs>
        <w:spacing w:lineRule="exact" w:line="28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Cs w:val="26"/>
        </w:rPr>
        <w:t>3.</w:t>
        <w:tab/>
        <w:t>Zzwg Kxfv‡e Ck¦‡ii cÖv_©bv Ki G m¤ú‡K© cuvPwU evK¨ †jL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120" w:after="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Avwg †hfv‡e Ck¦‡ii cÖv_©bv K‡i _vwK Z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/>
      </w:pPr>
      <w:r>
        <w:rPr>
          <w:bCs/>
          <w:sz w:val="22"/>
          <w:szCs w:val="22"/>
        </w:rPr>
        <w:tab/>
      </w:r>
      <w:r>
        <w:rPr>
          <w:bCs/>
          <w:szCs w:val="26"/>
        </w:rPr>
        <w:t>1.</w:t>
        <w:tab/>
        <w:t>cÖv_©bvi mgq †`n I gb cweÎ ivwL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2.</w:t>
        <w:tab/>
        <w:t>Ki‡Rv‡o cÖv_©bv K‡i _vwK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3.</w:t>
        <w:tab/>
        <w:t>g‡b `xbZvi fve cÖKvk K‡i _vwK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4.</w:t>
        <w:tab/>
        <w:t>wb‡R‡K `vm wn‡m‡e Dc¯’vcb Kwi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5.</w:t>
        <w:tab/>
        <w:t>gš¿ I †køvK¸‡jv ï×fv‡e Ave„wË K‡i _vwK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4.</w:t>
        <w:tab/>
        <w:t>¯‘wZ Kv‡K e‡j? wn›`yag©vej¤^xiv †Kb Ck¦‡ii ¯‘wZ K‡ib G m¤ú‡K© PviwU evK¨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DËi : </w:t>
      </w:r>
      <w:r>
        <w:rPr>
          <w:color w:val="000000"/>
        </w:rPr>
        <w:t>Avgiv wewfbœ Kv‡Ri gva¨‡g Ck¦‡ii cÖksmv Kwi, Zuvi bvg D”PviY Kwi, Gfv‡e Ck¦‡ii bvg D”PviY Kiv‡KB ¯‘wZ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>
          <w:color w:val="000000"/>
        </w:rPr>
      </w:pPr>
      <w:r>
        <w:rPr>
          <w:color w:val="000000"/>
        </w:rPr>
        <w:tab/>
        <w:t>¯‘wZ m¤ú‡K© wb‡P PviwU ev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i)</w:t>
        <w:tab/>
      </w:r>
      <w:r>
        <w:rPr>
          <w:color w:val="000000"/>
        </w:rPr>
        <w:t>¯‘wZi gva¨‡g Avgiv Ck¦‡ii Avkxev`© jvf Kw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ii)</w:t>
        <w:tab/>
      </w:r>
      <w:r>
        <w:rPr>
          <w:color w:val="000000"/>
        </w:rPr>
        <w:t>Ck¦‡ii cÖksmvi gva¨‡g wb‡Ri gb‡K cÖdzjøv ivw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iii)</w:t>
        <w:tab/>
      </w:r>
      <w:r>
        <w:rPr>
          <w:color w:val="000000"/>
        </w:rPr>
        <w:t>Ck¦‡ii wbKU kw³ cÖv_©bv Kw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  <w:tab/>
      </w:r>
      <w:r>
        <w:rPr/>
        <w:t>mK‡ji Kj¨vY Kvgbv Kw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b/>
          <w:sz w:val="36"/>
        </w:rPr>
        <w:t>Z…Zxq Aa¨vq</w:t>
      </w:r>
    </w:p>
    <w:p>
      <w:pPr>
        <w:pStyle w:val="Normal"/>
        <w:jc w:val="both"/>
        <w:rPr>
          <w:b/>
          <w:b/>
          <w:bCs/>
          <w:spacing w:val="-8"/>
          <w:sz w:val="48"/>
          <w:szCs w:val="60"/>
        </w:rPr>
      </w:pPr>
      <w:r>
        <w:rPr>
          <w:b/>
          <w:bCs/>
          <w:spacing w:val="-8"/>
          <w:sz w:val="48"/>
          <w:szCs w:val="60"/>
        </w:rPr>
        <w:t>wn›`ya‡g©i mvaviY cwiPq, ag©MÖš’ Ges gnvcyiæl I gnxqmx bvix</w:t>
      </w:r>
    </w:p>
    <w:p>
      <w:pPr>
        <w:pStyle w:val="Normal"/>
        <w:spacing w:lineRule="auto" w:line="120"/>
        <w:rPr>
          <w:rFonts w:ascii="Bookman Old Style" w:hAnsi="Bookman Old Style" w:cs="Bookman Old Style"/>
          <w:b/>
          <w:b/>
          <w:bCs/>
          <w:spacing w:val="-8"/>
          <w:sz w:val="14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bCs/>
          <w:spacing w:val="-8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67.9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360" w:right="2160" w:hanging="360"/>
        <w:jc w:val="center"/>
        <w:rPr>
          <w:b/>
          <w:b/>
          <w:bCs/>
          <w:sz w:val="28"/>
        </w:rPr>
      </w:pPr>
      <w:bookmarkStart w:id="14" w:name="_1481180980"/>
      <w:bookmarkStart w:id="15" w:name="_1480320563"/>
      <w:bookmarkStart w:id="16" w:name="_1480320485"/>
      <w:bookmarkStart w:id="17" w:name="_1467451843"/>
      <w:bookmarkStart w:id="18" w:name="_1467385285"/>
      <w:bookmarkStart w:id="19" w:name="_1467374246"/>
      <w:bookmarkEnd w:id="14"/>
      <w:bookmarkEnd w:id="15"/>
      <w:bookmarkEnd w:id="16"/>
      <w:bookmarkEnd w:id="17"/>
      <w:bookmarkEnd w:id="18"/>
      <w:bookmarkEnd w:id="19"/>
      <w:r>
        <w:rPr>
          <w:rFonts w:cs="Bookman Old Style" w:ascii="Bookman Old Style" w:hAnsi="Bookman Old Style"/>
          <w:b/>
          <w:sz w:val="18"/>
          <w:szCs w:val="18"/>
        </w:rPr>
        <w:object w:dxaOrig="5414" w:dyaOrig="5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0.7pt;height:26.2pt" filled="f" o:ole="">
            <v:imagedata r:id="rId12" o:title=""/>
          </v:shape>
          <o:OLEObject Type="Embed" ProgID="" ShapeID="ole_rId11" DrawAspect="Content" ObjectID="_1942398317" r:id="rId11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rPr>
          <w:rFonts w:eastAsia="Times New Roman"/>
          <w:b/>
          <w:b/>
          <w:bCs/>
          <w:sz w:val="8"/>
          <w:szCs w:val="28"/>
        </w:rPr>
      </w:pPr>
      <w:r>
        <w:rPr>
          <w:rFonts w:eastAsia="Times New Roman"/>
          <w:b/>
          <w:bCs/>
          <w:sz w:val="8"/>
          <w:szCs w:val="28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80"/>
        <w:ind w:left="360" w:hanging="36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K.</w:t>
        <w:tab/>
        <w:t>k~b¨¯’vb c~iY Ki :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1|</w:t>
        <w:tab/>
      </w:r>
      <w:r>
        <w:rPr>
          <w:rFonts w:eastAsia="Symbol" w:cs="Symbol" w:ascii="Symbol" w:hAnsi="Symbol"/>
        </w:rPr>
        <w:t></w:t>
      </w:r>
      <w:r>
        <w:rPr/>
        <w:t xml:space="preserve"> welqe¯‘ n‡”Q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>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2|</w:t>
        <w:tab/>
        <w:t xml:space="preserve">†cŠivwYK hy‡M A‡bK bZzb </w:t>
      </w:r>
      <w:r>
        <w:rPr>
          <w:rFonts w:eastAsia="Symbol" w:cs="Symbol" w:ascii="Symbol" w:hAnsi="Symbol"/>
        </w:rPr>
        <w:t></w:t>
      </w:r>
      <w:r>
        <w:rPr/>
        <w:t xml:space="preserve"> Avwef©ve N‡U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3|</w:t>
        <w:tab/>
      </w:r>
      <w:r>
        <w:rPr>
          <w:spacing w:val="-6"/>
        </w:rPr>
        <w:t xml:space="preserve">cÖwZw`b wbqg †g‡b †h KvR Kiv nq Zv‡K e‡j </w:t>
      </w:r>
      <w:r>
        <w:rPr>
          <w:rFonts w:eastAsia="Symbol" w:cs="Symbol" w:ascii="Symbol" w:hAnsi="Symbol"/>
          <w:spacing w:val="-6"/>
        </w:rPr>
        <w:t></w:t>
      </w:r>
      <w:r>
        <w:rPr>
          <w:spacing w:val="-6"/>
        </w:rPr>
        <w:t>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4|</w:t>
        <w:tab/>
        <w:t xml:space="preserve">wbZ¨K‡g©i d‡j </w:t>
      </w:r>
      <w:r>
        <w:rPr>
          <w:rFonts w:eastAsia="Symbol" w:cs="Symbol" w:ascii="Symbol" w:hAnsi="Symbol"/>
        </w:rPr>
        <w:t></w:t>
      </w:r>
      <w:r>
        <w:rPr/>
        <w:t xml:space="preserve"> †kLv hvq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5|</w:t>
        <w:tab/>
      </w:r>
      <w:r>
        <w:rPr>
          <w:rFonts w:eastAsia="Symbol" w:cs="Symbol" w:ascii="Symbol" w:hAnsi="Symbol"/>
        </w:rPr>
        <w:t></w:t>
      </w:r>
      <w:r>
        <w:rPr/>
        <w:t xml:space="preserve"> †ivM, †kvK, Riv, e¨vwa wKQyB †bB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6|</w:t>
        <w:tab/>
        <w:t xml:space="preserve">huviv †gvÿjvf Ki‡Z Pvb Zuviv </w:t>
      </w:r>
      <w:r>
        <w:rPr>
          <w:rFonts w:eastAsia="Symbol" w:cs="Symbol" w:ascii="Symbol" w:hAnsi="Symbol"/>
        </w:rPr>
        <w:t></w:t>
      </w:r>
      <w:r>
        <w:rPr/>
        <w:t xml:space="preserve"> mevB‡K fv‡jvev‡mb|</w:t>
      </w:r>
    </w:p>
    <w:p>
      <w:pPr>
        <w:pStyle w:val="Normal"/>
        <w:spacing w:lineRule="exact" w:line="280" w:before="40" w:after="0"/>
        <w:ind w:left="360" w:hanging="0"/>
        <w:jc w:val="both"/>
        <w:rPr/>
      </w:pPr>
      <w:r>
        <w:rPr>
          <w:b/>
          <w:bCs/>
          <w:spacing w:val="-2"/>
        </w:rPr>
        <w:t>DËi : 1.</w:t>
      </w:r>
      <w:r>
        <w:rPr>
          <w:spacing w:val="-2"/>
        </w:rPr>
        <w:t xml:space="preserve"> ÁvbKv‡Êi   </w:t>
      </w:r>
      <w:r>
        <w:rPr>
          <w:b/>
          <w:bCs/>
          <w:spacing w:val="-2"/>
        </w:rPr>
        <w:t>2.</w:t>
      </w:r>
      <w:r>
        <w:rPr>
          <w:spacing w:val="-2"/>
        </w:rPr>
        <w:t xml:space="preserve"> †`e</w:t>
      </w:r>
      <w:r>
        <w:rPr>
          <w:rFonts w:cs="SutonnyMJ" w:ascii="SutonnyMJ" w:hAnsi="SutonnyMJ"/>
          <w:spacing w:val="-2"/>
        </w:rPr>
        <w:t>-</w:t>
      </w:r>
      <w:r>
        <w:rPr>
          <w:spacing w:val="-2"/>
        </w:rPr>
        <w:t xml:space="preserve">†`exi   </w:t>
      </w:r>
      <w:r>
        <w:rPr>
          <w:b/>
          <w:bCs/>
          <w:spacing w:val="-2"/>
        </w:rPr>
        <w:t>3.</w:t>
      </w:r>
      <w:r>
        <w:rPr>
          <w:spacing w:val="-2"/>
        </w:rPr>
        <w:t xml:space="preserve"> wbZ¨Kg©</w:t>
      </w:r>
      <w:r>
        <w:rPr/>
        <w:t xml:space="preserve"> </w:t>
      </w:r>
      <w:r>
        <w:rPr>
          <w:b/>
          <w:bCs/>
        </w:rPr>
        <w:t>4.</w:t>
      </w:r>
      <w:r>
        <w:rPr/>
        <w:t xml:space="preserve"> wbqgvbyewZ©Zv   </w:t>
      </w:r>
      <w:r>
        <w:rPr>
          <w:b/>
          <w:bCs/>
        </w:rPr>
        <w:t>5.</w:t>
      </w:r>
      <w:r>
        <w:rPr/>
        <w:t xml:space="preserve"> ¯^‡M©  </w:t>
      </w:r>
      <w:r>
        <w:rPr>
          <w:b/>
          <w:bCs/>
        </w:rPr>
        <w:t>6.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>Áv‡b</w:t>
      </w:r>
    </w:p>
    <w:p>
      <w:pPr>
        <w:pStyle w:val="Normal"/>
        <w:spacing w:lineRule="exact" w:line="250" w:before="120" w:after="4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57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00"/>
        <w:gridCol w:w="155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100965</wp:posOffset>
                      </wp:positionV>
                      <wp:extent cx="360680" cy="147955"/>
                      <wp:effectExtent l="1905" t="444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7.95pt" to="134.05pt,19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|</w:t>
              <w:tab/>
              <w:t>wn›`ya‡g©i Av‡iK bvg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10"/>
              </w:rPr>
            </w:pPr>
            <w:r>
              <w:rPr>
                <w:spacing w:val="-10"/>
              </w:rPr>
              <w:t>2|</w:t>
              <w:tab/>
              <w:t>ˆew`K †`e</w:t>
            </w:r>
            <w:r>
              <w:rPr>
                <w:rFonts w:cs="SutonnyMJ" w:ascii="SutonnyMJ" w:hAnsi="SutonnyMJ"/>
                <w:spacing w:val="-10"/>
              </w:rPr>
              <w:t>-</w:t>
            </w:r>
            <w:r>
              <w:rPr>
                <w:spacing w:val="-10"/>
              </w:rPr>
              <w:t>†`exiv 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rFonts w:ascii="Times New Roman" w:hAnsi="Times New Roman" w:cs="Times New Roman"/>
                <w:spacing w:val="-6"/>
                <w:w w:val="90"/>
                <w:lang w:bidi="he-IL"/>
              </w:rPr>
            </w:pPr>
            <w:r>
              <w:rPr>
                <w:spacing w:val="-6"/>
                <w:w w:val="90"/>
              </w:rPr>
              <w:t>3|</w:t>
              <w:tab/>
              <w:t>eª</w:t>
            </w:r>
            <w:r>
              <w:rPr>
                <w:rFonts w:eastAsia="Times New Roman" w:cs="Times New Roman" w:ascii="Times New Roman" w:hAnsi="Times New Roman"/>
                <w:spacing w:val="-6"/>
                <w:w w:val="90"/>
                <w:rtl w:val="true"/>
                <w:lang w:bidi="he-IL"/>
              </w:rPr>
              <w:t>‏</w:t>
            </w:r>
            <w:r>
              <w:rPr>
                <w:rFonts w:cs="Times New Roman"/>
                <w:spacing w:val="-6"/>
                <w:w w:val="90"/>
                <w:lang w:bidi="he-IL"/>
              </w:rPr>
              <w:t>þ, weòz, wke, `yM©v, Kvjx cÖf„wZ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4|</w:t>
              <w:tab/>
              <w:t>wbZ¨K‡g©i d‡j †h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†Kv‡bv Kv‡R cy‡ivcyw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5|</w:t>
              <w:tab/>
            </w:r>
            <w:r>
              <w:rPr>
                <w:spacing w:val="-2"/>
                <w:szCs w:val="26"/>
              </w:rPr>
              <w:t>AvZ¥vi RxY©‡`n Z¨vM K‡i bZzb †`n aviY Kiv‡K e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6|</w:t>
              <w:tab/>
              <w:t>AwR©Z cyY¨ †kl n‡j Rxe‡K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7|</w:t>
              <w:tab/>
              <w:t>Rb¥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g„Zz¨i AveZ© †_‡K gyw³ †c‡q Rxe cig eª‡</w:t>
            </w:r>
            <w:r>
              <w:rPr>
                <w:rFonts w:eastAsia="Times New Roman" w:cs="Times New Roman" w:ascii="Times New Roman" w:hAnsi="Times New Roman"/>
                <w:rtl w:val="true"/>
                <w:lang w:bidi="he-IL"/>
              </w:rPr>
              <w:t>‏</w:t>
            </w:r>
            <w:r>
              <w:rPr>
                <w:rFonts w:cs="Times New Roman"/>
                <w:lang w:bidi="he-IL"/>
              </w:rPr>
              <w:t>þ</w:t>
            </w:r>
            <w:r>
              <w:rPr/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jxb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mbvZb ag©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wbivKv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†</w:t>
            </w:r>
            <w:r>
              <w:rPr/>
              <w:t>cŠivwYK †`eZ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4"/>
              </w:rPr>
            </w:pPr>
            <w:r>
              <w:rPr>
                <w:spacing w:val="-4"/>
              </w:rPr>
              <w:t>g‡bv‡hvM †`Iqv hv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beRb¥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cybR©b¥ jvf Ki‡Z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Rb¥všÍ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A‡kl ÿgZvai|</w:t>
            </w:r>
          </w:p>
        </w:tc>
      </w:tr>
    </w:tbl>
    <w:p>
      <w:pPr>
        <w:pStyle w:val="Normal"/>
        <w:spacing w:lineRule="exact" w:line="250" w:before="60" w:after="40"/>
        <w:ind w:left="720" w:hanging="360"/>
        <w:jc w:val="both"/>
        <w:rPr>
          <w:b/>
          <w:b/>
          <w:bCs/>
        </w:rPr>
      </w:pPr>
      <w:r>
        <w:rPr>
          <w:b/>
          <w:bCs/>
        </w:rPr>
        <w:t>DËi :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1|</w:t>
        <w:tab/>
        <w:t xml:space="preserve">wn›`ya‡g©i Av‡iK bvg </w:t>
      </w:r>
      <w:r>
        <w:rPr>
          <w:b/>
        </w:rPr>
        <w:t>mbvZb ag©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2|</w:t>
        <w:tab/>
        <w:t>ˆew`K †`e</w:t>
      </w:r>
      <w:r>
        <w:rPr>
          <w:rFonts w:cs="SutonnyMJ" w:ascii="SutonnyMJ" w:hAnsi="SutonnyMJ"/>
        </w:rPr>
        <w:t>-</w:t>
      </w:r>
      <w:r>
        <w:rPr/>
        <w:t xml:space="preserve">†`exiv wQ‡jb </w:t>
      </w:r>
      <w:r>
        <w:rPr>
          <w:b/>
        </w:rPr>
        <w:t>wbivKvi|</w:t>
      </w:r>
    </w:p>
    <w:p>
      <w:pPr>
        <w:pStyle w:val="Normal"/>
        <w:spacing w:lineRule="exact" w:line="26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3|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v, weòz, wke, `yM©v, Kvjx cÖf„wZ </w:t>
      </w:r>
      <w:r>
        <w:rPr>
          <w:rFonts w:cs="Times New Roman"/>
          <w:b/>
          <w:lang w:bidi="he-IL"/>
        </w:rPr>
        <w:t>†cŠivwYK †`eZv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4|</w:t>
        <w:tab/>
        <w:t>wbZ¨K‡g©i d‡j †h</w:t>
      </w:r>
      <w:r>
        <w:rPr>
          <w:rFonts w:cs="SutonnyMJ" w:ascii="SutonnyMJ" w:hAnsi="SutonnyMJ"/>
        </w:rPr>
        <w:t>-</w:t>
      </w:r>
      <w:r>
        <w:rPr/>
        <w:t xml:space="preserve">†Kv‡bv Kv‡R cy‡ivcywi </w:t>
      </w:r>
      <w:r>
        <w:rPr>
          <w:b/>
        </w:rPr>
        <w:t>g‡bv‡hvM †`Iqv hvq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5|</w:t>
        <w:tab/>
        <w:t xml:space="preserve">AvZ¥vi RxY©‡`n Z¨vM K‡i bZzb †`n aviY Kiv‡K e‡j </w:t>
      </w:r>
      <w:r>
        <w:rPr>
          <w:b/>
        </w:rPr>
        <w:t>Rb¥všÍi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6|</w:t>
        <w:tab/>
      </w:r>
      <w:r>
        <w:rPr>
          <w:spacing w:val="-6"/>
        </w:rPr>
        <w:t xml:space="preserve">AwR©Z cyY¨ †kl n‡j Rxe‡K </w:t>
      </w:r>
      <w:r>
        <w:rPr>
          <w:b/>
          <w:spacing w:val="-6"/>
        </w:rPr>
        <w:t>cybR©b¥ jvf Ki‡Z nq|</w:t>
      </w:r>
    </w:p>
    <w:p>
      <w:pPr>
        <w:pStyle w:val="Normal"/>
        <w:spacing w:lineRule="exact" w:line="22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7|</w:t>
        <w:tab/>
        <w:t>Rb¥</w:t>
      </w:r>
      <w:r>
        <w:rPr>
          <w:rFonts w:cs="SutonnyMJ" w:ascii="SutonnyMJ" w:hAnsi="SutonnyMJ"/>
        </w:rPr>
        <w:t>-</w:t>
      </w:r>
      <w:r>
        <w:rPr/>
        <w:t>g„Zz¨i AveZ© †_‡K gyw³ †c‡q Rxe cig eª‡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</w:t>
      </w:r>
      <w:r>
        <w:rPr>
          <w:rFonts w:cs="Times New Roman"/>
          <w:b/>
          <w:lang w:bidi="he-IL"/>
        </w:rPr>
        <w:t>jxb nq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.</w:t>
        <w:tab/>
        <w:t>mwVK DË‡ii cv‡k wUK (</w:t>
      </w: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b/>
          <w:bCs/>
          <w:sz w:val="28"/>
        </w:rPr>
        <w:t>) wP</w:t>
      </w:r>
      <w:r>
        <w:rPr>
          <w:b/>
          <w:bCs/>
          <w:sz w:val="28"/>
          <w:lang w:bidi="he-IL"/>
        </w:rPr>
        <w:t>ý</w:t>
      </w:r>
      <w:r>
        <w:rPr>
          <w:b/>
          <w:bCs/>
          <w:sz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</w:rPr>
      </w:pPr>
      <w:r>
        <w:rPr>
          <w:b/>
        </w:rPr>
        <w:t>1|</w:t>
        <w:tab/>
        <w:t>ÔmÕ</w:t>
      </w:r>
      <w:r>
        <w:rPr>
          <w:rFonts w:cs="SutonnyMJ" w:ascii="SutonnyMJ" w:hAnsi="SutonnyMJ"/>
          <w:b/>
        </w:rPr>
        <w:t>-</w:t>
      </w:r>
      <w:r>
        <w:rPr>
          <w:b/>
        </w:rPr>
        <w:t>Gi ¯’‡j ÔnÕ D”PviY Ki‡Zb Kviv?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 xml:space="preserve">cviwmKiv </w:t>
        <w:tab/>
        <w:t>L.</w:t>
        <w:tab/>
        <w:t>wMÖKiv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 xml:space="preserve">AvdMvbiv </w:t>
        <w:tab/>
        <w:tab/>
        <w:t>N.</w:t>
        <w:tab/>
        <w:t>ZzwK©i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2|</w:t>
        <w:tab/>
        <w:t>AvZ¥viƒ‡c mKj Rx‡ei g‡a¨ †K weivRgvb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 xml:space="preserve">K. </w:t>
        <w:tab/>
        <w:t xml:space="preserve">†`eZv </w:t>
        <w:tab/>
        <w:tab/>
        <w:t>L.</w:t>
        <w:tab/>
        <w:t>Rxeb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 xml:space="preserve"> </w:t>
        <w:tab/>
        <w:t>N.</w:t>
        <w:tab/>
        <w:t>†`ex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3|</w:t>
        <w:tab/>
        <w:t>ˆew`K hy‡M cÖavb ag©xq wµqv</w:t>
      </w:r>
      <w:r>
        <w:rPr>
          <w:rFonts w:cs="SutonnyMJ" w:ascii="SutonnyMJ" w:hAnsi="SutonnyMJ"/>
          <w:b/>
        </w:rPr>
        <w:t>-</w:t>
      </w:r>
      <w:r>
        <w:rPr>
          <w:b/>
        </w:rPr>
        <w:t>Kg© Kx wQj?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K.</w:t>
        <w:tab/>
        <w:t xml:space="preserve">bvgKxZ©b  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hvM</w:t>
      </w:r>
      <w:r>
        <w:rPr>
          <w:rFonts w:cs="SutonnyMJ" w:ascii="SutonnyMJ" w:hAnsi="SutonnyMJ"/>
        </w:rPr>
        <w:t>-</w:t>
      </w:r>
      <w:r>
        <w:rPr/>
        <w:t>hÁ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c~Rv</w:t>
      </w:r>
      <w:r>
        <w:rPr>
          <w:rFonts w:cs="SutonnyMJ" w:ascii="SutonnyMJ" w:hAnsi="SutonnyMJ"/>
        </w:rPr>
        <w:t>-</w:t>
      </w:r>
      <w:r>
        <w:rPr/>
        <w:t xml:space="preserve">cve©Y </w:t>
        <w:tab/>
        <w:t>N.</w:t>
        <w:tab/>
        <w:t>Rxe‡me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4|</w:t>
        <w:tab/>
        <w:t>ivwÎK…‡Z¨ Kx e‡j Nygv‡Z †h‡Z nq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K.</w:t>
        <w:tab/>
        <w:t xml:space="preserve">RM`xk¦i </w:t>
        <w:tab/>
        <w:t>L.</w:t>
        <w:tab/>
        <w:t>bvivqY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 xml:space="preserve">weòz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cÙb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5|</w:t>
        <w:tab/>
        <w:t>AvZ¥vi bZzb †`n aviY Kiv‡K Kx e‡j?</w:t>
      </w:r>
    </w:p>
    <w:p>
      <w:pPr>
        <w:pStyle w:val="Normal"/>
        <w:tabs>
          <w:tab w:val="clear" w:pos="720"/>
          <w:tab w:val="left" w:pos="297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Rb¥všÍi</w:t>
        <w:tab/>
        <w:tab/>
        <w:t>L.</w:t>
        <w:tab/>
        <w:t>beRb¥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BnRb¥</w:t>
        <w:tab/>
        <w:t>N.</w:t>
        <w:tab/>
        <w:t>ciRb¥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6|</w:t>
        <w:tab/>
        <w:t>B‡›`ªi ivRavbxi bvg Kx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K.</w:t>
        <w:tab/>
        <w:t>†`e‡jvK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myi‡jv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AgiveZx</w:t>
        <w:tab/>
        <w:t>N.</w:t>
        <w:tab/>
        <w:t>Agi‡jv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7|</w:t>
        <w:tab/>
        <w:t>wn›`ya‡g©i g~j jÿ¨ Kx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K.</w:t>
        <w:tab/>
        <w:t>†fvM</w:t>
        <w:tab/>
        <w:tab/>
        <w:t>L.</w:t>
        <w:tab/>
        <w:t>Z¨vM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¯^M©jvf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 xml:space="preserve">†gvÿjvf 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mbvZb k‡ãi A_© Kx?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bvZb k‡ãi A_© wPišÍb, wPi¯’vqx, wbZ¨| hv wQj, Av‡Q I _vK‡e ZvB mbvZb|</w:t>
      </w:r>
    </w:p>
    <w:p>
      <w:pPr>
        <w:pStyle w:val="Normal"/>
        <w:spacing w:lineRule="exact" w:line="28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PviRb ˆew`K †`eZvi bvg †jL|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</w:rPr>
        <w:tab/>
        <w:t>DËi:</w:t>
      </w:r>
      <w:r>
        <w:rPr/>
        <w:t xml:space="preserve"> </w:t>
      </w:r>
      <w:r>
        <w:rPr>
          <w:spacing w:val="-4"/>
        </w:rPr>
        <w:t xml:space="preserve">PviRb ˆew`K †`eZv n‡jv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B›`ª, eiæY, hg, wgÎ|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wbZ¨Kg© KqcÖKvi I Kx Kx?</w:t>
      </w:r>
    </w:p>
    <w:p>
      <w:pPr>
        <w:pStyle w:val="Normal"/>
        <w:spacing w:lineRule="exact" w:line="22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</w:r>
      <w:r>
        <w:rPr>
          <w:b/>
          <w:bCs/>
          <w:w w:val="98"/>
        </w:rPr>
        <w:t>DËi :</w:t>
      </w:r>
      <w:r>
        <w:rPr>
          <w:w w:val="98"/>
        </w:rPr>
        <w:t xml:space="preserve"> wbZ¨Kg© Qq cÖKvi| cÖKvi¸‡jv n‡jv</w:t>
      </w:r>
      <w:r>
        <w:rPr>
          <w:rFonts w:eastAsia="Symbol" w:cs="Symbol" w:ascii="Symbol" w:hAnsi="Symbol"/>
          <w:w w:val="98"/>
        </w:rPr>
        <w:t></w:t>
      </w:r>
      <w:r>
        <w:rPr>
          <w:w w:val="98"/>
        </w:rPr>
        <w:t xml:space="preserve"> cÖvZt K…Z¨,</w:t>
      </w:r>
      <w:r>
        <w:rPr/>
        <w:t xml:space="preserve"> c~e©v</w:t>
      </w:r>
      <w:r>
        <w:rPr>
          <w:rFonts w:eastAsia="Times New Roman" w:cs="Times New Roman" w:ascii="Times New Roman" w:hAnsi="Times New Roman"/>
          <w:lang w:bidi="he-IL"/>
        </w:rPr>
        <w:t>‎</w:t>
      </w:r>
      <w:r>
        <w:rPr>
          <w:rFonts w:cs="Times New Roman"/>
          <w:lang w:bidi="he-IL"/>
        </w:rPr>
        <w:t>ýK…Z¨, ga¨výK…Z¨, AcivýK…Z¨, mvqvýK…Z¨ I ivwÎK…Z¨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Rb¥všÍi Kv‡K e‡j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Z¥vi RxY© kixi Z¨vM K‡i bZzb kixi aviY Kiv‡KB Rb¥všÍi e‡j|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fv‡jv KvR Kx? Zvi d‡j Kx nq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Rx‡e `qv Kiv, ciwb›`v bv Kiv, ciPP©v bv Kiv, c‡ii DcKvi Kiv, wg_¨v bv ejv BZ¨vw` n‡”Q fv‡jv KvR|</w:t>
      </w:r>
    </w:p>
    <w:p>
      <w:pPr>
        <w:pStyle w:val="Normal"/>
        <w:spacing w:lineRule="exact" w:line="220"/>
        <w:ind w:left="360" w:hanging="360"/>
        <w:jc w:val="both"/>
        <w:rPr/>
      </w:pPr>
      <w:r>
        <w:rPr/>
        <w:tab/>
        <w:t>fv‡jv Kv‡Ri d‡j cyY¨ nq|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†gvÿ Kv‡K e‡j?</w:t>
      </w:r>
    </w:p>
    <w:p>
      <w:pPr>
        <w:pStyle w:val="Normal"/>
        <w:spacing w:lineRule="exact" w:line="22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Ô†gvÿÕ k‡ãi A_© gyw³| Rb¥všÍi ev cybR©‡b¥i AveZ© †_‡K Ck¦i ev cigvZ¥v ev cig eª‡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i m‡½ RxevZ¥vi wgjbB n‡jv †gvÿ|</w:t>
      </w:r>
    </w:p>
    <w:p>
      <w:pPr>
        <w:pStyle w:val="Normal"/>
        <w:spacing w:lineRule="exact" w:line="250" w:before="6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O.</w:t>
        <w:tab/>
        <w:t>wb‡Pi cÖkœ¸‡jvi DËi `vI :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n›`ya‡g©i mswÿß eY©bv `v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‡g©i cÖvPxb bvg mbvZb ag©| ÔmbvZbÕ k‡ãi A_© wPišÍb, wPi¯’vqx, wbZ¨| hv wQj, Av‡Q I _vK‡eÑ Zv</w:t>
      </w:r>
      <w:r>
        <w:rPr>
          <w:rFonts w:cs="SutonnyMJ" w:ascii="SutonnyMJ" w:hAnsi="SutonnyMJ"/>
        </w:rPr>
        <w:t>-</w:t>
      </w:r>
      <w:r>
        <w:rPr/>
        <w:t>B mbvZb| KwZcq wPišÍb fvebv</w:t>
      </w:r>
      <w:r>
        <w:rPr>
          <w:rFonts w:cs="SutonnyMJ" w:ascii="SutonnyMJ" w:hAnsi="SutonnyMJ"/>
        </w:rPr>
        <w:t>-</w:t>
      </w:r>
      <w:r>
        <w:rPr/>
        <w:t>wPšÍvi Dci wfwË K‡i G a‡g©i DrcwË| ZvQvov wn›`yag© wbw`©ó †Kv‡bv mg‡q GKK Kv‡iv Øviv cÖewZ©Z bq| GKvwaK gywb</w:t>
      </w:r>
      <w:r>
        <w:rPr>
          <w:rFonts w:cs="SutonnyMJ" w:ascii="SutonnyMJ" w:hAnsi="SutonnyMJ"/>
        </w:rPr>
        <w:t>-</w:t>
      </w:r>
      <w:r>
        <w:rPr/>
        <w:t>Fwli mgwš^Z wPšÍvi dj GwU| Kv‡ji cwieZ©‡bi m‡½</w:t>
      </w:r>
      <w:r>
        <w:rPr>
          <w:rFonts w:cs="SutonnyMJ" w:ascii="SutonnyMJ" w:hAnsi="SutonnyMJ"/>
        </w:rPr>
        <w:t>-</w:t>
      </w:r>
      <w:r>
        <w:rPr/>
        <w:t>m‡½ Gi AvPvi</w:t>
      </w:r>
      <w:r>
        <w:rPr>
          <w:rFonts w:cs="SutonnyMJ" w:ascii="SutonnyMJ" w:hAnsi="SutonnyMJ"/>
        </w:rPr>
        <w:t>-</w:t>
      </w:r>
      <w:r>
        <w:rPr/>
        <w:t>AvPiYMZ A‡bK cwieZ©b n‡q‡Q| Z‡e †gŠwjK Z‡Ë¡i †Kv‡bv cwieZ©b nqwb| †e` wn›`ya‡g©i g~j wfwË| G Kvi‡Y wn›`yag©‡K ˆew`K ag©I ejv nq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†e‡`i KqwU KvÊ? G m¤ú‡K© mswÿß eY©bv `vI|</w:t>
      </w:r>
    </w:p>
    <w:p>
      <w:pPr>
        <w:pStyle w:val="Normal"/>
        <w:spacing w:lineRule="exact" w:line="251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†e` wn›`ya‡g©i g~j wfwË| †e‡`i `ywU Ask| cÖ‡Z¨K Ask‡K ejv nq KvÊ| †e` `ywU As‡k ev `yB Kv‡Ê wef³- ÁvbKvÊ I Kg©KvÊ| ÁvbKv‡Êi welqe¯‘ n‡”Q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m¤ú‡K© Ávb|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 wbivKvi| Avevi AvZ¥viƒ‡c wZwb mKj Rx‡ei g‡a¨ weivRgvb| Kg©Kv‡Ê Av‡Q wewfbœ hvM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h‡Ái K_v| ˆew`K hy‡M cÖavb ag©xq wµqv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Kg© wQj hvM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hÁ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†cŠivwYK hy‡Mi wn›`yag© m¤ú‡K© eY©bv Ki|</w:t>
      </w:r>
    </w:p>
    <w:p>
      <w:pPr>
        <w:pStyle w:val="Normal"/>
        <w:spacing w:lineRule="exact" w:line="251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ˆew`K hy‡Mi c‡i Av‡m †cŠivwYK hyM| G mgq gvbyl hvM</w:t>
      </w:r>
      <w:r>
        <w:rPr>
          <w:rFonts w:cs="SutonnyMJ" w:ascii="SutonnyMJ" w:hAnsi="SutonnyMJ"/>
        </w:rPr>
        <w:t>-</w:t>
      </w:r>
      <w:r>
        <w:rPr/>
        <w:t>h‡Ái cwigvY Kwg‡q w`‡q c~Rv</w:t>
      </w:r>
      <w:r>
        <w:rPr>
          <w:rFonts w:cs="SutonnyMJ" w:ascii="SutonnyMJ" w:hAnsi="SutonnyMJ"/>
        </w:rPr>
        <w:t>-</w:t>
      </w:r>
      <w:r>
        <w:rPr/>
        <w:t>cve©Y Ki‡Z _v‡K| ZLb A‡bK bZzb †`e</w:t>
      </w:r>
      <w:r>
        <w:rPr>
          <w:rFonts w:cs="SutonnyMJ" w:ascii="SutonnyMJ" w:hAnsi="SutonnyMJ"/>
        </w:rPr>
        <w:t>-</w:t>
      </w:r>
      <w:r>
        <w:rPr/>
        <w:t>†`exi Avwef©ve N‡U| †hgb-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, `yM©v, Kvjx, KvwZ©K, M‡Yk, j²x, mi¯^Zx cÖf„wZ| wewfbœ cyiv‡Y G‡`i eY©bv Av‡Q| †mB Abyhvqx G‡`i g~wZ© ˆZwi K‡i c~Rv Kiv nq| c~Rvi ga¨ w`‡q G‡`i Kv‡Q myL, kvwšÍ, mg„w× BZ¨vw` Kvgbv Kiv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9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wbZ¨Kg© Kx? †h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†Kv‡bv wZbwU wbZ¨K‡g©i eY©bv `vI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  <w:szCs w:val="22"/>
        </w:rPr>
        <w:tab/>
        <w:t>DËi :</w:t>
      </w:r>
      <w:r>
        <w:rPr>
          <w:szCs w:val="22"/>
        </w:rPr>
        <w:t xml:space="preserve"> wbZ¨Kg© ag©PP©vi GKwU A½| GRb¨ cÖwZw`b wbqg †g‡b wKQy Kg© Ki‡Z nq| Zv‡KB e‡j wbZ¨Kg©| wbZ¨Kg© Qq cÖKvi, h_v : cÖvZtK…Z¨, c~e©vnèK…Z, ga¨výK…Z¨, AcivnèK…Z¨, mvqvýK…Z¨ I ivwÎK…Z¨|</w:t>
      </w:r>
    </w:p>
    <w:p>
      <w:pPr>
        <w:pStyle w:val="Normal"/>
        <w:spacing w:lineRule="exact" w:line="290" w:before="40" w:after="0"/>
        <w:ind w:left="360" w:hanging="36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wZbwU wbZ¨K‡g©i eY©bv :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/>
        <w:tab/>
      </w:r>
      <w:r>
        <w:rPr>
          <w:b/>
          <w:bCs/>
        </w:rPr>
        <w:t>cÖvZtK…Z¨ :</w:t>
      </w:r>
      <w:r>
        <w:rPr/>
        <w:t xml:space="preserve"> m~‡h©v`‡qi wKQy Av‡M Nyg †_‡K DV‡Z nq| Zvici weQvbvq e‡m c~e© ev DËigyLx n‡q Ck¦i ev †`e</w:t>
      </w:r>
      <w:r>
        <w:rPr>
          <w:rFonts w:cs="SutonnyMJ" w:ascii="SutonnyMJ" w:hAnsi="SutonnyMJ"/>
        </w:rPr>
        <w:t>-</w:t>
      </w:r>
      <w:r>
        <w:rPr/>
        <w:t>†`ex‡K ¯§iY K‡i gš¿ cvV Ki‡Z nq|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/>
        <w:tab/>
      </w:r>
      <w:r>
        <w:rPr>
          <w:b/>
          <w:bCs/>
        </w:rPr>
        <w:t>c~e©v</w:t>
      </w:r>
      <w:r>
        <w:rPr>
          <w:rFonts w:eastAsia="Times New Roman" w:cs="Times New Roman" w:ascii="Times New Roman" w:hAnsi="Times New Roman"/>
          <w:b/>
          <w:bCs/>
          <w:lang w:bidi="he-IL"/>
        </w:rPr>
        <w:t>‎</w:t>
      </w:r>
      <w:r>
        <w:rPr>
          <w:rFonts w:cs="Times New Roman"/>
          <w:b/>
          <w:bCs/>
          <w:lang w:bidi="he-IL"/>
        </w:rPr>
        <w:t>ýK…Z¨ :</w:t>
      </w:r>
      <w:r>
        <w:rPr>
          <w:rFonts w:cs="Times New Roman"/>
          <w:lang w:bidi="he-IL"/>
        </w:rPr>
        <w:t xml:space="preserve"> cÖvZtK…‡Z¨i c‡i Ges ga¨vý ev `ycy‡ii c~e© ch©šÍ †h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mKj KvR Kiv nq Zv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B c~e©výK…Z¨| G mgq cÖv_©bv I c~Rv K‡i w`‡bi Ab¨vb¨ KvR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Kg© Ki‡Z nq|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>
          <w:rFonts w:cs="Times New Roman"/>
          <w:lang w:bidi="he-IL"/>
        </w:rPr>
        <w:tab/>
      </w:r>
      <w:r>
        <w:rPr>
          <w:rFonts w:cs="Times New Roman"/>
          <w:b/>
          <w:bCs/>
          <w:lang w:bidi="he-IL"/>
        </w:rPr>
        <w:t>ga¨výK…Z¨ :</w:t>
      </w:r>
      <w:r>
        <w:rPr>
          <w:rFonts w:cs="Times New Roman"/>
          <w:lang w:bidi="he-IL"/>
        </w:rPr>
        <w:t xml:space="preserve"> `ycy‡ii KvR LvIqv I wekªvg| GUvB ga¨výK…Z¨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pacing w:val="-4"/>
        </w:rPr>
      </w:pPr>
      <w:r>
        <w:rPr>
          <w:b/>
          <w:bCs/>
        </w:rPr>
        <w:t>5|</w:t>
        <w:tab/>
      </w:r>
      <w:r>
        <w:rPr>
          <w:b/>
          <w:bCs/>
          <w:spacing w:val="-4"/>
        </w:rPr>
        <w:t>Rb¥všÍi Kv‡K e‡j? G m¤ú‡K© ms‡ÿ‡c e¨vL¨v K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g©g‡Z AvZ¥v Agi| gvby‡li †`‡ni g„Zz¨ N‡U wKš‘ AvZ¥vi g„Zz¨ bvB| †`‡ni g„Zz¨ NU‡j AvZ¥v bZzb †`n aviY K‡i| G‡KB Rb¥všÍi e‡j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/>
        <w:tab/>
        <w:t>Rb¥všÍ‡ii m‡½ Kg©d‡ji GKUv Nwbô m¤úK© Av‡Q| Lvivc Kg© Ki‡j Lvivc dj| fv‡jv Kg© Ki‡j fv‡jv dj| Kg© Abyhvqx Rx‡ei cieZ©x Rb¥ n‡e| Lvivc K‡g© Lvivc Rb¥, fv‡jv K‡g© fv‡jv Rb¥| Avevi G R‡b¥i dj AvMvgx R‡b¥ Zv‡K †fvMI Ki‡Z n‡e| Gfv‡e cvc †_‡K cwic~Y© gyw³ bv nIqv ch©šÍ RxevZ¥v cybtcyb Rb¥MÖnY K‡i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cvc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cyY¨ I ¯^M©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biK ej‡Z Kx †evS?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</w:r>
      <w:r>
        <w:rPr>
          <w:b/>
          <w:bCs/>
          <w:spacing w:val="-2"/>
        </w:rPr>
        <w:t>DËi :</w:t>
      </w:r>
      <w:r>
        <w:rPr>
          <w:spacing w:val="-2"/>
        </w:rPr>
        <w:t xml:space="preserve"> </w:t>
      </w:r>
      <w:r>
        <w:rPr>
          <w:b/>
          <w:spacing w:val="-2"/>
        </w:rPr>
        <w:t>cvc</w:t>
      </w:r>
      <w:r>
        <w:rPr>
          <w:rFonts w:cs="SutonnyMJ" w:ascii="SutonnyMJ" w:hAnsi="SutonnyMJ"/>
          <w:b/>
          <w:spacing w:val="-2"/>
        </w:rPr>
        <w:t>-</w:t>
      </w:r>
      <w:r>
        <w:rPr>
          <w:b/>
          <w:spacing w:val="-2"/>
        </w:rPr>
        <w:t>cyY¨ :</w:t>
      </w:r>
      <w:r>
        <w:rPr>
          <w:spacing w:val="-2"/>
        </w:rPr>
        <w:t xml:space="preserve"> cvc n‡”Q Lvivc Kv‡Ri dj| RxenZ¨v,</w:t>
      </w:r>
      <w:r>
        <w:rPr/>
        <w:t xml:space="preserve"> ciwb›`v, wg_¨v ejv BZ¨vw` n‡jv Lvivc KvR| Aciw`‡K cyY¨ n‡”Q fv‡jv Kv‡Ri dj| ciwb›`v bv Kiv, ciPP©v bv Kiv, wg_¨v K_v bv ejv BZ¨vw` n‡”Q fv‡jv KvR| 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</w:rPr>
        <w:tab/>
        <w:t>¯^M©</w:t>
      </w:r>
      <w:r>
        <w:rPr>
          <w:rFonts w:cs="SutonnyMJ" w:ascii="SutonnyMJ" w:hAnsi="SutonnyMJ"/>
          <w:b/>
        </w:rPr>
        <w:t>-</w:t>
      </w:r>
      <w:r>
        <w:rPr>
          <w:rFonts w:cs="Times New Roman"/>
          <w:b/>
          <w:lang w:bidi="he-IL"/>
        </w:rPr>
        <w:t xml:space="preserve">biK : </w:t>
      </w:r>
      <w:r>
        <w:rPr>
          <w:rFonts w:cs="Times New Roman"/>
          <w:lang w:bidi="he-IL"/>
        </w:rPr>
        <w:t>¯^M© †`eZv‡`i evm¯’vb| †mLv‡b AbšÍ myL| hviv cy‡Y¨i KvR Ki‡eb Zviv ¯^‡M© hv‡eb| Aciw`‡K biK fxlY K‡ói RvqMv| g„Zz¨i ci cvcxiv bi‡K hvq|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7|</w:t>
        <w:tab/>
        <w:t>†gvÿjv‡fi AvKv•¶x e¨w³i ˆewkó¨ eY©bv K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†gvÿjv‡fi AvKv•¶x e¨w³i ˆewkó¨ :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/>
        <w:tab/>
        <w:t>huviv †gvÿjvf Ki‡Z Pvb, Zuviv KL‡bv Ac‡ii ÿwZ K‡ib bv| Zuviv KvD‡K wnsmv K‡ib bv| Kv‡iv weiæ‡× Zuv‡`i †Kv‡bv we‡Øl _v‡K bv| eª</w:t>
      </w:r>
      <w:r>
        <w:rPr>
          <w:rFonts w:eastAsia="Times New Roman" w:cs="Times New Roman" w:ascii="Times New Roman" w:hAnsi="Times New Roman"/>
          <w:lang w:bidi="he-IL"/>
        </w:rPr>
        <w:t>‎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Áv‡b Zuviv mevB‡K fv‡jvev‡mb| wb‡Ri ÿwZ n‡jI Ac‡ii DcKvi K‡ib| mevB‡K Avcbvi g‡b K‡ib| Zuv‡`i †Kv‡bv †jvf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†gvn _v‡K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lang w:bidi="he-IL"/>
        </w:rPr>
      </w:pPr>
      <w:r>
        <w:rPr>
          <w:rFonts w:cs="Times New Roman" w:ascii="Times New Roman" w:hAnsi="Times New Roman"/>
          <w:sz w:val="20"/>
          <w:lang w:bidi="he-IL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both"/>
        <w:rPr>
          <w:b/>
          <w:b/>
          <w:bCs/>
          <w:sz w:val="26"/>
          <w:szCs w:val="26"/>
          <w:u w:val="thick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547" w:hanging="547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f‚wgKv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wn›`y k‡ãi DrcwË Kv‡`i Øviv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fviZxq‡`i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vh©‡`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vwK¯Ívwb‡`i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ivwb‡`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.</w:t>
        <w:tab/>
        <w:t xml:space="preserve">wn›`ya‡g©i Av‡iK bvg </w:t>
      </w:r>
      <w:r>
        <w:rPr>
          <w:rFonts w:eastAsia="Symbol" w:cs="Symbol" w:ascii="Symbol" w:hAnsi="Symbol"/>
          <w:b/>
          <w:bCs/>
        </w:rPr>
        <w:t></w:t>
      </w:r>
      <w:r>
        <w:rPr>
          <w:bCs/>
          <w:sz w:val="22"/>
        </w:rPr>
        <w:tab/>
        <w:tab/>
      </w:r>
      <w:r>
        <w:rPr>
          <w:rFonts w:cs="ProshnaP" w:ascii="ProshnaP" w:hAnsi="ProshnaP"/>
          <w:sz w:val="18"/>
          <w:szCs w:val="18"/>
        </w:rPr>
        <w:tab/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gvbe ag©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mbvZb ag©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ˆeòe ag©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jŠwKK a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wn›`ya‡g©i g~j wfwË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†gvÿjvf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e`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fviZ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wn›`ya‡g©i cÖvPxb bvg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ab/>
        <w:tab/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bvZb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ev¯Íe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wbZ¨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ÖvPx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wn›`y¯Ív‡bi Awaevmx‡`i Kx bv‡g WvKv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mÜz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n›`y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eªþ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†`ex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ˆew`K hy‡Mi cieZ©x hyM †KvbwU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ÎZv hyM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Øvci hyM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†cŠivwYK hyM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Z¨ hyM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wbZ¨Kg©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wbZ¨Kg© Kq cÖKvi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2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4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6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7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mvqvý gv‡b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ivZ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fvi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`ycyi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mÜ¨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wbZ¨K‡g©i d‡j Kx nq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ag©xq Ávb jvf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ixi I gb my¯’ _v‡K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vc †_‡K gyw³ cvIqv hv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M© jvf Kiv hv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0. </w:t>
        <w:tab/>
        <w:t>wbZ¨K‡g©i †Kvb K…‡Z¨ wekªvg †bIqv DwPZ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a¨v</w:t>
      </w:r>
      <w:r>
        <w:rPr>
          <w:rFonts w:eastAsia="Times New Roman" w:cs="Times New Roman" w:ascii="Times New Roman" w:hAnsi="Times New Roman"/>
          <w:lang w:bidi="he-IL"/>
        </w:rPr>
        <w:t>‎</w:t>
      </w:r>
      <w:r>
        <w:rPr>
          <w:rFonts w:cs="Times New Roman"/>
          <w:lang w:bidi="he-IL"/>
        </w:rPr>
        <w:t>ýK…Z¨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qv</w:t>
      </w:r>
      <w:r>
        <w:rPr>
          <w:rFonts w:cs="Times New Roman"/>
          <w:lang w:bidi="he-IL"/>
        </w:rPr>
        <w:t>ýK…Z¨</w:t>
      </w:r>
      <w:r>
        <w:rPr/>
        <w:t xml:space="preserve">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c~e©v</w:t>
      </w:r>
      <w:r>
        <w:rPr>
          <w:rFonts w:cs="Times New Roman"/>
          <w:lang w:bidi="he-IL"/>
        </w:rPr>
        <w:t>ýK…Z¨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wÎK…Z¨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1. </w:t>
        <w:tab/>
        <w:t>wbZ¨K‡g©i d‡j Avgiv Kx wkL‡Z cvwi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e¨vqvg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cvmb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bqgvbyewZ©Zv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š¿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80"/>
        <w:ind w:left="547" w:hanging="547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Rb¥všÍi I Kg©dj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2. </w:t>
        <w:tab/>
        <w:t>†KvbwU wn›`ya‡g©i cÖavb Av`k©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RM‡Zi Kj¨vY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gvÿj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†e`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c~Rv</w:t>
      </w:r>
      <w:r>
        <w:rPr>
          <w:rFonts w:cs="SutonnyMJ" w:ascii="SutonnyMJ" w:hAnsi="SutonnyMJ"/>
        </w:rPr>
        <w:t>-</w:t>
      </w:r>
      <w:r>
        <w:rPr/>
        <w:t>cve©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3.</w:t>
        <w:tab/>
        <w:t>mKvg K‡g©i d‡j Kx nq?</w:t>
        <w:tab/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ybR©b¥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†gvÿjvf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vZ¥vi g„Zz¨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RM‡Zi Kj¨v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60"/>
        <w:ind w:left="547" w:hanging="547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†gvÿ I RM‡Zi Kj¨vY [c„ôv</w:t>
      </w:r>
      <w:r>
        <w:rPr>
          <w:rFonts w:eastAsia="Symbol" w:cs="Symbol" w:ascii="Symbol" w:hAnsi="Symbol"/>
          <w:b/>
          <w:bCs/>
          <w:sz w:val="28"/>
          <w:szCs w:val="26"/>
        </w:rPr>
        <w:t></w:t>
      </w:r>
      <w:r>
        <w:rPr>
          <w:rFonts w:cs="KongshoMJ" w:ascii="KongshoMJ" w:hAnsi="KongshoMJ"/>
          <w:b/>
          <w:bCs/>
          <w:sz w:val="28"/>
          <w:szCs w:val="26"/>
        </w:rPr>
        <w:t>35]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4. </w:t>
        <w:tab/>
        <w:t>Ô†gvÿÕ k‡ã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†gvn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gyw³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Kj¨vY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igvZ¥v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exact" w:line="250" w:before="60" w:after="8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0"/>
        <w:ind w:left="547" w:hanging="547"/>
        <w:jc w:val="both"/>
        <w:rPr>
          <w:bCs/>
        </w:rPr>
      </w:pPr>
      <w:r>
        <w:rPr>
          <w:b/>
          <w:bCs/>
        </w:rPr>
        <w:t xml:space="preserve">15. </w:t>
        <w:tab/>
        <w:t>iZb Zvi wcÖq KjgwU eÜz‡K †`‡e e‡j cÖwZÁv Kij| wKš‘ cieZx©‡Z †m †mwU w`j bv| G‡Z Kx cÖKvk cvq?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Üz‡K Kó w`j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wek¦vm f½ Kij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cÖwZÁv f½ Kij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ab/>
      </w:r>
      <w:r>
        <w:rPr/>
        <w:t>eÜz‡K †avKv w`j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  <w:spacing w:val="-4"/>
        </w:rPr>
      </w:pPr>
      <w:r>
        <w:rPr>
          <w:b/>
          <w:bCs/>
        </w:rPr>
        <w:t xml:space="preserve">16. </w:t>
        <w:tab/>
      </w:r>
      <w:r>
        <w:rPr>
          <w:b/>
          <w:bCs/>
          <w:spacing w:val="-4"/>
        </w:rPr>
        <w:t>Zzwg kixi fv‡jv ivLvi Rb¨ mvqv‡ýi c~e© ch©šÍ †Ljvayjv, e¨vqvg K‡i _vK| G mgqUv‡K e‡j</w:t>
      </w:r>
      <w:r>
        <w:rPr>
          <w:rFonts w:eastAsia="Symbol" w:cs="Symbol" w:ascii="Symbol" w:hAnsi="Symbol"/>
          <w:b/>
          <w:bCs/>
          <w:spacing w:val="-4"/>
        </w:rPr>
        <w:t></w:t>
      </w:r>
      <w:r>
        <w:rPr>
          <w:spacing w:val="-4"/>
        </w:rPr>
        <w:tab/>
      </w:r>
      <w:r>
        <w:rPr>
          <w:rFonts w:cs="ProshnaP" w:ascii="ProshnaP" w:hAnsi="ProshnaP"/>
          <w:spacing w:val="-4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cÖvZtK…Z¨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c~e©výK…Z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AcivýK…Z¨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mvqvýK…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7. </w:t>
        <w:tab/>
        <w:t>mÜ¨vi ci iv‡Z Nygv‡Z hvIqvi AvM ch©šÍ †Zvgvi KvR‡K Kx ejv n‡e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Ü¨vK…Z¨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ivwÎK…Z¨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cÖvZtK…Z¨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Ùb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8. </w:t>
        <w:tab/>
        <w:t>Zzwg iv‡Z Avnv‡ii ci fMev‡bi †Kvb bvg e‡j Nygv‡Z hvI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M‡Yk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mi¯^Zx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KvwZ©K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Ùb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17" w:leader="none"/>
        </w:tabs>
        <w:spacing w:lineRule="exact" w:line="24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9. </w:t>
        <w:tab/>
        <w:t>†Zvgvi evev Rx‡e `qv K‡i, A‡b¨i DcKvi K‡i, wg_¨v e‡j bv| g„Zz¨i ci wZwb †Kv_vq hv‡e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¯^‡M©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bi‡K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g½‡j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ab/>
      </w:r>
      <w:r>
        <w:rPr/>
        <w:t>Zx‡_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n›`y k‡ãi DrcwË Kv‡`i Øviv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 k‡ãi DrcwË cviwmK‡`i Øviv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fviZe‡l©i Ab¨ bvg Kx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viZe‡l©i Ab¨ bvg wn›`y¯Ívb| 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hvM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h‡Ái K_v †Kv_vq Av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hvM</w:t>
      </w:r>
      <w:r>
        <w:rPr>
          <w:rFonts w:cs="SutonnyMJ" w:ascii="SutonnyMJ" w:hAnsi="SutonnyMJ"/>
        </w:rPr>
        <w:t>-</w:t>
      </w:r>
      <w:r>
        <w:rPr/>
        <w:t>h‡Ái K_v Av‡Q †e‡`i Kg©Kv‡Ê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wn›`yag©g‡Z Nygv‡bvi c~‡e© Kx ej‡Z n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Nygv‡bvi c~‡e© fMev‡bi GK bvg ÔcÙbvfÕ ej‡Z nq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cuvPRb †cŠivwYK †`eZvi bvg †jL|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cuvPRb †cŠivwYK †`eZv n‡jb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, `yM©v, Kvjx, mi¯^Zx, M‡Y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exact" w:line="250" w:before="6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 xml:space="preserve"> </w:t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Cs/>
          <w:spacing w:val="-7"/>
          <w:szCs w:val="26"/>
        </w:rPr>
        <w:t>wn›`yag©g‡Z AvZ¥v Kx? ÔAvZ¥v AgiÕ- K_vwU e¨vL¨v Ki|</w:t>
      </w:r>
    </w:p>
    <w:p>
      <w:pPr>
        <w:pStyle w:val="Normal"/>
        <w:spacing w:lineRule="exact" w:line="250" w:before="0" w:after="6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wn›`yag©g‡Z, AvZ¥v n‡jv me©kw³gvb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 Gi GKwU iƒc| wZwb AvZ¥v wn‡m‡e mKj Rx‡ei g‡a¨ weivRgvb|</w:t>
      </w:r>
    </w:p>
    <w:p>
      <w:pPr>
        <w:pStyle w:val="Normal"/>
        <w:spacing w:lineRule="exact" w:line="250" w:before="0" w:after="60"/>
        <w:ind w:left="360" w:hanging="360"/>
        <w:jc w:val="both"/>
        <w:rPr>
          <w:spacing w:val="-2"/>
          <w:szCs w:val="26"/>
        </w:rPr>
      </w:pPr>
      <w:r>
        <w:rPr>
          <w:rFonts w:cs="Times New Roman"/>
          <w:spacing w:val="-2"/>
          <w:szCs w:val="26"/>
          <w:lang w:bidi="he-IL"/>
        </w:rPr>
        <w:tab/>
      </w:r>
      <w:r>
        <w:rPr>
          <w:spacing w:val="-2"/>
          <w:szCs w:val="26"/>
        </w:rPr>
        <w:t>wn›`yag© wek¦vm K‡i AvZ¥v Agi| kªxg`&amp;fMe`&amp;MxZvq fMevb kªxK…ò e‡j‡Qb, Ògvbyl †hgb RxY© e¯¿ cwiZ¨vM K‡i bZzb e¯¿ cwiavb K‡i, AvZ¥vI †Zgwb RxY© kixi Z¨vM K‡i bZzb kixi aviY K‡i|Ó A_©vr †`‡ni g„Zy¨ Av‡Q wKš‘ AvZ¥vi g„Zz¨ bvB| AvZ¥v Agi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before="6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`v`vi civgk© Abyhvqx wbZ¨Kg© ïiæ Kivi d‡j Zzwg †hme DcKvi †c‡qQ Zv cuvPwU ev‡K¨ †jL|</w:t>
      </w:r>
    </w:p>
    <w:p>
      <w:pPr>
        <w:pStyle w:val="Normal"/>
        <w:spacing w:lineRule="exact" w:line="250" w:before="0" w:after="6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`v`vi civgk© Abyhvqx wbZ¨Kg© ïiæ Kivi d‡j Avwg †hme DcKvi †c‡qwQ Z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1.</w:t>
        <w:tab/>
        <w:t>wbqgvbyewZ©Zv wk‡Lw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2.</w:t>
        <w:tab/>
        <w:t>mg‡qi KvR mg‡q Ki‡Z cvw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3.</w:t>
        <w:tab/>
        <w:t>kixi gb fv‡jv _v‡K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4.</w:t>
        <w:tab/>
        <w:t>Kv‡R cy‡ivcywi g‡bv‡hvM †`Iqv hv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5.</w:t>
        <w:tab/>
        <w:t>Ck¦‡ii cÖwZ fw³ Av‡m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3.</w:t>
        <w:tab/>
      </w:r>
      <w:r>
        <w:rPr>
          <w:b/>
          <w:spacing w:val="-6"/>
        </w:rPr>
        <w:t xml:space="preserve">†gvÿ k‡ãi A_© Kx? Rxe‡b †gvÿ jv‡fi Rb¨ †Zvgvi </w:t>
      </w:r>
      <w:r>
        <w:rPr>
          <w:b/>
        </w:rPr>
        <w:t>KiYxq m¤ú‡K© 4wU evK¨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†gvÿ k‡ãi A_© n‡jv gyw³| cig eª‡þi mv‡_ RxevZ¥vi wgjbB n‡jv gyw³ ev †gvÿ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Rxe‡b †gvÿ jv‡fi Rb¨ Avgvi KiYxq m¤ú‡K© wb‡P 4wU ev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Rxe‡b KvD‡K Kó w`e b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eªþ Áv‡b mevB‡K fv‡jvevm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wb‡Ri ÿwZ n‡jI A‡b¨i DcKvi Ki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  <w:tab/>
      </w:r>
      <w:r>
        <w:rPr/>
        <w:t>A‡b¨i DbœwZ‡Z Avb›` jvf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bookmarkStart w:id="20" w:name="_1480329305"/>
      <w:bookmarkStart w:id="21" w:name="_1480326239"/>
      <w:bookmarkStart w:id="22" w:name="_1467451844"/>
      <w:bookmarkStart w:id="23" w:name="_1467444133"/>
      <w:bookmarkStart w:id="24" w:name="_1467444099"/>
      <w:bookmarkEnd w:id="20"/>
      <w:bookmarkEnd w:id="21"/>
      <w:bookmarkEnd w:id="22"/>
      <w:bookmarkEnd w:id="23"/>
      <w:bookmarkEnd w:id="24"/>
      <w:r>
        <w:rPr>
          <w:rFonts w:cs="Bookman Old Style" w:ascii="Bookman Old Style" w:hAnsi="Bookman Old Style"/>
          <w:b/>
          <w:sz w:val="18"/>
          <w:szCs w:val="18"/>
        </w:rPr>
        <w:object w:dxaOrig="3434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1.7pt;height:24pt" filled="f" o:ole="">
            <v:imagedata r:id="rId14" o:title=""/>
          </v:shape>
          <o:OLEObject Type="Embed" ProgID="" ShapeID="ole_rId13" DrawAspect="Content" ObjectID="_1697709361" r:id="rId13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8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>wewfbœ gywb</w:t>
      </w:r>
      <w:r>
        <w:rPr>
          <w:rFonts w:cs="SutonnyMJ" w:ascii="SutonnyMJ" w:hAnsi="SutonnyMJ"/>
        </w:rPr>
        <w:t>-</w:t>
      </w:r>
      <w:r>
        <w:rPr/>
        <w:t xml:space="preserve">Fwl </w:t>
      </w:r>
      <w:r>
        <w:rPr>
          <w:rFonts w:eastAsia="Symbol" w:cs="Symbol" w:ascii="Symbol" w:hAnsi="Symbol"/>
        </w:rPr>
        <w:t></w:t>
      </w:r>
      <w:r>
        <w:rPr/>
        <w:t xml:space="preserve"> evYxmg~n `k©b K‡i‡Qb|</w:t>
      </w:r>
    </w:p>
    <w:p>
      <w:pPr>
        <w:pStyle w:val="Normal"/>
        <w:spacing w:lineRule="exact" w:line="25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2|</w:t>
        <w:tab/>
      </w:r>
      <w:r>
        <w:rPr>
          <w:rFonts w:eastAsia="Symbol" w:cs="Symbol" w:ascii="Symbol" w:hAnsi="Symbol"/>
        </w:rPr>
        <w:t></w:t>
      </w:r>
      <w:r>
        <w:rPr/>
        <w:t xml:space="preserve"> ïay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 m¤ú‡K© Av‡jvPbv Kiv n‡q‡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</w:r>
      <w:r>
        <w:rPr>
          <w:rFonts w:eastAsia="Symbol" w:cs="Symbol" w:ascii="Symbol" w:hAnsi="Symbol"/>
        </w:rPr>
        <w:t></w:t>
      </w:r>
      <w:r>
        <w:rPr/>
        <w:t xml:space="preserve"> †e`wfwËK wn›`yag© I mgv‡Ri bvbv K_v ejv n‡q‡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kªxg`&amp;fMe`&amp;MxZv gnvfvi‡Zi </w:t>
      </w:r>
      <w:r>
        <w:rPr>
          <w:rFonts w:eastAsia="Symbol" w:cs="Symbol" w:ascii="Symbol" w:hAnsi="Symbol"/>
        </w:rPr>
        <w:t></w:t>
      </w:r>
      <w:r>
        <w:rPr/>
        <w:t xml:space="preserve"> GKwU Ask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5|</w:t>
        <w:tab/>
      </w:r>
      <w:r>
        <w:rPr>
          <w:rFonts w:eastAsia="Symbol" w:cs="Symbol" w:ascii="Symbol" w:hAnsi="Symbol"/>
        </w:rPr>
        <w:t></w:t>
      </w:r>
      <w:r>
        <w:rPr/>
        <w:t xml:space="preserve"> ï‡b e‡bi cïivI wnsmv fy‡j †Mj|</w:t>
      </w:r>
    </w:p>
    <w:p>
      <w:pPr>
        <w:pStyle w:val="Normal"/>
        <w:spacing w:lineRule="exact" w:line="250" w:before="8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†e‡`i    </w:t>
      </w:r>
      <w:r>
        <w:rPr>
          <w:b/>
          <w:bCs/>
        </w:rPr>
        <w:t>2|</w:t>
      </w:r>
      <w:r>
        <w:rPr/>
        <w:t xml:space="preserve"> Dcwbl‡`    </w:t>
      </w:r>
      <w:r>
        <w:rPr>
          <w:b/>
          <w:bCs/>
        </w:rPr>
        <w:t>3|</w:t>
      </w:r>
      <w:r>
        <w:rPr/>
        <w:t xml:space="preserve"> cyiv‡Y       </w:t>
      </w:r>
      <w:r>
        <w:rPr>
          <w:b/>
        </w:rPr>
        <w:t>4|</w:t>
      </w:r>
      <w:r>
        <w:rPr/>
        <w:t xml:space="preserve"> fx®§c‡e©i    </w:t>
      </w:r>
      <w:r>
        <w:rPr>
          <w:b/>
          <w:bCs/>
        </w:rPr>
        <w:t>5|</w:t>
      </w:r>
      <w:r>
        <w:rPr/>
        <w:t xml:space="preserve"> nwibvg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84" w:type="dxa"/>
        <w:tblLayout w:type="fixed"/>
        <w:tblCellMar>
          <w:top w:w="0" w:type="dxa"/>
          <w:left w:w="29" w:type="dxa"/>
          <w:bottom w:w="0" w:type="dxa"/>
          <w:right w:w="58" w:type="dxa"/>
        </w:tblCellMar>
      </w:tblPr>
      <w:tblGrid>
        <w:gridCol w:w="2520"/>
        <w:gridCol w:w="17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63500</wp:posOffset>
                      </wp:positionV>
                      <wp:extent cx="563880" cy="882015"/>
                      <wp:effectExtent l="508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389">
                                    <a:moveTo>
                                      <a:pt x="0" y="58"/>
                                    </a:moveTo>
                                    <a:cubicBezTo>
                                      <a:pt x="119" y="80"/>
                                      <a:pt x="584" y="0"/>
                                      <a:pt x="712" y="190"/>
                                    </a:cubicBezTo>
                                    <a:cubicBezTo>
                                      <a:pt x="840" y="380"/>
                                      <a:pt x="737" y="1011"/>
                                      <a:pt x="766" y="1200"/>
                                    </a:cubicBezTo>
                                    <a:cubicBezTo>
                                      <a:pt x="795" y="1389"/>
                                      <a:pt x="863" y="1298"/>
                                      <a:pt x="888" y="1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389" path="m0,58c119,80,584,0,712,190c840,380,737,1011,766,1200c795,1389,863,1298,888,1323e" stroked="t" o:allowincell="t" style="position:absolute;margin-left:81.2pt;margin-top:5pt;width:44.35pt;height:69.4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†e‡`i GK bvg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2|</w:t>
              <w:tab/>
              <w:t>e„n`viY¨K GKwU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3|</w:t>
              <w:tab/>
              <w:t>`yM©vi eY©bv Av‡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>
                <w:spacing w:val="-8"/>
              </w:rPr>
            </w:pPr>
            <w:r>
              <w:rPr/>
              <w:t>4|</w:t>
              <w:tab/>
            </w:r>
            <w:r>
              <w:rPr>
                <w:spacing w:val="-8"/>
              </w:rPr>
              <w:t>kªxg`&amp;fMe`&amp;MxZvq Agi‡Z¡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5|</w:t>
              <w:tab/>
              <w:t>aªæ‡ei GKgvÎ jÿ¨ wQj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†</w:t>
            </w:r>
            <w:r>
              <w:rPr/>
              <w:t>`ex cyiv‡Y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K_v ejv n‡q‡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vZ¥v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>
                <w:spacing w:val="-4"/>
              </w:rPr>
            </w:pPr>
            <w:r>
              <w:rPr>
                <w:spacing w:val="-4"/>
              </w:rPr>
              <w:t>kªxnwii mvÿvr jvf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Dcwbl`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kÖæwZ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†</w:t>
            </w:r>
            <w:r>
              <w:rPr/>
              <w:t>hv×vi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8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†e‡`i GK bvg </w:t>
      </w:r>
      <w:r>
        <w:rPr>
          <w:b/>
        </w:rPr>
        <w:t>kÖæwZ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2|</w:t>
        <w:tab/>
        <w:t xml:space="preserve">e„n`viY¨K GKwU </w:t>
      </w:r>
      <w:r>
        <w:rPr>
          <w:b/>
        </w:rPr>
        <w:t>Dcwbl`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 xml:space="preserve">`yM©vi eY©bv Av‡Q </w:t>
      </w:r>
      <w:r>
        <w:rPr>
          <w:b/>
        </w:rPr>
        <w:t>†`ex cyiv‡Y|</w:t>
      </w:r>
    </w:p>
    <w:p>
      <w:pPr>
        <w:pStyle w:val="Normal"/>
        <w:spacing w:lineRule="exact" w:line="250"/>
        <w:ind w:left="360" w:hanging="0"/>
        <w:jc w:val="both"/>
        <w:rPr/>
      </w:pPr>
      <w:r>
        <w:rPr/>
        <w:t>4|</w:t>
        <w:tab/>
        <w:t xml:space="preserve">kªxg`&amp;fMe`&amp;MxZvq Agi‡Z¡i </w:t>
      </w:r>
      <w:r>
        <w:rPr>
          <w:b/>
        </w:rPr>
        <w:t>K_v ejv n‡q‡Q|</w:t>
      </w:r>
    </w:p>
    <w:p>
      <w:pPr>
        <w:pStyle w:val="Normal"/>
        <w:spacing w:lineRule="exact" w:line="250" w:before="0" w:after="80"/>
        <w:ind w:left="360" w:hanging="0"/>
        <w:jc w:val="both"/>
        <w:rPr>
          <w:b/>
          <w:b/>
          <w:bCs/>
          <w:sz w:val="28"/>
        </w:rPr>
      </w:pPr>
      <w:r>
        <w:rPr/>
        <w:t>5|</w:t>
        <w:tab/>
        <w:t xml:space="preserve">aªæ‡ei GKgvÎ jÿ¨ wQj </w:t>
      </w:r>
      <w:r>
        <w:rPr>
          <w:b/>
        </w:rPr>
        <w:t>kªxnwii mvÿvr jvf|</w:t>
      </w:r>
    </w:p>
    <w:p>
      <w:pPr>
        <w:pStyle w:val="Normal"/>
        <w:spacing w:lineRule="exact" w:line="250" w:before="120" w:after="4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.</w:t>
        <w:tab/>
        <w:t>mwVK DË‡ii cv‡k wUK (</w:t>
      </w:r>
      <w:r>
        <w:rPr>
          <w:rFonts w:eastAsia="Wingdings 2" w:cs="Wingdings 2" w:ascii="Wingdings 2" w:hAnsi="Wingdings 2"/>
          <w:b/>
          <w:bCs/>
          <w:sz w:val="26"/>
        </w:rPr>
        <w:t></w:t>
      </w:r>
      <w:r>
        <w:rPr>
          <w:b/>
          <w:bCs/>
          <w:sz w:val="26"/>
        </w:rPr>
        <w:t>) wP</w:t>
      </w:r>
      <w:r>
        <w:rPr>
          <w:b/>
          <w:bCs/>
          <w:sz w:val="26"/>
          <w:lang w:bidi="he-IL"/>
        </w:rPr>
        <w:t>ý</w:t>
      </w:r>
      <w:r>
        <w:rPr>
          <w:b/>
          <w:bCs/>
          <w:sz w:val="26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†e` KqLvbv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wZb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P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>cuvP</w:t>
        <w:tab/>
        <w:t>N.</w:t>
        <w:tab/>
        <w:t>Q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</w:r>
      <w:r>
        <w:rPr>
          <w:b/>
          <w:bCs/>
          <w:spacing w:val="-8"/>
        </w:rPr>
        <w:t>†e‡`i †h As‡k g‡š¿i e¨vL¨v Kiv n‡q‡Q Zv‡K Kx e‡j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K.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  </w:t>
        <w:tab/>
        <w:t>L.</w:t>
        <w:tab/>
        <w:t>Dcwbl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>AviY¨K</w:t>
        <w:tab/>
        <w:t>N.</w:t>
        <w:tab/>
        <w:t>mswnZ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v, weòz I wk‡ei gvnvZ¥¨ †Kv_vq cÖvavb¨ †c‡q‡Q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†e‡` </w:t>
        <w:tab/>
        <w:t>L.</w:t>
        <w:tab/>
        <w:t>ivgvq‡Y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cyiv‡Y </w:t>
        <w:tab/>
        <w:t>N.</w:t>
        <w:tab/>
        <w:t>gnvfvi‡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djvKv•¶vnxb Kg©‡K Kx e‡j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mKvg Kg© </w:t>
        <w:tab/>
        <w:t>L.</w:t>
        <w:tab/>
        <w:t>myKg©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31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M.</w:t>
        <w:tab/>
        <w:t>`y®‹g©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wb®‹vg 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gv‡qi K_vq aªæe Kvi kiY wb‡q‡Qb?</w:t>
      </w:r>
    </w:p>
    <w:p>
      <w:pPr>
        <w:pStyle w:val="Normal"/>
        <w:tabs>
          <w:tab w:val="clear" w:pos="720"/>
          <w:tab w:val="left" w:pos="315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nwii</w:t>
        <w:tab/>
        <w:t>L.</w:t>
        <w:tab/>
        <w:t>K…‡òi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M.</w:t>
        <w:tab/>
        <w:t xml:space="preserve">iv‡gi  </w:t>
        <w:tab/>
        <w:t>N.</w:t>
        <w:tab/>
        <w:t>wk‡ei</w:t>
      </w:r>
    </w:p>
    <w:p>
      <w:pPr>
        <w:pStyle w:val="Normal"/>
        <w:spacing w:lineRule="exact" w:line="250" w:before="0" w:after="8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N.</w:t>
        <w:tab/>
        <w:t>wb‡Pi cÖkœ¸‡jvi ms‡ÿ‡c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e‡`i GK bvg kÖæwZ n‡jv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Zx‡Z wkl¨iv ¸iæi KvQ †_‡K ï‡b ï‡b †e` g‡b ivL‡Zb ZvB Gi bvg n‡q‡Q kÖæwZ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AviY¨K Kx? `ywU AviY¨‡Ki bvg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hv Ai‡Y¨ iwPZ ZvB AviY¨‡K| Gi welq ag©</w:t>
      </w:r>
      <w:r>
        <w:rPr>
          <w:rFonts w:cs="SutonnyMJ" w:ascii="SutonnyMJ" w:hAnsi="SutonnyMJ"/>
        </w:rPr>
        <w:t>-</w:t>
      </w:r>
      <w:r>
        <w:rPr/>
        <w:t>`k©b| `ywU AviY¨‡Ki bvg n‡jv</w:t>
      </w:r>
      <w:r>
        <w:rPr>
          <w:rFonts w:eastAsia="Symbol" w:cs="Symbol" w:ascii="Symbol" w:hAnsi="Symbol"/>
        </w:rPr>
        <w:t></w:t>
      </w:r>
      <w:r>
        <w:rPr/>
        <w:t xml:space="preserve"> HZ‡iq AviY¨K I kZc_ AviY¨K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g~j cyivY KqLvbv? `ywU g~j cyiv‡Yi bvg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g~j cyivY 18 Lvbv| `ywU g~j cyivY n‡jv</w:t>
      </w:r>
      <w:r>
        <w:rPr>
          <w:rFonts w:eastAsia="Symbol" w:cs="Symbol" w:ascii="Symbol" w:hAnsi="Symbol"/>
        </w:rPr>
        <w:t></w:t>
      </w:r>
      <w:r>
        <w:rPr/>
        <w:t xml:space="preserve"> weòzcyivY I wkecyivY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MxZv Kx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xZv n‡jv ag©MÖš’| GwU gnvfvi‡Zi fx®§c‡e©i GKwU Ask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DËvbcv‡`i KqRb ¯¿x wQ‡jb? Zv‡`i bvg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DËvbcv‡`i `yBRb ¯¿x wQ‡jb| Zv‡`i bvg n‡jv</w:t>
      </w:r>
      <w:r>
        <w:rPr>
          <w:rFonts w:eastAsia="Symbol" w:cs="Symbol" w:ascii="Symbol" w:hAnsi="Symbol"/>
        </w:rPr>
        <w:t></w:t>
      </w:r>
      <w:r>
        <w:rPr/>
        <w:t xml:space="preserve"> mybxwZ Ges myiæwP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Pvi †e‡`i mswÿß eY©bv `vI|</w:t>
      </w:r>
    </w:p>
    <w:p>
      <w:pPr>
        <w:pStyle w:val="Normal"/>
        <w:spacing w:lineRule="exact" w:line="240" w:before="2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‡`i cÖavb ag©MÖš’ †e` ev †e` mswnZv| †e` PviwU| h_v : F‡M¦` mswnZv, hRy‡e©` mswnZv, mvg‡e` mswnZv I A_e©‡e` mswnZv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F‡M¦` mswnZv- </w:t>
      </w:r>
      <w:r>
        <w:rPr/>
        <w:t>G‡Z i‡q‡Q †`eZv‡`i ¯‘wZ I cÖv_©bvg~jK gš¿| G¸‡jv c‡`¨ iwPZ GK ai‡bi KweZv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hRy‡e©` mswnZv- </w:t>
      </w:r>
      <w:r>
        <w:rPr/>
        <w:t>G‡Z †h gš¿¸‡jv i‡q‡Q †m¸‡jv h‡Ái mgq D”PviY Kiv nq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mvg‡e` mswnZv- </w:t>
      </w:r>
      <w:r>
        <w:rPr/>
        <w:t>Gi gš¿¸‡jv Mv‡bi g‡Zv| †`eZv‡`i D‡Ï‡k¨ G¸‡jv myi w`‡q MvIqv nq|</w:t>
      </w:r>
    </w:p>
    <w:p>
      <w:pPr>
        <w:pStyle w:val="Normal"/>
        <w:spacing w:lineRule="exact" w:line="250" w:before="40" w:after="0"/>
        <w:ind w:left="360" w:hanging="360"/>
        <w:jc w:val="both"/>
        <w:rPr/>
      </w:pPr>
      <w:r>
        <w:rPr>
          <w:b/>
          <w:bCs/>
        </w:rPr>
        <w:tab/>
        <w:t>A_e©‡e` mswnZv-</w:t>
      </w:r>
      <w:r>
        <w:rPr/>
        <w:t xml:space="preserve"> G‡Z wPwKrmv weÁvb, ev¯‘we`¨v (M„n wbg©vY) BZ¨vw`mn Rxe‡bi Ab¨vb¨ welq m¤ú‡K© Av‡jvPbv Kiv n‡q‡Q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szCs w:val="26"/>
          <w:lang w:bidi="he-IL"/>
        </w:rPr>
      </w:pPr>
      <w:r>
        <w:rPr>
          <w:b/>
          <w:bCs/>
          <w:szCs w:val="26"/>
        </w:rPr>
        <w:t>2|</w:t>
        <w:tab/>
        <w:t>eªv</w:t>
      </w:r>
      <w:r>
        <w:rPr>
          <w:rFonts w:eastAsia="Times New Roman" w:cs="Times New Roman" w:ascii="Times New Roman" w:hAnsi="Times New Roman"/>
          <w:b/>
          <w:bCs/>
          <w:szCs w:val="26"/>
          <w:rtl w:val="true"/>
          <w:lang w:bidi="he-IL"/>
        </w:rPr>
        <w:t>‏</w:t>
      </w:r>
      <w:r>
        <w:rPr>
          <w:rFonts w:cs="Times New Roman"/>
          <w:b/>
          <w:bCs/>
          <w:szCs w:val="26"/>
          <w:lang w:bidi="he-IL"/>
        </w:rPr>
        <w:t>þY Kx? ms‡ÿ‡c eY©bv Ki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†e‡`i †h As‡k g‡š¿i e¨vL¨v Kiv n‡q‡Q Ges h‡Á g‡š¿i e¨envi m¤ú‡K© Av‡jvPbv Kiv n‡q‡Q, Zv‡K e‡j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|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M‡`¨ iwPZ| HZ‡iq, †KŠlxZwK, kZc_ cÖf„wZ D‡jøL‡hvM¨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MÖš’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Dcwbl‡`i mswÿß eY©bv `vI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cs="Times New Roman"/>
          <w:spacing w:val="-2"/>
          <w:szCs w:val="26"/>
          <w:lang w:bidi="he-IL"/>
        </w:rPr>
      </w:pPr>
      <w:r>
        <w:rPr>
          <w:b/>
          <w:bCs/>
          <w:spacing w:val="-2"/>
          <w:szCs w:val="26"/>
        </w:rPr>
        <w:tab/>
        <w:t>DËi :</w:t>
      </w:r>
      <w:r>
        <w:rPr>
          <w:spacing w:val="-2"/>
          <w:szCs w:val="26"/>
        </w:rPr>
        <w:t xml:space="preserve"> Dcwbl` wn›`ya‡g©i GKwU ag©MÖš’| Gi Av‡jvP¨ welq eª</w:t>
      </w:r>
      <w:r>
        <w:rPr>
          <w:rFonts w:eastAsia="Times New Roman" w:cs="Times New Roman" w:ascii="Times New Roman" w:hAnsi="Times New Roman"/>
          <w:spacing w:val="-2"/>
          <w:szCs w:val="26"/>
          <w:rtl w:val="true"/>
          <w:lang w:bidi="he-IL"/>
        </w:rPr>
        <w:t>‏</w:t>
      </w:r>
      <w:r>
        <w:rPr>
          <w:rFonts w:cs="Times New Roman"/>
          <w:spacing w:val="-2"/>
          <w:szCs w:val="26"/>
          <w:lang w:bidi="he-IL"/>
        </w:rPr>
        <w:t xml:space="preserve">þ| </w:t>
      </w:r>
      <w:r>
        <w:rPr>
          <w:spacing w:val="-2"/>
          <w:szCs w:val="26"/>
        </w:rPr>
        <w:t>eª‡</w:t>
      </w:r>
      <w:r>
        <w:rPr>
          <w:rFonts w:cs="Times New Roman"/>
          <w:spacing w:val="-2"/>
          <w:szCs w:val="26"/>
          <w:lang w:bidi="he-IL"/>
        </w:rPr>
        <w:t xml:space="preserve">þi Av‡iK bvg cigvZ¥v| wZwb wbivKvi| cÖ‡Z¨K Rx‡ei g‡a¨ wZwb eZ©gvb| Zv‡K e‡j RxevZ¥v| G A‡_© RxeI </w:t>
      </w:r>
      <w:r>
        <w:rPr>
          <w:spacing w:val="-2"/>
          <w:szCs w:val="26"/>
        </w:rPr>
        <w:t>eª</w:t>
      </w:r>
      <w:r>
        <w:rPr>
          <w:rFonts w:eastAsia="Times New Roman" w:cs="Times New Roman" w:ascii="Times New Roman" w:hAnsi="Times New Roman"/>
          <w:spacing w:val="-2"/>
          <w:szCs w:val="26"/>
          <w:rtl w:val="true"/>
          <w:lang w:bidi="he-IL"/>
        </w:rPr>
        <w:t>‏</w:t>
      </w:r>
      <w:r>
        <w:rPr>
          <w:rFonts w:cs="Times New Roman"/>
          <w:spacing w:val="-2"/>
          <w:szCs w:val="26"/>
          <w:lang w:bidi="he-IL"/>
        </w:rPr>
        <w:t xml:space="preserve">þ| </w:t>
      </w:r>
      <w:r>
        <w:rPr>
          <w:spacing w:val="-2"/>
          <w:szCs w:val="26"/>
        </w:rPr>
        <w:t>eª</w:t>
      </w:r>
      <w:r>
        <w:rPr>
          <w:rFonts w:cs="Times New Roman"/>
          <w:spacing w:val="-2"/>
          <w:szCs w:val="26"/>
          <w:lang w:bidi="he-IL"/>
        </w:rPr>
        <w:t xml:space="preserve">þB mewKQyi g~‡j| ZvB Dcwbl‡` </w:t>
      </w:r>
      <w:r>
        <w:rPr>
          <w:spacing w:val="-2"/>
          <w:szCs w:val="26"/>
        </w:rPr>
        <w:t>eª</w:t>
      </w:r>
      <w:r>
        <w:rPr>
          <w:rFonts w:cs="Times New Roman"/>
          <w:spacing w:val="-2"/>
          <w:szCs w:val="26"/>
          <w:lang w:bidi="he-IL"/>
        </w:rPr>
        <w:t>þ m¤ú‡K© we¯ÍvwiZ Av‡jvPbv Kiv n‡q‡Q| Ck, †Kb, †k¦Zvk¦Zi, e„n`viY¨K cÖf„wZ D‡jøL‡hvM¨ Dcwbl`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4|</w:t>
        <w:tab/>
        <w:t>kªxg`&amp;fMe`&amp;MxZv m¤ú‡K© ms‡ÿ‡c eY©bv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ªxg`&amp;fMe`&amp;MxZv gnvfvi‡Zi fx®§c‡e©i GKwU Ask| G‡K MxZvI ejv nq| G‡Z 18wU Aa¨vq Av‡Q| Kziæ‡ÿ‡Îi hy‡×i cÖvK&amp;Kv‡j wec‡ÿi AvZ¥xq¯^Rb‡`i †`‡L AR©yb hy× Ki‡Z PvB‡jb bv| ZLb fMevb kxK…ò AR©yb‡K A‡bK Dc‡`k †`b| †mUvB MxZv| gnvfvi‡Zi </w:t>
      </w:r>
      <w:r>
        <w:rPr>
          <w:spacing w:val="-4"/>
        </w:rPr>
        <w:t>Ask n‡jI ¸iæ‡Z¡i Kvi‡Y GwU c„_K MÖ‡š’i gh©v`v †c‡q‡Q|</w:t>
      </w:r>
    </w:p>
    <w:p>
      <w:pPr>
        <w:pStyle w:val="Normal"/>
        <w:spacing w:lineRule="exact" w:line="250" w:before="8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|</w:t>
        <w:tab/>
        <w:t>aªæe Kxfv‡e nwi‡K †cj?</w:t>
      </w:r>
    </w:p>
    <w:p>
      <w:pPr>
        <w:pStyle w:val="Normal"/>
        <w:spacing w:lineRule="exact" w:line="26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ªæe gv‡K Lye kª×v Ki‡Zv| ZvB gv‡qi Av‡`k Abyhvqx †m nwi‡K WvK‡Z jvMj| GKw`b †m mevi Aj‡ÿ¨ evwo †_‡K †ei n‡q †Mj| c‡_ hv‡K †`‡L Zv‡KB nwii K_v wR‡Ám K‡i| Gfv‡e nwibvg Ki‡Z</w:t>
      </w:r>
      <w:r>
        <w:rPr>
          <w:rFonts w:cs="SutonnyMJ" w:ascii="SutonnyMJ" w:hAnsi="SutonnyMJ"/>
        </w:rPr>
        <w:t>-</w:t>
      </w:r>
      <w:r>
        <w:rPr/>
        <w:t>Ki‡Z †m GK Mfxi e‡b Xy‡K coj| aªæe GKg‡b nwi‡K †W‡KB P‡j‡Q| Zvi GKgvÎ jÿ¨ kªxnwii mvÿvr jvf Kiv| evjK aªæ‡ei GB GKvMÖZv †`‡L kªxnwii gb M‡j †Mj| wZwb aªæ‡ei Kv‡Q G‡m †`Lv w`‡j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wn›`ya‡g©i cÖavb ag©MÖš’ †KvbwU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gnvfviZ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e`mswnZ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g`&amp;fMe`&amp;MxZv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cwbl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†e` Kvi evY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  <w:r>
        <w:rPr/>
        <w:t xml:space="preserve">  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Ck¦‡ii 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†`eZvi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‡Yi</w:t>
      </w:r>
      <w:r>
        <w:rPr/>
        <w:t xml:space="preserve">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ywb</w:t>
      </w:r>
      <w:r>
        <w:rPr>
          <w:rFonts w:cs="SutonnyMJ" w:ascii="SutonnyMJ" w:hAnsi="SutonnyMJ"/>
        </w:rPr>
        <w:t>-</w:t>
      </w:r>
      <w:r>
        <w:rPr/>
        <w:t>Fwl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†e‡`i gš¿¸‡jv‡K Pvi fv‡M fvM K‡ib †K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g‡`e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¨vg‡`e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e¨vm‡`e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K¨gyw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†e‡`i †Kvb Ask h‡Ái mgq D”PviY Kiv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F‡M¦`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_e©‡e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vg‡e`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Ry‡e©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cyivY k‡ãi A_© †KvbwU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vPx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g©MÖš’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`eZvi DcvL¨v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Rv I Fwl‡`i esk cwiP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d‡ji Avkv bv K‡i Kg© Kiv‡K Kx e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Kvg Kg©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jcÖm~ 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djnxb Kg©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b®‹vg 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nwif³ aªæ‡ei DcvL¨vbwU †Kvb MÖ‡š’i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xZ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Dcwbl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gnvfviZ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yiv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aªæe DcvL¨vb †_‡K Zzwg †Kvb wkÿv cv‡e?</w:t>
      </w:r>
      <w:r>
        <w:rPr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cZv</w:t>
      </w:r>
      <w:r>
        <w:rPr>
          <w:rFonts w:cs="SutonnyMJ" w:ascii="SutonnyMJ" w:hAnsi="SutonnyMJ"/>
        </w:rPr>
        <w:t>-</w:t>
      </w:r>
      <w:r>
        <w:rPr/>
        <w:t>gvZv‡K kª×v Ki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eÜz‡`i mv‡_ SMov Ki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wkÿK‡K mvjvg w`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o‡`i m¤§vb Kiv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ag©MÖ‡š’ Kvi K_v _v‡K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MÖ‡š’ Ck¦‡ii K_v _v‡K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Ô†e`Õ Gi bvg †Kb †e`mswnZv ivLv n‡q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wfbœ gywb</w:t>
      </w:r>
      <w:r>
        <w:rPr>
          <w:rFonts w:cs="SutonnyMJ" w:ascii="SutonnyMJ" w:hAnsi="SutonnyMJ"/>
        </w:rPr>
        <w:t>-</w:t>
      </w:r>
      <w:r>
        <w:rPr/>
        <w:t>Fwl †e` Gi evYxmg~n wjwce× K‡i msnZ K‡i‡Qb| ZvB Gi bvg ivLv n‡q‡Q †e`mswnZv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†`excyiv‡Y †Kvb †`exi eY©bv Av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excyiv‡Y †`ex `yM©vi eY©bv Av‡Q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wn›`ya‡g© ÔcyivYÕ ej‡Z Kx †evSv‡bv n‡q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‡g© cyivY ej‡Z H ag©MÖš’‡K †evSv‡bv n‡q‡Q †hLv‡b m„wó I †`eZvi DcvL¨vb, Fwl I ivRv‡`i esk</w:t>
      </w:r>
      <w:r>
        <w:rPr>
          <w:rFonts w:cs="SutonnyMJ" w:ascii="SutonnyMJ" w:hAnsi="SutonnyMJ"/>
        </w:rPr>
        <w:t>-</w:t>
      </w:r>
      <w:r>
        <w:rPr/>
        <w:t>cwiPq cÖf„wZ Av‡jvPbv Ki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4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ag©MÖ‡š’ MxZvi cy‡iv bvg Kx? GB MÖ‡š’ †Kvb †Kvb welq m¤ú‡K© Av‡jvPbv Kiv n‡q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xZvi cy‡iv bvg kªxg`&amp;fMe`&amp;MxZv| MxZv n‡”Q me kv‡¯¿i mvi| G‡Z †h wel‡q Av‡jvPbv Kiv n‡q‡Q Zv n‡jv :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`ye©jZv cwinvi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Ck¦‡ii bv‡g mKj Kg© Kiv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wb®‹vg Kg© Kiv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Ab¨v‡qi weiæ‡× jovB Kiv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kª×vevb I mshgx nIq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2.</w:t>
        <w:tab/>
        <w:t>†e` Kvi evYx? †e` KqwU I Kx Kx? F‡M¦` m¤ú‡K© ms‡ÿ‡c eY©bv `v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†e` Ck¦i ev fMev‡bi evYx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†e` PviwU| †hgbÑ 1. F‡M¦` mswnZv, 2. hRy©‡e` mswnZv, 3. mvg‡e` mswnZv I 4. A_©e‡e` mswnZ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b/>
        </w:rPr>
        <w:t>F‡M¦` mswnZv :</w:t>
      </w:r>
      <w:r>
        <w:rPr/>
        <w:t xml:space="preserve"> F‡M¦` mswnZvq i‡q‡Q †`eZv‡`i ¯‘wZ I cÖv_©bvg~jK gš¿| G¸‡jv c‡`¨ iwPZ GK ai‡bi KweZv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120" w:after="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50" w:before="80" w:after="0"/>
        <w:ind w:left="360" w:hanging="360"/>
        <w:jc w:val="both"/>
        <w:rPr/>
      </w:pPr>
      <w:r>
        <w:rPr>
          <w:b/>
          <w:bCs/>
          <w:szCs w:val="26"/>
        </w:rPr>
        <w:t>3.</w:t>
        <w:tab/>
        <w:t>wegj Ggb GKwU ag©MÖš’ PP©v K‡i hvi evYxmg~n wewfbœ gywb</w:t>
      </w:r>
      <w:r>
        <w:rPr>
          <w:rFonts w:cs="SutonnyMJ" w:ascii="SutonnyMJ" w:hAnsi="SutonnyMJ"/>
          <w:b/>
          <w:bCs/>
          <w:szCs w:val="26"/>
        </w:rPr>
        <w:t>-</w:t>
      </w:r>
      <w:r>
        <w:rPr>
          <w:b/>
          <w:bCs/>
          <w:szCs w:val="26"/>
        </w:rPr>
        <w:t>FwlMY `k©b K‡i‡Qb| ewY©Z ag©MÖ‡š’i bvg Kx? Zzwg †Kb MÖš’wU PP©v Ki‡e? ˆ`bw›`b Rxe‡b D³ MÖ‡š’i wZbwU cÖv‡qvwMK w`K D‡jøL Ki|</w:t>
      </w:r>
    </w:p>
    <w:p>
      <w:pPr>
        <w:pStyle w:val="Normal"/>
        <w:spacing w:lineRule="exact" w:line="250" w:before="40" w:after="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ewY©Z ag©MÖ‡š’i bvg †e`| Rxe‡bi mvwe©K g½‡ji Rb¨ Avwg †e` cvV Kie|</w:t>
      </w:r>
    </w:p>
    <w:p>
      <w:pPr>
        <w:pStyle w:val="Normal"/>
        <w:spacing w:lineRule="exact" w:line="250" w:before="40" w:after="0"/>
        <w:ind w:left="360" w:hanging="360"/>
        <w:jc w:val="both"/>
        <w:rPr/>
      </w:pPr>
      <w:r>
        <w:rPr/>
        <w:tab/>
        <w:t>ˆ`bw›`b Rxe‡b †e‡`i wZbwU cÖv‡qvwMK w`K :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.</w:t>
      </w:r>
      <w:r>
        <w:rPr/>
        <w:tab/>
        <w:t>Avgiv cÖv_©bvi mgq F‡M¦` mswnZvi wewfbœ gš¿ cvV Kwi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i.</w:t>
      </w:r>
      <w:r>
        <w:rPr>
          <w:rFonts w:cs="Times New Roman" w:ascii="Times New Roman" w:hAnsi="Times New Roman"/>
          <w:sz w:val="20"/>
        </w:rPr>
        <w:tab/>
      </w:r>
      <w:r>
        <w:rPr/>
        <w:t>Avgiv cÖZ¨n mvg‡e` mswnZvi gš¿¸‡jv †`eZv‡`i D‡Ï‡k¨ myi w`‡q MvB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.</w:t>
      </w:r>
      <w:r>
        <w:rPr/>
        <w:tab/>
        <w:t>A_e©‡e` mswnZvi gš¿mg~n wPwKrmv weÁvb, M„n wbg©vY BZ¨vw` wel‡q cÖ‡qvM K‡i _vw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</w:p>
    <w:p>
      <w:pPr>
        <w:pStyle w:val="Normal"/>
        <w:numPr>
          <w:ilvl w:val="0"/>
          <w:numId w:val="0"/>
        </w:numPr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9175</wp:posOffset>
                </wp:positionH>
                <wp:positionV relativeFrom="paragraph">
                  <wp:posOffset>733425</wp:posOffset>
                </wp:positionV>
                <wp:extent cx="1405890" cy="683260"/>
                <wp:effectExtent l="5080" t="5080" r="571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683280"/>
                          <a:chOff x="0" y="0"/>
                          <a:chExt cx="14058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5800" cy="683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5680"/>
                            <a:ext cx="12985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>eyS‡Z mgm¨v n‡j †dv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 xml:space="preserve">A_ev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eastAsia="SimSun;宋体" w:ascii="Times New Roman" w:hAnsi="Times New Roman" w:cs="Times New Roman"/>
                                  <w:color w:val="FFFFFF"/>
                                  <w:lang w:val="en-US" w:eastAsia="zh-CN" w:bidi="ar-SA"/>
                                </w:rPr>
                                <w:t>SM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>Kiæb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position w:val="-4"/>
                                  <w:szCs w:val="24"/>
                                  <w:rFonts w:ascii="Wingdings" w:hAnsi="Wingdings" w:eastAsia="Wingdings" w:cs="Wingdings"/>
                                  <w:color w:val="FFFFFF"/>
                                  <w:lang w:val="en-US" w:eastAsia="zh-CN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SabrenaTonnyMJ" w:hAnsi="SabrenaTonnyMJ"/>
                                  <w:color w:val="FFFFFF"/>
                                  <w:lang w:val="en-US" w:eastAsia="zh-CN" w:bidi="ar-SA"/>
                                </w:rPr>
                                <w:t xml:space="preserve"> 01613-4345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75pt;width:110.7pt;height:53.8pt" coordorigin="3605,1155" coordsize="2214,107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5;top:1155;width:2213;height:1075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9;top:1290;width:2044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>eyS‡Z mgm¨v n‡j †dv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 xml:space="preserve">A_ev </w:t>
                        </w:r>
                        <w:r>
                          <w:rPr>
                            <w:kern w:val="2"/>
                            <w:b/>
                            <w:szCs w:val="24"/>
                            <w:sz w:val="18"/>
                            <w:rFonts w:eastAsia="SimSun;宋体" w:ascii="Times New Roman" w:hAnsi="Times New Roman" w:cs="Times New Roman"/>
                            <w:color w:val="FFFFFF"/>
                            <w:lang w:val="en-US" w:eastAsia="zh-CN" w:bidi="ar-SA"/>
                          </w:rPr>
                          <w:t>SMS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>Kiæb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position w:val="-4"/>
                            <w:szCs w:val="24"/>
                            <w:rFonts w:ascii="Wingdings" w:hAnsi="Wingdings" w:eastAsia="Wingdings" w:cs="Wingdings"/>
                            <w:color w:val="FFFFFF"/>
                            <w:lang w:val="en-US" w:eastAsia="zh-CN" w:bidi="ar-SA"/>
                          </w:rPr>
                          <w:t>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SabrenaTonnyMJ" w:hAnsi="SabrenaTonnyMJ"/>
                            <w:color w:val="FFFFFF"/>
                            <w:lang w:val="en-US" w:eastAsia="zh-CN" w:bidi="ar-SA"/>
                          </w:rPr>
                          <w:t xml:space="preserve"> 01613-4345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bookmarkStart w:id="25" w:name="_1481180983"/>
      <w:bookmarkStart w:id="26" w:name="_1480754234"/>
      <w:bookmarkStart w:id="27" w:name="_1480604164"/>
      <w:bookmarkStart w:id="28" w:name="_1480329307"/>
      <w:bookmarkStart w:id="29" w:name="_1480328983"/>
      <w:bookmarkStart w:id="30" w:name="_1467466228"/>
      <w:bookmarkStart w:id="31" w:name="_1467453951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Bookman Old Style" w:ascii="Bookman Old Style" w:hAnsi="Bookman Old Style"/>
          <w:b/>
          <w:sz w:val="18"/>
          <w:szCs w:val="18"/>
        </w:rPr>
        <w:object w:dxaOrig="5594" w:dyaOrig="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7pt;height:29.25pt" filled="f" o:ole="">
            <v:imagedata r:id="rId16" o:title=""/>
          </v:shape>
          <o:OLEObject Type="Embed" ProgID="" ShapeID="ole_rId15" DrawAspect="Content" ObjectID="_398577477" r:id="rId15"/>
        </w:object>
      </w:r>
    </w:p>
    <w:p>
      <w:pPr>
        <w:pStyle w:val="Normal"/>
        <w:jc w:val="both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1|</w:t>
        <w:tab/>
        <w:t xml:space="preserve">huviv AvRxeb RM‡Zi DcKvi K‡i hvb, ZuvivB n‡jb </w:t>
      </w:r>
      <w:r>
        <w:rPr>
          <w:rFonts w:eastAsia="Symbol" w:cs="Symbol" w:ascii="Symbol" w:hAnsi="Symbol"/>
        </w:rPr>
        <w:t></w:t>
      </w:r>
      <w:r>
        <w:rPr/>
        <w:t xml:space="preserve"> I gnxqmx bvix|</w:t>
      </w:r>
    </w:p>
    <w:p>
      <w:pPr>
        <w:pStyle w:val="Normal"/>
        <w:spacing w:lineRule="exact" w:line="268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2|</w:t>
        <w:tab/>
        <w:t xml:space="preserve">gv`vixcyi wQj </w:t>
      </w:r>
      <w:r>
        <w:rPr>
          <w:rFonts w:eastAsia="Symbol" w:cs="Symbol" w:ascii="Symbol" w:hAnsi="Symbol"/>
        </w:rPr>
        <w:t></w:t>
      </w:r>
      <w:r>
        <w:rPr/>
        <w:t xml:space="preserve"> GKwU weL¨vZ †K›`ª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3|</w:t>
        <w:tab/>
        <w:t xml:space="preserve">¯^vgx cÖYevb›` cÖwZwôZ Avkª‡gi bvg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4|</w:t>
        <w:tab/>
        <w:t xml:space="preserve">gvM©v‡iU‡K kvwšÍ †`q </w:t>
      </w:r>
      <w:r>
        <w:rPr>
          <w:rFonts w:eastAsia="Symbol" w:cs="Symbol" w:ascii="Symbol" w:hAnsi="Symbol"/>
        </w:rPr>
        <w:t></w:t>
      </w:r>
      <w:r>
        <w:rPr/>
        <w:t xml:space="preserve"> ag©gZ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5|</w:t>
        <w:tab/>
        <w:t xml:space="preserve">iex›`ªbv_ gvM©v‡i‡Ui bvg w`‡qwQ‡jb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68" w:before="8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gnvcyiæl  </w:t>
      </w:r>
      <w:r>
        <w:rPr>
          <w:b/>
          <w:bCs/>
        </w:rPr>
        <w:t>2|</w:t>
      </w:r>
      <w:r>
        <w:rPr/>
        <w:t xml:space="preserve"> wecøex‡`i  </w:t>
      </w:r>
      <w:r>
        <w:rPr>
          <w:b/>
          <w:bCs/>
        </w:rPr>
        <w:t>3|</w:t>
      </w:r>
      <w:r>
        <w:rPr/>
        <w:t xml:space="preserve"> fviZ †mevkªg </w:t>
      </w:r>
      <w:r>
        <w:rPr>
          <w:b/>
          <w:bCs/>
        </w:rPr>
        <w:t>4|</w:t>
      </w:r>
      <w:r>
        <w:rPr/>
        <w:t xml:space="preserve"> †e`v‡šÍi  </w:t>
      </w:r>
      <w:r>
        <w:rPr>
          <w:b/>
          <w:bCs/>
        </w:rPr>
        <w:t>5|</w:t>
      </w:r>
      <w:r>
        <w:rPr/>
        <w:t xml:space="preserve"> †jvKgvZv</w:t>
      </w:r>
    </w:p>
    <w:p>
      <w:pPr>
        <w:pStyle w:val="Normal"/>
        <w:spacing w:lineRule="exact" w:line="268" w:before="0" w:after="80"/>
        <w:ind w:left="360" w:hanging="36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  <w:t>L.</w:t>
        <w:tab/>
      </w:r>
      <w:r>
        <w:rPr>
          <w:b/>
          <w:bCs/>
          <w:spacing w:val="-2"/>
          <w:sz w:val="26"/>
          <w:szCs w:val="28"/>
        </w:rPr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27"/>
        <w:gridCol w:w="1521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04775</wp:posOffset>
                      </wp:positionV>
                      <wp:extent cx="209550" cy="1076325"/>
                      <wp:effectExtent l="508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695">
                                    <a:moveTo>
                                      <a:pt x="0" y="45"/>
                                    </a:moveTo>
                                    <a:cubicBezTo>
                                      <a:pt x="45" y="77"/>
                                      <a:pt x="248" y="0"/>
                                      <a:pt x="270" y="225"/>
                                    </a:cubicBezTo>
                                    <a:cubicBezTo>
                                      <a:pt x="292" y="450"/>
                                      <a:pt x="120" y="1150"/>
                                      <a:pt x="130" y="1395"/>
                                    </a:cubicBezTo>
                                    <a:cubicBezTo>
                                      <a:pt x="140" y="1640"/>
                                      <a:pt x="288" y="1633"/>
                                      <a:pt x="33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695" path="m0,45c45,77,248,0,270,225c292,450,120,1150,130,1395c140,1640,288,1633,330,1695e" stroked="t" o:allowincell="t" style="position:absolute;margin-left:117.1pt;margin-top:8.25pt;width:16.45pt;height:84.7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gnvcyiæl I gnxqmx bvix‡`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jc w:val="both"/>
              <w:rPr/>
            </w:pPr>
            <w:r>
              <w:rPr/>
              <w:t>2|</w:t>
              <w:tab/>
              <w:t>we‡bv` wQ‡jb Ly&amp;e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jc w:val="both"/>
              <w:rPr/>
            </w:pPr>
            <w:r>
              <w:rPr/>
              <w:t>3|</w:t>
              <w:tab/>
              <w:t>¯^vgx cÖYevb›`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rPr/>
            </w:pPr>
            <w:r>
              <w:rPr/>
              <w:t>4|</w:t>
              <w:tab/>
              <w:t>gvM©v‡i‡Ui wcZv m¨vgy‡qj 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rPr/>
            </w:pPr>
            <w:r>
              <w:rPr/>
              <w:t>5|</w:t>
              <w:tab/>
              <w:t>fwMbx wb‡ew`Zv ¯^v¯’¨ D×v‡ii Rb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mshgx I cwikªgx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GKgvÎ jÿ¨ RM‡Zi Kj¨vY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GKRb ag©cÖPviK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A¯ú„k¨Zv‡K N„Yv Ki‡Z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Rxebx my›`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mvnmx I kw³gv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`vwR©wjs hvb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8" w:before="4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1|</w:t>
        <w:tab/>
        <w:t xml:space="preserve">gnvcyiæl I gnxqmx bvix‡`i </w:t>
      </w:r>
      <w:r>
        <w:rPr>
          <w:b/>
        </w:rPr>
        <w:t>Rxebx my›`i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2|</w:t>
        <w:tab/>
        <w:t xml:space="preserve">we‡bv` wQ‡jb LyeB </w:t>
      </w:r>
      <w:r>
        <w:rPr>
          <w:b/>
        </w:rPr>
        <w:t>mshgx I cwikªgx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3|</w:t>
        <w:tab/>
        <w:t xml:space="preserve">¯^vgx cÖYevb›` </w:t>
      </w:r>
      <w:r>
        <w:rPr>
          <w:b/>
        </w:rPr>
        <w:t>A¯ú„k¨Zv‡K N„Yv Ki‡Zb|</w:t>
      </w:r>
    </w:p>
    <w:p>
      <w:pPr>
        <w:pStyle w:val="Normal"/>
        <w:spacing w:lineRule="exact" w:line="268"/>
        <w:ind w:left="720" w:hanging="360"/>
        <w:jc w:val="both"/>
        <w:rPr>
          <w:szCs w:val="26"/>
        </w:rPr>
      </w:pPr>
      <w:r>
        <w:rPr/>
        <w:t>4|</w:t>
        <w:tab/>
      </w:r>
      <w:r>
        <w:rPr>
          <w:szCs w:val="26"/>
        </w:rPr>
        <w:t xml:space="preserve">gvM©v‡i‡Ui wcZv m¨vgy‡qj wQ‡jb </w:t>
      </w:r>
      <w:r>
        <w:rPr>
          <w:b/>
          <w:szCs w:val="26"/>
        </w:rPr>
        <w:t>GKRb ag©cÖPviK|</w:t>
      </w:r>
    </w:p>
    <w:p>
      <w:pPr>
        <w:pStyle w:val="Normal"/>
        <w:spacing w:lineRule="exact" w:line="268" w:before="0" w:after="80"/>
        <w:ind w:left="360" w:hanging="0"/>
        <w:jc w:val="both"/>
        <w:rPr>
          <w:b/>
          <w:b/>
          <w:bCs/>
          <w:sz w:val="28"/>
        </w:rPr>
      </w:pPr>
      <w:r>
        <w:rPr/>
        <w:t>5|</w:t>
        <w:tab/>
      </w:r>
      <w:r>
        <w:rPr>
          <w:spacing w:val="-4"/>
        </w:rPr>
        <w:t xml:space="preserve">fwMbx wb‡ew`Zv ¯^v¯’¨ D×v‡ii Rb¨ </w:t>
      </w:r>
      <w:r>
        <w:rPr>
          <w:b/>
          <w:spacing w:val="-4"/>
        </w:rPr>
        <w:t>`vwR©wjs hvb|</w:t>
      </w:r>
    </w:p>
    <w:p>
      <w:pPr>
        <w:pStyle w:val="Normal"/>
        <w:spacing w:lineRule="exact" w:line="268" w:before="120" w:after="8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.</w:t>
        <w:tab/>
      </w:r>
      <w:r>
        <w:rPr>
          <w:b/>
          <w:bCs/>
          <w:sz w:val="28"/>
          <w:szCs w:val="28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¯^vgx cÖYevb‡›`i cÖK…Z bvg Kx?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 xml:space="preserve">we‡bv` </w:t>
        <w:tab/>
        <w:tab/>
        <w:t>L.</w:t>
        <w:tab/>
        <w:t>A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>M.</w:t>
        <w:tab/>
        <w:t>m`vb›`</w:t>
        <w:tab/>
        <w:t>N.</w:t>
        <w:tab/>
        <w:t>we‡eK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>
          <w:b/>
          <w:b/>
          <w:bCs/>
          <w:spacing w:val="-4"/>
          <w:szCs w:val="26"/>
        </w:rPr>
      </w:pPr>
      <w:r>
        <w:rPr>
          <w:b/>
          <w:bCs/>
          <w:spacing w:val="-4"/>
          <w:szCs w:val="26"/>
        </w:rPr>
        <w:t>2|</w:t>
        <w:tab/>
        <w:t>we‡bv‡`i †mevKv‡R Lywk n‡q †K cÖksmv K‡iwQ‡jb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ab/>
        <w:t>K.</w:t>
        <w:tab/>
        <w:t>AvPvh© RM`xkP›`ª emy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 xml:space="preserve">   </w:t>
        <w:tab/>
        <w:t>L.</w:t>
        <w:tab/>
        <w:t>weÁvbx m‡Z¨›`ªbv_ emy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AvPvh© cÖdzjø P›`ª ivq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>N.</w:t>
        <w:tab/>
        <w:t>Kwe¸iæ iex›`ªbv_ VvKz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fwMbx wb‡ew`Zvi Rb¥¯’vb †Kv_vq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>K.</w:t>
        <w:tab/>
        <w:t xml:space="preserve">¯‹Uj¨v‡Û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Avqvij¨v‡Û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 xml:space="preserve">jÛ‡b </w:t>
        <w:tab/>
        <w:t>N.</w:t>
        <w:tab/>
        <w:t>myBRvij¨v‡Û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  <w:w w:val="90"/>
        </w:rPr>
      </w:pPr>
      <w:r>
        <w:rPr>
          <w:b/>
          <w:bCs/>
        </w:rPr>
        <w:t>4|</w:t>
        <w:tab/>
        <w:t>we‡eKvb›` KZ wLªóv‡ã jÛ‡b Av‡mb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1893</w:t>
        <w:tab/>
        <w:t>L.</w:t>
        <w:tab/>
        <w:t>1894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31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>1895</w:t>
        <w:tab/>
        <w:tab/>
        <w:t>N.</w:t>
        <w:tab/>
        <w:t>1896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wb‡ew`Zvi g„Zz¨ nq †Kv_vq?</w:t>
      </w:r>
    </w:p>
    <w:p>
      <w:pPr>
        <w:pStyle w:val="Normal"/>
        <w:tabs>
          <w:tab w:val="clear" w:pos="720"/>
          <w:tab w:val="left" w:pos="315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K.</w:t>
        <w:tab/>
        <w:t>†KvjKvZvq</w:t>
        <w:tab/>
        <w:t>L.</w:t>
        <w:tab/>
        <w:t>†ejy‡o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 xml:space="preserve">`wÿ‡Yk¦‡i  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`vwR©wjs</w:t>
      </w:r>
      <w:r>
        <w:rPr>
          <w:rFonts w:cs="SutonnyMJ" w:ascii="SutonnyMJ" w:hAnsi="SutonnyMJ"/>
        </w:rPr>
        <w:t>-</w:t>
      </w:r>
      <w:r>
        <w:rPr/>
        <w:t>G</w:t>
      </w:r>
    </w:p>
    <w:p>
      <w:pPr>
        <w:pStyle w:val="Normal"/>
        <w:spacing w:before="80" w:after="4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e‡bv‡`i wcZv weòzPiY f‚uBqv Kx Ki‡Zb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‡bv‡`i wcZv weòzPiY f‚uBqv ivRv m~h©KvšÍ iv‡qi Aax‡b evwRZcyi Rwg`vwii bv‡q‡ei c‡` PvKwi Ki‡Z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 we‡bv` †Kgb wQ‡jb? wZwb eÜz‡`i wb‡q Kx K‡iwQ‡jb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‡bv` mshgx I cwikªgx wQ‡jb| wZwb eÜz‡`i wb‡q Avkªg M‡owQ‡jb|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we‡bv‡`i bvg Ô¯^vgx cÖYevb›`Õ nq KLb Ges Kxfv‡e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‡bv` 1924 wLóv‡ãi Rvbyqvwi gv‡m ¯^vgx †Mvwe›`vb›` wMwi gnviv‡Ri wbKU mbœ¨vm a‡g© `xÿv †bb| ZLb Zuvi bZzb bvg nq ¯^vgx cÖYevb›`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AvPvh© cÖdzjø P›`ª ivq we‡bv‡`i cÖksmv K‡iwQ‡jb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1921 wLªóv‡ã we‡bv` `ywf©ÿ AvµvšÍ my›`ieb AÂ‡j cuvPkZ Kg©x wb‡q `ywf©ÿcxwoZ‡`i g‡a¨ Lvevi weZiY K‡ib| Zuvi GKv‡R Lywk n‡q AvPvh© cÖdzjø P›`ª ivq Zuvi D”P cÖksmv K‡ib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</w:r>
      <w:r>
        <w:rPr>
          <w:b/>
          <w:bCs/>
          <w:spacing w:val="-6"/>
        </w:rPr>
        <w:t>Pv‡P©i KZ©„c‡ÿi m‡½ gvM©v‡i‡Ui we‡iva ev‡a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Pv‡P©i GKwU wbqg wb‡q gvM©v‡i‡Ui mv‡_ Pv‡P©i we‡iva nq| wbqgwU n‡jv- Ôhviv Pv‡P© G‡m Dcvmbv Ki‡e, †Kej ZvivB Pv‡P©i mvnvh¨ cv‡e|Õ gvM©v‡iU GUv gvb‡Z cv‡ibwb| Zuvi g‡Z `yt¯’, wbcxwoZ mevB Pv‡P©i my‡hvM</w:t>
      </w:r>
      <w:r>
        <w:rPr>
          <w:rFonts w:cs="SutonnyMJ" w:ascii="SutonnyMJ" w:hAnsi="SutonnyMJ"/>
        </w:rPr>
        <w:t>-</w:t>
      </w:r>
      <w:r>
        <w:rPr/>
        <w:t>myweav cv‡e| wKš‘ KZ©„cÿ Zv gv‡bbwb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O.</w:t>
        <w:tab/>
      </w:r>
      <w:r>
        <w:rPr>
          <w:b/>
          <w:bCs/>
          <w:sz w:val="28"/>
          <w:szCs w:val="28"/>
        </w:rPr>
        <w:t>wb‡Pi cÖkœ¸‡jvi DËi `vI :</w:t>
      </w:r>
    </w:p>
    <w:p>
      <w:pPr>
        <w:pStyle w:val="Normal"/>
        <w:spacing w:lineRule="exact" w:line="25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e‡bv`‡K †Kb weªwUk cywjk †MÖdZvi K‡iwQ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gv`vixcyi wQj ¯^‡`kx Av‡›`vj‡bi wecøex‡`i GKwU weL¨vZ †K›`ª| wecøex c~Y©`vm wQ‡jb G AÂ‡ji †bZv| wZwb we‡bv‡`i msMVbkw³i K_v ï‡b Zuvi m‡½ mvÿvr Ki‡Z Av‡mb| we‡bv`I GwM‡q Av‡mb ¯^vaxbZv msMÖvgx‡`i msNe× Kivi Rb¨| XvKv, ewikvj, PÆMÖvg cÖf„wZ †Rjv †_‡K wecøexg‡š¿ `xwÿZ †Q‡jiv Avm‡Z _v‡K we‡bv‡`i Avkª‡g| µ‡g e¨vcviwU Pviw`‡K cÖPvwiZ n‡q hvq| ZvB weªwUk cywjk GKw`b we‡bv`‡K †MÖdZvi K‡i|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2|</w:t>
        <w:tab/>
        <w:t>Zx_©¯’v‡b cvÊv‡`i AZ¨vPvi e‡Ü we‡bv` Kx K‡iwQ‡jb?</w:t>
      </w:r>
    </w:p>
    <w:p>
      <w:pPr>
        <w:pStyle w:val="Normal"/>
        <w:spacing w:lineRule="exact" w:line="260" w:before="6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Zx_©¯’v‡b cvÊv‡`i AZ¨vPvi e‡Ü we‡bv` †mevkªg cÖwZôv K‡ib| hv cieZ©xKv‡j mgMÖ fviZe‡l© ÔfviZ †mevkªgÕ bv‡g L¨vwZ jvf K‡i| Gi gva¨‡g wZwb wewfbœ cÖKvi †mev cÖ`vb Ki‡Z _v‡Kb| Zx_©hvÎxiv hv‡Z wbwe©‡Nœ Zuv‡`i wµqvKg© Ki‡Z cv‡ib, Zvi e¨e¯’v K‡ib|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we‡eKvb‡›`i m‡½ gvM©v‡i‡Ui mvÿvr nq KLb Ges Kxfv‡e?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1895 wLª÷v‡ã we‡eKvb›` jÛb Av‡mb wn›`yag© I `k©b m¤ú‡K© e³…Zv †`Iqvi Rb¨| Zuvi e³…Zv ïb‡Z A‡bK `vk©wbK I ag©vbyivMx Qy‡U Av‡mb Zuvi Kv‡Q| GKw`b gvM©v‡iUI G‡jb Zuvi e³…Zv ïb‡Z| Gfv‡eB </w:t>
      </w:r>
      <w:r>
        <w:rPr>
          <w:spacing w:val="-4"/>
        </w:rPr>
        <w:t>1895 wLª÷v‡ã we‡eKvb‡›`i m‡½ gvM©v‡i‡Ui mvÿvr nq|</w:t>
      </w:r>
    </w:p>
    <w:p>
      <w:pPr>
        <w:pStyle w:val="Normal"/>
        <w:spacing w:lineRule="exact" w:line="25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bvixwkÿvi Rb¨ wb‡ew`Zv Kx K‡i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bvix wkÿvi Rb¨ ¸iæi wb‡`©‡k wZwb †KvjKvZvi evMevRv‡i GKwU evwjKv we`¨vjq ¯’vcb K‡ib| Zuvi wkÿv</w:t>
      </w:r>
      <w:r>
        <w:rPr>
          <w:rFonts w:cs="SutonnyMJ" w:ascii="SutonnyMJ" w:hAnsi="SutonnyMJ"/>
        </w:rPr>
        <w:t>-</w:t>
      </w:r>
      <w:r>
        <w:rPr/>
        <w:t>c×wZ wQj wPËvKl©K| wZwb M‡íi Q‡j QvÎx‡`i wkÿv w`‡Zb| ivgvqY</w:t>
      </w:r>
      <w:r>
        <w:rPr>
          <w:rFonts w:cs="SutonnyMJ" w:ascii="SutonnyMJ" w:hAnsi="SutonnyMJ"/>
        </w:rPr>
        <w:t>-</w:t>
      </w:r>
      <w:r>
        <w:rPr/>
        <w:t>gnvfviZ †_‡K mxZv, mvweÎx, MvÜvix cÖf„wZ gnxqmx bvix‡`i Rxebx Lye hZœmnKv‡i Zv‡`i †kLv‡Zb|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|</w:t>
        <w:tab/>
        <w:t>fvi‡Zi ¯^vaxbZvi Rb¨ wb‡ew`Zv Kx K‡i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viZ‡K fwMbx wb‡ew`Zv ÔavÎx †`eZvÕ iƒ‡c MÖnY K‡iwQ‡jb| ZvB civaxb fvi‡Zi `ytL, `vwi`ª¨, Awkÿv, Kzms¯‹vi †`‡L Zuvi cÖvY †Ku‡` I‡V| wZwb fvi‡Zi ¯^vaxbZv AR©‡bi K_v fve‡Z _v‡Kb| ZLb fvi‡Zi gyw³i Rb¨ huviv msMÖvg Ki‡Zb, wZwb Zuv‡`i Drmvn w`‡Zb Ges mvnvh¨ Ki‡Zb| 1905 wLªóv‡ã evivYmx‡Z AbywôZ RvZxq Ks‡MÖ‡m wZwb we‡jwZ `ªe¨ eR©‡bi †Rviv‡jv AvnŸvb Rvbv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¯^vgx cÖYevb›` 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we‡bv` †Kvb †`eZvi f³ 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weòz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17" w:leader="none"/>
        </w:tabs>
        <w:spacing w:lineRule="exact" w:line="295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</w:r>
      <w:r>
        <w:rPr>
          <w:b/>
        </w:rPr>
        <w:t>we‡bv` †QvU‡ejv †_‡KB Kx mvabvi Af¨vm K‡ib?</w:t>
      </w:r>
      <w:r>
        <w:rPr/>
        <w:tab/>
      </w:r>
      <w:r>
        <w:rPr>
          <w:rFonts w:cs="ProshnaP" w:ascii="ProshnaP" w:hAnsi="ProshnaP"/>
          <w:sz w:val="18"/>
          <w:szCs w:val="18"/>
        </w:rPr>
        <w:t>P</w:t>
      </w:r>
      <w:r>
        <w:rPr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95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I¼vi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ûsKvi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K¼g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sKvi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</w:r>
      <w:r>
        <w:rPr>
          <w:b/>
          <w:bCs/>
          <w:spacing w:val="-6"/>
        </w:rPr>
        <w:t>gv`vixcyi AÂ‡j ¯^‡`kx Av‡›`vj‡bi †bZv wQ‡jb †K?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360" w:hanging="360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cøex excÖ`vm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cøex c~Y©`vm 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</w:r>
      <w:r>
        <w:rPr>
          <w:spacing w:val="-6"/>
        </w:rPr>
        <w:t>wecøex ¯^vgx cÖYevb›`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cøex nwicvj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my›`ieb AÂ‡j `ywf©ÿ nq KZ wLªóv‡ã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1921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2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1923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4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we‡bv` mbœ¨vm a‡g© `xÿv †bb KZ wLªóv‡ã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3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924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1925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6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cÖYevb›` wKfv‡e gvby‡li g‡a¨ ˆbwZK I Ava¨vwZ¥K fve RvwM‡q †Zvjvi K_v ej‡Zb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‡g©i gva¨‡g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weÎZvi gva¨‡g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ÿvi gva¨‡g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mevkª‡gi gva¨‡g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</w:r>
      <w:r>
        <w:rPr>
          <w:b/>
          <w:bCs/>
          <w:sz w:val="28"/>
        </w:rPr>
        <w:t xml:space="preserve">fwMbx wb‡ew`Zv 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fwMbx wb‡ew`Zv KZ wLªóv‡ã Rb¥MÖn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65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867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1866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68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</w:r>
      <w:r>
        <w:rPr>
          <w:b/>
          <w:bCs/>
          <w:spacing w:val="-6"/>
          <w:szCs w:val="26"/>
        </w:rPr>
        <w:t>fwMbx wb‡ew`Zv wkÿv_x©‡`i Kxfv‡e wkÿv w`‡Zb?</w:t>
      </w:r>
      <w:r>
        <w:rPr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m‡bi gva¨‡g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mœ‡ni gva¨‡g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wPËvKl©K c×wZ‡Z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Rvic~e©K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fwMbx wb‡ew`Zv KZ wLªóv‡ã Bsj¨vÛ †_‡K fvi‡Z P‡j Av‡m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96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897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1898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99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0. †K gvM©v‡i‡Ui bvg †`b wb‡ew`Zv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vgx cÖYevb›`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ex›`ªbv_ VvKzi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¯^vgx we‡eKvb›`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vgx †Mvwe›`vb›`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11.</w:t>
        <w:tab/>
        <w:t>fwMbx wb‡ew`Zv Av‡M Kx bv‡g cwiwPZ 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`vi †Z‡im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4"/>
        </w:rPr>
        <w:t>K…wËK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gvM©v‡iU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nbwiUv †Lm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2. wb‡Pi †Kvb eBwU gvM©v‡i‡Ui †jLv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jx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4"/>
        </w:rPr>
        <w:t>BwÛqvm wiwjwRqb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`¨ w¯úwiU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¨ wn›`ym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3. ¯^vgx cÖYevb›` KZ wLªóv‡ã gviv hv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40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942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1941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43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120" w:after="80"/>
        <w:ind w:left="547" w:hanging="547"/>
        <w:jc w:val="both"/>
        <w:rPr/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120" w:after="80"/>
        <w:ind w:left="547" w:hanging="547"/>
        <w:jc w:val="both"/>
        <w:rPr/>
      </w:pPr>
      <w:r>
        <w:rPr>
          <w:b/>
          <w:bCs/>
        </w:rPr>
        <w:t xml:space="preserve">wkLbdj: </w:t>
      </w:r>
      <w:r>
        <w:rPr>
          <w:bCs/>
        </w:rPr>
        <w:t>gnr e¨w³‡`i ¸Yvewj AbymiY Ki‡Z cvie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120" w:after="80"/>
        <w:ind w:left="360" w:hanging="360"/>
        <w:jc w:val="both"/>
        <w:rPr>
          <w:b/>
          <w:b/>
          <w:bCs/>
        </w:rPr>
      </w:pPr>
      <w:r>
        <w:rPr>
          <w:b/>
          <w:bCs/>
        </w:rPr>
        <w:t>14.</w:t>
        <w:tab/>
        <w:t>Zzwg fwMbx wb‡ew`Zvi Av`k© AbymiY Ki‡Z PvI| G‡ÿ‡Î †Zvgvi KiYxqÑ</w:t>
        <w:tab/>
      </w:r>
      <w:r>
        <w:rPr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b‡Ri cÖwZ hZœkxj nIq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ag©xq e³…Zv PP©v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†`‡ki cÖwZ AvbyMZ¨ cÖKvk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b‡mevq AvZ¥wb‡qvM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5.</w:t>
        <w:tab/>
      </w:r>
      <w:r>
        <w:rPr>
          <w:b/>
          <w:bCs/>
          <w:spacing w:val="-4"/>
        </w:rPr>
        <w:t>K Ges L GjvKvi g‡a¨ mn‡hvwMZvi fve M‡o Zzj‡Z n‡e| GRb¨ ¯^vgx cÖYevb‡›`i †Kvb wb‡`©k cvjb‡hvM¨?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bwZK PP©v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Ava¨vwZ¥K fve RvwM‡q †Zvj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wgjb</w:t>
      </w:r>
      <w:r>
        <w:rPr>
          <w:rFonts w:cs="SutonnyMJ" w:ascii="SutonnyMJ" w:hAnsi="SutonnyMJ"/>
        </w:rPr>
        <w:t>-</w:t>
      </w:r>
      <w:r>
        <w:rPr/>
        <w:t>gw›`i cÖwZôv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bvZb Av`k© jvjb Ki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cÖYevb›` cÖ_g I cÖavb KvR Kx n‡e e‡j wVK K‡iwQ‡jb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‡`i Zx_©mg~n ms¯‹vi Kiv Zuvi cÖ_g I cÖavb KvR n‡e e‡j cÖYevb›` wVK K‡iwQ‡j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fwMbx wb‡ew`Zvi †jLv 3wU eB‡qi bvg †jL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wMbx wb‡ew`Zvi †jLv 3wU eB n‡jv- ÔKvjxÕ, Ô`¨v gv`viÕ, Ô`¨v gv÷vi A¨vR AvB m wngÕ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fwMbx wb‡ew`Zv KZ wLª÷v‡ã we‡jwZ `ªe¨ eR©‡bi WvK w`‡qwQ‡jb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fwMbx wb‡ew`Zv 1905 wLª÷v‡ã we‡jwZ `ªe¨ eR©‡bi WvK w`‡qwQ‡j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fwMbx wb‡ew`Zvi c~e© bvg Kx wQj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wMbx wb‡ew`Zvi c~e© bvg wQj gvM©v‡iU GwjRv‡e_ †bve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120" w:after="60"/>
        <w:ind w:left="547" w:hanging="547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¯^vgx cÖYevb›` cÖwZwôZ †mevkª‡gi bvg Kx? f³‡`i gv‡S cÖPvwiZ Zuvi 4wU `k©b D‡jøL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¯^vgx cÖYevb›` cÖwZwôZ †mevkª‡gi bvg fviZ †mevkªg|</w:t>
      </w:r>
    </w:p>
    <w:p>
      <w:pPr>
        <w:pStyle w:val="Normal"/>
        <w:spacing w:lineRule="exact" w:line="250"/>
        <w:ind w:left="360" w:hanging="360"/>
        <w:jc w:val="both"/>
        <w:rPr>
          <w:spacing w:val="-2"/>
          <w:szCs w:val="26"/>
        </w:rPr>
      </w:pPr>
      <w:r>
        <w:rPr>
          <w:spacing w:val="-2"/>
          <w:szCs w:val="26"/>
        </w:rPr>
        <w:tab/>
        <w:t>f³‡`i gv‡S cÖPvwiZ ¯^vgx cÖYevb‡›`i 4wU wkÿv :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wkÿvi gva¨‡g ˆbwZK I Ava¨vwZ¥K fve RvwM‡q †Zvj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i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mK‡ji gv‡S mn‡hvwMZvi fve M‡o †Zvj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ii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mbvZb Av`‡k© msMwVZ nIq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v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Avnv‡i, wenv‡i I Avjvc mshg Ki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2.</w:t>
        <w:tab/>
      </w:r>
      <w:r>
        <w:rPr>
          <w:b/>
          <w:spacing w:val="-6"/>
          <w:szCs w:val="22"/>
        </w:rPr>
        <w:t>bvixwkÿvi Rb¨ wb‡ew`Zv Kx K‡iwQ‡jb? ms‡ÿ‡c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spacing w:val="-6"/>
          <w:szCs w:val="22"/>
        </w:rPr>
      </w:pPr>
      <w:r>
        <w:rPr>
          <w:b/>
          <w:spacing w:val="-6"/>
          <w:szCs w:val="22"/>
        </w:rPr>
        <w:tab/>
        <w:t>DËi :</w:t>
      </w:r>
      <w:r>
        <w:rPr>
          <w:spacing w:val="-6"/>
          <w:szCs w:val="22"/>
        </w:rPr>
        <w:t xml:space="preserve"> wb‡ew`Zv bvixwkÿv we¯Ív‡ii Rb¨ KjKvZvi evMevRv‡i GKwU evwjKv we`¨vjq ¯’vcb K‡ib|wZwb ivgvqY gnvfviZ †_‡K gnxqmx bvix‡`i  Rxebx Lye hZœmnKv‡i Zv‡`i †kLv‡Zb| bvixiv hv‡Z gnxqmx bvix‡`i Kvh©µg †_‡K wkÿv AR©b K‡i ev¯ÍeRxe‡b cÖwZdjb NUv‡Z cv‡i| Gfv‡e fwMbx wb‡ew`Zv Awkÿv I Kzms¯‹vi †_‡K fviZ‡K gy³ Ki‡Z †P‡qwQ‡jb|</w:t>
      </w:r>
    </w:p>
    <w:p>
      <w:pPr>
        <w:pStyle w:val="Normal"/>
        <w:spacing w:lineRule="exact" w:line="250" w:before="80" w:after="60"/>
        <w:ind w:left="547" w:hanging="547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50"/>
        <w:ind w:left="360" w:hanging="360"/>
        <w:jc w:val="both"/>
        <w:rPr>
          <w:b/>
          <w:b/>
        </w:rPr>
      </w:pPr>
      <w:r>
        <w:rPr>
          <w:b/>
        </w:rPr>
        <w:t>3.</w:t>
        <w:tab/>
        <w:t>K¬v‡m wkÿK fwMbx wb‡ew`Zvi Rxebx m¤ú‡K© Av‡jvPbv Ki‡jb| Zuvi cÖK…Z bvg Kx? wZwb †Kb fvi‡Z P‡j Av‡mb? Zvi wkÿv c×wZ m¤ú‡K© 3wU ev‡K¨ †jL|</w:t>
      </w:r>
    </w:p>
    <w:p>
      <w:pPr>
        <w:pStyle w:val="Normal"/>
        <w:spacing w:lineRule="exact" w:line="257" w:before="60" w:after="0"/>
        <w:ind w:left="360" w:hanging="360"/>
        <w:jc w:val="both"/>
        <w:rPr/>
      </w:pPr>
      <w:r>
        <w:rPr>
          <w:b/>
        </w:rPr>
        <w:tab/>
        <w:t xml:space="preserve">DËi : </w:t>
      </w:r>
      <w:r>
        <w:rPr/>
        <w:t>fwMbx wb‡ew`Zvi cÖK…Z bvg gvM©v‡iU GwjRv‡e_ †bvej|</w:t>
      </w:r>
    </w:p>
    <w:p>
      <w:pPr>
        <w:pStyle w:val="Normal"/>
        <w:spacing w:lineRule="exact" w:line="257"/>
        <w:ind w:left="360" w:hanging="360"/>
        <w:jc w:val="both"/>
        <w:rPr>
          <w:spacing w:val="-2"/>
          <w:szCs w:val="26"/>
        </w:rPr>
      </w:pPr>
      <w:r>
        <w:rPr>
          <w:spacing w:val="-2"/>
          <w:szCs w:val="26"/>
        </w:rPr>
        <w:tab/>
        <w:t>wZwb †e`v‡šÍi ag©gZ PP©vi D‡Ï‡k¨ fvi‡Z Av‡mb|</w:t>
      </w:r>
    </w:p>
    <w:p>
      <w:pPr>
        <w:pStyle w:val="Normal"/>
        <w:spacing w:lineRule="exact" w:line="257"/>
        <w:ind w:left="360" w:hanging="360"/>
        <w:jc w:val="both"/>
        <w:rPr/>
      </w:pPr>
      <w:r>
        <w:rPr/>
        <w:tab/>
        <w:t xml:space="preserve">Zvi wkÿv c×wZ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360" w:leader="none"/>
        </w:tabs>
        <w:spacing w:lineRule="exact" w:line="257"/>
        <w:ind w:left="810" w:hanging="81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)</w:t>
      </w:r>
      <w:r>
        <w:rPr/>
        <w:tab/>
        <w:t>wkÿv c×wZ wQj wPËvKl©K|</w:t>
      </w:r>
    </w:p>
    <w:p>
      <w:pPr>
        <w:pStyle w:val="Normal"/>
        <w:tabs>
          <w:tab w:val="clear" w:pos="720"/>
          <w:tab w:val="left" w:pos="360" w:leader="none"/>
        </w:tabs>
        <w:spacing w:lineRule="exact" w:line="257"/>
        <w:ind w:left="810" w:hanging="81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)</w:t>
      </w:r>
      <w:r>
        <w:rPr/>
        <w:tab/>
        <w:t>M‡íi Q‡j wkÿv w`‡Zb|</w:t>
      </w:r>
    </w:p>
    <w:p>
      <w:pPr>
        <w:pStyle w:val="Normal"/>
        <w:tabs>
          <w:tab w:val="clear" w:pos="720"/>
          <w:tab w:val="left" w:pos="360" w:leader="none"/>
        </w:tabs>
        <w:spacing w:lineRule="exact" w:line="257"/>
        <w:ind w:left="810" w:hanging="81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i)</w:t>
      </w:r>
      <w:r>
        <w:rPr/>
        <w:tab/>
        <w:t>ivgvqY gnvfviZ †_‡K mxZv, mvweÎx, MvÜvix cÖf„wZ gnxqmx bvix‡`i Rxebx hZœmnKv‡i †kLv‡Z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Zz_© Aa¨vq</w:t>
      </w:r>
    </w:p>
    <w:p>
      <w:pPr>
        <w:pStyle w:val="Normal"/>
        <w:jc w:val="both"/>
        <w:rPr>
          <w:b/>
          <w:b/>
          <w:bCs/>
          <w:spacing w:val="-8"/>
          <w:sz w:val="60"/>
          <w:szCs w:val="60"/>
        </w:rPr>
      </w:pPr>
      <w:r>
        <w:rPr>
          <w:b/>
          <w:bCs/>
          <w:spacing w:val="-8"/>
          <w:sz w:val="60"/>
          <w:szCs w:val="60"/>
        </w:rPr>
        <w:t>Ck¦‡ii GKZ¡, agx©q mvg¨ I m¤cÖxwZ</w:t>
      </w:r>
    </w:p>
    <w:p>
      <w:pPr>
        <w:pStyle w:val="Normal"/>
        <w:spacing w:lineRule="auto" w:line="120"/>
        <w:rPr>
          <w:rFonts w:ascii="Bookman Old Style" w:hAnsi="Bookman Old Style" w:cs="Bookman Old Style"/>
          <w:b/>
          <w:b/>
          <w:bCs/>
          <w:spacing w:val="-8"/>
          <w:sz w:val="14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bCs/>
          <w:spacing w:val="-8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67.9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8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1|</w:t>
        <w:tab/>
        <w:t xml:space="preserve">mKj gvby‡li g‡a¨ i‡q‡Q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2|</w:t>
        <w:tab/>
        <w:t xml:space="preserve">gymjgvb ag©vej¤^xiv Dcvmbvjq‡K e‡jb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3|</w:t>
        <w:tab/>
        <w:t xml:space="preserve">ag©xq mvg¨ Avgv‡`i </w:t>
      </w:r>
      <w:r>
        <w:rPr>
          <w:rFonts w:eastAsia="Symbol" w:cs="Symbol" w:ascii="Symbol" w:hAnsi="Symbol"/>
        </w:rPr>
        <w:t></w:t>
      </w:r>
      <w:r>
        <w:rPr/>
        <w:t xml:space="preserve"> K‡i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4|</w:t>
        <w:tab/>
        <w:t>gvby‡l</w:t>
      </w:r>
      <w:r>
        <w:rPr>
          <w:rFonts w:cs="SutonnyMJ" w:ascii="SutonnyMJ" w:hAnsi="SutonnyMJ"/>
        </w:rPr>
        <w:t>-</w:t>
      </w:r>
      <w:r>
        <w:rPr/>
        <w:t xml:space="preserve">gvby‡l †Kv‡bv </w:t>
      </w:r>
      <w:r>
        <w:rPr>
          <w:rFonts w:eastAsia="Symbol" w:cs="Symbol" w:ascii="Symbol" w:hAnsi="Symbol"/>
        </w:rPr>
        <w:t></w:t>
      </w:r>
      <w:r>
        <w:rPr/>
        <w:t xml:space="preserve"> Kiv DwPZ b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5|</w:t>
        <w:tab/>
        <w:t xml:space="preserve">Ômevi Dc‡i </w:t>
      </w:r>
      <w:r>
        <w:rPr>
          <w:rFonts w:eastAsia="Symbol" w:cs="Symbol" w:ascii="Symbol" w:hAnsi="Symbol"/>
        </w:rPr>
        <w:t></w:t>
      </w:r>
      <w:r>
        <w:rPr/>
        <w:t xml:space="preserve"> mZ¨, Zvnvi Dc‡i bvB|Õ</w:t>
      </w:r>
    </w:p>
    <w:p>
      <w:pPr>
        <w:pStyle w:val="Normal"/>
        <w:spacing w:lineRule="exact" w:line="240" w:before="40" w:after="0"/>
        <w:ind w:left="360" w:hanging="0"/>
        <w:jc w:val="both"/>
        <w:rPr/>
      </w:pPr>
      <w:r>
        <w:rPr>
          <w:b/>
          <w:bCs/>
          <w:spacing w:val="-2"/>
        </w:rPr>
        <w:t>DËi : 1.</w:t>
      </w:r>
      <w:r>
        <w:rPr>
          <w:spacing w:val="-2"/>
        </w:rPr>
        <w:t xml:space="preserve"> gbyl¨Z¡   </w:t>
      </w:r>
      <w:r>
        <w:rPr>
          <w:b/>
          <w:bCs/>
          <w:spacing w:val="-2"/>
        </w:rPr>
        <w:t>2.</w:t>
      </w:r>
      <w:r>
        <w:rPr>
          <w:spacing w:val="-2"/>
        </w:rPr>
        <w:t xml:space="preserve"> gmwR`   </w:t>
      </w:r>
      <w:r>
        <w:rPr>
          <w:b/>
          <w:bCs/>
          <w:spacing w:val="-2"/>
        </w:rPr>
        <w:t>3.</w:t>
      </w:r>
      <w:r>
        <w:rPr>
          <w:spacing w:val="-2"/>
        </w:rPr>
        <w:t xml:space="preserve"> ggZ¡‡eva RvMÖZ</w:t>
      </w:r>
      <w:r>
        <w:rPr/>
        <w:t xml:space="preserve"> </w:t>
      </w:r>
      <w:r>
        <w:rPr>
          <w:b/>
          <w:bCs/>
        </w:rPr>
        <w:t>4.</w:t>
      </w:r>
      <w:r>
        <w:rPr/>
        <w:t xml:space="preserve"> cv_©K¨   </w:t>
      </w:r>
      <w:r>
        <w:rPr>
          <w:b/>
          <w:bCs/>
        </w:rPr>
        <w:t>5.</w:t>
      </w:r>
      <w:r>
        <w:rPr/>
        <w:t xml:space="preserve"> gvbyl</w:t>
      </w:r>
    </w:p>
    <w:p>
      <w:pPr>
        <w:pStyle w:val="Normal"/>
        <w:spacing w:lineRule="exact" w:line="250" w:before="80" w:after="80"/>
        <w:ind w:left="360" w:hanging="36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  <w:t>L.</w:t>
        <w:tab/>
      </w:r>
      <w:r>
        <w:rPr>
          <w:b/>
          <w:bCs/>
          <w:spacing w:val="-2"/>
          <w:sz w:val="26"/>
          <w:szCs w:val="28"/>
        </w:rPr>
        <w:t>Wvb cvk †_‡K kã G‡b evg cv‡ki k‡ãi m‡½ †gjvI :</w:t>
      </w:r>
      <w:r>
        <w:rPr>
          <w:b/>
          <w:bCs/>
          <w:spacing w:val="-2"/>
          <w:sz w:val="26"/>
        </w:rPr>
        <w:t xml:space="preserve"> 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20"/>
        <w:gridCol w:w="17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62890</wp:posOffset>
                      </wp:positionV>
                      <wp:extent cx="1012190" cy="136525"/>
                      <wp:effectExtent l="1270" t="5080" r="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20.7pt" to="123.9pt,31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|</w:t>
              <w:tab/>
              <w:t>a‡g©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a‡g© GKwU cv_©K¨ i‡q‡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w:rPr/>
              <w:t>2|</w:t>
              <w:tab/>
            </w:r>
            <w:r>
              <w:rPr>
                <w:spacing w:val="-6"/>
                <w:szCs w:val="26"/>
              </w:rPr>
              <w:t>wLªóv‡biv Ck¦i‡K e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w:rPr/>
              <w:t>3|</w:t>
              <w:tab/>
              <w:t>Ck¦i GK G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w:rPr/>
              <w:t>4|</w:t>
              <w:tab/>
              <w:t>a‡g©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a‡g© gZ I c‡_i wewfbœZv _vK‡j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5|</w:t>
              <w:tab/>
              <w:t>mKj gvby‡li cÖw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MW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wØZx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Dcvmbv c×wZ‡Z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fv‡jvevmv cÖ`k©b Kie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`j †eu‡a Pje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Ck¦i wKš‘ GK|</w:t>
            </w:r>
          </w:p>
        </w:tc>
      </w:tr>
    </w:tbl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1|</w:t>
        <w:tab/>
        <w:t>a‡g©</w:t>
      </w:r>
      <w:r>
        <w:rPr>
          <w:rFonts w:cs="SutonnyMJ" w:ascii="SutonnyMJ" w:hAnsi="SutonnyMJ"/>
        </w:rPr>
        <w:t>-</w:t>
      </w:r>
      <w:r>
        <w:rPr/>
        <w:t xml:space="preserve">a‡g© GKwU cv_©K¨ i‡q‡Q </w:t>
      </w:r>
      <w:r>
        <w:rPr>
          <w:b/>
        </w:rPr>
        <w:t>Dcvmbv c×wZ‡Z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2|</w:t>
        <w:tab/>
        <w:t xml:space="preserve">wLª÷v‡biv Ck¦i‡K e‡jb </w:t>
      </w:r>
      <w:r>
        <w:rPr>
          <w:b/>
        </w:rPr>
        <w:t>MW|</w:t>
      </w:r>
    </w:p>
    <w:p>
      <w:pPr>
        <w:pStyle w:val="Normal"/>
        <w:spacing w:lineRule="exact" w:line="240" w:before="40" w:after="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3|</w:t>
        <w:tab/>
        <w:t xml:space="preserve">Ck¦i GK Ges </w:t>
      </w:r>
      <w:r>
        <w:rPr>
          <w:b/>
        </w:rPr>
        <w:t>AwØZx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4|</w:t>
        <w:tab/>
        <w:t>a‡g©</w:t>
      </w:r>
      <w:r>
        <w:rPr>
          <w:rFonts w:cs="SutonnyMJ" w:ascii="SutonnyMJ" w:hAnsi="SutonnyMJ"/>
        </w:rPr>
        <w:t>-</w:t>
      </w:r>
      <w:r>
        <w:rPr/>
        <w:t xml:space="preserve">a‡g© gZ I c‡_i wewfbœZv _vK‡jI </w:t>
      </w:r>
      <w:r>
        <w:rPr>
          <w:b/>
        </w:rPr>
        <w:t>Ck¦i</w:t>
      </w:r>
      <w:r>
        <w:rPr/>
        <w:t xml:space="preserve"> </w:t>
      </w:r>
      <w:r>
        <w:rPr>
          <w:b/>
        </w:rPr>
        <w:t>wKš‘ GK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/>
        <w:t>5|</w:t>
        <w:tab/>
        <w:t xml:space="preserve">mKj gvby‡li cÖwZ </w:t>
      </w:r>
      <w:r>
        <w:rPr>
          <w:b/>
        </w:rPr>
        <w:t>fv‡jvevmv cÖ`k©b Kie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.</w:t>
        <w:tab/>
        <w:t>mwVK DËiwUi cv‡k wUK (</w:t>
      </w:r>
      <w:r>
        <w:rPr>
          <w:rFonts w:eastAsia="Wingdings 2" w:cs="Wingdings 2" w:ascii="Wingdings 2" w:hAnsi="Wingdings 2"/>
          <w:b/>
          <w:bCs/>
          <w:sz w:val="26"/>
        </w:rPr>
        <w:t></w:t>
      </w:r>
      <w:r>
        <w:rPr>
          <w:b/>
          <w:bCs/>
          <w:sz w:val="26"/>
        </w:rPr>
        <w:t>) wP</w:t>
      </w:r>
      <w:r>
        <w:rPr>
          <w:b/>
          <w:bCs/>
          <w:sz w:val="26"/>
          <w:lang w:bidi="he-IL"/>
        </w:rPr>
        <w:t>ý</w:t>
      </w:r>
      <w:r>
        <w:rPr>
          <w:b/>
          <w:bCs/>
          <w:sz w:val="26"/>
        </w:rPr>
        <w:t xml:space="preserve">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</w:rPr>
      </w:pPr>
      <w:r>
        <w:rPr>
          <w:b/>
        </w:rPr>
        <w:t>1|</w:t>
        <w:tab/>
        <w:t>gvby‡l</w:t>
      </w:r>
      <w:r>
        <w:rPr>
          <w:rFonts w:cs="SutonnyMJ" w:ascii="SutonnyMJ" w:hAnsi="SutonnyMJ"/>
          <w:b/>
        </w:rPr>
        <w:t>-</w:t>
      </w:r>
      <w:r>
        <w:rPr>
          <w:b/>
        </w:rPr>
        <w:t>gvby‡l wg‡ji GKwU m~Î n‡jv-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K.</w:t>
        <w:tab/>
        <w:t>UvKv</w:t>
      </w:r>
      <w:r>
        <w:rPr>
          <w:rFonts w:cs="SutonnyMJ" w:ascii="SutonnyMJ" w:hAnsi="SutonnyMJ"/>
        </w:rPr>
        <w:t>-</w:t>
      </w:r>
      <w:r>
        <w:rPr/>
        <w:t>cqmv</w:t>
        <w:tab/>
        <w:t>L.</w:t>
        <w:tab/>
        <w:t>Rbej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 xml:space="preserve">gbyl¨Z¡ </w:t>
        <w:tab/>
        <w:tab/>
        <w:t>N.</w:t>
        <w:tab/>
        <w:t>ivRZ¡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</w:rPr>
      </w:pPr>
      <w:r>
        <w:rPr>
          <w:b/>
        </w:rPr>
        <w:t>2|</w:t>
        <w:tab/>
        <w:t>Kvi Av‡iKwU bvg cv_©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 xml:space="preserve">K. </w:t>
        <w:tab/>
        <w:t xml:space="preserve">fx‡gi 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AR©y‡bi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M.</w:t>
        <w:tab/>
        <w:t>bKz‡ji</w:t>
        <w:tab/>
        <w:t>N.</w:t>
        <w:tab/>
        <w:t>mn‡`‡e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</w:rPr>
      </w:pPr>
      <w:r>
        <w:rPr>
          <w:b/>
        </w:rPr>
        <w:t>3|</w:t>
        <w:tab/>
        <w:t>cv_©‡K †K Dc‡`k w`‡qwQ‡jb?</w:t>
        <w:tab/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K.</w:t>
        <w:tab/>
        <w:t xml:space="preserve">hywawôi  </w:t>
        <w:tab/>
        <w:tab/>
        <w:t>L.</w:t>
        <w:tab/>
        <w:t>`y‡h©vab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kªxK…ò</w:t>
        <w:tab/>
        <w:t>N.</w:t>
        <w:tab/>
        <w:t>ejivg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</w:rPr>
      </w:pPr>
      <w:r>
        <w:rPr>
          <w:b/>
        </w:rPr>
        <w:t>4|</w:t>
        <w:tab/>
        <w:t>mvabvi c_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>K.</w:t>
        <w:tab/>
        <w:t xml:space="preserve">GKwU </w:t>
        <w:tab/>
        <w:t>L.</w:t>
        <w:tab/>
        <w:t>`ywU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>M.</w:t>
        <w:tab/>
        <w:t>cuvPwU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eû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</w:rPr>
      </w:pPr>
      <w:r>
        <w:rPr>
          <w:b/>
        </w:rPr>
        <w:t>5|</w:t>
        <w:tab/>
        <w:t>ÔhZ gZ, ZZ c_ÕÑ K_vwU †K e‡j‡Qb?</w:t>
      </w:r>
    </w:p>
    <w:p>
      <w:pPr>
        <w:pStyle w:val="Normal"/>
        <w:tabs>
          <w:tab w:val="clear" w:pos="720"/>
          <w:tab w:val="left" w:pos="297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ab/>
        <w:t>K.</w:t>
        <w:tab/>
        <w:t>we‡eKvb›`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ivgK…ò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>M.</w:t>
        <w:tab/>
        <w:t>mvi`v †`ex</w:t>
        <w:tab/>
        <w:t>N.</w:t>
        <w:tab/>
        <w:t>ivwb ivmgwY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c„w_ex‡Z cÖPwjZ PviwU cÖavb a‡g©i bvg Kx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c„w_ex‡Z cÖPwjZ PviwU cÖavb a‡g©i bvg n‡jv- wn›`y, †eŠ×, wLªó I Bmjvg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†h Avgv‡K †hfv‡e Dcvmbv K‡i Avwg Zv‡K †mfv‡eB mš‘ó Kwi- G K_vwU †K Ges Kv‡K e‡j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:</w:t>
      </w:r>
      <w:r>
        <w:rPr/>
        <w:t xml:space="preserve"> </w:t>
      </w:r>
      <w:r>
        <w:rPr>
          <w:spacing w:val="-4"/>
        </w:rPr>
        <w:t>cÖ‡kœ DwjøwLZ K_vwU fMevb kªxK…ò cv_©‡K (AR©yb) e‡jwQ‡jb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ag©xq mvg¨ iÿv K‡i Pj‡j Kx cÖwZwôZ n‡e?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6"/>
        </w:rPr>
        <w:t>ag©xq mvg¨ iÿv K‡i Pj‡j m¤cÖxwZ cÖwZwôZ n‡e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gvbyl gvbyl‡K Kx‡mi `„wó‡Z †`L‡e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gvbyl gvbyl‡K mgZvi `„wó‡Z †`L‡e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wewfbœ a‡g©i †jv‡Kiv Ck¦i‡K Kx Kx bv‡g Wv‡K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wfbœ a‡g©i †jv‡Kiv </w:t>
      </w:r>
      <w:r>
        <w:rPr>
          <w:bCs/>
        </w:rPr>
        <w:t xml:space="preserve">Ck¦i‡K </w:t>
      </w:r>
      <w:r>
        <w:rPr/>
        <w:t>wfbœ wfbœ bv‡g †W‡K _v‡K| †hgb</w:t>
      </w:r>
      <w:r>
        <w:rPr>
          <w:rFonts w:eastAsia="Symbol" w:cs="Symbol" w:ascii="Symbol" w:hAnsi="Symbol"/>
        </w:rPr>
        <w:t></w:t>
      </w:r>
      <w:r>
        <w:rPr/>
        <w:t xml:space="preserve"> wn›`yiv e‡j Ck¦i, wLªóvbiv e‡j MW, gymjgvbiv e‡j Avjøvn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30"/>
        </w:rPr>
        <w:t>O.</w:t>
        <w:tab/>
      </w:r>
      <w:r>
        <w:rPr>
          <w:b/>
          <w:bCs/>
          <w:sz w:val="28"/>
          <w:szCs w:val="28"/>
        </w:rPr>
        <w:t>wb‡Pi cÖkœ¸‡jvi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mKj a‡g©i g~j K_v Kx?</w:t>
      </w:r>
    </w:p>
    <w:p>
      <w:pPr>
        <w:pStyle w:val="Normal"/>
        <w:spacing w:lineRule="exact" w:line="26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c„w_ex‡Z wewfbœ ag© Av‡Q| Gme a‡g©i gZ I c‡_i g‡a¨ cv_©K¨ i‡q‡Q| cv_©K¨ i‡q‡Q Dcvmbvi c×wZ‡ZI| ag©gZ I Dcvmbv c×wZi g‡a¨ cv_©K¨ _vK‡jI mKj ag©B GK Ck¦‡ii Avivabv K‡i| mKj a‡g©i g~j D‡Ïk¨ GKUvB| Zv n‡jv wb‡Ri gyw³ Ges Rxe I RM‡Zi g½j|</w:t>
      </w:r>
    </w:p>
    <w:p>
      <w:pPr>
        <w:pStyle w:val="Normal"/>
        <w:spacing w:lineRule="exact" w:line="22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Ô†h h_v gvs cÖc`¨‡šÍ Zvs¯Í‰_e fRvg¨n&amp;g| gg eZ¥©vbyeZ©‡šÍ gbyl¨vt cv_© me©kt \Õ-e¨vL¨v Ki| </w:t>
      </w:r>
    </w:p>
    <w:p>
      <w:pPr>
        <w:pStyle w:val="Normal"/>
        <w:spacing w:lineRule="exact" w:line="27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kªxg`&amp;fMe`&amp;MxZvq fMevb kªxK…ò cv_©‡K (AR©yb) e‡j‡Qb- Ò†h h_v gvs cÖc`¨‡šÍ Zvs¯Í‰_e fRvg¨n&amp;g| gg eZ¥©vbyeZ©‡šÍ gbyl¨vt cv_© me©kt \Ó </w:t>
      </w:r>
      <w:r>
        <w:rPr>
          <w:rFonts w:cs="SutonnyMJ" w:ascii="SutonnyMJ" w:hAnsi="SutonnyMJ"/>
        </w:rPr>
        <w:t>-</w:t>
      </w:r>
      <w:r>
        <w:rPr/>
        <w:t>Gi A_© n‡jv †h Avgv‡K †hfv‡e Dcvmbv K‡i, Avwg †mfv‡eB Zv‡K mš‘ó Kwi| †n cv_© (AR©yb), gvbyl mKj cÖKv‡i Avgvi c_B AbymiY K‡i| A_©vr Avgiv †h ag©B AbymiY Kwi bv †Kb Avgv‡`i mK‡ji MšÍe¨ GK Ck¦i fMevb kªxK…ò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Avgiv Ab¨ a‡g©i †jvK‡`i m‡½ †Kgb AvPiY Kie?</w:t>
      </w:r>
    </w:p>
    <w:p>
      <w:pPr>
        <w:pStyle w:val="Normal"/>
        <w:spacing w:lineRule="exact" w:line="26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Avgiv Ab¨ a‡g©i †jvK‡`i cÖwZ fv‡jvevmv cÖ`k©b Kie| †K †Kvb a‡g©i, †Kvb RvwZi, †Kvb e‡Y©i Zv wePvi Kie bv| Avc‡`</w:t>
      </w:r>
      <w:r>
        <w:rPr>
          <w:rFonts w:cs="SutonnyMJ" w:ascii="SutonnyMJ" w:hAnsi="SutonnyMJ"/>
        </w:rPr>
        <w:t>-</w:t>
      </w:r>
      <w:r>
        <w:rPr/>
        <w:t>wec‡`, Avb›`</w:t>
      </w:r>
      <w:r>
        <w:rPr>
          <w:rFonts w:cs="SutonnyMJ" w:ascii="SutonnyMJ" w:hAnsi="SutonnyMJ"/>
        </w:rPr>
        <w:t>-</w:t>
      </w:r>
      <w:r>
        <w:rPr/>
        <w:t>Drm‡e mK‡ji m‡½ m¤cÖxwZc~Y© AvPiY Kie| mKj a‡g©i gvbyl‡K Avcb e‡j fvee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ag©xq mvg¨ iÿvi cÖ‡qvRbxqZv Kx?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we eo– PwÊ`vm e‡j‡Qb, Òmevi Dc‡i gvbyl mZ¨, Zvnvi Dc‡i bvB|Ó mKj a‡g©i gvbyl G‡K Ac‡ii fvB| Avi wn›`yag© wek¦vm K‡i mKj Rx‡ei g‡a¨ AvZ¥viƒ‡c Ck¦i Ae¯’vb K‡i| ZvB Avgiv ag©xq mvg¨ iÿv K‡i Pje| G‡Z Avgiv mK‡jB kvwšÍ‡Z Rxebhvcb Ki‡Z cvie| d‡j gvby‡l gvby‡l †R‡M DV‡e ggZ¡‡eva|</w:t>
      </w:r>
    </w:p>
    <w:p>
      <w:pPr>
        <w:pStyle w:val="Normal"/>
        <w:spacing w:lineRule="exact" w:line="25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Ômvabvi c_ eû, wKš‘ Ck¦i GK|Õ- K_vwU eywS‡q †jL|</w:t>
      </w:r>
    </w:p>
    <w:p>
      <w:pPr>
        <w:pStyle w:val="Normal"/>
        <w:spacing w:lineRule="exact" w:line="280" w:before="40" w:after="0"/>
        <w:ind w:left="360" w:hanging="360"/>
        <w:jc w:val="both"/>
        <w:rPr>
          <w:spacing w:val="-6"/>
        </w:rPr>
      </w:pPr>
      <w:r>
        <w:rPr/>
        <w:tab/>
      </w:r>
      <w:r>
        <w:rPr>
          <w:b/>
          <w:bCs/>
        </w:rPr>
        <w:t>DËi :</w:t>
      </w:r>
      <w:r>
        <w:rPr>
          <w:bCs/>
        </w:rPr>
        <w:t xml:space="preserve"> </w:t>
      </w:r>
      <w:r>
        <w:rPr/>
        <w:t xml:space="preserve">wn›`yiv m„wóKZ©v‡K Ck¦i e‡jb, gymjgv‡biv e‡jb Avjøvn, wLªóv‡biv e‡jb MW| wn›`yiv Dcvmbvjq‡K e‡jb gw›`i, gymjgv‡biv e‡jb gmwR`, wLªóv‡biv e‡jb wMR©v| mevB GKB m„wóKZ©vi Kv‡Q cÖv_©bv K‡ib| ag©gZ I Dcvmbv c×wZi g‡a¨ cv_©K¨ _vK‡jI Ck¦i GK Ges AwØZxq| mKj ag©B wb‡Ri gyw³ I Rxe I RM‡Zi </w:t>
      </w:r>
      <w:r>
        <w:rPr>
          <w:spacing w:val="-6"/>
        </w:rPr>
        <w:t>g½j Pvq| myZivs mvabvi c_ GKwU bq, eû wKš‘ Ck¦i G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  <w:tab/>
      </w:r>
      <w:r>
        <w:rPr>
          <w:b/>
          <w:bCs/>
          <w:sz w:val="26"/>
          <w:szCs w:val="26"/>
          <w:u w:val="thick"/>
        </w:rPr>
        <w:t>mvaviY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b/>
          <w:b/>
          <w:bCs/>
        </w:rPr>
      </w:pPr>
      <w:r>
        <w:rPr>
          <w:b/>
          <w:bCs/>
        </w:rPr>
        <w:t>1.</w:t>
        <w:tab/>
        <w:t>wn›`yiv m„wóKZ©v‡K Kx e‡jb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W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k¦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vjøvn&amp;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wLªóv‡biv Dcvmbvjq‡K Kx e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gV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gmwR`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MR©v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gw›`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Rx‡ei g‡a¨ Ck¦i Kxiƒ‡c Ae¯’vb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`evZviƒ‡c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åg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gbiƒ‡c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vZ¥v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ag©xq mvg¨ eRvq ivL‡j Kx cÖwZwôZ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fv‡jvevmv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×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AeÁv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¤cÖxw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60" w:after="60"/>
        <w:ind w:left="475" w:hanging="475"/>
        <w:jc w:val="both"/>
        <w:rPr>
          <w:b/>
          <w:b/>
          <w:bCs/>
          <w:u w:val="single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Ü</w:t>
      </w:r>
      <w:r>
        <w:rPr>
          <w:b/>
          <w:bCs/>
          <w:sz w:val="27"/>
          <w:szCs w:val="27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†Zvgvi GjvKvq wewfbœ a‡g©i gvbyl evm K‡ib| Zv‡`i mv‡_ Zzwg †Kgb AvPiY Ki‡e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m¤cÖxwZc~Y©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eÁvc~Y©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wo‡q Pje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¤cÖ`vwq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wn›`yiv Dcvmbvjq‡K Kx e‡j?</w:t>
      </w:r>
    </w:p>
    <w:p>
      <w:pPr>
        <w:pStyle w:val="Normal"/>
        <w:spacing w:lineRule="exact" w:line="25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wn›`yiv Dcvmbvjq‡K e‡j gw›`i|</w:t>
      </w:r>
    </w:p>
    <w:p>
      <w:pPr>
        <w:pStyle w:val="Normal"/>
        <w:spacing w:lineRule="exact" w:line="25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.</w:t>
        <w:tab/>
        <w:t>mKj a‡g©i cÖwZ †Kb kª×v †cvlY Kie?</w:t>
      </w:r>
    </w:p>
    <w:p>
      <w:pPr>
        <w:pStyle w:val="Normal"/>
        <w:spacing w:lineRule="exact" w:line="25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mKj a‡g©i cÖwZ kª×v †cvlY Kie †Kbbv Gi ga¨ w`‡q mevi gv‡S m¤cÖxwZ cÖwZwôZ n‡e|</w:t>
      </w:r>
    </w:p>
    <w:p>
      <w:pPr>
        <w:pStyle w:val="Normal"/>
        <w:spacing w:lineRule="exact" w:line="25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.</w:t>
        <w:tab/>
        <w:t>mKj a‡g©i gvbyl G‡K Ac‡ii Kx?</w:t>
      </w:r>
    </w:p>
    <w:p>
      <w:pPr>
        <w:pStyle w:val="Normal"/>
        <w:spacing w:lineRule="exact" w:line="25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mKj a‡g©i gvbyl G‡K Ac‡ii fvB|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60" w:after="0"/>
        <w:ind w:left="547" w:hanging="547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auto" w:line="216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n›`yag©g‡Z Ck¦i †Kv_vq Ae¯’vb K‡ib? Ck¦‡ii Ae¯’vb welqK wek¦v‡mi d‡j Kx nq? Gi gva¨‡g Kxfv‡e mgv‡R kvwšÍ cÖwZwôZ n‡e?</w:t>
      </w:r>
    </w:p>
    <w:p>
      <w:pPr>
        <w:pStyle w:val="Normal"/>
        <w:spacing w:lineRule="auto" w:line="216" w:before="6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g©g‡Z Ck¦i mKj Rx‡ei AšÍ‡i evm K‡ib|</w:t>
      </w:r>
    </w:p>
    <w:p>
      <w:pPr>
        <w:pStyle w:val="Normal"/>
        <w:spacing w:lineRule="auto" w:line="216" w:before="60" w:after="0"/>
        <w:ind w:left="360" w:hanging="360"/>
        <w:jc w:val="both"/>
        <w:rPr/>
      </w:pPr>
      <w:r>
        <w:rPr/>
        <w:tab/>
        <w:t>Ck¦i mKj Rx‡ei AšÍ‡i evm K‡ib GB wek¦vm ag©xq mvg¨‡eva RvMÖZ Kivi cÖavb mnvqK|</w:t>
      </w:r>
    </w:p>
    <w:p>
      <w:pPr>
        <w:pStyle w:val="Normal"/>
        <w:spacing w:lineRule="auto" w:line="216" w:before="60" w:after="0"/>
        <w:ind w:left="360" w:hanging="360"/>
        <w:jc w:val="both"/>
        <w:rPr/>
      </w:pPr>
      <w:r>
        <w:rPr/>
        <w:tab/>
        <w:t>GB wek¦v‡mi gva¨‡g mevi g‡a¨ ci¯ú‡ii cÖwZ m¤cÖxwZ I ggZ¡‡eva †R‡M DV‡e| d‡j mgv‡R kvwšÍ weivR Ki‡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ind w:left="360" w:hanging="360"/>
        <w:jc w:val="both"/>
        <w:rPr>
          <w:bCs/>
          <w:sz w:val="22"/>
        </w:rPr>
      </w:pPr>
      <w:r>
        <w:rPr>
          <w:b/>
          <w:bCs/>
        </w:rPr>
        <w:t>2.</w:t>
        <w:tab/>
        <w:t>ÔZzwg Zv‡`i mK‡ji GKgvÎ jÿ¨Õ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†K, Kv‡`i GKgvÎ jÿ¨?</w:t>
      </w:r>
    </w:p>
    <w:p>
      <w:pPr>
        <w:pStyle w:val="Normal"/>
        <w:spacing w:lineRule="auto" w:line="216" w:before="80" w:after="6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Ck¦i n‡jb mK‡ji GKgvÎ jÿ¨| †hme gvbyl wewfbœ Kvi‡Y †mvRv</w:t>
      </w:r>
      <w:r>
        <w:rPr>
          <w:rFonts w:cs="SutonnyMJ" w:ascii="SutonnyMJ" w:hAnsi="SutonnyMJ"/>
        </w:rPr>
        <w:t>-</w:t>
      </w:r>
      <w:r>
        <w:rPr/>
        <w:t>euvKv c‡_ wb‡R‡`i‡K cwiPvwjZ K‡i Zv‡`i jÿ¨ n‡jv Ck¦i|</w:t>
      </w:r>
    </w:p>
    <w:p>
      <w:pPr>
        <w:pStyle w:val="Normal"/>
        <w:spacing w:lineRule="auto" w:line="216"/>
        <w:ind w:left="360" w:hanging="360"/>
        <w:jc w:val="both"/>
        <w:rPr/>
      </w:pPr>
      <w:r>
        <w:rPr/>
        <w:tab/>
      </w:r>
      <w:r>
        <w:rPr>
          <w:b/>
        </w:rPr>
        <w:t xml:space="preserve">KviY n‡jv : 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720" w:hanging="720"/>
        <w:jc w:val="both"/>
        <w:rPr/>
      </w:pPr>
      <w:r>
        <w:rPr/>
        <w:tab/>
        <w:t>1|</w:t>
        <w:tab/>
        <w:t>mKj gvby‡li iæwP wfbœ I ˆewPÎ¨gq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720" w:hanging="720"/>
        <w:jc w:val="both"/>
        <w:rPr/>
      </w:pPr>
      <w:r>
        <w:rPr/>
        <w:tab/>
        <w:t>2|</w:t>
        <w:tab/>
        <w:t>mKj gvbyl wewfbœ a‡g©i Abymvix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720" w:hanging="720"/>
        <w:jc w:val="both"/>
        <w:rPr/>
      </w:pPr>
      <w:r>
        <w:rPr/>
        <w:tab/>
        <w:t>3|</w:t>
        <w:tab/>
        <w:t>mKj gvbyl wewfbœ Drm †_‡K wb‡R‡K cwiPvwjZ K‡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360" w:hanging="360"/>
        <w:rPr>
          <w:b/>
          <w:b/>
          <w:sz w:val="30"/>
        </w:rPr>
      </w:pPr>
      <w:r>
        <w:rPr>
          <w:b/>
        </w:rPr>
        <w:t>3.</w:t>
        <w:tab/>
        <w:t>ag©xq mvg¨ iÿvi cÖ‡qvRbxqZv Kx? G m¤ú‡K© cuvPwU evK¨ †jL|</w:t>
      </w:r>
    </w:p>
    <w:p>
      <w:pPr>
        <w:pStyle w:val="Normal"/>
        <w:tabs>
          <w:tab w:val="left" w:pos="720" w:leader="none"/>
          <w:tab w:val="left" w:pos="1080" w:leader="none"/>
          <w:tab w:val="right" w:pos="4608" w:leader="none"/>
        </w:tabs>
        <w:spacing w:lineRule="auto" w:line="216" w:before="60" w:after="0"/>
        <w:ind w:left="360" w:hanging="360"/>
        <w:jc w:val="both"/>
        <w:rPr/>
      </w:pPr>
      <w:r>
        <w:rPr/>
        <w:tab/>
      </w:r>
      <w:r>
        <w:rPr>
          <w:b/>
        </w:rPr>
        <w:t xml:space="preserve">DËi : </w:t>
      </w:r>
      <w:r>
        <w:rPr/>
        <w:t xml:space="preserve">ag©xq mvg¨ iÿvi cÖ‡qvRbxqZv m¤ú‡K© cuvPwU evK¨ n‡jv : 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ag©xq mvg¨ mgv‡R kvwšÍ, k„•Ljv iÿv K‡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</w:r>
      <w:r>
        <w:rPr>
          <w:rFonts w:cs="Arial" w:ascii="Arial" w:hAnsi="Arial"/>
          <w:sz w:val="20"/>
        </w:rPr>
        <w:tab/>
      </w:r>
      <w:r>
        <w:rPr>
          <w:spacing w:val="-8"/>
          <w:szCs w:val="26"/>
        </w:rPr>
        <w:t>ag©xq mvg¨ eRvq ivL‡j mgv‡R m¤cÖxwZ cÖwZwôZ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</w:r>
      <w:r>
        <w:rPr>
          <w:rFonts w:cs="Arial" w:ascii="Arial" w:hAnsi="Arial"/>
          <w:sz w:val="20"/>
        </w:rPr>
        <w:tab/>
      </w:r>
      <w:r>
        <w:rPr/>
        <w:t>ag©xq mvg¨ eRvq ivL‡j mgv‡R kvwšÍ eRvq _v‡K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</w:r>
      <w:r>
        <w:rPr>
          <w:rFonts w:cs="Arial" w:ascii="Arial" w:hAnsi="Arial"/>
          <w:sz w:val="20"/>
        </w:rPr>
        <w:tab/>
      </w:r>
      <w:r>
        <w:rPr/>
        <w:t>gvby‡l gvby‡l ggZ¡‡eva e„w× cv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v)</w:t>
      </w:r>
      <w:r>
        <w:rPr/>
        <w:tab/>
        <w:t>me©Rx‡e Ck¦i weivRgvb wek¦v‡m c„w_ex kvwšÍgq nq|</w:t>
      </w:r>
    </w:p>
    <w:p>
      <w:pPr>
        <w:pStyle w:val="Normal"/>
        <w:spacing w:lineRule="auto" w:line="216" w:before="80" w:after="80"/>
        <w:ind w:left="547" w:hanging="547"/>
        <w:jc w:val="both"/>
        <w:rPr>
          <w:b/>
          <w:b/>
          <w:bCs/>
          <w:sz w:val="26"/>
          <w:szCs w:val="26"/>
          <w:u w:val="thick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auto" w:line="216" w:before="20" w:after="20"/>
        <w:ind w:left="360" w:hanging="360"/>
        <w:jc w:val="both"/>
        <w:rPr/>
      </w:pPr>
      <w:r>
        <w:rPr>
          <w:b/>
          <w:bCs/>
        </w:rPr>
        <w:t>4.</w:t>
        <w:tab/>
        <w:t>Avgiv mKj a‡g©i †jvK‡`i m‡½ †Kgb e¨envi Kie Zv cuvPwU ev‡K¨ e¨vL¨v Ki|</w:t>
      </w:r>
    </w:p>
    <w:p>
      <w:pPr>
        <w:pStyle w:val="Normal"/>
        <w:spacing w:lineRule="auto" w:line="216" w:before="20" w:after="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giv mKj a‡g©i †jvK‡`i mv‡_ †hiƒc e¨envi Kie Zv cuvPwU ev‡K¨ e¨vL¨v Ki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2"/>
        </w:rPr>
        <w:t>i.</w:t>
      </w:r>
      <w:r>
        <w:rPr/>
        <w:tab/>
        <w:t>KLbI wb‡Ri mv‡_ Ab¨ a‡g©i †jvK‡`i †Kv‡bv cv_©K¨ Kie bv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ii.</w:t>
      </w:r>
      <w:r>
        <w:rPr/>
        <w:tab/>
        <w:t>mKj gvby‡li cÖwZ fv‡jvevmv cÖ`k©b Kie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iii.</w:t>
      </w:r>
      <w:r>
        <w:rPr/>
        <w:tab/>
        <w:t>mKj a‡g©i cÖwZ kª×v †cvlY Kie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iv.</w:t>
      </w:r>
      <w:r>
        <w:rPr/>
        <w:tab/>
        <w:t>mKj a‡g©i gvbyl‡K Avcb e‡j fvee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v.</w:t>
      </w:r>
      <w:r>
        <w:rPr/>
        <w:tab/>
        <w:t>Avc‡`</w:t>
      </w:r>
      <w:r>
        <w:rPr>
          <w:rFonts w:cs="SutonnyMJ" w:ascii="SutonnyMJ" w:hAnsi="SutonnyMJ"/>
        </w:rPr>
        <w:t>-</w:t>
      </w:r>
      <w:r>
        <w:rPr/>
        <w:t>wec‡`, Avb›`</w:t>
      </w:r>
      <w:r>
        <w:rPr>
          <w:rFonts w:cs="SutonnyMJ" w:ascii="SutonnyMJ" w:hAnsi="SutonnyMJ"/>
        </w:rPr>
        <w:t>-</w:t>
      </w:r>
      <w:r>
        <w:rPr/>
        <w:t>Drm‡e mK‡ji m‡½ m¤cÖxwZc~Y© AvPiY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</w:t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Kongsho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</w:rPr>
      <w:t xml:space="preserve">5g †kÖwY : wn›`yag© I ˆbwZK wkÿv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rFonts w:cs="SabrenaTonnyMJ"/>
      </w:rPr>
      <w:t xml:space="preserve"> </w:t>
    </w:r>
    <w:r>
      <w:rPr>
        <w:rFonts w:cs="SabrenaTonnyMJ"/>
      </w:rPr>
      <w:fldChar w:fldCharType="begin"/>
    </w:r>
    <w:r>
      <w:rPr>
        <w:rFonts w:cs="SabrenaTonnyMJ"/>
      </w:rPr>
      <w:instrText xml:space="preserve"> PAGE </w:instrText>
    </w:r>
    <w:r>
      <w:rPr>
        <w:rFonts w:cs="SabrenaTonnyMJ"/>
      </w:rPr>
      <w:fldChar w:fldCharType="separate"/>
    </w:r>
    <w:r>
      <w:rPr>
        <w:rFonts w:cs="SabrenaTonnyMJ"/>
      </w:rPr>
      <w:t>29</w:t>
    </w:r>
    <w:r>
      <w:rPr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SimSun;宋体" w:cs="SutonnyMJ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6:00Z</dcterms:created>
  <dc:creator>DELL</dc:creator>
  <dc:description/>
  <cp:keywords/>
  <dc:language>en-US</dc:language>
  <cp:lastModifiedBy>Emboss</cp:lastModifiedBy>
  <cp:lastPrinted>2015-12-28T18:26:00Z</cp:lastPrinted>
  <dcterms:modified xsi:type="dcterms:W3CDTF">2016-12-24T11:11:00Z</dcterms:modified>
  <cp:revision>20235</cp:revision>
  <dc:subject/>
  <dc:title/>
</cp:coreProperties>
</file>