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bCs/>
          <w:sz w:val="16"/>
          <w:szCs w:val="20"/>
        </w:rPr>
      </w:pPr>
      <w:r>
        <w:rPr>
          <w:rFonts w:cs="PunorvabaMJ;Times New Roman" w:ascii="Book Antiqua" w:hAnsi="Book Antiqua"/>
          <w:b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icrosoft JhengHei" w:cs="PunorvabaMJ;Times New Roman"/>
          <w:b/>
          <w:b/>
          <w:sz w:val="24"/>
          <w:szCs w:val="24"/>
          <w:u w:val="single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evsjv‡`‡ki wewfbœ ¯’v‡b bvbv ÿz`ª RvwZ‡Mvôxi †jvKRb evm K‡i| Zv‡`i i‡q‡Q wbR¯^ Rxebhvcb c×wZ, Avb›` Drme| evsjv‡`‡ki e„nËi gqgbwmsn, Uv½vBj, †bÎ‡Kvbv, nvjyqvNvU I Avkcv‡ki GjvKvq Mv‡iv RvwZ‡Mvôxi evm| Mv‡iviv wb‡R‡`i ÔAwPKgvw›`Õ ev cvnvwo gvbyl wn‡m‡e cwiPq w`‡q _v‡K| Mv‡iv mgvR gvZ…Zvwš¿K| A_©vr gv cwiev‡ii cÖavb I †g‡qiv m¤ú‡`i DËivwaKvix| evev we‡qi ci ¯¿xi mv‡_ k¦ïivj‡q _v‡Kb Ges cwiev‡ii †`Lv‡kvbv K‡ib| Mv‡iviv ÔAv‡esÕ fvlvq K_v e‡j, hvi †Kv‡bv wjwLZ iƒc †bB| Av‡iKwU ÿz`ª Rb‡Mvôx n‡jv wÎcyiv| Giv evsjv eQ‡ii mgvcbx `yw`b Ges bee‡l©i cÖ_g w`b ÔˆemyÕ Drme cvjb K‡i| ZLb MÖvgevmx MÖv‡g MÖv‡g Ny‡i †eovq, wK‡kvixiv Kv‡b dzj, Mjvq UvKvi Qov, cyuwZi gvjv Avi nv‡Z KzuwPevjv BZ¨vw` c‡i Avb›` Drm‡e gv‡Z| GB w`b wÎcyiv bvixiv 108 cÖRvwZi jZvcvZv I djg~j msMÖn K‡i evwo‡Z ivbœv K‡i I AwZw_‡`i Avc¨vqb K‡i| evsjv‡`‡ki Av‡iKwU D‡jøL‡hvM¨ RvwZ‡Mvôx n‡jv gwYcywi| Zv‡`i Avw`evm fvi‡Zi Avmvg I gwYcyi ivR¨| eZ©gv‡b Zviv evsjv‡`‡ki wm‡jU, †gŠjfxevRvi I nweMÄ †Rjvq evm K‡i| Giv g~jZ K…wlRxex| AwaKvskB mbvZb a‡g©i Abymvix| gwYcywi ms¯‹…wZ LyeB mg„×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1|</w:t>
        <w:tab/>
        <w:t xml:space="preserve">Mv‡iviv wb‡R‡`i Kx wn‡m‡e cwiPq w`‡q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nvwo gvbyl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`xi gvbyl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wUi gvbyl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 gvby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02| </w:t>
        <w:tab/>
        <w:t>ÔˆemyÕ Drme cvwjZ n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‡q Dcj‡ÿ¨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¥w`b Dcj‡ÿ¨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~Rv Dcj‡ÿ¨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eel© Dcj‡ÿ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3|</w:t>
        <w:tab/>
        <w:t>Aby‡”Q`wU c‡o Avgiv Rvb‡Z cvie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gvby‡li †ckv m¤^‡Ü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ÿz`ª RvwZ‡Mvôxi cwiP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cÖvK…wZK †mŠ›`h© m¤^‡Ü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wewfbœ a‡g©i gvbyl m¤^‡Ü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Mv‡iv b„‡Mvôxi Rxebaviv †`Lvi Rb¨ †Zvgv‡K †Kv_vq †h‡Z n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gŠjfxevR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vjyqvNvU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weMÄ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ÆMÖvg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Mv‡iv, gwYcywi I wÎcyiviv ˆZwi K‡i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K…wZK ˆewPÎ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gx©q ˆelg¨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vwZMZ ˆewPÎ¨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vZxq mgm¨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  <w:tab/>
      </w:r>
    </w:p>
    <w:tbl>
      <w:tblPr>
        <w:tblW w:w="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90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bvZb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Pi¯’vq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vZ…Zvwš¿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v KZ…©K wbqwš¿Z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ËivwaKvi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¯^R‡bi g„Zz¨i ci m¤úwËi gvwjK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¦ïivjq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¦ïievw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gvcbx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PunorvabaMJ;Times New Roman" w:cs="PunorvabaMJ;Times New Roman" w:ascii="PunorvabaMJ;Times New Roman" w:hAnsi="PunorvabaMJ;Times New Roman"/>
                <w:sz w:val="24"/>
                <w:szCs w:val="24"/>
              </w:rPr>
              <w:t xml:space="preserve"> 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l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g„×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bœZ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e‡jZ GK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Mi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o Avc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_‡K Avgv‡`i evwo G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fvcwZ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lY w`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ev‡i gv‡qivB cÖa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vjvg Zvi evevi m¤úwËi GKgvÎ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>wÎcyiviv †Kvb †Kvb w`b ÔˆemyÕ Drme cvjb K‡i? DrmewU Zviv †hfv‡e cvjb K‡i Zv wZb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wÎcyiviv evsjv eQ‡ii †kl `yw`b Ges evsjv bee‡l©i cÖ_g w`b ÔˆemyÕ Drme cvjb K‡i| wb‡P wZbwU ev‡K¨ Zv‡`i Drme cvjb m¤ú‡K© †jL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ÔˆemyÕ Drm‡ei mgq MÖvgevmx wÎcyiviv MÖv‡g MÖv‡g Ny‡i †eo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wK‡kvixiv Kv‡b c‡i dzj, Mjvq †Svjvq UvKvi Qov, cyuwZi gvjv Avi nv‡Z _v‡K KzuwPev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 xml:space="preserve">(3) 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B w`b wÎcyiv bvixiv 108 cÖRvwZi jZvcvZv I djg~j msMÖn K‡i evwo‡Z ivbœv K‡i I AwZw_‡`i Avc¨vqb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 xml:space="preserve">gwYcywi‡`i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wYcywi‡`i m¤ú‡K© cuvPwU evK¨ wb‡P D‡jøL Ki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gwYcywi‡`i Avw` wbevm wQj fvi‡Zi Avmvg I gwYcyi iv‡R¨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evsjv‡`‡ki wm‡jU, †gŠjfxevRvi I nweMÄ †Rjvq gwYcywiiv evm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3) gwYcywi‡`i g~j †ckv K…wlKvR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4) gwYcywiiv g~jZ mbvZb a‡g©i Abymvi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5) gwYcywi‡`i ms¯‹…wZ AZ¨šÍ mg„×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 xml:space="preserve">ÔMv‡iv mgvR gvZ…Zvwš¿KÕÑK_vwU PviwU ev‡K¨ eywS‡q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Mv‡iv mgv‡R gv‡qivB cwiev‡ii cÖav‡bi f‚wgKv cvjb K‡ibÑ K_vwUi gva¨‡g G welqwUB †evSv‡bv n‡q‡Q| G mgv‡R cyiæl Zuvi ¯¿xi mv‡_ k¦ïievwo‡Z _v‡Kb| cyiælivB cwievi †`Lv‡kvbvi KvR K‡ib| †g‡qiv m¤ú‡`i DËivwaKvix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N) </w:t>
        <w:tab/>
        <w:t xml:space="preserve">Mv‡iviv evsjv‡`‡k †Kvb †Kvb ¯’v‡b emevm K‡i? ÔAv‡esÕ m¤ú‡K© `y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Mv‡iviv evsjv‡`‡ki e„nËi gqgbwmsn, †bÎ‡Kvbv, Uv½vBj, nvjyqvNvU I Avkcv‡ki GjvKv¸‡jv‡Z emevm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ÔAv‡esÕ n‡”Q Mv‡iv‡`i wbR¯^ fvlv| G fvlvi †Kv‡bv wjwLZ iƒc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bCs/>
          <w:sz w:val="21"/>
          <w:szCs w:val="21"/>
        </w:rPr>
      </w:pPr>
      <w:r>
        <w:rPr>
          <w:rFonts w:cs="PunorvabaMJ;Times New Roman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wekvj G c„w_ex‡K Rvbvi Rb¨ Avgv‡`i AbšÍ DrKÉv| Avi c„w_ex‡K Rvbvi Ab¨Zg †kªô Dcvq n‡jv N‡ii †Kv‡Y ew›` bv †_‡K †`kåg‡Y †ewi‡q cov| †`kåg‡Yi gva¨‡gB Avgv‡`i eB c‡o AwR©Z Ávb c~Y©Zv jvf K‡i| Gi d‡j Rxeb I RMr m¤ú‡K© Avgv‡`i AwfÁZv ev‡o, gb D`vi nq| Rvdi kivdxI ey‡SwQ‡jb †`kåg‡Yi cÖ‡qvRbxqZv| †ckvq wQ‡jb `wR©, Avi †bkv wQj mvB‡Kj Pvjv‡bv| †`kågY‡K Rxe‡bi jÿ¨ K‡i mvB‡Kj wb‡qB †ewi‡q c‡ob wZwb| mvB‡K‡j P‡oB Ny‡i G‡m‡Qb evsjv‡`‡ki me †Rjv, fvi‡Zi AvRgxi kwid BZ¨vw` ¯’vb| B‡”Q Av‡Q †bcvj, Bivbmn Avkcv‡ki AviI A‡bK †`k Ny‡i †`Lvi| Zuvi AvMÖn mvB‡K‡j P‡o †mŠw` Avi‡e nR cvjb Ki‡Z hvIqv Ges †mLvb †_‡K c‡i wek¦åg‡Y †ei nIqv| Z‡e †hLv‡bB hvb bv †Kb m½x n‡e wcÖq mvB‡KjwU| `„p g‡bve‡ji GB gvbylwU GKRb exi gyw³‡hv×vI| 1971 mv‡j 4 bs †m±‡ii Aax‡b gyw³hy‡× Ask †bb wZwb| †`kåg‡Y Acwimxg Avb›` †c‡jI KóI Kg Ki‡Z nqwb Zuv‡K| †L‡q‡Qb m¯Ív †nv‡U‡j| †_‡K‡Qb iv¯Ívq| Avi mvB‡Kj Pvjv‡bvi kvixwiK cwikªg †Zv Av‡QB| me evav AwZµg K‡i wZwb Qy‡U P‡j‡Qb Avcb j‡ÿ¨| Gfv‡e Nyi‡Z Nyi‡Z hw` g„Zz¨ nq, †mRb¨ cÖ¯‘wZ wn‡m‡e mv‡_ †i‡L‡Qb Kvd‡bi Kvco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1|</w:t>
        <w:tab/>
        <w:t xml:space="preserve">Rvdi kivdxi †ckv Kx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yZv †mj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co †mjvB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B‡Kj Pvjv‡b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iKkv Pvjv‡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2|</w:t>
        <w:tab/>
        <w:t>RvZxq Rv`yNi m¤ú‡K© Zzwg Kxfv‡e me‡P‡q fv‡jv Rvb‡Z cvi‡e?</w:t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‡q c‡o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Uwf‡Z †`‡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kÿ‡Ki Kv‡Q ï‡b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‡q c‡o I †mLv‡b Nyi‡Z wM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3|</w:t>
        <w:tab/>
        <w:t xml:space="preserve">Rvdi kivdxi Kg©Kv‡Ûi mv‡_ wb‡Pi †Kvb K_vwU wg‡j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Qwei g‡Zv †`k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ïay †`‡Lv Avi Lywk nI g‡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Le Gevi RMrUv‡K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‡qi cvZvq cÖ`xc R¡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>Aby‡”Q`wU‡Z g~jZ ejv n‡q‡Q Rvdi kivdxi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k‡cÖ‡gi K_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xeb msMÖv‡gi K_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ytmvnmx AwfhvÎvi K_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ixwiK mvg‡_©¨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Rvdi kivdx wb‡Ri mv‡_ Kvd‡bi Kvco †i‡L‡Qb, †Kbbv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Sulekha-Symbol" w:hAnsi="Sulekha-Symbol" w:cs="Sulekha-Symbol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i euvPvi AvMÖn †bB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i †Kv‡bv wcQyUvb †b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Zwb g„Z e¨w³‡`i mrKvi K‡i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Zwb GKRb `wR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3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151"/>
      </w:tblGrid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ã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D`vi 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nr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~Y©Z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djZv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¯Í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g `vwg|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šÍ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hvi AšÍ ev †kl †bB|</w:t>
            </w:r>
          </w:p>
        </w:tc>
      </w:tr>
      <w:tr>
        <w:trPr>
          <w:trHeight w:val="47" w:hRule="atLeast"/>
        </w:trPr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rKÉv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e¨vKzjZv| </w:t>
            </w:r>
          </w:p>
        </w:tc>
      </w:tr>
      <w:tr>
        <w:trPr/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ªô</w:t>
            </w:r>
          </w:p>
        </w:tc>
        <w:tc>
          <w:tcPr>
            <w:tcW w:w="2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e‡P‡q fv‡jv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g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b‡q †Uª‡bi Rb¨ A‡cÿv Kiw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Ávb jv‡f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a¨g n‡jv e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Kvk‡K †`‡L g‡b nq GwU Amxg,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ingvb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‡bi gvby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vRv‡i AvR U‡g‡Uv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 xml:space="preserve">Rvdi kivdx mvB‡Kj wb‡q †Kv_vq †Kv_vq wM‡q‡Qb? †`kåg‡Yi wZbwU DcKvwiZvi K_v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 xml:space="preserve">DËi : </w:t>
        <w:tab/>
        <w:t xml:space="preserve">Rvdi kivdx mvB‡Kj wb‡q evsjv‡`k I fvi‡Zi wewfbœ ¯’v‡b ågY K‡i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†`kåg‡Yi wZbwU DcKvwiZvi K_v wb‡P D‡jøL Kiv n‡jv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1) †`kåg‡Y †M‡j c„w_exi bvbv †`‡ki bvbv we¯§qKi wRwbm m¤ú‡K© Rvb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†`kåg‡Yi gva¨‡g Avgv‡`i eB c‡o AwR©Z Ávb c~Y©Zv c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†`kåg‡Yi gva¨‡g Rxeb m¤ú‡K© Avgv‡`i AwfÁZv ev‡o, Avgiv D`vi n‡Z wkw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>Rvdi kivdx‡K †`kåg‡Yi Rb¨ †Kgb Kó ¯^xKvi Ki‡Z n‡q‡Q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Rvdi kivdx‡K †`kåg‡Yi Rb¨ A‡bK Kó ¯^xKvi Ki‡Z n‡q‡Q| me RvqMvq wZwb Ny‡i †ewo‡q‡Qb mvB‡K‡j P‡o, hv LyeB cwikª‡gi KvR| Avw_©K msMwZi Afv‡e †Lvjv AvKv‡ki wb‡P _vK‡Z n‡q‡Q| †L‡Z n‡q‡Q m¯Ív †nv‡U‡j| ZeyI `‡g hvbwb wZ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Rvdi kivdx †Kb GZ Kó ¯^xKvi K‡i‡Qb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Rvdi kivdxi Rxe‡bi jÿ¨ wQj †`kågY| †m jÿ¨ c~i‡Y wZwb wQ‡jb `„pmsKí| cwikªg I Aa¨emv‡qi †Rv‡iB gvbyl Zvi ¯^cœ‡K mZ¨ Ki‡Z cv‡i| Rvdi kivdxI G mZ¨wU eyS‡Z †c‡iwQ‡jb| G Kvi‡YB me Kó‡K nvwm gy‡L †g‡b wb‡q mvg‡b GwM‡q wM‡q‡Qb wZw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Rvdi kivdx m¤ú‡K© cuvP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Rvdi kivdx m¤ú‡K© cuvPwU evK¨ wb‡P D‡jøL Ki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Rvdi kivdx GKRb `ytmvnmx AwfhvÎ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wZwb GKRb exi gyw³‡hv×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wZwb `„p g‡bve‡ji AwaKvi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4) jÿ¨ c~i‡Y wZwb K‡Vvi cwikªg K‡i P‡j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5) mvB‡Kj Pvjv‡bv Zuvi †bk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sz w:val="21"/>
          <w:szCs w:val="21"/>
        </w:rPr>
      </w:pPr>
      <w:r>
        <w:rPr>
          <w:rFonts w:cs="PunorvabaMJ;Times New Roman" w:ascii="Book Antiqua" w:hAnsi="Book Antiqua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Po–B‡qi g‡ZvB †QvÆ GKwU cvwL UzbUzwb| cvj‡Ki is RjcvB meyR| gv_vq jvj Avfv| j¤^v †VuvU Kvj‡P L‡qwi| cv‡qi is njy`vf| Po–B I UzbUzwb `yR‡bB gvby‡li KvQvKvwQ _vK‡Z fv‡jvev‡m| dm‡ji Rb¨ ÿwZKi †cvKvgvKo †L‡q cwi‡ek my›`i iv‡L| UzbUzwb cvwL dz‡j dz‡j Ny‡i gay †L‡q civMvq‡YI mvnvh¨ K‡i| gqbv cvwL †`L‡Z †hgb wgwó †Zgwb wgwó Zvi Mvb| Ab¨ cvwLi WvK, gvby‡li K_v AweKj bKj Ki‡Z cUz †m| gvbyl GRb¨ Zv‡K kL K‡i †cv‡l| Po–B‡qi g‡Zv PÂj GKwU cvwL eyjeywj| Giv KjnwcÖq, wKQyUv `ywe©bxZ| gv_vi Ici _v‡K ivRKxq Kv‡jv SzuwU| †VvuU I cv K…òe‡Y©i| †cvKvgvKo I KxU-cZ½ †L‡q cwi‡ek euvPvq| cvwbi m‡½ hvi mL¨, †mB cvwLi bvg cvb‡KŠwo| KzPKz‡P Kv‡jv GB cvwL Wye w`‡q wZb wgUvi ch©šÍ muvZiv‡Z cv‡i| G‡`i cv‡qi cvZv nuv‡mi g‡Zv| Giv Lye †cUzK ¯^fv‡ei n‡q _v‡K| cvwLiv Avgv‡`i A‡bK DcKvi K‡i| Zviv Avgv‡`i cÖwZ‡ekxi g‡Zv| Avgv‡`i eÜyi g‡Zv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ab/>
        <w:t xml:space="preserve">PÂjZvi Rb¨ eyjeywj‡K †Kvb cvwLi mv‡_ Zzjbv Ki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UzbUzwbi mv‡_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‡Ki mv‡_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qbvi mv‡_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o–B‡qi mv‡_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gvby‡li KvQvKvwQ _vK‡Z cQ›` K‡i †Kvb †Kvb cvwL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vwKj I gqb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UzbUzwb I Po–B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v‡qj I Po–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yjeywj I UzbUz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gqbv cvwLi †Kvb ¸‡Yi K_v Aby‡”Q‡`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ivMvq‡Y mvnvh¨ K‡i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‡ek my›`i iv‡L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by‡li K_v bKj Ki‡Z cv‡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n‡R †cvl gv‡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 xml:space="preserve">Aby‡”Q`wU c‡o ejv hvq 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L wkKvi Kiv Lvivc KvR bq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L cwi‡e‡ki Rb¨ AcKvi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L‡`i iÿv Kiv DwP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Liv LyeB PÂ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ÔKjnÕ k‡ãi mgv_©K kã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SMo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ivg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b›`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vjvn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15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`ywe©bxZ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webqx ev mshZ bq †h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ivMvq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v‡Qi eskwe¯Ívi cÖwµqv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vRKxq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AZ¨šÍ RuvKRgKc~Y©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weKj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¤ú~Y© GKB iKg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L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Q›`, AvMÖn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Uz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ÿ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vKwUwKU Rgv‡bv Avg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byôv‡bi gva¨‡g †QvU dzcyi we‡q n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veyi †Pnv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i hgR fvB‡qi g‡Z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mwjbv Mí Kivq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j gvbyl fv‡jvev‡m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 </w:t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eyjeywj †Kgb ¯^fv‡ei cvwL? Po–B I UzbUzwb cvwLi g‡a¨ `ywU wgj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eyjeywj Lye PÂj ¯^fv‡ei| Giv KjnwcÖq Avi LvwbKUv `ywe©bx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Po–B I UzbUzwb cvwLi g‡a¨ `ywU wgj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1) Po–B I UzbUzwb `ywUB AvKv‡i Lye †Qv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Giv `yR‡bB gvby‡li KvQvKvwQ _vK‡Z cQ›`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gqbv cvwL m¤ú‡K© Pvi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wb‡P gqbv cvwL m¤ú‡K© PviwU evK¨ †jL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gqbv cvwL †`L‡Z Lye my›`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Gi Mjv Lye wgwó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Giv Ab¨ cvwLi WvK, gvby‡li K_v BZ¨vw` bKj Ki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4) A‡b‡K kL K‡i gqbv‡K †cv‡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ÔcvwLiv Avgv‡`i eÜyi g‡ZvÕ- K_vwU cuvPwU evK¨ eywS‡q †jL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vwL‡K Avgv‡`i eÜy ejv n‡q‡Q KviY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cvwLiv Avgv‡`i cwi‡e‡kiB ¸iæZ¡c~Y© As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Giv cÖwZ‡ekxi g‡ZvB Avgv‡`i KvQvKvwQ evm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cvwLiv bvbvfv‡e Avgv‡`i DcKvi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iv dm‡ji ÿwZKi †cvKvgvKo †L‡q cwi‡ek my›`i iv‡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†Kv‡bv †Kv‡bv cvwL civMvq‡Y mnvqZv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 xml:space="preserve">cvb‡KŠwo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vb‡KŠwo m¤ú‡K© cuvPwU evK¨ wb‡P D‡jøL Ki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cvb‡KŠwoi emevm Rjc~Y© ¯’v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‡`i †`n KzPKz‡P Kv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Giv muvZv‡i Lye `ÿ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‡`i cv‡qi cvZv¸‡jv nuv‡mi g‡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cvb‡KŠwo †cUzK ¯^fv‡ei cvw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K KvK GK UzK‡iv gvsm Pzwi K‡i DuPz GK Mv‡Qi Wv‡j wM‡q emj| gvs‡mi UzK‡ivUv wQj Zvi `yB †Vuv‡Ui gvSLv‡b aiv| Ggb mgq GK †kqvj Zv‡K †`L‡Z †c‡q gvs‡mi UzK‡ivUv nvwZ‡q †bIqvi dw›` AuvUj| MvQZjvq e‡m †m KvK‡K ïwb‡q ïwb‡q ej‡Z jvMj, ÔKv‡Ki †PnvivUv Kx my›`i! Kx PgrKvi Mv‡qi is, Kx my›`i †`‡ni MVb| ïay Mjvi ¯^iUvB hw` Zvi †PnvivUvi g‡Zv my›`i n‡Zv| Zvn‡j Abvqv‡m Zv‡K cvwL‡`i ivwb ejv †hZ|Õ †kqv‡ji gy‡L cÖksmvevK¨ ï‡b Kv‡Ki †Zv †`gv‡M eyK dz‡j DVj| †m ZLb fvej, Zvi Mjvi AvIqvR wb‡q †h‡nZz GZ `yb©vg, ZvB mevB‡K Rvwb‡q †`Iqv `iKvi †h Zvi KÉ KviI †P‡q g›` bq| ZvB †m weKU AvIqv‡R KK©kfv‡e Kv Kv i‡e †W‡K DVj| †hB bv †m gyL Ly‡j‡Q Agwb gvs‡mi UzK‡ivUv Zvi gyL †_‡K L‡m Uzc K‡i wb‡P c‡o †Mj| †kqvj gvsmUv gy‡L Zz‡j wb‡q nvm‡Z nvm‡Z P‡j †Mj| KvK eyS‡Z cvij †kqv‡ji wgwó K_vq fy‡j wM‡q †m †Kgb †evKvwgUvB bv K‡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KvK‡K †`‡L †kqv‡ji g‡b Kx RvM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sm †bIqvi mva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KUvi cÖwZ ggZ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‡Q Povi mva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ÜzZ¡ Kivi AvMÖ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wb‡Pi †KvbwU Ô`yb©vgÕ kãwUi wecixZ kã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vg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ybvg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Yvg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y›`i bvg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Aby‡”Q`wU c‡o wb‡Pi †KvbwU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KwU wQj Lye mr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KwU wQj Lye my›`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qvjwU wQj Lye a~Z©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qvjwU wQj Lye †evK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ÔKv‡Ki †PnvivUv Kx my›`i!Õ †kqvj GwU e‡jwQj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Z¨ev`x e‡j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KUv‡K fv‡jv‡e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evi nvZv‡bvi dw›` wn‡m‡e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Pv‡L Kg †`LZ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Aby‡”Q`wUi g~j wkÿv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c‡`B eÜy †Pbv h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Zvlv‡gv‡` fyj‡Z †b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í we`¨v fqsK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 ˆah© gnr ¸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Zvlv‡gv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PvUzKvwiZv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w›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PvZzwi, cÖZviYv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vqv‡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n‡R, webv cwikª‡g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ybv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e`bvg, Kj¼|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KK©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gm„Y, Amy›`i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gv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nsKvi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mr gvby‡liv KvD‡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cvà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e KvR K‡i †dj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cvKv †Pvi wn‡m‡e Kv‡K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N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Lv‡bv fv‡jv b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weovjUv g‡b g‡b Bu`yiUv‡K ai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 xml:space="preserve">†kqvjwU Kv‡Ki cÖksmv Kij †Kb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KvKwU gvs‡mi UzK‡iv Pzwi K‡i G‡bwQj| †mwU †`‡L †kqv‡ji Zv LvIqvi †jvf n‡jv| †m gvs‡mi UzKivwU †KŠk‡j nvwZ‡q †bIqvi dw›` Kij| G‡ÿ‡Î †kqvjwU Kv‡Ki gyL †Lvjvi Rb¨ Zv‡K K_v ejv‡Z PvBj| A_©vr †KŠkj Abyhvqx KvK‡K †evKv evbv‡ZB †kqvj Zvi cÖksmv Ki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 xml:space="preserve">†kqvj Zvi D‡Ïk¨ Kxfv‡e mdj K‡iwQj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kqv‡ji D‡Ïk¨ wQj Kv‡Ki gyL †_‡K gvs‡mi UzKivwU †KŠk‡j evwM‡q †bIqv| ZvB †m Kv‡Ki bvbv iKg cÖksmv Kij| †kqv‡ji †Zvlv‡gv` ï‡b AnsKv‡i Kv‡Ki eyK dz‡j †Mj Ges †m eyS‡Z cvij bv †h Avm‡j meB wQj †kqv‡ji dw›`| †kqvj‡K Mvb †kvbv‡Z wM‡q Zvi gyL †_‡K gvs‡mi UzKivwU L‡m c‡o †Mj| †kqvj Zv †c‡q hvIqvi gva¨‡g Zvi D‡Ïk¨ mdj n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Aby‡”Q‡` DwjøwLZ NUbv †_‡K Zzwg Kx Kx wkL‡Z cvi‡j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Aby‡”Q‡` DwjøwLZ NUbv †_‡K Avwg hv wkLjvg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AnsKvi Kiv fv‡jv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†Zvlv‡gv‡` Kvb w`‡j Zv‡Z wb‡Ri ÿwZ nIqvi m¤¢vebv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wb‡R‡K me‡P‡q PvjvK g‡b Kiv DwPZ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wb‡Ri fv‡jv-g›` m¤ú‡K© m‡PZb _vKv DwP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†Kv‡bv wel‡q Ah_v †jvf Ki‡Z nq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KvKwU †Kb weKU AvIqv‡R †W‡K DVj Zv wZbwU ev‡K¨ †jL| KvKwU Kx Ki‡j gvs‡mi UzK‡ivwU nvivZ 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kqvj Kv‡Ki Kv‡Q †_‡K gvsm nvwZ‡q †bIqvi D‡Ï‡k¨ Kv‡Ki wg_¨v cÖksmv Kiv ïiæ Kij| Zv ï‡b AnsKv‡i Kv‡Ki eyK dz‡j †Mj| †kqv‡ji K_vi fy‡jB wb‡Ri ¸Y Rvwni Kivi D‡Ï‡k¨ †m weKU AvIqv‡R †W‡K DVj| KvKwU wQj Lye †evKv Avi AnsKvix| †kqv‡ji †Zvlv‡gv‡` bv fy‡j AnsKvi Kiv †_‡K weiZ _vK‡j †m Zvi gvs‡mi UzKivwU nvivZ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1960 mv‡j `wi`ª cwiev‡i Rb¥ w`qv‡Mv g¨viv‡Wvbvi| ˆkke Kv‡U ew¯Í‡Z| gvÎ `k eQi eq‡mB dzUej †Ljvq Zuvi cÖwZfvi cÖgvY cvIqv hvq| eZ©gv‡b Zuv‡K me©Kv‡ji me©‡kªô dzUejvi wn‡m‡e we‡ePbv Kiv nq| wWªewjs, cvwms, wd«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wKK †bIqv me¸‡jv‡ZB wZwb AZ¨šÍ `ÿ wQ‡jb| wZwb wQ‡jb euv cv‡qi †L‡jvqvo| 1986 mv‡ji wek¦Kv‡c AwabvqK wn‡m‡e Av‡R©w›Ubv‡K wek¦Kvc †RZvb| †mB Uzb©v‡g‡›Ui †miv †L‡jvqvo wn‡m‡e jvf K‡ib Ô†Mv‡ìb ejÕ| wek¦Kv‡c Bsj¨v‡Ûi wec‡ÿ g¨v‡P g¨viv‡Wvbv QqRb Bs‡iR dzUejvi‡K Zuvi AmvaviY wWªewjs ˆbcy‡Y¨ bv¯Ívbvey` K‡i weL¨vZ GK †Mvj K‡ib| †MvjwU‡K MZ kZvãxi †miv †Mvj wn‡m‡e aiv nq| g¨viv‡Wvbv 1982, 1986, 1990 I 1994 mv‡ji wek¦Kv‡c Av‡R©w›Ubvi n‡q †L‡jb| 1990 mv‡ji wek¦Kv‡cI wZwb Av‡R©w›Ubvi AwabvqK wQ‡jb| †mevi Av‡R©w›Ubv ivbvm©Avc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1|</w:t>
        <w:tab/>
        <w:t xml:space="preserve">DwjøwLZ †L‡jvqv‡oi mv‡_ cvV¨ eB‡qi †Kvb Pwi‡Îi wgj jÿ Ki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Ijvbv fvmvbx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~i †gvnv¤§` †k‡L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g`v` nK KvwR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M`xkP›`ª emy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2|</w:t>
        <w:tab/>
        <w:t xml:space="preserve">1986 mv‡ji wek¦Kv‡c Av‡R©w›Ubv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bviAvc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¨vw¤úqb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…Zxq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Zz_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3|</w:t>
        <w:tab/>
        <w:t>1986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Gi wek¦Kv‡c g¨viv‡Wvbv †Mv‡ìb ej †R‡Zb</w:t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 xml:space="preserve"> 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wabvqK wQ‡jb e‡j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j P¨vw¤úqb n‡qwQj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miv †L‡jvqvo n‡qwQ‡jb e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wZfvevb dzUejvi wQ‡jb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g¨viv‡Wvbvi g‡Zv mdj nIqvi Rb¨ Avgv‡`i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Pzi A‡_©i gvwjK n‡Z n‡e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„pcÖwZÁ I cwikªgx n‡Z n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g‡qi AcPq Ki‡Z n‡e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‡R©w›Ubvq †h‡Z n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Aby‡”Q` Abyhvqx dzUej wek¦Kvc n‡q _v‡K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wZe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 eQi ci c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Lb B‡”Q ZL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vi eQi ci c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10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e©‡kªô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e‡P‡q fv‡jv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vbvm©Av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ÖwZ‡hvwMZvq wØZxq ¯’vb `LjKvix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ˆbcyY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Škj, PvZzh©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v¯Ívbvey`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v‡Rnvj, nqivb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Zvãx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Kk eQie¨vcx mgq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s‡i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sj¨v‡Ûi Awaevmx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eve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`ª †jvKvwUi mv‡_ K_v ej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gviædvi Mv‡Q IV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L Avgiv gy»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†bK‡oi Avµg‡Y †kqvjU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N) e¨vWwg›Ub cÖwZ‡hvwMZvq Avgv‡`i ¯‹zj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Wb eª¨vWg¨vb‡K me©Kv‡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µ‡KUvi ejv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g¨viv‡Wvbv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¨viv‡Wvbv m¤ú‡K© cuvPwU evK¨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g¨viv‡Wvbv AZ¨šÍ `wi`ª cwiev‡i R‡b¥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ˆkk‡eB dzUej †Ljvq Zuvi cÖwZfvi cÖgvY cvIq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1986 mv‡j g¨viv‡Wvbv Av‡R©w›Ubvi n‡q wek¦Kvc †R‡Z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g¨viv‡Wvbv MZ kZvãxi †kªô †Mvj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g¨viv‡Wvbv‡K me©Kv‡ji me©‡kªô †L‡jvqvo wn‡m‡e we‡ePbv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g¨viv‡Wvbv Kxfv‡e MZ kZvãxi †kªô †MvjwU Ki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¨viv‡Wvbv 1986 mv‡ji wek¦Kv‡c we¯§qKi GKwU †Mvj K‡ib| Bsj¨v‡Ûi wec‡ÿ †Ljvq wZwb QqRb Bs‡iR †L‡jvqvo‡K wWªewjs Rv`y‡Z aivkvqx K‡i †MvjwU K‡ib| †MvjwU MZ kZvãxi †kªô †Mvj wn‡m‡e we‡ewP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1986 I 1990 mv‡ji wek¦Kv‡c g¨viv‡Wvbvi D‡jøL‡hvM¨ mvdj¨ Kx Kx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1986 I 1990 mv‡ji wek¦Kv‡c g¨viv‡Wvbv wQ‡jb Av‡R©w›Ubv `‡ji AwabvqK| Av‡R©w›Ubv 1986 mv‡j P¨vw¤úqb nq| 1990 mv‡j nq ivbvm©Avc| 1986 mv‡ji wek¦Kv‡c g¨viv‡Wvbv cÖwZ‡hvwMZvi †miv †L‡jvqvo wbe©vwPZ nb Ges Ô†Mv‡ìb ejÕ †RZvi †MŠie AR©b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g¨viv‡Wvbvi †Q‡j‡ejv m¤ú‡K© wZbwU evK¨ †jL| Zuvi dzUe‡ji `ywU we‡kl `ÿZvi bvg †jL|</w:t>
      </w:r>
    </w:p>
    <w:p>
      <w:pPr>
        <w:pStyle w:val="Normal"/>
        <w:widowControl w:val="false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g¨viv‡Wvbv 1960 mv‡j Av‡R©w›Ubvq Rb¥MÖnY K‡ib| Zuvi cwievi wQj AZ¨šÍ `wi`ª| †Q‡j‡ejv‡ZB dzUej †Ljvq wZwb cÖwZfvi ¯^vÿi iv‡L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g¨viv‡Wvbvi dzUej †Ljvi `ywU we‡kl `ÿZv n‡jv- wWªewjs Ges wd« wK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color w:val="FF0000"/>
          <w:sz w:val="21"/>
          <w:szCs w:val="21"/>
        </w:rPr>
      </w:pPr>
      <w:r>
        <w:rPr>
          <w:rFonts w:cs="PunorvabaMJ;Times New Roman" w:ascii="Book Antiqua" w:hAnsi="Book Antiqua"/>
          <w:b/>
          <w:color w:val="FF0000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yw³hy× hLb ïiæ nq exi‡kªô gwnDwÏb Rvnv½xi ZLb wQ‡jb cvwK¯Ív‡bi Kviv‡Kviv‡g| wm×všÍ wb‡jb cvwK¯Ívwb mvgwiK evwnbx Z¨vM K‡i gyw³evwnbx‡Z †hvM †`‡eb| cwiKíbv Abyhvqx QywU wb‡jb K‡qK w`‡bi| Rxe‡bi SzuwK wb‡q cvwK¯Ívb I fvi‡Zi `yM©g cvnvwo GjvKv AwZµg K‡i †cuŠQvb fvi‡Z| fvi‡Zi gvj`n †Rjvi †gnw`cy‡i Aew¯’Z gyw³evwnbx‡Z †hvM w`‡jb| †`k kÎægy³ nIqvi `yw`b Av‡M ex‡ii g‡Zv hy× K‡i kwn` nb wZwb| Rvnv½x‡ii g‡ZvB fvebv wQj ˆegvwbK gwZDi ingv‡bi| gyw³hy× hLb ïiæ nq, wZwb ZLb wQ‡jb cvwK¯Ívb wegvbevwnbxi d¬vBU †jd‡Ub¨v›U| wZwb †P‡qwQ‡jb cvwK¯Ívb †_‡K hy×wegvb wb‡q gyw³hy‡× †hvM w`‡Z| 1971 mv‡ji 20†k AvM÷ KivwPi gvkiæi wegvbNuvwU †_‡K wU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33 wegvb wb‡q cÖwkÿY ïiæ Ki‡jb wZwb| mv‡_ cvwK¯Ívwb ˆegvwbK wgbnvR iwk`| wegvb AvKv‡k IVvi ci wegv‡bi wbqš¿Y †bIqv wb‡q gwZD‡ii mv‡_ wgbnv‡Ri a¯Ívaw¯Í nq| GKchv©‡q wegvbwU cvwK¯Ív‡bi _vÆvq weaŸ¯Í nq| Gfv‡eB †`‡ki Rb¨ cÖvY wemR©b †`b exi‡kªô gwZDi ingvb| 206 mv‡j Zuvi †`nve‡kl †`‡k wdwi‡q Avbv nq| ivóªxq gh©v`vq mgvwnZ Kiv nq XvKvi kwn` eyw×Rxex mgvwa¯’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exi‡kªô gwnDwÏb Rvnv½xi wK‡mi wm×všÍ †b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‡b †_‡K hvIqvi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ˆegvwbK nIqv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hy‡× †hvM †`Iqvi 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gvb wb‡q hy‡× hvIq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gwZDi ingvb †h wegvbwU weaŸ¯Í n‡q kwn` nb Zvi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m-1971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U-20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m-07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U-33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ÔAew¯’ZÕ kãwUi hy³eY©wU †Kvb †Kvb eY© w`‡q MwV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 + Z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 + n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 + _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 + 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 xml:space="preserve">ivwd‡bi eo fvBqv wegvb Pvjvb| ivwd‡bi eo fvBqv †ckvq 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j¨vÝ bv‡qK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ˆmwbK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ˆegvwbK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gvbevj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 xml:space="preserve">Aby‡”Q`wU‡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wb‡`i AZ¨vPv‡ii K_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xi‡kªô‡`i †`k‡cÖ‡g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‡hv×v‡`i jovB‡qi eY©b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b †_‡K cvwj‡q Avmvi Dc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7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cwiKíbv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‡bv KvR Kivi Av‡M Kxfv‡e Kiv n‡e Zv wVK K‡i †bIqv|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yM©g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hLv‡b hvIqv Kómva¨|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aŸ¯Í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¤ú~Y©iƒ‡c webó|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qš¿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wiPvjbv|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mR©b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Z¨vM|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Öwkÿ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nv‡Z Kj‡g wkÿv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ivweŸ gvgvi KvQ †_‡K mvB‡Kj Pvjv‡b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b‡”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jvKvq eb¨vi mgq ÎvY cvVv‡Z A‡bK mgm¨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evev Avgv‡`i cwie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N) Mi‡gi QywU‡Z MÖv‡g hvI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w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gv`vi †Z‡imv gvby‡li †mevq wb‡Ri myL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`‡qwQ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gwnDwÏb Rvnv½xi Kxfv‡e gyw³evwnbx‡Z †hvM †`b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yw³hy‡×i ïiæi w`‡K gwnDwÏb Rvnv½xi wQ‡jb cvwK¯Ív‡b| wZwb cvwK¯Ívb mvgwiK evwnbx Z¨vM K‡i evsjv‡`‡k cvwj‡q G‡m gyw³hy‡× †hvM †`Iqvi wm×všÍ †bb| KviY wZwb †`k‡K kÎægy³ Ki‡Z †P‡qwQ‡jb| cwiKíbv Abyhvqx QywU wb‡q cvwK¯Ívb I fvi‡Zi `yM©g c_ cvwo w`‡q †cuŠQvb fvi‡Zi gvj`n †Rjvq| †mLv‡b gyw³evwnbx‡Z †hvM †`b Rvnv½x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gwnDÏxb Rvnv½xi I gwZDi ingv‡bi g‡a¨ †h wgj¸‡jv Lyu‡R cvIqv hvq †m¸‡jv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wnDwÏb Rvnv½xi I gwZDi ingv‡bi g‡a¨ †h wgj¸‡jv i‡q‡Q †m¸‡jv wb‡P cuvPwU ev‡K¨ D‡jøL Kiv n‡jv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 gwnDwÏb Rvnv½xi I gwZDi ingvb `yR‡bB gyw³hy‡×i mgq cvwK¯Ív‡b Ae¯’vb Ki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`yR‡bB cvwK¯Ívb †_‡K cvwj‡q gyw³hy‡× Ask †bIqvi cwiKíbv K‡iwQ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`yR‡bB †`‡ki Rb¨ wb‡Ri Rxeb wemR©b w`‡q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`yR‡bB wQ‡jb gnvb †`k‡cÖwgK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`yR‡bB wb‡R‡`i Ae`v‡bi ¯^xK…wZ¯^iƒc Ôexi‡kªôÕ Dcvwa‡Z f‚wlZ n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 </w:t>
        <w:tab/>
        <w:t>gwZDi ingvb m¤ú‡K© cuvP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wZDi ingvb m¤ú‡K© cuvPwU evK¨ wb‡P †jL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gwZDi ingvb wQ‡jb cvwK¯Ívb wegvbevwnbxi d¬vBU †jd‡Ub¨v›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wZwb wQ‡jb GK gnvb †`k‡cÖwg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cvwK¯Ívb †_‡K wegvb wb‡q evsjv‡`‡k G‡m gyw³hy‡× †hvM w`‡Z †P‡qwQ‡jb wZ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206 mv‡j gwZDi ingv‡bi †`nve‡kl evsjv‡`‡k wdwi‡q Avb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gwZDi ingvb‡K Ôexi‡kªôÕ Dcvwa‡Z f‚wlZ Ki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Ô†`‡ki Rb¨ cÖvY wemR©b †`b exi‡kªô gwZDi ingvbÕ- K_vwU eywS‡q †jL|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`‡ki cÖwZ Acwimxg fv‡jvevmv _vKvi Kvi‡Y wb‡Ri cÖv‡Yi gvqv Z¨vM Ki‡Z wØav K‡ibwb exi‡kªô gwZDi ing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gyw³hy‡×i mgq cvwK¯Ívb wegvbevwnbx‡Z Kg©iZ wQ‡jb gwZDi ingvb| wKš‘ Zuvi g‡b wQj †`kgvZ…Kv‡K kÎægy³ Kivi evmbv| ZvB cvwK¯Ívb wegvbevwnbxi wU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33 bv‡gi GKwU wegvb wb‡q Dovj †`b †`‡ki D‡Ï‡k¨| wKš‘ cvwK¯Ívwb m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ˆegvwbK wgbnvR iwk` Zuv‡K evav w`‡j a¯Ívaw¯Í ïiæ nq| GKmgq cvwK¯Ív‡bi _vÆvq wegvbwU weaŸ¯Í n‡j cÖvY nvivb gwZD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1952 mv‡ji 26G Rvbyqvwi c~e© cvwK¯Ív‡bi ZrKvjxb gyL¨gš¿x LvRv bvwRgDwÏb †NvlYv K‡iwQ‡jb †h, D`©yB n‡e cvwK¯Ív‡bi GKgvÎ ivóªfvlv| GB †NvlYv wQj ZrKvjxb c~e© cvwK¯Ív‡bi m‡½ Pig wek¦vmNvZKZv| d‡j XvKvi QvÎmgvR cÖwZev‡` †d‡U c‡o| AvIqvgx gymwjg jxM, hyejxM I QvÎjxMmn cÖMwZkxj ivR‰bwZK I mvs¯‹…wZK msMVb¸‡jv wg‡j ZLb Ôme©`jxq Kg©cwil`Õ MVb K‡i| Ab¨w`‡K XvKv wek¦we`¨vj‡qi wkÿv_©xiv MVb K‡i Ôwek¦we`¨vjq msMÖvg cwil`Õ| 20G †deªæqvwi mÜ¨vq byiæj Avwgb miKvi XvKvq 144 aviv Rvwi K‡i| Ôwek¦we`¨vjq msMÖvg cwil`Õ 144 aviv fvOvi wm×všÍ MÖnY K‡i Ges †m Abyhvqx cÖ¯‘wZ †bq| wm×všÍ Abyhvqx 21G †deªæqvwi Zviv Rxe‡bi SzuwK wb‡q 144 aviv f½ Kivi Rb¨ myk„•Ljfv‡e ivRc‡_ GwM‡q hvq| GB msMÖv‡g eû QvÎQvÎx I RbZv AvnZ nq, †MÖdZvi-eiY K‡ib Ges iwdKDwÏb, ReŸvi I Aveyj eiKZ kwn` nb| 22G †deªyqvwi mgMÖ RvwZ weÿzä n‡q I‡V| XvKvi ivRc_ n‡q I‡V DËvj| eû nZvn‡Zi m‡½ GB w`b kwn` nb kwdKzi ingvb, Avãyj AvDqvj, wK‡kvi AwnDjøvn| 23G †deªæqvwi kwn‡`i ¯§i‡Y kwn` wgbvi wbwg©Z nq| cywjk kwn` wgbviwU aŸsm K‡i †`q| Av‡›`vjb AviI †eMevb nq| cwi‡k‡l evsjv fvlv ivóªfvlvi gh©v`v jvf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01| </w:t>
        <w:tab/>
        <w:t xml:space="preserve">†kL gywReyi ingvb Kxfv‡e fvlv Av‡›`vj‡b Ae`vb iv‡L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¯^vaxbZvi †NvlYv †`Iqvi gva¨‡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Ôivóªfvlv w`emÕ AvnŸv‡bi gva¨‡g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44 aviv fvOvi gva¨‡g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bkb cvj‡bi gva¨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Kv‡K fvlvkwn`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Rv bvwRgDwÏb‡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wnDwÏb Avng`‡K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ãyj AvDqvj‡K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L gywReyi ingvb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>Aby‡”Q‡` ejv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lv Av‡›`vj‡bi K_v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hy‡×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¯^vaxbZv jv‡fi K_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XvKv wek¦we`¨vj‡qi HwZ‡n¨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>23G †deªæqvwii ci Av‡›`vjb ZxeªZi n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ywjk MYnZ¨v Pvjv‡bvq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½eÜy‡K †MÖdZvi Ki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Rv bvwRgDwÏ‡bi †NvlY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wn` wgbvi †f‡O †`Iq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Avgiv evsjvq g‡bi fve cÖKvk Ki‡Z cviwQ| GwU Kv‡`i Ae`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‡hv×v‡`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wb kvmK‡Mvôx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K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je`i‡`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 fvlvkwn`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k¦vmNvZKZv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k¦vm f½ Kiv, cÖZviYv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wi‡k‡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e‡k‡l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Mevb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Rvi`vi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ÿz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Z¨šÍ `ytwLZ, wePwjZ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Ëvj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Z¨šÍ Av‡jvwoZ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h©v`v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¤§vb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Kch©v‡q Av‡›`vjb Av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cÙ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XD †`L‡j ey‡K Kuvcb jv‡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vZ…f‚wg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ÿvq gyw³‡mbviv cÖvY w`‡q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N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Zv ivRc‡_ wgwQj Ki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O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wU eo Aciva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 xml:space="preserve">LvRv bvwRgDwÏb †K wQ‡jb? Ôme©`jxq Kg©cwil`Õ I Ôwek¦we`¨vjq msMÖvg cwil`Õ Kviv MVb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LvRv bvwRgDwÏb wQ‡jb c~e© cvwK¯Ív‡bi ZrKvjxb gyL¨gš¿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 xml:space="preserve">AvIqvgx gymwjg jxM, QvÎjxM I Ab¨vb¨ cÖMwZkxj ivR‰bwZK I mvs¯‹…wZK msMVb¸‡jvi mgš^‡q MwVZ nq Ôme©`jxq Kg©cwil`Õ| Avi Ôwek¦we`¨vjq msMÖvg cwil`Õ MVb K‡i XvKv wek¦we`¨vj‡qi wkÿv_©xi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>21G †deªæqvwi QvÎ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RbZv Kxfv‡e AvZ¥Z¨vM K‡i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21G †deªæqvwi QvÎ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RbZvi AvZ¥Z¨v‡Mi NUbv wb‡P cuvPwU ev‡K¨ †jL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 xml:space="preserve">Ôwek¦we`¨vjq msMÖvg cwil`Õ 21G †deªæqvwi‡Z 144 aviv fvOvi wm×všÍ †bq| wm×všÍ Abyhvqx Zviv Rxe‡bi SzuwK wb‡q myk„•Ljfv‡e GwM‡q hvq| cywjk wgwQ‡j ¸wj Pvjvq| †m msMÖv‡g cywj‡ki ¸wj‡Z kwn` nb iwdKDwÏb, ReŸvi I Aveyj eiKZ| AviI A‡b‡K AvnZ nb I †MÖdZvi-eiY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LvRv bvwRgDwÏ‡bi e³e¨ ï‡b QvÎmgvR cÖwZev`x n‡q I‡V †Kb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LvRv bvwRgDwÏb wQ‡jb ZrKvjxb cvwK¯Ív‡bi gyL¨gš¿x| 1952 mv‡ji 26G Rvbyqvwi wZwb †NvlYv K‡ib †h, D`y©B n‡e cvwK¯Ív‡bi GKgvÎ ivóªfvlv| GwU wQj ZrKvjxb c~e© cvwK¯Ív‡bi gvby‡li mv‡_ Pig wek¦vmNvZKZv| †Kbbv c~e© cvwK¯Ív‡bi cÖvq me gvby‡li gy‡Li fvlv wQj evsjv| QvÎmgvR ZvB †NvlYvwU ï‡b cÖwZev`x n‡q I‡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N) </w:t>
        <w:tab/>
        <w:t xml:space="preserve">22 I 23†k †deªæqvwi Kx Kx N‡U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uvPwU ev‡K¨ 22 I 23†k †deªæqvwii NUbv wb‡P D‡jøL Ki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01| 21†k †deªæqvwii NUbvq DËvj n‡q I‡V mviv †`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XvKvi ivRc‡_ QvÎ-RbZvi Xj bv‡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cywj‡ki mv‡_ msN‡l© A‡b‡K nZvnZ n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23†k †deªæqvwi kwn`‡`i ¯§i‡Y kwn` wgbvi wbwg©Z n‡j cywjk Zv †f‡O †`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d‡j Av‡›`vj‡bi ZxeªZv AviI †e‡o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ZuvZ n‡”Q GK ai‡bi hš¿, hv w`‡q Zzjv ev Zzjv n‡Z Drcbœ myZvi gva¨‡g Kvco evbv‡bv hvq| mvaviYZ ZuvZ bvgK hš¿wU‡Z myZv KzÊjx AvKv‡i UvbUvb K‡i XywK‡q †`Iqv _v‡K| hLb ZuvZ Pvjy Kiv nq ZLb wbw`©ó mvR Abymv‡i myZv †U‡b wb‡q †mjvB Kiv nq| Zuv‡Z Kvco †evbv hvi †ckv †m n‡jv Zš‘evq ev ZuvwZ| ZuvZwk‡íi BwZnvm †_‡K Rvbv hvq, Avw` emvK m¤cÖ`v‡qi ZuvwZivB Avw`Kvj †_‡K Zš‘evqx †Mv‡Îi †jvK| G‡`i‡K GK †kªwYi hvhvei ejv P‡j| ïiæ‡Z Giv wmÜy AeevwnKv †_‡K cwðge‡½i gywk©`vev‡` G‡m Zuv‡Zi KvR ïiæ K‡i| wKš‘ †mLvbKvi AvenvIqvq kvwoi gvb fv‡jv bv nIqvq P‡j Av‡m evsjv‡`‡ki ivRkvnx AÂ‡j| cieZx©Kv‡j Zviv bvbv As‡k fvM n‡q Qwo‡q c‡o wK‡kviM‡Äi evwRZcyi, XvKvi avgivB BZ¨vw` GjvKvq| evsjv‡`‡ki gwYcyix m¤cÖ`v‡qi ZuvZwk‡íi †ek mybvg i‡q‡Q| wb‡R‡`i e‡¯¿i Pvwn`v †gUv‡Z Giv `xN©Kvj a‡i ZuvZwk‡íi mv‡_ RwoZ| kvwo, Iobv, †Zvqv‡j, MvgQvmn bvbv iKg †kŠwLb e¯¿ ˆZwi K‡i gwYcyixiv| eZ©gv‡b Zv‡`i ˆZwi Zuv‡Zi bvbv wRwbmcÎ evOvwj mgv‡R †ek RbwcÖ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Aby‡”Q‡` ejv n‡q‡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wZ‡`i Rxeb hvc‡bi K_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‡Z ˆZwi wRwbmcÎ m¤ú‡K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wfbœ AvKv‡ii ZuvZ h‡š¿i K_v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Zwk‡íi cwiPq m¤ú‡K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>gywk©`vev` †_‡K ZuvwZ‡`i G‡`‡k Avmvi KviY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y× ïiæ nIq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wZK‚j AvenvIqv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VKVvK `vg bv cvIqv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yZvi `vg †e‡o hvIq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>gwYcyixiv `xN©w`b a‡i g~jZ †Kb Zuv‡Z Kvco ey‡b Avm‡Q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¨emvi Rb¨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bR¯^ cÖ‡qvRb †gUv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Ovwj‡`i cÖ‡qvRb †gUv‡Z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wU Zuv‡`i Avw` †ckv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ÔmybvgÕ k‡ãi wecixZ kã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bv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yb©vg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L¨v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b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ÔAvw` emvK m¤cÖ`vqÕ- GLv‡b ÔAvw`Õ kãwU e¨eüZ n‡q‡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ZzbZ¡ †evSv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PxbZ¡ †evSv‡Z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g©`ÿZv †evSv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‡klZ¡ †evSv‡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>
          <w:rFonts w:ascii="PunorvabaMJ;Times New Roman" w:hAnsi="PunorvabaMJ;Times New Roman" w:eastAsia="Malgun Gothic" w:cs="PunorvabaMJ;Times New Roman"/>
          <w:bCs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>q</w:t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8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hvhvei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hviv GK ¯’v‡b †ewkw`b _v‡K bv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¯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ivi Kvco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Pvwn`v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Ö‡qvRb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rcb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ˆZwi nIqv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v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s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zÛj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vjvKv‡i cu¨vPv‡bv Ae¯’v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KzKziwU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‡q Nywg‡q Av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`ytLx †jvKwUi kx‡Z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b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(M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e‡`i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i‡bi gvby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L †_‡K wPw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(O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k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gwU‡q wPswo we‡`‡k idZvwb Kiv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outlineLvl w:val="0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>gwYcyix‡`i ZuvZwk‡íi PPv© m¤ú‡K© cuvP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wYcyixiv `xN©Kvj a‡iB ZuvZwk‡íi PPv© K‡i Avm‡Qb| AZx‡Z gwYcyixiv wb‡R‡`i e‡¯¿i Pvwn`v †gUv‡Z Zuv‡Z Kvco eyb‡Zb| eZ©gv‡b gwYcyix‡`i Zuv‡Z ˆZwi bvbv wRwbm evOvwj mgv‡RI RbwcÖqZv †c‡q‡Q| gwYcyix‡`i ZuvZwkí AZ¨šÍ cÖwm×| gwYcyixiv kvwo, Iobv, †Zvqv‡j, MvgQvmn wewfbœ †kŠwLb †cvkvK-cwi”Q` ˆZwi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cuvPwU ev‡K¨ emvK m¤cÖ`v‡qi cwiPq Zz‡j a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wb‡P cuvPwU ev‡K¨ emvK m¤cÖ`v‡qi cwiPq Zz‡j ai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emvK m¤cÖ`v‡qi †jvKRb ZuvZwk‡íi cÖvPxb aviK I evn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B m¤cÖ`v‡qi gvby‡liv wmÜy AeevwnKv †_‡K gywk©`vev‡` G‡m Zuv‡Zi PP©v ïiæ K‡i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Kv‡Ri myweav‡_© gywk©`vev` †_‡K GKmgq Zuviv evsjv‡`‡ki ivRkvnx AÂ‡j P‡j Av‡m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evievi ¯’vb cwieZ©‡bi Kvi‡Y Zuv‡`i‡K hvhvei †kªwYi †jvK ej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Zuv‡`i ˆZwi Kiv ZuvZ wkíRvZ cY¨mvgMÖx LyeB DbœZ gv‡bi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emvK m¤cÖ`vq‡K hvhvei †kªwYi ejvi KviY wZbwU ev‡K¨ †jL| Zuv‡Z ˆZwi nq Ggb `ywU e‡¯¿i bvg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emvK m¤cÖ`v‡qi gvby‡liv cÖ_‡g wQ‡jb wmÜy AeevwnKv AÂ‡j| †mLvb †_‡K Zuviv cÖ_‡g cwðge‡½i gywk©`vev` Ges cieZ©xKv‡j evsjv‡`‡ki wewfbœ As‡k Qwo‡q c‡ob| evievi Ggb ¯’vb cwieZ©‡bi Kvi‡YB Zuv‡`i‡K hvhvei †kªwYi ejv n‡q‡Q| Zuv‡Z ˆZwi nq Ggb `ywU e‡¯¿i bvg n‡jv- kvwo I jyw½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ZuvZ Kx? Gi mvnv‡h¨ Kxfv‡e Kvco ˆZwi Ki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h h‡š¿i mvnv‡h¨ Zzjv ev Zzjv †_‡K Drcvw`Z myZvi gva¨‡g Kvco evbv‡bv hvq †m hš¿‡K ZuvZ e‡j|ZuvZ h‡š¿i myZv KzÛjx AvKv‡i UvbUvb K‡i XywK‡q †`Iqv nq| Zvici wbw`©ó mvR Abymv‡i †mjvB K‡i Kvco ˆZwi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gvbylmn wewfbœ cÖvYxi wbw`©ó GKUv kÖæwZmxgv i‡q‡Q| GB mxgv AwZµgKvix †Kv‡bv kã Avgv‡`i Kv‡b G‡m †cuŠQ‡j Avgv‡`i kªeYkw³ ÿwZMÖ¯Í nIqvi m¤¢vebv _v‡K| G welqwU‡KB Avgiv kã`~lY ewj| Avgv‡`i cwi‡e‡k hw` AwZwi³ ev AevwÃZ kã _v‡K, ZLb Zv‡K kã`~lY ejv nq| hvbevnb, KjKviLvbv, hš¿cvwZ, gvby‡li wPrKvi †PuPv‡gwP BZ¨vw` Kvi‡Y Zxeª kã Drcbœ n‡q kã`~lY NUvq| evwo‡Z D”P k‡ã wmwW, †Uwjwfkb BZ¨vw` evR‡j kã`~lY nq| Kvb †h‡Kv‡bv k‡ãi e¨vcv‡i h‡_ó ms‡e`x| ZvB †h Zxeª kã Kv‡bi c`©v‡Z †ek †Rv‡i av°v †`q Zv Kv‡bi c`©v‡K bó K‡iI w`‡Z cv‡i| we‡kl K‡i wkï‡`i Ici Gi cÖfve A‡bK †ewk| kã`~l‡Yi Kvi‡Y gvby‡li ¯^v¯’¨ Ges AvPvi-AvPiY Dfq †ÿ‡ÎB mgm¨v m„wó n‡q _v‡K| AcÖ‡qvRbxq I AwZwi³ k‡ãi Kvi‡Y e¨w³i kvixwiK I gvbwmK ¯^vfvweK Kvh©Kjvc fxlYfv‡e ÿwZMÖ¯Í n‡Z cv‡i| kã`~l‡Yi d‡j `ywðšÍv, DMÖZv, D”P i³Pvc, kªeYkw³ n«vm, Ny‡gi e¨vNvZmn bvbv ÿwZKi I weiƒc cÖwZwµqv NU‡Z cv‡i| kã`~lYgy³ cwi‡ek Movi Rb¨ Avgv‡`i A‡bK `vwqZ¡ Av‡Q| AcÖ‡qvR‡b Mvwoi nb© bv evRv‡bv, evwo‡Z bvbv iKg hš¿cvwZ †Rv‡i bv Pvjv‡bv, AKvi‡Y nBPB bv Kiv, iv¯ÍvNv‡U gvBK bv evRv‡bv BZ¨vw`i cÖwZ g‡bv‡hvMx n‡Z n‡e| gvby‡li gv‡S m‡PZbZv m„wó Ki‡Z n‡e| Zvn‡jB fwel¨r cÖRb¥ my›`ifv‡e †e‡o DV‡Z cvi‡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ab/>
        <w:t>kã`~lY KLb N‡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Lb AcÖ‡qvRbxq I A‡bK †ewk kã m„wó n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Lb Lye Kg kã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Lb †Kv‡bv kã †kvbv hvq b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Lb cÖ‡qvRbxq I mxwgZ cwigv‡Y kã m„wó n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ab/>
        <w:t xml:space="preserve">Ôn«vmÕ kãwUi wecixZ kã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„w×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DuPz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bP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Aby‡”Q‡` g~j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ã`~l‡Yi DcKvix w`K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ã`~l‡Yi mgva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ã`~l‡Yi AcKvwiZv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ã`~l‡Yi Kvi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ab/>
        <w:t>kã`~lY Kgv‡bvi Rb¨ me‡P‡q Riæwi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wo Pjv eÜ K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m‡PZbZv m„wó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jKviLvbv eÜ K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¯Ívq †ei bv nI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ab/>
        <w:t>Avgiv evwo‡Z D”Pk‡ã Mvb evRve bv| †Kbbv G‡Z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b wVKg‡Zv †evSv hvq 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„wókw³ ÿwZMÖ¯Í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‡ek `~wlZ nq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gq bó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1" w:hanging="331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332" w:hanging="332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3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w`©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a©vwi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evwÃ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wcÖq, AbvKvw•ÿ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‡e`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yf‚wZcÖeY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¨vNv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vav, weNœ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M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mwnò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rcbœ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„ó, Drcvw`Z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„wó Avmvq †Ljv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U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byôv‡bi Rb¨ GKwU w`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v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PiYKvix‡`i mevB AcQ›`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 eQi †`‡k cÖPzi av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KQ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mev‡ei Kvi‡Y NiwUi †mŠ›`h© bó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kã`~lY ej‡Z Kx †evS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kÖæwZmxgvi †P‡q D”P gvÎvi kã Drcbœ n‡j Zv Avgv‡`i kªeYkw³i ÿwZ Ki‡Z cv‡i| GB welqwUi bvgB kã`~lY| cwi‡e‡k AwZwi³ ev AevwÃZ kã _vK‡j kã`~lY m„wó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Kxfv‡e kã`~lY N‡U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†hfv‡e kã`~lY N‡U Zv wb‡P cuvPwU ev‡K¨ †jL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cwi‡e‡k hLb cÖ‡qvRbxq k‡ãi evB‡i A‡bK D”P gvÎvi k‡ãi DrcwË nq ZLbB kã`~lY N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 gvby‡li wPrKvi †PuPv‡gwP kã`~lY NUv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 kã`~l‡Yi Rb¨ g~jZ hvbevnb, KjKviLvbv, hš¿cvwZ BZ¨vw` †_‡K Drcbœ weKU kãB `vq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bvbv ai‡bi cïcvwLi weiw³Ki WvK kã`~lY NU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wmwW, †Uwjwfkb, †iwWI, `iRvi †ej BZ¨vw`i D”P AvIqv‡R evwo‡Z kã`~lY N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kã`~l‡Yi d‡j Kx Kx mgm¨v n‡Z cv‡i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kã`~l‡Yi d‡j †hme mgm¨v n‡Z cv‡i Zv wb‡P D‡jøL Kiv n‡jv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 xml:space="preserve">kã`~l‡Yi d‡j Avgv‡`i Kv‡bi c`©v ÿwZMÖ¯Í n‡Z c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G‡Z kÖæwZkw³ K‡g hvIqv ev bó n‡q hvIqvi g‡Zv NUbv NU‡Z c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we‡klZ wkï‡`i Ici Gi cÖfve gvivZ¥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kã`~l‡Yi d‡j gvby‡li `ywðšÍv, D”P i³Pvc, Ny‡gi e¨vNvZmn bvbv iKg kvixwiK mgm¨v †`Lv w`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gvbwmK RwUjZv I bvbv AvPiYMZ mgm¨vi DrcwË n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 </w:t>
        <w:tab/>
        <w:t>kã`~lY wbim‡b Zzwg Kx ai‡bi f‚wgKv ivL‡Z cvi Zv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kã`~lY wbim‡b AvgviI A‡bK wKQy Kivi Av‡Q| †hgb-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evwo‡Z wUwf, wmwW, Kw¤úDUvi BZ¨vw` D”Pk‡ã Pvjv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evwo‡Z ev ¯‹z‡j AKvi‡Y nBPB Ki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mvB‡Kj Pvjv‡bvi mgq AcÖ‡qvR‡b nb© evRv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vBK e¨envi K‡i kã`~lY NUv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 kã`~lY e‡Ü m‡PZbZv m„wói Rb¨ KvR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Rwni ivqnvb 1935 mv‡ji 19G AvM÷ †dbx †Rjvi AšÍM©Z gRycyi MÖv‡g Rb¥MÖnY K‡ib| 1947 mv‡j †`k wefv‡Mi ci wZwb cwiev‡ii mv‡_ KjKvZv n‡Z evsjv‡`‡k (ZrKvjxb c~e© cvwK¯Ívb) ¯’vbvšÍwiZ nb| Rwni ivqnvb fvlv Av‡›`vj‡b mwµqfv‡e hy³ wQ‡jb| fvlv Av‡›`vjb Zuvi Ici Mfxi cÖfve †d‡jwQj, hvi Qvc †`L‡Z cvIqv hvq Zuvi weL¨vZ Pjw”PÎ ÔRxeb †_‡K †bIqvÕ‡Z| wZwb 1969 mv‡ji MY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Afy¨Ìv‡b Ask †bb| 1971 mv‡j gyw³hy× ïiæ n‡j wZwb KjKvZvq P‡j hvb Ges †mLv‡b evsjv‡`‡ki ¯^vaxbZvi c‡ÿ cÖPvivwfhvb I Z_¨wPÎ wbg©vY ïiæ K‡ib| KjKvZvq Zuvi wbwg©Z Pjw”PÎ ÔRxeb †_‡K †bIqvÕi †ek K‡qKwU cÖ`k©bx nq| †m mg‡q wZwb Pig A_©‰bwZK ˆ`‡b¨i g‡a¨ _vKv m‡Ë¡I cÖ`k©bx n‡Z cÖvß mgy`q A_© gyw³‡hv×v Znwe‡j `vb K‡i †`b| †`k ¯^vaxb nIqvi ci Rwni ivqnvb Zuvi wb‡LuvR fvB knx`yjøv Kvqmvi‡K LuyR‡Z ïiæ K‡ib, huv‡K ¯^vaxbZvi wVK AvMgyn~‡Z© cvwK¯Ívwb evwnbxi G‡`kxq †`vmi Avje`i evwnbx AcniY K‡iwQj| Rwni ivqnvb fvB‡qi mÜv‡b wgicy‡i hvb Ges †mLvb †_‡K Avi wd‡i Av‡mbwb| cÖgvY cvIqv †M‡Q †h, †mw`b wenvwiiv I QÙ‡ekx cvwK¯Ívwb ˆmb¨iv evsjv‡`wk‡`i Ici ¸wj Pvjv‡j GB ¯^bvgL¨vZ eyw×Rxex wbnZ n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MY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Afy¨Ìvb KZ mv‡j n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2 m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9 mv‡j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69 m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72 m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ÔRxeb †_‡K †bIqvÕ Pjw”P‡Î †KvbwUi cÖfve jÿ Ki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mcvwn Av‡›`vj‡b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lv Av‡›`vj‡b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fy¨Ìv‡b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hy‡×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wb‡Pi Kv‡`i‡K wek¦vmNvZK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‡hv×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Kevwnbx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je`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nvw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 xml:space="preserve">knx`yjøv Kvqmvi‡K AcniY K‡iwQj Kvi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Kvi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je`i evwnbx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wb evwnbx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nvwi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Aby‡”Q‡` g~jZ ejv n‡q‡Q Rwni ivqnv‡bi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ˆkke m¤ú‡K©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xeb I KvR m¤ú‡K©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vbkxjZv m¤ú‡K©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‡`k ågY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133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bCs/>
                <w:sz w:val="24"/>
                <w:szCs w:val="24"/>
              </w:rPr>
              <w:t>k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bCs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ˆ`b¨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vwi`ª¨, `yie¯’v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gy`q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g¯Í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vm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½x, Askx`vi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fy¨Ìvb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Ìvb, IVv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Znwe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_©fvÊvi|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¯’vbvšÍ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cwieZ©b ¯’vb| 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Avgiv kxZvZ©‡`i mvnv‡h¨i Rb¨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b K‡iw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†mwjg eBwU †Uwej †_‡K Lv‡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ev`j Avgvi wcÖ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N) PvwlwUi evwo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kv †`‡L gvqv jv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MZKv‡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evi bó n‡q †M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 xml:space="preserve">Rwni ivqnvb †Kv_vq Rb¥MÖnY K‡ib? wZwb †hfv‡e gyw³hy‡× Ask wb‡qwQ‡jb Zv wZb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Rwni ivqnvb †dbx †Rjvi AšÍM©Z gRycyi MÖv‡g Rb¥MÖnY K‡i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Rwni ivqnvb gyw³hy‡×i mgq KjKvZvq †_‡K ¯^vaxbZvi c‡ÿ cÖPvivwfhv‡b bv‡gb Ges Z_¨wPÎ wbg©vY ïiæ K‡ib| G mgq Zuvi ÔRxeb †_‡K †bIqvÕ Pjw”PÎwUi †ek K‡qKwU cÖ`k©bx nq| Pig `vwi‡`ª¨i g‡a¨ _vK‡jI cÖ`k©bx †_‡K cÖvß me A_© wZwb gyw³‡hv×v‡`i Kj¨v‡Y `vb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>Rwni ivqnvb wgicyi wM‡qwQ‡jb †Kb? wZwb Kxfv‡e kwn` n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Rwni ivqnv‡bi fvB knx`yjøv Kvqmvi‡K ¯^vaxbZvi wVK AvMgyn~‡Z© Avje`i evwnbx AcniY K‡i| †`k ¯^vaxb nevi ci Rwni ivqnvb fvB‡K LuyR‡Z ïiæ K‡ib| †m Kvi‡YB wZwb wgicyi wM‡qwQ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wgicy‡i hvIqvi ci QÙ‡ekx cvwK¯Ívwb †mbviv I wenvwiiv Rwni ivqnv‡bi Ici ¸wj Pvjvq e‡j cÖgvY cvIqv †M‡Q| Gi d‡jB wZwb kwn`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Rwni ivqnv‡bi †`k‡cÖg m¤ú‡K© cuvP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Rwni ivqnvb m¤ú‡K© cuvPwU evK¨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Rwni ivqnvb 1935 mv‡ji 19 G AvM÷ Rb¥MÖn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Rwni ivqnvb fvlv Av‡›`vj‡b mwµq f‚wgKv cvjb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1969 mv‡j wZwb 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Afy¨Ìv‡b Ask wb‡q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Rwni ivqnvb gyw³hy‡× D‡jøL‡hvM¨ f‚wgKv iv‡L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wZwb wQ‡jb GKRb ¯^bvgL¨vZ eyw×Rxe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Rwni ivqnv‡bi †`k‡cÖg m¤ú‡K© cuvP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Rwni ivqnvb wQ‡jb GKRb gnvb †`k‡cÖwgK| wZwb 1952 mv‡ji fvlv Av‡›`vj‡b mwµqfv‡e AskMÖnY K‡ib| 1969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Gi 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Afy¨Ìv‡bI wZwb Ask †bb| 1971 mv‡j wZwb KjKvZvq wM‡q gyw³hy‡×i c‡ÿ cÖPvivwfhvb Pvjvb| Avw_©K `yie¯’v m‡Ë¡I wb‡Ri wbwg©Z Pjw”P‡Îi cÖ`k©bx †_‡K cÖvß mg¯Í A_© gyw³‡hv×v Znwe‡j `vb K‡i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v_©K Rbg Avgvi R‡b¥wQ GB †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v_©K Rbg, gv †Mv, †Zvgvq fv‡jv‡e‡m \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Rvwb †b †Zvi abiZ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‡Q wK bv ivwbi gZb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ïay Rvwb Avgvi A½ Ryovq †Zvgvi Qvqvq G‡m \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Kvb e‡b‡Z Rvwb †b dz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M‡Ü Ggb K‡i AvKzj,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b MM‡b I‡V †i Puv` Ggb nvwm †n‡m \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uvwL †g‡j †Zvgvi Av‡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Ö_g Avgvi †PvL Ryov‡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IB Av‡jv‡Z bqb †i‡L gy`e bqb †k‡l \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evsjv‡`k‡K mKj †`‡ki ivwb ejv hv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biZœ Av‡Q e‡j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‡`‡k A‡bK gvbyl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K…wZK †mŠ›`‡h©i w`K †_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‡K kvmb K‡i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KweZvs‡ki †Kvb kãwUi mv‡_ Ô†PvLÕ kãwUi A_© wg‡j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½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q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g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vw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>KweZvs‡ki g~jfve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K…wZK †mŠ›`‡h©i eY©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¥f‚wgi cÖwZ fv‡jvevm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bxi †mœ‡ni K_v 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Z…fvlvi cÖwZ fv‡jvevm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KweZvs‡k D‡jøwLZ ÔgvÕ n‡”Qb Kwei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¥`vÎx g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Z…fvl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Z…f‚w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rg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†KvbwU Ki‡Z cvi‡j Avgv‡`i Rb¥ mv_©K n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ki Rb¨ KvR Ki‡Z cvi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ki evB‡i †h‡Z cvi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qb gy`‡Z cvi‡j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biZb msMÖn Ki‡Z cvi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3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3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v_©K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dj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n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Kz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Zjv, Awff‚Z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Mb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Kvk|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uvw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PvL|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y`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Ü Kie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LyKx bZzb cyZz‡ji Rb¨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 Av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kïwUi mv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v‡g †fR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c~e©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~h©v‡jv‡K Av‡jvwKZ n‡q Av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LywK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kÖæ‡Z QjQj Ki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v‡qi Avkxe©v` †c‡j mšÍv‡bi Rxe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>Kwe wb‡R‡K mv_©K g‡b K‡i‡Qb †Kb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G †`‡k Rb¥MÖnY K‡i Kwei Rb¥ ab¨ n‡q‡Q| Rb¥f‚wgi iƒc-myav Kwei cÖvY‡K AvKzj K‡i| G‡`k‡K Kwe gv‡qi g‡ZvB Mfxifv‡e fv‡jv‡e‡m‡Qb| Gfv‡e Rb¥f‚wg‡K fv‡jvevm‡Z †c‡i Kwe wb‡R‡K mv_©K g‡b K‡i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Rb¥f‚wgi cÖwZ Kwei fv‡jvjvMvi bgybv cuvPwU ev‡K¨ Zz‡j a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Rb¥f‚wgi cÖwZ Kwei fv‡jvjvMv Acwimxg| cuvPwU ev‡K¨ Zvi bgybv Zz‡j ai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Kwe G †`‡k Rb¥MÖnY K‡i wb‡R‡K mv_©K g‡b K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Rb¥f‚wgi kxZj Qvqv Kwei AšÍi‡K cÖkvšÍ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Kwe Rxe‡bi †kl gyn~Z© ch©šÍ G †`‡kB _vK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G‡`‡ki e‡bi dz‡ji MÜ Zuv‡K AvKzj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 xml:space="preserve">Rxe‡bi ïiæ‡Z G‡`‡ki Av‡jv †`‡L‡Qb e‡j GB Av‡jv‡Z †PvL †i‡LB Kwe g„Zz¨eiY Ki‡Z P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Kwe †Kb G‡`‡ki gvwU‡ZB g„Zz¨eiY Ki‡Z †P‡q‡Qb? cuvPwU ev‡K¨ eywS‡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wb‡P cuvPwU ev‡K¨ Kwei G‡`‡k g„Zz¨eiY Ki‡Z PvIqvi KviY eywS‡q †jLv n‡jv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Rb¥f‚wgi iƒ‡c Kwei g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cÖvY Rywo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 †`‡k Rb¥ wb‡q Kwe wb‡Ri Rb¥‡K mv_©K e‡j g‡b K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Kwe G‡`k‡K g‡bcÖv‡Y fv‡jv‡e‡m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Rb¥f‚wg‡K Kwe gv‡qi g‡Zv g‡b K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ZvB GB wcÖq Rb¥f‚wg‡Z †_‡KB Kwe Zuvi †klwbtk¦vm Z¨vM Ki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 xml:space="preserve">†`k‡K wN‡i †Zvgvi fvebvi K_v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`k‡K wN‡i Avgv‡i fvebv cuvPwU ev‡K¨ Zz‡j ai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Avgv‡`i †`kwUi cÖK…wZ Lye my›`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‡`‡k Rb¥MÖnY K‡i Avwg mv_©K n‡qw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Avwg Avgvi †`k‡K A‡bK fv‡jvevw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Avwg G‡`‡ki gvwU‡ZB †klwbtk¦vm Z¨vM Ki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Avwg †`‡ki Kj¨v‡Y Ae`vb ivL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K †`‡k GK ivRv wQ‡jb| Zuvi wQj GK ivwb I wZb Kb¨v| iv‡R¨ myL I kvwšÍ weivR KiwQj| ivRv GKw`b wZb Kb¨v‡K wR‡Ám Ki‡jb, †K Zuv‡K Kx iKg fv‡jvev‡m? cÖ_g `yB Kb¨v h_vµ‡g wPwb I wgwói m‡½ Zzjbv K‡i wb‡R‡`i fv‡jvevmvi K_v ejj| ivRv Zv‡`i Ici mš‘ó n‡jb| wKš‘ †QvU Kb¨v cviæj ivRvi cÖwZ Zvi fv‡jvevmv‡K by‡bi m‡½ Zzjbv Ki‡j ivRv µz× n‡q Zv‡K ebev‡m cvVv‡jb| Mwnb Ai‡Y¨ cwiiv I e‡bi RxeRš‘ Zvi m½x n‡jv| GKw`b ivRv wkKv‡i G‡jb| ÿzavZ© Ae¯’vq wZwb †QvU Kb¨vi KzwU‡i †L‡Z em‡jb| cwi‡`i mvnvh¨ wb‡q cviæj †cvjvI, †Kvigv, †iRvjvmn A‡bK ai‡bi Lvevi ivbœv K‡iwQj| wKš‘ me LveviB wQj byb Qvov| d‡j Lvevi n‡jv †eRvq we¯^v`| ivRv †Kv‡bv Lvevi gy‡LB Zzj‡Z cvi‡jb bv| we¯^v` Lvev‡ii Rb¨ ivRv Lye wei³ n‡jb| ZLb cviæj wb‡Ri cwiPq w`‡q ejj, Ôevev, Avgv‡K wPb‡Z cvi‡Qb? g‡b Av‡Q, Avwg e‡jwQjvgÑ Avcbv‡K Avwg by‡bi g‡Zv fv‡jvevwm|Õ G K_vq ivRvi fyj fvOj| wZwb †QvU Kb¨v‡K iv‡R¨ wdwi‡q wb‡q G‡jb| mevB Lywk n‡jv| ivRvi cwiev‡i I iv‡R¨ myL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vwšÍ wd‡i G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ivRv †Kv‡bv Lvevi †L‡Z cvi‡jb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ÿ‡a wQj bv e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Pwbi Afve wQj e‡j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yb †ewk n‡qwQj e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y‡bi Afve wQj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>Aby‡”Q`wU c‡o ejv hv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iv memgq my‡L _v‡K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y‡bi mv‡_ KvD‡K Zzjbv Kiv DwPZ b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yb Lvev‡ii AZ¨vek¨Kxq Dcv`vb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iv KL‡bv </w:t>
      </w:r>
      <w:r>
        <w:rPr>
          <w:rFonts w:cs="SutonnyMJ" w:ascii="SutonnyMJ" w:hAnsi="SutonnyMJ"/>
          <w:sz w:val="24"/>
          <w:szCs w:val="24"/>
        </w:rPr>
        <w:t>fy</w:t>
      </w:r>
      <w:r>
        <w:rPr>
          <w:rFonts w:cs="PunorvabaMJ;Times New Roman" w:ascii="PunorvabaMJ;Times New Roman" w:hAnsi="PunorvabaMJ;Times New Roman"/>
          <w:sz w:val="24"/>
          <w:szCs w:val="24"/>
        </w:rPr>
        <w:t>j K‡ib 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3|</w:t>
        <w:tab/>
        <w:t>ÔLvIqvi B”QvÕ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GKK_vq cÖKvk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zav</w:t>
        <w:tab/>
      </w:r>
      <w:r>
        <w:rPr>
          <w:rFonts w:cs="PunorvabaMJ;Times New Roman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zavZ©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`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Z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Aby‡”Q`wU c‡o Avgiv Kx m¤ú‡K© aviYv c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weZv †jLvi wbq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ƒcK_vi Mí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eÜ iPbvi wbq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vm¨imvZ¥K bvwU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cviæj ivbœvq byb e¨envi K‡iw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‡qvRb wQj bv e‡j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wZKi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‡K by‡bi ¸iæZ¡ †evSv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i Ici ivM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03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g~j kã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h_vµ‡g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µg Abymv‡i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¯^v`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‡bv ¯^v` †bB Gg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bev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‡b evm Ki‡Z cvVv‡bvi kvw¯Í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µz×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vMvwš^Z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wnb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fxi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Rv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fxlY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jvKwUi ¯úa©v †`‡L `v`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½‡j ev‡Ni ev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Pwbi Afv‡e cv‡qm †L‡Z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jvM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Q‡j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`yó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Uzwb MwYZ I evsjv cixÿv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88 I 90 †c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cviæj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cviæj m¤ú‡K© cuvPwU evK¨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cviæj wQj ivRvi †QvU Kb¨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cviæj ivRv‡K by‡bi g‡Zv fv‡jvev‡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cviæj‡K ebev‡m cvVv‡bv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cviæj byb QvovB ivRvi Rb¨ Lvevi ivbœv K‡i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ivRvi cÖwZ cviæ‡ji fv‡jvevmv mwZ¨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Kxfv‡e ivRvi cwiev‡i I iv‡R¨ myL kvwšÍ wd‡i G‡jv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QvU Kb¨v cviæj‡K ebev‡m cvVv‡bvq cwievi I iv‡R¨ `yt‡Li Qvqv †b‡g G‡mwQj| wKš‘ cieZx©‡Z NUbvP‡µ ivRv eyS‡Z cvi‡jb †h Zuvi cÖwZ cviæ‡ji fv‡jvevmv LuvwU wQj| cviæj‡K ebev‡m cvwV‡q wZwb fyj K‡iwQ‡jb| wb‡Ri fyj eyS‡Z †c‡i ivRv †QvU Kb¨v‡K iv‡R¨ wdwi‡q Avb‡jb| G‡Z Zuvi cwievi I iv‡R¨i mevi gy‡L nvwm dzU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ivbœvq cviæj‡K Kviv mnvqZv K‡iwQj? ivRv m¤ú‡K© Pvi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ivbœvq cviæj‡K mnvqZv K‡iwQj cwiiv| ivRv m¤ú‡K© PviwU evK¨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</w:t>
        <w:tab/>
        <w:t>ivRvi wQj wZb Kb¨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</w:t>
        <w:tab/>
        <w:t>†QvU Kb¨v cviæ‡ji Ici ivRv Amš‘ó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</w:t>
        <w:tab/>
        <w:t>†QvU Kb¨v‡K ivRv ebev‡m cvV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4)</w:t>
        <w:tab/>
        <w:t>wb‡Ri fyj eyS‡Z †c‡i ivRv cviæj‡K iv‡R¨ wdwi‡q Av‡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†QvU Kb¨v‡K ivRv ebev‡m cvVv‡jb †Kb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Kb¨v‡`i Kv‡Q ivRvi cÖkœ wQj †K Zuv‡K †Kgb fv‡jvev‡m| †QvU Kb¨v cviæj Zvi fv‡jvevmv‡K by‡bi mv‡_ Zzj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Kij| G K_v ï‡b ivRv †QvU Kb¨vi Ici wÿß n‡jb| kvw¯Í wn‡m‡e Zv‡K cvVv‡bv n‡jv ebev‡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vwb‡Z ÿwZKi †Kv‡bv wKQy wg‡k _vK‡j †m cvwb‡K `~wlZ cvwb ejv nq| cvwb cwi®‹vi †`Lv †M‡jI me mgq Zv wbivc` bvI n‡Z cv‡i| UjU‡j cyKz‡ii cvwbI `~wlZ n‡Z cv‡i| Lvwj †Pv‡L †`Lv hvq bv Ggb RxevYy ev ÿwZKi c`v_© G‡Z wg‡k _vK‡Z cv‡i| bjK‚‡ci cvwb mvaviYZ wbivc`| Z‡e Avgv‡`i †`‡k wKQy wKQy bjK‚‡ci cvwb‡Z Av‡m©wbK bvgK welv³ c`v_© wg‡k Av‡Q| cvwb‡Z Av‡m©wb‡Ki Dcw¯’wZ Lvwj †Pv‡L †`‡L †evSv hvq bv| Z‡e bjK‚‡ci cvwb cixÿv K‡i †evSv hvq Zv‡Z Av‡m©wbK Av‡Q wK bv| †hme bjK‚‡ci cvwb‡Z Av‡m©wbK Av‡Q, †mB bjK‚c¸‡jv‡K jvj is w`‡q wPwýZ Kiv n‡q‡Q| Gme bjK‚‡ci cvwb cvb Kiv hv‡e bv| Avi meyR `vM _vKvi A_©-Gi cvwb wbivc`| `~wlZ cvwb Rxe‡bi Rb¨ Lye ÿwZKi| `~wlZ cvwb cvb Ki‡j Avgiv K‡jiv, Avgvkq, UvBd‡qW, Wvqwiqv Ñ Gme cvwbevwnZ †iv‡M AvµvšÍ n‡Z cvwi| †c‡Ui cxov I Pg©‡iv‡M AvµvšÍ nIqviI Avk¼v _v‡K| ZvQvov Av‡m©wbKhy³ cvwb `xN©w`b cvb Ki‡j nvZ-cv‡q GK ai‡bi ÿZ ev Nv ˆZwi nq, hv Av‡m©wb‡Kvwmm †ivM bv‡g cwiwPZ| G †iv‡Mi mnR †Kv‡bv wPwKrmv †bB| Z‡e cÖv_wgK ch©v‡q G †ivM aiv co‡j Av‡m©wbKhy³ cvwb cvb Kiv eÜ Ki‡jB my¯’ nIqv †h‡Z cv‡i| G †ivM msµvgK bq, A_©vr Av‡m©wb‡Kvwmm †ivMx‡`i Kv‡Q †M‡j Ab¨‡`i G †ivM nIqvi Avk¼v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†Kv‡bv bjK‚‡ci Mv‡q jvj is Kiv †`L‡j Kx eyS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b wbivc`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b Av‡m©wbKgy³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b LvIqv hv‡e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b Av‡m©wbKhy³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Av‡m©wbKhy³ cvwb cv‡bi Kvi‡Y †Kvb †ivM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‡m©wbK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‡m©bwmm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‡m©wb‡Kvwmm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wm©‡b‡Kvwm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Avgiv Av‡m©wb‡Kvwm‡m AvµvšÍ‡`i mv‡_ †Kgb AvPiY Ki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‡`i †_‡K `~‡i _vKe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‡`i †mev Ki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‡`i Av‡m©wbKhy³ cvwb LvIqve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‡`i Avjv`v _vKvi e¨e¯’v Ki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Av‡m©wbK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 ai‡bi †iv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 ai‡bi welv³ c`v_©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 ai‡bi RxevYy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 ai‡bi Ilya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wb‡Pi †KvbwU cvwbevwnZ †ivM b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gvk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ji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¨vÝv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vqwi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2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ivc`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c`gy³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k¼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kq, m‡›`n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xo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`bv, e¨_v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µvgK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Quvqv‡P, mÂvwiZ nq Ggb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UjU‡j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¯^”Q|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lv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lhy³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Kvj †_‡K nvwjgvi †c‡U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e‡o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w`wN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j †`‡L gb fv‡jv n‡q †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†cvwj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¨vwa b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N) e„wó nI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_vKvq Avgiv QvZv wb‡q †ei nj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‡ci †Qve‡j gvby‡li g„Zz¨ n‡Z c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ÔAv‡m©wb‡KvwmmÕ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Av‡m©wb‡Kvwmm m¤ú‡K© cuvPwU evK¨-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`xN©w`b Av‡m©wbKhy³ cvwb cv‡bi d‡j †h †iv‡Mi m„wó nq Zv ÔAv‡m©wb‡KvwmmÕ bv‡g cwiwP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 †ivM n‡j nv‡Z-cv‡q GK ai‡bi ÿZ ev Nv m„wó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Av‡m©wb‡Kvwmm msµvgK †ivM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 †iv‡Mi mnR †Kv‡bv wPwKrmv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cÖv_wgK Ae¯’vq G †ivMwU aiv co‡j Av‡m©wbKgy³ cvwb cvb Ki‡Z _vK‡jB my¯’ nIqvi m¤¢vebv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`~wlZ cvwb cvb Ki‡j Kx Kx ai‡bi kvixwiK mgm¨v n‡Z cv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`~wlZ cvwb Avgv‡`i Rxe‡bi Rb¨ AZ¨šÍ ÿwZKi| G ai‡bi cvwb cvb Kivi d‡j Avgiv K‡jiv, Avgvkq, UvBd‡qW, Wvqwiqv, Av‡m©wb‡Kvwmm BZ¨vw` cvwbevwnZ †iv‡M AvµvšÍ n‡Z cvwi| GQvovI †c‡Ui cxov, Pg©‡ivM BZ¨vw`I †`Lv w`‡Z c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`~wlZ cvwb Kv‡K e‡j? bjK‚‡ci cvwb Av‡m©wbKgy³ wK bv †evSvi Dcvq wZb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vwb‡Z ÿwZKi †Kv‡bv wKQy wg‡k _vK‡j †m cvwb‡K `~wlZ cvwb e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bjK‚‡ci cvwb Av‡m©wbKgy³ wK bv †evSvi Dcv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cvwb †`‡L †evSvi Dcvq bv _vKvq Aek¨B Zv cixÿv Ki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†Kv‡bv bjK‚‡ci Mv‡q jvj is w`‡q wPwýZ Kiv _vK‡j eyS‡Z n‡e Zv‡Z Av‡m©wbK Av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meyR is w`‡q wPwýZ Kiv bjK‚‡ci cvwb Aek¨B Av‡m©wbKgy³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 xml:space="preserve">UjU‡j cyKz‡ii cvwbI cvb Kiv hvq bv †Kb? Pvi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UjU‡j cyKz‡ii cvwb †`L‡Z cwi®‹vi n‡jI G‡Z A‡bK iKg †iv‡Mi RxevYy _vK‡Z cv‡i| G¸‡jv‡K Lvwj †Pv‡L †`Lv hvq bv| A_©vr †`L‡Z cwi®‹vi n‡jI cyKz‡ii cvwb `~wlZ nIqvi m¤¢vebv _v‡K| G cvwb wbivc` bq e‡j cvb Kiv hvq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sz w:val="21"/>
          <w:szCs w:val="21"/>
        </w:rPr>
      </w:pPr>
      <w:r>
        <w:rPr>
          <w:rFonts w:cs="PunorvabaMJ;Times New Roman" w:ascii="Book Antiqua" w:hAnsi="Book Antiqua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MvQcvjv Avgv‡`i cig eÜy| Avgv‡`i cÖvZ¨wnK cÖ‡qvRb †gUv‡Z Mv‡Qi Ae`vb Ab¯^xKvh©| MvQ †_‡KB Avgiv cvB Lv`¨, e¯¿ ˆZwii Dcv`vb, evmM„n I AvmevecÎ wbgv©‡Yi KvV| MvQ Avgv‡`i †eu‡P _vKvi Rb¨ Acwinvh© Aw·‡R‡bi †RvMvb †`q| Avgiv wbtk¦v‡mi mv‡_ †h welv³ Kve©b WvB-A·vBW Z¨vM Kwi Zv MvQ MÖnY K‡i cwi‡ek `~lY †iva K‡i| e„ÿ So I eb¨v cÖwZ‡iv‡aI f‚wgKv iv‡L| GKwU †`‡ki cÖvK…wZK fvimvg¨ iÿvq †`‡ki †gvU AvqZ‡bi kZKiv 25 fvM ebf‚wg cÖ‡qvRb n‡jI Avgv‡`i Av‡Q gvÎ 17 fvM| hv Av‡Q ZvI gvby‡li †jv‡fi Kvi‡Y `ªæZ wbt‡kl n‡q hv‡”Q| Aev‡a MvQ †K‡U chv©ß cwigv‡Y MvQ bv jvMv‡j Avgv‡`i cÖvK…wZK cwi‡ek ûgwKi m¤§yLxb n‡e| ZvB †ewk †ewk MvQ jvMv‡Z n‡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Aby‡”Q‡` ejv n‡q‡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vbv ai‡bi MvQcvjv m¤^‡Ü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Qcvjvi cÖ‡qvRbxqZv m¤^‡Ü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K…wZK `y‡h©vM m¤ú‡K© 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‡ek `~lY m¤^‡Ü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†KvbwU Qvov Avgiv †eu‡P _vK‡Z cvie b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e©b Wv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·vBW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w·‡R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¯¿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3|</w:t>
        <w:tab/>
        <w:t>e„ÿ k‡ã ÔÿÕ hy³ eY©wU‡Z wb‡Pi †Kvb eY©¸‡jv i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 + A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 + l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 + A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 + 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GKwU †`‡ki †gvU AvqZ‡bi KZ fvM ebf‚wg _vKv DwP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Kiv 20 fv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Kiv 25 fvM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Kiv 30 fvM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Kiv 35 f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cwi‡e‡ki fvimvg¨ iÿvq Avgv‡`i Kx Kiv DwP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`x fivU K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ewk K‡i MvQ KvU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ewk K‡i MvQ jvMv‡b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f‚wg DRvo K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8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g©v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ˆZwi Kiv|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ûgw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fxwZ cÖ`k©b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¯^xKvh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¯^xKvi Kiv hvq bv Ggb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cÖvZ¨wnK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ˆ`wbK, cÖwZw`‡bi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cwinvh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Avek¨K, hvi †Kv‡bv weKí †bB|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h©v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h‡_ó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gv‡`i ¯^vaxbZv AR©‡bi †ÿ‡Î gyw³‡hv×v‡`i Ae`v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evi Rb¨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evi ivLv Av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PŠayix mv‡ne GKwU fe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v‡”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vgvB Avgv‡`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Rvi K‡i †`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kixi my¯’ ivL‡Z ch©vß cwigv‡Y cvwb cvb Ki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>Mv‡Qi PviwU DcKvwiZv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Mv‡Qi PviwU DcKvwiZ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1) MvQ †_‡K Avgiv Lv`¨ c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MvQ †_‡K Avgiv e¯¿ ˆZwii Dcv`vb c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3) MvQ †_‡K Avgiv †eu‡P _vKvi Rb¨ Aw·‡Rb c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4) MvQ welv³ Kve©b WvB-A·vBW MÖnY K‡i cwi‡ek `~lY †iva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 xml:space="preserve">Avgv‡`i †ewk K‡i MvQ jvMv‡Z n‡e †Kb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cwi‡e‡ki fvimvg¨ iÿvq Mv‡Qi f‚wgKv Acwimxg| GKwU †`‡ki cÖvK…wZK fvimvg¨ iÿvq †gvU AvqZ‡bi kZKiv 25 fvM ebf~wg _vKv Riæwi| A_P Avgv‡`i Av‡Q gvÎ 17 fvM| †mBUzKzI gvby‡li †jv‡fi d‡j `ªæZ webó n‡q hv‡”Q| †h Kvi‡Y Avgv‡`i cÖvK…wZK cwi‡ek AvR ûgwKi m¤§yLxb| cwi‡ek iÿvq ZvB †ewk K‡i MvQ jvMv‡Z n‡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wb‡Ri evwo‡Z MvQcvjvi hZœ wb‡Z Zzwg Kx Kx Ki‡e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wb‡Ri evwo‡Z MvQcvjvi hZœ wb‡Z Avwg hv hv Kie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MvQ¸‡jvi wbqwgZ cwiPh©v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mgqg‡Zv Mv‡Qi †Mvovq mvi I cvwb †`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bZzb jvMv‡bv †Kv‡bv MvQ †hb m~‡h©i Zv‡c ÿwZMÖ¯Í bv nq, †mw`‡K †Lqvj ivL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†Kv‡bv PvivMvQ `ye©j n‡j Zv‡Z LyuwU †eu‡a †`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Miæ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QvMj †hb PvivMv‡Qi ÿwZ bv Ki‡Z cv‡i, †mw`‡K †Lqvj ivL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N) </w:t>
        <w:tab/>
        <w:t>ÔMvQ Avgv‡`i cig eÜy|ÕÑ K_vwU PviwU ev‡K¨ eywS‡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MvQ †_‡K Avgiv Lv`¨, e¯¿, KvV, Aw·‡Rbmn Rxebavi‡Yi bvbv Dcv`vb cvB| MvQcvjv Avgv‡`i cÖvK…wZK cwi‡e‡ki fvimvg¨ iÿvq Acwinvh©| MvQcvjv Qvov c„w_ex‡Z Avgv‡`i †eu‡P _vKvB Am¤¢e n‡Zv| ZvB MvQ‡K Avgv‡`i cig eÜy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sz w:val="21"/>
          <w:szCs w:val="21"/>
        </w:rPr>
      </w:pPr>
      <w:r>
        <w:rPr>
          <w:rFonts w:cs="PunorvabaMJ;Times New Roman" w:ascii="Book Antiqua" w:hAnsi="Book Antiqua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cvnvocyi wenv‡ii Av‡iK bvg Ô†mvgcyi wenviÕ| GwU ivRkvnx wefv‡Mi bIMuv †Rjvi e`jMvwQ Dc‡Rjvi ÔcvnvocyiÕ MÖv‡g Aew¯’Z| cÖvq 14k eQi Av‡M †eŠ×a‡g©i wfÿzMY GLv‡b †_‡K ag©PP©v Ki‡Zb Avi wkl¨‡`i wkÿv w`‡Zb| cÖKvÊ GB KxwZ© GKmgq Lvwj c‡o _v‡K| aviYv Kiv nq, hyM hyM a‡i ayjvevwj I gvwU D‡o G‡m Gi Pviw`‡K R‡g| GKmgq GwU gvwUi ¯Í~‡c XvKv c‡o cvnv‡oi g‡Zv n‡q hvq e‡j Gi bvg cvnvocyi| gnv¯’vbMo e¸ov †Rjv †_‡K 8 wK.wg. DË‡i Aew¯’Z| agx©q w`K †_‡K gnv¯’vbMo wn›`y, †eŠ× I gymjgvb‡`i Rb¨ mgvb ¸iæZ¡c~Y©| GLv‡b wUjvi g‡Zv DuPz †`L‡Z †Mvwe›`wfUv bv‡gi GKwU cÖZœZvwË¡K wb`k©b cvIqv †M‡Q| GB cÖZœ¯’‡ji cvk w`‡q e‡q †M‡Q Ki‡Zvqv b`x| G bM‡ii cÖvPxb bvg wQj cyÊªea©b, hv‡K GLb cyÊªbMiI ejv nq| aŸsmve‡kl Lbb K‡i GLv‡b ˆRb, wn›`y, †eŠ× a‡g©i cvkvcvwk Bmjvg a‡g©i wb`k©bI cvIqv †M‡Q| evsjv‡`‡ki G ai‡bi cyivKxwZ©¸‡jv msiÿ‡Yi Rb¨ miKvwi I †emiKvwifv‡e cÖZœZvwË¡K Rv`yNi cÖwZôv Kiv n‡q‡Q| cvnvocyi, gqbvgwZ I gnv¯’vbM‡o G ai‡bi Rv`yNi cÖwZôv Kiv n‡q‡Q| cÖZœZË¡ wb`k©b †_‡K bZzb cÖRb¥‡K Ávb AR©‡b mnvqZv K‡i GB Rv`yNi| Avgv‡`i †`‡ki wkÿvcÖwZôvb †_‡K QvÎQvÎxiv GB BwZnvmL¨vZ ¯’vbmg~n cwi`k©b Kivi gva¨‡g Zv‡`i ÁvbfvÊvi‡K mg„× Ki‡Z c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†mvgcyi wenvi †`L‡Z n‡j †Zvgv‡K evsjv‡`‡ki †Kvb wefv‡M †h‡Z n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XvK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kvnx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m‡jU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yj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gnv¯’vbM‡oi Avw`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mvgcyi wenv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Ûªea©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eb wenv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Mvwe›`wfU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>wkÿv_x©‡`i Ávb e„w× cv‡e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Zœ¯’j¸‡jv msiÿY Ki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Zœ¯’j¸‡jv‡Z wkÿv_x©‡`i ågY Ki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Zœ¯’‡j jvB‡eªwi cÖwZôv Ki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Zœ¯’j¸‡jv †_‡K wkÿv_x©‡`i `~‡i ivL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†Mvwe›`wfUvi cvk w`‡q †Kvb b`xwU e‡q †M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gy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gNb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yig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Zv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Rv`yNi cÖZœwb`k©b Kv‡`i ÁvbvR©‡b mnvqZv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‡hv×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Zzb cÖRb¥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kÿ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h©U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6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kl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QvÎ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g„×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bœZ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yivKxwZ©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…wZ‡Z¡i cwiPvqK AwZ cyivZb cÖwZô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iÿY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‡kl D‡Ï‡k¨ iÿYv‡eÿY I ZË¡veavb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ÖKvÊ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wZ wekvj|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wi`k©b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‡bv‡hvM w`‡q †`Lv, ch©‡eÿY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bxj wZwg G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Y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vjvg m¨v‡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uv‡K mvjvg w`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cwi‡ek iÿvi Rb¨ eb¨cÖvYx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ye Riæ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giv MZKvj Rv`yNi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w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mvbviMuv GKmgq Kvc‡oi e¨emvi Kvi‡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>†mvgcyi wenvi †Kvb MÖv‡g Aew¯’Z? †mvgcyi wenvi‡K ÔcvnvocyiÕ ejv nq †Kb Zv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 xml:space="preserve">†mvgcyi wenvi cvnvocyi MÖv‡g Aew¯’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>†</w:t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>mvgcyi wenv‡i GKmgq †eŠ× a‡g©i PP©v n‡jI GKmgq GwU Lvwj c‡o _v‡K| m¤¢eZ hyM hyM a‡i ayjvevwj D‡o Avmvq GwU GKmgq m¤ú~Y©iƒ‡c gvwUi ¯Í~‡c XvKv c‡o hvq| ZLb Gi AvK…wZ n‡q hvq cvnv‡oi g‡Zv| G Kvi‡YB GB cyivKxwZ©i bvg cvnvocy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gnv¯’vbMo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 xml:space="preserve">gnv¯’vbMo m¤ú‡K© cuvPwU evK¨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1|</w:t>
        <w:tab/>
        <w:t xml:space="preserve">gnv¯’vbMo evsjv‡`‡ki GKwU ¸iæZ¡c~Y© cÖZœZvwË¡K ¯’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2|</w:t>
        <w:tab/>
        <w:t>gnv¯’vbMo ivRkvnx wefv‡M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3|</w:t>
        <w:tab/>
        <w:t>gnv¯’vbM‡oi cv‡k i‡q‡Q Ki‡Zvqv b`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4| gnv¯’vbM‡oi aŸsmve‡kl Lbb K‡i ˆRb, wn›`y, †eŠ× I Bmjvg a‡g©i bvbv wb`k©b cvIqv †M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5|</w:t>
        <w:tab/>
        <w:t>gnv¯’vbM‡oi cÖvPxb bvg cyÊªea©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BwZnvm weL¨vZ ¯’vb cwi`k©‡bi ¸iæZ¡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bCs/>
          <w:sz w:val="24"/>
          <w:szCs w:val="24"/>
        </w:rPr>
        <w:t>BwZnvm weL¨vZ ¯’vb cwi`k©‡bi ¸iæZ¡ wb‡P cuvPwU ev‡K¨ †jL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1|</w:t>
        <w:tab/>
        <w:t>HwZnvwmK ¯’vbwUi AZxZ m¤ú‡K© Rvb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2|</w:t>
        <w:tab/>
        <w:t>AZxZ I eZ©gv‡bi g‡a¨ Zzjbv Ki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3|</w:t>
        <w:tab/>
        <w:t>BwZnvm m¤ú‡K© we‡kl Ávb jvf Ki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4|</w:t>
        <w:tab/>
        <w:t>AZx‡Zi fyj ch©v‡jvPbv K‡i wkÿv †bIq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  <w:tab/>
        <w:t>05|</w:t>
        <w:tab/>
        <w:t>HwZnvwmK A‡bK wKQy mivmwi †`L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 xml:space="preserve">evsjv‡`‡ki cyivKxwZ©¸‡jvi Dbœq‡bi Rb¨ miKvwi I †emiKvwifv‡e Kx Kx D‡`¨vM †bIq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evsjv‡`‡ki cyivKxwZ©¸‡jvi Dbœq‡bi j‡ÿ¨ miKvwi I †emiKvwi ch©v‡q bvbv D‡`¨vM †bIqv n‡q‡Q| †hgb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1) wewfbœ HwZnvwmK ¯’v‡b cÖZœZvwË¡K Rv`yNi ¯’vcb Kiv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cyivKxwZ©¸‡jv m¤ú‡K© bZzb cÖR‡b¥i wkÿv_©x‡`i AvMÖn evov‡Z Gme weL¨vZ ¯’vb cwi`k©‡bi e¨e¯’v Ki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sz w:val="21"/>
          <w:szCs w:val="21"/>
        </w:rPr>
      </w:pPr>
      <w:r>
        <w:rPr>
          <w:rFonts w:cs="PunorvabaMJ;Times New Roman" w:ascii="Book Antiqua" w:hAnsi="Book Antiqua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GB my›`i dzj, my›`i d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wgVv b`xi cv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Lv`v †Zvgvi †g‡niev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GB km¨-k¨vgj dmj fi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v‡Vi Wvwj Lv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Lv`v †Zvgvi †g‡niev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Zywg KZB w`‡j iZ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fv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eiv`vi cyÎ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¯^Rb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ÿzav †c‡j Abœ †RvM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vwb PvB bv gv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Lv`v †Zvgvi †g‡niev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Lv`v! †Zvgvi ûKzg ZiK Kw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wg cÖwZ cvq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Zey Av‡jv w`‡q evZvm w`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euvPvI G ev›`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ªô bwe w`‡j †gv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Zwi‡q wb‡Z †ivR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nvk‡i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_ bv fywj ZvB‡Zv w`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vK †Kviv‡bi evYx \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KweZvs‡k b`xi cvwb †Kgb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Z‡Z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UK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gV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bvb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>†KvbwU ÔevZvmÕ k‡ãi mgv_©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e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M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bwk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civn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†Kvb KvRwU K‡i Avgiv fyj K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zav †c‡j Abœ †L‡q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Lv`vi ¸YMvb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Z¥xq-¯^R‡bi mv‡_ m¤úK© †i‡L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Lv`vi ûKzg f½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„wóKZ©vi D`viZvi K_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„wóKZ©vi ûKzg gvb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Z¥x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¯^R‡bi gv‡S eÜ‡bi K_v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„w_exi †mŠ›`‡h©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Avgiv fyj Ki‡j †Lv`v Avgv‡`i gvd K‡i †`b| GwU †Lv`vi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g‡nievw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ªô‡Z¡i cÖgvY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gZvi cÖKv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wb”QvK…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26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gV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gwó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‡nievw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`qv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Z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j•Nb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Z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Zœ, eûg~j¨ `ªe¨vw`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vw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cnvi|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Lvevi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gy‡`ªi Zjv †_‡K Wyeywiiv bvb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uy‡R Av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vjvg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 Mwie †jvK‡`i †L‡Z w`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LRyi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d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wkÿ‡Ki wb‡`©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v DwPZ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`yw`b a‡i Mwie †jvKwUi †c‡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Avgiv †Lv`vi ûKzg ZiK Ki‡jI †Lv`v Kx K‡ib? cuvP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Avgiv †Lv`vi ûKzg ZiK Ki‡jI wZwb hv K‡ib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wZwb Avgv‡`i wiwRK eÜ K‡i †`b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ZvrÿwYK kvw¯Í bv w`‡q ms‡kva‡bi my‡hvM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Av‡jv, evZv‡mi e¨envi Kivi my‡hvM iv‡Lb wVK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Avgv‡`i cÖwZ `qv †`L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Avgv‡`i g‡b kw³ I mvnm †RvMvb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wePvi w`‡bi ¯^vgx †K? Zuvi PviwU ¸‡Yi K_v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gnvb Avjøvn Zvqvjv wePvi w`‡bi ¯^vg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†Lv`vi PviwU ¸‡Yi K_v wb‡P D‡jøL Kiv n‡jv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wZwb me©kw³g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wZwb †cÖgg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 xml:space="preserve">wZwb AšÍh©vg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wZwb Avgv‡`i cvjbKZ©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†Lv`v Avgv‡`i `qv K‡i w`‡q‡Qb Ggb cuvPwU wel‡qi bvg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Lv`v Avgv‡`i `qv K‡i w`‡q‡Qb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ÿzavi Abœ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AvcbR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km¨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k¨vgj cÖK…w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†kªô bw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cweÎ †KviA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 xml:space="preserve">Avgiv †Kvb c‡_ Pje? G c‡_ Pjvi Dcvq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Avgiv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</w:r>
      <w:r>
        <w:rPr>
          <w:rFonts w:cs="PunorvabaMJ;Times New Roman" w:ascii="PunorvabaMJ;Times New Roman" w:hAnsi="PunorvabaMJ;Times New Roman"/>
          <w:sz w:val="24"/>
          <w:szCs w:val="24"/>
        </w:rPr>
        <w:t>mwVK I cy‡Y¨i c‡_ Pj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G c‡_ Pjvi Dcvq n‡jv gnvb m„wóKZ©vi wb‡`©k †g‡b Pjv| Zuv‡K fv‡jvevmv| Zuvi mKj m„wó‡K fv‡jvevm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eª‡Rb `vm GKRb ¯^bvgab¨ evsjv‡`wk muvZviæ| wZwbB cÖ_g `wÿY Gkxq e¨w³ whwb muvZvi †K‡U Bsj¨vÛ I d«v‡Ýi gv‡S Aew¯’Z Bswjk P¨v‡bj cvwo †`b| 1958 mv‡ji 18B AvM÷ wZwb GB K…wZZ¡ AR©b K‡ib| 1958 mv‡j Bswjk P¨v‡bj AwZµ‡gi muvZvi cÖwZ‡hvwMZvq †gvU 23wU †`k Ask †bq| cvwK¯Ív‡bi cÖwZwbwa wn‡m‡e Zv‡Z Ask †bb eª‡Rb `vm| 18B AvM÷ cÖvq ga¨iv‡Z d«v‡Ýi Zxi †_‡K cÖwZ‡hvwMZvi m~Pbv nq| cÖPÊ cÖwZK‚j cwi‡e‡k muvZvi †K‡U wZwb ciw`b we‡Kj‡ejv cÖ_g muvZviæ wn‡m‡e Bsj¨vÛ Zx‡i G‡m †cuŠQvb| c‡ii gv‡mB wZwb Bswjk P¨v‡bj‡K Bsj¨vÛ †_‡K d«v‡Ý muvZvi †K‡U cvi K‡ib| 1961 mv‡ji †m‡Þ¤^‡i wZwb d«vÝ †_‡K Bsj¨v‡Ûi gv‡S P¨vbjwU‡K me‡P‡q Kg mg‡q gvÎ 10 NÈv 30 wgwb‡U cvi n‡q ZLbKvi mg‡q wek¦‡iKW© K‡ib| eª‡Rb `vm 1958, 1959, 1960 I 1961 mv‡j †gvU Qqevi GB P¨v‡bjwU cvwo †`b| Abb¨ K…wZ‡Z¡i ¯^xK…wZ¯^iƒc wZwb 1960 mv‡j cvwK¯Ívb miKv‡ii KvQ †_‡K ÔcÖvBW Ad cvidig¨vÝÕ cyi¯‹vi jvf K‡ib| 1976 mv‡j ¯^vaxb evsjv‡`k †_‡K jvf K‡ib RvZxq µxov cyi¯‹vi| evsjv‡`k miKvi Zuv‡K 1999 mv‡j gi‡YvËi ¯^vaxbZv w`em cyi¯‹v‡i f~wlZ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eª‡Rb `vm KZ mv‡j Bswjk P¨v‡bj me‡P‡q Kg mg‡q cvwo †`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8 m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9 mv‡j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60 m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61 m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>Bswjk P¨v‡bj cvwo †`Iqvi †ÿ‡Î cy‡ivUv mgq eª‡Rb `vm‡K Kx Ki‡Z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bŠKv Pvjv‡Z n‡q‡Q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uvZvi KvU‡Z n‡q‡Q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vnv‡R _vK‡Z n‡q‡Q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¨vivmy‡U _vK‡Z n‡q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eª‡Rb `vm m¤ú‡K© †KvbwU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wkó †`Šowe`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Kz‡k c`KcÖvß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Ovwji Me©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…Zx QvÎ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eª‡Rb `vm †gvU Kqevi Bswjk P¨v‡bj cvwo w`‡q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4 e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 ev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8 ev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0 e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eª‡Rb `v‡mi g‡Zv mvdj¨ †c‡Z n‡j Kx cÖ‡qvR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k åg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‡kl cwiwPwZ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Kíbv I Aa¨em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Pzi Uv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0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~Pbv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ïiæ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f‚wlZ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jsK…Z, mw¾Z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i‡YvË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„Zz¨</w:t>
            </w:r>
            <w:r>
              <w:rPr>
                <w:rFonts w:eastAsia="Malgun Gothic" w:cs="SutonnyMJ" w:ascii="SutonnyMJ" w:hAnsi="SutonnyMJ"/>
                <w:sz w:val="24"/>
                <w:szCs w:val="24"/>
              </w:rPr>
              <w:t>-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ieZ©x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…wZZ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h©`ÿZv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¯^bvgab¨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R bv‡g me©Î cwiwPZ ev cÖkswmZ|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wZµ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vi nIqv, Qvwo‡q hvIqv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šÍv‡b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L evev-gv Lywk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‡Z¨›`ªbv_ `Ë ÔQ‡›`i Rv`yKiÕ Dcvwa‡Z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ingvb mv‡ne Avgv‡`i GjvKvi GKR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¨w³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giv †dwi‡Z P‡o b`x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j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cÖavb wkÿK G‡j AbyôvbwU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>Bswjk P¨v‡bj †Kv_vq Aew¯’Z? eª‡Rb `vm m¤ú‡K© wZb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Bswjk P¨v‡bj Bsj¨vÛ I d«v‡Ýi gv‡S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eª‡Rb `vm m¤ú‡K© wZbwU evK¨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1) eª‡Rb `vm wQ‡jb ¯^bvgab¨ evsjv‡`wk muvZviæ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2) `wÿY Gkxq‡`i g‡a¨ wZwbB cÖ_g Bswjk P¨v‡bj cvwo †`Iqvi †MŠie AR©b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eª‡Rb `vm †gvU Qqevi Bswjk P¨v‡bj cvwo w`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 xml:space="preserve">eª‡Rb `vm †h †h cyi¯‹vi jvf K‡i‡Qb Zv wZbwU ev‡K¨ †jL| wZwb cÖ_g KZ mv‡j Bswjk P¨v‡bj cvwo †`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01|</w:t>
        <w:tab/>
        <w:t>eª‡Rb `v‡mi K…wZ‡Z¡i Rb¨ ZrKvjxb cvwK¯Ívb miKvi 1960 mv‡j Zuv‡K ÔcÖvBW Ad cvidig¨vÝÕ cyi¯‹vi cÖ`vb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1976 mv‡j ¯^vaxb evsjv‡`k miKvi Zuv‡K cÖ`vb K‡i ÔRvZxq µxov cyi¯‹viÕ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1999 mv‡j evsjv‡`k miKvi Zuv‡K gi‡YvËi ¯^vaxbZv w`em cyi¯‹v‡i m¤§vwbZ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eª‡Rb `vm 1958 mv‡j cÖ_g Bswjk P¨v‡bj cvwo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eª‡Rb `v‡mi g‡Zv mvdj¨ †c‡Z Zzwg Kx Ki‡e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eª‡Rb `v‡mi g‡Zv mvdj¨ †c‡Z Avwg hv Kie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1) cÖ_‡g †h‡Kv‡bv GKwU jÿ¨ wba©viY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Avgvi cQ‡›`i KvRwU‡Z mdj nIqv e¨w³‡`i Rxebx cvV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mywbw`©ó cwiKíbv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4) cwiKíbv ev¯Íevq‡b gv-evev I wkÿ‡Ki mnvqZv †b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5) wba©vwiZ j‡ÿ¨ †cuŠQ‡Z K‡Vvi mvabv K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cÖ_g Gkxq e¨w³ wn‡m‡e †K Bswjk P¨v‡bj cvwo w`‡qwQ‡jb? 1961 mv‡j eª‡Rb `vm †h K…wZZ¡ AR©b K‡ib Zv wZb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Ö_g Gkxq e¨w³ wn‡m‡e eª‡Rb `vm Bswjk P¨v‡bj cvwo w`‡q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0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1961 mv‡ji †m‡Þ¤^i gv‡m eª‡Rb `vm gvÎ 10 NÈv 30 wgwb‡U Bswjk P¨v‡bj cvwo †`b| GwU wQj Zuvi `ªæZZg mg‡q P¨v‡bjwU AwZµ‡gi NUbv| †mB mv‡_ GwU ZLbKvi mg‡qi wek¦‡iKW© wn‡m‡e MY¨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sz w:val="21"/>
          <w:szCs w:val="21"/>
        </w:rPr>
      </w:pPr>
      <w:r>
        <w:rPr>
          <w:rFonts w:cs="PunorvabaMJ;Times New Roman" w:ascii="Book Antiqua" w:hAnsi="Book Antiqua"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gv‡i †P‡bv bv? Avwg †h Kvb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QvKvby Avgvi †e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Zvgvi m‡½ †eov‡ev Avg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Nbv, cÙv, †k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e bvI, gvwS, PKP‡K wmw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B Avwb `y‡Uv, Z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j²x †Zv, †gv‡i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i †QvKvby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bŠKvq Zz‡j bv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ï‡q-ï‡q †`wL AevK AvKvk,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Kvk gÑ¯Í e‡ov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„w_exi me bxj is eywS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Lv‡b K‡i‡Q R‡o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vivw`b †M‡jv, m~h© jyKv‡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R‡ji Zjvi N‡i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vbv n‡q R¡‡j cÙvi R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Kv‡jv n‡jv Zvi c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Ü¨vi ey‡K Zviv dz‡U I‡V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Gevi bvgvI cvj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Mvb a‡iv, gvwS; R‡ji kã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00"/>
        <w:jc w:val="center"/>
        <w:rPr>
          <w:rFonts w:ascii="PunorvabaMJ;Times New Roman" w:hAnsi="PunorvabaMJ;Times New Roman" w:eastAsia="Malgun Gothic" w:cs="PunorvabaMJ;Times New Roman"/>
          <w:sz w:val="24"/>
          <w:szCs w:val="24"/>
        </w:rPr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SzcSzc †`‡e Zv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 xml:space="preserve">†QvKvby KvbvB‡qi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Üy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e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kÿ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†KvbwU Ôm~h©Õ k‡ãi mgv_©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`evK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kx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hvwgbx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`e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KvbvB KLb gvwS‡K Mvb MvB‡Z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Kv‡k †gN Rg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~h© A¯Í †M‡j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„wó n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~‡h©i D`q n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 xml:space="preserve">KvbvB Kx †`‡L Avðh©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b bxj AvKv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Ùv, †gNbv, †kv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~‡h©i A¯Í hvIq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KP‡K bZzb wmw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2" w:hanging="332"/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KweZvs‡k g~jZ cÖKvwkZ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20"/>
        <w:ind w:left="331" w:hanging="331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bŠåg‡Yi evm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Zi AvKv‡ki eY©b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B‡ev‡bi fv‡jvevm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`xi †mŠ›`‡h©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5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j²x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šÍ ¯^fve|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¯Í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kvj|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mw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Pvi Avbv ev 25 cqmv g~‡j¨i gy`ªv|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evK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w¯§Z|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R‡ov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K‡Î ¯Í~c †`Iqv|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vj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evqy f‡i †bŠKv Pvjv‡bvi gv¯‘‡j jvMv‡bv Kvco| 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`v`y Lo¸‡j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z‡j †`Iqvq †bŠKvi MwZ †e‡o †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Q‡j‡`i mevB fv‡jvev‡m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nvwZ G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vY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yg‡bi Mv‡bi Mjv mevB‡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 w`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KvbvB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bvB m¤ú‡K© cuvPwU evK¨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KvbvB cÙv, †gNbv, †kvb BZ¨vw` b`x‡Z †eov‡Z P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KvbvB‡qi †ev‡bi bvg †QvKvb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KvbvB gvwS‡K Aby‡iva K‡i Zv‡K Avi †QvKvby‡K †bŠKvq Zz‡j wb‡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KvbvB gvwS‡K PKP‡K wmwK I `y‡Uv Avwb w`‡Z P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KvbvB Mvp bxj AvKvk †`‡L Avðh©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KvbvB gvwS‡K †Kb, Kxfv‡e wb‡Z Aby‡iva K‡i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KvbvB‡qi g‡b †bŠKvq K‡i bvbv b`xi †mŠ›`h© Dc‡fvM Kivi evmbv| ZvB †m gvwS‡K Zvi †bŠKvq Zz‡j †bIqvi Aby‡iva K‡i| gvwS‡K KvbvB PKP‡K `y‡Uv Avwb w`‡Z Pvq| Zv‡K j²x e‡j m‡¤^vab K‡i| Gfv‡e †bŠKvq Zz‡j wb‡Z KvbvB gvwSi Kv‡Q Abybq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mÜ¨vq Kx Kx NUj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mÜ¨vq hv hv NUj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 xml:space="preserve">m~h© A¯Í †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cÙvi R‡j †mvbvwj Av‡jvi `y¨wZ †`Lv †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ax‡i ax‡i cÙvi Rj Kv‡jv is aviY Ki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AvKv‡ki ey‡K Zviv R¡‡j DV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†Kv‡bv GK mÜ¨vq †bŠKv åg‡Yi eY©bv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wb‡P cuvPwU ev‡K¨ †Kv‡bv GK mÜ¨vq †bŠKv åg‡Yi eY©bv †`Iq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 fvov Kiv †bŠKv wb‡q Avwg, Avgvi †QvU fvB I eo gvgv GK mÜ¨vq åg‡Y †ei n‡qwQj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 Puv‡`i Av‡jvq Pviw`K Av‡jvwKZ n‡q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b`xi R‡j Puv‡`i Av‡jv c‡o GK AmvaviY `„‡k¨i AeZviYv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5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Avgiv bvkZv Kivi Rb¨ m‡½ gywo, PvbvPzi wb‡qwQj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ivZ `kUvq Avgiv Avb›` ågY †kl K‡i evwo wd‡iwQj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qbvi g‡Zv ¯^”Q cvwb 150 dzU Ici †_‡K cvnv‡oi kixi †e‡q AvQ‡o co‡Q eo eo cv_‡ii Mv‡q| ¸uwo ¸uwo RjKYv AvKv‡ki w`‡K D‡o wM‡q ˆZwi Ki‡Q Kzqvkvi Avfv| `„k¨wU †gŠjfxevRv‡ii bqbvwfivg nvgnvg RjcÖcv‡Zi| ¯’vbxq evwm›`v‡`i A‡b‡K G‡K nv¤§vg e‡j Wv‡K| cvnvwo wÎcyiv Avw`evmxiv e‡jb, GLv‡b cvwb cZ‡bi ¯’v‡b GKmgq cwiiv †Mvmj KiZ| †MvmjLvbvi Aviwe bvg nv¤§vg| Avevi R‡ji †mªvZaŸwb‡K wÎcyiv‡`i wUciv fvlvq nv¤§vg e‡j| ZvB G RjcÖcvZwU nv¤§vg bv‡g cwiwPZ| RjcÖcv‡Zi Pviw`‡Ki kxZj cÖvK…wZK cwi‡ek mevB‡K gy» K‡i| †mŠ›`h© †_‡K †PvL †div‡bvi DcvqB _v‡K bv| R½‡j DjøyK, evbi, Avi nvRvi iK‡gi cÖRvwZi cvwLi WvKvWvwK RjcÖcv‡Zi k‡ãi mv‡_ wg‡j ˆZwi n‡q‡Q A™¢yZ GK †ivgvÂKi cwi‡ek| AmvaviY †mŠ›`h©gwÊZ `yM©g G RjcÖcvZwU eûw`b †jvKPÿzi Avov‡jB wQj| miKvwi c„ô‡cvlKZv I D‡`¨v‡Mi Afv‡e GLvbKvi †hvMv‡hvM e¨e¯’v LyeB bvRyK| cÖPvi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cÖPviYvi AfveI Gi Ab¨Zg KviY| GLbI Lye †ewk gvbyl G RjcÖcvZwU †`Lvi †mŠfvM¨ AR©b Ki‡Z cv‡iw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1|</w:t>
        <w:tab/>
        <w:t>ÔwUcivÕ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‡`‡ki ivóªfvlv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Îcyiv‡`i wbR¯^ fvl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Îcyiv‡`i fvlvq RjcÖcv‡Zi bvg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MvmjLvbvi Ab¨ bvg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2|</w:t>
        <w:tab/>
        <w:t xml:space="preserve">Ô†ivgvÂKiÕ kãwUi hy³eY©wU †Kvb †Kvb eY© w`‡q MwV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+P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T+P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+T+P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T+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03| </w:t>
        <w:tab/>
        <w:t xml:space="preserve">†KvbwU Ki‡j nvgnvg RjcÖcvZ †`L‡Z AviI †ewk gvbyl Avm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vIqvi cvwbi e¨e¯’v Ki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Qwe †Zvjvi AbygwZ w`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¯ÍvNvU DbœZ Ki‡j 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iKvwi c„ô‡cvlKZv eÜ Ki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>GK mgq nvgnvg RjcÖcv‡Z Kviv †Mvmj KiZ e‡j RbkÖæwZ i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i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vRv-ev`kvnMY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ªwg‡K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h©U‡K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  <w:t>†gŠjfxevRvi †`‡ki †Kvb wefv‡M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XvK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PÆMÖvg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Lyjb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m‡j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26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bCs/>
                <w:sz w:val="24"/>
                <w:szCs w:val="24"/>
              </w:rPr>
              <w:t>kã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center"/>
              <w:rPr>
                <w:rFonts w:eastAsia="Malgun Gothic"/>
                <w:b/>
                <w:b/>
                <w:bCs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bCs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„ô‡cvlKZv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nvqZv Kiv|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ivgvÂK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kniY RvMvq Ggb|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qbvwfivg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my›`i, †`L‡Z fv‡jv jv‡M Ggb|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fv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Š›`h©, †kvfv|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bvRyK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NvZ mn¨ Ki‡Z cv‡i bv Ggb, m½xb|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‡`¨v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‡qvRb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Kv‡ji AvKv‡k m~‡h©i †mvbvwj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‡L gb f‡i †M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Uª‡b Po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wfÁZvi K_v †fvjvi b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¨v‡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Qvov AbyôvbwU Kiv †hZ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vwowUi Avkcv‡ki meyR cÖK…wZ Lye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Öv‡gi †mZz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e¯’vq Av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>nvgnvg RjcÖcv‡Zi Avkcv‡ki cwi‡ek †Kgb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nvgnvg RjcÖcv‡Zi cwi‡ek LyeB g‡bvgy»Ki| Avqbvi g‡Zv ¯^”Q cvwb A‡bK DuPz †_‡K AvQ‡o co‡Q cv_‡ii Mv‡q| cvnvo Avi cvwbi Nl©‡Y Rjxq ev®ú Drcbœ n‡q ˆZwi n‡q‡Q Kzqvkvi Avfv| wbKUeZ©x e‡b i‡q‡Q evbi, DjøyKmn nvRvi ai‡bi cvLcvLvwj| RjcÖcv‡Zi k‡ãi mv‡_ R½‡ji bvbv cÖvYxi WvK wg‡k †MvUv cwi‡ekUv n‡q‡Q †ivgvÂ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>nvgnvg RjcÖcvZ‡K A‡b‡K Ônv¤§vgÕ RjcÖcvZ e‡j †Kb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ÔnvgnvgÕ RjcÖcvZ‡K wN‡i ¯’vbxq wÎcyiv Avw`evmx‡`i g‡a¨ cÖPwjZ GKwU Kvwnwb Av‡Q| Zv n‡jv, ÔnvgnvgÕ RjcÖcv‡Zi cvwb cZ‡bi ¯’v‡b GKmgq cwiiv †Mvmj KiZ| †MvmjLvbv‡K Aviwe‡Z e‡j Ônv¤§vgÕ| Avevi wÎcyiv‡`i wUciv fvlvq R‡ji †mªvZaŸwb‡KI nv¤§vg ejv nq| ZvB ¯’vbxq‡`i A‡b‡K G RjcÖcvZwU‡K Ônv¤§vgÕ bv‡gI AwfwnZ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GLbI Lye †ewk gvby‡li nvgnvg RjcÖcvZ †`Lvi †mŠfvM¨ nqwb †Kb Zv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LbI A‡bK gvbyl nvgnvg RjcÖcvZ †`Lvi †mŠfvM¨ †_‡K ewÂZ| KviY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Lye Kg gvbylB GwU m¤ú‡K© Rv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wU AZ¨šÍ `yM©g GjvKvq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hvZvqvZ e¨e¯’v AZ¨šÍ bvRy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miKvwi c„ô‡cvlKZv I AvMÖ‡ni NvUwZ i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cÖ‡qvRbxq cÖP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cÖPviYvi Afve i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RjcÖcvZwUi Dbœq‡b Kx Kiv DwPZ e‡j Zzwg g‡b Ki?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RjcÖcvZwUi Dbœq‡b hv Kiv DwPZ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miKvwi c„ô‡cvlKZv jv‡fi Rb¨ cÖ‡qvRbxq c`‡ÿc wb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Pvicv‡ki cwi‡ek cwi”Qbœ ivL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ch©UK‡`i wbivcËv e¨e¯’v †Rvi`vi Ki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†hvMv‡hvM e¨e¯’vi Dbœqb NUv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 ¯’vbxq RbM‡Yi Kv‡Q Gi A_©‰bwZK ¸iæZ¡ Zz‡j ai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bCs/>
          <w:sz w:val="16"/>
          <w:szCs w:val="20"/>
        </w:rPr>
      </w:pPr>
      <w:r>
        <w:rPr>
          <w:rFonts w:cs="PunorvabaMJ;Times New Roman" w:ascii="Book Antiqua" w:hAnsi="Book Antiqua"/>
          <w:b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weRq w`em evOvwj RvwZi Rxe‡b GK †MŠiegq w`b| `xN© bq gvm gyw³hy× †k‡l GB w`‡b Avgiv kÎægy³ ¯^‡`k jvf Kwi| cÖvq `yBk eQ‡ii weªwUk kvm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†kvl‡Yi Aemvb nq 1947 mv‡j| Rb¥ nq cvwK¯Ívb bvgK iv‡óªi| AvR‡Ki evsjv‡`‡ki bvg ZLb wQj c~e© cvwK¯Ívb| weªwUk‡`i ci Avgiv Avevi cwðg cvwK¯Ívwb ˆ¯^ivPvix‡`i nv‡Z bZzb K‡i civaxb njvg| GKB †`‡ki bvMwiK n‡qI mg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waKvi cvIqv †Zv `~‡ii K_v eis Avgiv wkKvi nB wbh©vZb, wb‡®úl‡Yi| GgbwK Avgv‡`i ivóªfvlv evsjvi IciI AvNvZ Av‡m| fvlv Av‡›`vj‡bi gva¨‡g 1952 mv‡j Avgiv evsjv fvlvq K_v ejvi AwaKvi jvf Kwi| Gici A‡bK NvZ-cÖwZNvZ I Av‡›`vjb msMÖv‡gi gva¨‡g G‡m †cuŠQvB 1971 mv‡ji gnvb gyw³hy‡×i ÿ‡Y| e½eÜyi AvnŸv‡b mvov w`‡q evOvwj RvwZ Suvwc‡q c‡o †`k‡K kÎægy³ Kivi giYcY msMÖv‡g| Ae‡k‡l 1971 mv‡ji 16B wW‡m¤^i ZrKvjxb †im‡Kvm© gq`v‡b nvbv`vi evwnbx wbtkZ© AvZ¥mgc©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weªwUk‡`i ci Avgiv Kv‡`i AZ¨vPv‡ii wkKvi n‡qw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Ovwj kvmK‡`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wb kvmK‡`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s‡iR kvmK‡`i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iZxq kvmK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evsjv fvlv Avgv‡`i gvZ…fvlvi ¯^xK…wZ jvf K‡i KZ mv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47 m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2 mv‡j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57 m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971 m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evsjv‡`‡ki c~e©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~e© cvwK¯Ív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wðg cvwK¯Í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~e©evs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>Aby‡”Q‡` g~jZ cÖKvwkZ n‡q‡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lv Av‡›`vj‡bi BwZnv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hy‡×i BwZnvm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vwK¯Ívwb‡`i wbg©g nZ¨vh‡Ái K_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by‡li Rb¨ e½eÜyi AvZ¥Z¨v‡M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Ôe½eÜyÕ Kvi Dcvwa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 †K dRjyj n‡K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kL gywReyi ingv‡b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Ijvbv fvmvbx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RDÏxb Avng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1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emv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gvwß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nŸv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vK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Z¥mgc©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‡b¨i ek¨Zv ¯^xKvi K‡i †bIqv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tkZ©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‡bv iKg kZ© QvovB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civaxb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c‡ii Aaxb|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ˆ¯^ivPvix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¯^”QvPvix, D”Q„•Lj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nvbv`viiv gyw³‡hv×v‡`i Kv‡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vmK‡`i Kvi‡Y evsjv‡`‡ki A‡bK ÿwZ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~h© A¯Í †M‡j w`‡b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v`j m¨vi QvÎ‡`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ÿgv K‡i w`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Kwig wg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ï‡b mevB †bŠKvq DV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>1947 mv‡j Kx Kx N‡UwQj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1947 mv‡j hv hv N‡UwQj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cÖvq `yBk eQie¨vcx Pjv weªwUk kvm‡bi Aemvb N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cvwK¯Ívb bvgK bZzb GKwU ivóª MwVZ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†m iv‡óªi GKwU Ask Kiv nq Avgv‡`i GB f‚LÊwU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 xml:space="preserve">GB f‚L‡Ûi bvg nq c~e© cvwK¯Í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gyw³hy‡×i Av‡M Avgiv Kxfv‡e cvwK¯Ívwb ˆ¯^ikvmK‡`i wbh©vZ‡bi wkKvi nB? Pvi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yw³hy‡×i Av‡M Avgiv cvwK¯Ívwb‡`i wewfbœ ai‡bi AZ¨vPvi, wbh©vZ‡bi wkKvi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ind w:left="630" w:hanging="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(1) cvwK¯Ívb bvgK ¯^vaxb iv‡óªi Ask n‡jI cwðg cvwK¯Ív‡bi ˆ¯^ikvmK‡`i nv‡Z civaxb Ae¯’v‡ZB †_‡K hvq c~e© cvwK¯Ív‡bi gvby‡li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2) Zv‡`i‡K me ai‡bi AwaKvi †_‡K ewÂZ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3)  bvbvfv‡e wb‡®úl‡Yi wkKvi nq Zvi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4) GgbwK gvZ…fvlv evsjvq K_v ejvi AwaKviI †K‡o †bIqvi †Póv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>gyw³hy× m¤ú‡K© hv Rvb cuvP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gyw³hy× m¤ú‡K© hv Rvwb Zv wb‡P cuvPwU ev‡K¨ †jL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cwðg cvwK¯Ívwb‡`i †kvlY-wbh©vZ‡bi cÖwZev‡` gyw³hy× ïiæ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e½eÜyi AvnŸv‡b mvov w`‡q G‡`kevmx gyw³hy‡× Suvwc‡q c‡o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†`k‡cÖwgK gyw³‡hv×viv †`k‡K kÎægy³ Ki‡Z `„pcÖwZÁ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yw³hy× P‡j‡Q bq gvm a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1971 mv‡ji 16B wW‡m¤^i Avgiv P~ovšÍ weRq jvf K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16B wW‡m¤^i Avgv‡`i Rb¨ ¸iæZ¡c~Y©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16B wW‡m¤^i Avgv‡`i Rb¨ AZ¨šÍ †MŠiec~Y© GKwU w`b| †Kbbv G w`‡bB cvK nvbv`vi evwnbxi Kej †_‡K G †`k kÎægy³ nq| A_©vr G w`‡bB Avgiv P~ovšÍ weRq I ¯^vaxbZv jvf K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40"/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 xml:space="preserve">wek¦Kwe iex›`ªbv_ VvKz‡ii Rb¥ 1861 wLªóv‡ãi 7B †g KjKvZvi †Rvovmuv‡Kvi VvKzievwo‡Z| wZwb wQ‡jb we¯§qKi cÖwZfvi AwaKvix| GKvav‡i wQ‡jb Kwe, Jcb¨vwmK, msMxZ mªóv, bvU¨Kvi, wPÎKi, †QvUMíKvi, cÖvewÜK, Awf‡bZv, KÉwkíx I `vk©wbK| Zuv‡K evsjv fvlvi me©‡kªô mvwnwZ¨K g‡b Kiv nq| 1913 mv‡j MxZvÄwj Kve¨MÖ‡š’i Rb¨ wZwb Gkxq‡`i g‡a¨ cÖ_g mvwn‡Z¨ †bv‡ej cyi¯‹vi jvf K‡ib| evj¨Kv‡j Zvui we`¨vj‡qi wkÿv MÖn‡Y AvMÖn wQj bv| M„nwkÿK †i‡L evwo‡Z covi e¨e¯’v Kiv n‡qwQj| 1878 mv‡j wZwb Bsj¨v‡Û hvb AvBbwe`¨v co‡Z| †mLv‡b wZwb AvBbwe`¨v cov ïiæI K‡iwQ‡jb| wKš‘ mvwnZ¨PP©vi AvKl©‡Y cov‡kvbv mgvß Ki‡Z cv‡ib wb| 1880 mv‡j †`‡k wd‡i Av‡mb Ges mvwnZ¨ mvabvq g‡bvwb‡ek K‡ib| 1915 mv‡j weªwUk miKvi Zuv‡K ÔbvBUÕ Dcvwa‡Z f‚wlZ K‡i| Z‡e RvwjqvbIqvjvevM nZ¨vKv‡Ûi cÖwZev‡` 1919 mv‡j wZwb †mB Dcvwa Z¨vM K‡ib| iex›`ªbv‡_i iPbv AvqZ‡b e¨vcK| ejvKv, †mvbvi Zix, cybð, MxZvÄwj BZ¨vw` Zvui weL¨vZ Kve¨MÖš’| Zvui †QvUMí I Mvbmg~n h_vµ‡g Mí¸”Q I MxZweZv‡b msKwjZ n‡q‡Q| Zuvi hveZxq iPbv¸‡jv 32 L‡Ê Ôiex›`ª iPbvewjÕ bv‡g cÖKvwkZ n‡q‡Q| iex›`ªbv_ VvKzi 1941 mv‡ji 7B AvM÷, evsjv 1348 m‡bi 22†k kªveY g„Zz¨eiY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Aby‡”Q‡` cÖKvwkZ n‡q‡Q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Kwei †`k‡cÖ‡gi K_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Kwei ¯^‡cœ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Kwei Rxeb I K‡g©i K_v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Kwei KweZ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>iex›`ªbv_ VvKz‡ii Rb¥evwl©Kx K‡e cvjb Ki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7B Rvbyqvw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7B GwcÖj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7B †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7B AvM÷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weªwUk miKvi iex›`ªbv_‡K †KvbwU w`‡q m¤§vwbZ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Ô†bv‡ejÕ cyi¯‹vi w`‡q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Ôwek¦KweÕ Dcvwa w`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ÔbvBUÕ Dcvwa w`‡q  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Ôme©‡kªôÕ mvwnwZ¨K Dcvwa w`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b/>
          <w:b/>
          <w:bCs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  <w:t>iex›`ªbv_ VvKzi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wkqvi GKgvÎ †bv‡ej weRqx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‡k¦i cÖ_g †bv‡ej weRq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vwn‡Z¨ cÖ_g †bv‡ej weRqx 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cÖ_g Gkxq †bv‡ej weRq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ÔcybðÕ k‡ãi hy³eY© Øviv MwVZ kã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wÂ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ðh©</w:t>
      </w:r>
      <w:r>
        <w:rPr>
          <w:rFonts w:cs="Sulekha-Symbol" w:ascii="Sulekha-Symbol" w:hAnsi="Sulekha-Symbol"/>
          <w:b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¥kv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550"/>
      </w:tblGrid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GKvav‡i 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KB m‡½|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PÎKi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Qwe Avu‡Kb whwb|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Jcb¨vwmK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Dcb¨vm iPbv K‡ib whwb|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byev`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K fvlvi K_v‡K Ab¨ fvlvq ejv ev †jLv|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KwjZ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sM„nxZ, GKwÎZ|</w:t>
            </w:r>
          </w:p>
        </w:tc>
      </w:tr>
      <w:tr>
        <w:trPr/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hveZxq</w:t>
            </w:r>
          </w:p>
        </w:tc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60"/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mg¯Í, mgMÖ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vgv‡`i‡K Zuvi AvuKv Qwe †`Lv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vev GKwU Bs‡iwR KweZv evsjv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vjvg m¨vi Avgv‡`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sjv I f‚‡Mvj co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mwÂZvq KvRx bRiæ‡ji Kve¨mg~n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Kwei mv‡ne Zu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¤úwË Mwie gvbyl‡K `vb K‡i †M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K) </w:t>
        <w:tab/>
        <w:t xml:space="preserve">iex›`ªbv_ VvKzi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iex›`ªbv_ VvKzi m¤ú‡K© cuvPwU evK¨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 xml:space="preserve">iex›`ªbv_ VvKzi wQ‡jb we¯§qKi cÖwZfvi AwaKvix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 xml:space="preserve">Zuv‡K evsjv mvwn‡Z¨i me©‡kªô mvwnwZ¨K g‡b Ki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Gkxq‡`i g‡a¨ wZwb me©cÖ_g †bv‡ej cyi¯‹vi c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weªwUk miKvi Zuv‡K bvBU Dcvwa‡Z f‚wlZ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 xml:space="preserve">Mí¸‡”Q iex›`ªbv‡_i †QvUMímg~n msKwjZ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L) </w:t>
        <w:tab/>
        <w:t xml:space="preserve">ÔwZwb wQ‡jb we¯§qKi cÖwZfvi AwaKvixÕÑ K_vwU PviwU ev‡K¨ eywS‡q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iex›`ªbv_ VvKz‡ii mvwn‡Z¨i bvbv kvLvq wePiY wQj| wZwb GKB mv‡_ wQ‡jb Kwe, Jcb¨vwmK, msMxZmªóv, bvU¨Kvi, wPÎKi, †QvUMíKvi, cÖvewÜK, Awf‡bZv, KÉwkíx I `vk©wbK| GKvav‡i GZ me kvLvq cÖwZfvi cÖgvY ivLvq iex›`ªbv_‡K we¯§qKi cÖwZfvi AwaKvix ejv n‡q‡Q| Zuv‡K evsjv fvlvi me©‡kªô mvwnwZ¨K wn‡m‡e aiv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M) </w:t>
        <w:tab/>
        <w:t>iex›`ªbv_ VvKz‡ii AvBbwe`¨v wkÿvq e¨_©Zvi welqwU wZbwU ev‡K¨ †jL| iex›`ªbv‡_i `ywU Kve¨MÖ‡š’i bvg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iex›`ªbv_ VvKzi 1878 mv‡j AvBbwe`¨v co‡Z Bsj¨v‡Û wM‡qwQ‡jb| wKš‘ Zuvi †SuvK wQj mvwnZ¨PP©vi w`‡K| G Kvi‡Y AvBbwe`¨vq fwZ© n‡qI wZwb Zv mgvß K‡ib 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iex›`ªbv_ VvKz‡ii `ywU Kve¨MÖš’ n‡jvÑ ejvKv I †mvbvi Zi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8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(N) </w:t>
        <w:tab/>
        <w:t xml:space="preserve">iex›`ªbv_ VvKz‡ii bvBU DcvwacÖvwß I Z¨v‡Mi NUbvwU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1915 mv‡j weªwUk miKvi iex›`ªbv_ VvKzi‡K ÔbvBUÕ Dcvwa cÖ`v‡bi gva¨‡g m¤§vwbZ K‡i| wKš‘ 1919 mv‡j RvwjqvbIqvjvevM nZ¨vKv‡Ûi cÖwZev‡` wZwb †mB Dcvwa Z¨vM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64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1971 mv‡ji cuwP‡k gvP© cvwK¯Ívwb nvbv`v‡iiv iv‡Zi AÜKv‡i wbi¯¿ evOvwji Ici A¯¿ nv‡Z Suvwc‡q c‡o| Zviv wbwe©Pv‡i wbh©vZb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l©Y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nZ¨v Pvjv‡Z _v‡K| G Kv‡R Zv‡`i mnvqZv K‡i Avje`i, Avj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vgm I ivRvKv‡ii `j| MÖv‡g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M‡Ä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n‡i K…lK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kªwgK, QvÎ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cywjk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 w:cs="PunorvabaMJ;Times New Roman" w:ascii="PunorvabaMJ;Times New Roman" w:hAnsi="PunorvabaMJ;Times New Roman"/>
          <w:sz w:val="24"/>
          <w:szCs w:val="24"/>
        </w:rPr>
        <w:t>Avbmvi mevB wg‡j kÎæi Ici Suvwc‡q c‡o| †gvU GMv‡ivwU †m±‡i fvM n‡q mviv †`‡k e¨vcK hy× nq| 4Vv wW‡m¤^i †_‡K gyw³evwnbx I wgÎevwnbx GKm‡½ AvµgY ïiæ K‡i| wbwðZ civRq eyS‡Z †c‡i 14B wW‡m¤^i Zviv G‡`‡ki AmsL¨ eyw×Rxex‡K nZ¨v K‡i| Ae‡k‡l 1971 mv‡ji 16B wW‡m¤^i cvKevwnbx †im‡Kvm© gq`v‡b AvZ¥mgc©Y K‡i| wÎk jÿ Rxe‡bi wewbg‡q Avgiv †c‡qwQ cÖv‡Yi ¯^vaxb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  <w:t>Avje`i, Avj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kvgm, ivRvKvi‡`i †KvbwU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`k‡cÖwgK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‡hv×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yw×Rxex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ek¦vmNvZ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  <w:t xml:space="preserve">†Kvb w`bwU‡Z Avgiv Djøvm Ki‡Z cv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21G †deªæqvw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2G gvP©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4B wW‡m¤^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6B wW‡m¤^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  <w:t xml:space="preserve">Aby‡”Q‡`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fvlv Av‡›`vj‡bi BwZnvm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yw³hy‡×i eY©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¯^vaxbZv jv‡fi Avb›`  </w:t>
        <w:tab/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xi‡kªô‡`i exiMv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4|</w:t>
        <w:tab/>
        <w:t>cvK nvbv`viiv 14B wW‡m¤^i nZ¨v K‡iwQ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6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msL¨ eyw×Rxex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msL¨ AvBbRxex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msL¨ mvsevw`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msL¨ ¯’vbxq †b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5|</w:t>
        <w:tab/>
        <w:t>gyw³hy‡× G‡`k‡K KqwU †m±‡i fvM Kiv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9w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0wU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1w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12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33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we©Pv‡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Kv‡bv iKg evQ</w:t>
            </w:r>
            <w:r>
              <w:rPr>
                <w:rFonts w:eastAsia="Malgun Gothic" w:cs="SutonnyMJ" w:ascii="SutonnyMJ" w:hAnsi="SutonnyMJ"/>
                <w:sz w:val="24"/>
                <w:szCs w:val="24"/>
              </w:rPr>
              <w:t>-</w:t>
            </w: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ePvi Qvov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¨vcK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eû`~i we¯Í„Z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Z¥mgc©Y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¯¿ Z¨vM K‡i wec‡ÿi AaxbZv ¯^xKvi Kiv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 xml:space="preserve">nvbv`vi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AvµgYKvix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wðZ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wbtm‡›`n|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q`vb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exact" w:line="240"/>
              <w:jc w:val="both"/>
              <w:rPr>
                <w:rFonts w:ascii="PunorvabaMJ;Times New Roman" w:hAnsi="PunorvabaMJ;Times New Roman" w:eastAsia="Malgun Gothic" w:cs="PunorvabaMJ;Times New Roman"/>
                <w:sz w:val="24"/>
                <w:szCs w:val="24"/>
              </w:rPr>
            </w:pPr>
            <w:r>
              <w:rPr>
                <w:rFonts w:eastAsia="Malgun Gothic" w:cs="PunorvabaMJ;Times New Roman" w:ascii="PunorvabaMJ;Times New Roman" w:hAnsi="PunorvabaMJ;Times New Roman"/>
                <w:sz w:val="24"/>
                <w:szCs w:val="24"/>
              </w:rPr>
              <w:t>gvV, cÖvšÍi|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†Q‡j‡g‡qiv †Lj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N‡i R‡ov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b¨vq gvVNvU me Zwj‡q †M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gyw³‡hv×viv g„Zz¨i gy‡L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jb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„ÿ wba‡bi d‡j ebvÂj aŸsm n‡”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O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gvi †eov‡Z hvIq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wb‡Pi 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K) </w:t>
        <w:tab/>
        <w:t xml:space="preserve">cuwP‡k gvP© iv‡Z Kx N‡UwQj? PviwU ev‡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25†k gvP© Mfxi iv‡Z cvK nvbv`viiv NygšÍ, wbi¯¿ evOvwji Ici Suvwc‡q c‡o| Zv‡`i †m aŸsmh‡Á mvnvh¨ K‡iwQj G‡`‡kiB wKQy N„Y¨, †jvfx gvbyl| Giv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kvgm I ivRvKvi bv‡g cwiwPZ| G‡`i mnvqZvq cvKevwnbx wbwe©Pv‡i wbh©vZ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al©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nZ¨v Pvj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L) </w:t>
        <w:tab/>
        <w:t>cvKevwnbx K‡e AvZ¥mgc©Y K‡i? wgÎevwnbx Avmvi d‡j Dfq c‡ÿ Kx n‡jv Zv wZbwU ev‡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cvKevwnbx 1971 mv‡ji 16B wW‡m¤^i AvZ¥mgc©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wgÎevwnbx Avmvi d‡j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gyw³hy‡×i GKch©v‡q 4Vv wW‡m¤^i wgÎevwnbx Avgv‡`i ¯^vaxbZvi msMÖv‡g †hvM w`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gyw³evwnbxi mvnm I kw³ eû¸Y †e‡o †M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Zuv‡`i mw¤§wjZ Avµg‡Yi d‡jB cvKevwnbxi civRq wbwðZ n‡jv Ges nvbv`viiv AvZ¥mgc©Y Ki‡Z eva¨ n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M) </w:t>
        <w:tab/>
        <w:t xml:space="preserve">evsjv‡`‡ki ¯^vaxbZv msMÖvg m¤ú‡K© cuvP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 xml:space="preserve">evsjv‡`‡ki ¯^vaxbZv msMÖvg m¤ú‡K© cuvPwU evK¨ n‡jv :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1971 mv‡ji cuwPk gvP© †_‡K cvKevwnbx G‡`‡k MYnZ¨vi m~Pbv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mKj †kªw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sz w:val="24"/>
          <w:szCs w:val="24"/>
        </w:rPr>
        <w:t>†ckvi gvbyl gyw³hy‡× AskMÖn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gyw³hy‡×i mgq mviv †`k‡K GMv‡ivwU †m±‡i fvM Ki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4Vv wW‡m¤^i †_‡K wgÎevwnbx evsjv‡`‡ki ¯^vaxbZv msMÖv‡g AskMÖn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16B wW‡m¤^i evsjv‡`k ¯^vaxbZv msMÖv‡g P~ovšÍ weRq jvf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(N) </w:t>
        <w:tab/>
        <w:t>gyw³evwnbx I wgÎevwnbxi †hŠ_ Avµg‡Yi d‡j kÎæ‡`i g‡a¨ †`Lv †`Iqv cÖfve cuvPwU ev‡K¨ Zz‡j a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DËi :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†hŠ_ Avµg‡Yi cÖfve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1|</w:t>
        <w:tab/>
        <w:t>4Vv wW‡m¤^i †_‡K †hŠ_ Avµg‡Yi d‡j cvwK¯Ívwb nvbv`viiv w`‡knviv n‡q c‡o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2|</w:t>
        <w:tab/>
        <w:t>Zviv eyS‡Z †c‡iwQj †h, Zv‡`i civRq wbwð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3|</w:t>
        <w:tab/>
        <w:t>civR‡qi c~e©vfvm †c‡q Zviv 14B wW‡m¤^i AmsL¨ eyw×Rxex‡K nZ¨v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4|</w:t>
        <w:tab/>
        <w:t>G‡`‡ki Mfxifv‡e ÿwZ mva‡bi Rb¨ Zviv gwiqv n‡q D‡V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05|</w:t>
        <w:tab/>
        <w:t>1971 mv‡ji 16B wW‡m¤^i cvwK¯Ívwb nvbv`viiv AvZ¥mgc©Y Ki‡Z eva¨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Avgv‡`i †Qv‡Uv MÖvg gv‡qi mgvb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Av‡jv w`‡q evqy w`‡q evuPvB‡Q cÖv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gvV fiv avb Avi Rj fiv w`wN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Puv‡`i wKiY †j‡M K‡i wSwKwgw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AvgMvQ RvgMvQ euvkSvo †hb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wg‡j wg‡k Av‡Q Iiv AvZ¥xq †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mKv‡j †mvbvi iwe c~e© w`‡K I‡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cvwL Wv‡K, evqy eq, bvbv dzj †dv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mwVK DËiwU DËic‡Î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MÖvgwU †Kg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my›`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PgrKv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  <w:t xml:space="preserve"> †Qv‡U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MÖvgwU Kvi mg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fvB‡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†ev‡b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  <w:t xml:space="preserve"> gv‡qi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AvZ¥x‡q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Rjfiv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No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†Wve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b`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  <w:t xml:space="preserve"> w`w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wK‡mi wKiY jv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  <w:t xml:space="preserve"> Puv‡`i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m~‡h©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iwe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vwZ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iwe †Kvb w`‡K I‡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cwð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  <w:t xml:space="preserve"> c~e©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`wÿY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DË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jc w:val="both"/>
        <w:rPr>
          <w:rFonts w:ascii="PunorvabaMJ;Times New Roman" w:hAnsi="PunorvabaMJ;Times New Roman" w:cs="PunorvabaMJ;Times New Roman"/>
          <w:color w:val="000000"/>
          <w:sz w:val="24"/>
          <w:szCs w:val="24"/>
        </w:rPr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eastAsia="Wingdings" w:cs="PunorvabaMJ;Times New Roman" w:ascii="PunorvabaMJ;Times New Roman" w:hAnsi="PunorvabaMJ;Times New Roman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wb‡P K‡qKwU kã Ges kãv_© †`qv n‡jv| Dchy³ kãwU w`‡q wb‡Pi evK¨¸‡jvi k~b¨¯’vb c~iY Ki:</w:t>
        <w:tab/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0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v_©</w:t>
            </w:r>
          </w:p>
        </w:tc>
      </w:tr>
      <w:tr>
        <w:trPr>
          <w:trHeight w:val="23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g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Mf©avwiYx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avb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GK cÖKvi km¨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cÖv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Rxeb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wg‡jwg‡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GKmv‡_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evq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evZvm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K) wb‡Ri MÖvg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mg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L) gvVfiv _v‡K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rFonts w:cs="PunorvabaMJ;Times New Roman" w:ascii="PunorvabaMJ;Times New Roman" w:hAnsi="PunorvabaMJ;Times New Roman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M) Av‡jv I evqy wb‡q Avgv‡`i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vu‡P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(N) MÖv‡g AvgMvQ, RvgMvQ I euvkSvo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mKv‡j m~h© I‡V, cvwL Wv‡K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eq bvbv dzj †dv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wb‡Pi cÖkœ¸‡jvi DËi `vI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K)</w:t>
        <w:tab/>
        <w:t>†Zvgv‡`i MÖvg m¤ú‡K© 5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Avgv‡`i MÖvg m¤ú‡K© 5wU evK¨ wb‡P †`qv n‡jv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1. Avgv‡`i MÖvgwU LyeB †Qv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2. GLv‡bi gvbyl¸‡jv AvZ¥x‡qi g‡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3. MÖvgwUi Av‡jv, evZvm I Qvqv †hb gv‡qi g‡Z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4. Avwg Avgvi MÖvg‡K LyeB fv‡jvevw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>5. Avgv‡`i MÖv‡gi gvbyl †ek wkwÿ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L)</w:t>
        <w:tab/>
        <w:t>Aby‡”Q‡`i Av‡jv‡K evsjv‡`‡ki GKwU †Qv‡Uv MÖv‡gi eY©bv `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MÖvg gvbemf¨Zvi m„wó¸‡jvi g‡a¨ me©‡kÖô| cÖK…wZi wbweo mvwbœ‡a¨ G‡`‡ki MÖvg¸‡jvi Ae¯’vb| wbg©j evqy Ges cÖvY`vwqbx Av‡jvi Aeva PjvP‡j G‡`‡ki MÖvg¸‡jv gv‡qi g‡Zv †cÖggqx, †mev`vÎx I wbivc` AvkÖq`vÎx| GLv‡b gvVfiv avb Avi Rjfiv w`wN †`Lv hvq| AvgMvQ, RvgMvQ, evukSvo GgbB bvbv MvQ G‡K Ac‡ii Mv‡qi AvZ¥x‡qi g‡Zv wg‡jwg‡k _v‡K| GLv‡b cvwL Wv‡K, Avi bvbv dzj †dv‡U| me wgwj‡q evsjv‡`‡ki †Qv‡Uv MÖvg¸‡jv †hb GK GKwU ¯^M©cyi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M)</w:t>
        <w:tab/>
        <w:t>Avgv‡`i †Qv‡Uv MÖvg gv‡qi mgvb ejv n‡q‡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MÖv‡gi KvQ †_‡K gv‡qi g‡Zv †mœn fv‡jvevmv, AvkÖq I †mev cvIqv hvq e‡j Avgv‡`i †Qv‡Uv MÖvg‡K gv‡qi mgvb ejv n‡q‡Q| G RM‡Z gv‡qi g‡Zv Avcb AvkÖq, †mœn-fv‡jvevmvi Drm Ges †mevi AZzjbxq Sibvaviv wØZxqwU †bB| gv †hgb mšÍvb‡K LvB‡q-cwi‡q, Av`i hZœ I fv‡jvevmv w`‡q, AvkÖq I mnvqZv w`‡q euvwP‡q iv‡Lb, eo K‡i †Zv‡jb, wbR MÖvgI GKRb gvby‡li Rb¨ †ZgbwU K‡i _v‡K| ZvB Kwe Avgv‡`i †Qv‡Uv MÖvg‡K gv‡qi mgvb e‡j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>nhiZ Avey eKi (iv) wQ‡jb †Lvjvdv‡q iv‡kw`‡bi cÖ_g Lwjdv| 573 wLóv‡ã g°vi KzivBk es‡ki ZvBg †Mv‡Î wZwb Rb¥MÖnY K‡ib| wkïKvj †_‡K Avey eKi (iv) †Kvgj ü`q I my›`i Pwi‡Îi AwaKvix wQ‡jb| wZwb eo Kwe, mye³v I `vbkxj wQ‡jb| bwewRi `vIqvZ †c‡q Avey eKi (iv) cyi“l‡`i g‡a¨ me©cÖ_g Bmjvg ag© MÖnY K‡ib| my‡L-`yt‡L, Avc‡`-wec‡` Avey eKi (iv) bwewRi m‡½ Qvqvi g‡Zv _vK‡Zb| wZwb wQ‡jb mvnmx I cÖfvekvjx| Avey eKi (iv) wQ‡jb Mwi‡ei eÜz| wbt¯^, `ytLx I Afvex gvby‡li AvcbRb wQ‡jb wZwb| Avey eKi (iv) wQ‡jb `vwqZ¡kxj gvbyl| gnr Avey eKi (iv) 634 wLªóv‡ã g„Zz¨ei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5.</w:t>
        <w:tab/>
        <w:t>mwVK DËiwU DËic‡Î †jL:</w:t>
        <w:tab/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†Lvjvdv‡q iv‡kw`‡bi cÖ_g Lwjdv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Avey eKi (iv)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Dgi  (iv)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Avjx (iv)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Imgvb (iv)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nhiZ Avey eKi (iv) KZ wLª÷v‡ã Rb¥Mª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570 wLªóv‡ã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72 wLªóv‡ã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573 wLªóv‡ã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575 wLªóv‡ã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cyiæl‡`i g‡a¨ me©cÖ_g Bmjvg MÖnY K‡ib †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Avjx (iv)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Avey eKi (iv)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Igi (iv)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Imgvb (iv)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Avey eKi (iv) Kvi m‡½ Qvqvi g‡Zv _vK‡Z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znvdv Dmgv‡bi mv‡_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bwewRi mv‡_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nhiZ Igi (iv)-Gi mv‡_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Zv mvjgvi mv‡_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Avey eKi (iv) KLb gviv h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0 wLªóv‡ã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30 wLªóv‡ã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34 wLªóv‡ã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650 wLªóv‡ã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06|</w:t>
        <w:tab/>
        <w:t xml:space="preserve">wb‡P K‡qKwU kã Ges kãv_© †`Iqv n‡jv| Dchy³ kãwU w`‡q wb‡Pi evK¨¸‡jvi k~b¨¯’vb c~iY Ki| </w:t>
        <w:tab/>
      </w:r>
    </w:p>
    <w:tbl>
      <w:tblPr>
        <w:tblW w:w="4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56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jc w:val="center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jc w:val="center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v_©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es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Kzj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MvÎ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Mvôx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Lwjdv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L`gZMvi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gn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D`vi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wbt¯^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28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mnvq m¤^jnxb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Avey eKi (iv) g°vi KzivBk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Rb¥MÖn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(L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ZvBg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waevmx wQ‡jb Avey eKi (iv)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(M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†Lvjvdv‡q iv‡kw`‡bi cÖ_g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Q‡jb Avey eKi (iv)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>(N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gvbyl wQ‡jb Avey eKi (iv)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wZw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 `ytLx‡`i mvnvh¨ Ki‡Z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7.</w:t>
        <w:tab/>
        <w:t>wb‡Pi cÖkœ¸‡jvi DËi `vI:</w:t>
      </w:r>
      <w:r>
        <w:rPr>
          <w:rFonts w:cs="PunorvabaMJ;Times New Roman" w:ascii="PunorvabaMJ;Times New Roman" w:hAnsi="PunorvabaMJ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K)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</w:t>
        <w:tab/>
        <w:t>nhiZ Avey eKi (iv) m¤ú‡K© hv Rvb w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nhiZ Avey eKi (iv) wQ‡jb †Lvjvdv‡q iv‡kw`‡bi cÖ_g Lwjdv| 573 wLªóv‡ã KzivBk es‡ki ZvBg †Mv‡Î wZwb Rb¥MÖnY K‡ib| Zuv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i wcZvi bvg Kznvdv Dmgvb Avi gvZvi bvg mvjgv| gnvbwe nhiZ gynv¤§` </w:t>
      </w:r>
      <w:r>
        <w:rPr>
          <w:rFonts w:cs="PunorvabaMJ;Times New Roman" w:ascii="PunorvabaMJ;Times New Roman" w:hAnsi="PunorvabaMJ;Times New Roman"/>
          <w:color w:val="000000"/>
          <w:sz w:val="21"/>
          <w:szCs w:val="24"/>
        </w:rPr>
        <w:t>(m)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-Gi me©vwaK wcÖq mvnvwe wQ‡jb nhiZ Avey eKi (iv)| cyiæl‡`i g‡a¨ me©cÖ_g Bmjvg ag© MÖnY K‡ib wZwb| nhiZ Avey eKi (iv) 634 wLªóv‡ã g„Zz¨ei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L)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</w:t>
        <w:tab/>
        <w:t>nhiZ Avey eKi (iv) Gi PvwiwÎK cuvPwU ˆewkó¨ w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gnvbwe nhiZ gynv¤§` (m)-Gi wcÖq mvnvwe wQ‡jb nhiZ Avey eKi (iv)| wZwb wQ‡jb Av`k© Pwi‡Îi AwaKvix| nhiZ Avey eKi (iv) Gi PvwiwÎK cuvPwU ˆewkó¨ wb‡P †`Iqv n‡jv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0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1. Ávbx Avey eKi (iv) :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wkïKvj †_‡KB Avey eKi (iv) cÖPzi Ávb AR©b K‡iwQ‡jb| cweÎ †KviAv‡bi ÁvbI wQj Zuvi AmvaviY| wZwb Kwe, mye³v I `vbkxj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ab/>
        <w:t>2. mvnmx Avey eKi (iv) :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Avey eKi (iv) wQ‡jb mvnmx| ZvB wZwb cÖKv‡k¨ Bmjvg ag© cÖPvi ïiæ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ab/>
        <w:t>3. c‡ivcKvix :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Avey eKi (iv) wQ‡jb Mix‡ei eÜz| wbt¯^, `ytLx I Afvex gvby‡li AvcbRb wQ‡jb wZ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0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4. `vwqZ¡kxj :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Avey eKi (iv) wQ‡jb `vwqZ¡kxj gvbyl| Afv‡ei Rb¨ D‡cvm Ki‡jI wZwb ivR‡Kv‡li wKQz †fvM Ki‡Zb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0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5. gnr Avey eKi (iv) :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µxZ`vm nhiZ wejvj (iv)-mn Av‡iv A‡bK wµZ`vm‡K wb‡Ri A_© w`‡q µq K‡i Zv‡`i gyw³ w`‡q wZwb gnvbyfeZvi cwiPq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>
          <w:rFonts w:ascii="PunorvabaMJ;Times New Roman" w:hAnsi="PunorvabaMJ;Times New Roman" w:cs="PunorvabaMJ;Times New Roman"/>
          <w:color w:val="000000"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M)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</w:t>
        <w:tab/>
        <w:t>nhiZ Avey eKi (iv)-</w:t>
      </w:r>
      <w:r>
        <w:rPr>
          <w:rFonts w:cs="PunorvabaMJ;Times New Roman" w:ascii="PunorvabaMJ;Times New Roman" w:hAnsi="PunorvabaMJ;Times New Roman"/>
          <w:sz w:val="24"/>
          <w:szCs w:val="24"/>
        </w:rPr>
        <w:t>‡K Bmjv‡gi ÎvY KZ©v ejv n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nhiZ Avey eKi (iv) wQ‡jb mvaviY abm¤ú‡`i gvwjK| wKšÍy `v‡bi †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‡Î wZwb wQ‡jb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Amxg eo g‡bi gvbyl| ZvQvov Bmjv‡gi †L`g‡Z wZwb wQ‡jb m‡e©v”P `vbKvix| GgbwK wb‡Ri N‡ii `yB ev‡ii Lvevi _vK‡j GKev‡ii Lvevi Mwie ev Bmjv‡gi †L`g‡Z wewj‡q w`‡Zb| ZvB Zv‡K Bmjv‡gi ÎvY KZ©v ejv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Book Antiqua" w:hAnsi="Book Antiqua" w:cs="PunorvabaMJ;Times New Roman"/>
          <w:b/>
          <w:b/>
          <w:sz w:val="21"/>
          <w:szCs w:val="21"/>
        </w:rPr>
      </w:pPr>
      <w:r>
        <w:rPr>
          <w:rFonts w:cs="PunorvabaMJ;Times New Roman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;Times New Roman" w:hAnsi="PunorvabaMJ;Times New Roman" w:cs="PunorvabaMJ;Times New Roman"/>
          <w:b/>
          <w:b/>
          <w:sz w:val="24"/>
          <w:szCs w:val="24"/>
        </w:rPr>
      </w:pPr>
      <w:r>
        <w:rPr>
          <w:rFonts w:cs="PunorvabaMJ;Times New Roman" w:ascii="PunorvabaMJ;Times New Roman" w:hAnsi="PunorvabaMJ;Times New Roman"/>
          <w:b/>
          <w:sz w:val="24"/>
          <w:szCs w:val="24"/>
          <w:u w:val="single"/>
        </w:rPr>
        <w:t>wb‡Pi Aby‡”Q`wU co Ges 5, 6 I 7bs µwg‡Ki cÖkœ¸‡jvi DËi `vI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sz w:val="24"/>
          <w:szCs w:val="24"/>
        </w:rPr>
        <w:t xml:space="preserve">eB gvby‡li Rxe‡bi m‡e©vËg eÜz| †Zvgvi A‡bK fv‡jv eÜz _vK‡Z cv‡i wKš‘ cÖ‡qvR‡bi mgq Zzwg bvI †c‡Z cvi| Zviv †Zvgvi mv‡_ f`ªfv‡e 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K_v bvI ej‡Z cv‡i| `yB GKRb wg_¨vI cÖgvwYZ n‡Z cv‡i Ges †Zvgv‡K 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wZI Ki‡Z cv‡i| wKš‘ eB me©`vB †Zvgvi cv‡k _vKvi Rb¨ cÖ¯‘Z Av‡Q| wKQz wKQz eB †Zvgv‡K nvmv‡e, wKQz wKQz eB †Zvgv‡K Avb›` w`‡e Avevi wKQz wKQz †Zvgv‡K Ávb Ges bZzb aviYv w`‡e Ges †Zvgv‡K gnr K‡i Zzj‡e| Zviv mviv Rxebe¨vcx †Zvgvi eÜ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mwVK DËiwU DËic‡Î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1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 xml:space="preserve">†K †Zvgvi 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wZ Ki‡Z cv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Üz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mnKg©xi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mncvVx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2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†K me©`v †Zvgvi cv‡k _vK‡Z cÖ¯‘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cÖK…Z eÜz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wk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‡K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cÖwZ‡ekx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3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eB †Kvb A‡_© e¨eü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Áv‡bi evn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jvB‡eªwii †mŠ›`h©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N‡ii †mŠ›`h©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QvÎwk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‡Ki w`Kwb‡`©kK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8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4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wk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K ej‡jb, Ô†ewk †ewk †Ljvayjv Ki‡e Ges eB cvV Ki‡eÕ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-</w:t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 xml:space="preserve"> Áv‡bi Rb¨ Zzwg †KvbwU †e‡P wb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dzUejv †Lj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B co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wµ‡KU †Lj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¨vqvg K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5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Zzwg QvÎ, †Zvgvi Rb¥w`‡b GKRb eB Dcnvi w`j, Ab¨iv nvmvnvwm Ki‡Z jvM‡jv, G DcnviwU Zzwg †Kvb `„wó‡Z †`L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gnvb Dcn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mvgvb¨ Dcnvi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†Kvb Dcnv‡ii †hvM¨ bq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Zvgvmvi Dcn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06|</w:t>
        <w:tab/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>†Zvgvi g‡Z Kv‡iv Dcnvi w`‡Z n‡j †Kvb DcnviwU †e‡Q wb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 †mvbvi wRwb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eB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kvwo-Mv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 UvKv-cqm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eastAsia="Wingdings" w:cs="PunorvabaMJ;Times New Roman" w:ascii="PunorvabaMJ;Times New Roman" w:hAnsi="PunorvabaMJ;Times New Roman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wb‡P K‡qKwU kã Ges kãv_© †`qv n‡jv| Dchy³ kãwU w`‡q wb‡Pi evK¨¸‡jvi k~b¨¯’vb c~iY Ki:</w:t>
        <w:tab/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b/>
                <w:b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b/>
                <w:sz w:val="24"/>
                <w:szCs w:val="24"/>
              </w:rPr>
              <w:t>kãv_©</w:t>
            </w:r>
          </w:p>
        </w:tc>
      </w:tr>
      <w:tr>
        <w:trPr>
          <w:trHeight w:val="2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eÜ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myn„`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Avb›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cyj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/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ÿw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†</w:t>
            </w: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jvKmv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Áv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Abyfe kw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gn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08"/>
              <w:jc w:val="both"/>
              <w:rPr>
                <w:rFonts w:ascii="PunorvabaMJ;Times New Roman" w:hAnsi="PunorvabaMJ;Times New Roman" w:cs="PunorvabaMJ;Times New Roman"/>
                <w:sz w:val="24"/>
                <w:szCs w:val="24"/>
              </w:rPr>
            </w:pPr>
            <w:r>
              <w:rPr>
                <w:rFonts w:cs="PunorvabaMJ;Times New Roman" w:ascii="PunorvabaMJ;Times New Roman" w:hAnsi="PunorvabaMJ;Times New Roman"/>
                <w:sz w:val="24"/>
                <w:szCs w:val="24"/>
              </w:rPr>
              <w:t>D`vi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K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B gvby‡li Rxe‡bi m‡e©vËg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L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B me ©`v Avgv‡`i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w`‡q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M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`yB GKRb eÜz †Zvgvi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i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ab/>
        <w:t xml:space="preserve">(N) 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eB Avgv‡`i bZzb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I aviYv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  <w:tab/>
        <w:t xml:space="preserve">(O) eB †Zvgv‡K </w:t>
      </w:r>
      <w:r>
        <w:rPr>
          <w:rFonts w:eastAsia="Symbol" w:cs="Symbol" w:ascii="Symbol" w:hAnsi="Symbol"/>
          <w:sz w:val="24"/>
          <w:szCs w:val="24"/>
        </w:rPr>
        <w:t>¾</w:t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 K‡i Zzj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>
          <w:rFonts w:ascii="PunorvabaMJ;Times New Roman" w:hAnsi="PunorvabaMJ;Times New Roman" w:cs="PunorvabaMJ;Times New Roman"/>
          <w:color w:val="FF0000"/>
          <w:sz w:val="24"/>
          <w:szCs w:val="24"/>
        </w:rPr>
      </w:pPr>
      <w:r>
        <w:rPr>
          <w:rFonts w:cs="PunorvabaMJ;Times New Roman" w:ascii="PunorvabaMJ;Times New Roman" w:hAnsi="PunorvabaMJ;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;Times New Roman" w:ascii="PunorvabaMJ;Times New Roman" w:hAnsi="PunorvabaMJ;Times New Roman"/>
          <w:b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sz w:val="24"/>
          <w:szCs w:val="24"/>
        </w:rPr>
        <w:t>wb‡Pi cÖkœ¸‡jvi DËi `vI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K)</w:t>
        <w:tab/>
        <w:t>eÜziv †Kb me©`v fv‡jv m½x bq? eB Kxfv‡e Avgv‡`i DcKvi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eÜziv me mgq fv‡jv m½x bq KviY Zviv ¯^v_©ci| Avgvi cÖ‡qvR‡bi mgq Zv‡`i Kv‡Q bvI †c‡Z cvwi| Zviv wg_¨v cÖgvwYZ n‡Z cv‡i| cÖ‡qvR‡bi mgq Zviv Avgv‡`i DcKv‡ii cwie‡Z© AcKviI Ki‡Z cv‡i| wKš‘ eB Avgv‡`i‡K Avb›`, Ávb, bZzb bZzb aviYv w`‡q Ges gnr gvbyl ˆZwi K‡i DcK…Z K‡i| eB KLbI wg_¨v eÜzi g‡Zv `~‡i m‡i hvq bv| †m memgq Avgvi cv‡k cv‡k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L)</w:t>
      </w: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ab/>
        <w:t>Aby‡”Q‡`i mvivsk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color w:val="000000"/>
          <w:sz w:val="24"/>
          <w:szCs w:val="24"/>
        </w:rPr>
        <w:t xml:space="preserve">DËi: </w:t>
        <w:tab/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 xml:space="preserve">cÖK…Z eÜz Zviv hviv Avgv‡`i </w:t>
      </w:r>
      <w:r>
        <w:rPr>
          <w:rFonts w:cs="PunorvabaMJ;Times New Roman" w:ascii="PunorvabaMJ;Times New Roman" w:hAnsi="PunorvabaMJ;Times New Roman"/>
          <w:sz w:val="24"/>
          <w:szCs w:val="24"/>
        </w:rPr>
        <w:t>ÿ</w:t>
      </w:r>
      <w:r>
        <w:rPr>
          <w:rFonts w:cs="PunorvabaMJ;Times New Roman" w:ascii="PunorvabaMJ;Times New Roman" w:hAnsi="PunorvabaMJ;Times New Roman"/>
          <w:color w:val="000000"/>
          <w:sz w:val="24"/>
          <w:szCs w:val="24"/>
        </w:rPr>
        <w:t>wZ K‡i bv A_ev KK©k AvPiY K‡i bv Ges Zviv Avgv‡`i cv‡k _vK‡Z cÖ¯‘Z| myZivs, GB gZvbymv‡i eB Avgv‡`i cÖK…Z eÜz| wewfbœfv‡e eB Avgv‡`i DcKv‡i Av‡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08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M)</w:t>
      </w:r>
      <w:r>
        <w:rPr>
          <w:rFonts w:cs="PunorvabaMJ;Times New Roman" w:ascii="PunorvabaMJ;Times New Roman" w:hAnsi="PunorvabaMJ;Times New Roman"/>
          <w:sz w:val="24"/>
          <w:szCs w:val="24"/>
        </w:rPr>
        <w:tab/>
      </w: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>†Zvgvi cov wcÖq eB m¤ú‡K© 5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bCs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 xml:space="preserve">cov c„w_exi g‡a¨ me‡P‡q fv‡jv Ges wb®‹jyl †bkv| AvgviI GB cweÎ †bkvwU i‡q‡Q| ej‡Z †M‡j GB ÿz`ª Rxe‡bB Avwg GK gvivZ¥K †bkv-†Nv‡i AvµvšÍ| Avgvi msMÖ‡n B‡Zvg‡a¨B R‡ov n‡q‡Q †ek wKQy wewPÎ eB| Avwg eB cwo cÖvq evQwePvi bv K‡iB| †mB m~‡Î eû wel‡qi eû eBÑB Avgvi cov n‡q †M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>(N)</w:t>
        <w:tab/>
        <w:t>eB gvbyl‡K †Kvb †Kvb w`K †_‡K DcKvi K‡i _v‡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20"/>
        <w:ind w:left="630" w:hanging="630"/>
        <w:jc w:val="both"/>
        <w:rPr/>
      </w:pPr>
      <w:r>
        <w:rPr>
          <w:rFonts w:cs="PunorvabaMJ;Times New Roman" w:ascii="PunorvabaMJ;Times New Roman" w:hAnsi="PunorvabaMJ;Times New Roman"/>
          <w:b/>
          <w:sz w:val="24"/>
          <w:szCs w:val="24"/>
        </w:rPr>
        <w:t xml:space="preserve">DËi : </w:t>
        <w:tab/>
      </w:r>
      <w:r>
        <w:rPr>
          <w:rFonts w:cs="PunorvabaMJ;Times New Roman" w:ascii="PunorvabaMJ;Times New Roman" w:hAnsi="PunorvabaMJ;Times New Roman"/>
          <w:sz w:val="24"/>
          <w:szCs w:val="24"/>
        </w:rPr>
        <w:t>eB gvbyl‡K Áv‡bi Av‡jv `vb K‡i| gvbyl‡K we‡eKevb n‡Z mvnvh¨ K‡i| eB gvbyl‡K wb‡Ri AwaKvi Av`v‡qi Dcvq †kLvq| gvbyl‡K mr, my›`i I D`vi n‡Z †kL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exact" w:line="270"/>
        <w:jc w:val="both"/>
        <w:rPr>
          <w:rFonts w:ascii="PunorvabaMJ;Times New Roman" w:hAnsi="PunorvabaMJ;Times New Roman" w:cs="PunorvabaMJ;Times New Roman"/>
          <w:sz w:val="24"/>
          <w:szCs w:val="24"/>
        </w:rPr>
      </w:pPr>
      <w:r>
        <w:rPr>
          <w:rFonts w:cs="PunorvabaMJ;Times New Roman" w:ascii="PunorvabaMJ;Times New Roman" w:hAnsi="PunorvabaMJ;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051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unorvabaMJ">
    <w:altName w:val="Times New Roman"/>
    <w:charset w:val="00"/>
    <w:family w:val="auto"/>
    <w:pitch w:val="variable"/>
  </w:font>
  <w:font w:name="SulSym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unorvabaMJ;Times New Roman" w:ascii="PunorvabaMJ;Times New Roman" w:hAnsi="PunorvabaMJ;Times New Roman"/>
        <w:b/>
        <w:sz w:val="20"/>
        <w:szCs w:val="20"/>
        <w:lang w:val="en-US" w:eastAsia="en-US"/>
      </w:rPr>
      <w:t xml:space="preserve">cÂg welq : </w:t>
    </w:r>
    <w:r>
      <w:rPr>
        <w:rFonts w:cs="PunorvabaMJ;Times New Roman" w:ascii="PunorvabaMJ;Times New Roman" w:hAnsi="PunorvabaMJ;Times New Roman"/>
        <w:b/>
        <w:bCs/>
        <w:sz w:val="20"/>
        <w:szCs w:val="20"/>
        <w:lang w:val="en-US" w:eastAsia="en-US"/>
      </w:rPr>
      <w:t>evsjv-</w:t>
    </w:r>
    <w:r>
      <w:rPr>
        <w:rFonts w:cs="PunorvabaMJ;Times New Roman" w:ascii="PunorvabaMJ;Times New Roman" w:hAnsi="PunorvabaMJ;Times New Roman"/>
        <w:b/>
        <w:sz w:val="48"/>
        <w:szCs w:val="48"/>
      </w:rPr>
      <w:t xml:space="preserve"> </w:t>
    </w:r>
    <w:r>
      <w:rPr>
        <w:rFonts w:cs="PunorvabaMJ;Times New Roman" w:ascii="PunorvabaMJ;Times New Roman" w:hAnsi="PunorvabaMJ;Times New Roman"/>
        <w:b/>
        <w:bCs/>
        <w:sz w:val="20"/>
        <w:szCs w:val="20"/>
        <w:lang w:val="en-US" w:eastAsia="en-US"/>
      </w:rPr>
      <w:t>GB †`k GB gvby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abrenaTonnyMJ" w:hAnsi="SabrenaTonnyMJ" w:cs="SabrenaTonnyMJ"/>
      <w:b/>
      <w:sz w:val="24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SabrenaTonnyMJ" w:hAnsi="SabrenaTonnyMJ" w:cs="SabrenaTonnyMJ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47:00Z</dcterms:created>
  <dc:creator>a m afnan</dc:creator>
  <dc:description/>
  <dc:language>en-US</dc:language>
  <cp:lastModifiedBy>WITTY 2</cp:lastModifiedBy>
  <cp:lastPrinted>2015-12-24T16:51:00Z</cp:lastPrinted>
  <dcterms:modified xsi:type="dcterms:W3CDTF">2017-07-05T16:02:00Z</dcterms:modified>
  <cp:revision>3</cp:revision>
  <dc:subject/>
  <dc:title>GB †`k GB gvbyl</dc:title>
</cp:coreProperties>
</file>