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07551440"/>
      <w:bookmarkStart w:id="1" w:name="_1505057469"/>
      <w:bookmarkStart w:id="2" w:name="_1505057445"/>
      <w:bookmarkStart w:id="3" w:name="_1505057410"/>
      <w:bookmarkStart w:id="4" w:name="_1505057335"/>
      <w:bookmarkStart w:id="5" w:name="_1505057152"/>
      <w:bookmarkStart w:id="6" w:name="_1505057128"/>
      <w:bookmarkStart w:id="7" w:name="_1505057104"/>
      <w:bookmarkStart w:id="8" w:name="_1505057085"/>
      <w:bookmarkStart w:id="9" w:name="_1505057077"/>
      <w:bookmarkStart w:id="10" w:name="_1505057007"/>
      <w:bookmarkStart w:id="11" w:name="_1505056971"/>
      <w:bookmarkStart w:id="12" w:name="_1505056847"/>
      <w:bookmarkStart w:id="13" w:name="_1505056645"/>
      <w:bookmarkStart w:id="14" w:name="_1505056552"/>
      <w:bookmarkStart w:id="15" w:name="_1505056507"/>
      <w:bookmarkStart w:id="16" w:name="_1505056299"/>
      <w:bookmarkStart w:id="17" w:name="_1505052868"/>
      <w:bookmarkStart w:id="18" w:name="_1504360472"/>
      <w:bookmarkStart w:id="19" w:name="_1504279089"/>
      <w:bookmarkStart w:id="20" w:name="_1504279060"/>
      <w:bookmarkStart w:id="21" w:name="_1504278994"/>
      <w:bookmarkStart w:id="22" w:name="_1504278973"/>
      <w:bookmarkStart w:id="23" w:name="_1503218188"/>
      <w:bookmarkStart w:id="24" w:name="_1480357061"/>
      <w:bookmarkStart w:id="25" w:name="_1480345585"/>
      <w:bookmarkStart w:id="26" w:name="_1480335133"/>
      <w:bookmarkStart w:id="27" w:name="_1478261173"/>
      <w:bookmarkStart w:id="28" w:name="_1478260413"/>
      <w:bookmarkStart w:id="29" w:name="_14758522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24"/>
          <w:szCs w:val="24"/>
        </w:rPr>
        <w:object w:dxaOrig="9359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75.1pt" filled="f" o:ole="">
            <v:imagedata r:id="rId3" o:title=""/>
          </v:shape>
          <o:OLEObject Type="Embed" ProgID="" ShapeID="ole_rId2" DrawAspect="Content" ObjectID="_7303222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dotted" w:sz="4" w:space="1" w:color="000000"/>
        </w:pBdr>
        <w:spacing w:before="0" w:after="6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 w:val="26"/>
          <w:szCs w:val="26"/>
          <w:lang w:val="de-DE"/>
        </w:rPr>
        <w:t></w:t>
      </w:r>
      <w:r>
        <w:rPr>
          <w:b/>
          <w:sz w:val="26"/>
          <w:szCs w:val="26"/>
        </w:rPr>
        <w:tab/>
        <w:t>AíK_vq DËi `vI :</w:t>
      </w:r>
    </w:p>
    <w:p>
      <w:pPr>
        <w:pStyle w:val="Normal"/>
        <w:tabs>
          <w:tab w:val="clear" w:pos="720"/>
          <w:tab w:val="right" w:pos="4617" w:leader="hyphen"/>
        </w:tabs>
        <w:jc w:val="both"/>
        <w:rPr/>
      </w:pPr>
      <w:r>
        <w:rPr>
          <w:b/>
        </w:rPr>
        <w:t>cÖkœ \ 1 \ wmcvwn we‡`ªv‡ni cuvPwU KviY †jL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bCs/>
        </w:rPr>
      </w:pPr>
      <w:r>
        <w:rPr>
          <w:b/>
        </w:rPr>
        <w:t>DËi :</w:t>
      </w:r>
      <w:r>
        <w:rPr>
          <w:bCs/>
        </w:rPr>
        <w:t xml:space="preserve"> </w:t>
      </w:r>
      <w:r>
        <w:rPr>
          <w:b/>
          <w:bCs/>
        </w:rPr>
        <w:t>wmcvwn we‡`ªv‡ni cuvPwU KviY :</w:t>
      </w:r>
    </w:p>
    <w:p>
      <w:pPr>
        <w:pStyle w:val="Normal"/>
        <w:tabs>
          <w:tab w:val="clear" w:pos="720"/>
          <w:tab w:val="left" w:pos="837" w:leader="none"/>
        </w:tabs>
        <w:spacing w:before="40" w:after="0"/>
        <w:ind w:left="360" w:hanging="360"/>
        <w:jc w:val="both"/>
        <w:rPr>
          <w:bCs/>
        </w:rPr>
      </w:pPr>
      <w:r>
        <w:rPr>
          <w:bCs/>
        </w:rPr>
        <w:t>1.</w:t>
        <w:tab/>
        <w:t>ˆmb¨evwnbx‡Z wmcvwn c‡` fviZxq‡`i msL¨vwaK¨ wQ‡jb| fviZxq †mbvevwnbx‡Z 50,000 weªwUk Ges 3,00,000 fviZxq wmcvwn wQj|</w:t>
      </w:r>
    </w:p>
    <w:p>
      <w:pPr>
        <w:pStyle w:val="Normal"/>
        <w:tabs>
          <w:tab w:val="clear" w:pos="720"/>
          <w:tab w:val="left" w:pos="837" w:leader="none"/>
        </w:tabs>
        <w:spacing w:before="40" w:after="0"/>
        <w:ind w:left="360" w:hanging="360"/>
        <w:jc w:val="both"/>
        <w:rPr>
          <w:bCs/>
        </w:rPr>
      </w:pPr>
      <w:r>
        <w:rPr>
          <w:bCs/>
        </w:rPr>
        <w:t>2.</w:t>
        <w:tab/>
        <w:t>fvi‡Zi wewfbœ GjvKvi ˆmb¨‡`i g‡a¨ mvgvwRK wek„•Ljv ˆZwi n‡qwQj|</w:t>
      </w:r>
    </w:p>
    <w:p>
      <w:pPr>
        <w:pStyle w:val="Normal"/>
        <w:tabs>
          <w:tab w:val="clear" w:pos="720"/>
          <w:tab w:val="left" w:pos="837" w:leader="none"/>
        </w:tabs>
        <w:spacing w:before="40" w:after="0"/>
        <w:ind w:left="360" w:hanging="360"/>
        <w:jc w:val="both"/>
        <w:rPr>
          <w:bCs/>
        </w:rPr>
      </w:pPr>
      <w:r>
        <w:rPr>
          <w:bCs/>
        </w:rPr>
        <w:t>3.</w:t>
        <w:tab/>
        <w:t>1856 mv‡ji ci fvi‡Zi evB‡iI ˆmb¨‡`i KvR Kivi wb‡`©k †`Iqv n‡qwQj|</w:t>
      </w:r>
    </w:p>
    <w:p>
      <w:pPr>
        <w:pStyle w:val="Normal"/>
        <w:tabs>
          <w:tab w:val="clear" w:pos="720"/>
          <w:tab w:val="left" w:pos="837" w:leader="none"/>
        </w:tabs>
        <w:spacing w:before="40" w:after="0"/>
        <w:ind w:left="360" w:hanging="360"/>
        <w:jc w:val="both"/>
        <w:rPr>
          <w:bCs/>
        </w:rPr>
      </w:pPr>
      <w:r>
        <w:rPr>
          <w:bCs/>
        </w:rPr>
        <w:t>4.</w:t>
        <w:tab/>
        <w:t>Kvgvb I e›`y‡Ki KvZz©R wcw”Qj Kivi Rb¨ Miæi Ges ïK‡ii Pwe© e¨env‡ii ¸Re wb‡q ag©xq AkvwšÍ ˆZwi Kiv n‡qwQj|</w:t>
      </w:r>
    </w:p>
    <w:p>
      <w:pPr>
        <w:pStyle w:val="Normal"/>
        <w:tabs>
          <w:tab w:val="clear" w:pos="720"/>
          <w:tab w:val="left" w:pos="837" w:leader="none"/>
        </w:tabs>
        <w:spacing w:before="40" w:after="0"/>
        <w:ind w:left="360" w:hanging="360"/>
        <w:jc w:val="both"/>
        <w:rPr>
          <w:rFonts w:eastAsia="SimSun;宋体"/>
          <w:bCs/>
        </w:rPr>
      </w:pPr>
      <w:r>
        <w:rPr>
          <w:bCs/>
        </w:rPr>
        <w:t>5.</w:t>
        <w:tab/>
        <w:t xml:space="preserve">ˆmb¨‡`i Av‡›`vjb‡K mg_©b Rvbv‡bvi Rb¨ mvaviY gvbyl cÖ¯‘Z wQ‡jb| GB Av‡›`vjb `ªæZB ˆmb¨‡`i †_‡K mvaviY gvby‡li g‡a¨ Qwo‡q c‡o| </w:t>
      </w:r>
    </w:p>
    <w:p>
      <w:pPr>
        <w:pStyle w:val="Normal"/>
        <w:tabs>
          <w:tab w:val="clear" w:pos="720"/>
          <w:tab w:val="right" w:pos="4617" w:leader="hyphen"/>
        </w:tabs>
        <w:spacing w:before="100" w:after="0"/>
        <w:jc w:val="both"/>
        <w:rPr>
          <w:b/>
          <w:b/>
        </w:rPr>
      </w:pPr>
      <w:r>
        <w:rPr>
          <w:b/>
        </w:rPr>
        <w:t>cÖkœ \ 2 \ weªwUk kvm‡bi `yBwU fv‡jv I `yBwU Lvivc w`K D‡jøL Ki|</w:t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jc w:val="both"/>
        <w:rPr/>
      </w:pPr>
      <w:r>
        <w:rPr>
          <w:b/>
        </w:rPr>
        <w:t>DËi :</w:t>
      </w:r>
      <w:r>
        <w:rPr>
          <w:bCs/>
        </w:rPr>
        <w:t xml:space="preserve"> </w:t>
      </w:r>
      <w:r>
        <w:rPr>
          <w:b/>
          <w:bCs/>
        </w:rPr>
        <w:t>weªwUk kvm‡bi `yBwU fv‡jv w`K :</w:t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ind w:left="360" w:hanging="360"/>
        <w:jc w:val="both"/>
        <w:rPr>
          <w:bCs/>
        </w:rPr>
      </w:pPr>
      <w:r>
        <w:rPr>
          <w:bCs/>
        </w:rPr>
        <w:t>1.</w:t>
        <w:tab/>
        <w:t>bZzb bZzb ¯‹zj, K‡jR Ges wek¦we`¨vjq QvcvLvbv cÖwZôvi d‡j wkÿv e¨e¯’vi DbœwZ nq|</w:t>
      </w:r>
    </w:p>
    <w:p>
      <w:pPr>
        <w:pStyle w:val="Normal"/>
        <w:tabs>
          <w:tab w:val="clear" w:pos="720"/>
          <w:tab w:val="left" w:pos="837" w:leader="none"/>
        </w:tabs>
        <w:spacing w:lineRule="auto" w:line="256"/>
        <w:ind w:left="360" w:hanging="360"/>
        <w:jc w:val="both"/>
        <w:rPr>
          <w:bCs/>
        </w:rPr>
      </w:pPr>
      <w:r>
        <w:rPr>
          <w:bCs/>
        </w:rPr>
        <w:t>2.</w:t>
        <w:tab/>
        <w:t>DbœZ iv¯ÍvNvU, †ijc_, †UwjMÖvd, cÖPj‡bi d‡j †hvMv‡hvM e¨e¯’vi we‡kl DbœwZ nq|</w:t>
      </w:r>
    </w:p>
    <w:p>
      <w:pPr>
        <w:pStyle w:val="Normal"/>
        <w:tabs>
          <w:tab w:val="clear" w:pos="720"/>
          <w:tab w:val="left" w:pos="837" w:leader="none"/>
        </w:tabs>
        <w:spacing w:lineRule="auto" w:line="256" w:before="60" w:after="0"/>
        <w:jc w:val="both"/>
        <w:rPr>
          <w:b/>
          <w:b/>
          <w:bCs/>
        </w:rPr>
      </w:pPr>
      <w:r>
        <w:rPr>
          <w:b/>
          <w:bCs/>
        </w:rPr>
        <w:t>weªwUk kvm‡bi `yBwU Lvivc w`K :</w:t>
      </w:r>
    </w:p>
    <w:p>
      <w:pPr>
        <w:pStyle w:val="Normal"/>
        <w:tabs>
          <w:tab w:val="clear" w:pos="720"/>
          <w:tab w:val="left" w:pos="837" w:leader="none"/>
        </w:tabs>
        <w:spacing w:lineRule="auto" w:line="256"/>
        <w:ind w:left="360" w:hanging="360"/>
        <w:jc w:val="both"/>
        <w:rPr>
          <w:rFonts w:eastAsia="SimSun;宋体"/>
          <w:bCs/>
        </w:rPr>
      </w:pPr>
      <w:r>
        <w:rPr>
          <w:rFonts w:eastAsia="SimSun;宋体"/>
          <w:bCs/>
        </w:rPr>
        <w:t>1.</w:t>
        <w:tab/>
        <w:t>ÔfvM Ki kvmb KiÕ bxwZi d‡j G‡`‡k ag©, eY© Ges RvwZMZ we‡f` m„wó nq|</w:t>
      </w:r>
    </w:p>
    <w:p>
      <w:pPr>
        <w:pStyle w:val="Normal"/>
        <w:tabs>
          <w:tab w:val="clear" w:pos="720"/>
          <w:tab w:val="left" w:pos="837" w:leader="none"/>
        </w:tabs>
        <w:spacing w:lineRule="auto" w:line="256"/>
        <w:ind w:left="360" w:hanging="360"/>
        <w:jc w:val="both"/>
        <w:rPr>
          <w:rFonts w:eastAsia="SimSun;宋体"/>
          <w:bCs/>
        </w:rPr>
      </w:pPr>
      <w:r>
        <w:rPr>
          <w:rFonts w:eastAsia="SimSun;宋体"/>
          <w:bCs/>
        </w:rPr>
        <w:t>2.</w:t>
        <w:tab/>
        <w:t xml:space="preserve">A‡bK KvwiMi †eKvi I A‡bK K…lK Mwie n‡q hvq Ges evsjvq `ywf©ÿ †`Lv †`q| </w:t>
      </w:r>
    </w:p>
    <w:p>
      <w:pPr>
        <w:pStyle w:val="Normal"/>
        <w:tabs>
          <w:tab w:val="clear" w:pos="720"/>
          <w:tab w:val="right" w:pos="4617" w:leader="hyphen"/>
        </w:tabs>
        <w:spacing w:before="40" w:after="0"/>
        <w:jc w:val="both"/>
        <w:rPr>
          <w:b/>
          <w:b/>
        </w:rPr>
      </w:pPr>
      <w:r>
        <w:br w:type="column"/>
      </w:r>
      <w:r>
        <w:rPr>
          <w:b/>
        </w:rPr>
        <w:t>cÖkœ \ 3 \ evsjvi beRvMi‡Y Kviv Ae`vb †i‡L‡Qb?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/>
          <w:b/>
          <w:b/>
          <w:bCs/>
        </w:rPr>
      </w:pPr>
      <w:r>
        <w:rPr>
          <w:b/>
        </w:rPr>
        <w:t>DËi :</w:t>
      </w:r>
      <w:r>
        <w:rPr>
          <w:bCs/>
        </w:rPr>
        <w:t xml:space="preserve"> </w:t>
      </w:r>
      <w:r>
        <w:rPr/>
        <w:t>Dwbk kZ‡K evsjvq beRvMiY N‡U| beRvMi‡Yi cÖavb e¨w³iv n‡jb- ivRv ivg‡gvnb ivq, Ck¦iP›`ª we`¨vmvMi, beve Avãyj jwZd, ˆmq` Avgxi Avjx|</w:t>
      </w:r>
    </w:p>
    <w:p>
      <w:pPr>
        <w:pStyle w:val="Normal"/>
        <w:pBdr>
          <w:top w:val="single" w:sz="4" w:space="1" w:color="000000"/>
          <w:bottom w:val="dotted" w:sz="4" w:space="1" w:color="000000"/>
        </w:pBdr>
        <w:spacing w:before="6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lang w:val="de-DE"/>
        </w:rPr>
        <w:t></w:t>
      </w:r>
      <w:r>
        <w:rPr>
          <w:b/>
        </w:rPr>
        <w:tab/>
        <w:t>cÖkœ¸‡jvi DËi `vI :</w:t>
      </w:r>
    </w:p>
    <w:p>
      <w:pPr>
        <w:pStyle w:val="Normal"/>
        <w:tabs>
          <w:tab w:val="clear" w:pos="720"/>
          <w:tab w:val="right" w:pos="4617" w:leader="hyphen"/>
        </w:tabs>
        <w:jc w:val="both"/>
        <w:rPr/>
      </w:pPr>
      <w:r>
        <w:rPr>
          <w:b/>
        </w:rPr>
        <w:t>cÖkœ \ 1 \ cjvwki hy‡×i djvdj m¤ú‡K© †jL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/>
          <w:bCs/>
        </w:rPr>
      </w:pPr>
      <w:r>
        <w:rPr>
          <w:b/>
        </w:rPr>
        <w:t>DËi :</w:t>
      </w:r>
      <w:r>
        <w:rPr>
          <w:bCs/>
        </w:rPr>
        <w:t xml:space="preserve"> cjvwki hy‡× beve wmivR-D`-†`Šjvi civRq N‡U| evsjvi kvmb ÿgZv Bs‡iR‡`i nv‡Z P‡j hvq| Bs‡iR‡`i kvm‡bi bv‡g †kvl‡Yi m~Pbv nq| Bs‡iR‡`i kvmbKv‡j cÖPzi A_©m¤ú`I G‡`k †_‡K cvPvi n‡q hvq| evsjvi A_©bxwZi †giæ`Ê K…wl I ZuvZ wkí aŸsm n‡q c‡o| mvaviY gvbyl `ytL I `y`©kvi gv‡S wbcwZZ nq|</w:t>
      </w:r>
    </w:p>
    <w:p>
      <w:pPr>
        <w:pStyle w:val="Normal"/>
        <w:tabs>
          <w:tab w:val="clear" w:pos="720"/>
          <w:tab w:val="right" w:pos="4617" w:leader="hyphen"/>
        </w:tabs>
        <w:spacing w:before="40" w:after="0"/>
        <w:jc w:val="both"/>
        <w:rPr/>
      </w:pPr>
      <w:r>
        <w:rPr>
          <w:b/>
        </w:rPr>
        <w:t>cÖkœ \ 2 \ wmcvwn we‡`ªv‡n evsjvi f‚wgKv Kx wQj?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/>
          <w:bCs/>
        </w:rPr>
      </w:pPr>
      <w:r>
        <w:rPr>
          <w:b/>
        </w:rPr>
        <w:t>DËi :</w:t>
      </w:r>
      <w:r>
        <w:rPr>
          <w:bCs/>
        </w:rPr>
        <w:t xml:space="preserve"> 1857 mv‡j wmcvwn we‡`ªv‡ni g~j D‡Ïk¨ wQj Bs‡iR kvm‡bi Aemvb NwU‡q fviZel©‡K ¯^vaxb Kiv| cÖ_g we‡`ªvn ïiæ nq cwðg evsjvi e¨vivKcy‡i wmcvwn g½j cv‡Ûi †bZ…‡Z¡| evsjvi RbMY GB Av‡›`vjb‡K mg_©b Rvbvq Ges we‡`ªv‡ni me©vZ¥K cÖ¯‘wZ MÖnY K‡i|</w:t>
      </w:r>
    </w:p>
    <w:p>
      <w:pPr>
        <w:pStyle w:val="Normal"/>
        <w:tabs>
          <w:tab w:val="clear" w:pos="720"/>
          <w:tab w:val="right" w:pos="4617" w:leader="hyphen"/>
        </w:tabs>
        <w:spacing w:before="100" w:after="0"/>
        <w:jc w:val="both"/>
        <w:rPr>
          <w:b/>
          <w:b/>
        </w:rPr>
      </w:pPr>
      <w:r>
        <w:rPr>
          <w:b/>
        </w:rPr>
        <w:t>cÖkœ \ 3 \ mvwnwZ¨KMY ivR‰bwZK Av‡›`vj‡b Kx ai‡bi f‚wgKv cvjb Ki‡Z cv‡ib?</w:t>
      </w:r>
    </w:p>
    <w:p>
      <w:pPr>
        <w:pStyle w:val="Normal"/>
        <w:tabs>
          <w:tab w:val="clear" w:pos="720"/>
          <w:tab w:val="right" w:pos="9360" w:leader="hyphen"/>
        </w:tabs>
        <w:spacing w:lineRule="auto" w:line="252"/>
        <w:jc w:val="both"/>
        <w:rPr>
          <w:bCs/>
        </w:rPr>
      </w:pPr>
      <w:r>
        <w:rPr>
          <w:b/>
        </w:rPr>
        <w:t xml:space="preserve">DËi : </w:t>
      </w:r>
      <w:r>
        <w:rPr>
          <w:bCs/>
        </w:rPr>
        <w:t xml:space="preserve">mvwnwZ¨KMY ivR‰bwZK Av‡›`vj‡b Zv‡`i †jLbxi gva¨‡g f‚wgKv ivL‡Z cv‡ib| beRvMi‡Yi Z…Zxq av‡c iex›`ªbv_ VvKzi, KvRx bRiæj Bmjvg, ew¼gP›`ª P‡Ævcva¨vq I kirP›`ª P‡Ævcva¨vq cÖg~L †jLK‡`i KweZv, Mvb I </w:t>
      </w:r>
      <w:r>
        <w:rPr>
          <w:rFonts w:eastAsia="SimSun;宋体"/>
          <w:bCs/>
          <w:spacing w:val="-2"/>
        </w:rPr>
        <w:t>†jLvi ga¨ w`‡q evOvwji ¯^vwaKvi †PZbvi cÖmvi N‡U| bvix RvMi‡Yi</w:t>
      </w:r>
      <w:r>
        <w:rPr>
          <w:bCs/>
        </w:rPr>
        <w:t xml:space="preserve"> AMÖ`~Z †eMg †iv‡Kqv bvix wkÿv cÖmv‡i †jLbxi gva¨‡g ivR‰bwZK Av‡›`vj‡bi f‚wgKv cvjb K‡ib| cieZ©x wewfbœ mg‡q wewfbœ mvwnwZ¨KMY KweZv, Mvb I †jLvi gva¨‡g ivR‰bwZK Av‡›`vjb K‡i hv‡”Qb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jc w:val="both"/>
        <w:rPr>
          <w:b/>
          <w:b/>
          <w:lang w:val="pt-PT"/>
        </w:rPr>
      </w:pPr>
      <w:r>
        <w:rPr>
          <w:b/>
          <w:bCs/>
          <w:lang w:val="de-DE"/>
        </w:rPr>
        <w:t>wZZzgxi euv‡ki †Kjøv ˆZwi K‡iwQ‡jb †Kb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>
          <w:b/>
          <w:b/>
          <w:lang w:val="de-DE"/>
        </w:rPr>
      </w:pPr>
      <w:r>
        <w:rPr>
          <w:b/>
          <w:lang w:val="de-DE"/>
        </w:rPr>
        <w:tab/>
      </w:r>
      <w:r>
        <w:rPr>
          <w:lang w:val="de-DE"/>
        </w:rPr>
        <w:t>K. wb‡R _vKvi Rb¨</w:t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>L. hy× cwiPvjbv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pt-PT"/>
        </w:rPr>
        <w:t>M. e¨emv cwiPvjbvi Rb¨</w:t>
        <w:tab/>
        <w:t>N. ˆmb¨‡`i e¨env‡i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jc w:val="both"/>
        <w:rPr>
          <w:rFonts w:eastAsia="SimSun;宋体"/>
          <w:b/>
          <w:b/>
          <w:spacing w:val="-6"/>
        </w:rPr>
      </w:pPr>
      <w:r>
        <w:rPr>
          <w:rFonts w:eastAsia="SimSun;宋体"/>
          <w:b/>
          <w:spacing w:val="-6"/>
          <w:lang w:val="pt-PT"/>
        </w:rPr>
        <w:t>evsjvq Bs‡iR‡`i AvMg‡bi cÖavb D‡Ïk¨ Kx wQj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K. hy‡×i Rb¨</w:t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pt-PT"/>
        </w:rPr>
        <w:t>L. e¨emvi Rb¨</w:t>
      </w:r>
      <w:r>
        <w:rPr>
          <w:b/>
          <w:lang w:val="pt-PT"/>
        </w:rPr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ab/>
      </w:r>
      <w:r>
        <w:rPr>
          <w:lang w:val="pt-PT"/>
        </w:rPr>
        <w:t>M. kvm‡bi Rb¨</w:t>
        <w:tab/>
        <w:t>N. ¯’vbvšÍ‡i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b/>
        </w:rPr>
        <w:t>†</w:t>
      </w:r>
      <w:r>
        <w:rPr>
          <w:b/>
        </w:rPr>
        <w:t xml:space="preserve">Kv¤úvwbi kvmb i` K‡i weªwUk miKvi fviZe‡l©i kvmbfvi MÖnY K‡iwQj †Kb?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b/>
          <w:b/>
          <w:lang w:val="pt-PT"/>
        </w:rPr>
      </w:pPr>
      <w:r>
        <w:rPr>
          <w:b/>
        </w:rPr>
        <w:tab/>
      </w:r>
      <w:r>
        <w:rPr>
          <w:lang w:val="pt-PT"/>
        </w:rPr>
        <w:t>K. e¨emv cÖmv‡ii Rb¨</w:t>
        <w:tab/>
        <w:t>L. wkÿv cÖmv‡i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/>
        <w:t>M. kvmb my`„p Kivi Rb¨</w:t>
        <w:tab/>
        <w:t>N. A_©‰bwZK Dbœq‡b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28" w:before="20" w:after="0"/>
        <w:jc w:val="both"/>
        <w:rPr/>
      </w:pPr>
      <w:r>
        <w:rPr>
          <w:b/>
          <w:bCs/>
        </w:rPr>
        <w:t>fviZe‡l©i RbMY weªwUk kvm‡bi we‡ivwaZv Kivi cÖavb KviY †KvbwU?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 w:before="20" w:after="0"/>
        <w:ind w:left="461" w:hanging="461"/>
        <w:jc w:val="both"/>
        <w:rPr/>
      </w:pPr>
      <w:r>
        <w:rPr>
          <w:b/>
        </w:rPr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pt-PT"/>
        </w:rPr>
        <w:t>K. Zviv ¯^vaxbZv AR©b Ki‡Z †P‡qwQj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 w:before="20" w:after="0"/>
        <w:ind w:left="461" w:hanging="461"/>
        <w:jc w:val="both"/>
        <w:rPr>
          <w:b/>
          <w:b/>
        </w:rPr>
      </w:pPr>
      <w:r>
        <w:rPr>
          <w:lang w:val="pt-PT"/>
        </w:rPr>
        <w:tab/>
      </w:r>
      <w:r>
        <w:rPr/>
        <w:t>L. weªwUk‡`i weiæ‡× Zviv hy‡× †n‡i wM‡qwQj e‡j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before="20" w:after="0"/>
        <w:ind w:left="461" w:hanging="461"/>
        <w:jc w:val="both"/>
        <w:rPr/>
      </w:pPr>
      <w:r>
        <w:rPr>
          <w:b/>
        </w:rPr>
        <w:tab/>
      </w:r>
      <w:r>
        <w:rPr/>
        <w:t>M</w:t>
      </w:r>
      <w:r>
        <w:rPr>
          <w:rFonts w:eastAsia="SimSun;宋体"/>
          <w:spacing w:val="-6"/>
        </w:rPr>
        <w:t>. weªwUkiv fv‡jvfv‡e kvmb cwiPvjbv Ki‡Z cv‡iwb e‡j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before="20" w:after="0"/>
        <w:ind w:left="461" w:hanging="461"/>
        <w:jc w:val="both"/>
        <w:rPr>
          <w:rFonts w:eastAsia="SimSun;宋体"/>
          <w:spacing w:val="-6"/>
        </w:rPr>
      </w:pPr>
      <w:r>
        <w:rPr>
          <w:rFonts w:eastAsia="SimSun;宋体"/>
          <w:spacing w:val="-6"/>
        </w:rPr>
        <w:tab/>
        <w:t>N. fviZe‡l©i RbMY weªwUk †kvlY †g‡b wb‡Z Pvqwb e‡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before="20" w:after="0"/>
        <w:jc w:val="both"/>
        <w:rPr>
          <w:b/>
          <w:b/>
        </w:rPr>
      </w:pPr>
      <w:r>
        <w:rPr>
          <w:rFonts w:eastAsia="SimSun;宋体"/>
          <w:b/>
          <w:bCs/>
          <w:spacing w:val="-6"/>
        </w:rPr>
        <w:t>weªwUk B÷BwÛqv †Kv¤úvwb KZ…©K evsjv, wenvi I Dwol¨vi</w:t>
      </w:r>
      <w:r>
        <w:rPr>
          <w:b/>
          <w:bCs/>
        </w:rPr>
        <w:t xml:space="preserve"> ÿgZv `Lj Ki‡Z cvivi cÖavb KviY n‡jv</w:t>
      </w:r>
      <w:r>
        <w:rPr>
          <w:rFonts w:eastAsia="Symbol" w:cs="Symbol" w:ascii="Symbol" w:hAnsi="Symbol"/>
          <w:b/>
          <w:bCs/>
        </w:rPr>
        <w:t>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</w:tabs>
        <w:spacing w:lineRule="auto" w:line="228" w:before="20" w:after="0"/>
        <w:ind w:left="461" w:hanging="461"/>
        <w:jc w:val="both"/>
        <w:rPr/>
      </w:pPr>
      <w:r>
        <w:rPr>
          <w:b/>
        </w:rPr>
        <w:tab/>
      </w:r>
      <w:r>
        <w:rPr/>
        <w:t>K. beve wmivR-D`-‡`Šjvi `ye©jZ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 w:before="20" w:after="0"/>
        <w:ind w:left="461" w:hanging="461"/>
        <w:jc w:val="both"/>
        <w:rPr/>
      </w:pPr>
      <w:r>
        <w:rPr/>
        <w:tab/>
        <w:t>L. fviZe‡l©i RbM‡Yi A‰bK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 w:before="20" w:after="0"/>
        <w:ind w:left="461" w:hanging="461"/>
        <w:jc w:val="both"/>
        <w:rPr/>
      </w:pPr>
      <w:r>
        <w:rPr>
          <w:b/>
        </w:rPr>
        <w:tab/>
      </w:r>
      <w:r>
        <w:rPr/>
        <w:t>M. weªwUk‡`i DbœZZi gviYv¯¿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 w:before="20" w:after="0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/>
        <w:t>N. †mbvcwZ gxi Rvd‡ii wek¦vmNvZKZv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/>
      </w:pPr>
      <w:r>
        <w:rPr>
          <w:b/>
          <w:lang w:val="de-DE"/>
        </w:rPr>
        <w:t>weªwUkiv G Dcgnv‡`k †Q‡o P‡j hvIqvi ciciB †Kvb</w:t>
      </w:r>
      <w:r>
        <w:rPr>
          <w:b/>
          <w:bCs/>
          <w:lang w:val="de-DE"/>
        </w:rPr>
        <w:t xml:space="preserve"> `ywU c„_K ivóª m„wó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  <w:lang w:val="de-DE"/>
        </w:rPr>
        <w:tab/>
      </w:r>
      <w:r>
        <w:rPr>
          <w:lang w:val="pt-PT"/>
        </w:rPr>
        <w:t>K. evsjv‡`k I fviZ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L. fviZ I cvwK¯Ív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  <w:t>M. c~e©evsjv I Avmvg</w:t>
        <w:tab/>
      </w:r>
      <w:r>
        <w:rPr>
          <w:spacing w:val="-10"/>
          <w:w w:val="90"/>
          <w:lang w:val="pt-PT"/>
        </w:rPr>
        <w:t>N. c~e© cvwK¯Ívb I cwðg cvwK¯Ív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before="20" w:after="0"/>
        <w:jc w:val="both"/>
        <w:rPr/>
      </w:pPr>
      <w:r>
        <w:rPr>
          <w:b/>
          <w:bCs/>
          <w:lang w:val="pt-PT"/>
        </w:rPr>
        <w:t>1757 mv‡j wmivR-D`-†`Šjv I weªwUk B÷ BwÛqv †Kv¤úvwbi g‡a¨ cjvwki hy× msNwUZ n‡qwQj| †m hy‡× bev‡ei †kl cwiYwZ Kx n‡qwQ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AvnZ n‡qwQ‡jb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L. nZ¨vi wkKvi n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>
          <w:lang w:val="pt-PT"/>
        </w:rPr>
      </w:pPr>
      <w:r>
        <w:rPr>
          <w:lang w:val="pt-PT"/>
        </w:rPr>
        <w:tab/>
        <w:t>M. hy‡× †n‡i wM‡qwQ‡jb</w:t>
        <w:tab/>
        <w:t>N. ÿgZv n¯ÍvšÍi K‡i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04" w:before="20" w:after="0"/>
        <w:jc w:val="both"/>
        <w:rPr/>
      </w:pPr>
      <w:r>
        <w:rPr>
          <w:b/>
          <w:bCs/>
          <w:spacing w:val="-2"/>
          <w:lang w:val="pt-PT"/>
        </w:rPr>
        <w:t>iwng ivZzj‡K ejj, 1757 mv‡j cjvwki hy‡× nvivi ci evsjv ivR‰bwZK ¯^vaxbZv nvivq| Gi d‡j Kx n‡qwQ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evsjvq Bs‡iR kvm‡bi m~Pb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/>
        <w:ind w:left="461" w:hanging="461"/>
        <w:jc w:val="both"/>
        <w:rPr>
          <w:lang w:val="pt-PT"/>
        </w:rPr>
      </w:pPr>
      <w:r>
        <w:rPr>
          <w:lang w:val="pt-PT"/>
        </w:rPr>
        <w:tab/>
        <w:t>L. ewYK †Mvôx lohš¿ K‡iwQ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/>
        <w:ind w:left="461" w:hanging="461"/>
        <w:jc w:val="both"/>
        <w:rPr/>
      </w:pPr>
      <w:r>
        <w:rPr>
          <w:lang w:val="pt-PT"/>
        </w:rPr>
        <w:tab/>
      </w:r>
      <w:r>
        <w:rPr/>
        <w:t>M. bevewe‡ivax kw³i GK‡RvU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/>
        <w:ind w:left="461" w:hanging="461"/>
        <w:jc w:val="both"/>
        <w:rPr/>
      </w:pPr>
      <w:r>
        <w:rPr/>
        <w:tab/>
        <w:t>N. bev‡ei m‡½ Bs‡iR ewYK‡`i we‡iva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04" w:before="20" w:after="0"/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  <w:t>`xcv Zvi evsjv‡`k I wek¦cwiPq cvV¨eB †_‡K Bs‡iR kvm‡bi cÖavb D‡Ïk¨ m¤ú‡K© Rvb‡Z cv‡i| D‡Ïk¨wU Kx wQ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 w:before="20" w:after="0"/>
        <w:ind w:left="461" w:hanging="461"/>
        <w:jc w:val="both"/>
        <w:rPr/>
      </w:pPr>
      <w:r>
        <w:rPr>
          <w:b/>
          <w:bCs/>
        </w:rPr>
        <w:tab/>
      </w:r>
      <w:r>
        <w:rPr/>
        <w:t>K. evwYR¨ Kiv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L. †kvlY I wb‡Ri ¯^v_©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 w:before="20" w:after="0"/>
        <w:ind w:left="461" w:hanging="461"/>
        <w:jc w:val="both"/>
        <w:rPr/>
      </w:pPr>
      <w:r>
        <w:rPr/>
        <w:tab/>
        <w:t>M. wkí ¯’vcb</w:t>
        <w:tab/>
        <w:tab/>
        <w:t>N. †`kevmxi Dbœq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04" w:before="20" w:after="0"/>
        <w:jc w:val="both"/>
        <w:rPr/>
      </w:pPr>
      <w:r>
        <w:rPr>
          <w:rFonts w:eastAsia="SimSun;宋体"/>
          <w:b/>
          <w:bCs/>
          <w:spacing w:val="-6"/>
          <w:szCs w:val="24"/>
        </w:rPr>
        <w:t>GKwU hy‡×i gva¨‡g evsjvq Bs‡iR kvm‡bi wfwË ¯’vwcZ nq|</w:t>
      </w:r>
      <w:r>
        <w:rPr>
          <w:b/>
          <w:bCs/>
        </w:rPr>
        <w:t xml:space="preserve"> ÔKÕ bvgK hy×wU Kx wQ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/>
        <w:ind w:left="461" w:hanging="461"/>
        <w:jc w:val="both"/>
        <w:rPr/>
      </w:pPr>
      <w:r>
        <w:rPr>
          <w:b/>
          <w:bCs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cjvwki hy×</w:t>
        <w:tab/>
        <w:t>L. e·v‡ii hy×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/>
        <w:ind w:left="461" w:hanging="461"/>
        <w:jc w:val="both"/>
        <w:rPr>
          <w:lang w:val="pt-PT"/>
        </w:rPr>
      </w:pPr>
      <w:r>
        <w:rPr>
          <w:lang w:val="pt-PT"/>
        </w:rPr>
        <w:tab/>
      </w:r>
      <w:r>
        <w:rPr/>
        <w:t>M. gyw³hy×</w:t>
        <w:tab/>
        <w:tab/>
        <w:t>N. cÖ_g wek¦hy×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1857 mv‡j B÷ BwÛqv †Kv¤úvwbi bxwZ I †kvl‡Yi weiæ‡× †Kvb we‡`ªvnwU n‡qwQ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/>
        <w:t>K. wZZzgx‡ii we‡`ªvn</w:t>
        <w:tab/>
        <w:t>L. dwKi-mbœ¨vmx we‡`ªvn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M. wmcvwn we‡`ªvn</w:t>
        <w:tab/>
        <w:t>N. ¯^ivR we‡`ªvn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</w:rPr>
      </w:pPr>
      <w:r>
        <w:rPr>
          <w:b/>
          <w:bCs/>
        </w:rPr>
        <w:t>ÔfvM Ki kvmb KiÕ bxwZ‡Z wek¦vmx e¨w³‡K Zzwg Kv‡`i m‡½ Zzjbv Ki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</w:rPr>
        <w:tab/>
      </w:r>
      <w:r>
        <w:rPr/>
        <w:t>K. cvwK¯Ívwb kvmK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L. Bs‡iR kvmK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M. †gvNj kvmK</w:t>
        <w:tab/>
        <w:t>N. †mbv kvm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before="20" w:after="0"/>
        <w:jc w:val="both"/>
        <w:rPr>
          <w:b/>
          <w:b/>
          <w:bCs/>
        </w:rPr>
      </w:pPr>
      <w:r>
        <w:rPr>
          <w:b/>
          <w:bCs/>
        </w:rPr>
        <w:t>AvaywbK wkÿvi cÖmv‡i we‡kl f‚wgKv ivLvi †ÿ‡Î wb‡Pi †Kvb bvgwU Awgj cÖKvk K‡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b/>
          <w:bCs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K. gxi Kvwkg</w:t>
        <w:tab/>
        <w:t>L. ivRv ivg‡gvnb iv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/>
        <w:tab/>
        <w:t>M. beve Ave`yj jwZd</w:t>
        <w:tab/>
        <w:t>N. ˆmq` Avgxi Avjx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before="20" w:after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iwdK 22 eQi eq‡m GKwU †`‡ki kvmb ÿgZv MÖnY K‡ib| iwd‡Ki mv‡_ evsjvi †Kvb bev‡ei wgj †`Lv hv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>
          <w:rFonts w:ascii="ProshnaP" w:hAnsi="ProshnaP" w:eastAsia="SimSun;宋体" w:cs="ProshnaP"/>
          <w:sz w:val="16"/>
          <w:szCs w:val="16"/>
        </w:rPr>
      </w:pPr>
      <w:r>
        <w:rPr>
          <w:b/>
          <w:bCs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K. beve wmivR-D`-†`Šj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/>
        <w:tab/>
        <w:t>L. gxi Kvwkg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/>
        <w:tab/>
        <w:t>M. jW© K¬vBf</w:t>
        <w:tab/>
        <w:tab/>
        <w:t>N. gxi Rvd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right" w:pos="4594" w:leader="none"/>
        </w:tabs>
        <w:spacing w:before="20" w:after="0"/>
        <w:jc w:val="both"/>
        <w:rPr>
          <w:b/>
          <w:b/>
          <w:bCs/>
        </w:rPr>
      </w:pPr>
      <w:r>
        <w:rPr>
          <w:b/>
          <w:bCs/>
        </w:rPr>
        <w:t>RvKvwiqv evnv`yi kvn cv‡K©i BwZnvm c‡o Rvb‡Z cvij †h, GB cv‡K© Bs‡iR kvmbvg‡j GK`j we‡`ªvnx‡`i duvwm †`Iqv nq| D³ we‡`ªvnxiv wQ‡jb-</w:t>
        <w:tab/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b/>
          <w:bCs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K.</w:t>
      </w:r>
      <w:r>
        <w:rPr>
          <w:sz w:val="18"/>
          <w:szCs w:val="20"/>
        </w:rPr>
        <w:t xml:space="preserve"> </w:t>
      </w:r>
      <w:r>
        <w:rPr/>
        <w:t>wmcvwn we‡`ªvwn</w:t>
        <w:tab/>
        <w:t>L. wZZzgx‡ii we‡`ªvn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/>
        <w:tab/>
        <w:t>M. dwKi-mbœ¨vmx we‡`ªvn</w:t>
        <w:tab/>
        <w:t>N. muvIZvj we‡`ªvn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before="20" w:after="0"/>
        <w:jc w:val="both"/>
        <w:rPr>
          <w:b/>
          <w:b/>
          <w:bCs/>
        </w:rPr>
      </w:pPr>
      <w:r>
        <w:rPr>
          <w:b/>
          <w:bCs/>
        </w:rPr>
        <w:t>evsjvq Bs‡iR kvm‡bi wfwË ¯’vc‡b †Kvb hy× gvBjdjK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b/>
          <w:bCs/>
          <w:spacing w:val="-10"/>
        </w:rPr>
        <w:tab/>
      </w:r>
      <w:r>
        <w:rPr>
          <w:spacing w:val="-10"/>
        </w:rPr>
        <w:t>K. cvwbc‡_i hy×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10"/>
        </w:rPr>
        <w:t>L. cjvwki hy×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>
          <w:spacing w:val="-10"/>
        </w:rPr>
      </w:pPr>
      <w:r>
        <w:rPr>
          <w:spacing w:val="-10"/>
        </w:rPr>
        <w:tab/>
      </w:r>
      <w:r>
        <w:rPr>
          <w:spacing w:val="-10"/>
          <w:lang w:val="de-DE"/>
        </w:rPr>
        <w:t>M. ZivBb hy×</w:t>
        <w:tab/>
        <w:tab/>
        <w:t>N. e·v‡ii hy×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before="20" w:after="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BwZnv‡m †Kv¤úvwbi kvmb bv‡g cwiwPZÑ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1858 †_‡K 1947 mvj ch©šÍ mgqKv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L. 1757 †_‡K 1947 mvj ch©šÍ mgqKv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>
          <w:rFonts w:eastAsia="SimSun;宋体"/>
          <w:spacing w:val="-2"/>
          <w:lang w:val="de-DE"/>
        </w:rPr>
      </w:pPr>
      <w:r>
        <w:rPr>
          <w:rFonts w:eastAsia="SimSun;宋体"/>
          <w:spacing w:val="-2"/>
          <w:lang w:val="de-DE"/>
        </w:rPr>
        <w:tab/>
        <w:t>M. 1757 †_‡K 1857 mvj ch©šÍ mgqKv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>
          <w:lang w:val="de-DE"/>
        </w:rPr>
      </w:pPr>
      <w:r>
        <w:rPr>
          <w:lang w:val="de-DE"/>
        </w:rPr>
        <w:tab/>
        <w:t>N. 1885 †_‡K 1947 mvj ch©šÍ mgqKvj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before="20" w:after="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Bs‡iR kvm‡bi cÖavb ˆewkó¨ Kx wQ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b/>
          <w:bCs/>
          <w:spacing w:val="-10"/>
          <w:lang w:val="de-DE"/>
        </w:rPr>
        <w:tab/>
      </w:r>
      <w:r>
        <w:rPr>
          <w:spacing w:val="-10"/>
          <w:lang w:val="de-DE"/>
        </w:rPr>
        <w:t>K. ÔfvM Ki †kvlY KiÕ bxwZ</w:t>
        <w:tab/>
        <w:t>L. ÔfvM Ki wefvRb KiÕ bxwZ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spacing w:val="-10"/>
          <w:lang w:val="de-DE"/>
        </w:rPr>
        <w:tab/>
        <w:t>M. ÔfvM Ki A_© cvPvi KiÕ bxwZ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10"/>
          <w:lang w:val="de-DE"/>
        </w:rPr>
        <w:t>N. ÔfvM Ki kvmb KiÕ bxwZ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before="20" w:after="0"/>
        <w:jc w:val="both"/>
        <w:rPr>
          <w:b/>
          <w:b/>
          <w:bCs/>
          <w:spacing w:val="-10"/>
          <w:lang w:val="pt-PT"/>
        </w:rPr>
      </w:pPr>
      <w:r>
        <w:rPr>
          <w:b/>
          <w:bCs/>
          <w:spacing w:val="-10"/>
          <w:lang w:val="pt-PT"/>
        </w:rPr>
        <w:t>†</w:t>
      </w:r>
      <w:r>
        <w:rPr>
          <w:b/>
          <w:bCs/>
          <w:spacing w:val="-10"/>
          <w:lang w:val="pt-PT"/>
        </w:rPr>
        <w:t>Kvb NUbv‡K †K›`ª K‡i evsjvq ¯^‡`wk †PZbvi e¨vcK we¯Ívi N‡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¯^ivR Av‡›`vjb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L. e½f½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lang w:val="pt-PT"/>
        </w:rPr>
        <w:tab/>
      </w:r>
      <w:r>
        <w:rPr/>
        <w:t>M. Amn‡hvM Av‡›`vjb</w:t>
        <w:tab/>
        <w:t>N. mk¯¿ hye we‡`ªvn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before="20" w:after="0"/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  <w:t>fviZe‡l© bvix wkÿv cÖmv‡i †K me©vwaK f‚wgKv †i‡L †M‡Q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b/>
          <w:bCs/>
        </w:rPr>
        <w:tab/>
      </w:r>
      <w:r>
        <w:rPr/>
        <w:t>K. bIqve dqRyb‡bQ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/>
        <w:tab/>
        <w:t>L. cÖxwZjZv Iqv‡Ï`v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/>
        <w:tab/>
        <w:t>M. ivwb evC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N. †eMg †iv‡Kqv mvLvIqvZ †nv‡m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before="20" w:after="0"/>
        <w:jc w:val="both"/>
        <w:rPr>
          <w:b/>
          <w:b/>
          <w:bCs/>
        </w:rPr>
      </w:pPr>
      <w:r>
        <w:rPr>
          <w:b/>
          <w:bCs/>
        </w:rPr>
        <w:t>†</w:t>
      </w:r>
      <w:r>
        <w:rPr>
          <w:b/>
          <w:bCs/>
        </w:rPr>
        <w:t>jLbxi gva¨‡g evOvwji ¯^vwaKvi †PZbv †eMev‡b f‚wgKv †i‡L‡QbÑ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b/>
          <w:bCs/>
        </w:rPr>
        <w:tab/>
      </w:r>
      <w:r>
        <w:rPr/>
        <w:t>K. myfvl P›`ª emy</w:t>
        <w:tab/>
        <w:t>L. gv÷vi`v m~h©‡m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/>
        <w:tab/>
        <w:t>M. wPËiÄb `vk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N. kirP›`ª P‡Ævcva¨vq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</w:rPr>
      </w:pPr>
      <w:r>
        <w:rPr>
          <w:b/>
          <w:bCs/>
        </w:rPr>
        <w:t>evsjvq beRvMiY N‡U-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 xml:space="preserve">K. </w:t>
      </w:r>
      <w:r>
        <w:rPr>
          <w:sz w:val="18"/>
          <w:szCs w:val="20"/>
        </w:rPr>
        <w:t xml:space="preserve"> </w:t>
      </w:r>
      <w:r>
        <w:rPr/>
        <w:t>Dwbk kZ‡K</w:t>
        <w:tab/>
        <w:t>L. wQqvË‡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 xml:space="preserve">M. AvVv‡iv kZ‡K </w:t>
        <w:tab/>
        <w:t>N. GKzk kZ‡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before="20" w:after="0"/>
        <w:jc w:val="both"/>
        <w:rPr>
          <w:b/>
          <w:b/>
          <w:bCs/>
        </w:rPr>
      </w:pPr>
      <w:r>
        <w:rPr>
          <w:b/>
          <w:bCs/>
        </w:rPr>
        <w:t>†</w:t>
      </w:r>
      <w:r>
        <w:rPr>
          <w:b/>
          <w:bCs/>
        </w:rPr>
        <w:t xml:space="preserve">Kvb cÖwµqvi ga¨ w`‡q evsjv ivR‰bwZK ¯^vaxbZv nvivq? </w:t>
      </w:r>
    </w:p>
    <w:p>
      <w:pPr>
        <w:pStyle w:val="Normal"/>
        <w:tabs>
          <w:tab w:val="clear" w:pos="720"/>
          <w:tab w:val="right" w:pos="4594" w:leader="none"/>
        </w:tabs>
        <w:spacing w:before="20" w:after="0"/>
        <w:jc w:val="right"/>
        <w:rPr>
          <w:b/>
          <w:b/>
          <w:bCs/>
        </w:rPr>
      </w:pPr>
      <w:r>
        <w:rPr>
          <w:sz w:val="18"/>
        </w:rPr>
        <w:t xml:space="preserve">[BDwbfvwm©wU j¨ve. ¯‹zj </w:t>
      </w:r>
      <w:r>
        <w:rPr>
          <w:sz w:val="18"/>
          <w:szCs w:val="20"/>
          <w:lang w:val="de-DE"/>
        </w:rPr>
        <w:t>A¨vÛ</w:t>
      </w:r>
      <w:r>
        <w:rPr>
          <w:sz w:val="18"/>
        </w:rPr>
        <w:t xml:space="preserve"> K‡jR, XvKv]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Bs‡iR kvm‡bi m~Pbvi ga¨ w`‡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>
          <w:lang w:val="pt-PT"/>
        </w:rPr>
      </w:pPr>
      <w:r>
        <w:rPr>
          <w:lang w:val="pt-PT"/>
        </w:rPr>
        <w:tab/>
        <w:t>L. e·v‡ii hy‡×i ga¨ w`‡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lang w:val="pt-PT"/>
        </w:rPr>
        <w:tab/>
      </w:r>
      <w:r>
        <w:rPr/>
        <w:t>M. wmcvwn we‡`ªv‡ni ga¨ w`‡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/>
        <w:tab/>
        <w:t>N. e½f‡½i ga¨ w`‡q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before="20" w:after="0"/>
        <w:jc w:val="both"/>
        <w:rPr>
          <w:b/>
          <w:b/>
          <w:bCs/>
        </w:rPr>
      </w:pPr>
      <w:r>
        <w:rPr>
          <w:b/>
          <w:bCs/>
        </w:rPr>
        <w:t>†</w:t>
      </w:r>
      <w:r>
        <w:rPr>
          <w:b/>
          <w:bCs/>
        </w:rPr>
        <w:t>K gymjgvb‡`i mvgvwRK ms¯‹vi I AvaywbK wkÿvi cÖmv‡i we‡kl f‚wgKv iv‡L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K. beve Avãyj jwZd</w:t>
        <w:tab/>
        <w:t>L. nvRx kixqZDjøvn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M. `y`y wgqv</w:t>
        <w:tab/>
        <w:tab/>
        <w:t>N. wZZzgx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</w:rPr>
      </w:pPr>
      <w:r>
        <w:rPr>
          <w:b/>
          <w:bCs/>
        </w:rPr>
        <w:t>BD‡ivcxq kw³i g‡a¨ †klvewa cÖwZ‡hvwMZvq wU‡K _v‡K Kviv?</w:t>
        <w:tab/>
      </w:r>
      <w:r>
        <w:rPr>
          <w:sz w:val="18"/>
        </w:rPr>
        <w:t>[Avigvwb‡Uvjv miKvwi cÖv_wgK we`¨vjq, XvKv]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  <w:spacing w:val="-6"/>
        </w:rPr>
        <w:tab/>
      </w:r>
      <w:r>
        <w:rPr>
          <w:spacing w:val="-6"/>
        </w:rPr>
        <w:t>K. cZz©wMRiv</w:t>
        <w:tab/>
        <w:tab/>
        <w:t>L. WvPi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spacing w:val="-6"/>
        </w:rPr>
        <w:tab/>
        <w:t>M. divwmiv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6"/>
        </w:rPr>
        <w:t>N. Bs‡iRiv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</w:rPr>
      </w:pPr>
      <w:r>
        <w:rPr>
          <w:b/>
          <w:bCs/>
        </w:rPr>
        <w:t>†</w:t>
      </w:r>
      <w:r>
        <w:rPr>
          <w:b/>
          <w:bCs/>
        </w:rPr>
        <w:t>Kvb hy‡×i gva¨‡g evsjvq Bs‡iR kvm‡bi m~Pbv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</w:rPr>
        <w:tab/>
      </w:r>
      <w:r>
        <w:rPr>
          <w:lang w:val="pt-PT"/>
        </w:rPr>
        <w:t>K. e·v‡ii hy×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L. cjvwki hy×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</w:r>
      <w:r>
        <w:rPr/>
        <w:t>M. †PŠmvi hy×</w:t>
        <w:tab/>
        <w:tab/>
        <w:t>N. KY©v‡Ui hy×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/>
      </w:pPr>
      <w:r>
        <w:rPr>
          <w:b/>
          <w:bCs/>
          <w:lang w:val="pt-PT"/>
        </w:rPr>
        <w:t>cjvwki hy‡× wmivR-D`-†`Šjvi civR‡qi KviY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right"/>
        <w:rPr/>
      </w:pPr>
      <w:r>
        <w:rPr>
          <w:sz w:val="18"/>
          <w:lang w:val="pt-PT"/>
        </w:rPr>
        <w:t xml:space="preserve">[gwZwSj AvBwWqvj ¯‹zj </w:t>
      </w:r>
      <w:r>
        <w:rPr>
          <w:sz w:val="18"/>
          <w:szCs w:val="20"/>
          <w:lang w:val="de-DE"/>
        </w:rPr>
        <w:t>A¨vÛ</w:t>
      </w:r>
      <w:r>
        <w:rPr>
          <w:sz w:val="18"/>
          <w:lang w:val="pt-PT"/>
        </w:rPr>
        <w:t xml:space="preserve"> K‡jR, ebkªx, XvKv]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gxi g`‡bi A‡hvM¨Z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L. †mbvevwnbxi wek„•Lj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  <w:t>M. bev‡ei `ye©jZ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N. gxi Rvd‡ii wek¦vmNvZKZv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1857 m‡j †Kv¤úvwbi bxwZ I †kvl‡Yi d‡j †h we‡`ªvn †`Lv †`q Zvi bvg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/>
        <w:t>K. muvIZvj we‡`ªvn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L. wmcvwn we‡`ªvn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M. dwKi-mbœ¨vmx we‡`ªvn</w:t>
        <w:tab/>
        <w:t>N. wZZzgx‡ii we‡`ªvn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</w:rPr>
      </w:pPr>
      <w:r>
        <w:rPr>
          <w:b/>
          <w:bCs/>
        </w:rPr>
        <w:t>†</w:t>
      </w:r>
      <w:r>
        <w:rPr>
          <w:b/>
          <w:bCs/>
        </w:rPr>
        <w:t xml:space="preserve">Kvb kvm‡bi Ab¨Zg ˆewkó¨ wQj ÔfvM Ki kvmb KiÕ bxwZ? </w:t>
        <w:tab/>
      </w:r>
      <w:r>
        <w:rPr>
          <w:sz w:val="18"/>
        </w:rPr>
        <w:t>[BDwbfvwm©wU ¯‹zj, ivRkvnx]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 xml:space="preserve">K. Bs‡iR kvm‡bi </w:t>
        <w:tab/>
        <w:t>L. gyNj kvm‡b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M. cvj kvm‡bi</w:t>
        <w:tab/>
        <w:tab/>
        <w:t>N. †mb kvm‡b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Bs‡iR kvm‡bi cÖavb D‡Ïk¨ Kx wQj?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right"/>
        <w:rPr/>
      </w:pPr>
      <w:r>
        <w:rPr>
          <w:spacing w:val="-10"/>
          <w:sz w:val="18"/>
          <w:lang w:val="pt-PT"/>
        </w:rPr>
        <w:t xml:space="preserve">[gwZwSj AvBwWqvj ¯‹zj </w:t>
      </w:r>
      <w:r>
        <w:rPr>
          <w:spacing w:val="-10"/>
          <w:sz w:val="18"/>
          <w:szCs w:val="20"/>
          <w:lang w:val="de-DE"/>
        </w:rPr>
        <w:t>A¨vÛ</w:t>
      </w:r>
      <w:r>
        <w:rPr>
          <w:spacing w:val="-10"/>
          <w:sz w:val="18"/>
          <w:lang w:val="pt-PT"/>
        </w:rPr>
        <w:t xml:space="preserve"> K‡jR, ebkªx, XvKv; BDwbfvwm©wU ¯‹zj, ivRkvnx]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m¤ú` cvPvi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L. †kvlY I wb‡R‡`i jvf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spacing w:val="-10"/>
          <w:lang w:val="pt-PT"/>
        </w:rPr>
      </w:pPr>
      <w:r>
        <w:rPr>
          <w:spacing w:val="-10"/>
          <w:lang w:val="pt-PT"/>
        </w:rPr>
        <w:tab/>
        <w:t>M. fviZxq A_©bxwZ aŸsm Kiv</w:t>
        <w:tab/>
        <w:t>N. we‡kl †kªwY‡K myweav †`Iqv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e½f‡½i d‡j †Kvb `ywU GjvKv wb‡q bZzb cÖ‡`k MwVZ nq? </w:t>
        <w:tab/>
      </w:r>
      <w:r>
        <w:rPr>
          <w:sz w:val="18"/>
          <w:lang w:val="pt-PT"/>
        </w:rPr>
        <w:t>[NvUvBj K¨v›Ub‡g›U cvewjK ¯‹zj I K‡jR, Uv½vBj]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/>
        <w:t>K. KjKvZv I Avmvg</w:t>
        <w:tab/>
        <w:t>L. Avmvg I cwðg evsj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M. c~e©evsjv I Avmvg</w:t>
        <w:tab/>
        <w:t>N. XvKv I KjKvZv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b/>
          <w:lang w:val="pt-PT"/>
        </w:rPr>
        <w:t>wQqvI‡ii gš^šÍi n‡qwQj evsjv KZ m‡b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de-DE"/>
        </w:rPr>
        <w:t>K. 1476</w:t>
        <w:tab/>
        <w:tab/>
        <w:t>L. 1376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M. 1276</w:t>
        <w:tab/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>N. 117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jc w:val="both"/>
        <w:rPr/>
      </w:pPr>
      <w:r>
        <w:rPr>
          <w:b/>
          <w:lang w:val="pt-PT"/>
        </w:rPr>
        <w:t>K‡e cjvwki hy× n‡qwQj?</w:t>
      </w:r>
      <w:r>
        <w:rPr>
          <w:b/>
          <w:lang w:val="de-DE"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lang w:val="pt-PT"/>
        </w:rPr>
        <w:tab/>
      </w:r>
      <w:r>
        <w:rPr>
          <w:spacing w:val="-10"/>
          <w:lang w:val="pt-PT"/>
        </w:rPr>
        <w:t>K. 1755 mv‡ji 1 Rvbyqvwi</w:t>
        <w:tab/>
        <w:t>L. 1756 mv‡ji 30 A‡±ve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spacing w:val="-10"/>
          <w:lang w:val="pt-PT"/>
        </w:rPr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spacing w:val="-10"/>
        </w:rPr>
        <w:t>M. 1757 mv‡ji 23 Ryb</w:t>
        <w:tab/>
        <w:t>N. 1756 mv‡ji 23 Ry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rFonts w:eastAsia="SimSun;宋体"/>
          <w:b/>
          <w:spacing w:val="-6"/>
          <w:lang w:val="pt-PT"/>
        </w:rPr>
        <w:t>Bs‡iRiv e½wefvM i` Ki‡Z eva¨ nq †Kvb mv‡j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lang w:val="pt-PT"/>
        </w:rPr>
        <w:tab/>
      </w:r>
      <w:r>
        <w:rPr/>
        <w:t>K. 1905</w:t>
        <w:tab/>
        <w:tab/>
        <w:t>L. 1906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</w:rPr>
        <w:tab/>
      </w:r>
      <w:r>
        <w:rPr/>
        <w:t>M. 1910</w:t>
        <w:tab/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/>
        <w:t>N. 19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b/>
        </w:rPr>
        <w:t>†</w:t>
      </w:r>
      <w:r>
        <w:rPr>
          <w:b/>
        </w:rPr>
        <w:t>K beRvMi‡Yi mv‡_ hy³ wQ‡jb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>
          <w:b/>
          <w:b/>
        </w:rPr>
      </w:pPr>
      <w:r>
        <w:rPr>
          <w:b/>
        </w:rPr>
        <w:tab/>
      </w:r>
      <w:r>
        <w:rPr/>
        <w:t>K. ¶zw`ivg</w:t>
        <w:tab/>
        <w:tab/>
        <w:t>L. wPËiÄb `vk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</w:rPr>
        <w:tab/>
      </w:r>
      <w:r>
        <w:rPr/>
        <w:t>M. wZZzgxi</w:t>
        <w:tab/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/>
        <w:t>N. Ck¦iP›`ª we`¨vM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jc w:val="both"/>
        <w:rPr/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Kvb mv‡j fviZel© ¯^vaxb nq?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lang w:val="pt-PT"/>
        </w:rPr>
        <w:tab/>
      </w:r>
      <w:r>
        <w:rPr/>
        <w:t>K. 1945</w:t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/>
        <w:t>L. 1947</w:t>
      </w:r>
      <w:r>
        <w:rPr>
          <w:b/>
        </w:rPr>
        <w:tab/>
      </w:r>
      <w:r>
        <w:rPr/>
        <w:t>M. 1949</w:t>
        <w:tab/>
        <w:t>N. 195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jc w:val="both"/>
        <w:rPr/>
      </w:pPr>
      <w:r>
        <w:rPr>
          <w:b/>
          <w:bCs/>
        </w:rPr>
        <w:t>wmcvwn we‡`ªv‡ni †bZv †K wQ‡jb?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</w:rPr>
        <w:tab/>
      </w:r>
      <w:r>
        <w:rPr/>
        <w:t>K. wPËiÄb `vm</w:t>
        <w:tab/>
        <w:t>L. myfvl P›`ª emy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</w:rPr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/>
        <w:t>M. g½j cv‡Ê</w:t>
        <w:tab/>
        <w:t>N. wZZzgx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jc w:val="both"/>
        <w:rPr/>
      </w:pPr>
      <w:r>
        <w:rPr>
          <w:b/>
        </w:rPr>
        <w:t>†</w:t>
      </w:r>
      <w:r>
        <w:rPr>
          <w:b/>
        </w:rPr>
        <w:t xml:space="preserve">Kvb mv‡j wmcvwn we‡`ªvn n‡qwQj?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/>
        <w:tab/>
        <w:t>K. 1757</w:t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/>
        <w:t>L. 1857</w:t>
      </w:r>
      <w:r>
        <w:rPr>
          <w:b/>
        </w:rPr>
        <w:tab/>
      </w:r>
      <w:r>
        <w:rPr/>
        <w:t>M. 1957</w:t>
        <w:tab/>
        <w:t>N. 197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before="20" w:after="0"/>
        <w:jc w:val="both"/>
        <w:rPr>
          <w:b/>
          <w:b/>
        </w:rPr>
      </w:pPr>
      <w:r>
        <w:rPr>
          <w:b/>
        </w:rPr>
        <w:t>KZ mv‡j XvKvq fviZxq gymwjg jxM bv‡g GKwU ivR‰bwZK `j AvZ¥cÖKvk K‡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before="20" w:after="0"/>
        <w:ind w:left="360" w:hanging="360"/>
        <w:jc w:val="both"/>
        <w:rPr/>
      </w:pPr>
      <w:r>
        <w:rPr>
          <w:b/>
        </w:rPr>
        <w:tab/>
      </w:r>
      <w:r>
        <w:rPr/>
        <w:t>K. 1905</w:t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/>
        <w:t xml:space="preserve">L. 1906 </w:t>
      </w:r>
      <w:r>
        <w:rPr>
          <w:b/>
        </w:rPr>
        <w:tab/>
      </w:r>
      <w:r>
        <w:rPr/>
        <w:t>M. 1907</w:t>
        <w:tab/>
        <w:t>N. 190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before="20" w:after="0"/>
        <w:jc w:val="both"/>
        <w:rPr>
          <w:b/>
          <w:b/>
        </w:rPr>
      </w:pPr>
      <w:r>
        <w:rPr>
          <w:b/>
        </w:rPr>
        <w:t>beve wmivRD‡ÏŠjv KZ eQi eq‡m evsjvi beve nb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/>
        <w:tab/>
        <w:t>K. 21</w:t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/>
        <w:t>L. 22</w:t>
        <w:tab/>
        <w:t>M. 23</w:t>
        <w:tab/>
        <w:t>N. 24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before="20" w:after="0"/>
        <w:jc w:val="both"/>
        <w:rPr>
          <w:b/>
          <w:b/>
        </w:rPr>
      </w:pPr>
      <w:r>
        <w:rPr>
          <w:b/>
          <w:lang w:val="pt-PT"/>
        </w:rPr>
        <w:t xml:space="preserve">1947 mv‡j Kx n‡qwQj?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/>
        <w:tab/>
        <w:t>K. wmcvwn we‡`ªvn</w:t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/>
        <w:t>L. fviZel© ¯^vaxb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/>
        <w:tab/>
        <w:t>M. dwKi mbœ¨vmx we‡`ªvn</w:t>
        <w:tab/>
        <w:t>N. fvlv Av‡›`vj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</w:rPr>
      </w:pPr>
      <w:r>
        <w:rPr>
          <w:b/>
          <w:bCs/>
        </w:rPr>
        <w:t>wZZzgxi †Kv_vq euv‡ki †Kjøv wbg©vY K‡i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</w:rPr>
        <w:tab/>
      </w:r>
      <w:r>
        <w:rPr/>
        <w:t>K. Zvjevwoqvq</w:t>
        <w:tab/>
        <w:t>L. jvjev‡M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M. kwn`ev‡M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N. bvi‡Kjevwoqvq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</w:rPr>
      </w:pPr>
      <w:r>
        <w:rPr>
          <w:b/>
          <w:bCs/>
        </w:rPr>
        <w:t>fviZe‡l© mivmwi weªwUk kvmb K‡e †_‡K ïiæ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</w:rPr>
        <w:tab/>
      </w:r>
      <w:r>
        <w:rPr/>
        <w:t>K. 1857 mvj †_‡K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L. 1858 mvj †_‡K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M. 1757 mvj †_‡K</w:t>
        <w:tab/>
        <w:t>N. 1765 mvj †_‡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rFonts w:eastAsia="SimSun;宋体"/>
          <w:b/>
          <w:b/>
          <w:bCs/>
          <w:spacing w:val="-6"/>
          <w:w w:val="90"/>
          <w:lang w:val="pt-PT"/>
        </w:rPr>
      </w:pPr>
      <w:r>
        <w:rPr>
          <w:rFonts w:eastAsia="SimSun;宋体"/>
          <w:b/>
          <w:bCs/>
          <w:spacing w:val="-6"/>
          <w:w w:val="90"/>
          <w:lang w:val="pt-PT"/>
        </w:rPr>
        <w:t>kvmbKv‡R AwfÁZv bv _vKvq Bs‡iRiv cÖ_‡g Kv‡K wmsnvm‡b emv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 xml:space="preserve">K. gxi Kvwkg‡K 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L.</w:t>
      </w:r>
      <w:r>
        <w:rPr>
          <w:sz w:val="18"/>
          <w:szCs w:val="20"/>
          <w:lang w:val="pt-PT"/>
        </w:rPr>
        <w:t xml:space="preserve"> </w:t>
      </w:r>
      <w:r>
        <w:rPr>
          <w:lang w:val="pt-PT"/>
        </w:rPr>
        <w:t>gxi Rvdi‡K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  <w:t>M. N‡mwU †eMg‡K</w:t>
        <w:tab/>
        <w:t>N. kIKZ Rs‡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 xml:space="preserve">1770 mvj‡K evsjv KZ mvj MYbv Kiv nq?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</w:r>
      <w:r>
        <w:rPr/>
        <w:t>K. 1170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 xml:space="preserve">L. 1176 </w:t>
        <w:tab/>
        <w:t>M. 1172</w:t>
        <w:tab/>
        <w:tab/>
        <w:t>N. 117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</w:rPr>
      </w:pPr>
      <w:r>
        <w:rPr>
          <w:b/>
        </w:rPr>
        <w:t xml:space="preserve">fviZxq RvZxq Ks‡MÖm KZ mv‡j cÖwZwôZ nq?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</w:r>
      <w:r>
        <w:rPr>
          <w:lang w:val="pt-PT"/>
        </w:rPr>
        <w:t>K. 1857</w:t>
        <w:tab/>
        <w:t>L. 1957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 xml:space="preserve">M. 1885 </w:t>
        <w:tab/>
        <w:t>N. 1870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KZ mv‡j cvwK¯Ívb iv‡óªi Rb¥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/>
        <w:t>K. 1937 mv‡j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L. 1947 mv‡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M. 1957 mv‡j</w:t>
        <w:tab/>
        <w:tab/>
        <w:t>N. 1971 mv‡j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Bs‡iR‡`i nv‡Z Rxeb bv w`‡q †K AvZ¥vûwZi c_ †e‡Q †bb?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¶zw`ivg</w:t>
        <w:tab/>
        <w:tab/>
        <w:t>L. m~h©‡m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M. cÖxwZjZv</w:t>
        <w:tab/>
        <w:tab/>
        <w:t>N. wZZzgx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wb‡Pi †Kvb e¨w³ beRvMi‡Yi mv‡_ hy³ wQ‡j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ivRv ivg‡gvnb ivq</w:t>
        <w:tab/>
        <w:t>L. wØ‡R›`ªbv_ VvKz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M. wPËiÄb `vm</w:t>
      </w:r>
      <w:r>
        <w:rPr>
          <w:spacing w:val="-10"/>
          <w:lang w:val="pt-PT"/>
        </w:rPr>
        <w:tab/>
        <w:t>N. †k‡i evsjv G †K dRjyj n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</w:rPr>
      </w:pPr>
      <w:r>
        <w:rPr>
          <w:b/>
          <w:bCs/>
        </w:rPr>
        <w:t>evsjvi †kl ¯^vaxb beve †K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</w:rPr>
        <w:tab/>
      </w:r>
      <w:r>
        <w:rPr/>
        <w:t>K. wUcy myjZvb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L. wmivRD‡ÏŠj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M. gxi Kvwkg</w:t>
        <w:tab/>
        <w:tab/>
        <w:t>N. gxi Rvd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b/>
          <w:b/>
          <w:bCs/>
        </w:rPr>
      </w:pPr>
      <w:r>
        <w:rPr>
          <w:b/>
          <w:bCs/>
        </w:rPr>
        <w:t>B÷ BwÛqv †Kv¤úvwbi kvmbKZ©v †K wQ‡j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</w:rPr>
        <w:tab/>
      </w:r>
      <w:r>
        <w:rPr/>
        <w:t>K. Iqv‡ib †nw÷sm</w:t>
        <w:tab/>
        <w:t>L. DBwjqvg †ew›UsK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M. jW© KvR©b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N. jW© K¬vBf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wQqvË‡ii gš^šÍi Bs‡iwR KZ mv‡j msNwU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K. 1770</w:t>
        <w:tab/>
        <w:t>L. 1773</w:t>
        <w:tab/>
        <w:t>M. 1776</w:t>
        <w:tab/>
        <w:t>N. 1779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pt-PT"/>
        </w:rPr>
        <w:t>cÖkœ \ 1 \ 1601 mv‡j evwYR¨ cwiPvjbvi Rb¨ fvi‡Z GKwU †Kv¤úvwb cÖwZôv Kiv nq| †Kv¤úvwbi bvg Kx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†Kv¤úvwbwUi bvg weªwUk B÷-BwÛqv †Kv¤úvwb|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pt-PT"/>
        </w:rPr>
        <w:t>cÖkœ \ 2 \ evsjvi †kl ¯^vaxb beve gvÎ 22 eQi eq‡m wmsnvm‡b e‡mb| G bev‡ei bvg Kx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bev‡ei bvg n‡jv beve wmivR-D`-†`Šjv|</w:t>
      </w:r>
    </w:p>
    <w:p>
      <w:pPr>
        <w:pStyle w:val="Normal"/>
        <w:spacing w:lineRule="auto" w:line="196"/>
        <w:jc w:val="both"/>
        <w:rPr/>
      </w:pPr>
      <w:r>
        <w:rPr>
          <w:rFonts w:eastAsia="SimSun;宋体"/>
          <w:b/>
          <w:spacing w:val="-6"/>
          <w:szCs w:val="24"/>
          <w:lang w:val="pt-PT"/>
        </w:rPr>
        <w:t>cÖkœ \ 3 \ ÔKÕ bvgK †`‡k cÖvq `yBkZ eQi we‡`wk kvmb Ae¨vnZ wQj| ÔKÕ †`‡ki g‡Zv Avgv‡`i Dcgnv‡`‡k †Kvb kvmb Ae¨vnZ wQj?</w:t>
      </w:r>
    </w:p>
    <w:p>
      <w:pPr>
        <w:pStyle w:val="Normal"/>
        <w:spacing w:lineRule="auto" w:line="196"/>
        <w:jc w:val="both"/>
        <w:rPr/>
      </w:pPr>
      <w:r>
        <w:rPr>
          <w:rFonts w:eastAsia="SimSun;宋体"/>
          <w:b/>
          <w:spacing w:val="-10"/>
          <w:szCs w:val="24"/>
          <w:lang w:val="pt-PT"/>
        </w:rPr>
        <w:t xml:space="preserve">DËi : </w:t>
      </w:r>
      <w:r>
        <w:rPr>
          <w:rFonts w:eastAsia="SimSun;宋体"/>
          <w:bCs/>
          <w:spacing w:val="-10"/>
          <w:szCs w:val="24"/>
          <w:lang w:val="pt-PT"/>
        </w:rPr>
        <w:t xml:space="preserve">ÔKÕ †`‡ki g‡Zv Avgv‡`i </w:t>
      </w:r>
      <w:r>
        <w:rPr>
          <w:rFonts w:eastAsia="SimSun;宋体"/>
          <w:spacing w:val="-10"/>
          <w:szCs w:val="24"/>
          <w:lang w:val="pt-PT"/>
        </w:rPr>
        <w:t>Dcgnv‡`‡k Bs‡iR kvmb Ae¨vnZ wQj|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pt-PT"/>
        </w:rPr>
        <w:t xml:space="preserve">cÖkœ \ 4 \ 1757 †_‡K 1857 mvj ch©šÍ G †`‡k GKwU we‡`wk †Kv¤úvwbi kvmb P‡j| †Kv¤úvwbwUi bvg Kx wQj? 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†Kv¤úvwbwUi bvg wQj weªwUk B÷-BwÛqv †Kv¤úvwb|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pt-PT"/>
        </w:rPr>
        <w:t>cÖkœ \ 5 \ weªwUk miKvi cÖPwjZ GKwU bxwZi Kvi‡Y G †`‡ki gvby‡li g‡a¨ ag©, eY©, RvwZ Ges AÂj‡f‡` we‡f` m„wó nq| GLv‡b †Kvb bxwZi K_v ejv n‡q‡Q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GLv‡b ÔfvM Ki kvmb KiÕ bxwZ</w:t>
      </w:r>
      <w:r>
        <w:rPr>
          <w:bCs/>
          <w:szCs w:val="24"/>
          <w:lang w:val="pt-PT"/>
        </w:rPr>
        <w:t>i K_v ejv n‡q‡Q</w:t>
      </w:r>
      <w:r>
        <w:rPr>
          <w:szCs w:val="24"/>
          <w:lang w:val="pt-PT"/>
        </w:rPr>
        <w:t>|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pt-PT"/>
        </w:rPr>
        <w:t>cÖkœ \ 6 \ cwðg evsjvi e¨vivKcy‡i g½j cv‡Êi †bZ…‡Z¡ 1857 mv‡j GKwU we‡`ªvn ïiæ nq| we‡`ªvnwUi bvg Kx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we‡`ªvnwUi bvg n‡jv wmcvwn we‡`ªvn|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</w:rPr>
        <w:t>cÖkœ \ 7 \ Bs‡iR kvmbvg‡ji GKRb bvix‡K bvix RvMi‡Yi AMÖ`~Z ejv nq| D³ bvixi bvg Kx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D³ bvixi bvg †eMg †iv‡Kqv mvLvIqvZ †nv‡mb|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</w:rPr>
        <w:t>cÖkœ \ 8 \ 1885 mv‡j fviZxq‡`i GKwU ivR‰bwZK `j MwVZ nIqvi d‡j weªwUkiv fxZ n‡q c‡o| ivR‰bwZK `jwUi bvg Kx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ivR‰bwZK `jwUi bvg n‡jv fviZxq RvZxq Ks‡MÖm|</w:t>
      </w:r>
    </w:p>
    <w:p>
      <w:pPr>
        <w:pStyle w:val="Normal"/>
        <w:spacing w:lineRule="auto" w:line="196"/>
        <w:jc w:val="both"/>
        <w:rPr/>
      </w:pPr>
      <w:r>
        <w:rPr>
          <w:rFonts w:eastAsia="SimSun;宋体"/>
          <w:b/>
          <w:spacing w:val="-10"/>
          <w:szCs w:val="24"/>
        </w:rPr>
        <w:t>cÖkœ \ 9 \ evsjv AÂ‡ji Ici Bs‡iR‡`i AvMÖn wQj| G AvMÖ‡ni KviY Kx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Bs‡iR‡`i AvMÖ‡ni KviY wQj evsjvi m¤ú`|</w:t>
      </w:r>
    </w:p>
    <w:p>
      <w:pPr>
        <w:pStyle w:val="Normal"/>
        <w:spacing w:lineRule="auto" w:line="196"/>
        <w:jc w:val="both"/>
        <w:rPr>
          <w:rFonts w:eastAsia="SimSun;宋体"/>
          <w:b/>
          <w:b/>
          <w:spacing w:val="-2"/>
          <w:w w:val="90"/>
          <w:szCs w:val="24"/>
        </w:rPr>
      </w:pPr>
      <w:r>
        <w:rPr>
          <w:rFonts w:eastAsia="SimSun;宋体"/>
          <w:b/>
          <w:spacing w:val="-2"/>
          <w:w w:val="90"/>
          <w:szCs w:val="24"/>
        </w:rPr>
        <w:t>cÖkœ \ 10 \ beve wmivR-D`-†`Šjv cjvkxi hy‡× civwRZ nIqvi wcQ‡b A‡bK¸‡jv KviY wQj| Gi g‡a¨ D‡jøL‡hvM¨ KviY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gxiRvd‡ii wek¦vmNvZKZv wQj</w:t>
      </w:r>
      <w:r>
        <w:rPr>
          <w:b/>
          <w:szCs w:val="24"/>
        </w:rPr>
        <w:t xml:space="preserve"> </w:t>
      </w:r>
      <w:r>
        <w:rPr>
          <w:bCs/>
          <w:szCs w:val="24"/>
        </w:rPr>
        <w:t>beve wmivR-D`-†`Šjv cjvkxi hy‡× civwRZ nIqvi Ab¨Zg KviY</w:t>
      </w:r>
      <w:r>
        <w:rPr>
          <w:szCs w:val="24"/>
        </w:rPr>
        <w:t>|</w:t>
      </w:r>
    </w:p>
    <w:p>
      <w:pPr>
        <w:pStyle w:val="Normal"/>
        <w:spacing w:lineRule="auto" w:line="196"/>
        <w:jc w:val="both"/>
        <w:rPr>
          <w:szCs w:val="24"/>
        </w:rPr>
      </w:pPr>
      <w:r>
        <w:rPr>
          <w:szCs w:val="24"/>
        </w:rPr>
        <w:t>kvmbvgj bv‡g cwiwPwZ jvf K‡i|</w:t>
      </w:r>
    </w:p>
    <w:p>
      <w:pPr>
        <w:pStyle w:val="Normal"/>
        <w:spacing w:lineRule="auto" w:line="196"/>
        <w:jc w:val="both"/>
        <w:rPr>
          <w:b/>
          <w:b/>
          <w:szCs w:val="24"/>
        </w:rPr>
      </w:pPr>
      <w:r>
        <w:rPr>
          <w:b/>
          <w:szCs w:val="24"/>
        </w:rPr>
        <w:t>cÖkœ \ 11 \ Bs‡iRiv cÖvq `y‡kvÕ eQi G‡`k kvmb K‡iwQj| Zv‡`i kvm‡bi GKwU †bwZevPK djvdj wjL|</w:t>
      </w:r>
    </w:p>
    <w:p>
      <w:pPr>
        <w:pStyle w:val="Normal"/>
        <w:spacing w:lineRule="auto" w:line="196"/>
        <w:jc w:val="both"/>
        <w:rPr/>
      </w:pPr>
      <w:r>
        <w:rPr>
          <w:rFonts w:eastAsia="SimSun;宋体"/>
          <w:b/>
          <w:spacing w:val="-2"/>
          <w:szCs w:val="24"/>
        </w:rPr>
        <w:t xml:space="preserve">DËi : </w:t>
      </w:r>
      <w:r>
        <w:rPr>
          <w:rFonts w:eastAsia="SimSun;宋体"/>
          <w:spacing w:val="-2"/>
          <w:szCs w:val="24"/>
        </w:rPr>
        <w:t>Zv‡`i kvm‡bi †bwZevPK GKwU dj n‡jv wQqvË‡ii gš^šÍi|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</w:rPr>
        <w:t>cÖkœ \ 12 \ Bs‡iRiv cÖvq `y‡kvÕ eQi G‡`k kvmb K‡iwQj| G kvm‡bi Ab¨Zg ˆewkó¨ †KbwU?</w:t>
      </w:r>
    </w:p>
    <w:p>
      <w:pPr>
        <w:pStyle w:val="Normal"/>
        <w:spacing w:lineRule="auto" w:line="196"/>
        <w:jc w:val="both"/>
        <w:rPr/>
      </w:pPr>
      <w:r>
        <w:rPr>
          <w:rFonts w:eastAsia="SimSun;宋体"/>
          <w:b/>
          <w:spacing w:val="-10"/>
          <w:szCs w:val="24"/>
        </w:rPr>
        <w:t xml:space="preserve">DËi : </w:t>
      </w:r>
      <w:r>
        <w:rPr>
          <w:rFonts w:eastAsia="SimSun;宋体"/>
          <w:spacing w:val="-10"/>
          <w:szCs w:val="24"/>
        </w:rPr>
        <w:t>Bs‡iR‡`i kvm‡bi Ab¨Zg ˆewkó¨ n‡jv fvM Ki kvmb Ki bxwZ|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</w:rPr>
        <w:t>cÖkœ \ 13\ cÖvq `y‡kv eQi Bs‡iRiv G‡`k kvmb K‡iwQj| D³ mg‡q Zv‡`i kvm‡bi fv‡jv w`K †KvbwU?</w:t>
      </w:r>
    </w:p>
    <w:p>
      <w:pPr>
        <w:pStyle w:val="Normal"/>
        <w:spacing w:lineRule="auto" w:line="196"/>
        <w:jc w:val="both"/>
        <w:rPr>
          <w:szCs w:val="24"/>
        </w:rPr>
      </w:pPr>
      <w:r>
        <w:rPr>
          <w:b/>
          <w:szCs w:val="24"/>
        </w:rPr>
        <w:t xml:space="preserve">DËi : </w:t>
      </w:r>
      <w:r>
        <w:rPr>
          <w:szCs w:val="24"/>
        </w:rPr>
        <w:t>Bs‡iR‡`i `y‡kv eQi kvm‡bi fv‡jv w`K n‡jv G‡`‡k Ávb-weÁv‡bi cÖmvi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/>
        <w:jc w:val="both"/>
        <w:rPr>
          <w:bCs/>
          <w:sz w:val="20"/>
          <w:lang w:val="de-DE"/>
        </w:rPr>
      </w:pPr>
      <w:r>
        <w:rPr>
          <w:b/>
        </w:rPr>
        <w:t>cÖkœ-14 : Bs‡iRiv G‡`‡k cÖvq KZ eQi ivRZ¡ K‡i?</w:t>
      </w:r>
      <w:r>
        <w:rPr>
          <w:bCs/>
          <w:sz w:val="20"/>
          <w:lang w:val="de-DE"/>
        </w:rPr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jc w:val="both"/>
        <w:rPr/>
      </w:pPr>
      <w:r>
        <w:rPr>
          <w:b/>
        </w:rPr>
        <w:t xml:space="preserve">DËi : </w:t>
      </w:r>
      <w:r>
        <w:rPr/>
        <w:t>Bs‡iRiv G‡`‡k cÖvq `yk eQi ivRZ¡ K‡i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 w:before="40" w:after="0"/>
        <w:jc w:val="both"/>
        <w:rPr>
          <w:bCs/>
          <w:sz w:val="20"/>
          <w:lang w:val="de-DE"/>
        </w:rPr>
      </w:pPr>
      <w:r>
        <w:rPr>
          <w:b/>
        </w:rPr>
        <w:t>cÖkœ-15 : evsjvq †Kvb mv‡j fqven `ywf©ÿ n‡qwQj?</w:t>
      </w:r>
      <w:r>
        <w:rPr>
          <w:bCs/>
          <w:sz w:val="20"/>
          <w:lang w:val="de-DE"/>
        </w:rPr>
        <w:t xml:space="preserve"> </w:t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jc w:val="both"/>
        <w:rPr/>
      </w:pPr>
      <w:r>
        <w:rPr>
          <w:b/>
          <w:spacing w:val="-6"/>
        </w:rPr>
        <w:t>DËi : 1770</w:t>
      </w:r>
      <w:r>
        <w:rPr>
          <w:spacing w:val="-6"/>
        </w:rPr>
        <w:t xml:space="preserve"> (evsjv 1176) mv‡j evsjvq fqven `ywf©ÿ n‡qwQj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 w:before="40" w:after="0"/>
        <w:jc w:val="both"/>
        <w:rPr>
          <w:b/>
          <w:b/>
        </w:rPr>
      </w:pPr>
      <w:r>
        <w:rPr>
          <w:b/>
        </w:rPr>
        <w:t>cÖkœ-16 : †K beRvMi‡Yi mv‡_ hy³ wQ‡jb?</w:t>
      </w:r>
      <w:r>
        <w:rPr>
          <w:bCs/>
          <w:sz w:val="20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jc w:val="both"/>
        <w:rPr/>
      </w:pPr>
      <w:r>
        <w:rPr>
          <w:b/>
        </w:rPr>
        <w:t>DËi :</w:t>
      </w:r>
      <w:r>
        <w:rPr/>
        <w:t xml:space="preserve"> ivRv ivg‡gvnb ivq, Ck¦iP›`ª we`¨vmvMi, beve Avãyj jwZd I ˆmq` Avgxi Avjx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 w:before="40" w:after="0"/>
        <w:jc w:val="both"/>
        <w:rPr>
          <w:b/>
          <w:b/>
        </w:rPr>
      </w:pPr>
      <w:r>
        <w:rPr>
          <w:b/>
        </w:rPr>
        <w:t xml:space="preserve">cÖkœ-17 : </w:t>
      </w:r>
      <w:r>
        <w:rPr>
          <w:b/>
          <w:bCs/>
        </w:rPr>
        <w:t>KZ mv‡j wmcvwn we‡`ªvn nq?</w:t>
      </w:r>
      <w:r>
        <w:rPr>
          <w:bCs/>
          <w:sz w:val="20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jc w:val="both"/>
        <w:rPr/>
      </w:pPr>
      <w:r>
        <w:rPr/>
        <w:t>DËi : 1857 mv‡j wmcvwn we‡`ªvn n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 w:before="40" w:after="0"/>
        <w:jc w:val="both"/>
        <w:rPr>
          <w:b/>
          <w:b/>
          <w:lang w:val="de-DE"/>
        </w:rPr>
      </w:pPr>
      <w:r>
        <w:rPr>
          <w:b/>
        </w:rPr>
        <w:t>cÖkœ-18 : †Kvb mv‡j fviZel© ¯^vaxb nq?</w:t>
      </w:r>
      <w:r>
        <w:rPr>
          <w:bCs/>
          <w:sz w:val="20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1947 mv‡j fviZel© ¯^vaxb n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 w:before="40" w:after="0"/>
        <w:jc w:val="both"/>
        <w:rPr>
          <w:b/>
          <w:b/>
          <w:lang w:val="de-DE"/>
        </w:rPr>
      </w:pPr>
      <w:r>
        <w:rPr>
          <w:b/>
          <w:lang w:val="pt-PT"/>
        </w:rPr>
        <w:t>cÖkœ-19 : evsjvi †kl ¯^vaxb beve †K wQ‡jb?</w:t>
      </w:r>
      <w:r>
        <w:rPr>
          <w:bCs/>
          <w:sz w:val="20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wmivR-D`-†`Šjv wQ‡jb evsjvi †kl ¯^vaxb beve|</w:t>
      </w:r>
    </w:p>
    <w:p>
      <w:pPr>
        <w:pStyle w:val="Normal"/>
        <w:tabs>
          <w:tab w:val="clear" w:pos="720"/>
          <w:tab w:val="right" w:pos="4608" w:leader="none"/>
        </w:tabs>
        <w:spacing w:lineRule="auto" w:line="264" w:before="40" w:after="0"/>
        <w:jc w:val="both"/>
        <w:rPr>
          <w:bCs/>
          <w:sz w:val="20"/>
          <w:lang w:val="de-DE"/>
        </w:rPr>
      </w:pPr>
      <w:r>
        <w:rPr>
          <w:b/>
          <w:lang w:val="pt-PT"/>
        </w:rPr>
        <w:t>cÖkœ-20 : Kvi Kvi g‡a¨ cjvwki hy× msNwUZ n‡qwQj?</w:t>
      </w:r>
      <w:r>
        <w:rPr>
          <w:bCs/>
          <w:sz w:val="20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auto" w:line="264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beve wmivR-D`-†`Šjv I Bs‡iR‡`i g‡a¨ cjvwki hy× msNwUZ n‡qwQj?</w:t>
      </w:r>
    </w:p>
    <w:p>
      <w:pPr>
        <w:pStyle w:val="Normal"/>
        <w:tabs>
          <w:tab w:val="clear" w:pos="720"/>
          <w:tab w:val="right" w:pos="4608" w:leader="none"/>
        </w:tabs>
        <w:spacing w:lineRule="auto" w:line="264" w:before="60" w:after="0"/>
        <w:jc w:val="both"/>
        <w:rPr>
          <w:b/>
          <w:b/>
          <w:lang w:val="pt-PT"/>
        </w:rPr>
      </w:pPr>
      <w:r>
        <w:rPr>
          <w:b/>
          <w:lang w:val="pt-PT"/>
        </w:rPr>
        <w:t>cÖkœ-21 : beRvMi‡Yi `yBRb e¨w³i bvg †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64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beRvMi‡Yi `yBRb e¨w³i bvg n‡jv ivRv ivg‡gvnb ivq Ges Ck¦iP›`ª we`¨vmvMi|</w:t>
      </w:r>
    </w:p>
    <w:p>
      <w:pPr>
        <w:pStyle w:val="Normal"/>
        <w:tabs>
          <w:tab w:val="clear" w:pos="720"/>
          <w:tab w:val="right" w:pos="4608" w:leader="none"/>
        </w:tabs>
        <w:spacing w:lineRule="auto" w:line="264" w:before="60" w:after="0"/>
        <w:jc w:val="both"/>
        <w:rPr>
          <w:rFonts w:eastAsia="SimSun;宋体"/>
          <w:bCs/>
          <w:spacing w:val="-6"/>
          <w:sz w:val="20"/>
          <w:lang w:val="de-DE"/>
        </w:rPr>
      </w:pPr>
      <w:r>
        <w:rPr>
          <w:rFonts w:eastAsia="SimSun;宋体"/>
          <w:b/>
          <w:spacing w:val="-6"/>
          <w:lang w:val="pt-PT"/>
        </w:rPr>
        <w:t>cÖkœ-22 : B÷ BwÛqv †Kv¤úvwbi cÖ_g kvmbKZ©v †K wQ‡jb?</w:t>
      </w:r>
      <w:r>
        <w:rPr>
          <w:rFonts w:eastAsia="SimSun;宋体"/>
          <w:bCs/>
          <w:spacing w:val="-6"/>
          <w:sz w:val="20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auto" w:line="264"/>
        <w:jc w:val="both"/>
        <w:rPr/>
      </w:pPr>
      <w:r>
        <w:rPr>
          <w:b/>
          <w:spacing w:val="-6"/>
          <w:lang w:val="pt-PT"/>
        </w:rPr>
        <w:t>DËi :</w:t>
      </w:r>
      <w:r>
        <w:rPr>
          <w:spacing w:val="-6"/>
          <w:lang w:val="pt-PT"/>
        </w:rPr>
        <w:t xml:space="preserve"> B÷ BwÛqv †Kv¤úvwbi cÖ_g kvmbKZ©v wQ‡jb jW© K¬vBf|</w:t>
      </w:r>
    </w:p>
    <w:p>
      <w:pPr>
        <w:pStyle w:val="Normal"/>
        <w:tabs>
          <w:tab w:val="clear" w:pos="720"/>
          <w:tab w:val="right" w:pos="4590" w:leader="none"/>
        </w:tabs>
        <w:spacing w:lineRule="auto" w:line="264" w:before="60" w:after="0"/>
        <w:jc w:val="both"/>
        <w:rPr>
          <w:rFonts w:eastAsia="SimSun;宋体"/>
          <w:lang w:val="de-DE"/>
        </w:rPr>
      </w:pPr>
      <w:r>
        <w:rPr>
          <w:b/>
          <w:lang w:val="de-DE"/>
        </w:rPr>
        <w:t xml:space="preserve">cÖkœ-23 : </w:t>
      </w:r>
      <w:r>
        <w:rPr>
          <w:rFonts w:eastAsia="SimSun;宋体"/>
          <w:b/>
          <w:bCs/>
          <w:lang w:val="de-DE"/>
        </w:rPr>
        <w:t>wmcvwn we‡`ªv‡ni g~j D‡Ïk¨ Kx wQj?</w:t>
      </w:r>
    </w:p>
    <w:p>
      <w:pPr>
        <w:pStyle w:val="Normal"/>
        <w:jc w:val="both"/>
        <w:rPr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wmcvwn we‡`ªv‡ni g~j D‡Ïk¨ wQj Bs‡iR kvm‡bi Aemvb NwU‡q fviZel©‡K ¯^vaxb Kiv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b/>
          <w:lang w:val="pt-PT"/>
        </w:rPr>
        <w:t xml:space="preserve">cÖkœ-24 : </w:t>
      </w:r>
      <w:r>
        <w:rPr>
          <w:b/>
          <w:bCs/>
          <w:lang w:val="de-DE"/>
        </w:rPr>
        <w:t xml:space="preserve">e½f½ Kx? </w:t>
      </w:r>
    </w:p>
    <w:p>
      <w:pPr>
        <w:pStyle w:val="Normal"/>
        <w:spacing w:lineRule="auto" w:line="252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fviZxq RvZxq †PZbvi cÖmv‡i fxZ n‡q weªwUk miKvi 1905 mv‡j ZrKvjxb evsjv cÖ‡`k‡K fvM Kivi †h wm×všÍ †bq, Zv‡KB e½f½ e‡j|</w:t>
      </w:r>
    </w:p>
    <w:p>
      <w:pPr>
        <w:pStyle w:val="Normal"/>
        <w:spacing w:lineRule="auto" w:line="252" w:before="60" w:after="0"/>
        <w:jc w:val="both"/>
        <w:rPr/>
      </w:pPr>
      <w:r>
        <w:rPr>
          <w:b/>
          <w:lang w:val="de-DE"/>
        </w:rPr>
        <w:t xml:space="preserve">cÖkœ-25 : </w:t>
      </w:r>
      <w:r>
        <w:rPr>
          <w:b/>
          <w:bCs/>
          <w:lang w:val="de-DE"/>
        </w:rPr>
        <w:t>†Kvb we‡`ªvn‡K ¯^vaxbZvi cÖ_g msMÖvg ejv nq?</w:t>
      </w:r>
    </w:p>
    <w:p>
      <w:pPr>
        <w:pStyle w:val="Normal"/>
        <w:spacing w:lineRule="auto" w:line="252"/>
        <w:jc w:val="both"/>
        <w:rPr/>
      </w:pPr>
      <w:r>
        <w:rPr>
          <w:b/>
          <w:bCs/>
          <w:spacing w:val="-6"/>
          <w:w w:val="95"/>
          <w:lang w:val="pt-PT"/>
        </w:rPr>
        <w:t xml:space="preserve">DËi : </w:t>
      </w:r>
      <w:r>
        <w:rPr>
          <w:spacing w:val="-6"/>
          <w:w w:val="95"/>
          <w:lang w:val="pt-PT"/>
        </w:rPr>
        <w:t>1857 mv‡ji wmcvwn we‡`ªvn‡K ¯^vaxbZvi cÖ_g msMÖvg ejv nq|</w:t>
      </w:r>
    </w:p>
    <w:p>
      <w:pPr>
        <w:pStyle w:val="Normal"/>
        <w:spacing w:lineRule="auto" w:line="252" w:before="60" w:after="0"/>
        <w:jc w:val="both"/>
        <w:rPr/>
      </w:pPr>
      <w:r>
        <w:rPr>
          <w:b/>
          <w:lang w:val="pt-PT"/>
        </w:rPr>
        <w:t xml:space="preserve">cÖkœ-26 : </w:t>
      </w:r>
      <w:r>
        <w:rPr>
          <w:b/>
          <w:bCs/>
          <w:lang w:val="de-DE"/>
        </w:rPr>
        <w:t>evsjvq beRvMi‡Yi djvdj Kx wQj?</w:t>
      </w:r>
    </w:p>
    <w:p>
      <w:pPr>
        <w:pStyle w:val="Normal"/>
        <w:spacing w:lineRule="auto" w:line="252"/>
        <w:jc w:val="both"/>
        <w:rPr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beRvMi‡Yi d‡j RvZxqZv‡ev‡ai D‡b¥l N‡U| wkÿv, mvwnZ¨ I Ávb-weÁv‡bi e¨vcK cÖmvi N‡U|</w:t>
      </w:r>
    </w:p>
    <w:p>
      <w:pPr>
        <w:pStyle w:val="Normal"/>
        <w:tabs>
          <w:tab w:val="clear" w:pos="720"/>
          <w:tab w:val="right" w:pos="4608" w:leader="none"/>
        </w:tabs>
        <w:spacing w:lineRule="auto" w:line="252" w:before="60" w:after="0"/>
        <w:jc w:val="both"/>
        <w:rPr>
          <w:b/>
          <w:b/>
          <w:bCs/>
          <w:lang w:val="de-DE"/>
        </w:rPr>
      </w:pPr>
      <w:r>
        <w:rPr>
          <w:b/>
          <w:lang w:val="de-DE"/>
        </w:rPr>
        <w:t xml:space="preserve">cÖkœ-27 : </w:t>
      </w:r>
      <w:r>
        <w:rPr>
          <w:b/>
          <w:bCs/>
          <w:lang w:val="de-DE"/>
        </w:rPr>
        <w:t xml:space="preserve">ÔfvM Ki kvmb KiÕ-bxwZ †Kvb kvm‡bi ˆewkó¨ wQj? </w:t>
      </w:r>
    </w:p>
    <w:p>
      <w:pPr>
        <w:pStyle w:val="Normal"/>
        <w:spacing w:lineRule="auto" w:line="252"/>
        <w:jc w:val="both"/>
        <w:rPr/>
      </w:pPr>
      <w:r>
        <w:rPr>
          <w:rFonts w:eastAsia="SimSun;宋体"/>
          <w:b/>
          <w:bCs/>
          <w:spacing w:val="-6"/>
          <w:lang w:val="de-DE"/>
        </w:rPr>
        <w:t xml:space="preserve">DËi : </w:t>
      </w:r>
      <w:r>
        <w:rPr>
          <w:rFonts w:eastAsia="SimSun;宋体"/>
          <w:spacing w:val="-6"/>
          <w:lang w:val="de-DE"/>
        </w:rPr>
        <w:t>ÔfvM Ki kvmb KiÕ-bxwZ Bs‡iR kvm‡bi ˆewkó¨ wQj|</w:t>
      </w:r>
    </w:p>
    <w:p>
      <w:pPr>
        <w:pStyle w:val="Normal"/>
        <w:spacing w:lineRule="auto" w:line="252" w:before="60" w:after="0"/>
        <w:jc w:val="both"/>
        <w:rPr/>
      </w:pPr>
      <w:r>
        <w:rPr>
          <w:b/>
          <w:lang w:val="de-DE"/>
        </w:rPr>
        <w:t xml:space="preserve">cÖkœ-28 : </w:t>
      </w:r>
      <w:r>
        <w:rPr>
          <w:b/>
          <w:bCs/>
          <w:lang w:val="de-DE"/>
        </w:rPr>
        <w:t>gymjgvb mgv‡Ri `vwe-`vIqv Zz‡j ai‡Z †Kvb ivR‰bwZK `j AvZ¥cÖKvk K‡i?</w:t>
      </w:r>
    </w:p>
    <w:p>
      <w:pPr>
        <w:pStyle w:val="Normal"/>
        <w:spacing w:lineRule="auto" w:line="252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gymjgvb mgv‡Ri `vwe-`vIqv Zz‡j ai‡Z fviZxq gymwjg jxM bv‡g GKwU ivR‰bwZK `j AvZ¥cÖKvk K‡i|</w:t>
      </w:r>
    </w:p>
    <w:p>
      <w:pPr>
        <w:pStyle w:val="Normal"/>
        <w:spacing w:lineRule="auto" w:line="252" w:before="40" w:after="0"/>
        <w:jc w:val="both"/>
        <w:rPr/>
      </w:pPr>
      <w:r>
        <w:rPr>
          <w:b/>
          <w:spacing w:val="-2"/>
          <w:w w:val="95"/>
          <w:lang w:val="de-DE"/>
        </w:rPr>
        <w:t xml:space="preserve">cÖkœ-29 : </w:t>
      </w:r>
      <w:r>
        <w:rPr>
          <w:b/>
          <w:bCs/>
          <w:spacing w:val="-2"/>
          <w:w w:val="95"/>
          <w:lang w:val="de-DE"/>
        </w:rPr>
        <w:t>†Kv¤úvwb kvmb Kx?</w:t>
      </w:r>
    </w:p>
    <w:p>
      <w:pPr>
        <w:pStyle w:val="Normal"/>
        <w:spacing w:lineRule="auto" w:line="252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1757 mv‡j cjvwk hy‡×i cieZ©x mgq †_‡K 1857 mv‡ji wmcvwn we‡`ªv‡ni cieZ©x mg‡q weªwUk miKv‡ii fviZe‡l©i kvmb e¨e¯’vi Dci mivmwi wbqš¿Y Av‡iv‡ci c~e© ch©šÍ, fviZe‡l© B÷ BwÛqv †Kv¤úvwbi cwiPvwjZ kvmbB n‡”Q †Kv¤úvwb kvmb|</w:t>
      </w:r>
    </w:p>
    <w:p>
      <w:pPr>
        <w:pStyle w:val="Normal"/>
        <w:spacing w:lineRule="auto" w:line="252" w:before="40" w:after="0"/>
        <w:jc w:val="both"/>
        <w:rPr/>
      </w:pPr>
      <w:r>
        <w:rPr>
          <w:b/>
          <w:lang w:val="de-DE"/>
        </w:rPr>
        <w:t xml:space="preserve">cÖkœ-30 : </w:t>
      </w:r>
      <w:r>
        <w:rPr>
          <w:b/>
          <w:bCs/>
          <w:lang w:val="de-DE"/>
        </w:rPr>
        <w:t xml:space="preserve">wmivR-D`-†`Šjvi weiæ‡× Kviv lohš¿ K‡i? </w:t>
      </w:r>
    </w:p>
    <w:p>
      <w:pPr>
        <w:pStyle w:val="Normal"/>
        <w:spacing w:lineRule="auto" w:line="252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wmivR-D`-†`Šjv wmsnvm‡b Av‡ivn‡Yi ci Zuvi eo Lvjv N‡mwU †eMg, †mbvcwZ gxiRvdi Avjx Lvb bev‡ei weiæ‡× loh‡š¿ wjß nb| GKB mv‡_ ivq `yj©f, RMr‡kVmn cÖfvekvjx ewYK‡kªwY loh‡š¿ hy³ n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52" w:before="60" w:after="0"/>
        <w:jc w:val="both"/>
        <w:rPr>
          <w:b/>
          <w:b/>
          <w:bCs/>
          <w:lang w:val="de-DE"/>
        </w:rPr>
      </w:pPr>
      <w:r>
        <w:rPr>
          <w:b/>
          <w:lang w:val="de-DE"/>
        </w:rPr>
        <w:t xml:space="preserve">cÖkœ-31 : </w:t>
      </w:r>
      <w:r>
        <w:rPr>
          <w:b/>
          <w:bCs/>
          <w:lang w:val="de-DE"/>
        </w:rPr>
        <w:t>BwZnv‡m †Kv¤úvwbi kvmb bv‡g cwiwPZ †Kvb mgqKvj?</w:t>
      </w:r>
    </w:p>
    <w:p>
      <w:pPr>
        <w:pStyle w:val="Normal"/>
        <w:spacing w:lineRule="auto" w:line="252" w:before="20" w:after="0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1757 †_‡K 1857 mvj ch©šÍ GB GKk eQi BwZnv‡m †Kv¤úvwbi kvmb bv‡g cwiwPZ|</w:t>
      </w:r>
    </w:p>
    <w:p>
      <w:pPr>
        <w:pStyle w:val="Normal"/>
        <w:spacing w:lineRule="auto" w:line="252" w:before="60" w:after="0"/>
        <w:jc w:val="both"/>
        <w:rPr>
          <w:b/>
          <w:b/>
          <w:bCs/>
          <w:lang w:val="de-DE"/>
        </w:rPr>
      </w:pPr>
      <w:r>
        <w:rPr>
          <w:b/>
          <w:lang w:val="de-DE"/>
        </w:rPr>
        <w:t xml:space="preserve">cÖkœ-32 : </w:t>
      </w:r>
      <w:r>
        <w:rPr>
          <w:b/>
          <w:bCs/>
          <w:lang w:val="de-DE"/>
        </w:rPr>
        <w:t>wmcvwn we‡`ªv‡ni mgq †mbvevwnbx‡Z KZRb fviZxq wmcvwn wQj?</w:t>
      </w:r>
    </w:p>
    <w:p>
      <w:pPr>
        <w:pStyle w:val="Normal"/>
        <w:spacing w:lineRule="auto" w:line="252"/>
        <w:jc w:val="both"/>
        <w:rPr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bCs/>
          <w:lang w:val="de-DE"/>
        </w:rPr>
        <w:t>wmcvwn we‡`ªv‡ni mgq †mbvevwnbx‡Z 3,00,000 fviZxq wmcvwn wQj|</w:t>
      </w:r>
    </w:p>
    <w:p>
      <w:pPr>
        <w:pStyle w:val="Normal"/>
        <w:tabs>
          <w:tab w:val="clear" w:pos="720"/>
          <w:tab w:val="right" w:pos="4608" w:leader="none"/>
        </w:tabs>
        <w:spacing w:before="60" w:after="0"/>
        <w:jc w:val="both"/>
        <w:rPr>
          <w:b/>
          <w:b/>
          <w:bCs/>
          <w:lang w:val="de-DE"/>
        </w:rPr>
      </w:pPr>
      <w:r>
        <w:rPr>
          <w:b/>
          <w:lang w:val="de-DE"/>
        </w:rPr>
        <w:t xml:space="preserve">cÖkœ-33 : </w:t>
      </w:r>
      <w:r>
        <w:rPr>
          <w:b/>
          <w:bCs/>
          <w:lang w:val="de-DE"/>
        </w:rPr>
        <w:t>weªwUk kvm‡bi cÖfv‡e Kviv †eKvi n‡q c‡owQj?</w:t>
      </w:r>
    </w:p>
    <w:p>
      <w:pPr>
        <w:pStyle w:val="Normal"/>
        <w:spacing w:lineRule="auto" w:line="252"/>
        <w:jc w:val="both"/>
        <w:rPr/>
      </w:pPr>
      <w:r>
        <w:rPr>
          <w:b/>
          <w:bCs/>
          <w:spacing w:val="-10"/>
          <w:lang w:val="de-DE"/>
        </w:rPr>
        <w:t xml:space="preserve">DËi : </w:t>
      </w:r>
      <w:r>
        <w:rPr>
          <w:rFonts w:eastAsia="SimSun;宋体"/>
          <w:spacing w:val="-6"/>
          <w:w w:val="90"/>
          <w:lang w:val="de-DE"/>
        </w:rPr>
        <w:t>weªwUk kvm‡bi cÖfv‡e AmsL¨ KvwiMi‡kªwY †eKvi n‡q c‡owQj|</w:t>
      </w:r>
      <w:r>
        <w:rPr>
          <w:spacing w:val="-10"/>
          <w:lang w:val="de-DE"/>
        </w:rPr>
        <w:t xml:space="preserve"> </w:t>
      </w:r>
    </w:p>
    <w:p>
      <w:pPr>
        <w:pStyle w:val="Normal"/>
        <w:tabs>
          <w:tab w:val="clear" w:pos="720"/>
          <w:tab w:val="right" w:pos="4608" w:leader="none"/>
        </w:tabs>
        <w:spacing w:lineRule="auto" w:line="252" w:before="60" w:after="0"/>
        <w:jc w:val="both"/>
        <w:rPr/>
      </w:pPr>
      <w:r>
        <w:rPr>
          <w:b/>
          <w:spacing w:val="-10"/>
          <w:lang w:val="de-DE"/>
        </w:rPr>
        <w:t xml:space="preserve">cÖkœ-34 : </w:t>
      </w:r>
      <w:r>
        <w:rPr>
          <w:b/>
          <w:bCs/>
          <w:spacing w:val="-10"/>
          <w:lang w:val="de-DE"/>
        </w:rPr>
        <w:t>weªwUk we‡ivax ¯^vaxbZv msMÖv‡g m~h©‡mb I cÖxwZjZv Kx Ae`vb †i‡LwQ‡jb?</w:t>
      </w:r>
    </w:p>
    <w:p>
      <w:pPr>
        <w:pStyle w:val="Normal"/>
        <w:spacing w:lineRule="auto" w:line="252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weªwUk we‡ivax Av‡›`vj‡b m~h©‡mb I cÖxwZjZv mk¯¿ hye we‡`ªv‡ni m~Pbv K‡ib Ges wb‡R‡`i Rxeb DrmM© K‡ib|</w:t>
      </w:r>
    </w:p>
    <w:p>
      <w:pPr>
        <w:pStyle w:val="Normal"/>
        <w:spacing w:lineRule="auto" w:line="252" w:before="60" w:after="0"/>
        <w:jc w:val="both"/>
        <w:rPr>
          <w:lang w:val="de-DE"/>
        </w:rPr>
      </w:pPr>
      <w:r>
        <w:rPr>
          <w:b/>
          <w:lang w:val="de-DE"/>
        </w:rPr>
        <w:t xml:space="preserve">cÖkœ-35 : </w:t>
      </w:r>
      <w:r>
        <w:rPr>
          <w:b/>
          <w:bCs/>
          <w:lang w:val="de-DE"/>
        </w:rPr>
        <w:t>weªwUk B÷ BwÛqv  †Kv¤úvwbi kvmbKvj †KvbwU?</w:t>
      </w:r>
    </w:p>
    <w:p>
      <w:pPr>
        <w:pStyle w:val="Normal"/>
        <w:spacing w:lineRule="auto" w:line="252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1757 mvj †_‡K 1857 mvj ch©šÍ wQj weªwUk B÷ BwÛqv †Kv¤úvwbi kvmbKvj|</w:t>
      </w:r>
    </w:p>
    <w:p>
      <w:pPr>
        <w:pStyle w:val="Normal"/>
        <w:spacing w:lineRule="auto" w:line="252" w:before="60" w:after="0"/>
        <w:jc w:val="both"/>
        <w:rPr>
          <w:lang w:val="de-DE"/>
        </w:rPr>
      </w:pPr>
      <w:r>
        <w:rPr>
          <w:b/>
          <w:lang w:val="de-DE"/>
        </w:rPr>
        <w:t xml:space="preserve">cÖkœ-36 : </w:t>
      </w:r>
      <w:r>
        <w:rPr>
          <w:b/>
          <w:bCs/>
          <w:lang w:val="de-DE"/>
        </w:rPr>
        <w:t>wZZzgxi †Kv_vq euv‡ki †Kjøv wbg©vY K‡ib?</w:t>
      </w:r>
    </w:p>
    <w:p>
      <w:pPr>
        <w:pStyle w:val="Normal"/>
        <w:spacing w:lineRule="auto" w:line="252"/>
        <w:jc w:val="both"/>
        <w:rPr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wZZzgxi evivm‡Zi Kv‡Q bvi‡Kjevwoqv MÖv‡g euv‡ki †Kjøv wbg©vY K‡ib|</w:t>
      </w:r>
    </w:p>
    <w:p>
      <w:pPr>
        <w:pStyle w:val="Normal"/>
        <w:spacing w:lineRule="auto" w:line="252" w:before="60" w:after="0"/>
        <w:jc w:val="both"/>
        <w:rPr>
          <w:lang w:val="de-DE"/>
        </w:rPr>
      </w:pPr>
      <w:r>
        <w:rPr>
          <w:b/>
          <w:lang w:val="de-DE"/>
        </w:rPr>
        <w:t xml:space="preserve">cÖkœ-37 : </w:t>
      </w:r>
      <w:r>
        <w:rPr>
          <w:b/>
          <w:bCs/>
          <w:lang w:val="de-DE"/>
        </w:rPr>
        <w:t>Bs‡iR kvmb Kx bxwZi Ici cÖwZwôZ wQj?</w:t>
      </w:r>
    </w:p>
    <w:p>
      <w:pPr>
        <w:pStyle w:val="Normal"/>
        <w:spacing w:lineRule="auto" w:line="252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 xml:space="preserve">fviZe‡l© Bs‡iR kvmb ÔfvM Ki kvmb KiÕ G bxwZi Ici cÖwZwôZ wQj| </w:t>
      </w:r>
    </w:p>
    <w:p>
      <w:pPr>
        <w:pStyle w:val="Normal"/>
        <w:tabs>
          <w:tab w:val="clear" w:pos="720"/>
          <w:tab w:val="left" w:pos="360" w:leader="none"/>
          <w:tab w:val="right" w:pos="4599" w:leader="none"/>
        </w:tabs>
        <w:spacing w:lineRule="auto" w:line="252"/>
        <w:jc w:val="both"/>
        <w:rPr>
          <w:b/>
          <w:b/>
          <w:bCs/>
          <w:spacing w:val="-10"/>
          <w:lang w:val="pt-PT"/>
        </w:rPr>
      </w:pPr>
      <w:r>
        <w:rPr>
          <w:b/>
          <w:spacing w:val="-10"/>
          <w:lang w:val="pt-PT"/>
        </w:rPr>
        <w:t xml:space="preserve">cÖkœ-38 : KLb </w:t>
      </w:r>
      <w:r>
        <w:rPr>
          <w:b/>
          <w:bCs/>
          <w:spacing w:val="-10"/>
          <w:lang w:val="pt-PT"/>
        </w:rPr>
        <w:t>cjvwk hy× msNwUZ n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lineRule="auto" w:line="252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1757 mv‡ji 23†k Ryb cjvwki hy× msNwUZ nq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lineRule="auto" w:line="252" w:before="60" w:after="0"/>
        <w:jc w:val="both"/>
        <w:rPr/>
      </w:pPr>
      <w:r>
        <w:rPr>
          <w:b/>
          <w:lang w:val="pt-PT"/>
        </w:rPr>
        <w:t xml:space="preserve">cÖkœ-39 : </w:t>
      </w:r>
      <w:r>
        <w:rPr>
          <w:b/>
          <w:bCs/>
          <w:lang w:val="pt-PT"/>
        </w:rPr>
        <w:t>wmivR-D`-†`Šjv KZ eQi eq‡m evsjvi beve nb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lineRule="auto" w:line="252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wmivR-D`-†`Šjv 22 eQi eq‡m evsjvi beve nb|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lineRule="auto" w:line="252" w:before="60" w:after="0"/>
        <w:jc w:val="both"/>
        <w:rPr/>
      </w:pPr>
      <w:r>
        <w:rPr>
          <w:b/>
          <w:lang w:val="pt-PT"/>
        </w:rPr>
        <w:t xml:space="preserve">cÖkœ-40 : </w:t>
      </w:r>
      <w:r>
        <w:rPr>
          <w:b/>
          <w:bCs/>
          <w:lang w:val="pt-PT"/>
        </w:rPr>
        <w:t>fviZxq RvZxq Ks‡MÖm bvgK ivR‰bwZK `j KZ mv‡j MwVZ n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lineRule="auto" w:line="252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1885 mv‡j fviZxq RvZxq Ks‡MÖm bvgK ivR‰bwZK `j MwVZ nq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lineRule="auto" w:line="252" w:before="60" w:after="0"/>
        <w:jc w:val="both"/>
        <w:rPr/>
      </w:pPr>
      <w:r>
        <w:rPr>
          <w:rFonts w:eastAsia="SimSun;宋体"/>
          <w:b/>
          <w:spacing w:val="-6"/>
          <w:lang w:val="pt-PT"/>
        </w:rPr>
        <w:t xml:space="preserve">cÖkœ-41 : </w:t>
      </w:r>
      <w:r>
        <w:rPr>
          <w:rFonts w:eastAsia="SimSun;宋体"/>
          <w:b/>
          <w:bCs/>
          <w:spacing w:val="-6"/>
          <w:lang w:val="pt-PT"/>
        </w:rPr>
        <w:t>evsjvq beRvMi‡bi djvdj †Kvb †ÿ‡Î cÖfve iv‡L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lineRule="auto" w:line="252"/>
        <w:jc w:val="both"/>
        <w:rPr>
          <w:lang w:val="pt-PT"/>
        </w:rPr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</w:t>
      </w:r>
      <w:r>
        <w:rPr>
          <w:bCs/>
          <w:lang w:val="pt-PT"/>
        </w:rPr>
        <w:t>evsjvq beRvMi‡bi djvd‡ji cÖfve</w:t>
      </w:r>
      <w:r>
        <w:rPr>
          <w:lang w:val="pt-PT"/>
        </w:rPr>
        <w:t xml:space="preserve"> wQj mvgvwRK </w:t>
      </w:r>
      <w:r>
        <w:rPr>
          <w:rFonts w:eastAsia="SimSun;宋体"/>
          <w:spacing w:val="-6"/>
          <w:lang w:val="pt-PT"/>
        </w:rPr>
        <w:t>ms¯‹vimn wkÿv, mvwnZ¨ I Ávb-weÁv‡bi e¨vcK cÖmv‡ii †ÿ‡Î|</w:t>
      </w:r>
    </w:p>
    <w:p>
      <w:pPr>
        <w:pStyle w:val="Normal"/>
        <w:spacing w:lineRule="auto" w:line="252" w:before="60" w:after="0"/>
        <w:jc w:val="both"/>
        <w:rPr>
          <w:lang w:val="pt-PT"/>
        </w:rPr>
      </w:pPr>
      <w:r>
        <w:rPr>
          <w:b/>
          <w:lang w:val="pt-PT"/>
        </w:rPr>
        <w:t xml:space="preserve">cÖkœ-42 : </w:t>
      </w:r>
      <w:r>
        <w:rPr>
          <w:b/>
          <w:bCs/>
          <w:lang w:val="pt-PT"/>
        </w:rPr>
        <w:t>evsjvi beRvMi‡Yi AMÖ`~Z Kv‡`i ejv nq?</w:t>
      </w:r>
    </w:p>
    <w:p>
      <w:pPr>
        <w:pStyle w:val="Normal"/>
        <w:spacing w:lineRule="auto" w:line="252"/>
        <w:jc w:val="both"/>
        <w:rPr/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 xml:space="preserve">Dwbk kZ‡K evsjvq beRvMiY N‡U| beRvMi‡Yi AMÖ`~Z n‡jb- ivRv ivg‡gvnb ivq, Ck¦iP›`ª we`¨vmvMi, beve Ave`yj jwZd, ˆmq` Avgxi Avjx cÖgyL| </w:t>
      </w:r>
    </w:p>
    <w:p>
      <w:pPr>
        <w:pStyle w:val="Normal"/>
        <w:spacing w:lineRule="auto" w:line="252" w:before="60" w:after="0"/>
        <w:jc w:val="both"/>
        <w:rPr>
          <w:rFonts w:eastAsia="SimSun;宋体"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 xml:space="preserve">cÖkœ-43 : </w:t>
      </w:r>
      <w:r>
        <w:rPr>
          <w:rFonts w:eastAsia="SimSun;宋体"/>
          <w:b/>
          <w:bCs/>
          <w:spacing w:val="-6"/>
          <w:lang w:val="pt-PT"/>
        </w:rPr>
        <w:t>e½f½‡K †K›`ª K‡i Kx Kx Av‡›`vj‡bi we¯Ívi N‡U?</w:t>
      </w:r>
    </w:p>
    <w:p>
      <w:pPr>
        <w:pStyle w:val="Normal"/>
        <w:spacing w:lineRule="auto" w:line="261" w:before="0" w:after="60"/>
        <w:jc w:val="both"/>
        <w:rPr>
          <w:lang w:val="pt-PT"/>
        </w:rPr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>e½f½‡K †K›`ª K‡i evsjvq ¯^‡`wk †PZbvi e¨vcK we¯Ívi N‡U| hvi d‡j ¯^ivR Av‡›`vjb, Amn‡hvM Av‡›`vjb, mk¯¿ hye we‡`ªvn N‡U|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/>
        <w:jc w:val="both"/>
        <w:rPr/>
      </w:pPr>
      <w:r>
        <w:rPr>
          <w:rFonts w:eastAsia="SimSun;宋体"/>
          <w:b/>
          <w:spacing w:val="-6"/>
          <w:lang w:val="pt-PT"/>
        </w:rPr>
        <w:t>cÖkœ-44 :</w:t>
      </w:r>
      <w:r>
        <w:rPr>
          <w:sz w:val="20"/>
          <w:szCs w:val="20"/>
          <w:lang w:val="pt-PT"/>
        </w:rPr>
        <w:t xml:space="preserve"> </w:t>
      </w:r>
      <w:r>
        <w:rPr>
          <w:b/>
          <w:lang w:val="pt-PT"/>
        </w:rPr>
        <w:t>Bs‡iR kvmb KZ eQi ¯’vqx n‡qwQj?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52"/>
        <w:ind w:left="360" w:hanging="360"/>
        <w:jc w:val="both"/>
        <w:rPr/>
      </w:pPr>
      <w:r>
        <w:rPr>
          <w:b/>
        </w:rPr>
        <w:t>DËi :</w:t>
      </w:r>
      <w:r>
        <w:rPr/>
        <w:t xml:space="preserve"> Bs‡iR kvmb 200 eQi ¯’vqx n‡qwQj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tabs>
          <w:tab w:val="clear" w:pos="720"/>
          <w:tab w:val="left" w:pos="2520" w:leader="none"/>
          <w:tab w:val="right" w:pos="4590" w:leader="none"/>
        </w:tabs>
        <w:jc w:val="both"/>
        <w:rPr/>
      </w:pPr>
      <w:r>
        <w:rPr>
          <w:b/>
          <w:lang w:val="de-DE"/>
        </w:rPr>
        <w:t>cÖkœ-1 : KZ mv‡j cjvwki hy× n‡qwQj? cjvwki hy× †Kb n‡qwQj? cjvwki hy‡×i wZbwU djvdj †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64"/>
        <w:jc w:val="both"/>
        <w:rPr>
          <w:lang w:val="de-DE"/>
        </w:rPr>
      </w:pPr>
      <w:r>
        <w:rPr>
          <w:b/>
          <w:lang w:val="de-DE"/>
        </w:rPr>
        <w:t xml:space="preserve">DËi : </w:t>
      </w:r>
      <w:r>
        <w:rPr>
          <w:lang w:val="de-DE"/>
        </w:rPr>
        <w:t>1757 mv‡j cjvwki hy× n‡qwQj|</w:t>
      </w:r>
    </w:p>
    <w:p>
      <w:pPr>
        <w:pStyle w:val="Normal"/>
        <w:tabs>
          <w:tab w:val="clear" w:pos="720"/>
          <w:tab w:val="left" w:pos="2520" w:leader="none"/>
        </w:tabs>
        <w:spacing w:lineRule="auto" w:line="264" w:before="60" w:after="0"/>
        <w:jc w:val="both"/>
        <w:rPr/>
      </w:pPr>
      <w:r>
        <w:rPr>
          <w:rFonts w:eastAsia="SimSun;宋体"/>
          <w:b/>
          <w:spacing w:val="-2"/>
          <w:lang w:val="de-DE"/>
        </w:rPr>
        <w:t xml:space="preserve">cjvwk hy‡×i KviY : </w:t>
      </w:r>
      <w:r>
        <w:rPr>
          <w:rFonts w:eastAsia="SimSun;宋体"/>
          <w:spacing w:val="-2"/>
          <w:lang w:val="de-DE"/>
        </w:rPr>
        <w:t>beve wmivR-D`-†`Šjv evsjvi wmsnvm‡b</w:t>
      </w:r>
      <w:r>
        <w:rPr>
          <w:lang w:val="de-DE"/>
        </w:rPr>
        <w:t xml:space="preserve"> Av‡ivn‡bi ci †_‡KB bvbv loh‡š¿i wkKvi n‡Z _v‡Kb| bvbv Kvi‡Y bev‡ii mv‡_ Bs‡iR ewbK‡`i we‡iva †`Lv †`q| Bs‡iR‡`i mv‡_ beve we‡ivax kw³¸‡jv GK‡RvU n‡q loh‡š¿ †hvM †`q| Gm‡ei †Ri a‡i cjvwki cÖvšÍ‡i bev‡ei ˆmb¨‡`i mv‡_ Bs‡iR kw³i hy× nq|</w:t>
      </w:r>
    </w:p>
    <w:p>
      <w:pPr>
        <w:pStyle w:val="Normal"/>
        <w:tabs>
          <w:tab w:val="clear" w:pos="720"/>
          <w:tab w:val="left" w:pos="2520" w:leader="none"/>
        </w:tabs>
        <w:spacing w:lineRule="auto" w:line="264" w:before="60" w:after="0"/>
        <w:jc w:val="both"/>
        <w:rPr/>
      </w:pPr>
      <w:r>
        <w:rPr>
          <w:b/>
        </w:rPr>
        <w:t>cjvwki hy‡×i wZbwU djvdj :</w:t>
      </w:r>
    </w:p>
    <w:p>
      <w:pPr>
        <w:pStyle w:val="Normal"/>
        <w:tabs>
          <w:tab w:val="clear" w:pos="720"/>
          <w:tab w:val="left" w:pos="2520" w:leader="none"/>
        </w:tabs>
        <w:spacing w:lineRule="auto" w:line="264"/>
        <w:ind w:left="369" w:hanging="369"/>
        <w:jc w:val="both"/>
        <w:rPr/>
      </w:pPr>
      <w:r>
        <w:rPr/>
        <w:t xml:space="preserve">1. </w:t>
        <w:tab/>
        <w:t>evsjvi †kl ¯^vaxb beve wmivR-D`-†`Šjv civwRZ nb I c‡i Zv‡K nZ¨v Kiv nq|</w:t>
      </w:r>
    </w:p>
    <w:p>
      <w:pPr>
        <w:pStyle w:val="Normal"/>
        <w:tabs>
          <w:tab w:val="clear" w:pos="720"/>
          <w:tab w:val="left" w:pos="2520" w:leader="none"/>
        </w:tabs>
        <w:spacing w:lineRule="auto" w:line="264"/>
        <w:ind w:left="369" w:hanging="369"/>
        <w:jc w:val="both"/>
        <w:rPr/>
      </w:pPr>
      <w:r>
        <w:rPr/>
        <w:t xml:space="preserve">2. </w:t>
        <w:tab/>
        <w:t>evsjvq B÷ BwÛqv †Kv¤úvwbi m~Pbv nq|</w:t>
      </w:r>
    </w:p>
    <w:p>
      <w:pPr>
        <w:pStyle w:val="Normal"/>
        <w:tabs>
          <w:tab w:val="clear" w:pos="720"/>
          <w:tab w:val="left" w:pos="2520" w:leader="none"/>
        </w:tabs>
        <w:spacing w:lineRule="auto" w:line="264"/>
        <w:ind w:left="369" w:hanging="369"/>
        <w:jc w:val="both"/>
        <w:rPr>
          <w:rFonts w:eastAsia="SimSun;宋体"/>
          <w:spacing w:val="-6"/>
          <w:szCs w:val="24"/>
          <w:lang w:val="pt-PT"/>
        </w:rPr>
      </w:pPr>
      <w:r>
        <w:rPr>
          <w:rFonts w:eastAsia="SimSun;宋体"/>
          <w:spacing w:val="-6"/>
          <w:szCs w:val="24"/>
          <w:lang w:val="pt-PT"/>
        </w:rPr>
        <w:t xml:space="preserve">3. </w:t>
        <w:tab/>
        <w:t>evsjvq Bs‡iR‡`i GK‡PwUqv e¨emv‡q Avi †Kv‡bv evav _v‡K bv|</w:t>
      </w:r>
    </w:p>
    <w:p>
      <w:pPr>
        <w:pStyle w:val="Normal"/>
        <w:tabs>
          <w:tab w:val="clear" w:pos="720"/>
          <w:tab w:val="right" w:pos="4560" w:leader="none"/>
        </w:tabs>
        <w:spacing w:lineRule="auto" w:line="264" w:before="60" w:after="0"/>
        <w:jc w:val="both"/>
        <w:rPr>
          <w:b/>
          <w:b/>
          <w:lang w:val="pt-PT"/>
        </w:rPr>
      </w:pPr>
      <w:r>
        <w:rPr>
          <w:b/>
          <w:lang w:val="pt-PT"/>
        </w:rPr>
        <w:t>cÖkœ-2 : evsjvq be RvMi‡Yi djvdj Kx wQj? cuvPwU ev‡K¨ wjL|</w:t>
        <w:tab/>
      </w:r>
    </w:p>
    <w:p>
      <w:pPr>
        <w:pStyle w:val="Normal"/>
        <w:jc w:val="both"/>
        <w:rPr>
          <w:lang w:val="pt-PT"/>
        </w:rPr>
      </w:pPr>
      <w:r>
        <w:rPr>
          <w:b/>
          <w:lang w:val="pt-PT"/>
        </w:rPr>
        <w:t xml:space="preserve">DËi : </w:t>
      </w:r>
      <w:r>
        <w:rPr>
          <w:lang w:val="pt-PT"/>
        </w:rPr>
        <w:t>beRvMi‡Yi d‡j Dwbk kZ‡K evsjv Z_v fvi‡Z RvZxqZvev`x †PZbvi weKvk N‡U| GiB d‡j 1885 mv‡j ÔfviZxq RvZxq Ks‡MÖmÕ bvgK ivR‰bwZK `j MwVZ nq| evsjvi RvZxqZvev`x Av‡›`vjb `g‡bi Rb¨ weªwUk miKvi 1905 mv‡j ZrKvjxb evsjv cÖ‡`‡k‡K fvM Kivi wm×všÍ †bq| cye© evsjv I Avmvg wb‡q GKwU bZzb cÖ‡`k MVb Kiv nq| e½f‡½i weiæ‡× Zxeª Av‡›`vjb M‡o I‡V evsjv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64"/>
        <w:jc w:val="both"/>
        <w:rPr>
          <w:b/>
          <w:b/>
          <w:bCs/>
          <w:lang w:val="de-DE"/>
        </w:rPr>
      </w:pPr>
      <w:r>
        <w:rPr>
          <w:b/>
          <w:lang w:val="de-DE"/>
        </w:rPr>
        <w:t xml:space="preserve">cÖkœ-3 : </w:t>
      </w:r>
      <w:r>
        <w:rPr>
          <w:b/>
          <w:bCs/>
          <w:lang w:val="de-DE"/>
        </w:rPr>
        <w:t xml:space="preserve">cjvwki hy‡× bev‡ei civR‡qi KviY Kx? G hy‡×i djvdj Kx NUwQj?  </w:t>
      </w:r>
    </w:p>
    <w:p>
      <w:pPr>
        <w:pStyle w:val="Normal"/>
        <w:spacing w:lineRule="auto" w:line="264"/>
        <w:jc w:val="both"/>
        <w:rPr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beve Avwje`©x Luvi g„Zz¨i ci 1756 mv‡j wmivR-D`-‡`Šjv gvÎ 22 eQi eq‡m evsjvi beve nb| wKš‘ wmsnvm‡b Av‡ivnY K‡iB ZiæY beve‡K bvbviKg we‡ivax kw³i gy‡LvgywL n‡Z nq| GKw`‡K wQj Bs‡iR‡`i µgea©gvb kw³, Avi Ab¨w`‡K Lvjv N‡mwU †eMg, †mbvcwZ gxi Rvdi, ivq`yj©f I RMr‡k‡Vi g‡Zv †jvK‡`i lohš¿| GiB djkÖæwZ‡Z 1757 mv‡j cjvwki hy‡×i gva¨‡g beve wmivR-D`-‡`Šjvi cZb N‡U| hy‡× beve wmivR-D`-†`Šjvi civR‡qi d‡j evsjvi kvmb ÿgZv Bs‡iR‡`i nv‡Z P‡j hvq| Bs‡iR‡`i kvm‡bi bv‡g †kvl‡Yi m~Pbv nq|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spacing w:val="-6"/>
          <w:w w:val="95"/>
          <w:lang w:val="de-DE"/>
        </w:rPr>
        <w:t xml:space="preserve">cÖkœ-4 : </w:t>
      </w:r>
      <w:r>
        <w:rPr>
          <w:b/>
          <w:bCs/>
          <w:spacing w:val="-6"/>
          <w:w w:val="95"/>
          <w:lang w:val="de-DE"/>
        </w:rPr>
        <w:t>wZZzgxi †Kv_vq Ges Kxfv‡e Bs‡iR‡`i weiæ‡× hy× K‡ib?</w:t>
      </w:r>
    </w:p>
    <w:p>
      <w:pPr>
        <w:pStyle w:val="Normal"/>
        <w:widowControl w:val="false"/>
        <w:spacing w:lineRule="auto" w:line="264"/>
        <w:jc w:val="both"/>
        <w:rPr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Rwg`vi I Bs‡iR‡`i †kvlY †_‡K G‡`‡ki K…lK I mvaviY gvbyl‡K iÿv KivB wQj wZZzgx‡ii cÖavb D‡Ïk¨| Bs‡iR‡`i e›`yK-Kvgv‡bi weiæ‡× wZZzgxi evivm‡Zi Kv‡Q bvi‡Kjevwoqvq GKwU euv‡ki †Kjøv ev `yM© wbg©vY K‡i hy× ïiæ K‡ib| wKš‘ Bs‡iR‡`i AvaywbK A‡¯¿i mvg‡b wZwb Zvi euv‡ki †Kjøv iÿv Ki‡Z cv‡ibwb| 1831 mv‡j Bs‡iR‡`i weiæ‡× hy‡× wZwb civwRZ I wbnZ nb|</w:t>
      </w:r>
    </w:p>
    <w:p>
      <w:pPr>
        <w:pStyle w:val="Normal"/>
        <w:tabs>
          <w:tab w:val="clear" w:pos="720"/>
          <w:tab w:val="right" w:pos="4599" w:leader="none"/>
        </w:tabs>
        <w:jc w:val="both"/>
        <w:rPr>
          <w:rFonts w:eastAsia="SimSun;宋体"/>
          <w:b/>
          <w:b/>
          <w:spacing w:val="-10"/>
          <w:w w:val="97"/>
          <w:szCs w:val="24"/>
          <w:lang w:val="de-DE"/>
        </w:rPr>
      </w:pPr>
      <w:r>
        <w:rPr>
          <w:rFonts w:eastAsia="SimSun;宋体"/>
          <w:b/>
          <w:spacing w:val="-10"/>
          <w:w w:val="97"/>
          <w:szCs w:val="24"/>
          <w:lang w:val="de-DE"/>
        </w:rPr>
        <w:t>cÖkœ-5 : 1857 mv‡ji wmcvwn we‡`ªv‡ni ¸iæZ¡ cuvPwU ev‡K¨ †jL|</w:t>
        <w:tab/>
      </w:r>
    </w:p>
    <w:p>
      <w:pPr>
        <w:pStyle w:val="Normal"/>
        <w:spacing w:lineRule="auto" w:line="252"/>
        <w:jc w:val="both"/>
        <w:rPr>
          <w:b/>
          <w:b/>
          <w:bCs/>
          <w:lang w:val="de-DE"/>
        </w:rPr>
      </w:pPr>
      <w:r>
        <w:rPr>
          <w:b/>
          <w:lang w:val="de-DE"/>
        </w:rPr>
        <w:t xml:space="preserve">DËi : </w:t>
      </w:r>
      <w:r>
        <w:rPr>
          <w:lang w:val="de-DE"/>
        </w:rPr>
        <w:t>1857 mv‡ji wmcvwn we‡`ªv‡ni gva¨‡g Bs‡iR kvm‡bi weiæ‡× e¨vcK cÖwZ‡iva M‡o I‡V| g~jZ GwU wQj cÖ_g weªwUk we‡ivax ¯^vaxbZv msMÖvg| Bs‡iR kvm‡bi Aemvb NwU‡q fviZel©‡K ¯^vaxb Kivi D‡Ï‡k¨ G we‡`ªvn  msNwUZ nq| B÷-BwÛqv †Kv¤úvwb K‡Vvifv‡e wmcvwn we‡`ªvn `gb Ki‡jI GB we‡`ªv‡ni d‡jB fviZxq Dcgnv‡`‡k Zv‡`i kvm‡bi Aemvb N‡U| ïiæ nq weªwUkivR Z_v ivwb wf‡±vwiqv kvmb|</w:t>
      </w:r>
    </w:p>
    <w:p>
      <w:pPr>
        <w:pStyle w:val="Normal"/>
        <w:tabs>
          <w:tab w:val="clear" w:pos="720"/>
          <w:tab w:val="right" w:pos="4599" w:leader="none"/>
        </w:tabs>
        <w:spacing w:before="60" w:after="0"/>
        <w:rPr>
          <w:rFonts w:eastAsia="SimSun;宋体"/>
          <w:b/>
          <w:b/>
          <w:bCs/>
          <w:spacing w:val="-6"/>
          <w:lang w:val="de-DE"/>
        </w:rPr>
      </w:pPr>
      <w:r>
        <w:rPr>
          <w:b/>
          <w:spacing w:val="-6"/>
          <w:lang w:val="de-DE"/>
        </w:rPr>
        <w:t xml:space="preserve">cÖkœ-6 : </w:t>
      </w:r>
      <w:r>
        <w:rPr>
          <w:rFonts w:eastAsia="SimSun;宋体"/>
          <w:b/>
          <w:bCs/>
          <w:spacing w:val="-6"/>
          <w:lang w:val="de-DE"/>
        </w:rPr>
        <w:t>Bs‡iRiv G‡`‡k Kxfv‡e kvmb KvR cwiPvjbv K‡i?</w:t>
      </w:r>
    </w:p>
    <w:p>
      <w:pPr>
        <w:pStyle w:val="Normal"/>
        <w:widowControl w:val="false"/>
        <w:spacing w:lineRule="auto" w:line="268"/>
        <w:jc w:val="both"/>
        <w:rPr>
          <w:rFonts w:eastAsia="SimSun;宋体"/>
          <w:bCs/>
          <w:spacing w:val="-2"/>
          <w:szCs w:val="28"/>
          <w:lang w:val="de-DE"/>
        </w:rPr>
      </w:pPr>
      <w:r>
        <w:rPr>
          <w:rFonts w:eastAsia="SimSun;宋体"/>
          <w:b/>
          <w:bCs/>
          <w:spacing w:val="-2"/>
          <w:szCs w:val="28"/>
          <w:lang w:val="de-DE"/>
        </w:rPr>
        <w:t xml:space="preserve">DËi : </w:t>
      </w:r>
      <w:r>
        <w:rPr>
          <w:rFonts w:eastAsia="SimSun;宋体"/>
          <w:bCs/>
          <w:spacing w:val="-2"/>
          <w:szCs w:val="28"/>
          <w:lang w:val="de-DE"/>
        </w:rPr>
        <w:t>kvmbKv‡R AwfÁZv bv _vKvq Bs‡iR ewYKiv mv‡_ mv‡_B wb‡R‡`i nv‡Z kvmbfvi Zz‡j †bqwb| Zv‡`i K_v ïb‡e Ggb †`kxq †jvK‡`i Øviv kvmb KvR Pvjvq| Zviv cÖ_‡g gxi Rvdi I c‡i gxi Kvwkg‡K wmsnvm‡b emvq| gxi Kvwkg wQ‡jb wKQyUv ¯^vaxb‡PZv| d‡j Bs‡iR‡`i mv‡_ Zuvi `yevi hy× nq| 1764 mv‡j e·v‡ii hy‡× wZwb civwRZ nb| Gici †_‡KB Bs‡iRiv cy‡ivcywi ¶gZv `L‡j †bqvi cÖwµqv ïi“ K‡i| 1757 †_‡K 1857 mvj ch©šÍ GKk eQi G‡`‡k B÷ BwÛqv †Kv¤úvwbi kvmb P‡j, hv BwZnv‡m †Kv¤úvwbi kvmb bv‡g cwiwPZ| cÖvq GKk eQi ci 1857 mv‡j †Kv¤úvwbi bxwZ I †kvl‡Yi wei“‡× wmcvwn we‡`ªvn †`Lv †`q| †Kv¤úvwbi kvmb i` K‡i 1858 mv‡j evsjvmn fvi‡Zi kvmbfvi weªwUk miKvi mivmwi wbR nv‡Z Zz‡j †bq, hv P‡j 1947 mvj ch©šÍ|</w:t>
      </w:r>
    </w:p>
    <w:p>
      <w:pPr>
        <w:pStyle w:val="Normal"/>
        <w:tabs>
          <w:tab w:val="clear" w:pos="720"/>
          <w:tab w:val="right" w:pos="4590" w:leader="none"/>
        </w:tabs>
        <w:spacing w:lineRule="auto" w:line="268" w:before="60" w:after="0"/>
        <w:jc w:val="both"/>
        <w:rPr>
          <w:b/>
          <w:b/>
          <w:bCs/>
          <w:spacing w:val="-6"/>
          <w:lang w:val="de-DE"/>
        </w:rPr>
      </w:pPr>
      <w:r>
        <w:rPr>
          <w:b/>
          <w:spacing w:val="-6"/>
          <w:lang w:val="de-DE"/>
        </w:rPr>
        <w:t xml:space="preserve">cÖkœ-7 : </w:t>
      </w:r>
      <w:r>
        <w:rPr>
          <w:b/>
          <w:bCs/>
          <w:spacing w:val="-6"/>
          <w:lang w:val="de-DE"/>
        </w:rPr>
        <w:t>evsjvq mk¯¿ wecøex Av‡›`vj‡bi ¯^iƒc †Kgb wQj?</w:t>
        <w:tab/>
      </w:r>
    </w:p>
    <w:p>
      <w:pPr>
        <w:pStyle w:val="Normal"/>
        <w:spacing w:lineRule="auto" w:line="268"/>
        <w:jc w:val="both"/>
        <w:rPr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¯^vaxbZv AR©‡bi Rb¨ 1908 †_‡K 1930 mvj ch©šÍ evsjvq wewfbœ ch©v‡q e½f½‡K †K›`ª K‡i RvZxqZvev`x mk¯¿ wecøex Av‡›`vjb cwiPvwjZ n‡qwQj| wecøex‡`i †`k‡cÖg I AvZ¥Z¨vM wQj me cÖ‡kœi E‡aŸ©| wecøexiv kw³ I ej cÖ‡qvM K‡i G‡`k †_‡K weªwUk  kw³‡K DrLvZ Ki‡Z †P‡qwQj| ¯^vaxbZv AR©‡bi Rb¨B wecøexiv †h‡Kv‡bv Ae¯’v‡Z RvZxqZvev`x wecøex Av‡›`vjb Pvwj‡qwQj| Bs‡iR kvmK‡`i weiæ‡× Awfhv‡b Ask †bqvi Kvi‡Y ¶zw`ivg I gv÷vi`v‡K duvwm †`qv nq| Avi mdj Awfhvb †k‡l Bs‡iR‡`i nv‡Z aiv cov Gov‡bvi Rb¨ cÖxwZjZv Iqv‡Ï`vi AvZ¥ûwZ w`‡qwQ‡jb| wecøexiv RbM‡Yi mg_©b I mn‡hvwMZv jvf K‡i RvZxqZvev`x †PZbv‡K †eMevb Ki‡Z f‚wgKv †i‡L‡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68" w:before="60" w:after="0"/>
        <w:jc w:val="both"/>
        <w:rPr>
          <w:b/>
          <w:b/>
          <w:bCs/>
          <w:spacing w:val="-10"/>
          <w:lang w:val="de-DE"/>
        </w:rPr>
      </w:pPr>
      <w:r>
        <w:rPr>
          <w:b/>
          <w:spacing w:val="-10"/>
          <w:lang w:val="de-DE"/>
        </w:rPr>
        <w:t xml:space="preserve">cÖkœ-8 : </w:t>
      </w:r>
      <w:r>
        <w:rPr>
          <w:b/>
          <w:bCs/>
          <w:spacing w:val="-10"/>
          <w:lang w:val="de-DE"/>
        </w:rPr>
        <w:t>evsjvi wkÿv I A_©bxwZ‡Z weªwUk‡`i cÖfve cuvPwU ev‡K¨ †jL|</w:t>
      </w:r>
    </w:p>
    <w:p>
      <w:pPr>
        <w:pStyle w:val="Normal"/>
        <w:spacing w:lineRule="auto" w:line="268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evsjvi wkÿv I A_©bxwZ‡Z weªwUk kvm‡bi wKQz Lvivc cÖfve I wKQz fv‡jv cÖfve c‡owQj| weªwUk kvm‡bi cÖfv‡e evsjvi A‡bK KvwiMi †eKvi I A‡bK K…lK Mwie n‡q hvq| AímsL¨ Rwg`vi †kªwY A‡bK Rwgi gvwjK nb| Avevi bZzb bZzb ¯‹zj, K‡jR, wek¦we`¨vjq cÖwZôvi d‡j wkÿv e¨e¯’vi DbœwZ nq| Gi cÖfv‡e Dwbk kZ‡K evsjvq beRvMiY N‡U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spacing w:before="60" w:after="0"/>
        <w:jc w:val="both"/>
        <w:rPr>
          <w:lang w:val="de-DE"/>
        </w:rPr>
      </w:pPr>
      <w:r>
        <w:rPr>
          <w:b/>
          <w:lang w:val="de-DE"/>
        </w:rPr>
        <w:t xml:space="preserve">cÖkœ-9 : </w:t>
      </w:r>
      <w:r>
        <w:rPr>
          <w:b/>
          <w:bCs/>
          <w:lang w:val="de-DE"/>
        </w:rPr>
        <w:t>wZZzgx‡ii we‡`ªvn m¤ú‡K© †jL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lineRule="auto" w:line="252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bCs/>
          <w:lang w:val="de-DE"/>
        </w:rPr>
        <w:t xml:space="preserve">weªwUk kvmK‡`i weiæ‡× 19 kZ‡K wZZzgx‡ii we‡`ªvn msNwUZ nq| evivm‡Zi Kv‡Q bvi‡Kjevwoqv MÖv‡g Bs‡iR I Rwg`vi‡`i †kvlY I AZ¨vPv‡ii nvZ †_‡K iÿv †c‡Z,  we‡`ªvnx †bZv wZZzgxi GKwU euv‡ki †Kjøv wbg©vY K‡ib| †mLv‡b Bs‡Ri‡`i mv‡_ Zuvi hy× nq| hy×iZ Ae¯’vq wZwb gviv hvb| </w:t>
      </w:r>
    </w:p>
    <w:p>
      <w:pPr>
        <w:pStyle w:val="Normal"/>
        <w:tabs>
          <w:tab w:val="clear" w:pos="720"/>
          <w:tab w:val="right" w:pos="4608" w:leader="none"/>
        </w:tabs>
        <w:spacing w:lineRule="auto" w:line="252" w:before="60" w:after="0"/>
        <w:jc w:val="both"/>
        <w:rPr/>
      </w:pPr>
      <w:r>
        <w:rPr>
          <w:rFonts w:eastAsia="SimSun;宋体"/>
          <w:b/>
          <w:spacing w:val="-6"/>
          <w:szCs w:val="24"/>
          <w:lang w:val="de-DE"/>
        </w:rPr>
        <w:t xml:space="preserve">cÖkœ-10 : </w:t>
      </w:r>
      <w:r>
        <w:rPr>
          <w:rFonts w:eastAsia="SimSun;宋体"/>
          <w:b/>
          <w:bCs/>
          <w:spacing w:val="-6"/>
          <w:szCs w:val="24"/>
          <w:lang w:val="de-DE"/>
        </w:rPr>
        <w:t>evsjvi A_©‰bwZK †ÿ‡Î Bs‡iR kvm‡bi cÖfve e¨vL¨v Ki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lineRule="auto" w:line="252"/>
        <w:jc w:val="both"/>
        <w:rPr>
          <w:bCs/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bCs/>
          <w:lang w:val="de-DE"/>
        </w:rPr>
        <w:t>Bs‡iR‡`i G‡`‡k kvmbfvi MÖn‡Yi g~j D‡Ïk¨ wQj †kvlY I wb‡R‡`i ¯^v_©wmw×| G‡Z K‡i †`‡ki A_©‰bwZK LvZ K…wl I ZuvZ wkí aŸsm n‡q hvq| Bs‡iR ewYK‡`i cÖvav‡b¨i Kvi‡Y †`kxq e¨emv chy©`¯Í nq| wkí evwYR¨ bvbvf‡e ÿwZMÖ¯Í nq| AmsL¨ KvwiMi †eKvi n‡q c‡o| K…lK Mwie n‡q hvq| ZvQvov 1770 mv‡j †`Lv †`q fqven `ywf©ÿ| Zv‡`i kvmbKv‡j cÖPzi A_© I m¤ú` G‡`k †_‡K cvPvi n‡q hvq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lineRule="auto" w:line="252" w:before="60" w:after="0"/>
        <w:jc w:val="both"/>
        <w:rPr>
          <w:b/>
          <w:b/>
          <w:bCs/>
          <w:spacing w:val="-6"/>
          <w:lang w:val="de-DE"/>
        </w:rPr>
      </w:pPr>
      <w:r>
        <w:rPr>
          <w:b/>
          <w:bCs/>
          <w:spacing w:val="-6"/>
          <w:lang w:val="de-DE"/>
        </w:rPr>
        <w:t>cÖkœ-11 : evsjvi wkÿv‡ÿ‡Î Bs‡iR kvmbvg‡ji cÖfve eY©bv Ki|</w:t>
      </w:r>
    </w:p>
    <w:p>
      <w:pPr>
        <w:pStyle w:val="Normal"/>
        <w:spacing w:lineRule="auto" w:line="252"/>
        <w:jc w:val="both"/>
        <w:rPr>
          <w:bCs/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bCs/>
          <w:lang w:val="de-DE"/>
        </w:rPr>
        <w:t>Bs‡iR kvmbvg‡j evsjvi AwaKvsk gvbyl wQj K…lK I `wi`ª| AímsL¨K gvbyl wQj abx I we‡kl myweav‡fvMx, bvix‡`i Ae¯’v G‡Kev‡i wcwQ‡q wQj| Ggb Ae¯’v DËi‡Yi Rb¨ Bs‡iwR wkÿvi cÖPjb nq| wkÿv we¯Ív‡i ¯‹zj, K‡jR, wek¦we`¨vjq cÖwZwôZ nq| µ‡g GKUv wkwÿZ †kªwY M‡o I‡V| Bs‡iR kvmb evsjvi wkÿv †ÿ‡Î ZvB †ek BwZevPK cÖfve †d‡jwQj| Bs‡iR wkÿvi cÖfv‡e evsjvi ivR‰bwZK Rxe‡bI cwieZ©b N‡UwQj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ProshnaP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sz w:val="22"/>
      </w:rPr>
      <w:t xml:space="preserve">5g †kÖwY : evsjv‡`k I wek¦cwiPq  </w:t>
    </w:r>
    <w:r>
      <w:rPr>
        <w:rFonts w:eastAsia="Wingdings 3" w:cs="Wingdings 3" w:ascii="Wingdings 3" w:hAnsi="Wingdings 3"/>
        <w:position w:val="-2"/>
        <w:sz w:val="16"/>
      </w:rPr>
      <w:t></w:t>
    </w:r>
    <w:r>
      <w:rPr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6</w:t>
    </w:r>
    <w:r>
      <w:rPr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1"/>
        </w:tabs>
        <w:ind w:left="461" w:hanging="4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SabrenaTonnyMJ" w:hAnsi="SabrenaTonnyMJ" w:cs="SabrenaTonnyMJ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SabrenaTonnyMJ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9-21T11:17:00Z</cp:lastPrinted>
  <dcterms:modified xsi:type="dcterms:W3CDTF">2016-12-24T06:56:00Z</dcterms:modified>
  <cp:revision>579</cp:revision>
  <dc:subject/>
  <dc:title/>
</cp:coreProperties>
</file>