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07541061"/>
      <w:bookmarkStart w:id="1" w:name="_1505063440"/>
      <w:bookmarkStart w:id="2" w:name="_1505063415"/>
      <w:bookmarkStart w:id="3" w:name="_1503392356"/>
      <w:bookmarkStart w:id="4" w:name="_1503392199"/>
      <w:bookmarkStart w:id="5" w:name="_1503163516"/>
      <w:bookmarkStart w:id="6" w:name="_1503159190"/>
      <w:bookmarkStart w:id="7" w:name="_1480322504"/>
      <w:bookmarkStart w:id="8" w:name="_1478262087"/>
      <w:bookmarkStart w:id="9" w:name="_1478260430"/>
      <w:bookmarkStart w:id="10" w:name="_1476030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4"/>
          <w:szCs w:val="24"/>
        </w:rPr>
        <w:object w:dxaOrig="9359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80.2pt" filled="f" o:ole="">
            <v:imagedata r:id="rId3" o:title=""/>
          </v:shape>
          <o:OLEObject Type="Embed" ProgID="" ShapeID="ole_rId2" DrawAspect="Content" ObjectID="_798752225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16" w:before="0" w:after="60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sz w:val="26"/>
          <w:szCs w:val="26"/>
          <w:lang w:val="de-DE"/>
        </w:rPr>
        <w:t></w:t>
      </w:r>
      <w:r>
        <w:rPr>
          <w:b/>
          <w:sz w:val="26"/>
          <w:szCs w:val="26"/>
          <w:lang w:val="pt-PT"/>
        </w:rPr>
        <w:tab/>
        <w:t>AíK_vq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/>
        <w:jc w:val="both"/>
        <w:rPr>
          <w:b/>
          <w:b/>
          <w:lang w:val="pt-PT"/>
        </w:rPr>
      </w:pPr>
      <w:r>
        <w:rPr>
          <w:b/>
          <w:lang w:val="pt-PT"/>
        </w:rPr>
        <w:t>cÖkœ \ 1 \ AwUw÷K wkïi wZbwU ˆewkó¨ †jL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jc w:val="both"/>
        <w:rPr/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AwURg GKwU weKvkgvb mgm¨v| wb‡P AwUw÷K wkïi wZbwU ˆewkó¨ Zz‡j aiv n‡jv :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1.</w:t>
        <w:tab/>
        <w:t>†Kv‡bv GKwU we‡kl †Ljbv ev wRwb‡mi cÖwZ cÖej AvKl©Y _v‡K Ges †mwU memgq mv‡_ iv‡L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2.</w:t>
        <w:tab/>
      </w:r>
      <w:r>
        <w:rPr>
          <w:bCs/>
          <w:spacing w:val="-2"/>
          <w:lang w:val="pt-PT"/>
        </w:rPr>
        <w:t>Zviv †Kv‡bv †Ljbv wb‡q bv †L‡j eis I¸‡jv k³ K‡i a‡i e‡m _vK‡e, MÜ †b‡e ev N›Uvi ci N›Uv Zvi w`‡K ZvwK‡q _vK‡e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>
          <w:rFonts w:eastAsia="SimSun;宋体"/>
          <w:b/>
          <w:b/>
          <w:bCs/>
          <w:lang w:val="pt-PT"/>
        </w:rPr>
      </w:pPr>
      <w:r>
        <w:rPr>
          <w:bCs/>
          <w:lang w:val="pt-PT"/>
        </w:rPr>
        <w:t>3.</w:t>
        <w:tab/>
        <w:t>wkïwU Av‡jv, kã, MwZ, ¯úk©, NÖvY ev ¯^v‡`i †ÿ‡Î AwZ ms‡e`bkxj n‡e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 w:before="60" w:after="0"/>
        <w:jc w:val="both"/>
        <w:rPr>
          <w:b/>
          <w:b/>
          <w:lang w:val="pt-PT"/>
        </w:rPr>
      </w:pPr>
      <w:r>
        <w:rPr>
          <w:b/>
          <w:lang w:val="pt-PT"/>
        </w:rPr>
        <w:t>cÖkœ \ 2 \ wkï AwaKvi j•N‡bi wZbwU D`vniY `vI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jc w:val="both"/>
        <w:rPr/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wkïiv †`‡ki fwel¨r| wkïiv wewfbœ wel‡q AwaKvi †_‡K ewÂZ n‡”Q| wb‡P wkï AwaKvi j•N‡bi wZbwU D`vniY †`Iqv n‡jv :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1.</w:t>
        <w:tab/>
        <w:t>A‡bK wkï Zv‡`i cwiev‡ii Am”QjZvi Kvi‡Y wkÿvi AwaKvi †_‡K ewÂZ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2.</w:t>
        <w:tab/>
        <w:t>A‡bK wkï †LZ-Lvgv‡i, B‡Ui fvUvq, †`vKv‡b, KjKviLvbvq KvR K‡i| hw`I evsjv‡`‡k 18 eQ‡ii wb‡P wkïkªg †eAvBwb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>
          <w:rFonts w:eastAsia="SimSun;宋体"/>
          <w:b/>
          <w:b/>
          <w:bCs/>
          <w:lang w:val="pt-PT"/>
        </w:rPr>
      </w:pPr>
      <w:r>
        <w:rPr>
          <w:bCs/>
          <w:lang w:val="pt-PT"/>
        </w:rPr>
        <w:t>3.</w:t>
        <w:tab/>
        <w:t>wkï‡`i A‡bK mgq Avgv‡`i †`k †_‡K we‡`‡k cvPvi K‡i †`Iqv nq, GwU gvbevwaKviwe‡ivax KvR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 w:before="60" w:after="0"/>
        <w:jc w:val="both"/>
        <w:rPr>
          <w:b/>
          <w:b/>
          <w:lang w:val="pt-PT"/>
        </w:rPr>
      </w:pPr>
      <w:r>
        <w:rPr>
          <w:b/>
          <w:lang w:val="pt-PT"/>
        </w:rPr>
        <w:t>cÖkœ \ 3 \ bvix AwaKvi j•N‡bi wZbwU D`vniY `vI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jc w:val="both"/>
        <w:rPr/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bvix n‡”Q mgv‡Ri Aa©vsk| Avgv‡`i mgv‡R bvixiv wewfbœ AwaKvi †_‡K ewÂZ n‡”Q| wb‡P wZbwU D`vniY †`Iqv n‡jv :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 xml:space="preserve">1. </w:t>
        <w:tab/>
        <w:t>wkÿv I PvKwii †ÿ‡Î mgvb my‡hvM cvq bv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2.</w:t>
        <w:tab/>
      </w:r>
      <w:r>
        <w:rPr>
          <w:bCs/>
          <w:spacing w:val="-10"/>
          <w:lang w:val="pt-PT"/>
        </w:rPr>
        <w:t xml:space="preserve">Kv‡Ri †ÿ‡Î h_vh_ cvwikªwgK, Lvevi I ¯^v¯’¨‡mev cvq bv| </w:t>
      </w:r>
    </w:p>
    <w:p>
      <w:pPr>
        <w:pStyle w:val="Normal"/>
        <w:tabs>
          <w:tab w:val="clear" w:pos="720"/>
          <w:tab w:val="left" w:pos="837" w:leader="none"/>
        </w:tabs>
        <w:spacing w:lineRule="auto" w:line="264" w:before="0" w:after="60"/>
        <w:ind w:left="360" w:hanging="360"/>
        <w:jc w:val="both"/>
        <w:rPr>
          <w:rFonts w:eastAsia="SimSun;宋体"/>
          <w:b/>
          <w:b/>
          <w:bCs/>
        </w:rPr>
      </w:pPr>
      <w:r>
        <w:rPr>
          <w:bCs/>
        </w:rPr>
        <w:t>3.</w:t>
        <w:tab/>
        <w:t>bvix‡`i A‡bK mgq Avgv‡`i †`k †_‡K Ab¨ †`‡k cvPvi K‡i †`Iqv nq|</w:t>
      </w:r>
    </w:p>
    <w:p>
      <w:pPr>
        <w:pStyle w:val="Normal"/>
        <w:pBdr>
          <w:top w:val="single" w:sz="4" w:space="1" w:color="000000"/>
          <w:bottom w:val="dotted" w:sz="4" w:space="1" w:color="000000"/>
        </w:pBdr>
        <w:spacing w:lineRule="auto" w:line="264"/>
        <w:ind w:left="360" w:hanging="360"/>
        <w:jc w:val="both"/>
        <w:rPr/>
      </w:pPr>
      <w:r>
        <w:rPr>
          <w:rFonts w:eastAsia="Wingdings" w:cs="Wingdings" w:ascii="Wingdings" w:hAnsi="Wingdings"/>
          <w:b/>
          <w:bCs/>
          <w:lang w:val="de-DE"/>
        </w:rPr>
        <w:t></w:t>
      </w:r>
      <w:r>
        <w:rPr>
          <w:b/>
        </w:rPr>
        <w:tab/>
        <w:t>cÖkœ¸‡jvi DËi `vI :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/>
        <w:jc w:val="both"/>
        <w:rPr>
          <w:b/>
          <w:b/>
        </w:rPr>
      </w:pPr>
      <w:r>
        <w:rPr>
          <w:b/>
        </w:rPr>
        <w:t>cÖkœ \ 1 \ †Kvb cÖwZôvb gvbevwaKvi‡K cÖ_g ¯^xK…wZ cÖ`vb K‡i? KLb?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jc w:val="both"/>
        <w:rPr>
          <w:rFonts w:eastAsia="SimSun;宋体"/>
          <w:b/>
          <w:b/>
          <w:bCs/>
        </w:rPr>
      </w:pPr>
      <w:r>
        <w:rPr>
          <w:b/>
        </w:rPr>
        <w:t>DËi :</w:t>
      </w:r>
      <w:r>
        <w:rPr>
          <w:bCs/>
        </w:rPr>
        <w:t xml:space="preserve"> RvwZmsN me©cÖ_g gvbevwaKvi‡K ¯^xK…wZ cÖ`vb K‡i| RvwZmsN 1948 mv‡ji 10B wW‡m¤^i gvbevwaKv‡ii Òmve©Rbxb †NvlYvcÎÓ Aby‡gv`b K‡i| †NvlYvcÎ Abyhvqx RvwZ, ag©, eY©, eqm, bvix-cyiæl mK‡ji mgvb AwaKvi| we‡k¦i mKj †`‡ki mKj gvby‡li GB AwaKvi¸‡jv Av‡Q| GB AwaKvi¸‡jvB gvbevwaKv‡ii AšÍf‚©³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 w:before="40" w:after="0"/>
        <w:jc w:val="both"/>
        <w:rPr>
          <w:b/>
          <w:b/>
        </w:rPr>
      </w:pPr>
      <w:r>
        <w:rPr>
          <w:b/>
        </w:rPr>
        <w:t>cÖkœ \ 2 \ wkïkª‡gi Kvi‡Y wkïiv †Kvb AwaKvi¸‡jv †_‡K ewÂZ nq?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jc w:val="both"/>
        <w:rPr>
          <w:b/>
          <w:b/>
          <w:bCs/>
          <w:lang w:val="pt-PT"/>
        </w:rPr>
      </w:pPr>
      <w:r>
        <w:rPr>
          <w:b/>
        </w:rPr>
        <w:t>DËi :</w:t>
      </w:r>
      <w:r>
        <w:rPr>
          <w:bCs/>
        </w:rPr>
        <w:t xml:space="preserve"> </w:t>
      </w:r>
      <w:r>
        <w:rPr>
          <w:b/>
          <w:bCs/>
          <w:lang w:val="pt-PT"/>
        </w:rPr>
        <w:t>wkïiv †h †h myweav †_‡K ewÂZ nq Zv n‡jv-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1.</w:t>
        <w:tab/>
        <w:t>wkï kªwgKiv †jLvcovi my‡hvM cvq bv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2.</w:t>
        <w:tab/>
        <w:t>A‡bK †ÿ‡Î mwVK gRywi cvq bv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/>
      </w:pPr>
      <w:r>
        <w:rPr>
          <w:bCs/>
          <w:lang w:val="pt-PT"/>
        </w:rPr>
        <w:t>3.</w:t>
        <w:tab/>
        <w:t>LvIqv-`vIqv, _vKvi RvqMv, mywPwKrmv, †cvkvK †_‡K ewÂZ nq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4.</w:t>
        <w:tab/>
        <w:t>kvixwiK wbh©vZ‡bi wkKvi nq|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ind w:left="360" w:hanging="360"/>
        <w:jc w:val="both"/>
        <w:rPr>
          <w:rFonts w:eastAsia="SimSun;宋体"/>
          <w:bCs/>
          <w:lang w:val="pt-PT"/>
        </w:rPr>
      </w:pPr>
      <w:r>
        <w:rPr>
          <w:bCs/>
          <w:lang w:val="pt-PT"/>
        </w:rPr>
        <w:t>5.</w:t>
        <w:tab/>
        <w:t>wkïi kvixwiK e„w× I †gavi weKvk N‡U bv|</w:t>
      </w:r>
    </w:p>
    <w:p>
      <w:pPr>
        <w:pStyle w:val="Normal"/>
        <w:tabs>
          <w:tab w:val="clear" w:pos="720"/>
          <w:tab w:val="right" w:pos="4617" w:leader="hyphen"/>
        </w:tabs>
        <w:spacing w:lineRule="auto" w:line="264" w:before="40" w:after="0"/>
        <w:jc w:val="both"/>
        <w:rPr>
          <w:b/>
          <w:b/>
          <w:lang w:val="pt-PT"/>
        </w:rPr>
      </w:pPr>
      <w:r>
        <w:rPr>
          <w:b/>
          <w:lang w:val="pt-PT"/>
        </w:rPr>
        <w:t>cÖkœ \ 3 \ gvbe cvPvi ej‡Z Kx †evSvq?</w:t>
      </w:r>
    </w:p>
    <w:p>
      <w:pPr>
        <w:pStyle w:val="Normal"/>
        <w:tabs>
          <w:tab w:val="clear" w:pos="720"/>
          <w:tab w:val="left" w:pos="837" w:leader="none"/>
        </w:tabs>
        <w:spacing w:lineRule="auto" w:line="264"/>
        <w:jc w:val="both"/>
        <w:rPr>
          <w:rFonts w:eastAsia="SimSun;宋体"/>
          <w:b/>
          <w:b/>
          <w:bCs/>
          <w:lang w:val="pt-PT"/>
        </w:rPr>
      </w:pPr>
      <w:r>
        <w:rPr>
          <w:b/>
          <w:lang w:val="pt-PT"/>
        </w:rPr>
        <w:t>DËi :</w:t>
      </w:r>
      <w:r>
        <w:rPr>
          <w:bCs/>
          <w:lang w:val="pt-PT"/>
        </w:rPr>
        <w:t xml:space="preserve"> hw` †Kv‡bv e¨w³ cÖ‡jvf‡bi gva¨‡g †Kvb wkï I bvix‡K AcniY K‡i msNe×P‡µi wbKU wewµ K‡i †`q ZLb Zv‡K gvbe cvPvi e‡j| GKwU msNe×Pµ Avw_©K gybvdvi †jv‡f G nxb KvR K‡i _v‡K| cvPviK…Z bvix‡K cwZZve„wË‡Z eva¨ Kiv nq| Avi wkï‡`i D‡Ui RwK A_ev nZ¨v K‡i wKWwb weµq Kiv nq| `wÿY Gwkqvq gvbe cvPv‡ii †h Ae¯’v jÿ Kiv hvq, †mLv‡b gvbe cvPv‡ii Ab¨Zg cÖavb †`k evsjv‡`k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1" w:leader="none"/>
          <w:tab w:val="left" w:pos="1440" w:leader="none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lang w:val="pt-PT"/>
        </w:rPr>
      </w:pPr>
      <w:r>
        <w:rPr>
          <w:rFonts w:eastAsia="SimSun;宋体"/>
          <w:b/>
          <w:bCs/>
          <w:spacing w:val="-2"/>
          <w:lang w:val="de-DE"/>
        </w:rPr>
        <w:t>A‡bK wkï wewfbœ ai‡bi KóKi KvR Ki‡Z eva¨ nq|</w:t>
      </w:r>
      <w:r>
        <w:rPr>
          <w:b/>
          <w:bCs/>
          <w:lang w:val="de-DE"/>
        </w:rPr>
        <w:t xml:space="preserve"> G‡Z Zv‡`i †Kvb ai‡bi AwaKvi ¶zYœ nq?</w:t>
      </w:r>
      <w:r>
        <w:rPr>
          <w:b/>
          <w:lang w:val="de-DE"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b/>
          <w:b/>
        </w:rPr>
      </w:pPr>
      <w:r>
        <w:rPr>
          <w:b/>
          <w:lang w:val="de-DE"/>
        </w:rPr>
        <w:tab/>
      </w:r>
      <w:r>
        <w:rPr/>
        <w:t>K. ivR‰bwZK AwaKvi</w:t>
        <w:tab/>
        <w:t>L. A_©‰bwZK AwaKv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b/>
          <w:b/>
        </w:rPr>
      </w:pPr>
      <w:r>
        <w:rPr>
          <w:b/>
        </w:rPr>
        <w:tab/>
      </w:r>
      <w:r>
        <w:rPr/>
        <w:t>M. mvs¯‹…wZK AwaKvi</w:t>
        <w:tab/>
        <w:t xml:space="preserve">N. gvbevwaKv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28"/>
        <w:jc w:val="both"/>
        <w:rPr/>
      </w:pPr>
      <w:r>
        <w:rPr>
          <w:b/>
          <w:bCs/>
        </w:rPr>
        <w:t>†</w:t>
      </w:r>
      <w:r>
        <w:rPr>
          <w:b/>
          <w:bCs/>
        </w:rPr>
        <w:t>Zvgvi cwiwPZ mxgv GKwU evwo‡Z M„nKg©x wn‡m‡e KvR K‡i| †m cÖvqB wbh©vZ‡bi wkKvi nq| G‡ÿ‡Î Zzwg Kx Ki‡e?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b/>
          <w:b/>
        </w:rPr>
      </w:pPr>
      <w:r>
        <w:rPr>
          <w:b/>
        </w:rPr>
        <w:tab/>
      </w:r>
      <w:r>
        <w:rPr/>
        <w:t>K. cÖwZ‡ekx‡K Rvbve</w:t>
        <w:tab/>
        <w:t xml:space="preserve">L. cywjk‡K Rvbv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/>
        <w:t>M. eÜz-evÜe‡K Rvbve</w:t>
        <w:tab/>
        <w:t>N. wkÿK‡K Rvb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 xml:space="preserve">gvbevwaKvi ev¯Íevqb cÖ‡qvRb †Kb?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/>
        <w:t>K. A_©‰bwZK mg„w× AR©b</w:t>
        <w:tab/>
        <w:t>L. bvix cyiæ‡li mgZv Avbqb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/>
        <w:t xml:space="preserve">M. mgv‡R kvwšÍ cÖwZôv </w:t>
      </w:r>
      <w:r>
        <w:rPr>
          <w:rFonts w:eastAsia="Wingdings 2" w:cs="Wingdings 2" w:ascii="Wingdings 2" w:hAnsi="Wingdings 2"/>
        </w:rPr>
        <w:t>P</w:t>
      </w:r>
      <w:r>
        <w:rPr/>
        <w:tab/>
      </w:r>
      <w:r>
        <w:rPr>
          <w:spacing w:val="-6"/>
        </w:rPr>
        <w:t>N. mvs¯‹…wZK Dbœqb wbwðZ K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right" w:pos="4608" w:leader="none"/>
        </w:tabs>
        <w:spacing w:lineRule="auto" w:line="228"/>
        <w:jc w:val="both"/>
        <w:rPr/>
      </w:pPr>
      <w:r>
        <w:rPr>
          <w:b/>
          <w:bCs/>
          <w:lang w:val="pt-PT"/>
        </w:rPr>
        <w:t>Kwi‡gi eqm `k eQi| †m we`¨vj‡q bv wM‡q GKwU Lvgv‡i KvR Ki‡Q| G‡ÿ‡Î Zzwg Kx Ki‡e?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/>
        <w:t>K. wKQzB Kie bv</w:t>
        <w:tab/>
        <w:t xml:space="preserve">L. we`¨vjq‡K Rvbv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/>
        <w:t>M. Avgvi evev-gv‡K Rvbve</w:t>
        <w:tab/>
      </w:r>
      <w:r>
        <w:rPr>
          <w:spacing w:val="-10"/>
        </w:rPr>
        <w:t>N. Zvi cwievi‡K wKQz UvKv w`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spacing w:val="-10"/>
        </w:rPr>
      </w:pPr>
      <w:r>
        <w:rPr>
          <w:b/>
          <w:bCs/>
          <w:spacing w:val="-10"/>
          <w:lang w:val="pt-PT"/>
        </w:rPr>
        <w:t xml:space="preserve">RvwZmsN ÒgvbevwaKvi †NvlYvcÎÓ Aby‡gv`b K‡i‡Q †Kb?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  <w:t>K. wkï AwaKvi iÿv Kiv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b/>
          <w:b/>
          <w:lang w:val="pt-PT"/>
        </w:rPr>
      </w:pPr>
      <w:r>
        <w:rPr>
          <w:lang w:val="pt-PT"/>
        </w:rPr>
        <w:tab/>
        <w:t>L. mevi wPwKrmvi AwaKvi iÿv Kiv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M. mevi evm¯’v‡bi AwaKvi iÿvi Rb¨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N. mevi †gŠwjK AwaKvi iÿvi Rb¨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Zvgvi cÖwZ‡ekx ¯^í wkwÿZv iwngv Zvi cvwievwiK cÖ‡qvR‡b †Kv‡bv †ckv †e‡Q wb‡Z Pvq| G‡ÿ‡Î Zzwg Zv‡K Kx civgk© w`‡e?</w:t>
      </w:r>
      <w:r>
        <w:rPr>
          <w:b/>
          <w:lang w:val="pt-PT"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/>
        <w:t>K. B‡Ui fvUvq KvR Ki‡Z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/>
        <w:tab/>
        <w:t>L. cv_i fv½vi KvR Ki‡Z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/>
        <w:t>M. evmvq M„nKg©xi KvR Ki‡Z</w:t>
        <w:tab/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/>
        <w:tab/>
      </w:r>
      <w:r>
        <w:rPr>
          <w:lang w:val="de-DE"/>
        </w:rPr>
        <w:t xml:space="preserve">N. Mv‡g©›Um Kg©x wn‡m‡e KvR Ki‡Z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Zzwg †`L‡Z †c‡j GKwU wkï‡K wbR©b ¯’v‡b †eu‡a ivLv n‡q‡Q| G‡ÿ‡Î Zzwg Kx Ki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de-DE"/>
        </w:rPr>
      </w:pPr>
      <w:r>
        <w:rPr>
          <w:lang w:val="de-DE"/>
        </w:rPr>
        <w:tab/>
        <w:t>K. welqwU Gwo‡q hve</w:t>
        <w:tab/>
        <w:t>L. eÜz‡`i Rvbv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eastAsia="SimSun;宋体"/>
          <w:spacing w:val="-6"/>
        </w:rPr>
      </w:pPr>
      <w:r>
        <w:rPr>
          <w:lang w:val="de-DE"/>
        </w:rPr>
        <w:tab/>
        <w:t xml:space="preserve">M. </w:t>
      </w:r>
      <w:r>
        <w:rPr>
          <w:sz w:val="18"/>
          <w:lang w:val="de-DE"/>
        </w:rPr>
        <w:t xml:space="preserve"> </w:t>
      </w:r>
      <w:r>
        <w:rPr>
          <w:lang w:val="de-DE"/>
        </w:rPr>
        <w:t>cvjv‡Z mvnvh¨ Kie</w:t>
        <w:tab/>
        <w:t>N</w:t>
      </w:r>
      <w:r>
        <w:rPr>
          <w:rFonts w:eastAsia="SimSun;宋体"/>
          <w:spacing w:val="-6"/>
          <w:lang w:val="de-DE"/>
        </w:rPr>
        <w:t xml:space="preserve">.  </w:t>
      </w:r>
      <w:r>
        <w:rPr>
          <w:rFonts w:eastAsia="SimSun;宋体"/>
          <w:spacing w:val="-6"/>
        </w:rPr>
        <w:t xml:space="preserve">eo‡`i‡K Rvbv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16"/>
        <w:jc w:val="both"/>
        <w:rPr>
          <w:b/>
          <w:b/>
        </w:rPr>
      </w:pPr>
      <w:r>
        <w:rPr>
          <w:b/>
          <w:bCs/>
          <w:lang w:val="de-DE"/>
        </w:rPr>
        <w:t>g‡b Ki †Zvgvi evwo‡Z GKwU Kv‡Ri †g‡q Av‡Q| Zzwg Zvi mv‡_ wKiƒc AvPiY Ki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</w:rPr>
        <w:tab/>
      </w:r>
      <w:r>
        <w:rPr/>
        <w:t xml:space="preserve">K. Zvi cÖwZ m`q _vKe </w:t>
      </w:r>
      <w:r>
        <w:rPr>
          <w:rFonts w:eastAsia="Wingdings 2" w:cs="Wingdings 2" w:ascii="Wingdings 2" w:hAnsi="Wingdings 2"/>
        </w:rPr>
        <w:t>P</w:t>
      </w:r>
      <w:r>
        <w:rPr/>
        <w:tab/>
        <w:t>L. Zv‡K Kv‡R e¨¯Í ivLe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w w:val="85"/>
        </w:rPr>
      </w:pPr>
      <w:r>
        <w:rPr>
          <w:b/>
        </w:rPr>
        <w:tab/>
      </w:r>
      <w:r>
        <w:rPr/>
        <w:t>M. Av‡`‡ki my‡i K_v eje</w:t>
      </w:r>
      <w:r>
        <w:rPr>
          <w:w w:val="85"/>
        </w:rPr>
        <w:tab/>
      </w:r>
      <w:r>
        <w:rPr>
          <w:w w:val="85"/>
          <w:lang w:val="de-DE"/>
        </w:rPr>
        <w:t>N. cwikª‡gi KvR Zv‡K w`‡q Kiv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</w:rPr>
        <w:t>Zzwg we`¨vjq †_‡K evwo †divi c‡_ †`L‡Z †c‡j †Zvgvi we`¨vj‡qi GKRb wkÿv_x©‡K iv¯Ívi †Q‡jiv wbh©vZb Ki‡Q| Zywg Kx Ki‡e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K. mivmwi cÖwZev` Ki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L. welqwU _vbvq Rvbve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Ab¨ iv¯Ívq w`‡q P‡j hve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N. wbh©vZb  e‡Üi Rb¨ eq¯‹ gvby‡li mnvqZv †b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04"/>
        <w:jc w:val="both"/>
        <w:rPr>
          <w:b/>
          <w:b/>
          <w:lang w:val="de-DE"/>
        </w:rPr>
      </w:pPr>
      <w:r>
        <w:rPr>
          <w:b/>
          <w:lang w:val="de-DE"/>
        </w:rPr>
        <w:t>wg‡mm bvRbxb Zvi evmvi Kv‡Ri †g‡q‡K cÖvqB gviai K‡ib| Gi Øviv Kx ¶zYœ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/>
        <w:ind w:left="461" w:hanging="461"/>
        <w:jc w:val="both"/>
        <w:rPr>
          <w:lang w:val="de-DE"/>
        </w:rPr>
      </w:pPr>
      <w:r>
        <w:rPr>
          <w:lang w:val="de-DE"/>
        </w:rPr>
        <w:tab/>
        <w:t>K. ÿgZv</w:t>
        <w:tab/>
        <w:tab/>
        <w:t>L. †hvM¨Zv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/>
        <w:ind w:left="461" w:hanging="461"/>
        <w:jc w:val="both"/>
        <w:rPr/>
      </w:pPr>
      <w:r>
        <w:rPr>
          <w:lang w:val="de-DE"/>
        </w:rPr>
        <w:tab/>
        <w:t>M. gvbevwaKvi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N. wbivcË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04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Mvddvi GKRb cvPviKvix, †m wiqv`‡K we‡`‡k cvPvi K‡i w`j| GLv‡b Kx jw•NZ n‡q‡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/>
        <w:ind w:left="461" w:hanging="461"/>
        <w:jc w:val="both"/>
        <w:rPr/>
      </w:pPr>
      <w:r>
        <w:rPr>
          <w:lang w:val="de-DE"/>
        </w:rPr>
        <w:tab/>
        <w:t xml:space="preserve">K. </w:t>
      </w:r>
      <w:r>
        <w:rPr>
          <w:sz w:val="18"/>
          <w:lang w:val="de-DE"/>
        </w:rPr>
        <w:t xml:space="preserve"> </w:t>
      </w:r>
      <w:r>
        <w:rPr>
          <w:lang w:val="de-DE"/>
        </w:rPr>
        <w:t xml:space="preserve">gvbevwaKvi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L. wkÿvi AwaKvi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/>
        <w:ind w:left="461" w:hanging="461"/>
        <w:jc w:val="both"/>
        <w:rPr>
          <w:lang w:val="de-DE"/>
        </w:rPr>
      </w:pPr>
      <w:r>
        <w:rPr>
          <w:lang w:val="de-DE"/>
        </w:rPr>
        <w:tab/>
        <w:t>M. evm¯’v‡bi AwaKvi</w:t>
        <w:tab/>
        <w:t>N. mvgvwRK AwaKv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04"/>
        <w:jc w:val="both"/>
        <w:rPr/>
      </w:pPr>
      <w:r>
        <w:rPr>
          <w:b/>
          <w:bCs/>
          <w:lang w:val="de-DE"/>
        </w:rPr>
        <w:t xml:space="preserve">Rqbe Zvi evmvi Kv‡Ri †g‡q‡K ¯‹z‡j fwZ© Kwi‡q w`‡q‡Qb Ges evmvi mK‡jB Kv‡Ri †g‡qi mv‡_ fv‡jv e¨envi K‡ib| Rqbe Zvi evmvq Kx‡mi cÖwZdjb NwU‡q‡Qb?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04"/>
        <w:ind w:left="461" w:hanging="461"/>
        <w:jc w:val="both"/>
        <w:rPr>
          <w:lang w:val="de-DE"/>
        </w:rPr>
      </w:pPr>
      <w:r>
        <w:rPr>
          <w:lang w:val="de-DE"/>
        </w:rPr>
        <w:tab/>
        <w:t xml:space="preserve">K. bvix AwaKvi PP©vi </w:t>
        <w:tab/>
        <w:t>L. wkÿv AwaKvi PP©vi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de-DE"/>
        </w:rPr>
      </w:pPr>
      <w:r>
        <w:rPr>
          <w:lang w:val="de-DE"/>
        </w:rPr>
        <w:tab/>
        <w:t xml:space="preserve">M. </w:t>
      </w:r>
      <w:r>
        <w:rPr>
          <w:sz w:val="18"/>
          <w:lang w:val="de-DE"/>
        </w:rPr>
        <w:t xml:space="preserve"> </w:t>
      </w:r>
      <w:r>
        <w:rPr>
          <w:lang w:val="de-DE"/>
        </w:rPr>
        <w:t xml:space="preserve">gvbevwaKvi PP©vi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N. mvgvwRKZv iÿvi PP©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bCs/>
          <w:lang w:val="pt-PT"/>
        </w:rPr>
        <w:t>PvKwii cixÿvq wiwb cÖ_g n‡jI bvix e‡j Zv‡K ev` †`Iqv nq| G‡Z †m †Kvb AwaKvi †_‡K ewÂZ n‡”Q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K. ivR‰bwZK AwaKvi</w:t>
        <w:tab/>
        <w:t>L. †gŠwjK AwaKv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461" w:hanging="461"/>
        <w:jc w:val="both"/>
        <w:rPr>
          <w:lang w:val="de-DE"/>
        </w:rPr>
      </w:pPr>
      <w:r>
        <w:rPr>
          <w:b/>
          <w:lang w:val="pt-PT"/>
        </w:rPr>
        <w:tab/>
      </w:r>
      <w:r>
        <w:rPr>
          <w:lang w:val="pt-PT"/>
        </w:rPr>
        <w:t xml:space="preserve">M. gvbevwaKvi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</w:r>
      <w:r>
        <w:rPr>
          <w:lang w:val="de-DE"/>
        </w:rPr>
        <w:t>N. A_©‰bwZK AwaKv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ic‡bi eqm GMv‡iv eQi †m †nv‡U‡j KvR K‡i| wic‡bi †ÿ‡Î †KvbwU NU‡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de-DE"/>
        </w:rPr>
      </w:pPr>
      <w:r>
        <w:rPr>
          <w:lang w:val="de-DE"/>
        </w:rPr>
        <w:tab/>
        <w:t>K. †gŠwjK AwaKvi j•Nb</w:t>
        <w:tab/>
        <w:t>L. mvs¯‹…wZK AwaKvi j•Nb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eastAsia="SimSun;宋体"/>
          <w:spacing w:val="-6"/>
        </w:rPr>
      </w:pPr>
      <w:r>
        <w:rPr>
          <w:lang w:val="de-DE"/>
        </w:rPr>
        <w:tab/>
        <w:t xml:space="preserve">M. </w:t>
      </w:r>
      <w:r>
        <w:rPr>
          <w:sz w:val="18"/>
          <w:lang w:val="de-DE"/>
        </w:rPr>
        <w:t xml:space="preserve"> </w:t>
      </w:r>
      <w:r>
        <w:rPr>
          <w:lang w:val="de-DE"/>
        </w:rPr>
        <w:t xml:space="preserve">gvbevwaKvi j•Nb </w:t>
      </w:r>
      <w:r>
        <w:rPr>
          <w:rFonts w:eastAsia="Wingdings 2" w:cs="Wingdings 2" w:ascii="Wingdings 2" w:hAnsi="Wingdings 2"/>
        </w:rPr>
        <w:t>P</w:t>
      </w:r>
      <w:r>
        <w:rPr>
          <w:lang w:val="de-DE"/>
        </w:rPr>
        <w:tab/>
        <w:t>N</w:t>
      </w:r>
      <w:r>
        <w:rPr>
          <w:rFonts w:eastAsia="SimSun;宋体"/>
          <w:spacing w:val="-6"/>
          <w:lang w:val="de-DE"/>
        </w:rPr>
        <w:t xml:space="preserve">.  </w:t>
      </w:r>
      <w:r>
        <w:rPr>
          <w:rFonts w:eastAsia="SimSun;宋体"/>
          <w:spacing w:val="-6"/>
        </w:rPr>
        <w:t>A_©‰bwZK AwaKvi j•N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</w:rPr>
      </w:pPr>
      <w:r>
        <w:rPr>
          <w:b/>
        </w:rPr>
        <w:t xml:space="preserve">evwoi Kv‡R mvnvh¨Kvix †g‡q‡K wbh©vZb-G‡Z †Kvb AwaKvi j•Nb n‡”Q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K. gvbevwaKvi</w:t>
        <w:tab/>
        <w:t xml:space="preserve"> </w:t>
      </w:r>
      <w:r>
        <w:rPr>
          <w:rFonts w:eastAsia="Wingdings 2" w:cs="Wingdings 2" w:ascii="Wingdings 2" w:hAnsi="Wingdings 2"/>
        </w:rPr>
        <w:t>P</w:t>
      </w:r>
      <w:r>
        <w:rPr/>
        <w:tab/>
        <w:t xml:space="preserve">L. agx©q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M. ivóªxq</w:t>
        <w:tab/>
        <w:tab/>
        <w:t>N. mvgvwR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before="20" w:after="0"/>
        <w:jc w:val="both"/>
        <w:rPr>
          <w:b/>
          <w:b/>
          <w:lang w:val="pt-PT"/>
        </w:rPr>
      </w:pPr>
      <w:r>
        <w:rPr>
          <w:b/>
          <w:lang w:val="pt-PT"/>
        </w:rPr>
        <w:t xml:space="preserve">iwngv GKwU evwo‡Z KvR K‡i| †m cÖvqB kvixwiK wbh©vZ‡bi wkKvi nq| GQvov Lv`¨ I wPwKrmvi myweav †_‡K ewÂZ nq| iwngvi †ÿ‡Î †KvbwU N‡U‡Q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before="20" w:after="0"/>
        <w:ind w:left="461" w:hanging="461"/>
        <w:jc w:val="both"/>
        <w:rPr>
          <w:lang w:val="pt-PT"/>
        </w:rPr>
      </w:pPr>
      <w:r>
        <w:rPr>
          <w:lang w:val="pt-PT"/>
        </w:rPr>
        <w:tab/>
        <w:t>K. mvgvwRK AwaKvi j•Nb</w:t>
        <w:tab/>
        <w:t>L. AvB‡bi Ace¨env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M. A</w:t>
      </w:r>
      <w:r>
        <w:rPr>
          <w:rFonts w:eastAsia="SimSun;宋体"/>
          <w:spacing w:val="-6"/>
          <w:lang w:val="pt-PT"/>
        </w:rPr>
        <w:t>_©‰bwZK AwaKvi j•Nb</w:t>
      </w:r>
      <w:r>
        <w:rPr>
          <w:lang w:val="pt-PT"/>
        </w:rPr>
        <w:tab/>
        <w:t xml:space="preserve">N. gvbevwaKvi j•Nb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rFonts w:eastAsia="SimSun;宋体"/>
          <w:b/>
          <w:b/>
          <w:w w:val="90"/>
        </w:rPr>
      </w:pPr>
      <w:r>
        <w:rPr>
          <w:b/>
          <w:lang w:val="pt-PT"/>
        </w:rPr>
        <w:t>Avgv‡`i †`‡ki A‡bK wkï wewfbœ Kvi‡Y †jLvcov Ki‡Z cv‡i bv| †jLvcov bv Kivi Rb¨ Zzwg †Kvb KviYwU cÖavb e‡j g‡b Ki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 xml:space="preserve">K. `vwi‡`ª¨i Kvi‡Y </w:t>
      </w:r>
      <w:r>
        <w:rPr>
          <w:rFonts w:eastAsia="Wingdings 2" w:cs="Wingdings 2" w:ascii="Wingdings 2" w:hAnsi="Wingdings 2"/>
        </w:rPr>
        <w:t>P</w:t>
      </w:r>
      <w:r>
        <w:rPr/>
        <w:tab/>
        <w:t xml:space="preserve">L. </w:t>
      </w:r>
      <w:r>
        <w:rPr>
          <w:rFonts w:eastAsia="SimSun;宋体"/>
          <w:spacing w:val="-2"/>
        </w:rPr>
        <w:t>†jLvcovi Abxnvi Kvi‡Y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†Ljvayjvi Kvi‡Y</w:t>
        <w:tab/>
        <w:t>N. evev-gvi Kvi‡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32" w:leader="none"/>
          <w:tab w:val="right" w:pos="4594" w:leader="none"/>
        </w:tabs>
        <w:spacing w:lineRule="auto" w:line="216"/>
        <w:rPr>
          <w:b/>
          <w:b/>
          <w:lang w:val="pt-PT"/>
        </w:rPr>
      </w:pPr>
      <w:r>
        <w:rPr>
          <w:b/>
        </w:rPr>
        <w:t xml:space="preserve">bvix I wkï I cvPvi gvbevwaKvi we‡ivax| Zzwg †Kv_vI wkï cvPvi Kiv †`L‡j Kx Ki‡e?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K. wb‡R‡K jywK‡q ivLe</w:t>
        <w:tab/>
        <w:t xml:space="preserve">L. Ab¨‡`i Rvbv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PzcPvc _vKe</w:t>
        <w:tab/>
        <w:t>N. welqwU Gwo‡q hv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Zvgv‡`i GK AvZ¥xq Zv‡`i M„nKg©x‡K gviai K‡i I Kg †L‡Z †`q| G‡ÿ‡Î Zzwg Kx Ki‡e?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K. Drmvn †`e</w:t>
        <w:tab/>
        <w:tab/>
        <w:t xml:space="preserve">L. cÖwZev` Kie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wKQz eje bv</w:t>
        <w:tab/>
        <w:tab/>
        <w:t>N. bv †`Lvi fvb Ki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0"/>
        <w:jc w:val="both"/>
        <w:rPr/>
      </w:pPr>
      <w:r>
        <w:rPr>
          <w:b/>
          <w:bCs/>
          <w:lang w:val="pt-PT"/>
        </w:rPr>
        <w:t>mwdK me mgq †Pv‡Li mvg‡b nv‡Zi AvOzj bvovq| GwU Kx‡mi jÿY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>
          <w:w w:val="90"/>
          <w:lang w:val="pt-PT"/>
        </w:rPr>
        <w:tab/>
        <w:t>K. AwURg</w:t>
      </w:r>
      <w:r>
        <w:rPr>
          <w:w w:val="90"/>
          <w:lang w:val="de-DE"/>
        </w:rPr>
        <w:t xml:space="preserve">  </w:t>
      </w:r>
      <w:r>
        <w:rPr>
          <w:rFonts w:eastAsia="Wingdings 2" w:cs="Wingdings 2" w:ascii="Wingdings 2" w:hAnsi="Wingdings 2"/>
        </w:rPr>
        <w:t>P</w:t>
      </w:r>
      <w:r>
        <w:rPr>
          <w:w w:val="90"/>
          <w:lang w:val="pt-PT"/>
        </w:rPr>
        <w:tab/>
        <w:tab/>
        <w:t>L. K¨vÝv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w w:val="90"/>
          <w:lang w:val="pt-PT"/>
        </w:rPr>
      </w:pPr>
      <w:r>
        <w:rPr>
          <w:w w:val="90"/>
          <w:lang w:val="pt-PT"/>
        </w:rPr>
        <w:tab/>
        <w:t>M. ü`‡ivM</w:t>
        <w:tab/>
        <w:tab/>
        <w:t>N. h²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widv‡Zi GKRb eÜz AwUR‡g AvµvšÍ| Zvi mv‡_ widv‡Zi Kx Kiv DwP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>
          <w:lang w:val="pt-PT"/>
        </w:rPr>
        <w:tab/>
      </w:r>
      <w:r>
        <w:rPr/>
        <w:t>K.</w:t>
      </w:r>
      <w:r>
        <w:rPr>
          <w:sz w:val="18"/>
        </w:rPr>
        <w:t xml:space="preserve"> </w:t>
      </w:r>
      <w:r>
        <w:rPr/>
        <w:t xml:space="preserve">Zv‡K weeªZ bv Kiv </w:t>
      </w:r>
      <w:r>
        <w:rPr>
          <w:rFonts w:eastAsia="Wingdings 2" w:cs="Wingdings 2" w:ascii="Wingdings 2" w:hAnsi="Wingdings 2"/>
        </w:rPr>
        <w:t>P</w:t>
      </w:r>
      <w:r>
        <w:rPr/>
        <w:tab/>
        <w:t>L. Zv‡K fq †`Lv‡bv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/>
        <w:tab/>
        <w:t>M. Zv‡K eB wK‡b †`Iqv</w:t>
        <w:tab/>
        <w:t>N. Zv‡K Lvevi †`Iq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ivwK‡ei †QvU fvB Lye fvj Qwe AuvK‡Z cv‡i| wKš‘ †m memgq PzcPvc _v‡K Ges Zvi bvg a‡i WvK‡j mvov †`q bv| ivwK‡ei †QvU fvB †Kvb mgm¨vq AvµvšÍ?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AwUw÷K</w:t>
        <w:tab/>
        <w:tab/>
        <w:t xml:space="preserve">L. AwURg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M. †eªb wUDgvi</w:t>
        <w:tab/>
        <w:tab/>
        <w:t>N. †cvwj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Zvgvi †kªwY‡Z hw` KLbI AwUw÷K wkÿv_©x c‡o, Zvn‡j Zzwg Zvi mv‡_ Kx iKg AvPiY Ki‡e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>
          <w:lang w:val="pt-PT"/>
        </w:rPr>
      </w:pPr>
      <w:r>
        <w:rPr>
          <w:lang w:val="pt-PT"/>
        </w:rPr>
        <w:tab/>
        <w:t>K. Zvi mv‡_ K_v eje bv</w:t>
        <w:tab/>
        <w:t>L. Zv‡K Gwo‡q Pje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lang w:val="pt-PT"/>
        </w:rPr>
        <w:tab/>
        <w:t xml:space="preserve">M. Zv‡K mvnvh¨ Kie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</w:r>
      <w:r>
        <w:rPr/>
        <w:t>N. wb‡R wei³ 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0"/>
        <w:jc w:val="both"/>
        <w:rPr>
          <w:b/>
          <w:b/>
          <w:lang w:val="pt-PT"/>
        </w:rPr>
      </w:pPr>
      <w:r>
        <w:rPr>
          <w:b/>
          <w:lang w:val="pt-PT"/>
        </w:rPr>
        <w:t>wiZv memgq PzcPvc _v‡K| bvg a‡i WvK‡j mvov †`q bv| Zvi g‡a¨ †Kvb ai‡bi wkïi ˆewkó¨ i‡q‡Q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pt-PT"/>
        </w:rPr>
      </w:pPr>
      <w:r>
        <w:rPr>
          <w:lang w:val="pt-PT"/>
        </w:rPr>
        <w:tab/>
        <w:t>K. my¯’ mej wkïi</w:t>
        <w:tab/>
        <w:t>L. Amy¯’ wkï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pt-PT"/>
        </w:rPr>
      </w:pPr>
      <w:r>
        <w:rPr>
          <w:lang w:val="pt-PT"/>
        </w:rPr>
        <w:tab/>
        <w:t>M. `ye©j wkïi</w:t>
        <w:tab/>
        <w:tab/>
        <w:t xml:space="preserve">N. AwUw÷K wkï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0"/>
        <w:jc w:val="both"/>
        <w:rPr>
          <w:b/>
          <w:b/>
          <w:w w:val="90"/>
          <w:lang w:val="pt-PT"/>
        </w:rPr>
      </w:pPr>
      <w:r>
        <w:rPr>
          <w:b/>
          <w:w w:val="90"/>
          <w:lang w:val="pt-PT"/>
        </w:rPr>
        <w:t>Kxfv‡e AwUw÷K eÜziv Avgv‡`i mv‡_ mgvbfv‡e weKwkZ nIqvi my‡hvM cv‡e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>
          <w:lang w:val="pt-PT"/>
        </w:rPr>
        <w:tab/>
        <w:t>K. wkÿ‡Ki mn‡hvwMZvq</w:t>
        <w:tab/>
        <w:t xml:space="preserve"> L. gv‡qi mn‡hvwMZvq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>
          <w:lang w:val="pt-PT"/>
        </w:rPr>
        <w:tab/>
        <w:t>M. Avgv‡`i mevi mn‡hvwMZvq</w:t>
        <w:tab/>
        <w:t xml:space="preserve"> N. eo‡`i mn‡hvwMZvq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c„w_exi wewfbœ †`‡k Rbm¤ú‡`i Pvwn`v i‡q‡Q| Ab¨w`‡K evsjv‡`‡ki i‡q‡Q †ewk RbmsL¨v| G Ae¯’vq evsjv‡`k †Kvb myweav †c‡Z cv‡i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K. gvbem¤ú` Avg`vwb</w:t>
        <w:tab/>
        <w:t xml:space="preserve">L. gvbem¤ú` ißvwb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/>
        <w:t>M.  Lv`¨ Avg`vwb</w:t>
        <w:tab/>
        <w:t>N. g~jab ißvw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</w:rPr>
      </w:pPr>
      <w:r>
        <w:rPr>
          <w:b/>
        </w:rPr>
        <w:t>dvwn‡gi gv-evev `yÕRbB PvKwi K‡ib| GKw`b dvwngv‡`i evmvq AcwiwPZ GKRb †jvK `iRv av°v †`q| dvwn‡gi Kx Kiv DwPZ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lang w:val="pt-PT"/>
        </w:rPr>
        <w:t>K. `iRv Ly‡j †`‡e</w:t>
        <w:tab/>
        <w:t>L. N‡i em‡Z †`‡e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 xml:space="preserve">M. `iRv Lyj‡e bv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N. Avjvc Ki‡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Avgiv Kvi Dbœq‡bi Rb¨ KvR Kie?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K. mgv‡Ri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L. wb‡Ri</w:t>
        <w:tab/>
        <w:t>M. cwiev‡ii</w:t>
        <w:tab/>
        <w:t>N. AvZ¥x‡q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</w:rPr>
      </w:pPr>
      <w:r>
        <w:rPr>
          <w:b/>
        </w:rPr>
        <w:t>Avgv‡`i †`k †_‡K cÖvqB we‡`‡k Kv‡`i cvPvi Kiv nq?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lang w:val="pt-PT"/>
        </w:rPr>
        <w:t>K. bvix I e„×‡`i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L. evwoi Kv‡R mnvqZvKvix e¨w³‡`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bvix I wkï‡`i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N. wkï I e„×‡`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¯^vaxbfv‡e PjvP‡ji AwaKvi †Kvb ai‡bi AwaKvi?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K. ivR‰bwZK AwaKvi</w:t>
        <w:tab/>
        <w:t xml:space="preserve">L. gvbevwaKv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/>
        <w:t>M. ag©xq AwaKvi</w:t>
        <w:tab/>
        <w:t>N. A_©‰bwZK AwaK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gvbevwaKvi iÿvq †Zvgvi eÜziv †mv”Pvi| †Zvgv‡`i mevi Kx n‡Z n‡e?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rPr>
          <w:lang w:val="pt-PT"/>
        </w:rPr>
      </w:pPr>
      <w:r>
        <w:rPr>
          <w:lang w:val="pt-PT"/>
        </w:rPr>
        <w:tab/>
        <w:t>K. eyw×gvb</w:t>
        <w:tab/>
        <w:t>L. mZ¨ev`x</w:t>
        <w:tab/>
        <w:t>M. kw³kvjx</w:t>
        <w:tab/>
        <w:t xml:space="preserve">N. m‡PZb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/>
      </w:pPr>
      <w:r>
        <w:rPr>
          <w:b/>
          <w:lang w:val="pt-PT"/>
        </w:rPr>
        <w:t>Avgv‡`i †`‡k wkïkª‡gi cÖavb KviY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/>
        <w:t>K. Am‡PZbZv</w:t>
        <w:tab/>
        <w:tab/>
        <w:t>L. †jLvcovi Abxn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wkïkª‡gi my‡hvM</w:t>
        <w:tab/>
        <w:t xml:space="preserve">N. `vwi`ª¨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</w:rPr>
        <w:t>gvbevwaKvi ¸iæZ¡c~Y© †K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K. gvby‡li gh©v`v iÿvi Rb¨</w:t>
        <w:tab/>
        <w:t>L. D”P wkÿvi Rb¨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rFonts w:eastAsia="SimSun;宋体"/>
          <w:spacing w:val="-6"/>
        </w:rPr>
        <w:tab/>
        <w:t>M. mgv‡R kvwšÍ cÖwZôvi Rb¨</w:t>
      </w:r>
      <w:r>
        <w:rPr>
          <w:rFonts w:eastAsia="Wingdings 2" w:cs="Wingdings 2" w:ascii="Wingdings 2" w:hAnsi="Wingdings 2"/>
          <w:spacing w:val="-6"/>
        </w:rPr>
        <w:t>P</w:t>
      </w:r>
      <w:r>
        <w:rPr>
          <w:rFonts w:eastAsia="SimSun;宋体"/>
          <w:spacing w:val="-6"/>
        </w:rPr>
        <w:tab/>
      </w:r>
      <w:r>
        <w:rPr/>
        <w:t>N. Kg©ms¯’vb m„wó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KvbwU gvbevwaKv‡ii m‡½ Awgj cÖKvk K‡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de-DE"/>
        </w:rPr>
      </w:pPr>
      <w:r>
        <w:rPr>
          <w:lang w:val="de-DE"/>
        </w:rPr>
        <w:tab/>
        <w:t>K. wbivcËv jv‡fi AwaKv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de-DE"/>
        </w:rPr>
      </w:pPr>
      <w:r>
        <w:rPr>
          <w:lang w:val="de-DE"/>
        </w:rPr>
        <w:tab/>
        <w:t xml:space="preserve">L. D”P wkÿv jv‡fi AwaKv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de-DE"/>
        </w:rPr>
        <w:tab/>
      </w:r>
      <w:r>
        <w:rPr/>
        <w:t>M. b¨vh¨ gRywi cvIqvi AwaKv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N. AvUK ivLvi AwaK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gvngy` gymjgvb| Zvi eÜz wjUb wn›`y ag©vej¤^x| Zv‡`i †ÿ‡Î †Kvb AwaKvi¸‡jv mgvbfv‡e cÖ‡hvR¨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K. `vwg Mvwo‡Z Povi AwaKvi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L. `vwg †cvkvK civi  AwaKv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gvbevwaKvi</w:t>
        <w:tab/>
        <w:t xml:space="preserve">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N. cvKv evwo‡Z emev‡mi AwaK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wg‡mm kvwggv Zvi evmvi Kv‡Ri †g‡q‡K Po gvi‡jb| G‡Z Kx NUj?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rPr/>
      </w:pPr>
      <w:r>
        <w:rPr>
          <w:lang w:val="pt-PT"/>
        </w:rPr>
        <w:tab/>
        <w:t xml:space="preserve">K. </w:t>
      </w:r>
      <w:r>
        <w:rPr>
          <w:rFonts w:eastAsia="SimSun;宋体"/>
          <w:spacing w:val="-6"/>
          <w:lang w:val="pt-PT"/>
        </w:rPr>
        <w:t>mvgvwRK AwaKvi j•Nb</w:t>
      </w:r>
      <w:r>
        <w:rPr>
          <w:lang w:val="pt-PT"/>
        </w:rPr>
        <w:tab/>
        <w:t>L. ¯^vaxbZv j•Nb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rPr/>
      </w:pPr>
      <w:r>
        <w:rPr>
          <w:lang w:val="pt-PT"/>
        </w:rPr>
        <w:tab/>
        <w:t xml:space="preserve">M. gvbevwaKvi j•Nb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N. †gŠwjK AwaKvi j•N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my›`i, myVvg †`‡ni AwaKvix abxi mšÍvb Rvwgj †PŠaywi D”P wkwÿZ| †KvbwU Zv‡K †hvM¨Zv I gh©v`vi mv‡_ mgv‡R emev‡mi my‡hvM K‡i w`‡q‡Q?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rPr/>
      </w:pPr>
      <w:r>
        <w:rPr>
          <w:lang w:val="pt-PT"/>
        </w:rPr>
        <w:tab/>
      </w:r>
      <w:r>
        <w:rPr/>
        <w:t xml:space="preserve">K. wkÿv </w:t>
      </w:r>
      <w:r>
        <w:rPr>
          <w:rFonts w:eastAsia="Wingdings 2" w:cs="Wingdings 2" w:ascii="Wingdings 2" w:hAnsi="Wingdings 2"/>
        </w:rPr>
        <w:t>P</w:t>
      </w:r>
      <w:r>
        <w:rPr/>
        <w:tab/>
        <w:tab/>
        <w:t>L. `vwg †cvkvK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rPr/>
      </w:pPr>
      <w:r>
        <w:rPr/>
        <w:tab/>
        <w:t>M. kvixwiK kw³</w:t>
        <w:tab/>
        <w:t>N. my›`i †Pnvi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/>
      </w:pPr>
      <w:r>
        <w:rPr>
          <w:b/>
        </w:rPr>
        <w:t>Avgiv mgv‡R wg‡jwg‡k evm Kwi| Avgv‡`i mevi mKj my‡hvM cvIqvi AwaKvi i‡q‡Q| G welqwU‡K Avgiv Kx Kie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lang w:val="pt-PT"/>
        </w:rPr>
        <w:t>K. ¯§iY Kie</w:t>
        <w:tab/>
        <w:tab/>
        <w:t>L. fq Kie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/>
        <w:t>M. m¤§vb Kie</w:t>
        <w:tab/>
      </w:r>
      <w:r>
        <w:rPr>
          <w:rFonts w:eastAsia="Wingdings 2" w:cs="Wingdings 2" w:ascii="Wingdings 2" w:hAnsi="Wingdings 2"/>
        </w:rPr>
        <w:t>P</w:t>
      </w:r>
      <w:r>
        <w:rPr/>
        <w:tab/>
        <w:t>N. Ae‡njv Ki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rPr>
          <w:b/>
          <w:b/>
          <w:lang w:val="pt-PT"/>
        </w:rPr>
      </w:pPr>
      <w:r>
        <w:rPr>
          <w:b/>
          <w:lang w:val="pt-PT"/>
        </w:rPr>
        <w:t>wkïkª‡gi cÖavb KviYÑ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rPr/>
      </w:pPr>
      <w:r>
        <w:rPr>
          <w:lang w:val="pt-PT"/>
        </w:rPr>
        <w:tab/>
      </w:r>
      <w:r>
        <w:rPr/>
        <w:t>K. wkï‡`i B”Qv</w:t>
        <w:tab/>
        <w:t xml:space="preserve">L. `vwi`ª¨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rPr/>
      </w:pPr>
      <w:r>
        <w:rPr/>
        <w:tab/>
        <w:t>M. m‡PZbZvi Afve</w:t>
        <w:tab/>
        <w:t>N. †jLvcov bv Rvb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16"/>
        <w:rPr>
          <w:b/>
          <w:b/>
        </w:rPr>
      </w:pPr>
      <w:r>
        <w:rPr>
          <w:b/>
        </w:rPr>
        <w:t>mKj‡K wkÿvi my‡hvM †`Iqv DwPZ †Kb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rPr/>
      </w:pPr>
      <w:r>
        <w:rPr/>
        <w:tab/>
        <w:t>K. mvgvwRK AwaKvi e‡j</w:t>
        <w:tab/>
        <w:t xml:space="preserve">L. gvbevwaKvi e‡j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rPr/>
      </w:pPr>
      <w:r>
        <w:rPr/>
        <w:tab/>
      </w:r>
      <w:r>
        <w:rPr>
          <w:lang w:val="pt-PT"/>
        </w:rPr>
        <w:t xml:space="preserve">M. </w:t>
      </w:r>
      <w:r>
        <w:rPr>
          <w:rFonts w:eastAsia="SimSun;宋体"/>
          <w:spacing w:val="-6"/>
          <w:lang w:val="pt-PT"/>
        </w:rPr>
        <w:t>ivR‰bwZK AwaKvi e‡j</w:t>
      </w:r>
      <w:r>
        <w:rPr>
          <w:lang w:val="pt-PT"/>
        </w:rPr>
        <w:tab/>
        <w:t>N. A_©‰bwZK AwaKvi e‡j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A‡bK wkï KvR Ki‡Z eva¨ nq †Kb?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 xml:space="preserve">K. `vwi‡`ª¨i Kvi‡Y </w:t>
      </w:r>
      <w:r>
        <w:rPr>
          <w:rFonts w:eastAsia="Wingdings 2" w:cs="Wingdings 2" w:ascii="Wingdings 2" w:hAnsi="Wingdings 2"/>
        </w:rPr>
        <w:t>P</w:t>
      </w:r>
      <w:r>
        <w:rPr/>
        <w:tab/>
        <w:t>L. wcZvgvZvi Kvi‡Y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lang w:val="pt-PT"/>
        </w:rPr>
        <w:t>M. m½‡`v‡l</w:t>
        <w:tab/>
        <w:tab/>
        <w:t>N. Kg©ÿg e‡j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KvbwU cÖwZôvq mevi AskMÖnY Kiv DwPZ?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/>
        <w:t>K. gvbevwaKvi</w:t>
        <w:tab/>
        <w:t xml:space="preserve"> </w:t>
      </w:r>
      <w:r>
        <w:rPr>
          <w:rFonts w:eastAsia="Wingdings 2" w:cs="Wingdings 2" w:ascii="Wingdings 2" w:hAnsi="Wingdings 2"/>
        </w:rPr>
        <w:t>P</w:t>
      </w:r>
      <w:r>
        <w:rPr/>
        <w:tab/>
        <w:t>L. wbR ¯^v_©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wb‡Ri AwaKvi</w:t>
        <w:tab/>
        <w:t>N. cvwievwiK AwaKv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/>
      </w:pPr>
      <w:r>
        <w:rPr>
          <w:b/>
        </w:rPr>
        <w:t>Avgiv wewfbœ Kv‡Ri wm×všÍ Kx‡mi wfwË‡Z MÖnY Ki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K. wbR¯^ g‡Zi</w:t>
        <w:tab/>
        <w:t>L. eÜz‡`i g‡Z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AvZ¥xq¯^R‡bi g‡Zi</w:t>
        <w:tab/>
        <w:t>N. AwaKvs‡ki g‡Zi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 xml:space="preserve">mvavi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bwU gvbevwaKv‡ii D`vniY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b/>
          <w:b/>
        </w:rPr>
      </w:pPr>
      <w:r>
        <w:rPr>
          <w:b/>
          <w:lang w:val="pt-PT"/>
        </w:rPr>
        <w:tab/>
      </w:r>
      <w:r>
        <w:rPr/>
        <w:t>K. wbh©vZb Kiv</w:t>
        <w:tab/>
        <w:t>L. AvUK Kiv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</w:rPr>
        <w:tab/>
      </w:r>
      <w:r>
        <w:rPr/>
        <w:t>M. wkï cvPvi Kiv</w:t>
        <w:tab/>
        <w:t xml:space="preserve">N. gZ cÖKv‡ki ¯^vaxbZ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16"/>
        <w:jc w:val="both"/>
        <w:rPr>
          <w:b/>
          <w:b/>
        </w:rPr>
      </w:pPr>
      <w:r>
        <w:rPr>
          <w:b/>
          <w:bCs/>
        </w:rPr>
        <w:t>†</w:t>
      </w:r>
      <w:r>
        <w:rPr>
          <w:b/>
          <w:bCs/>
        </w:rPr>
        <w:t>KvbwU gvbevwaKv‡ii j•Nb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b/>
          <w:b/>
        </w:rPr>
      </w:pPr>
      <w:r>
        <w:rPr>
          <w:b/>
        </w:rPr>
        <w:tab/>
      </w:r>
      <w:r>
        <w:rPr/>
        <w:t>K. wbivcËv cÖ`vb</w:t>
        <w:tab/>
        <w:t xml:space="preserve">L. mevi mgvb AwaKvi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</w:rPr>
        <w:tab/>
      </w:r>
      <w:r>
        <w:rPr/>
        <w:t>M. ag© cvj‡bi my‡hvM</w:t>
        <w:tab/>
        <w:t xml:space="preserve">N. wkÿvi my‡hvM bv †`Iq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16"/>
        <w:jc w:val="both"/>
        <w:rPr>
          <w:b/>
          <w:b/>
        </w:rPr>
      </w:pPr>
      <w:r>
        <w:rPr>
          <w:b/>
        </w:rPr>
        <w:t>AwUw÷K eÜziv †Kgb AvPiY K‡i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</w:rPr>
        <w:tab/>
      </w:r>
      <w:r>
        <w:rPr/>
        <w:t xml:space="preserve">K. mK‡ji mv‡_ wg‡jwg‡k _v‡K 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/>
        <w:tab/>
        <w:t xml:space="preserve">L. PzcPvc wb‡R‡K wb‡q gMœ _v‡K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</w:rPr>
        <w:tab/>
      </w:r>
      <w:r>
        <w:rPr/>
        <w:t>M. mK‡ji mv‡_ †Ljvayjv K‡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/>
        <w:tab/>
        <w:t>N. mK‡ji mv‡_ eÜzZ¡ K‡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  <w:tab w:val="left" w:pos="1440" w:leader="none"/>
          <w:tab w:val="left" w:pos="2520" w:leader="none"/>
          <w:tab w:val="right" w:pos="4608" w:leader="none"/>
        </w:tabs>
        <w:spacing w:lineRule="auto" w:line="216"/>
        <w:jc w:val="both"/>
        <w:rPr>
          <w:b/>
          <w:b/>
        </w:rPr>
      </w:pPr>
      <w:r>
        <w:rPr>
          <w:b/>
        </w:rPr>
        <w:t>AwUw÷K eÜz‡`i ˆewkó¨ †KvbwU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</w:rPr>
        <w:tab/>
      </w:r>
      <w:r>
        <w:rPr/>
        <w:t xml:space="preserve">K. A‡bK mgq ¯^vfvweK kã ï‡bB D‡ËwRZ nq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>
          <w:b/>
          <w:b/>
        </w:rPr>
      </w:pPr>
      <w:r>
        <w:rPr/>
        <w:tab/>
        <w:t>L. me eÜy‡`i mv‡_ fv‡jv AvPiY K‡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>
          <w:b/>
        </w:rPr>
        <w:tab/>
      </w:r>
      <w:r>
        <w:rPr/>
        <w:t>M. mevi K_v ïb‡Z cQ›` K‡i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spacing w:lineRule="auto" w:line="216"/>
        <w:ind w:left="461" w:hanging="461"/>
        <w:jc w:val="both"/>
        <w:rPr/>
      </w:pPr>
      <w:r>
        <w:rPr/>
        <w:tab/>
        <w:t>N. wb‡Ri wRwbmcÎ ¸wQ‡q iv‡L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gvbevwaKvi ev¯ÍevwqZ bv n‡j mgv‡R Kx Amyweav m„wó n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K. gvbweK weKv‡ki c_ evavMÖ¯Í n‡e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L. gy³wPšÍvi c_ iwnZ n‡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AvB‡bi kvmb wZ‡ivwnZ n‡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N. mgv‡R AcivacÖeYZv evo‡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rPr>
          <w:b/>
          <w:b/>
          <w:lang w:val="pt-PT"/>
        </w:rPr>
      </w:pPr>
      <w:r>
        <w:rPr>
          <w:b/>
          <w:lang w:val="pt-PT"/>
        </w:rPr>
        <w:t>gvbevwaKv‡ii me©Rbxb †NvlYvcÎ †NvlYv K‡iÑ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rPr/>
      </w:pPr>
      <w:r>
        <w:rPr>
          <w:lang w:val="pt-PT"/>
        </w:rPr>
        <w:tab/>
        <w:t xml:space="preserve">K. RvwZmsN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L. evsjv‡`k miKv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rPr>
          <w:lang w:val="pt-PT"/>
        </w:rPr>
      </w:pPr>
      <w:r>
        <w:rPr>
          <w:lang w:val="pt-PT"/>
        </w:rPr>
        <w:tab/>
        <w:t>M. mvK©</w:t>
        <w:tab/>
        <w:tab/>
        <w:t>N. evsjv‡`‡ki ivóªcÖwZ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0"/>
        <w:jc w:val="both"/>
        <w:rPr>
          <w:b/>
          <w:b/>
          <w:lang w:val="pt-PT"/>
        </w:rPr>
      </w:pPr>
      <w:r>
        <w:rPr>
          <w:b/>
          <w:lang w:val="pt-PT"/>
        </w:rPr>
        <w:t>GKB KvR evievi K‡i Kviv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pt-PT"/>
        </w:rPr>
      </w:pPr>
      <w:r>
        <w:rPr>
          <w:lang w:val="pt-PT"/>
        </w:rPr>
        <w:tab/>
        <w:t>K. cÖwZeÜxiv</w:t>
        <w:tab/>
        <w:tab/>
        <w:t>L. evZ †iv‡M AvµvšÍiv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>
          <w:lang w:val="pt-PT"/>
        </w:rPr>
      </w:pPr>
      <w:r>
        <w:rPr>
          <w:lang w:val="pt-PT"/>
        </w:rPr>
        <w:tab/>
        <w:t>M. Wvqwiqv n‡j</w:t>
        <w:tab/>
        <w:t xml:space="preserve">N. AwUw÷K wkïiv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20"/>
        <w:jc w:val="both"/>
        <w:rPr>
          <w:b/>
          <w:b/>
          <w:lang w:val="pt-PT"/>
        </w:rPr>
      </w:pPr>
      <w:r>
        <w:rPr>
          <w:b/>
          <w:lang w:val="pt-PT"/>
        </w:rPr>
        <w:t>AwUw÷K wkïiv †KvbwUi †ÿ‡Î AwZ ms‡e`bkxj nq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0"/>
        <w:ind w:left="461" w:hanging="461"/>
        <w:jc w:val="both"/>
        <w:rPr/>
      </w:pPr>
      <w:r>
        <w:rPr>
          <w:lang w:val="pt-PT"/>
        </w:rPr>
        <w:tab/>
        <w:t>K. gvbyl</w:t>
        <w:tab/>
        <w:t>L. Av‡jv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M. evZvm</w:t>
        <w:tab/>
        <w:tab/>
        <w:t>N. Zvc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 xml:space="preserve">KvbwU gvbevwaKv‡ii j•Nb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rPr/>
      </w:pPr>
      <w:r>
        <w:rPr>
          <w:lang w:val="pt-PT"/>
        </w:rPr>
        <w:tab/>
        <w:t xml:space="preserve">K. </w:t>
      </w:r>
      <w:r>
        <w:rPr>
          <w:rFonts w:eastAsia="SimSun;宋体"/>
          <w:spacing w:val="-6"/>
          <w:lang w:val="pt-PT"/>
        </w:rPr>
        <w:t>ag©xq my‡hvM myweav e„w×</w:t>
      </w:r>
      <w:r>
        <w:rPr>
          <w:lang w:val="pt-PT"/>
        </w:rPr>
        <w:tab/>
        <w:t>L. wbivcËv cÖ`vb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rPr/>
      </w:pPr>
      <w:r>
        <w:rPr>
          <w:lang w:val="pt-PT"/>
        </w:rPr>
        <w:tab/>
        <w:t xml:space="preserve">M. wkïkªg 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ab/>
        <w:t>N. mevb mgvb AwaK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rPr>
          <w:b/>
          <w:b/>
          <w:lang w:val="pt-PT"/>
        </w:rPr>
      </w:pPr>
      <w:r>
        <w:rPr>
          <w:b/>
          <w:lang w:val="pt-PT"/>
        </w:rPr>
        <w:t xml:space="preserve">wkïkªg eÜ n‡j Kx DcKvi n‡e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rPr>
          <w:lang w:val="pt-PT"/>
        </w:rPr>
      </w:pPr>
      <w:r>
        <w:rPr>
          <w:lang w:val="pt-PT"/>
        </w:rPr>
        <w:tab/>
        <w:t>K. †`‡ki Avq e„w× cv‡e</w:t>
        <w:tab/>
        <w:t>L. wkï cvPvi eÜ n‡e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rPr/>
      </w:pPr>
      <w:r>
        <w:rPr>
          <w:lang w:val="pt-PT"/>
        </w:rPr>
        <w:tab/>
        <w:t>M. wkï AwaKvi iÿv cv‡e</w:t>
        <w:tab/>
        <w:t>N. `vwi`ª e„w× cv‡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rPr/>
      </w:pPr>
      <w:r>
        <w:rPr>
          <w:b/>
          <w:lang w:val="pt-PT"/>
        </w:rPr>
        <w:t xml:space="preserve">gvbevwaKvi j•Nb GKwU </w:t>
      </w:r>
      <w:r>
        <w:rPr>
          <w:rFonts w:cs="Times New Roman" w:ascii="Times New Roman" w:hAnsi="Times New Roman"/>
          <w:b/>
          <w:lang w:val="pt-PT"/>
        </w:rPr>
        <w:t>―</w:t>
      </w:r>
      <w:r>
        <w:rPr>
          <w:b/>
          <w:lang w:val="pt-PT"/>
        </w:rPr>
        <w:t xml:space="preserve"> KvR|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rPr>
          <w:lang w:val="pt-PT"/>
        </w:rPr>
      </w:pPr>
      <w:r>
        <w:rPr>
          <w:lang w:val="pt-PT"/>
        </w:rPr>
        <w:tab/>
        <w:t>K. A‡kvfb</w:t>
        <w:tab/>
        <w:t>L. N„Y¨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M. fv‡jv</w:t>
        <w:tab/>
        <w:t>N. RNb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1" w:leader="none"/>
          <w:tab w:val="right" w:pos="4594" w:leader="none"/>
        </w:tabs>
        <w:spacing w:lineRule="auto" w:line="216"/>
        <w:rPr>
          <w:b/>
          <w:b/>
          <w:lang w:val="pt-PT"/>
        </w:rPr>
      </w:pPr>
      <w:r>
        <w:rPr>
          <w:b/>
          <w:lang w:val="pt-PT"/>
        </w:rPr>
        <w:t>e¨w³ I mgv‡Ri m`m¨ wn‡m‡e Avgv‡`i Kx i‡q‡Q?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K. wkÿv</w:t>
        <w:tab/>
        <w:tab/>
        <w:t xml:space="preserve">L. †eu‡P _vKvi AwaKv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ey‡Ki mvnm</w:t>
        <w:tab/>
        <w:tab/>
        <w:t>N. UvKv-cqm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 xml:space="preserve">Rb¥MZfv‡e me gvbyl †Kgb? </w:t>
        <w:tab/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K. ¯^vaxb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L. civaxb</w:t>
        <w:tab/>
        <w:t>M. m‡PZb</w:t>
        <w:tab/>
        <w:t xml:space="preserve">N. </w:t>
      </w:r>
      <w:r>
        <w:rPr>
          <w:rFonts w:eastAsia="SimSun;宋体"/>
          <w:spacing w:val="-10"/>
          <w:lang w:val="pt-PT"/>
        </w:rPr>
        <w:t>AwaKvinx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/>
      </w:pPr>
      <w:r>
        <w:rPr>
          <w:b/>
          <w:lang w:val="pt-PT"/>
        </w:rPr>
        <w:t>gvbyl wn‡m‡e GKRb e¨w³i AwaKvi‡K Kx ejv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K. ÿgZv</w:t>
        <w:tab/>
        <w:tab/>
        <w:t>L. ¯^vaxbZv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 xml:space="preserve">M. </w:t>
      </w:r>
      <w:r>
        <w:rPr>
          <w:rFonts w:eastAsia="SimSun;宋体"/>
          <w:spacing w:val="-10"/>
          <w:lang w:val="pt-PT"/>
        </w:rPr>
        <w:t>gvbevwaKvi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N. †hvM¨Zv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RvwZ, ag©, eY©, eqm, wj½ wbwe©‡k‡l mK‡j †h AwaKvi †fvM Ki‡Z cv‡i Zv‡K Kx e‡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K. ivR‰bwZK AwaKvi</w:t>
        <w:tab/>
        <w:t>L. e¨w³MZ AwaKv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M. mvgvwRK AwaKvi</w:t>
        <w:tab/>
        <w:t xml:space="preserve">N. gvbevwaKv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ab/>
        <w:t>KZ Zvwi‡L ÔgvbevwaKvi mve©Rbxb †NvlYvcÎÕ M„nx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 xml:space="preserve">K. 10B wW‡m¤^i </w:t>
      </w:r>
      <w:r>
        <w:rPr>
          <w:rFonts w:eastAsia="Wingdings 2" w:cs="Wingdings 2" w:ascii="Wingdings 2" w:hAnsi="Wingdings 2"/>
        </w:rPr>
        <w:t>P</w:t>
      </w:r>
      <w:r>
        <w:rPr/>
        <w:tab/>
        <w:t>L. 5B wW‡m¤^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7B wW‡m¤^i</w:t>
        <w:tab/>
        <w:tab/>
        <w:t>N. 12B wW‡m¤^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gŠwjK gvbevwaKv‡ii g‡a¨ †KvbwU c‡o bv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>
          <w:lang w:val="pt-PT"/>
        </w:rPr>
      </w:pPr>
      <w:r>
        <w:rPr>
          <w:lang w:val="pt-PT"/>
        </w:rPr>
        <w:tab/>
        <w:t>K. m¤úwËi AwaKvi</w:t>
        <w:tab/>
        <w:t>L. wePvi cvIqvi AwaKv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  <w:t>M. †Ljvayjv Kivi AwaKvi</w:t>
      </w:r>
      <w:r>
        <w:rPr>
          <w:rFonts w:eastAsia="Wingdings 2" w:cs="Wingdings 2" w:ascii="Wingdings 2" w:hAnsi="Wingdings 2"/>
        </w:rPr>
        <w:t>P</w:t>
      </w:r>
      <w:r>
        <w:rPr>
          <w:lang w:val="pt-PT"/>
        </w:rPr>
        <w:tab/>
        <w:t>N. wbivcËv jv‡fi AwaK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Cs/>
          <w:sz w:val="18"/>
        </w:rPr>
      </w:pPr>
      <w:r>
        <w:rPr>
          <w:b/>
        </w:rPr>
        <w:t>¯^vaxb Ges my¯’fv‡e †eu‡P _vKvi Rb¨ †KvbwUi weKí †b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K. `vwg Mnbvi</w:t>
        <w:tab/>
        <w:tab/>
        <w:t xml:space="preserve">L. gvbevwaKv‡ii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eo †jvK eÜzi</w:t>
        <w:tab/>
        <w:t>N. `vwg †cvkv‡K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spacing w:val="-2"/>
        </w:rPr>
      </w:pPr>
      <w:r>
        <w:rPr>
          <w:b/>
          <w:spacing w:val="-2"/>
        </w:rPr>
        <w:t>ag©xq AvPvi Abyôvb cvjb Kiv cÖ‡Z¨‡Ki Kx ai‡bi AwaKv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K. Rb¥MZ</w:t>
      </w:r>
      <w:r>
        <w:rPr>
          <w:rFonts w:eastAsia="Wingdings 2" w:cs="Wingdings 2" w:ascii="Wingdings 2" w:hAnsi="Wingdings 2"/>
        </w:rPr>
        <w:t>P</w:t>
      </w:r>
      <w:r>
        <w:rPr/>
        <w:tab/>
        <w:t>L. †gŠwjK</w:t>
        <w:tab/>
        <w:t>M. ivóªxq</w:t>
        <w:tab/>
        <w:t>N. gvbwe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  <w:t>Avgv‡`i mgv‡R †Kvb †ÿ‡Î bvix I cyiæ‡li g‡a¨ ˆelg¨ Kiv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 xml:space="preserve">K. wkÿvi †ÿ‡Î </w:t>
        <w:tab/>
        <w:t>L. †fvU`v‡bi †ÿ‡Î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†jLvcovi †ÿ‡Î</w:t>
        <w:tab/>
        <w:t xml:space="preserve">N. gRywii †ÿ‡Î </w:t>
      </w:r>
      <w:r>
        <w:rPr>
          <w:rFonts w:eastAsia="Wingdings 2" w:cs="Wingdings 2" w:ascii="Wingdings 2" w:hAnsi="Wingdings 2"/>
        </w:rPr>
        <w:t>P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bCs/>
        </w:rPr>
      </w:pPr>
      <w:r>
        <w:rPr>
          <w:b/>
          <w:bCs/>
        </w:rPr>
        <w:t>wb‡Pi †KvbwU gvby‡li my¯’ I my›`i weKv‡ki Rb¨ cÖ‡qvR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 xml:space="preserve">K. A_© </w:t>
        <w:tab/>
        <w:tab/>
        <w:t>L. wbivcË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P</w:t>
      </w:r>
      <w:r>
        <w:rPr/>
        <w:t>M. gvbevwaKvi</w:t>
        <w:tab/>
        <w:t>N. AvUK ivL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  <w:spacing w:val="-2"/>
          <w:w w:val="95"/>
        </w:rPr>
      </w:pPr>
      <w:r>
        <w:rPr>
          <w:b/>
          <w:spacing w:val="-2"/>
          <w:w w:val="95"/>
        </w:rPr>
        <w:t>RvwZmsN gvby‡li AwaKvi¸‡jv‡K ¯^xK…wZ w`‡q‡Q KZ Zvwi‡L?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spacing w:val="-6"/>
        </w:rPr>
        <w:tab/>
      </w:r>
      <w:r>
        <w:rPr>
          <w:rFonts w:eastAsia="SimSun;宋体"/>
          <w:spacing w:val="-10"/>
          <w:lang w:val="pt-PT"/>
        </w:rPr>
        <w:t>K. 1948 mv‡ji 10B wW‡m¤^i</w:t>
      </w:r>
      <w:r>
        <w:rPr>
          <w:rFonts w:eastAsia="Wingdings 2" w:cs="Wingdings 2" w:ascii="Wingdings 2" w:hAnsi="Wingdings 2"/>
          <w:spacing w:val="-10"/>
        </w:rPr>
        <w:t>P</w:t>
      </w:r>
      <w:r>
        <w:rPr>
          <w:spacing w:val="-6"/>
          <w:lang w:val="pt-PT"/>
        </w:rPr>
        <w:t>L. 1952 mv‡ji 21†k †deª“qvw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>
          <w:lang w:val="pt-PT"/>
        </w:rPr>
        <w:tab/>
      </w:r>
      <w:r>
        <w:rPr/>
        <w:t>M. 1950 mv‡ji 20†k Gwcj</w:t>
        <w:tab/>
        <w:t>N. 1949 mv‡ji 1jv b‡f¤^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</w:rPr>
      </w:pPr>
      <w:r>
        <w:rPr>
          <w:b/>
        </w:rPr>
        <w:t xml:space="preserve">Ômevi mgvb gRywi cvIqvi AwaKviÕ GwU Kx ai‡bi AwaKvi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K. mvgvwRK AwaKvi</w:t>
        <w:tab/>
        <w:t>L. iv‡óªi AwaKvi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gvbevwaKvi</w:t>
        <w:tab/>
      </w:r>
      <w:r>
        <w:rPr>
          <w:rFonts w:eastAsia="Wingdings 2" w:cs="Wingdings 2" w:ascii="Wingdings 2" w:hAnsi="Wingdings 2"/>
        </w:rPr>
        <w:t>P</w:t>
      </w:r>
      <w:r>
        <w:rPr/>
        <w:tab/>
        <w:t>N. A_©‰bwZK AwaK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594" w:leader="none"/>
        </w:tabs>
        <w:spacing w:lineRule="auto" w:line="216"/>
        <w:jc w:val="both"/>
        <w:rPr>
          <w:b/>
          <w:b/>
        </w:rPr>
      </w:pPr>
      <w:r>
        <w:rPr>
          <w:b/>
        </w:rPr>
        <w:t xml:space="preserve">mgv‡R mvaviYZ bvix‡`i Zzjbvq Kviv gRywi †ewk cÖvq? 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K. cyi“l</w:t>
      </w:r>
      <w:r>
        <w:rPr>
          <w:rFonts w:eastAsia="Wingdings 2" w:cs="Wingdings 2" w:ascii="Wingdings 2" w:hAnsi="Wingdings 2"/>
        </w:rPr>
        <w:t>P</w:t>
      </w:r>
      <w:r>
        <w:rPr/>
        <w:tab/>
        <w:tab/>
        <w:t>L. wkï</w:t>
      </w:r>
    </w:p>
    <w:p>
      <w:pPr>
        <w:pStyle w:val="Normal"/>
        <w:widowControl w:val="false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16"/>
        <w:ind w:left="461" w:hanging="461"/>
        <w:jc w:val="both"/>
        <w:rPr/>
      </w:pPr>
      <w:r>
        <w:rPr/>
        <w:tab/>
        <w:t>M. AwaK cwikªgx bvix</w:t>
        <w:tab/>
        <w:t>N. e„×v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spacing w:lineRule="auto" w:line="201"/>
        <w:jc w:val="both"/>
        <w:rPr/>
      </w:pPr>
      <w:r>
        <w:rPr>
          <w:b/>
          <w:lang w:val="pt-PT"/>
        </w:rPr>
        <w:t xml:space="preserve">cÖkœ-1 : </w:t>
      </w:r>
      <w:r>
        <w:rPr>
          <w:b/>
          <w:lang w:val="it-IT"/>
        </w:rPr>
        <w:t>Zzwg gvbyl wn‡m‡e ¯^vaxbfv‡e Pjv‡divmn Av‡iv A‡bK AwaKvi †fvM Ki| RvwZmsN K‡e Gme AwaKvi‡K ¯^xK…wZ †`q?</w:t>
      </w:r>
    </w:p>
    <w:p>
      <w:pPr>
        <w:pStyle w:val="Normal"/>
        <w:spacing w:lineRule="auto" w:line="201"/>
        <w:jc w:val="both"/>
        <w:rPr>
          <w:rFonts w:eastAsia="SimSun;宋体"/>
          <w:spacing w:val="-2"/>
          <w:w w:val="90"/>
          <w:lang w:val="it-IT"/>
        </w:rPr>
      </w:pPr>
      <w:r>
        <w:rPr>
          <w:rFonts w:eastAsia="SimSun;宋体"/>
          <w:b/>
          <w:spacing w:val="-2"/>
          <w:w w:val="90"/>
          <w:lang w:val="it-IT"/>
        </w:rPr>
        <w:t xml:space="preserve">DËi : </w:t>
      </w:r>
      <w:r>
        <w:rPr>
          <w:rFonts w:eastAsia="SimSun;宋体"/>
          <w:spacing w:val="-10"/>
          <w:w w:val="90"/>
          <w:lang w:val="it-IT"/>
        </w:rPr>
        <w:t>1948 mv‡ji 10B wW‡m¤^‡i RvwZmsN Gme AwaKvi‡K ¯^xK…wZ †`q|</w:t>
      </w:r>
    </w:p>
    <w:p>
      <w:pPr>
        <w:pStyle w:val="Normal"/>
        <w:spacing w:lineRule="auto" w:line="201"/>
        <w:jc w:val="both"/>
        <w:rPr/>
      </w:pPr>
      <w:r>
        <w:rPr>
          <w:b/>
          <w:lang w:val="it-IT"/>
        </w:rPr>
        <w:t>cÖkœ-2 \ Rb I wegjv Zv‡`i ag©xq Abyôv‡b ¯^vaxbfv‡e AskMÖnY K‡i| GwU Zv‡`i †Kvb AwaKv‡ii AšÍfz©³?</w:t>
      </w:r>
    </w:p>
    <w:p>
      <w:pPr>
        <w:pStyle w:val="Normal"/>
        <w:spacing w:lineRule="auto" w:line="201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wU Zv‡`i †gŠwjK gvbevwaKv‡ii AšÍfz©³|</w:t>
      </w:r>
    </w:p>
    <w:p>
      <w:pPr>
        <w:pStyle w:val="Normal"/>
        <w:spacing w:lineRule="auto" w:line="201"/>
        <w:jc w:val="both"/>
        <w:rPr/>
      </w:pPr>
      <w:r>
        <w:rPr>
          <w:b/>
          <w:lang w:val="it-IT"/>
        </w:rPr>
        <w:t>cÖkœ-3 : mvfv‡i feb a‡mi 17w`b ci D×viKg©x‡`i mvov †c‡q †ikgv e‡jwQj, ÔAvgv‡K euvPvbÕ| †ikgvi G Av‡e`‡bi mv‡_ Kx‡mi mv`„k¨ i‡q‡Q?</w:t>
      </w:r>
    </w:p>
    <w:p>
      <w:pPr>
        <w:pStyle w:val="Normal"/>
        <w:spacing w:lineRule="auto" w:line="201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†ikgvi G Av‡e`‡bi mv‡_ gvbevwaKv‡ii mv`„k¨ i‡q‡Q|</w:t>
      </w:r>
    </w:p>
    <w:p>
      <w:pPr>
        <w:pStyle w:val="Normal"/>
        <w:spacing w:lineRule="auto" w:line="201"/>
        <w:jc w:val="both"/>
        <w:rPr/>
      </w:pPr>
      <w:r>
        <w:rPr>
          <w:b/>
          <w:lang w:val="it-IT"/>
        </w:rPr>
        <w:t>cÖkœ-4 : `ye„©Ëiv A‡bK mgq iv‡Zi Avav‡i hvbevn‡b Av¸b jvwM‡q †`q| GwU Kx‡mi j•Nb?</w:t>
      </w:r>
    </w:p>
    <w:p>
      <w:pPr>
        <w:pStyle w:val="Normal"/>
        <w:spacing w:lineRule="auto" w:line="201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wU gvbevwaKv‡ii j•Nb|</w:t>
      </w:r>
    </w:p>
    <w:p>
      <w:pPr>
        <w:pStyle w:val="Normal"/>
        <w:spacing w:lineRule="auto" w:line="201"/>
        <w:jc w:val="both"/>
        <w:rPr/>
      </w:pPr>
      <w:r>
        <w:rPr>
          <w:b/>
          <w:lang w:val="it-IT"/>
        </w:rPr>
        <w:t>cÖkœ-5 : Rbve wmnve Kg©‡ÿ‡Î ¯^vaxbfv‡e Zvi gZvgZ cÖKvk Ki‡Z cv‡ib bv| wZwb †Kvb ai‡bi AwaKvi †_‡K ewÂZ n‡”Qb?</w:t>
      </w:r>
    </w:p>
    <w:p>
      <w:pPr>
        <w:pStyle w:val="Normal"/>
        <w:spacing w:lineRule="auto" w:line="201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wZwb wPšÍv I gZ cÖKv‡ki AwaKvi †_‡K ewÂZ n‡”Qb|</w:t>
      </w:r>
    </w:p>
    <w:p>
      <w:pPr>
        <w:pStyle w:val="Normal"/>
        <w:spacing w:lineRule="auto" w:line="201"/>
        <w:jc w:val="both"/>
        <w:rPr/>
      </w:pPr>
      <w:r>
        <w:rPr>
          <w:b/>
          <w:lang w:val="it-IT"/>
        </w:rPr>
        <w:t>cÖkœ-6 : wcÖqv Zvi †hvM¨Zv Abyhvqx Kg©‡ÿ‡Î mwVK cvwikªwgK cv‡”Q| wcÖqv †Kvb AwaKvi †fvM Ki‡Q?</w:t>
      </w:r>
    </w:p>
    <w:p>
      <w:pPr>
        <w:pStyle w:val="Normal"/>
        <w:spacing w:lineRule="auto" w:line="201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wcÖqv mevi b¨vh¨ gRywi cvIqvi AwaKvi †fvM Ki‡Q|</w:t>
      </w:r>
    </w:p>
    <w:p>
      <w:pPr>
        <w:pStyle w:val="Normal"/>
        <w:spacing w:lineRule="auto" w:line="201"/>
        <w:jc w:val="both"/>
        <w:rPr/>
      </w:pPr>
      <w:r>
        <w:rPr>
          <w:b/>
          <w:lang w:val="it-IT"/>
        </w:rPr>
        <w:t>cÖkœ-7 : mv‡n‡`i evwo‡Z †Q‡j-†g‡q mgvb my‡hvM jvf K‡i| Zv‡`i evwoi mevB †Kvb AwaKvi †fvM Ki‡Q?</w:t>
      </w:r>
    </w:p>
    <w:p>
      <w:pPr>
        <w:pStyle w:val="Normal"/>
        <w:spacing w:lineRule="auto" w:line="201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Zv‡`i evwoi mevB gvbevwaKvi †fvM Ki‡Q|</w:t>
      </w:r>
    </w:p>
    <w:p>
      <w:pPr>
        <w:pStyle w:val="Normal"/>
        <w:spacing w:lineRule="auto" w:line="201"/>
        <w:jc w:val="both"/>
        <w:rPr/>
      </w:pPr>
      <w:r>
        <w:rPr>
          <w:b/>
          <w:lang w:val="it-IT"/>
        </w:rPr>
        <w:t>cÖkœ-8 : A‡bK wkï wewfbœ ai‡bi KóKi KvR Ki‡Z eva¨ nq| G‡Z Zv‡`i †Kvb ai‡bi AwaKvi ¶zYœ nq?</w:t>
      </w:r>
    </w:p>
    <w:p>
      <w:pPr>
        <w:pStyle w:val="Normal"/>
        <w:spacing w:lineRule="auto" w:line="201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‡Z Zv‡`i gvbevwaKvi ¶zYœ nq|</w:t>
      </w:r>
    </w:p>
    <w:p>
      <w:pPr>
        <w:pStyle w:val="Normal"/>
        <w:spacing w:lineRule="auto" w:line="201"/>
        <w:jc w:val="both"/>
        <w:rPr/>
      </w:pPr>
      <w:r>
        <w:rPr>
          <w:b/>
          <w:lang w:val="it-IT"/>
        </w:rPr>
        <w:t>cÖkœ-9 : Zzwg †`L‡Z †c‡j GKwU wkï‡K wbR©b ¯’v‡b †eu‡a ivLv n‡q‡Q| G‡ÿ‡Î Zzwg Kx Ki‡e?</w:t>
      </w:r>
    </w:p>
    <w:p>
      <w:pPr>
        <w:pStyle w:val="Normal"/>
        <w:spacing w:lineRule="auto" w:line="201"/>
        <w:jc w:val="both"/>
        <w:rPr/>
      </w:pPr>
      <w:r>
        <w:rPr>
          <w:b/>
          <w:lang w:val="it-IT"/>
        </w:rPr>
        <w:t xml:space="preserve">DËi : </w:t>
      </w:r>
      <w:r>
        <w:rPr>
          <w:lang w:val="it-IT"/>
        </w:rPr>
        <w:t>G‡ÿ‡Î Avwg welqwU eo‡`i Rvbve|</w:t>
      </w:r>
    </w:p>
    <w:p>
      <w:pPr>
        <w:pStyle w:val="Normal"/>
        <w:spacing w:lineRule="auto" w:line="201"/>
        <w:jc w:val="both"/>
        <w:rPr>
          <w:rFonts w:eastAsia="SimSun;宋体"/>
          <w:b/>
          <w:b/>
          <w:lang w:val="it-IT"/>
        </w:rPr>
      </w:pPr>
      <w:r>
        <w:rPr>
          <w:rFonts w:eastAsia="SimSun;宋体"/>
          <w:b/>
          <w:lang w:val="it-IT"/>
        </w:rPr>
        <w:t>cÖkœ-10 : wkïkªwg‡Kiv mvaviYZ †jLvcovi my‡hvM cvq bv| Gi KviY Kx?</w:t>
      </w:r>
    </w:p>
    <w:p>
      <w:pPr>
        <w:pStyle w:val="Normal"/>
        <w:spacing w:lineRule="auto" w:line="196"/>
        <w:jc w:val="both"/>
        <w:rPr/>
      </w:pPr>
      <w:r>
        <w:rPr>
          <w:rFonts w:eastAsia="SimSun;宋体"/>
          <w:b/>
          <w:spacing w:val="-6"/>
          <w:lang w:val="it-IT"/>
        </w:rPr>
        <w:t xml:space="preserve">DËi : </w:t>
      </w:r>
      <w:r>
        <w:rPr>
          <w:rFonts w:eastAsia="SimSun;宋体"/>
          <w:spacing w:val="-6"/>
          <w:lang w:val="it-IT"/>
        </w:rPr>
        <w:t>wkïkªwg‡Kiv mvaviYZ `vwi‡`ª¨i Kvi‡Y †jLvcovi my‡hvM cvq bv|</w:t>
      </w:r>
    </w:p>
    <w:p>
      <w:pPr>
        <w:pStyle w:val="Normal"/>
        <w:spacing w:lineRule="auto" w:line="196"/>
        <w:jc w:val="both"/>
        <w:rPr/>
      </w:pPr>
      <w:r>
        <w:rPr>
          <w:b/>
          <w:lang w:val="it-IT"/>
        </w:rPr>
        <w:t>cÖkœ-11 : †Zvgvi fvB AwUw÷K wkï| Zv‡K hw` we‡kl hZœ bv bvI Zvn‡j Kx NU‡e?</w:t>
      </w:r>
    </w:p>
    <w:p>
      <w:pPr>
        <w:pStyle w:val="Normal"/>
        <w:spacing w:lineRule="auto" w:line="196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†m mgvbfv‡e weKwkZ n‡e bv|</w:t>
      </w:r>
    </w:p>
    <w:p>
      <w:pPr>
        <w:pStyle w:val="Normal"/>
        <w:spacing w:lineRule="auto" w:line="196"/>
        <w:jc w:val="both"/>
        <w:rPr/>
      </w:pPr>
      <w:r>
        <w:rPr>
          <w:b/>
          <w:lang w:val="pt-PT"/>
        </w:rPr>
        <w:t>cÖkœ-12 : iwb Zvi me KvR GKB wbq‡g Ki‡Z Pvq| iwb‡K Avgiv †Kvb ai‡bi wkï ej‡Z cvwi?</w:t>
      </w:r>
    </w:p>
    <w:p>
      <w:pPr>
        <w:pStyle w:val="Normal"/>
        <w:spacing w:lineRule="auto" w:line="196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iwb‡K Avgiv AwUw÷K wkï e‡j|</w:t>
      </w:r>
    </w:p>
    <w:p>
      <w:pPr>
        <w:pStyle w:val="Normal"/>
        <w:spacing w:lineRule="auto" w:line="196"/>
        <w:jc w:val="both"/>
        <w:rPr>
          <w:b/>
          <w:b/>
          <w:lang w:val="pt-PT"/>
        </w:rPr>
      </w:pPr>
      <w:r>
        <w:rPr>
          <w:b/>
          <w:lang w:val="pt-PT"/>
        </w:rPr>
        <w:t xml:space="preserve">cÖkœ-13 : mvwR` kvixwiKfv‡e m¤ú~Y© my¯’ n‡jI †KD Zv‡K ¯úk© Ki‡j AuvZ‡K </w:t>
      </w:r>
      <w:r>
        <w:rPr>
          <w:rFonts w:eastAsia="SimSun;宋体"/>
          <w:b/>
          <w:spacing w:val="-10"/>
          <w:lang w:val="pt-PT"/>
        </w:rPr>
        <w:t>I‡V| mvwR‡`i G ai‡bi AvPi‡Yi KviY Kx?</w:t>
      </w:r>
    </w:p>
    <w:p>
      <w:pPr>
        <w:pStyle w:val="Normal"/>
        <w:spacing w:lineRule="auto" w:line="196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†m AwUw÷K wkï|</w:t>
      </w:r>
    </w:p>
    <w:p>
      <w:pPr>
        <w:pStyle w:val="Normal"/>
        <w:spacing w:lineRule="auto" w:line="201"/>
        <w:jc w:val="both"/>
        <w:rPr>
          <w:b/>
          <w:b/>
          <w:lang w:val="pt-PT"/>
        </w:rPr>
      </w:pPr>
      <w:r>
        <w:rPr>
          <w:b/>
          <w:lang w:val="pt-PT"/>
        </w:rPr>
        <w:t xml:space="preserve">cÖkœ-14 : †ivK‡bi eqm 12 eQi| †m ¯‹z‡j bv †h‡q GKwU </w:t>
      </w:r>
      <w:r>
        <w:rPr>
          <w:rFonts w:eastAsia="SimSun;宋体"/>
          <w:b/>
          <w:spacing w:val="-6"/>
          <w:lang w:val="pt-PT"/>
        </w:rPr>
        <w:t>†`vKv‡b KvR K‡i| †ivKb Zvi †Kvb AwaKvi †_‡K ewÂZ n‡”Q?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†ivKb wkÿv MÖn‡bi waKvi †_‡K ewÂZ n‡”Q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>cÖkœ-15 : mygbv GKwU GbwRI‡Z PvKwii my‡hvM cvq| wKš‘ Zvi cwiev‡ii †jvKRb Zv‡K PvKwi Ki‡Z †`q bv| GLv‡b mygbvi †Kvb AwaKvi jw•NZ n‡”Q?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GLv‡b mygbvi gvbevwaKvi jw•NZ n‡”Q|</w:t>
      </w:r>
    </w:p>
    <w:p>
      <w:pPr>
        <w:pStyle w:val="Normal"/>
        <w:spacing w:lineRule="auto" w:line="204"/>
        <w:jc w:val="both"/>
        <w:rPr>
          <w:rFonts w:eastAsia="SimSun;宋体"/>
          <w:b/>
          <w:b/>
          <w:spacing w:val="-6"/>
          <w:lang w:val="pt-PT"/>
        </w:rPr>
      </w:pPr>
      <w:r>
        <w:rPr>
          <w:b/>
          <w:lang w:val="pt-PT"/>
        </w:rPr>
        <w:t xml:space="preserve">cÖkœ-16 : </w:t>
      </w:r>
      <w:r>
        <w:rPr>
          <w:rFonts w:eastAsia="SimSun;宋体"/>
          <w:b/>
          <w:spacing w:val="-10"/>
          <w:lang w:val="pt-PT"/>
        </w:rPr>
        <w:t>Avgiv cwievi, mgvR I iv‡óªi KvQ †_‡K gvbevwaKvi¸‡jv cvB| G‡ÿ‡Î Avgv‡`i mevi `vwqZ¡ Kx nIqv DwPZ?</w:t>
      </w:r>
    </w:p>
    <w:p>
      <w:pPr>
        <w:pStyle w:val="Normal"/>
        <w:spacing w:lineRule="auto" w:line="204"/>
        <w:jc w:val="both"/>
        <w:rPr/>
      </w:pPr>
      <w:r>
        <w:rPr>
          <w:rFonts w:eastAsia="SimSun;宋体"/>
          <w:b/>
          <w:spacing w:val="-10"/>
          <w:lang w:val="pt-PT"/>
        </w:rPr>
        <w:t xml:space="preserve">DËi : </w:t>
      </w:r>
      <w:r>
        <w:rPr>
          <w:rFonts w:eastAsia="SimSun;宋体"/>
          <w:spacing w:val="-10"/>
          <w:lang w:val="pt-PT"/>
        </w:rPr>
        <w:t>Avgv‡`i mevi `vwqZ¡ mevi Rb¨ gvbevwaKvi ev¯Íevqb Kiv|</w:t>
      </w:r>
    </w:p>
    <w:p>
      <w:pPr>
        <w:pStyle w:val="Normal"/>
        <w:spacing w:lineRule="auto" w:line="204"/>
        <w:jc w:val="both"/>
        <w:rPr/>
      </w:pPr>
      <w:r>
        <w:rPr>
          <w:b/>
          <w:lang w:val="pt-PT"/>
        </w:rPr>
        <w:t>cÖkœ-17 : Avgv‡`i Ab¨iKg eÜziv A‡bK mgq ¯^vfvweKfv‡e K_v ej‡Z cv‡i bv †Kb?</w:t>
      </w:r>
    </w:p>
    <w:p>
      <w:pPr>
        <w:pStyle w:val="Normal"/>
        <w:spacing w:lineRule="auto" w:line="204"/>
        <w:jc w:val="both"/>
        <w:rPr>
          <w:lang w:val="it-IT"/>
        </w:rPr>
      </w:pPr>
      <w:r>
        <w:rPr>
          <w:b/>
          <w:lang w:val="it-IT"/>
        </w:rPr>
        <w:t xml:space="preserve">DËi : </w:t>
      </w:r>
      <w:r>
        <w:rPr>
          <w:lang w:val="it-IT"/>
        </w:rPr>
        <w:t>Iiv A‡bK kã g‡b ivL‡Z cv‡i bv e‡j</w:t>
      </w:r>
      <w:r>
        <w:rPr>
          <w:b/>
          <w:lang w:val="it-IT"/>
        </w:rPr>
        <w:t xml:space="preserve"> </w:t>
      </w:r>
      <w:r>
        <w:rPr>
          <w:bCs/>
          <w:lang w:val="it-IT"/>
        </w:rPr>
        <w:t xml:space="preserve">Avgv‡`i Ab¨iKg eÜziv A‡bK </w:t>
      </w:r>
      <w:r>
        <w:rPr>
          <w:rFonts w:eastAsia="SimSun;宋体"/>
          <w:bCs/>
          <w:spacing w:val="-6"/>
          <w:lang w:val="it-IT"/>
        </w:rPr>
        <w:t>mgq ¯^vfvweKfv‡e K_v ej‡Z cv‡i bv</w:t>
      </w:r>
      <w:r>
        <w:rPr>
          <w:rFonts w:eastAsia="SimSun;宋体"/>
          <w:spacing w:val="-6"/>
          <w:lang w:val="it-IT"/>
        </w:rPr>
        <w:t>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b/>
          <w:b/>
          <w:lang w:val="it-IT"/>
        </w:rPr>
      </w:pPr>
      <w:r>
        <w:rPr>
          <w:b/>
          <w:lang w:val="it-IT"/>
        </w:rPr>
        <w:t>cÖkœ-18 : gvbevwaKvi Kv‡K e‡j?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b/>
          <w:b/>
          <w:lang w:val="it-IT"/>
        </w:rPr>
      </w:pPr>
      <w:r>
        <w:rPr>
          <w:b/>
          <w:lang w:val="it-IT"/>
        </w:rPr>
        <w:t xml:space="preserve">DËi : </w:t>
      </w:r>
      <w:r>
        <w:rPr>
          <w:bCs/>
          <w:lang w:val="it-IT"/>
        </w:rPr>
        <w:t>gvby‡li mKj my‡hvM-myweav cvIqvi AwaKvi¸‡jv‡K gvbevwaKvi e‡j|</w:t>
      </w:r>
    </w:p>
    <w:p>
      <w:pPr>
        <w:pStyle w:val="Normal"/>
        <w:tabs>
          <w:tab w:val="clear" w:pos="720"/>
          <w:tab w:val="right" w:pos="4608" w:leader="none"/>
        </w:tabs>
        <w:spacing w:before="20" w:after="0"/>
        <w:jc w:val="both"/>
        <w:rPr>
          <w:b/>
          <w:b/>
        </w:rPr>
      </w:pPr>
      <w:r>
        <w:rPr>
          <w:b/>
        </w:rPr>
        <w:t xml:space="preserve">cÖkœ-19 : †Kvb ai‡bi wkï‡`i‡K AwUw÷K wkï e‡j? </w:t>
        <w:tab/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b/>
        </w:rPr>
        <w:t xml:space="preserve">DËi : </w:t>
      </w:r>
      <w:r>
        <w:rPr/>
        <w:t>AwUR‡g AvµvšÍ wkï‡`i AwUw÷K wkky e‡j|</w:t>
      </w:r>
    </w:p>
    <w:p>
      <w:pPr>
        <w:pStyle w:val="Normal"/>
        <w:tabs>
          <w:tab w:val="clear" w:pos="720"/>
          <w:tab w:val="right" w:pos="4608" w:leader="none"/>
        </w:tabs>
        <w:spacing w:lineRule="auto" w:line="192" w:before="20" w:after="0"/>
        <w:jc w:val="both"/>
        <w:rPr/>
      </w:pPr>
      <w:r>
        <w:rPr>
          <w:b/>
        </w:rPr>
        <w:t>cÖkœ-20 : AwURg Kx?</w:t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jc w:val="both"/>
        <w:rPr>
          <w:b/>
          <w:b/>
        </w:rPr>
      </w:pPr>
      <w:r>
        <w:rPr>
          <w:b/>
        </w:rPr>
        <w:t xml:space="preserve">DËi : </w:t>
      </w:r>
      <w:r>
        <w:rPr>
          <w:bCs/>
        </w:rPr>
        <w:t>†h gvbwmK Ae¯’vi Kvi‡Y wkïiv Ab¨‡`i mv‡_ KvR Ki‡Z ¯^v”Q›`¨‡eva K‡i bv ZvB AwURg|</w:t>
      </w:r>
    </w:p>
    <w:p>
      <w:pPr>
        <w:pStyle w:val="Normal"/>
        <w:tabs>
          <w:tab w:val="clear" w:pos="720"/>
          <w:tab w:val="right" w:pos="4608" w:leader="none"/>
        </w:tabs>
        <w:spacing w:lineRule="auto" w:line="180" w:before="20" w:after="0"/>
        <w:jc w:val="both"/>
        <w:rPr/>
      </w:pPr>
      <w:r>
        <w:rPr>
          <w:b/>
        </w:rPr>
        <w:t>cÖkœ-21 : RvwZmsN KZ mv‡j gvbevwaKvi mve©Rbxb †NvlYvcÎ Aby‡gv`b K‡i‡Q?</w:t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jc w:val="both"/>
        <w:rPr/>
      </w:pPr>
      <w:r>
        <w:rPr>
          <w:b/>
          <w:spacing w:val="-10"/>
        </w:rPr>
        <w:t xml:space="preserve">DËi : </w:t>
      </w:r>
      <w:r>
        <w:rPr>
          <w:spacing w:val="-10"/>
        </w:rPr>
        <w:t>RvwZmsN 1948 mv‡j gvbevwaKvi me©Rbxb †NvlbvcÎ Aby‡gv`b K‡i‡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20" w:after="0"/>
        <w:jc w:val="both"/>
        <w:rPr/>
      </w:pPr>
      <w:r>
        <w:rPr>
          <w:b/>
        </w:rPr>
        <w:t>cÖkœ-22 : evsjv‡`‡ki GKRb bvMwiK KZ eQi eq‡m †fvUvi n‡Z cv‡i|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/>
      </w:pPr>
      <w:r>
        <w:rPr>
          <w:b/>
        </w:rPr>
        <w:t xml:space="preserve">DËi : </w:t>
      </w:r>
      <w:r>
        <w:rPr/>
        <w:t>evsjv‡`‡ki GKRb bvMwiK 18 eQi eq‡m †fvUvi n‡Z cv‡i|</w:t>
      </w:r>
    </w:p>
    <w:p>
      <w:pPr>
        <w:pStyle w:val="Normal"/>
        <w:tabs>
          <w:tab w:val="clear" w:pos="720"/>
          <w:tab w:val="left" w:pos="2520" w:leader="none"/>
          <w:tab w:val="right" w:pos="4590" w:leader="none"/>
        </w:tabs>
        <w:spacing w:lineRule="auto" w:line="216"/>
        <w:jc w:val="both"/>
        <w:rPr>
          <w:rFonts w:eastAsia="SimSun;宋体"/>
          <w:b/>
          <w:b/>
          <w:spacing w:val="-6"/>
        </w:rPr>
      </w:pPr>
      <w:r>
        <w:rPr>
          <w:b/>
        </w:rPr>
        <w:t xml:space="preserve">cÖkœ-23 : </w:t>
      </w:r>
      <w:r>
        <w:rPr>
          <w:rFonts w:eastAsia="SimSun;宋体"/>
          <w:b/>
          <w:spacing w:val="-6"/>
        </w:rPr>
        <w:t>gvbevwaKvi j•Nb †Kvb ai‡bi KvR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04"/>
        <w:jc w:val="both"/>
        <w:rPr/>
      </w:pPr>
      <w:r>
        <w:rPr>
          <w:rFonts w:eastAsia="SimSun;宋体"/>
          <w:b/>
          <w:lang w:val="de-DE"/>
        </w:rPr>
        <w:t>DËi :</w:t>
      </w:r>
      <w:r>
        <w:rPr>
          <w:rFonts w:eastAsia="SimSun;宋体"/>
          <w:lang w:val="de-DE"/>
        </w:rPr>
        <w:t xml:space="preserve"> gvbevwaKvi j•Nb GKwU N„Y¨ KvR|</w:t>
      </w:r>
    </w:p>
    <w:p>
      <w:pPr>
        <w:pStyle w:val="Normal"/>
        <w:tabs>
          <w:tab w:val="clear" w:pos="720"/>
          <w:tab w:val="right" w:pos="4608" w:leader="none"/>
        </w:tabs>
        <w:spacing w:lineRule="auto" w:line="204" w:before="20" w:after="0"/>
        <w:jc w:val="both"/>
        <w:rPr>
          <w:b/>
          <w:b/>
          <w:lang w:val="pt-PT"/>
        </w:rPr>
      </w:pPr>
      <w:r>
        <w:rPr>
          <w:b/>
          <w:lang w:val="pt-PT"/>
        </w:rPr>
        <w:t>cÖkœ-24 : AwUw÷K wkï‡`i GKwU ˆewkó¨ wjL|</w:t>
      </w:r>
    </w:p>
    <w:p>
      <w:pPr>
        <w:pStyle w:val="Normal"/>
        <w:jc w:val="both"/>
        <w:rPr>
          <w:lang w:val="pt-PT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AwUwóK wkï kvixwiKfv‡e m¤ú~Y© my¯’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/>
      </w:pPr>
      <w:r>
        <w:rPr>
          <w:b/>
          <w:lang w:val="pt-PT"/>
        </w:rPr>
        <w:t>cÖkœ-25 : wkïiv KvR Ki‡Z eva¨ nq †Kb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>
          <w:b/>
          <w:b/>
          <w:lang w:val="pt-PT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wkïiv `vwi‡`ª¨i Kvi‡Y KvR Ki‡Z eva¨ n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 w:before="20" w:after="0"/>
        <w:jc w:val="both"/>
        <w:rPr/>
      </w:pPr>
      <w:r>
        <w:rPr>
          <w:b/>
          <w:lang w:val="pt-PT"/>
        </w:rPr>
        <w:t xml:space="preserve">cÖkœ-26 : gvby‡li `ywU †gŠwjK gvbevwaKvi †jL|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/>
      </w:pPr>
      <w:r>
        <w:rPr>
          <w:b/>
        </w:rPr>
        <w:t>DËi :</w:t>
      </w:r>
      <w:r>
        <w:rPr/>
        <w:t xml:space="preserve"> gvby‡li `ywU †gŠwjK gvbevwaKvi n‡”QÑ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/>
      </w:pPr>
      <w:r>
        <w:rPr/>
        <w:t>1.</w:t>
        <w:tab/>
        <w:t xml:space="preserve">AvB‡bi †Pv‡L mevB mgvb Ges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/>
      </w:pPr>
      <w:r>
        <w:rPr/>
        <w:t>2.</w:t>
        <w:tab/>
        <w:t>wb‡Ri wPšÍv I gZ cÖKv‡ki AwaKvi|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20" w:after="0"/>
        <w:jc w:val="both"/>
        <w:rPr>
          <w:sz w:val="20"/>
        </w:rPr>
      </w:pPr>
      <w:r>
        <w:rPr>
          <w:b/>
        </w:rPr>
        <w:t>cÖkœ-27 : †Kvb ms¯’v ÔgvbevwaKv‡ii mve©Rbxb †NvlYvcÎÕ Aby‡gv`b K‡i?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20" w:after="0"/>
        <w:jc w:val="both"/>
        <w:rPr>
          <w:sz w:val="20"/>
        </w:rPr>
      </w:pPr>
      <w:r>
        <w:rPr>
          <w:b/>
          <w:spacing w:val="-10"/>
          <w:w w:val="90"/>
        </w:rPr>
        <w:t>DËi :</w:t>
      </w:r>
      <w:r>
        <w:rPr>
          <w:spacing w:val="-10"/>
          <w:w w:val="90"/>
        </w:rPr>
        <w:t xml:space="preserve"> </w:t>
      </w:r>
      <w:r>
        <w:rPr>
          <w:spacing w:val="-10"/>
          <w:w w:val="95"/>
        </w:rPr>
        <w:t>RvwZmsN ÔgvbevwaKv‡ii mve©Rbxb †NvlYvcÎÕ Aby‡gv`b K‡i|</w:t>
      </w:r>
      <w:r>
        <w:rPr>
          <w:spacing w:val="-10"/>
          <w:w w:val="90"/>
        </w:rPr>
        <w:t xml:space="preserve"> </w:t>
      </w:r>
    </w:p>
    <w:p>
      <w:pPr>
        <w:pStyle w:val="Normal"/>
        <w:tabs>
          <w:tab w:val="clear" w:pos="720"/>
          <w:tab w:val="right" w:pos="4590" w:leader="none"/>
        </w:tabs>
        <w:spacing w:lineRule="auto" w:line="216" w:before="20" w:after="0"/>
        <w:jc w:val="both"/>
        <w:rPr>
          <w:sz w:val="20"/>
        </w:rPr>
      </w:pPr>
      <w:r>
        <w:rPr>
          <w:b/>
        </w:rPr>
        <w:t>cÖkœ-28 : Avgv‡`i †`k †_‡K bvix I wkï‡`i we‡`‡k cvPvi Kiv nq †Kb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>
          <w:b/>
          <w:b/>
        </w:rPr>
      </w:pPr>
      <w:r>
        <w:rPr>
          <w:b/>
        </w:rPr>
        <w:t>DËi :</w:t>
      </w:r>
      <w:r>
        <w:rPr/>
        <w:t xml:space="preserve"> wewfbœ SzuwKc~Y© I AgvbweK Kv‡R e¨env‡ii Rb¨ bvix I wkï‡`i we‡`‡k cvPvi Kiv n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 w:before="20" w:after="0"/>
        <w:jc w:val="both"/>
        <w:rPr/>
      </w:pPr>
      <w:r>
        <w:rPr>
          <w:b/>
        </w:rPr>
        <w:t>cÖkœ-29 : gvbevwaKvi ev¯Íevq‡bi `vwqZ¡ Kv‡`i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/>
      </w:pPr>
      <w:r>
        <w:rPr>
          <w:b/>
        </w:rPr>
        <w:t>DËi :</w:t>
      </w:r>
      <w:r>
        <w:rPr/>
        <w:t xml:space="preserve"> gvbevwaKvi ev¯Íevq‡bi `vwqZ¡ cwievi, mgvR I ivóª, GKK_vq Avgv‡`i mevi|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 w:before="20" w:after="0"/>
        <w:jc w:val="both"/>
        <w:rPr/>
      </w:pPr>
      <w:r>
        <w:rPr>
          <w:b/>
        </w:rPr>
        <w:t>cÖkœ-30 : wkïkªg Kx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0"/>
        <w:jc w:val="both"/>
        <w:rPr/>
      </w:pPr>
      <w:r>
        <w:rPr>
          <w:b/>
        </w:rPr>
        <w:t>DËi :</w:t>
      </w:r>
      <w:r>
        <w:rPr/>
        <w:t xml:space="preserve"> AcÖvßeq‡m cov‡kvbv ev` w`‡q kªwgK wn‡m‡e Kv‡R wb‡qvwRZ wkï‡`i‡KB wkïkªg ejv n‡q _v‡K|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0" w:before="20" w:after="0"/>
        <w:jc w:val="both"/>
        <w:rPr/>
      </w:pPr>
      <w:r>
        <w:rPr>
          <w:b/>
        </w:rPr>
        <w:t>cÖkœ-31 : AwaKv‡ii A_© Kx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0"/>
        <w:jc w:val="both"/>
        <w:rPr/>
      </w:pPr>
      <w:r>
        <w:rPr>
          <w:b/>
        </w:rPr>
        <w:t>DËi :</w:t>
      </w:r>
      <w:r>
        <w:rPr/>
        <w:t xml:space="preserve"> AwaKv‡ii A_© n‡”Q Rb¥ †_‡KB wKQy my‡hvM-myweav cvIqvi ÿgZv AR©b Kiv| cwievi, mgvR I iv‡óªi KvQ †_‡K Avgiv G AwaKvi †c‡q _vwK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0" w:before="20" w:after="0"/>
        <w:jc w:val="both"/>
        <w:rPr/>
      </w:pPr>
      <w:r>
        <w:rPr>
          <w:b/>
        </w:rPr>
        <w:t>cÖkœ-32 : †gŠwjK gvbevwaKvi Kx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0"/>
        <w:jc w:val="both"/>
        <w:rPr/>
      </w:pPr>
      <w:r>
        <w:rPr>
          <w:b/>
        </w:rPr>
        <w:t>DËi :</w:t>
      </w:r>
      <w:r>
        <w:rPr/>
        <w:t xml:space="preserve"> †h AwaKvi¸‡jv gvby‡li †eu‡P _vKvi Rb¨ Acwinvh© †m AwaKvi¸‡jv‡K †gŠwjK gvbevwaKvi ejv nq|</w:t>
      </w:r>
    </w:p>
    <w:p>
      <w:pPr>
        <w:pStyle w:val="Normal"/>
        <w:tabs>
          <w:tab w:val="clear" w:pos="720"/>
          <w:tab w:val="left" w:pos="486" w:leader="none"/>
          <w:tab w:val="left" w:pos="2880" w:leader="none"/>
          <w:tab w:val="right" w:pos="4554" w:leader="none"/>
        </w:tabs>
        <w:spacing w:lineRule="auto" w:line="216" w:before="20" w:after="0"/>
        <w:jc w:val="both"/>
        <w:rPr/>
      </w:pPr>
      <w:r>
        <w:rPr>
          <w:rFonts w:eastAsia="SimSun;宋体"/>
          <w:b/>
          <w:spacing w:val="-6"/>
        </w:rPr>
        <w:t xml:space="preserve">cÖkœ-33 : </w:t>
      </w:r>
      <w:r>
        <w:rPr>
          <w:rFonts w:eastAsia="SimSun;宋体" w:cs="Times New Roman Bold"/>
          <w:b/>
          <w:bCs/>
          <w:spacing w:val="-6"/>
        </w:rPr>
        <w:t>Avgiv Kv‡`i KvQ †_‡K gvbevwaKvi¸‡jv †c‡q _vwK?</w:t>
      </w:r>
    </w:p>
    <w:p>
      <w:pPr>
        <w:pStyle w:val="Normal"/>
        <w:tabs>
          <w:tab w:val="clear" w:pos="720"/>
          <w:tab w:val="left" w:pos="486" w:leader="none"/>
          <w:tab w:val="left" w:pos="2880" w:leader="none"/>
          <w:tab w:val="right" w:pos="4554" w:leader="none"/>
        </w:tabs>
        <w:spacing w:lineRule="auto" w:line="216"/>
        <w:jc w:val="both"/>
        <w:rPr/>
      </w:pPr>
      <w:r>
        <w:rPr>
          <w:rFonts w:eastAsia="SimSun;宋体"/>
          <w:b/>
          <w:bCs/>
          <w:spacing w:val="-6"/>
        </w:rPr>
        <w:t>DËi :</w:t>
      </w:r>
      <w:r>
        <w:rPr>
          <w:rFonts w:eastAsia="SimSun;宋体"/>
          <w:spacing w:val="-6"/>
        </w:rPr>
        <w:t xml:space="preserve"> cwievi, mgvR I iv‡óªi KvQ †_‡K Avgiv gvbevwaKvi¸‡jv</w:t>
      </w:r>
      <w:r>
        <w:rPr>
          <w:rFonts w:eastAsia="SimSun;宋体"/>
        </w:rPr>
        <w:t xml:space="preserve"> †c‡q _vwK|</w:t>
      </w:r>
    </w:p>
    <w:p>
      <w:pPr>
        <w:pStyle w:val="Normal"/>
        <w:tabs>
          <w:tab w:val="clear" w:pos="720"/>
          <w:tab w:val="left" w:pos="360" w:leader="none"/>
          <w:tab w:val="right" w:pos="4599" w:leader="none"/>
        </w:tabs>
        <w:spacing w:lineRule="auto" w:line="216" w:before="20" w:after="0"/>
        <w:jc w:val="both"/>
        <w:rPr/>
      </w:pPr>
      <w:r>
        <w:rPr>
          <w:b/>
          <w:lang w:val="pt-PT"/>
        </w:rPr>
        <w:t>cÖkœ-34 : AwUw÷K wkï †Ljbv wb‡q Kx K‡i?</w:t>
      </w:r>
    </w:p>
    <w:p>
      <w:pPr>
        <w:pStyle w:val="Normal"/>
        <w:tabs>
          <w:tab w:val="clear" w:pos="720"/>
          <w:tab w:val="left" w:pos="360" w:leader="none"/>
          <w:tab w:val="right" w:pos="4599" w:leader="none"/>
        </w:tabs>
        <w:spacing w:lineRule="auto" w:line="220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AwUw÷K wkï †Ljbv wb‡q bv †L‡j Zviv G¸‡jv k³ K‡i a‡i e‡m _v‡K, MÜ †bq ev NÈvi ci NÈv †Ljbvi w`‡K ZvwK‡q _v‡K|</w:t>
      </w:r>
    </w:p>
    <w:p>
      <w:pPr>
        <w:pStyle w:val="Normal"/>
        <w:tabs>
          <w:tab w:val="clear" w:pos="720"/>
          <w:tab w:val="left" w:pos="360" w:leader="none"/>
          <w:tab w:val="right" w:pos="4599" w:leader="none"/>
        </w:tabs>
        <w:spacing w:lineRule="auto" w:line="216" w:before="20" w:after="0"/>
        <w:jc w:val="both"/>
        <w:rPr>
          <w:b/>
          <w:b/>
          <w:spacing w:val="-2"/>
          <w:lang w:val="pt-PT"/>
        </w:rPr>
      </w:pPr>
      <w:r>
        <w:rPr>
          <w:b/>
          <w:lang w:val="pt-PT"/>
        </w:rPr>
        <w:t xml:space="preserve">cÖkœ-35 : </w:t>
      </w:r>
      <w:r>
        <w:rPr>
          <w:b/>
          <w:spacing w:val="-2"/>
          <w:lang w:val="pt-PT"/>
        </w:rPr>
        <w:t>Kx‡mi cÖwZ AwUw÷K wkïiv AwZ ms‡e`bkxj _v‡K?</w:t>
      </w:r>
    </w:p>
    <w:p>
      <w:pPr>
        <w:pStyle w:val="Normal"/>
        <w:tabs>
          <w:tab w:val="clear" w:pos="720"/>
          <w:tab w:val="left" w:pos="360" w:leader="none"/>
          <w:tab w:val="right" w:pos="4599" w:leader="none"/>
        </w:tabs>
        <w:spacing w:lineRule="auto" w:line="220"/>
        <w:jc w:val="both"/>
        <w:rPr>
          <w:lang w:val="pt-PT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Av‡jv, kã, MwZ, ¯úk©, NÖvY ev ¯^v‡`i †¶‡Î AwUw÷K wkï AwZ ms‡e`bkxj _v‡K| </w:t>
      </w:r>
    </w:p>
    <w:p>
      <w:pPr>
        <w:pStyle w:val="Normal"/>
        <w:tabs>
          <w:tab w:val="clear" w:pos="720"/>
          <w:tab w:val="right" w:pos="4599" w:leader="none"/>
        </w:tabs>
        <w:spacing w:lineRule="auto" w:line="216" w:before="20" w:after="0"/>
        <w:jc w:val="both"/>
        <w:rPr/>
      </w:pPr>
      <w:r>
        <w:rPr>
          <w:b/>
          <w:lang w:val="pt-PT"/>
        </w:rPr>
        <w:t xml:space="preserve">cÖkœ-36 : </w:t>
      </w:r>
      <w:r>
        <w:rPr>
          <w:b/>
          <w:bCs/>
          <w:lang w:val="pt-PT"/>
        </w:rPr>
        <w:t>AwUw÷K wkïi Kx‡mi cÖwZ cÖej AvKl©Y _v‡K?</w:t>
      </w:r>
    </w:p>
    <w:p>
      <w:pPr>
        <w:pStyle w:val="Normal"/>
        <w:tabs>
          <w:tab w:val="clear" w:pos="720"/>
          <w:tab w:val="right" w:pos="4599" w:leader="none"/>
        </w:tabs>
        <w:spacing w:lineRule="auto" w:line="220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AwUw÷K wkï‡`i we‡kl †Kvb GKUv †Ljbv ev wRwb‡mi cÖwZ cÖej AvKl©Y _v‡K|</w:t>
      </w:r>
    </w:p>
    <w:p>
      <w:pPr>
        <w:pStyle w:val="Normal"/>
        <w:tabs>
          <w:tab w:val="clear" w:pos="720"/>
          <w:tab w:val="right" w:pos="4599" w:leader="none"/>
        </w:tabs>
        <w:spacing w:lineRule="auto" w:line="216" w:before="20" w:after="0"/>
        <w:jc w:val="both"/>
        <w:rPr>
          <w:b/>
          <w:b/>
          <w:bCs/>
          <w:spacing w:val="-6"/>
          <w:lang w:val="pt-PT"/>
        </w:rPr>
      </w:pPr>
      <w:r>
        <w:rPr>
          <w:b/>
          <w:lang w:val="pt-PT"/>
        </w:rPr>
        <w:t xml:space="preserve">cÖkœ-37 : </w:t>
      </w:r>
      <w:r>
        <w:rPr>
          <w:b/>
          <w:bCs/>
          <w:spacing w:val="-6"/>
          <w:lang w:val="pt-PT"/>
        </w:rPr>
        <w:t>Kx Kvi‡Y AwUw÷K wkïiv LyeB D‡ËwRZ n‡q hvq?</w:t>
      </w:r>
    </w:p>
    <w:p>
      <w:pPr>
        <w:pStyle w:val="Normal"/>
        <w:tabs>
          <w:tab w:val="clear" w:pos="720"/>
          <w:tab w:val="right" w:pos="4599" w:leader="none"/>
        </w:tabs>
        <w:spacing w:lineRule="auto" w:line="220"/>
        <w:jc w:val="both"/>
        <w:rPr>
          <w:lang w:val="pt-PT"/>
        </w:rPr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ˆ`wbK Kv‡Ri iæwUb e`j n‡j AwUw÷K wkïiv LyeB D‡ËwRZ nq|</w:t>
      </w:r>
    </w:p>
    <w:p>
      <w:pPr>
        <w:pStyle w:val="Normal"/>
        <w:tabs>
          <w:tab w:val="clear" w:pos="720"/>
          <w:tab w:val="right" w:pos="4599" w:leader="none"/>
        </w:tabs>
        <w:spacing w:lineRule="auto" w:line="216" w:before="20" w:after="0"/>
        <w:jc w:val="both"/>
        <w:rPr>
          <w:b/>
          <w:b/>
          <w:bCs/>
          <w:lang w:val="pt-PT"/>
        </w:rPr>
      </w:pPr>
      <w:r>
        <w:rPr>
          <w:b/>
          <w:lang w:val="pt-PT"/>
        </w:rPr>
        <w:t xml:space="preserve">cÖkœ-38 : </w:t>
      </w:r>
      <w:r>
        <w:rPr>
          <w:b/>
          <w:bCs/>
          <w:lang w:val="pt-PT"/>
        </w:rPr>
        <w:t>AwUw÷K wkï‡K †K kbv³ Ki‡Z cv‡i?</w:t>
      </w:r>
    </w:p>
    <w:p>
      <w:pPr>
        <w:pStyle w:val="Normal"/>
        <w:tabs>
          <w:tab w:val="clear" w:pos="720"/>
          <w:tab w:val="right" w:pos="4599" w:leader="none"/>
        </w:tabs>
        <w:spacing w:lineRule="auto" w:line="220"/>
        <w:jc w:val="both"/>
        <w:rPr>
          <w:lang w:val="pt-PT"/>
        </w:rPr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AwUw÷K wkï‡K kbv³ Ki‡Z cv‡i AwURg wel‡q we‡klÁ|</w:t>
      </w:r>
    </w:p>
    <w:p>
      <w:pPr>
        <w:pStyle w:val="Normal"/>
        <w:tabs>
          <w:tab w:val="clear" w:pos="720"/>
          <w:tab w:val="left" w:pos="486" w:leader="none"/>
          <w:tab w:val="left" w:pos="2880" w:leader="none"/>
          <w:tab w:val="right" w:pos="4554" w:leader="none"/>
        </w:tabs>
        <w:spacing w:lineRule="auto" w:line="216" w:before="20" w:after="0"/>
        <w:jc w:val="both"/>
        <w:rPr/>
      </w:pPr>
      <w:r>
        <w:rPr>
          <w:b/>
          <w:lang w:val="pt-PT"/>
        </w:rPr>
        <w:t xml:space="preserve">cÖkœ-39 : </w:t>
      </w:r>
      <w:r>
        <w:rPr>
          <w:b/>
          <w:bCs/>
          <w:lang w:val="pt-PT"/>
        </w:rPr>
        <w:t>bvix I wkï cvPvi Kx‡mi j•Nb?</w:t>
      </w:r>
    </w:p>
    <w:p>
      <w:pPr>
        <w:pStyle w:val="Normal"/>
        <w:tabs>
          <w:tab w:val="clear" w:pos="720"/>
          <w:tab w:val="left" w:pos="486" w:leader="none"/>
          <w:tab w:val="left" w:pos="2880" w:leader="none"/>
          <w:tab w:val="right" w:pos="4554" w:leader="none"/>
        </w:tabs>
        <w:spacing w:lineRule="auto" w:line="216"/>
        <w:jc w:val="both"/>
        <w:rPr/>
      </w:pPr>
      <w:r>
        <w:rPr>
          <w:b/>
          <w:bCs/>
          <w:lang w:val="pt-PT"/>
        </w:rPr>
        <w:t>DËi :</w:t>
      </w:r>
      <w:r>
        <w:rPr>
          <w:lang w:val="pt-PT"/>
        </w:rPr>
        <w:t xml:space="preserve"> bvix I wkï cvPvi gvbevwaKv‡ii j•Nb|</w:t>
      </w:r>
    </w:p>
    <w:p>
      <w:pPr>
        <w:pStyle w:val="Normal"/>
        <w:tabs>
          <w:tab w:val="clear" w:pos="720"/>
          <w:tab w:val="left" w:pos="486" w:leader="none"/>
          <w:tab w:val="left" w:pos="2880" w:leader="none"/>
          <w:tab w:val="right" w:pos="4554" w:leader="none"/>
        </w:tabs>
        <w:spacing w:lineRule="auto" w:line="216" w:before="20" w:after="0"/>
        <w:jc w:val="both"/>
        <w:rPr/>
      </w:pPr>
      <w:r>
        <w:rPr>
          <w:b/>
        </w:rPr>
        <w:t xml:space="preserve">cÖkœ-40 : </w:t>
      </w:r>
      <w:r>
        <w:rPr>
          <w:b/>
          <w:bCs/>
        </w:rPr>
        <w:t>wePvi cvIqvi AwaKvi Kx‡mi g‡a¨ c‡o?</w:t>
      </w:r>
    </w:p>
    <w:p>
      <w:pPr>
        <w:pStyle w:val="Normal"/>
        <w:jc w:val="both"/>
        <w:rPr>
          <w:lang w:val="pt-PT"/>
        </w:rPr>
      </w:pPr>
      <w:r>
        <w:rPr>
          <w:rFonts w:eastAsia="SimSun;宋体"/>
          <w:b/>
          <w:bCs/>
          <w:spacing w:val="-6"/>
        </w:rPr>
        <w:t>DËi :</w:t>
      </w:r>
      <w:r>
        <w:rPr>
          <w:rFonts w:eastAsia="SimSun;宋体"/>
          <w:spacing w:val="-6"/>
        </w:rPr>
        <w:t xml:space="preserve"> wePvi cvIqvi AwaKvi †gŠwjK gvbevwaKv‡ii g‡a¨ c‡o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jc w:val="both"/>
        <w:rPr/>
      </w:pPr>
      <w:r>
        <w:rPr>
          <w:b/>
          <w:lang w:val="de-DE"/>
        </w:rPr>
        <w:t>cÖkœ-1 : †Zvgvi we`¨vj‡q GKwU AwUw÷K wkï i‡q‡Q| Zv‡K †Pbvi Rb¨ D³ wkïwUi wZbwU ˆewkó¨ wjL| Zvi mv‡_ Zzwg Kxiƒc e¨envi Ki‡e Zvi `ywU wjL|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Avgvi we`¨vj‡qi GKwU AwUw÷K wkï i‡q‡Q| Zvi wZbwU ˆewkó¨ n‡jv :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ind w:left="360" w:hanging="360"/>
        <w:jc w:val="both"/>
        <w:rPr/>
      </w:pPr>
      <w:r>
        <w:rPr/>
        <w:t xml:space="preserve">1. </w:t>
        <w:tab/>
        <w:t>AwaKvsk †ÿ‡Î Zv‡K bvg a‡i WvK‡j †m mvov †`q bv|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ind w:left="360" w:hanging="360"/>
        <w:jc w:val="both"/>
        <w:rPr/>
      </w:pPr>
      <w:r>
        <w:rPr/>
        <w:t xml:space="preserve">2. </w:t>
        <w:tab/>
      </w:r>
      <w:r>
        <w:rPr>
          <w:spacing w:val="-6"/>
        </w:rPr>
        <w:t>Zvi wKQz `iKvi n‡j gy‡L bv e‡j nvZ a‡i †U‡b wb‡q hvq|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ind w:left="360" w:hanging="360"/>
        <w:jc w:val="both"/>
        <w:rPr/>
      </w:pPr>
      <w:r>
        <w:rPr/>
        <w:t xml:space="preserve">3. </w:t>
      </w:r>
      <w:r>
        <w:rPr>
          <w:spacing w:val="-10"/>
        </w:rPr>
        <w:tab/>
        <w:t>A‡bK mgq wb‡Ri fvlvq K_v bv e‡j A‡b¨i fvlvq K_v e‡j|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ind w:left="360" w:hanging="360"/>
        <w:jc w:val="both"/>
        <w:rPr/>
      </w:pPr>
      <w:r>
        <w:rPr/>
        <w:tab/>
        <w:t>Zvi cÖwZ Avgvi e¨envi n‡jv :</w:t>
      </w:r>
    </w:p>
    <w:p>
      <w:pPr>
        <w:pStyle w:val="Normal"/>
        <w:tabs>
          <w:tab w:val="clear" w:pos="720"/>
          <w:tab w:val="left" w:pos="2520" w:leader="none"/>
        </w:tabs>
        <w:spacing w:lineRule="auto" w:line="204"/>
        <w:ind w:left="360" w:hanging="360"/>
        <w:jc w:val="both"/>
        <w:rPr/>
      </w:pPr>
      <w:r>
        <w:rPr/>
        <w:t xml:space="preserve">1. </w:t>
        <w:tab/>
        <w:t>Avwg Zvi mv‡_ eÜyZ¡c~Y© e¨envi Kie|</w:t>
      </w:r>
    </w:p>
    <w:p>
      <w:pPr>
        <w:pStyle w:val="Normal"/>
        <w:tabs>
          <w:tab w:val="clear" w:pos="720"/>
          <w:tab w:val="left" w:pos="2520" w:leader="none"/>
        </w:tabs>
        <w:spacing w:lineRule="auto" w:line="204"/>
        <w:ind w:left="360" w:hanging="360"/>
        <w:jc w:val="both"/>
        <w:rPr/>
      </w:pPr>
      <w:r>
        <w:rPr/>
        <w:t xml:space="preserve">2. </w:t>
        <w:tab/>
        <w:t>Zvi Kv‡R evav w`‡q wei³ Kie bv|</w:t>
      </w:r>
    </w:p>
    <w:p>
      <w:pPr>
        <w:pStyle w:val="Normal"/>
        <w:tabs>
          <w:tab w:val="left" w:pos="360" w:leader="none"/>
          <w:tab w:val="left" w:pos="720" w:leader="none"/>
          <w:tab w:val="right" w:pos="4608" w:leader="none"/>
        </w:tabs>
        <w:spacing w:lineRule="auto" w:line="216"/>
        <w:jc w:val="both"/>
        <w:rPr>
          <w:b/>
          <w:b/>
          <w:lang w:val="de-DE"/>
        </w:rPr>
      </w:pPr>
      <w:r>
        <w:rPr>
          <w:b/>
          <w:lang w:val="de-DE"/>
        </w:rPr>
        <w:t>cÖkœ-2 : gvbevwaKvi cÖwZôvq bvMwiK wn‡m‡e Avgv‡`i `vwqZ¡ I KZ©e¨ cuvPwU ev‡K¨ D‡jøL K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/>
      </w:pPr>
      <w:r>
        <w:rPr>
          <w:b/>
          <w:lang w:val="de-DE"/>
        </w:rPr>
        <w:t xml:space="preserve">DËi : </w:t>
      </w:r>
      <w:r>
        <w:rPr>
          <w:bCs/>
          <w:lang w:val="de-DE"/>
        </w:rPr>
        <w:t>gvbevwaKvi cÖwZôvq bvMwiK wn‡m‡e Avgv‡`i `vwqZ¡ I KZ©e¨ :</w:t>
      </w:r>
    </w:p>
    <w:p>
      <w:pPr>
        <w:pStyle w:val="Normal"/>
        <w:spacing w:lineRule="auto" w:line="216"/>
        <w:ind w:left="360" w:hanging="360"/>
        <w:jc w:val="both"/>
        <w:rPr>
          <w:bCs/>
          <w:lang w:val="de-DE"/>
        </w:rPr>
      </w:pPr>
      <w:r>
        <w:rPr>
          <w:bCs/>
          <w:lang w:val="de-DE"/>
        </w:rPr>
        <w:t>1.</w:t>
        <w:tab/>
        <w:t>mK‡ji wkÿvi my‡hvM wbwðZ Kiv|</w:t>
      </w:r>
    </w:p>
    <w:p>
      <w:pPr>
        <w:pStyle w:val="Normal"/>
        <w:spacing w:lineRule="auto" w:line="216"/>
        <w:ind w:left="360" w:hanging="360"/>
        <w:jc w:val="both"/>
        <w:rPr>
          <w:bCs/>
          <w:lang w:val="de-DE"/>
        </w:rPr>
      </w:pPr>
      <w:r>
        <w:rPr>
          <w:bCs/>
          <w:lang w:val="de-DE"/>
        </w:rPr>
        <w:t>2.</w:t>
        <w:tab/>
        <w:t>evwoi Kv‡R mnvqZvKvix e¨w³‡`i mgvb my‡hvM myweav wbwðZ Kiv|</w:t>
      </w:r>
    </w:p>
    <w:p>
      <w:pPr>
        <w:pStyle w:val="Normal"/>
        <w:spacing w:lineRule="auto" w:line="216"/>
        <w:ind w:left="360" w:hanging="360"/>
        <w:jc w:val="both"/>
        <w:rPr>
          <w:bCs/>
        </w:rPr>
      </w:pPr>
      <w:r>
        <w:rPr>
          <w:bCs/>
        </w:rPr>
        <w:t>3.</w:t>
        <w:tab/>
        <w:t>bvix I wkï cvPvi eÜ Kiv|</w:t>
      </w:r>
    </w:p>
    <w:p>
      <w:pPr>
        <w:pStyle w:val="Normal"/>
        <w:spacing w:lineRule="auto" w:line="216"/>
        <w:ind w:left="360" w:hanging="360"/>
        <w:jc w:val="both"/>
        <w:rPr>
          <w:bCs/>
        </w:rPr>
      </w:pPr>
      <w:r>
        <w:rPr>
          <w:bCs/>
        </w:rPr>
        <w:t>4.</w:t>
        <w:tab/>
        <w:t>bvix I cyiæ‡li g‡a¨ ˆelg¨ `~i Kiv|</w:t>
      </w:r>
    </w:p>
    <w:p>
      <w:pPr>
        <w:pStyle w:val="Normal"/>
        <w:spacing w:lineRule="auto" w:line="216"/>
        <w:ind w:left="360" w:hanging="360"/>
        <w:jc w:val="both"/>
        <w:rPr>
          <w:bCs/>
        </w:rPr>
      </w:pPr>
      <w:r>
        <w:rPr>
          <w:bCs/>
        </w:rPr>
        <w:t>5.</w:t>
        <w:tab/>
        <w:t>mvgvwRK I kvixwiKfv‡e AmyweavMÖ¯Í e¨w³‡`i mgvb AwaKvi †`Iqv|</w:t>
      </w:r>
    </w:p>
    <w:p>
      <w:pPr>
        <w:pStyle w:val="Normal"/>
        <w:tabs>
          <w:tab w:val="clear" w:pos="720"/>
          <w:tab w:val="right" w:pos="4599" w:leader="none"/>
        </w:tabs>
        <w:spacing w:lineRule="auto" w:line="216" w:before="60" w:after="0"/>
        <w:jc w:val="both"/>
        <w:rPr>
          <w:b/>
          <w:b/>
        </w:rPr>
      </w:pPr>
      <w:r>
        <w:rPr>
          <w:b/>
        </w:rPr>
        <w:t>cÖkœ-3 : gvbyl wn‡m‡e Avgv‡`i †gŠwjK gvbevwaKvi¸‡jv Kx Kx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/>
      </w:pPr>
      <w:r>
        <w:rPr>
          <w:b/>
        </w:rPr>
        <w:t xml:space="preserve">DËi : </w:t>
      </w:r>
      <w:r>
        <w:rPr/>
        <w:t>gvbyl wn‡m‡e Avgv‡`i KwZcq AwaKvi wb‡P D‡jøL Kiv n‡jv :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/>
      </w:pPr>
      <w:r>
        <w:rPr/>
        <w:t>1.</w:t>
        <w:tab/>
        <w:t>cÖ‡Z¨K gvbyl Rb¥MZfv‡e ¯^vaxb Ges mevi i‡q‡Q mgvb gh©v`v I AwaKv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rFonts w:eastAsia="SimSun;宋体"/>
          <w:spacing w:val="-10"/>
        </w:rPr>
      </w:pPr>
      <w:r>
        <w:rPr>
          <w:rFonts w:eastAsia="SimSun;宋体"/>
          <w:spacing w:val="-10"/>
        </w:rPr>
        <w:t>2.</w:t>
        <w:tab/>
        <w:t>cÖ‡Z¨‡Ki Rxe‡b ¯^vaxbZv Ges wbivcËv jv‡fi AwaKvi Av‡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/>
      </w:pPr>
      <w:r>
        <w:rPr/>
        <w:t>3.</w:t>
        <w:tab/>
        <w:t>KvD‡K wbh©vZb I AZ¨vPvi Kiv hv‡e bv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4.</w:t>
        <w:tab/>
        <w:t>e¨w³ wn‡m‡e AvB‡bi †Pv‡L mevB mgvb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5.</w:t>
        <w:tab/>
        <w:t>cÖ‡Z¨‡Ki wePvi cvIqvi AwaKvi Av‡Q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16" w:before="60" w:after="0"/>
        <w:jc w:val="both"/>
        <w:rPr/>
      </w:pPr>
      <w:r>
        <w:rPr>
          <w:b/>
          <w:lang w:val="pt-PT"/>
        </w:rPr>
        <w:t xml:space="preserve">cÖkœ-4 : </w:t>
      </w:r>
      <w:r>
        <w:rPr>
          <w:b/>
          <w:spacing w:val="-6"/>
          <w:lang w:val="pt-PT"/>
        </w:rPr>
        <w:t>AwUR‡gi cÖwZKvi m¤ú‡K© †Zvgvi AwfgZ `vI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0"/>
        <w:jc w:val="both"/>
        <w:rPr/>
      </w:pPr>
      <w:r>
        <w:rPr>
          <w:b/>
          <w:spacing w:val="-2"/>
          <w:lang w:val="pt-PT"/>
        </w:rPr>
        <w:t xml:space="preserve">DËi : </w:t>
      </w:r>
      <w:r>
        <w:rPr>
          <w:bCs/>
          <w:spacing w:val="-2"/>
          <w:lang w:val="pt-PT"/>
        </w:rPr>
        <w:t>AwUR‡gi cÖwZKvi m¤ú‡K© Avgvi AwfgZ wb‡P †`Iqv n‡jv :</w:t>
      </w:r>
    </w:p>
    <w:p>
      <w:pPr>
        <w:pStyle w:val="Normal"/>
        <w:tabs>
          <w:tab w:val="clear" w:pos="720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bCs/>
          <w:lang w:val="pt-PT"/>
        </w:rPr>
        <w:t>1.</w:t>
        <w:tab/>
        <w:t>AwURg mgm¨vi aib¸‡jv †R‡b mwVK wkÿv w`‡q AwUw÷K wkï‡`i ¯^vfvweK Rxe‡b Af¨¯Í Kiv|</w:t>
      </w:r>
    </w:p>
    <w:p>
      <w:pPr>
        <w:pStyle w:val="Normal"/>
        <w:tabs>
          <w:tab w:val="clear" w:pos="720"/>
          <w:tab w:val="left" w:pos="3420" w:leader="none"/>
        </w:tabs>
        <w:spacing w:lineRule="auto" w:line="220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2.</w:t>
        <w:tab/>
        <w:t>Zviv hv‡Z D‡ËwRZ nq Ggb AvPiY bv Kiv|</w:t>
      </w:r>
    </w:p>
    <w:p>
      <w:pPr>
        <w:pStyle w:val="Normal"/>
        <w:tabs>
          <w:tab w:val="clear" w:pos="720"/>
          <w:tab w:val="left" w:pos="3420" w:leader="none"/>
        </w:tabs>
        <w:spacing w:lineRule="auto" w:line="220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3.</w:t>
        <w:tab/>
        <w:t>AwURg †h‡nZz †ivM bq, AvPiYMZ mgm¨v ZvB AvPiY cwieZ©‡bi †KŠkj †bIqv|</w:t>
      </w:r>
    </w:p>
    <w:p>
      <w:pPr>
        <w:pStyle w:val="Normal"/>
        <w:tabs>
          <w:tab w:val="clear" w:pos="720"/>
          <w:tab w:val="left" w:pos="3420" w:leader="none"/>
        </w:tabs>
        <w:spacing w:lineRule="auto" w:line="220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4.</w:t>
        <w:tab/>
        <w:t>Zv‡`i cQ›`‡K ¸iæZ¡ †`Iqv, Zv‡`i Kó cvIqv AvPiY¸‡jv cwinvi Kiv|</w:t>
      </w:r>
    </w:p>
    <w:p>
      <w:pPr>
        <w:pStyle w:val="Normal"/>
        <w:tabs>
          <w:tab w:val="clear" w:pos="720"/>
          <w:tab w:val="left" w:pos="3420" w:leader="none"/>
        </w:tabs>
        <w:spacing w:lineRule="auto" w:line="220"/>
        <w:ind w:left="360" w:hanging="360"/>
        <w:jc w:val="both"/>
        <w:rPr>
          <w:bCs/>
          <w:lang w:val="pt-PT"/>
        </w:rPr>
      </w:pPr>
      <w:r>
        <w:rPr>
          <w:bCs/>
          <w:lang w:val="pt-PT"/>
        </w:rPr>
        <w:t>5.</w:t>
        <w:tab/>
        <w:t>Zv‡`i wei³ bv Kiv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 w:before="60" w:after="0"/>
        <w:jc w:val="both"/>
        <w:rPr/>
      </w:pPr>
      <w:r>
        <w:rPr>
          <w:b/>
          <w:lang w:val="pt-PT"/>
        </w:rPr>
        <w:t>cÖkœ-5 : mgv‡R gvbevwaKvi we‡ivax `ywU Kv‡Ri D‡jøLmn G¸‡jv iÿvq †Zvgvi f‚wgKv Kx n‡e? e¨vL¨v K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mgv‡R gvbevwaKvi we‡ivax `ywU KvR n‡jv wkï wbh©vZb, bvix I wkï cvPvi| gvbevwaKvi iÿvq Avgvi f‚wgKv n‡jv :</w:t>
      </w:r>
      <w:r>
        <w:rPr>
          <w:b/>
          <w:bCs/>
          <w:lang w:val="pt-PT"/>
        </w:rPr>
        <w:t xml:space="preserve"> </w:t>
      </w:r>
      <w:r>
        <w:rPr>
          <w:lang w:val="pt-PT"/>
        </w:rPr>
        <w:t>gvbevwaKvi iÿvq wkï kªg eÜ Kivi †Póv Kie| bvix-cyiæ‡li gRywii ˆelg¨ `~i Kivi †Póv Kie| evwoi Kv‡R mnvqZvKvix‡`i‡K wbh©vZb eÜ Kivi †Póv Kie| bvix I wkï cvPv‡ii g‡Zv gvbevwaKvi we‡ivax KvR cÖwZ‡iva K‡i Z‡e Zv‡K G wel‡q m‡PZb Kie cÖ‡qvRb n‡j gvbevwaKvi we‡ivax‡`i‡K AvB‡bi nv‡Z Zz‡j w`e| miKvi KZ…©K G j‡ÿ¨ cÖYxZ wewfbœ AvBb †g‡b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 w:before="60" w:after="0"/>
        <w:jc w:val="both"/>
        <w:rPr/>
      </w:pPr>
      <w:r>
        <w:rPr>
          <w:b/>
          <w:lang w:val="pt-PT"/>
        </w:rPr>
        <w:t>cÖkœ-6 : wkïkªg Kx? Gi d‡j wkïiv Kx Kx myweav †_‡K ewÂZ n‡”Q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>
          <w:bCs/>
          <w:lang w:val="pt-PT"/>
        </w:rPr>
      </w:pPr>
      <w:r>
        <w:rPr>
          <w:b/>
          <w:lang w:val="pt-PT"/>
        </w:rPr>
        <w:t>DËi :</w:t>
      </w:r>
      <w:r>
        <w:rPr>
          <w:lang w:val="pt-PT"/>
        </w:rPr>
        <w:t xml:space="preserve"> AcÖvßeq‡m cov‡kvbv ev` w`‡q kªwgK wn‡m‡e Kv‡R wb‡qvwRZ wkï‡`i KvR‡KB wkïkªg ejv n‡q _v‡K| </w:t>
      </w:r>
      <w:r>
        <w:rPr>
          <w:bCs/>
          <w:lang w:val="pt-PT"/>
        </w:rPr>
        <w:t>wkïiv †h †h myweav †_‡K ewÂZ nq Zv n‡jv :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 xml:space="preserve">1. </w:t>
        <w:tab/>
        <w:t>wkky kªwgKiv †jLvcovi my‡hvM cvq bv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 xml:space="preserve">2. </w:t>
        <w:tab/>
        <w:t>A‡bK †ÿ‡Î mwVK gRywi cvq bv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 xml:space="preserve">3. </w:t>
        <w:tab/>
        <w:t>LvIqv `vIqv, _vKvi RvqMv, mywPwKrmv, †cvkvK †_‡K ewÂZ n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>4.</w:t>
        <w:tab/>
        <w:t>kvixwiK wbh©vZ‡bi wkKvi n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8" w:before="0" w:after="80"/>
        <w:ind w:left="360" w:hanging="360"/>
        <w:jc w:val="both"/>
        <w:rPr>
          <w:lang w:val="pt-PT"/>
        </w:rPr>
      </w:pPr>
      <w:r>
        <w:rPr>
          <w:lang w:val="pt-PT"/>
        </w:rPr>
        <w:t>5.</w:t>
        <w:tab/>
        <w:t>wkïi kvixwiK e„w× I †gavi weKvk N‡U bv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 w:before="0" w:after="80"/>
        <w:jc w:val="both"/>
        <w:rPr/>
      </w:pPr>
      <w:r>
        <w:rPr>
          <w:b/>
          <w:lang w:val="pt-PT"/>
        </w:rPr>
        <w:t>cÖkœ-7 : cÂg †kªwY‡Z †Zvgvi GKRb mncvVx i‡q‡Q| mncvVxi evev-gv nVvr GKw`b Zvi we‡q wVK K‡i| G‡ÿ‡Î †Zvgvi 5wU KiYxq †jL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28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Avgvi cÂg †kªwYi mncvVxi evev nVvr GKw`b Zvi we‡q wVK K‡i †dj‡j Avgvi KiYxq :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 xml:space="preserve">1. </w:t>
        <w:tab/>
        <w:t>eÜz evÜe‡`i wb‡q wkÿK‡K Rvbve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28"/>
        <w:ind w:left="360" w:hanging="360"/>
        <w:jc w:val="both"/>
        <w:rPr>
          <w:rFonts w:eastAsia="SimSun;宋体"/>
          <w:spacing w:val="-6"/>
          <w:lang w:val="pt-PT"/>
        </w:rPr>
      </w:pPr>
      <w:r>
        <w:rPr>
          <w:rFonts w:eastAsia="SimSun;宋体"/>
          <w:spacing w:val="-6"/>
          <w:lang w:val="pt-PT"/>
        </w:rPr>
        <w:t xml:space="preserve">2. </w:t>
        <w:tab/>
        <w:t>wkÿ‡Ki mv‡_ wM‡q Zvi evev-gv‡K †evSv‡bvi †Póv Kie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 xml:space="preserve">3. </w:t>
        <w:tab/>
        <w:t>evj¨weev‡ni Kzdj m¤ú‡K© H mncvVxmn †kªwYi mevB‡K m‡PZb Kie|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 xml:space="preserve">4. </w:t>
        <w:tab/>
        <w:t xml:space="preserve">G ai‡bi we‡q †h Aciva Zv †evSv‡bvi †Póv Kie, cÖ‡qvR‡b cywjk‡K Lei w`e| 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 xml:space="preserve">5. </w:t>
        <w:tab/>
        <w:t>`vwi`ª¨ ev Ab¨ †Kv‡bv Kvi‡Y G we‡q msNwUZ n‡j, †mB evav mK‡j wg‡j `~i Kivi †Póv Kie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clear" w:pos="720"/>
          <w:tab w:val="right" w:pos="4590" w:leader="none"/>
        </w:tabs>
        <w:spacing w:lineRule="auto" w:line="204"/>
        <w:jc w:val="both"/>
        <w:rPr>
          <w:lang w:val="de-DE"/>
        </w:rPr>
      </w:pPr>
      <w:r>
        <w:rPr>
          <w:b/>
          <w:lang w:val="de-DE"/>
        </w:rPr>
        <w:t>cÖkœ-8 : bvix I wkï cvPvi eÜ nIqv cÖ‡qvRb †Kb? cuvPwU ev‡K¨ wjL|</w:t>
      </w:r>
    </w:p>
    <w:p>
      <w:pPr>
        <w:pStyle w:val="Normal"/>
        <w:spacing w:lineRule="auto" w:line="204"/>
        <w:jc w:val="both"/>
        <w:rPr>
          <w:lang w:val="de-DE"/>
        </w:rPr>
      </w:pPr>
      <w:r>
        <w:rPr>
          <w:b/>
          <w:lang w:val="de-DE"/>
        </w:rPr>
        <w:t xml:space="preserve">DËi : </w:t>
      </w:r>
      <w:r>
        <w:rPr>
          <w:lang w:val="de-DE"/>
        </w:rPr>
        <w:t>Avgv‡`i †`k †_‡K cÖvqB bvix I wkï‡`i we‡`‡k cvPvi Kiv nq| †mLv‡b Zv‡`i SuywKc~Y© I AgvbweK Kv‡R e¨envi Kiv nq| Gme KvR Ki‡Z †h‡q A‡b‡K AvnZ nq; GgbwK A‡b‡K gviv hvq| wkï I bvix cvPvi gvbevwaKvi we‡ivax KvR| ZvB bvix I wkï cvPvi eÜ nIqv cÖ‡qvRb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60" w:after="0"/>
        <w:jc w:val="both"/>
        <w:rPr>
          <w:sz w:val="20"/>
          <w:lang w:val="de-DE"/>
        </w:rPr>
      </w:pPr>
      <w:r>
        <w:rPr>
          <w:b/>
          <w:lang w:val="de-DE"/>
        </w:rPr>
        <w:t>cÖkœ-9 : gvbevwaKvi Kv‡K e‡j? gvbevwaKv‡ii PviwU ¸iæZ¡ eY©bv Ki|</w:t>
      </w:r>
    </w:p>
    <w:p>
      <w:pPr>
        <w:pStyle w:val="Normal"/>
        <w:spacing w:lineRule="auto" w:line="216"/>
        <w:jc w:val="both"/>
        <w:rPr/>
      </w:pPr>
      <w:r>
        <w:rPr>
          <w:b/>
          <w:lang w:val="de-DE"/>
        </w:rPr>
        <w:t xml:space="preserve">DËi : </w:t>
      </w:r>
      <w:r>
        <w:rPr>
          <w:b/>
          <w:bCs/>
          <w:lang w:val="de-DE"/>
        </w:rPr>
        <w:t xml:space="preserve">gvbevwaKvi : </w:t>
      </w:r>
      <w:r>
        <w:rPr>
          <w:lang w:val="de-DE"/>
        </w:rPr>
        <w:t>gvby‡li my¯’ I my›`ifv‡e †eu‡P _vKvi Rb¨ cÖ‡qvRbxq my‡hvM-myweav cvIqvi AwaKvi‡K gvbevwaKvi e‡j|</w:t>
      </w:r>
    </w:p>
    <w:p>
      <w:pPr>
        <w:pStyle w:val="Normal"/>
        <w:spacing w:lineRule="auto" w:line="216"/>
        <w:jc w:val="both"/>
        <w:rPr/>
      </w:pPr>
      <w:r>
        <w:rPr>
          <w:b/>
          <w:bCs/>
          <w:lang w:val="de-DE"/>
        </w:rPr>
        <w:t xml:space="preserve">gvbevwaKv‡ii ¸iæZ¡ : </w:t>
      </w:r>
      <w:r>
        <w:rPr>
          <w:lang w:val="de-DE"/>
        </w:rPr>
        <w:t>Avgiv cwievi, mgvR I iv‡óªi wbKU †_‡K gvbevwaKvi †c‡q _vwK| wb‡P gvbevwaKv‡ii PviwU ¸iæZ¡ D‡jøL Kiv n‡jv :</w:t>
      </w:r>
    </w:p>
    <w:p>
      <w:pPr>
        <w:pStyle w:val="Normal"/>
        <w:spacing w:lineRule="auto" w:line="216"/>
        <w:ind w:left="360" w:hanging="360"/>
        <w:jc w:val="both"/>
        <w:rPr>
          <w:lang w:val="de-DE"/>
        </w:rPr>
      </w:pPr>
      <w:r>
        <w:rPr>
          <w:lang w:val="de-DE"/>
        </w:rPr>
        <w:t>1.</w:t>
        <w:tab/>
        <w:t>gvbevwaKvi gvby‡li Rxeb‡K fv‡jvfv‡e M‡o Zzj‡Z mvnvh¨ K‡i|</w:t>
      </w:r>
    </w:p>
    <w:p>
      <w:pPr>
        <w:pStyle w:val="Normal"/>
        <w:spacing w:lineRule="auto" w:line="216"/>
        <w:ind w:left="360" w:hanging="360"/>
        <w:jc w:val="both"/>
        <w:rPr>
          <w:lang w:val="de-DE"/>
        </w:rPr>
      </w:pPr>
      <w:r>
        <w:rPr>
          <w:lang w:val="de-DE"/>
        </w:rPr>
        <w:t>2.</w:t>
        <w:tab/>
        <w:t>gvbevwaKvi †jLvcov wk‡L †hvM¨Zv I gh©v`vi mv‡_ mgv‡R emev‡mi my‡hvM K‡i †`q|</w:t>
      </w:r>
    </w:p>
    <w:p>
      <w:pPr>
        <w:pStyle w:val="Normal"/>
        <w:spacing w:lineRule="auto" w:line="216"/>
        <w:ind w:left="360" w:hanging="360"/>
        <w:jc w:val="both"/>
        <w:rPr>
          <w:lang w:val="de-DE"/>
        </w:rPr>
      </w:pPr>
      <w:r>
        <w:rPr>
          <w:lang w:val="de-DE"/>
        </w:rPr>
        <w:t>3.</w:t>
        <w:tab/>
        <w:t xml:space="preserve">gvbevwaKvi gvby‡li fv‡jv ¸Y¸‡jv‡K weKwkZ n‡Z mvnvh¨ K‡i| </w:t>
      </w:r>
    </w:p>
    <w:p>
      <w:pPr>
        <w:pStyle w:val="Normal"/>
        <w:spacing w:lineRule="auto" w:line="216"/>
        <w:ind w:left="360" w:hanging="360"/>
        <w:jc w:val="both"/>
        <w:rPr>
          <w:lang w:val="de-DE"/>
        </w:rPr>
      </w:pPr>
      <w:r>
        <w:rPr>
          <w:lang w:val="de-DE"/>
        </w:rPr>
        <w:t>4.</w:t>
        <w:tab/>
        <w:t>gvbevwaKvi gvby‡l gvby‡l m¤cÖxwZ I mgv‡R kvwšÍ cÖwZôvq mvnvh¨ K‡i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  <w:lang w:val="de-DE"/>
        </w:rPr>
        <w:t>cÖkœ-10 : gvbevwaKvi‡K mve©Rbxb ejv n‡q‡Q †Kb?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lang w:val="de-DE"/>
        </w:rPr>
      </w:pPr>
      <w:r>
        <w:rPr>
          <w:b/>
          <w:lang w:val="de-DE"/>
        </w:rPr>
        <w:t xml:space="preserve">DËi : </w:t>
      </w:r>
      <w:r>
        <w:rPr>
          <w:lang w:val="de-DE"/>
        </w:rPr>
        <w:t>gvbevwaKvi n‡”Q me gvby‡li AwaKvi| G AwaKvi †Kv‡bv e¨w³, †Mvôx, †kªwY ev †`‡ki AwaKvi bq| gvbevwaKvi me gvby‡li AwaKvi| †Zgwb G AwaKvi mevi mgvbfv‡e cÖvc¨| G Kvi‡Y gvbevwaKvi‡K mve©Rbxb ejv n‡q‡Q|</w:t>
      </w:r>
    </w:p>
    <w:p>
      <w:pPr>
        <w:pStyle w:val="Normal"/>
        <w:tabs>
          <w:tab w:val="left" w:pos="360" w:leader="none"/>
          <w:tab w:val="left" w:pos="720" w:leader="none"/>
        </w:tabs>
        <w:spacing w:before="100" w:after="0"/>
        <w:jc w:val="both"/>
        <w:rPr/>
      </w:pPr>
      <w:r>
        <w:rPr>
          <w:b/>
          <w:lang w:val="pt-PT"/>
        </w:rPr>
        <w:t>cÖkœ-11 : gvbevwaKvi we‡ivax K‡qKwU KvR D‡j</w:t>
        <w:softHyphen/>
        <w:t>L Ki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  <w:lang w:val="pt-PT"/>
        </w:rPr>
        <w:t xml:space="preserve">DËi : </w:t>
      </w:r>
      <w:r>
        <w:rPr>
          <w:lang w:val="pt-PT"/>
        </w:rPr>
        <w:t>Avgv‡`i mgv‡R cÖvqB gvbevwaKvi j•N‡bi NUbv †kvbv hvq| wb‡P gvbevwaKvi we‡ivax K‡qKwU KvR D‡j</w:t>
        <w:softHyphen/>
        <w:t xml:space="preserve">L Kiv n‡jv :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eastAsia="SimSun;宋体"/>
          <w:spacing w:val="-8"/>
          <w:lang w:val="pt-PT"/>
        </w:rPr>
      </w:pPr>
      <w:r>
        <w:rPr>
          <w:rFonts w:eastAsia="SimSun;宋体"/>
          <w:spacing w:val="-8"/>
          <w:lang w:val="pt-PT"/>
        </w:rPr>
        <w:t>1.</w:t>
        <w:tab/>
        <w:t>MÖv‡gi wkïiv `vwi‡`ª¨i Kvi‡Y †¶‡Z, B‡Ui fvUvq KvR K‡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rFonts w:eastAsia="SimSun;宋体"/>
          <w:spacing w:val="-8"/>
          <w:lang w:val="pt-PT"/>
        </w:rPr>
      </w:pPr>
      <w:r>
        <w:rPr>
          <w:rFonts w:eastAsia="SimSun;宋体"/>
          <w:spacing w:val="-8"/>
          <w:lang w:val="pt-PT"/>
        </w:rPr>
        <w:t>2.</w:t>
        <w:tab/>
        <w:t>kn‡ii wkïiv evmvevwo‡Z, †`vKv‡b, KjKviLvbvq KvR K‡i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3. evwoi Kv‡R mnvqZvKvix e¨w³iv A‡bK mgq kvixwiK wbh©vZ‡bi wkKvi n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4.</w:t>
        <w:tab/>
        <w:t>Avgv‡`i †`k †_‡K cÖvqB bvix I wkï‡`i we‡`‡k cvPvi Kiv nq Ges Zv‡`i w`‡q SuywKc~Y© I AgvbweK KvR Kiv‡bv nq|</w:t>
      </w:r>
    </w:p>
    <w:p>
      <w:pPr>
        <w:pStyle w:val="Normal"/>
        <w:tabs>
          <w:tab w:val="left" w:pos="360" w:leader="none"/>
          <w:tab w:val="left" w:pos="720" w:leader="none"/>
          <w:tab w:val="right" w:pos="4608" w:leader="none"/>
        </w:tabs>
        <w:spacing w:lineRule="auto" w:line="216"/>
        <w:ind w:left="369" w:hanging="369"/>
        <w:jc w:val="both"/>
        <w:rPr>
          <w:b/>
          <w:b/>
          <w:lang w:val="pt-PT"/>
        </w:rPr>
      </w:pPr>
      <w:r>
        <w:rPr>
          <w:lang w:val="pt-PT"/>
        </w:rPr>
        <w:t>5.</w:t>
        <w:tab/>
        <w:t>Avgv‡`i mgv‡R wk¶v, Lv`¨, gRywi I Ab¨vb¨ †¶‡Î bvix-cyi“‡li g‡a¨ ˆelg¨ Kiv nq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 w:before="100" w:after="0"/>
        <w:jc w:val="both"/>
        <w:rPr/>
      </w:pPr>
      <w:r>
        <w:rPr>
          <w:b/>
          <w:lang w:val="de-DE"/>
        </w:rPr>
        <w:t>cÖkœ-12 : gvbevwaKvi ev¯ÍevwqZ bv n‡j mgv‡R Kx Amyweav m„wó n‡e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jc w:val="both"/>
        <w:rPr/>
      </w:pPr>
      <w:r>
        <w:rPr>
          <w:b/>
          <w:lang w:val="de-DE"/>
        </w:rPr>
        <w:t xml:space="preserve">DËi : </w:t>
      </w:r>
      <w:r>
        <w:rPr>
          <w:lang w:val="de-DE"/>
        </w:rPr>
        <w:t>gvbevwaKvi ev¯ÍevwqZ bv n‡j mgv‡R †hme Amyweav †`Lv †`q †m¸‡jv wb‡P †`qv n‡jv :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lang w:val="de-DE"/>
        </w:rPr>
      </w:pPr>
      <w:r>
        <w:rPr>
          <w:lang w:val="de-DE"/>
        </w:rPr>
        <w:t>1.</w:t>
        <w:tab/>
        <w:t>gvbevwaKvi ev¯ÍevwqZ bv n‡j gvbyl Zvi ¯^vaxbZvi AwaKvi nvwi‡q civaxb n‡q co‡e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2.</w:t>
        <w:tab/>
        <w:t>mgv‡R AcivacÖeYZv e„w× cv‡e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3.</w:t>
        <w:tab/>
        <w:t>mgvR I ivóª †_‡K AvB‡bi kvmb wZ‡ivwnZ n‡e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4.</w:t>
        <w:tab/>
        <w:t>evK¯^vaxbZv I gy³wPšÍvi c_ iwnZ n‡e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16"/>
        <w:ind w:left="360" w:hanging="360"/>
        <w:jc w:val="both"/>
        <w:rPr>
          <w:lang w:val="pt-PT"/>
        </w:rPr>
      </w:pPr>
      <w:r>
        <w:rPr>
          <w:lang w:val="pt-PT"/>
        </w:rPr>
        <w:t>5.</w:t>
        <w:tab/>
        <w:t>ag©xq, mvgvwRK I ivR‰bwZK my‡hvM jvf †_‡K gvbyl ewÂZ n‡e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sz w:val="22"/>
      </w:rPr>
      <w:t xml:space="preserve">5g †kÖwY : evsjv‡`k I wek¦cwiPq  </w:t>
    </w:r>
    <w:r>
      <w:rPr>
        <w:rFonts w:eastAsia="Wingdings 3" w:cs="Wingdings 3" w:ascii="Wingdings 3" w:hAnsi="Wingdings 3"/>
        <w:position w:val="-2"/>
        <w:sz w:val="16"/>
      </w:rPr>
      <w:t></w:t>
    </w:r>
    <w:r>
      <w:rPr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4</w:t>
    </w:r>
    <w:r>
      <w:rPr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46"/>
        </w:tabs>
        <w:ind w:left="446" w:hanging="4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SabrenaTonnyMJ" w:hAnsi="SabrenaTonnyMJ" w:cs="SabrenaTonnyMJ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SabrenaTonnyMJ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9-01T10:54:00Z</cp:lastPrinted>
  <dcterms:modified xsi:type="dcterms:W3CDTF">2016-12-24T07:44:00Z</dcterms:modified>
  <cp:revision>272</cp:revision>
  <dc:subject/>
  <dc:title/>
</cp:coreProperties>
</file>