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9414"/>
      <w:bookmarkStart w:id="1" w:name="_1510228022"/>
      <w:bookmarkStart w:id="2" w:name="_1509989514"/>
      <w:bookmarkStart w:id="3" w:name="_1509989469"/>
      <w:bookmarkStart w:id="4" w:name="_1505052390"/>
      <w:bookmarkStart w:id="5" w:name="_1504358263"/>
      <w:bookmarkStart w:id="6" w:name="_1503672281"/>
      <w:bookmarkStart w:id="7" w:name="_1503664156"/>
      <w:bookmarkStart w:id="8" w:name="_1480613702"/>
      <w:bookmarkStart w:id="9" w:name="_1479996493"/>
      <w:bookmarkStart w:id="10" w:name="_1479989521"/>
      <w:bookmarkStart w:id="11" w:name="_1477756875"/>
      <w:bookmarkStart w:id="12" w:name="_1477756858"/>
      <w:bookmarkStart w:id="13" w:name="_14753951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color w:val="FF0000"/>
        </w:rPr>
        <w:object w:dxaOrig="93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1pt" filled="f" o:ole="">
            <v:imagedata r:id="rId3" o:title=""/>
          </v:shape>
          <o:OLEObject Type="Embed" ProgID="" ShapeID="ole_rId2" DrawAspect="Content" ObjectID="_396372463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8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†KvbwU Rv¼ dzW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cvDiæwU</w:t>
        <w:tab/>
        <w:tab/>
        <w:t>L. `B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M. ciUv</w:t>
        <w:tab/>
        <w:tab/>
        <w:t>N. c‡U‡Uv wPcm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2)</w:t>
        <w:tab/>
        <w:t>Rv¼ dzW LvIqvi d‡j †KvbwU n‡Z cv‡i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520" w:leader="none"/>
          <w:tab w:val="left" w:pos="360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 xml:space="preserve">K. </w:t>
      </w: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hK…Z AKvh©Ki nIqv</w:t>
      </w:r>
      <w:r>
        <w:rPr>
          <w:rFonts w:cs="SabrenaTonnyMJ"/>
          <w:bCs/>
          <w:sz w:val="24"/>
          <w:szCs w:val="24"/>
          <w:lang w:val="pt-PT"/>
        </w:rPr>
        <w:tab/>
        <w:t>L. †gvUv n‡q hvIqv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520" w:leader="none"/>
          <w:tab w:val="left" w:pos="360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  <w:tab/>
        <w:t>M. k¦vmKó</w:t>
        <w:tab/>
        <w:tab/>
        <w:t>N. K¨vÝvi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3)</w:t>
        <w:tab/>
        <w:t>gvQ I gvs‡m †KvbwUi gva¨‡g cPb ai‡Z cv‡i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bCs/>
          <w:sz w:val="24"/>
          <w:szCs w:val="24"/>
          <w:lang w:val="pt-PT"/>
        </w:rPr>
        <w:t>K. Kve©vBW</w:t>
        <w:tab/>
        <w:t>L. digvwjb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  <w:lang w:val="pt-PT"/>
        </w:rPr>
        <w:tab/>
        <w:tab/>
        <w:t>M. e¨vK‡Uwiqv</w:t>
      </w:r>
      <w:r>
        <w:rPr>
          <w:rFonts w:eastAsia="Wingdings 2" w:cs="Wingdings 2" w:ascii="Wingdings 2" w:hAnsi="Wingdings 2"/>
          <w:bCs/>
          <w:sz w:val="24"/>
          <w:szCs w:val="24"/>
          <w:lang w:val="pt-PT"/>
        </w:rPr>
        <w:t></w:t>
      </w:r>
      <w:r>
        <w:rPr>
          <w:rFonts w:cs="SabrenaTonnyMJ"/>
          <w:bCs/>
          <w:sz w:val="24"/>
          <w:szCs w:val="24"/>
          <w:lang w:val="pt-PT"/>
        </w:rPr>
        <w:tab/>
        <w:t>N. jeY</w:t>
      </w: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cÖkœ \ 1 \ Lv`¨ msiÿ‡Yi 3wU Dcvq eY©bv K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Lv`¨ msiÿ‡Yi 3wU Dcvq wbgœiƒc 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57" w:leader="none"/>
        </w:tabs>
        <w:ind w:left="657" w:hanging="657"/>
        <w:jc w:val="both"/>
        <w:rPr/>
      </w:pPr>
      <w:r>
        <w:rPr>
          <w:rFonts w:eastAsia="SimSun;宋体" w:cs="Bookman Old Style" w:ascii="Bookman Old Style" w:hAnsi="Bookman Old Style"/>
          <w:b/>
          <w:sz w:val="20"/>
          <w:szCs w:val="18"/>
          <w:lang w:val="pt-PT"/>
        </w:rPr>
        <w:tab/>
        <w:t xml:space="preserve">i. </w:t>
        <w:tab/>
      </w:r>
      <w:r>
        <w:rPr>
          <w:rFonts w:eastAsia="SimSun;宋体" w:cs="SabrenaTonnyMJ"/>
          <w:b/>
          <w:sz w:val="24"/>
          <w:lang w:val="pt-PT"/>
        </w:rPr>
        <w:t xml:space="preserve">†iv‡` ïKv‡bv : </w:t>
      </w:r>
      <w:r>
        <w:rPr>
          <w:rFonts w:eastAsia="SimSun;宋体" w:cs="SabrenaTonnyMJ"/>
          <w:sz w:val="24"/>
          <w:lang w:val="pt-PT"/>
        </w:rPr>
        <w:t>Lv‡`¨i ˆewkó¨ ev ¸Yv¸Y wVK †i‡L Lv`¨`ªe¨‡K †iv‡` ïKv‡bv hvq| †hgb : Pvj, Wvj, Mg BZ¨vw`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57" w:leader="none"/>
        </w:tabs>
        <w:ind w:left="657" w:hanging="657"/>
        <w:jc w:val="both"/>
        <w:rPr/>
      </w:pPr>
      <w:r>
        <w:rPr>
          <w:rFonts w:eastAsia="SimSun;宋体" w:cs="Bookman Old Style" w:ascii="Bookman Old Style" w:hAnsi="Bookman Old Style"/>
          <w:b/>
          <w:sz w:val="20"/>
          <w:szCs w:val="18"/>
          <w:lang w:val="pt-PT"/>
        </w:rPr>
        <w:tab/>
      </w:r>
      <w:r>
        <w:rPr>
          <w:rFonts w:eastAsia="SimSun;宋体" w:cs="Bookman Old Style" w:ascii="Bookman Old Style" w:hAnsi="Bookman Old Style"/>
          <w:b/>
          <w:sz w:val="20"/>
          <w:szCs w:val="18"/>
        </w:rPr>
        <w:t xml:space="preserve">ii. </w:t>
      </w:r>
      <w:r>
        <w:rPr>
          <w:rFonts w:eastAsia="SimSun;宋体" w:cs="SabrenaTonnyMJ"/>
          <w:b/>
          <w:sz w:val="24"/>
        </w:rPr>
        <w:t xml:space="preserve">wngvMv‡i msiÿY : </w:t>
      </w:r>
      <w:r>
        <w:rPr>
          <w:rFonts w:eastAsia="SimSun;宋体" w:cs="SabrenaTonnyMJ"/>
          <w:sz w:val="24"/>
        </w:rPr>
        <w:t>gvQ, gvsm, mewR, dj BZ¨vw` wd«‡Ri VvÊvq †ek wKQz w`b fv‡jv _v‡K| GQvovI wngvMv‡i kvKmewR, gvQ, gvsm BZ¨vw` msiÿY K‡i ivLv nq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57" w:leader="none"/>
        </w:tabs>
        <w:ind w:left="657" w:hanging="657"/>
        <w:jc w:val="both"/>
        <w:rPr/>
      </w:pPr>
      <w:r>
        <w:rPr>
          <w:rFonts w:eastAsia="SimSun;宋体" w:cs="Bookman Old Style" w:ascii="Bookman Old Style" w:hAnsi="Bookman Old Style"/>
          <w:b/>
          <w:sz w:val="20"/>
          <w:szCs w:val="18"/>
        </w:rPr>
        <w:tab/>
        <w:t xml:space="preserve">iii. </w:t>
      </w:r>
      <w:r>
        <w:rPr>
          <w:rFonts w:eastAsia="SimSun;宋体" w:cs="SabrenaTonnyMJ"/>
          <w:b/>
          <w:sz w:val="24"/>
        </w:rPr>
        <w:t xml:space="preserve">jeY, wPwb, wmiKv I †Zj Øviv msiÿY : </w:t>
      </w:r>
      <w:r>
        <w:rPr>
          <w:rFonts w:eastAsia="SimSun;宋体" w:cs="SabrenaTonnyMJ"/>
          <w:sz w:val="24"/>
        </w:rPr>
        <w:t xml:space="preserve">jeY, wPwb, wmiKv ev †Zj w`‡q RjcvB, eiB, Avg BZ¨vw` A‡bK w`b msiÿY Kiv hvq| GQvov jeY w`‡q gvQ msiÿY Kiv hvq| 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2 \ Lv`¨ msiÿ‡Yi DcKvwiZv Kx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Lv`¨ msiÿ‡Yi DcKvwiZv-</w:t>
      </w:r>
    </w:p>
    <w:p>
      <w:pPr>
        <w:pStyle w:val="Normal"/>
        <w:widowControl w:val="false"/>
        <w:ind w:left="684" w:hanging="297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Lv‡`¨i AcPq †iva I `yªyZ cPb †_‡K Lv`¨‡K iÿv Kiv hvq|</w:t>
      </w:r>
    </w:p>
    <w:p>
      <w:pPr>
        <w:pStyle w:val="Normal"/>
        <w:widowControl w:val="false"/>
        <w:ind w:left="684" w:hanging="297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</w:r>
      <w:r>
        <w:rPr>
          <w:rFonts w:eastAsia="SimSun;宋体" w:cs="SabrenaTonnyMJ"/>
          <w:spacing w:val="-2"/>
          <w:sz w:val="24"/>
          <w:szCs w:val="24"/>
        </w:rPr>
        <w:t>Lvev‡i cPb m„wóKvix e¨vK‡Uwiqv Rb¥v‡Z evav †`q|</w:t>
      </w:r>
    </w:p>
    <w:p>
      <w:pPr>
        <w:pStyle w:val="Normal"/>
        <w:widowControl w:val="false"/>
        <w:ind w:left="684" w:hanging="297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wewfbœ †gŠmywg Lv`¨`ªe¨ mviv eQi cvIqv hvq|</w:t>
      </w:r>
    </w:p>
    <w:p>
      <w:pPr>
        <w:pStyle w:val="Normal"/>
        <w:widowControl w:val="false"/>
        <w:ind w:left="684" w:hanging="297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4.</w:t>
        <w:tab/>
      </w:r>
      <w:r>
        <w:rPr>
          <w:rFonts w:eastAsia="SimSun;宋体" w:cs="SabrenaTonnyMJ"/>
          <w:spacing w:val="-6"/>
          <w:sz w:val="24"/>
          <w:szCs w:val="24"/>
        </w:rPr>
        <w:t>A‡bK `~ieZ©x GjvKvq mn‡R Lvevi mieivn Kiv hvq|</w:t>
      </w:r>
    </w:p>
    <w:p>
      <w:pPr>
        <w:pStyle w:val="Normal"/>
        <w:widowControl w:val="false"/>
        <w:ind w:left="684" w:hanging="297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5.</w:t>
        <w:tab/>
        <w:t>fwel¨‡Zi Lv`¨ Pvwn`v c~iY Kiv hvq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3 \ mylg Lv`¨ MÖnY Kiv cÖ‡qvRb †Kb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mylg Lv‡`¨ 6wU cywó Dcv`vb h_v : kK©iv, Avwgl, †mœn, wfUvwgb, LwbR jeY I cvwb mwVK cwigv‡Y we`¨gvb _v‡K| cÖwZwU Lv`¨ Dcv`v‡bi c„_K c„_K Kv‡R i‡q‡Q| cÖ‡qvRbxq cywó Dcv`vb MÖnY bv Ki‡j kixi `ye©j n‡q c‡o Ges mn‡RB †iv‡M AvµvšÍ nq| cywói Afv‡e kix‡ii Kg©ÿgZv n«vm cvq| AcywóRwbZ Kvi‡Y wkgyi ¯^vfvweK e„w× I weKvk evavMÖ¯Í nq| ZvB eqm I Kv‡Ri aib Abyhvqx mwVK cwigv‡Y mylg Lv`¨ MÖnY Kiv cÖ‡qvRb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4 \ 6wU Lv`¨ `j Kx Kx?</w:t>
      </w:r>
    </w:p>
    <w:p>
      <w:pPr>
        <w:pStyle w:val="Normal"/>
        <w:widowControl w:val="false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6wU Lv`¨ `j n‡jv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  <w:lang w:val="pt-PT"/>
        </w:rPr>
        <w:tab/>
      </w:r>
      <w:r>
        <w:rPr>
          <w:rFonts w:eastAsia="SimSun;宋体" w:cs="Bookman Old Style" w:ascii="Bookman Old Style" w:hAnsi="Bookman Old Style"/>
          <w:sz w:val="20"/>
          <w:szCs w:val="18"/>
        </w:rPr>
        <w:t xml:space="preserve">i. </w:t>
      </w:r>
      <w:r>
        <w:rPr>
          <w:rFonts w:eastAsia="SimSun;宋体" w:cs="SabrenaTonnyMJ"/>
          <w:sz w:val="24"/>
        </w:rPr>
        <w:t>Lv`¨ km¨ I Avjy (kK©iv)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i. </w:t>
      </w:r>
      <w:r>
        <w:rPr>
          <w:rFonts w:eastAsia="SimSun;宋体" w:cs="SabrenaTonnyMJ"/>
          <w:sz w:val="24"/>
        </w:rPr>
        <w:t>kvKmewR (wfUvwgb, LwbR jeY)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ii. </w:t>
      </w:r>
      <w:r>
        <w:rPr>
          <w:rFonts w:eastAsia="SimSun;宋体" w:cs="SabrenaTonnyMJ"/>
          <w:sz w:val="24"/>
        </w:rPr>
        <w:t>djg~j (wfUvwgb, LwbR jeY)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v. </w:t>
      </w:r>
      <w:r>
        <w:rPr>
          <w:rFonts w:eastAsia="SimSun;宋体" w:cs="SabrenaTonnyMJ"/>
          <w:sz w:val="24"/>
        </w:rPr>
        <w:t>gvQ, gvsm I Wvj (Avwgl)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v. </w:t>
      </w:r>
      <w:r>
        <w:rPr>
          <w:rFonts w:eastAsia="SimSun;宋体" w:cs="SabrenaTonnyMJ"/>
          <w:sz w:val="24"/>
        </w:rPr>
        <w:t>`y» RvZxq Lv`¨ (K¨vjwmqvg, wfUvwgb)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vi. </w:t>
      </w:r>
      <w:r>
        <w:rPr>
          <w:rFonts w:eastAsia="SimSun;宋体" w:cs="SabrenaTonnyMJ"/>
          <w:sz w:val="24"/>
        </w:rPr>
        <w:t>†Zj I Pwe©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5 \ Kxfv‡e Avgiv mylg Lv`¨ †c‡Z cvwi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Avgiv wewfbœ Lv`¨ `j †_‡K mwVK I ch©vß Lv`¨ †e‡Q wb‡q mylg Lv`¨ †c‡Z cvwi| mylg Lv`¨ ej‡Z Lv‡`¨i cÖwZwU `j †_‡K mwVK cwigvY Lv`¨ †e‡Q †bqv‡K †evSvq| AmsL¨ Lv`¨ I cywói g‡a¨ mvgÄm¨ K‡i wewfbœ Lv`¨‡K QqwU Lv`¨`‡j fvM Kiv n‡q‡Q| †mme `j †_‡K wbw`©ó ai‡bi Lv`¨ cwigvYg‡Zv KZevi LvIqv DwPZ Zv evQvB K‡i †bqvi gva¨‡g Avgiv mylg Lv`¨ †c‡Z cvwi|</w:t>
      </w:r>
    </w:p>
    <w:p>
      <w:pPr>
        <w:pStyle w:val="Normal"/>
        <w:widowControl w:val="false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cÖkœ \ 6 \ †Kvb †Kvb Lv‡`¨ K…wÎg is e¨envi Kiv nq?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sz w:val="24"/>
          <w:szCs w:val="24"/>
        </w:rPr>
        <w:t>wgwó, †Rwj, PK‡jU, AvBmwµg, †KK, wPcm, †Kvgj cvbxq BZ¨vw`‡Z K…wÎg is e¨envi Kiv nq|</w:t>
      </w:r>
    </w:p>
    <w:p>
      <w:pPr>
        <w:pStyle w:val="Normal"/>
        <w:tabs>
          <w:tab w:val="clear" w:pos="720"/>
          <w:tab w:val="left" w:pos="855" w:leader="none"/>
        </w:tabs>
        <w:ind w:left="360" w:hanging="360"/>
        <w:jc w:val="both"/>
        <w:rPr>
          <w:rFonts w:cs="SabrenaTonnyMJ"/>
          <w:b/>
          <w:b/>
          <w:sz w:val="28"/>
          <w:szCs w:val="26"/>
        </w:rPr>
      </w:pPr>
      <w:r>
        <w:rPr>
          <w:rFonts w:cs="SabrenaTonnyMJ"/>
          <w:b/>
          <w:bCs/>
          <w:sz w:val="28"/>
          <w:szCs w:val="26"/>
        </w:rPr>
        <w:t>3.</w:t>
        <w:tab/>
        <w:t>eY©bvg~jK</w:t>
      </w:r>
      <w:r>
        <w:rPr>
          <w:rFonts w:cs="SabrenaTonnyMJ"/>
          <w:b/>
          <w:bCs/>
          <w:sz w:val="28"/>
          <w:szCs w:val="26"/>
          <w:lang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</w:rPr>
        <w:t>GKwU evM©v‡i wewfbœ ai‡bi Lvevi †hgb</w:t>
      </w:r>
      <w:r>
        <w:rPr>
          <w:rFonts w:eastAsia="Symbol" w:cs="Symbol" w:ascii="Symbol" w:hAnsi="Symbol"/>
          <w:b/>
          <w:bCs/>
          <w:sz w:val="24"/>
          <w:szCs w:val="24"/>
          <w:lang w:val="pt-PT"/>
        </w:rPr>
        <w:t></w:t>
      </w:r>
      <w:r>
        <w:rPr>
          <w:rFonts w:eastAsia="SimSun;宋体" w:cs="SabrenaTonnyMJ"/>
          <w:b/>
          <w:bCs/>
          <w:sz w:val="24"/>
          <w:szCs w:val="24"/>
        </w:rPr>
        <w:t xml:space="preserve"> Miæ I gyiwMi gvsm, U‡g‡Uv, †jUzm, cwbi, cvDiæwU BZ¨vw` _v‡K| Zvic‡iI Lye †ewk evM©vi LvIqv Avgv‡`i kix‡ii Rb¨ ÿwZKi †Kb?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GKwU evM©v‡i wewfbœ ai‡bi Lvevi †hgb- Miæ I gyiwMi gvsm, U‡g‡Uv, †jUzm, cwbi, cvDiæwU BZ¨vw` _v‡K| evM©vi Rv¼ dz‡Wi g‡a¨ Ab¨Zg| Rv¼ dzW my¯^v`y n‡jI mylg Lv`¨ bq| KviY evM©v‡i AZ¨waK wPwb, jeY I Pwe© _v‡K hv Avgv‡`i kix‡i Lye mvgvb¨B `iKvi nq| evM©vi GK ai‡bi K…wÎg Lv`¨, hv‡Z Pwe©, Kve©‡bU BZ¨vw` ÿwZKviK `ª‡e¨i AvwaK¨ _v‡K| ZvB Zv ¯^v‡¯’¨i Rb¨ ÿwZKi| Gme Lvev‡i cywó Dcv`v‡bi cwigvY Lye Kg ev †bB ej‡jB P‡j| mvaviY Lvev‡ii e`‡j evM©vi †L‡j cywónxbZv, AwZwi³ IRb e„w× ev †gvUv n‡q hvIqv BZ¨vw` mgm¨v n‡Z cv‡i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</w:rPr>
        <w:t xml:space="preserve">Lv`¨ msiÿ‡Yi gva¨‡g Avgiv bvbvfv‡e DcK…Z nB| wKš‘ Lv‡`¨ ivmvqwb‡Ki e¨envi Avgv‡`i ¯^v‡¯’¨i Rb¨ ÿwZKi nq †Kb? e¨vL¨v Ki| 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Lv‡`¨i Lv`¨g~j¨ eRvq †i‡L Lv‡`¨i cPb †iva K‡i, m¤ú~Y© AweK…Z Ae¯’vq mÂq Kiv‡K Lv`¨ msiÿY e‡j| Lv`¨ msiÿ‡Yi gva¨‡g Avgiv fwel¨r Lv`¨ wbðqZvi e¨e¯’v Ges Lv‡`¨i AcPq †iva Ki‡Z cvwi| Gi d‡j wewfbœ †gŠmywg Lv`¨`ªe¨ mviveQi cvIqv hvq| </w:t>
      </w:r>
    </w:p>
    <w:p>
      <w:pPr>
        <w:pStyle w:val="Normal"/>
        <w:jc w:val="both"/>
        <w:rPr>
          <w:lang w:val="pt-PT"/>
        </w:rPr>
      </w:pPr>
      <w:r>
        <w:rPr>
          <w:rFonts w:eastAsia="SimSun;宋体" w:cs="SabrenaTonnyMJ"/>
          <w:sz w:val="24"/>
          <w:szCs w:val="24"/>
        </w:rPr>
        <w:t>wKš‘ Lv`¨ msiÿ‡Yi Rb¨ wKQz Amr e¨emvqx ¯^v¯’¨m¤§Z c×wZ e¨envi bv K‡i ÿwZKi ivmvqwbK c`v_© e¨envi K‡i| Zviv Lv`¨ msiÿ‡Y digvwjb e¨envi K‡i hv Lv`¨‡K `xN©w`b AweK…Z ivL‡jI Lv‡`¨i Lv`¨ Dcv`vb‡K bó K‡i †d‡j| ZvQvov dj cvKv‡bvi Rb¨ ivmvqwbK c`v_© Kve©vBW e¨envi Kiv nq| GmKj ÿwZKi ivmvqwbK c`v_© wgwkªZ Lv`¨ MÖn‡Yi d‡j e„° I hK…Z AKvh©Ki n‡q hvIqvmn K¨vÝviI n‡Z cv‡i| ZvB ejv hvq, Lv`¨ msiÿ‡Yi gva¨‡g Avgiv DcK…Z n‡jI G Kv‡R ivmvqwb‡Ki e¨envi Avgv‡`i ¯^v‡¯’¨i Rb¨ ÿwZK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pacing w:val="-10"/>
          <w:szCs w:val="24"/>
          <w:lang w:val="de-DE"/>
        </w:rPr>
      </w:pPr>
      <w:r>
        <w:rPr>
          <w:rFonts w:eastAsia="SimSun;宋体" w:cs="SabrenaTonnyMJ"/>
          <w:b/>
          <w:spacing w:val="-10"/>
          <w:szCs w:val="24"/>
          <w:lang w:val="de-DE"/>
        </w:rPr>
        <w:t>mylg Lv‡`¨i Afv‡e wkïiv cywónxbZvq †fv‡M| Gi d‡j wkïi</w:t>
      </w:r>
      <w:r>
        <w:rPr>
          <w:rFonts w:eastAsia="Symbol" w:cs="Symbol" w:ascii="Symbol" w:hAnsi="Symbol"/>
          <w:b/>
          <w:spacing w:val="-10"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Nb Nb Wvqwiqv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†`n my¯’ mejfv‡e †e‡o DV‡Z e¨vNvZ NU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mn‡R gv_v e¨_v I R¡‡i AvµvšÍ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K‡jiv, Avgvkq †iv‡M AvµvšÍ n‡e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Zvgv‡`i evmvq †Kv‡bv wd«R †bB| GB Ae¯’vq gvQ `xN©w`b msiÿ‡Yi Rb¨ Zzwg †Zvgvi gv‡K Kx ej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ivbœv K‡i ivL‡Z</w:t>
        <w:tab/>
        <w:t>L. fvwR K‡i ivL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M. fZ©v K‡i ivL‡Z</w:t>
        <w:tab/>
        <w:t>N. †iv‡` ïwK‡q ivL‡Z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ÔRv¼dzW AcywóKi LveviÓ KviY G‡Z D”PgvÎvq _v‡K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kK©iv, wfUvwgb, Avwgl I wPw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Pwe©, Kve©‡bU, kK©iv I wPw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Pwe©, jeY, wfUvwgb I wPwb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0" w:before="20" w:after="0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Pwe©, jeY, Kve©‡bU I wPw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</w:rPr>
        <w:t>†</w:t>
      </w:r>
      <w:r>
        <w:rPr>
          <w:rFonts w:eastAsia="SimSun;宋体" w:cs="SabrenaTonnyMJ"/>
          <w:b/>
          <w:szCs w:val="24"/>
        </w:rPr>
        <w:t>Zvgvi eÜz iwng cÖwZw`b †Ljvayjv K‡i| G Ae¯’vq Zvi kixi my¯’ I mej ivLvi Rb¨ wb‡Pi †Kvb KvRwU †ewk ¸iæZ¡ mnKv‡i Kivi Rb¨ Zzwg Zv‡K civgk© w`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wbqwgZ †Mvmj Ki‡Z ej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wbqwgZ ågY Ki‡Z ej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 w:before="20" w:after="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wbqwgZ ¯‹z‡j †h‡Z ej‡e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0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wbqwgZ mylg Lv`¨ MÖnY Ki‡Z ej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</w:rPr>
        <w:t>Avgv‡`i kix‡ii Lv`¨ MÖn‡Yi cwigvY I gvÎv wb‡Pi †KvbwUi Dci wbf©i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†gav, wekªv‡gi gvÎv I †`‡ni AvK…w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eqm, wekªv‡gi gvÎv I †`‡ni AvK…w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eqm, cwikª‡gi gvÎv I †`‡ni AvK…wZ</w:t>
        <w:tab/>
      </w:r>
    </w:p>
    <w:p>
      <w:pPr>
        <w:pStyle w:val="Normal"/>
        <w:spacing w:lineRule="auto" w:line="22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†gav, cwikª‡gi gvÎv I †`‡ni AvK…wZ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jc w:val="both"/>
        <w:rPr>
          <w:lang w:val="de-DE"/>
        </w:rPr>
      </w:pPr>
      <w:r>
        <w:rPr>
          <w:b/>
          <w:spacing w:val="-2"/>
          <w:lang w:val="de-DE"/>
        </w:rPr>
        <w:t xml:space="preserve">el©vKv‡j ïK‡bv Lvev‡ii cÖ‡qvR‡b Zzwg Kxfv‡e gywo, LB, AvgmË¡ msiÿY Ki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ZvcgvÎv Kwg‡q</w:t>
        <w:tab/>
        <w:t>L. D”P Zv‡c ïwK‡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eid Rwg‡q</w:t>
        <w:tab/>
        <w:tab/>
        <w:t>N. wU‡bi †KŠUvq †i‡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600" w:leader="none"/>
          <w:tab w:val="right" w:pos="4590" w:leader="none"/>
        </w:tabs>
        <w:spacing w:lineRule="auto" w:line="220"/>
        <w:jc w:val="both"/>
        <w:rPr>
          <w:b/>
          <w:b/>
          <w:lang w:val="de-DE"/>
        </w:rPr>
      </w:pPr>
      <w:r>
        <w:rPr>
          <w:b/>
          <w:spacing w:val="-6"/>
          <w:lang w:val="de-DE"/>
        </w:rPr>
        <w:t>Zzwg evRvi †_‡K we¯‹zU wKb‡j| G‡Z Kx ai‡bi `ªe¨ †gkv‡bv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rFonts w:eastAsia="SabrenaTonnyMJ"/>
          <w:lang w:val="de-DE"/>
        </w:rPr>
        <w:t xml:space="preserve">   </w:t>
      </w:r>
      <w:r>
        <w:rPr>
          <w:lang w:val="de-DE"/>
        </w:rPr>
        <w:tab/>
        <w:t>K. K…wÎg is</w:t>
        <w:tab/>
        <w:tab/>
        <w:t>L. je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m¨vKvwib</w:t>
        <w:tab/>
        <w:tab/>
        <w:t>N. wP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600" w:leader="none"/>
          <w:tab w:val="right" w:pos="4590" w:leader="none"/>
        </w:tabs>
        <w:spacing w:lineRule="auto" w:line="220"/>
        <w:jc w:val="both"/>
        <w:rPr>
          <w:b/>
          <w:b/>
          <w:lang w:val="de-DE"/>
        </w:rPr>
      </w:pPr>
      <w:r>
        <w:rPr>
          <w:b/>
          <w:spacing w:val="-2"/>
          <w:lang w:val="de-DE"/>
        </w:rPr>
        <w:t>wgRvb cÖvqB K…wÎg is I m¨vKvwibhy³ Lvevi Lvq| d‡j Zvi †Kvb †ivMwU n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Av‡m©wb‡Kvwmm</w:t>
        <w:tab/>
        <w:t>L. wKWbx AKvh©K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gv_v e¨_v</w:t>
        <w:tab/>
        <w:tab/>
        <w:t>N. Wvqw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jc w:val="both"/>
        <w:rPr>
          <w:b/>
          <w:b/>
          <w:lang w:val="de-DE"/>
        </w:rPr>
      </w:pPr>
      <w:r>
        <w:rPr>
          <w:b/>
          <w:lang w:val="de-DE"/>
        </w:rPr>
        <w:t>wb‡Pi †Kvb †m‡Ui Lv`¨¸‡jv‡K Zzwg mylg Lv`¨ ej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fvZ, wWg I Kj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L. Mg, `ya I kvKmewR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>
          <w:spacing w:val="-10"/>
        </w:rPr>
      </w:pPr>
      <w:r>
        <w:rPr>
          <w:spacing w:val="-10"/>
        </w:rPr>
        <w:tab/>
        <w:t>M. †cvjvI, AvBmwµg I Av½yi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N. †Mvj Avjy, iæwU I f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wgivR wbqwgZ cÖ‡qvRbxq cywóKi Lv`¨ MÖnY K‡i| Zvi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</w:r>
      <w:r>
        <w:rPr>
          <w:lang w:val="pt-PT"/>
        </w:rPr>
        <w:t>K. kixi `ye©j n‡q c‡o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L. †`n mn‡RB †iv‡M AvµvšÍ nq 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spacing w:val="-10"/>
          <w:lang w:val="pt-PT"/>
        </w:rPr>
        <w:tab/>
        <w:t>M. Kg©ÿgZv n«vm cv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lang w:val="pt-PT"/>
        </w:rPr>
        <w:tab/>
      </w:r>
      <w:r>
        <w:rPr/>
        <w:t>N. kixi my¯’ I mej _v‡K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wZb eQ‡ii wkï ivBmv Acywó‡Z AvµvšÍ| Zvi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¯^vfvweK e„w× I weKvk nq bv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L. ¯^vfvweK e„w× I weKvk nq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spacing w:val="-10"/>
        </w:rPr>
        <w:tab/>
      </w:r>
      <w:r>
        <w:rPr>
          <w:spacing w:val="-10"/>
          <w:lang w:val="pt-PT"/>
        </w:rPr>
        <w:t>M. IRb e„w×RwbZ mgm¨v n‡Z cv‡i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lang w:val="pt-PT"/>
        </w:rPr>
        <w:tab/>
      </w:r>
      <w:r>
        <w:rPr/>
        <w:t>N. mylg Lv‡`¨i cÖ‡qvRb †b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/>
      </w:pPr>
      <w:r>
        <w:rPr>
          <w:b/>
        </w:rPr>
        <w:t>bvwejv Zvi Lvevi¸‡jv‡K 6wU `‡j fvM K‡i wb‡q †mLvb †_‡K cwigvYg‡Zv Lvevi evQvB K‡i †L‡q _v‡K| Zvi GB MÖnY Kiv Lv`¨‡K Kx e‡j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cywóKi Lv`¨</w:t>
        <w:tab/>
        <w:t>L. mylg Lv`¨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  <w:t>M. `jxq Lv`¨</w:t>
      </w:r>
      <w:r>
        <w:rPr/>
        <w:tab/>
        <w:t>N. cwiwgZ Lv`¨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wbwkZvi B‡”Q K‡i mviveQiB Zvi wcÖq Lvevi¸‡jv †L‡Z| wKš‘ memgq me Lv`¨ cvIqv hvq bv| Zvn‡j Zv‡K Kx Ki‡Z n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wewfbœ dmj Pvl</w:t>
        <w:tab/>
        <w:t>L. we‡`k †_‡K Avg`vwb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</w:r>
      <w:r>
        <w:rPr>
          <w:spacing w:val="-10"/>
          <w:lang w:val="pt-PT"/>
        </w:rPr>
        <w:t>M. Lv`¨ msiÿY</w:t>
      </w:r>
      <w:r>
        <w:rPr>
          <w:lang w:val="pt-PT"/>
        </w:rPr>
        <w:tab/>
        <w:t>N. Lv`¨ e¨envi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mywcÖqvi `vw` wewfbœ d‡ji R¨vg, †Rwj I AvPvi ˆZwi K‡i‡Qb| Zv‡K †m¸‡jv †Kv_vq ivL‡Z n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wd«‡R</w:t>
        <w:tab/>
        <w:t>L. wngvMv‡i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  <w:t>M. †Lvjv evZv‡m</w:t>
      </w:r>
      <w:r>
        <w:rPr/>
        <w:tab/>
        <w:t>N. evqy‡ivax cv‡Î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Rbve nvwg` evRvi †_‡K gvQ wK‡b G‡b‡Qb| wKš‘ evmvq ch©vß eid †bB| Ab¨ †Kvb wRwbm w`‡q wZwb gvQ¸‡jv msiÿY Ki‡Z cvi‡eb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wPwb</w:t>
        <w:tab/>
        <w:t>L. jeY</w:t>
        <w:tab/>
      </w:r>
      <w:r>
        <w:rPr>
          <w:spacing w:val="-10"/>
        </w:rPr>
        <w:t>M. wmiKv</w:t>
      </w:r>
      <w:r>
        <w:rPr/>
        <w:tab/>
        <w:t>N. †Zj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kvqjv Avn‡g` RjcvB, Avg, eiB BZ¨vw` dj `xN©w`b msiÿY K‡ib| wb‡Pi †Kvb `ªe¨wU GB msiÿY Kv‡Ri Abyc‡hvM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eid</w:t>
        <w:tab/>
        <w:t>L. wPwb</w:t>
      </w:r>
      <w:r>
        <w:rPr>
          <w:spacing w:val="-10"/>
        </w:rPr>
        <w:tab/>
        <w:t>M. wmiKv</w:t>
      </w:r>
      <w:r>
        <w:rPr/>
        <w:tab/>
        <w:t>N. jeY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/>
      </w:pPr>
      <w:r>
        <w:rPr>
          <w:b/>
        </w:rPr>
        <w:t>iRe Avjx KuvPv c‡Y¨i e¨emvqx| wZwb gvQ, gvsm, kvKmewR Kxfv‡e msiÿY K‡i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†iv‡` ïwK‡q</w:t>
        <w:tab/>
        <w:t>L. evqy‡ivax cv‡Î †i‡L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  <w:t>M. wngvMv‡i †i‡L</w:t>
      </w:r>
      <w:r>
        <w:rPr/>
        <w:tab/>
        <w:t>N. wmiKv ev †Z‡j Wzwe‡q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nKgZ Lvb gyw` e¨emvqx| wZwb Pvj, Wvj, Mg Kxfv‡e msiÿY K‡i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evqy‡ivax cv‡Î †i‡L</w:t>
        <w:tab/>
        <w:t>L. †iv‡` ïwK‡q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  <w:t>M. wngvMv‡i †i‡L</w:t>
      </w:r>
      <w:r>
        <w:rPr/>
        <w:tab/>
        <w:t>N. jeY ev eid w`‡q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</w:rPr>
      </w:pPr>
      <w:r>
        <w:rPr>
          <w:b/>
        </w:rPr>
        <w:t>gvQ-gvsm, dj, `ya BZ¨vw` Lye mn‡RB c‡P wK‡mi Kvi‡Y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QÎvK</w:t>
        <w:tab/>
        <w:t>L. fvBivm</w:t>
      </w:r>
      <w:r>
        <w:rPr>
          <w:spacing w:val="-10"/>
        </w:rPr>
        <w:tab/>
        <w:t>M. Mig</w:t>
      </w:r>
      <w:r>
        <w:rPr/>
        <w:tab/>
        <w:t>N. e¨vK‡Uwiq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  <w:spacing w:val="-6"/>
        </w:rPr>
      </w:pPr>
      <w:r>
        <w:rPr>
          <w:b/>
          <w:spacing w:val="-6"/>
        </w:rPr>
        <w:t>KvKwj †Nvl mewKQz wd«‡R †i‡L msiÿY Ki‡Z cQ›` K‡ib| wKš‘ wb‡Pi †KvbwU Zuv‡K evqy‡ivax cv‡Î †i‡L msiÿY Ki‡Z n‡e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gvQ, gvsm</w:t>
        <w:tab/>
        <w:t>L. kvK, mewR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</w:r>
      <w:r>
        <w:rPr>
          <w:spacing w:val="-10"/>
          <w:lang w:val="pt-PT"/>
        </w:rPr>
        <w:t>M. R¨vg, †Rwj</w:t>
      </w:r>
      <w:r>
        <w:rPr>
          <w:lang w:val="pt-PT"/>
        </w:rPr>
        <w:tab/>
        <w:t>N. Pvj, Wvj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/>
      </w:pPr>
      <w:r>
        <w:rPr>
          <w:b/>
          <w:bCs/>
          <w:lang w:val="de-DE"/>
        </w:rPr>
        <w:t>evRv‡i A‡bK AvKl©Yxq I †jvfbxq Lvevi cvIqv hvq| Amr e¨emvqxiv wK‡mi mvnv‡h¨ Gme Lvevi‡K AvKl©Yxq I †jvfbxq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gwó</w:t>
        <w:tab/>
        <w:t>L. UK</w:t>
        <w:tab/>
        <w:t>M. Svj</w:t>
        <w:tab/>
        <w:t>N. K…wÎg is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wb 12 eQ‡ii wkï| Zvi Avwgl RvZxq Lv`¨ cÖwZw`b KZ evi †L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2-3 evi</w:t>
        <w:tab/>
        <w:tab/>
        <w:t>L. 3-4 ev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1-2 evi</w:t>
        <w:tab/>
        <w:tab/>
        <w:t>N. 4-5 evi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jve‡b¨i eqm 7 eQi| cÖwZw`‡bi Lv`¨ ZvwjKvq Zvi KZUzKz mewR †L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1/2 Kvc</w:t>
        <w:tab/>
        <w:t>L. 1 Kvc</w:t>
        <w:tab/>
        <w:t>M. 2 Kvc</w:t>
        <w:tab/>
        <w:t>N. 3 Kvc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y¯’ mej †`‡ni AwaKvix n‡Z n‡j †Zvgv‡K cÖwZw`b KqwU Dcv`vb wgwkªZ Lv`¨ MÖnY Ki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2</w:t>
        <w:tab/>
        <w:t>L. 3</w:t>
        <w:tab/>
        <w:t>M. 5</w:t>
        <w:tab/>
        <w:t>N. 6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8 eQ‡ii gvmy‡gi cÖwZw`b me©wbgœ KZUzKz `ya cvb Kiv cÖ‡qvR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100 wgwj</w:t>
        <w:tab/>
        <w:tab/>
        <w:t>L. 150 wgwj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250 wgwj</w:t>
        <w:tab/>
        <w:tab/>
        <w:t>N. 1000 wgwj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zwg evM©vi wK‡b †L‡j| G‡Z †Kvb ÿwZKi c`v_©wU _vK‡Z cv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Kve©‡bU</w:t>
        <w:tab/>
        <w:tab/>
        <w:t>L. Kve©b WvBA·vBW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digvwjb</w:t>
        <w:tab/>
        <w:tab/>
        <w:t>N. Zviwcb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‡`i MÖv‡g GKwU wngvMvi ˆZwi n‡q‡Q| GLv‡b Zzwg †KvbwU msiÿY Ki‡Z cvi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cwbi</w:t>
        <w:tab/>
        <w:tab/>
        <w:t>L. gv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Avjy</w:t>
        <w:tab/>
        <w:tab/>
        <w:t>N. gvsm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i ¯‹z‡ji wUwd‡bi LveviwU‡Z Avwgl, kK©iv, †mœn, wfUvwgb, LwbR jeY I cvwb i‡q‡Q| †Zvgvi LveviwU‡K Kx Lv`¨ ejv †h‡Z cv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Avwgl RvZxq Lv`¨</w:t>
        <w:tab/>
        <w:t>L. mylg Lv`¨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Rv¼ dzW</w:t>
        <w:tab/>
        <w:tab/>
        <w:t>N. K…wÎg Lv`¨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v‡`¨i ˆewkó¨ ev ¸Yv¸Y wVK †i‡L Lv`¨`ªe¨‡K D”P Zv‡c ïKv‡bv nq| †KvbwU‡K Gfv‡e msiÿY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Mg</w:t>
        <w:tab/>
        <w:tab/>
        <w:t>L. mewR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dj</w:t>
        <w:tab/>
        <w:tab/>
        <w:t>N. cwbi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w›`bxi wK‡b Avbv A‡bK w`b †iwd«Rv‡iUi Qvov Lvevi d‡jI bó n‡jv bv| D³ d‡j †Kvb ivmvqwbK c`v_© wQj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digvwjb</w:t>
        <w:tab/>
        <w:tab/>
        <w:t>L. wf‡bMv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Kve©vBW</w:t>
        <w:tab/>
        <w:tab/>
        <w:t>N. jeY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jveb¨ †i÷z‡i‡›U Ggb Lvevi Lvq hv A‡bK my¯^v`y| G‡Z AwaK wPwb, jeY I Pwe© _v‡K| †m †Kvb Lvevi L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¸W dzW</w:t>
        <w:tab/>
        <w:tab/>
        <w:t>L. Rv¼ dzW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më dzW</w:t>
        <w:tab/>
        <w:tab/>
        <w:t>N. d¨vU dzW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wgZ evRvi †_‡K Kjv wK‡b G‡b †`Lj Kjvi DciUv cvKv Avi wfZ‡i KuvPv| †`vKvwb Kjvq Kx e¨envi K‡iwQj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digvwjb</w:t>
        <w:tab/>
        <w:tab/>
        <w:t>L. Kve©vBW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wf‡bMvi</w:t>
        <w:tab/>
        <w:tab/>
        <w:t>N. jeY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vRy‡`i evRv‡ii gvQ we‡µZv b`x †_‡K gvQ a‡i Zv msiÿY K‡i| gvQ msiÿY Ki‡Z †m Kx e¨envi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miKv</w:t>
        <w:tab/>
        <w:tab/>
        <w:t>L. wPw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jeY</w:t>
        <w:tab/>
        <w:tab/>
        <w:t>N. †Zj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gbv evwo‡Z R¨vg, †Rwj I AvPvi ˆZwi K‡i‡Q| GBme Lvevi msiÿY Ki‡Z Zvi †Kgb cvÎ wbe©vPb Ki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÷‡ji cvÎ</w:t>
        <w:tab/>
        <w:tab/>
        <w:t>L. wU‡bi cvÎ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cøvw÷‡Ki cvÎ</w:t>
        <w:tab/>
        <w:t>N. evqy‡ivax cvÎ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ivRyi gv †iwd«Rv‡iU‡i `ya ivL‡Z fz‡j †M‡i Zv bó n‡q hvq| †KvbwU Øviv G Lv`¨ bó n‡jv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fvBivm</w:t>
        <w:tab/>
        <w:tab/>
        <w:t>L. e¨vK‡Uwiq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QÎvK</w:t>
        <w:tab/>
        <w:tab/>
        <w:t>N. `~wlZ evqy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v`¨ msiÿ‡Yi bvbv c×wZ i‡q‡Q| †KvbwU Lv`¨ msiÿ‡Yi cÖvPxb c×wZ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d«‡R msiÿY</w:t>
        <w:tab/>
        <w:t>L. †iv‡` ïwK‡q msiÿ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D”P Zv‡c msiÿY</w:t>
        <w:tab/>
        <w:t>N. VvÊvq msiÿ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  <w:lang w:val="pt-PT"/>
        </w:rPr>
      </w:pPr>
      <w:r>
        <w:rPr>
          <w:b/>
          <w:lang w:val="pt-PT"/>
        </w:rPr>
        <w:t>iweb Rv¼ dz‡W Avm³| Zvi †Kvb †ivM nIqvi m¤¢vebv i‡q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lang w:val="pt-PT"/>
        </w:rPr>
        <w:tab/>
        <w:t>K. Wvqwiqv</w:t>
        <w:tab/>
        <w:t>L. Wvqv‡ewUm</w:t>
      </w:r>
      <w:r>
        <w:rPr>
          <w:spacing w:val="-10"/>
          <w:lang w:val="pt-PT"/>
        </w:rPr>
        <w:tab/>
        <w:t>M. Bbd¬z‡qÄv</w:t>
      </w:r>
      <w:r>
        <w:rPr>
          <w:lang w:val="pt-PT"/>
        </w:rPr>
        <w:tab/>
        <w:t>N. emš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520" w:leader="none"/>
          <w:tab w:val="right" w:pos="4608" w:leader="none"/>
        </w:tabs>
        <w:spacing w:lineRule="auto" w:line="220"/>
        <w:jc w:val="both"/>
        <w:rPr>
          <w:b/>
          <w:b/>
          <w:lang w:val="pt-PT"/>
        </w:rPr>
      </w:pPr>
      <w:r>
        <w:rPr>
          <w:b/>
          <w:lang w:val="pt-PT"/>
        </w:rPr>
        <w:t>Zvwgg Rv¼ dzW †L‡Z cQ›` K‡i| Lv‡`¨i †Kvb Dcv`vbwU G‡Z Abycw¯’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lang w:val="pt-PT"/>
        </w:rPr>
        <w:tab/>
        <w:t>K. wPwb</w:t>
        <w:tab/>
        <w:t>L. jeY</w:t>
      </w:r>
      <w:r>
        <w:rPr>
          <w:spacing w:val="-10"/>
          <w:lang w:val="pt-PT"/>
        </w:rPr>
        <w:tab/>
        <w:t>M. jeY</w:t>
      </w:r>
      <w:r>
        <w:rPr>
          <w:lang w:val="pt-PT"/>
        </w:rPr>
        <w:tab/>
        <w:t>N. wfUvwg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0"/>
        <w:jc w:val="both"/>
        <w:rPr/>
      </w:pPr>
      <w:r>
        <w:rPr>
          <w:b/>
        </w:rPr>
        <w:t>kªvebx Rv¼ dzW Lvq bv| †m mylg Lv`¨ †L‡q _v‡K| Zvi kvixwiK Ae¯’v †Kgb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/>
        <w:tab/>
        <w:t>K. cywónxbZvq AvµvšÍ</w:t>
        <w:tab/>
        <w:t>L. AwZwi³ IRb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0"/>
        <w:ind w:left="360" w:hanging="360"/>
        <w:jc w:val="both"/>
        <w:rPr/>
      </w:pPr>
      <w:r>
        <w:rPr>
          <w:spacing w:val="-10"/>
        </w:rPr>
        <w:tab/>
        <w:t>M. †gvUv n‡q hv‡”Q</w:t>
      </w:r>
      <w:r>
        <w:rPr/>
        <w:tab/>
        <w:t>N. my¯’ I mej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LveviwU †`‡ni Rb¨ ÿwZKi e‡j Zzwg g‡b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dj</w:t>
        <w:tab/>
        <w:t>L. gvQ</w:t>
        <w:tab/>
        <w:t>M. evM©vi</w:t>
        <w:tab/>
        <w:tab/>
        <w:t>N. djg~j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0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Lv‡`¨ K…wÎg is I ivmvqwbK e¨env‡ii d‡j</w:t>
      </w:r>
      <w:r>
        <w:rPr>
          <w:rFonts w:eastAsia="Symbol" w:cs="Symbol" w:ascii="Symbol" w:hAnsi="Symbol"/>
          <w:b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  <w:t>K. `uvZ AKvh©Ki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L. ev”Pviv fvix †`navix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M. wjfvi I wKWwb AKvh©Ki nq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0"/>
        <w:ind w:left="360" w:hanging="360"/>
        <w:jc w:val="both"/>
        <w:rPr/>
      </w:pPr>
      <w:r>
        <w:rPr/>
        <w:tab/>
      </w:r>
      <w:r>
        <w:rPr>
          <w:lang w:val="pt-PT"/>
        </w:rPr>
        <w:t>N. wkïiv ïwK‡q hv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wb‡Pi †Kvb ivmvqwbK c`v_© Lv‡`¨ †fRvj wn‡m‡e †gkv‡b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Av‡qvwWb</w:t>
        <w:tab/>
        <w:tab/>
        <w:t>L. digvwj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M. K¨vjwmqvg</w:t>
        <w:tab/>
        <w:tab/>
        <w:t>N. Kv‡e©vnvB‡WªU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wd«‡R gvQ, gvsm, MvRi, U‡g‡Uv BZ¨vw` msiÿY Kiv hvq</w:t>
      </w:r>
      <w:r>
        <w:rPr>
          <w:rFonts w:eastAsia="Symbol" w:cs="Symbol" w:ascii="Symbol" w:hAnsi="Symbol"/>
          <w:b/>
          <w:spacing w:val="-6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  <w:t>K. wZb-bq gvm ch©šÍ</w:t>
        <w:tab/>
        <w:t>L. cuvP-Qq gvm ch©šÍ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cuvP-AvU gvm ch©šÍ</w:t>
        <w:tab/>
        <w:t>N. Pvi-`k gvm ch©šÍ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spacing w:val="-2"/>
          <w:lang w:val="de-DE"/>
        </w:rPr>
      </w:pPr>
      <w:r>
        <w:rPr>
          <w:rFonts w:eastAsia="SimSun;宋体"/>
          <w:b/>
          <w:spacing w:val="-2"/>
          <w:lang w:val="de-DE"/>
        </w:rPr>
        <w:t>GKwU wkï Rb¥MÖn‡Yi ci Zvi cÖ_g †gŠwjK Pvwn`v n‡”Q</w:t>
      </w:r>
      <w:r>
        <w:rPr>
          <w:rFonts w:eastAsia="Symbol" w:cs="Symbol" w:ascii="Symbol" w:hAnsi="Symbol"/>
          <w:b/>
          <w:spacing w:val="-2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  <w:t>K. gvZ…`y»</w:t>
        <w:tab/>
        <w:t>L. †cvkvK</w:t>
        <w:tab/>
        <w:t>M. wPwKrmv</w:t>
        <w:tab/>
        <w:t>N. evm¯’v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spacing w:val="-2"/>
          <w:lang w:val="pt-PT"/>
        </w:rPr>
      </w:pPr>
      <w:r>
        <w:rPr>
          <w:rFonts w:eastAsia="SimSun;宋体"/>
          <w:b/>
          <w:spacing w:val="-2"/>
          <w:lang w:val="de-DE"/>
        </w:rPr>
        <w:t>wU‡b gvQ, gvsm msiÿY Ki‡Z †Kvb M¨vm e¨envi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bvB‡Uªv‡R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Kve©b WvBA·vBW</w:t>
        <w:tab/>
        <w:t>N. Rjxq ev®ú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wb‡Pi †KvbwU Rv¼ dzW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d«zU jycm</w:t>
        <w:tab/>
        <w:tab/>
        <w:t>L. Avjyi fZ©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M. ciUv</w:t>
        <w:tab/>
        <w:tab/>
        <w:t>N. iæw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‡Pi †Kvb ivmvqwbK c`v_© Lv‡`¨i cPb †iv‡a e¨envi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  <w:t xml:space="preserve">K. Av‡qvwWb </w:t>
        <w:tab/>
        <w:tab/>
        <w:t>L. K¨vjwmqvg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digvwjb</w:t>
        <w:tab/>
        <w:tab/>
        <w:t>N. Kv‡e©vnvB‡Wª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v¼ dzW Lvev‡ii mv‡_ wb‡Pi †Kvb ¯^v¯’¨ SzwKwU RwoZ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  <w:t xml:space="preserve">K. Wvqwiqv </w:t>
        <w:tab/>
        <w:tab/>
        <w:t>L. Bbd¬z‡qÄ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emšÍ</w:t>
        <w:tab/>
        <w:tab/>
        <w:t>N. Wvqv‡ewU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wb‡Pi †Kvb mvwii Lv`¨¸‡jv Rv¼dz‡Wi D`vniY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fvZ, gvQ I `ya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L. kvK-mwâ, fvZ I Wvj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PK‡jU, wPcm I †Kvgj cvbxq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0"/>
        <w:ind w:left="360" w:hanging="360"/>
        <w:jc w:val="both"/>
        <w:rPr/>
      </w:pPr>
      <w:r>
        <w:rPr/>
        <w:tab/>
        <w:t>N. iæwU, gvsm I †Kvgj cvbxq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cÖwZw`b AwaK fvZ LvIqvi d‡j Kx n‡Z cv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†`n nvjKv n‡q hv‡e</w:t>
        <w:tab/>
        <w:t>L. †`n fvix n‡q hv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pt-PT"/>
        </w:rPr>
        <w:tab/>
        <w:t>M. ¯§„wZ kw³ e„w× cv‡e</w:t>
        <w:tab/>
      </w:r>
      <w:r>
        <w:rPr>
          <w:spacing w:val="-10"/>
          <w:lang w:val="pt-PT"/>
        </w:rPr>
        <w:t>N. †jLvcovi cÖwZ AvMÖn evo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Avjy, wcuqvR, MvRi BZ¨vw` wngvMv‡i ivLv nq †K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VvÊv ivLvi Rb¨</w:t>
        <w:tab/>
        <w:t>L. Lv`¨gvb evov‡bvi Rb¨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M. digvwjb †`qvi Rb¨</w:t>
        <w:tab/>
        <w:t>N. cPb †iva Kiv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Mj`v wPswo wngvwqZ K‡i msiÿY Kiv nq †K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¯^v` e„w× Ki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L. cPb †iva Ki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M. cywó¸Y e„w× Ki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N. ÿwZKviK ivmvqwbK `ªe¨ Kgv‡Z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0"/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mgeqmx wb‡Pi †Kvb evnb Pvj‡Ki †ewk Lv‡`¨i cÖ‡qvRb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¯^v` e„w× Ki‡Z</w:t>
        <w:tab/>
        <w:t>L. cPb †iva Ki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M. cywó¸Y e„w× Ki‡Z</w:t>
        <w:tab/>
        <w:t>N</w:t>
      </w:r>
      <w:r>
        <w:rPr>
          <w:rFonts w:eastAsia="SimSun;宋体"/>
          <w:spacing w:val="-6"/>
          <w:w w:val="90"/>
          <w:lang w:val="pt-PT"/>
        </w:rPr>
        <w:t>. ÿwZKviK ivmvqwbK `ªe¨ Kgv‡Z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‡`i †ewk Lv‡`¨i cÖ‡qvRb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hviv Ajm mgq KvUvb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L. hviv kvixwiK cwikªg K‡i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M. e„×‡`i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>
          <w:lang w:val="pt-PT"/>
        </w:rPr>
        <w:tab/>
        <w:t>N. wkï‡`i</w:t>
        <w:tab/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v‡`¨i cÖwZwU `j †_‡K mwVK cwigvY Lv`¨ MÖnY Kiv‡K Kx †evS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mylg Lv`¨</w:t>
        <w:tab/>
        <w:tab/>
        <w:t>L. weï× Lv`¨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cwiwgZ Lv`¨</w:t>
        <w:tab/>
        <w:t>N. ï× Lv`¨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Pvj, Wvj, Mg msiÿ‡Yi Dcvq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ngvMv‡i</w:t>
        <w:tab/>
        <w:tab/>
        <w:t>L. D”P Zv‡c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</w:r>
      <w:r>
        <w:rPr>
          <w:lang w:val="pt-PT"/>
        </w:rPr>
        <w:t>M. †iv‡` ïwK‡q</w:t>
        <w:tab/>
        <w:t>N. wd«R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ngvMv‡i msiÿY Kiv nq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Pvj, Wvj, gkjv</w:t>
        <w:tab/>
        <w:t xml:space="preserve">L. </w:t>
      </w:r>
      <w:r>
        <w:rPr>
          <w:rFonts w:eastAsia="SimSun;宋体"/>
          <w:spacing w:val="-10"/>
          <w:lang w:val="de-DE"/>
        </w:rPr>
        <w:t>RjcvB, †bvbv Bwjk, wPswo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MvRi, U‡g‡Uv, imyb</w:t>
        <w:tab/>
        <w:t>N. Avjy, MvRi, wcuqvR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vRi, †cuqvR msiÿ‡Yi Dcvq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Pwb, †Zj</w:t>
        <w:tab/>
        <w:tab/>
        <w:t>L. AvPvi K‡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jeY w`‡q</w:t>
        <w:tab/>
        <w:tab/>
        <w:t>N. wngvMv‡i</w:t>
        <w:tab/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mvay e¨emvqxiv Lvev‡i Kx ai‡bi c`v_© wgwk‡q _v‡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ivmvqwbK</w:t>
        <w:tab/>
        <w:t>L. †fŠZ</w:t>
        <w:tab/>
        <w:t>M. A‰Re</w:t>
        <w:tab/>
        <w:t>N. ˆRe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_v †_‡K Avgv‡`i †`‡ni me kw³ Av‡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we`y¨r †_‡K</w:t>
        <w:tab/>
        <w:tab/>
        <w:t>L. Lvevi †_‡K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evqy †_‡K</w:t>
        <w:tab/>
        <w:tab/>
        <w:t>N. Av‡jv †_‡K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wZwi³ Lv`¨ MÖn‡Yi d‡j †`n wKiƒc n‡q c‡o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K. fvix </w:t>
        <w:tab/>
        <w:t>L. Lv‡Uv</w:t>
        <w:tab/>
        <w:t>M. †ivMvµvšÍ</w:t>
        <w:tab/>
        <w:tab/>
        <w:t>N. cvZjv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id bv w`‡q Kxfv‡e gvQ msiÿY Kiv h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cvwb w`‡q</w:t>
        <w:tab/>
        <w:tab/>
        <w:t>L. njy` w`‡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M. jeY w`‡q</w:t>
        <w:tab/>
        <w:tab/>
        <w:t>N. gwiP w`‡q</w:t>
        <w:tab/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vM©vi, wcRv, c‡U‡Uv wPcm, PK‡jU BZ¨vw` Lv`¨¸‡jv Kx bv‡g cwiwPZ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WªvB dzW</w:t>
        <w:tab/>
        <w:t>L. Rv¼ dzW</w:t>
        <w:tab/>
        <w:t xml:space="preserve">M. nU dzW </w:t>
        <w:tab/>
        <w:tab/>
        <w:t>N. d«vBW dzW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mr e¨emvqxiv dj cvKv‡Z †Kvb ivmvqwbK c`v_© e¨envi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K. digvwjb</w:t>
        <w:tab/>
        <w:tab/>
        <w:t>L. K¨vjwmqvg Kve©vBW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de-DE"/>
        </w:rPr>
      </w:pPr>
      <w:r>
        <w:rPr>
          <w:lang w:val="de-DE"/>
        </w:rPr>
        <w:tab/>
        <w:t>M. welv³ cvDWvi</w:t>
        <w:tab/>
        <w:t>N. m¨vKvwib</w:t>
        <w:tab/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v¼ dz‡W †KvbwU Lye mvgvb¨ cwigv‡Y we`¨gvb _vK‡Z cv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Pwe©</w:t>
        <w:tab/>
        <w:t>L. wPwb</w:t>
        <w:tab/>
        <w:t>M. Lv`¨-Auvk</w:t>
        <w:tab/>
        <w:t>N. jeY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vby‡li Lv`¨ I cywói Pvwn`vi cwigv‡Y Kg-†ewk nq Kx Abyhvq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eqm I Ávb</w:t>
        <w:tab/>
        <w:t>L. eqm I D”PZ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eqm I KvR</w:t>
        <w:tab/>
        <w:tab/>
        <w:t>N. D”PZv I IRb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v‡`¨i AcPq †iva Kivi D‡Ï‡k¨ Kx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Lv`¨ msiÿY</w:t>
        <w:tab/>
        <w:t>L. Lv`¨ Drcv`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Lv`¨ Pvlev`m</w:t>
        <w:tab/>
      </w:r>
      <w:r>
        <w:rPr>
          <w:rFonts w:eastAsia="SimSun;宋体"/>
          <w:spacing w:val="-6"/>
        </w:rPr>
        <w:t>N. kxZKvjxb km¨ †ewk Drcv`b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cvB †KvbwUi gva¨‡g msiÿY Kiv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†Zj</w:t>
        <w:tab/>
        <w:tab/>
        <w:t>L. cvwb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LwbR jeY</w:t>
        <w:tab/>
        <w:tab/>
        <w:t>N. †Kvgj cvbxq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ivmvqwbK `ªe¨vwU ¯^v‡¯’¨i Rb¨ ÿwZ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cvwb</w:t>
        <w:tab/>
        <w:tab/>
        <w:t>L. K¨vjwmqvg †K¬vivBW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K¨vjwmqvg Kve©vBW</w:t>
        <w:tab/>
        <w:t>N. †mvwWqvg †K¬vivBW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v‡`¨i `j Kq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2wU</w:t>
        <w:tab/>
        <w:tab/>
        <w:t>L. 3wU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4wU</w:t>
        <w:tab/>
        <w:tab/>
        <w:t>N. 6wU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Lv`¨ wd«‡R msiÿY Ki‡Z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Pvj</w:t>
        <w:tab/>
        <w:tab/>
        <w:t>L. AvPvi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/>
        <w:tab/>
        <w:t>M. gvsm</w:t>
        <w:tab/>
        <w:tab/>
        <w:t>N. eiB</w:t>
      </w:r>
    </w:p>
    <w:p>
      <w:pPr>
        <w:pStyle w:val="Normal"/>
        <w:widowControl w:val="false"/>
        <w:numPr>
          <w:ilvl w:val="0"/>
          <w:numId w:val="1"/>
        </w:numPr>
        <w:spacing w:lineRule="auto" w:line="2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Lvevi¸‡jv Kg LvIqv DwPZ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lang w:val="de-DE"/>
        </w:rPr>
        <w:tab/>
      </w:r>
      <w:r>
        <w:rPr/>
        <w:t>K. `ya, `B</w:t>
        <w:tab/>
        <w:tab/>
        <w:t>L. kvKmewR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0"/>
        <w:ind w:left="360" w:hanging="360"/>
        <w:jc w:val="both"/>
        <w:rPr>
          <w:lang w:val="pt-PT"/>
        </w:rPr>
      </w:pPr>
      <w:r>
        <w:rPr/>
        <w:tab/>
        <w:t>M. djg~j</w:t>
        <w:tab/>
        <w:tab/>
        <w:t>N. evMvi, wPcm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0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1 \ wZbwU Lv`¨ Dcv`v‡bi bvg †jL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ZbwU Lv`¨ Dcv`v‡bi bvg wbgœiƒc :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 w:ascii="Bookman Old Style" w:hAnsi="Bookman Old Style"/>
          <w:sz w:val="20"/>
        </w:rPr>
        <w:t>i.</w:t>
      </w:r>
      <w:r>
        <w:rPr>
          <w:rFonts w:eastAsia="SimSun;宋体" w:cs="SabrenaTonnyMJ"/>
          <w:sz w:val="24"/>
        </w:rPr>
        <w:t xml:space="preserve"> kK©iv; </w:t>
      </w:r>
      <w:r>
        <w:rPr>
          <w:rFonts w:eastAsia="SimSun;宋体" w:cs="SabrenaTonnyMJ" w:ascii="Bookman Old Style" w:hAnsi="Bookman Old Style"/>
          <w:sz w:val="20"/>
        </w:rPr>
        <w:t>ii.</w:t>
      </w:r>
      <w:r>
        <w:rPr>
          <w:rFonts w:eastAsia="SimSun;宋体" w:cs="SabrenaTonnyMJ"/>
          <w:sz w:val="24"/>
        </w:rPr>
        <w:t xml:space="preserve"> Avwgl; </w:t>
      </w:r>
      <w:r>
        <w:rPr>
          <w:rFonts w:eastAsia="SimSun;宋体" w:cs="SabrenaTonnyMJ" w:ascii="Bookman Old Style" w:hAnsi="Bookman Old Style"/>
          <w:sz w:val="20"/>
        </w:rPr>
        <w:t>iii.</w:t>
      </w:r>
      <w:r>
        <w:rPr>
          <w:rFonts w:eastAsia="SimSun;宋体" w:cs="SabrenaTonnyMJ"/>
          <w:sz w:val="24"/>
        </w:rPr>
        <w:t xml:space="preserve"> †mœn RvZxq c`v_©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2 \ d«zUjycm Kx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D”PgvÎvq wgwóhy³ km¨ `vbv hv we‡kl K‡i wkï‡`i Rb¨ ˆZwi Kiv nq Zv‡K d«zU jycm e‡j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3 \ Rv¼ dzW Kx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†h mKj K…wÎg Lv‡`¨ Pwe©, jeY, Kve©‡bU BZ¨vw` ÿwZKviK `ª‡e¨i AvwaK¨ _v‡K †m¸‡jvB Rv¼ dzW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4 \ Lv`¨ cwicv‡K cvwb Kx wn‡m‡e KvR K‡i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Lv`¨ cwicv‡K cvwb Ôgva¨gÕ wn‡m‡e KvR K‡i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 w:before="40" w:after="0"/>
        <w:jc w:val="both"/>
        <w:rPr>
          <w:rFonts w:eastAsia="SimSun;宋体" w:cs="SabrenaTonnyMJ"/>
          <w:spacing w:val="-6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 xml:space="preserve">cÖkœ \ 5 \ </w:t>
      </w:r>
      <w:r>
        <w:rPr>
          <w:rFonts w:eastAsia="SimSun;宋体" w:cs="SabrenaTonnyMJ"/>
          <w:b/>
          <w:bCs/>
          <w:spacing w:val="-6"/>
          <w:sz w:val="24"/>
        </w:rPr>
        <w:t>Lv`¨ msiÿ‡Yi `ywU ˆeÁvwbK c×wZi bvg †jL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Lv`¨ msiÿ‡Yi `ywU ˆeÁvwbK c×wZi bvg : </w:t>
      </w:r>
      <w:r>
        <w:rPr>
          <w:rFonts w:eastAsia="SimSun;宋体" w:cs="SabrenaTonnyMJ" w:ascii="Bookman Old Style" w:hAnsi="Bookman Old Style"/>
          <w:sz w:val="20"/>
        </w:rPr>
        <w:t>i.</w:t>
      </w:r>
      <w:r>
        <w:rPr>
          <w:rFonts w:eastAsia="SimSun;宋体" w:cs="SabrenaTonnyMJ"/>
          <w:sz w:val="24"/>
        </w:rPr>
        <w:t xml:space="preserve"> D”P Zv‡c ïKv‡bv; </w:t>
      </w:r>
      <w:r>
        <w:rPr>
          <w:rFonts w:eastAsia="SimSun;宋体" w:cs="SabrenaTonnyMJ" w:ascii="Bookman Old Style" w:hAnsi="Bookman Old Style"/>
          <w:sz w:val="20"/>
        </w:rPr>
        <w:t>ii.</w:t>
      </w:r>
      <w:r>
        <w:rPr>
          <w:rFonts w:eastAsia="SimSun;宋体" w:cs="SabrenaTonnyMJ"/>
          <w:sz w:val="24"/>
        </w:rPr>
        <w:t xml:space="preserve"> wngvMv‡i msiÿY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 w:before="40" w:after="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6 \ Avgiv cwiwgZ Lv`¨ †Kb Lve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†`n my¯’, mej I Kg©ÿg ivLvi Rb¨ Avgiv cwiwgZ Lv`¨ MÖnY Kie|</w:t>
      </w:r>
    </w:p>
    <w:p>
      <w:pPr>
        <w:pStyle w:val="Normal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bCs/>
          <w:spacing w:val="-10"/>
          <w:sz w:val="24"/>
          <w:szCs w:val="24"/>
          <w:lang w:val="pt-PT"/>
        </w:rPr>
        <w:t>Rv¼dz‡W †Kvb †Kvb ÿwZKviK `ª‡e¨i AvwaK¨ _v‡K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Pwe©, jeY I Kve©‡bU Rv¼zdy‡W BZ¨vw` ÿwZKviK `ª‡e¨i AvwaK¨ _v‡K|</w:t>
      </w:r>
    </w:p>
    <w:p>
      <w:pPr>
        <w:pStyle w:val="Normal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7 \ </w:t>
      </w:r>
      <w:r>
        <w:rPr>
          <w:rFonts w:cs="SabrenaTonnyMJ"/>
          <w:b/>
          <w:sz w:val="24"/>
          <w:szCs w:val="24"/>
          <w:lang w:val="de-DE"/>
        </w:rPr>
        <w:t>Lv`¨ msi¶Y Kx?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Lv‡`¨i g~j¨gvb eRvq †i‡L Ges cPb †iva K‡i Lv`¨‡K m¤ú~Y© AweK…Z Ae¯’vq mÂq Kiv‡K Lv`¨ msi¶Y e‡j| </w:t>
      </w:r>
    </w:p>
    <w:p>
      <w:pPr>
        <w:pStyle w:val="Normal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sz w:val="24"/>
          <w:szCs w:val="24"/>
          <w:lang w:val="pt-PT"/>
        </w:rPr>
        <w:t>Lv‡`¨ K…wÎg is I ivmvqwbK `ªe¨ e¨env‡i Kx Kx †ivM n‡Z cv‡i?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Lv‡`¨ K…wÎg is I ivmvqwbK `ªe¨ e¨env‡i gvby‡li wjfvi I wKWwb weKj, A¨vRgv, Le©vK…wZ, K¨vÝvi BZ¨vw` †ivM n‡Z cv‡i|</w:t>
      </w:r>
    </w:p>
    <w:p>
      <w:pPr>
        <w:pStyle w:val="Normal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sz w:val="24"/>
          <w:szCs w:val="24"/>
          <w:lang w:val="pt-PT"/>
        </w:rPr>
        <w:t>K‡qKwU Rv¼dz‡Wi bvg †jL|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K‡qKwU Rv¼dz‡Wi bvg n‡”Q- Avjyi wPcm, evM©vi, d«zU jyá, K¨vwÛ, †Kvgj cvbxq- †jgb I †mvWv, K…wÎgfv‡e ˆZwi d‡ji im, PK‡jU BZ¨vw`|  </w:t>
      </w:r>
    </w:p>
    <w:p>
      <w:pPr>
        <w:pStyle w:val="Normal"/>
        <w:spacing w:lineRule="auto" w:line="220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pt-PT"/>
        </w:rPr>
        <w:t>Lv‡`¨ Kx e¨envi ¯^v‡¯’¨i Rb¨ ÿwZKi?</w:t>
      </w:r>
    </w:p>
    <w:p>
      <w:pPr>
        <w:pStyle w:val="Normal"/>
        <w:numPr>
          <w:ilvl w:val="0"/>
          <w:numId w:val="0"/>
        </w:numPr>
        <w:spacing w:lineRule="auto" w:line="220"/>
        <w:jc w:val="both"/>
        <w:outlineLvl w:val="0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Lv‡`¨ K…wÎg is I ivmvqwbK `ª‡e¨i e¨envi ¯^v‡¯’¨i Rb¨ ÿwZKi|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bCs/>
          <w:sz w:val="24"/>
          <w:szCs w:val="24"/>
          <w:lang w:val="pt-PT"/>
        </w:rPr>
        <w:t>mylg Lv`¨ MÖnY ej‡Z Kx †evS?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ylg Lv`¨ MÖnY ej‡Z Lv‡`¨i cÖwZwU `j †_‡K mwVK cwigvY Lv`¨ MÖnY Kiv‡K †evSvq|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3 \ </w:t>
      </w:r>
      <w:r>
        <w:rPr>
          <w:rFonts w:cs="SabrenaTonnyMJ"/>
          <w:b/>
          <w:bCs/>
          <w:sz w:val="24"/>
          <w:szCs w:val="24"/>
          <w:lang w:val="pt-PT"/>
        </w:rPr>
        <w:t>Rv¼ dzW MÖnY Ki‡j Kx mgm¨v n‡Z cv‡i?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4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Rv¼ dzW †L‡j cywónxbZv, AwZwi³ IRb e„w× ev †gvUv n‡q hvIqv BZ¨vw` mgm¨v n‡Z cv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0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0"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z w:val="20"/>
          <w:szCs w:val="18"/>
        </w:rPr>
      </w:pPr>
      <w:r>
        <w:rPr>
          <w:rFonts w:eastAsia="SimSun;宋体" w:cs="SabrenaTonnyMJ"/>
          <w:b/>
          <w:bCs/>
          <w:sz w:val="24"/>
        </w:rPr>
        <w:t>cÖkœ \ 1 \ e¨emvqxiv †Kb Lv‡`¨ K¨vjwmqvg Kve©vBW †gkvb, Zv GKwU ev‡K¨ †jL| wbqwgZ ivmvqwbK `ªe¨ wgwkªZ Lvevi †L‡j †h mg¯Í †ivM nIqvi m¤¢vebv _v‡K Zvi g‡a¨ `ywU bvg †jL| KvD‡K Lv‡`¨ †fRvj I ivmvqwbK `ªe¨ †gkv‡Z wbiærmvwnZ Ki‡Z Zv‡K †`Iqv `ywU civgk© †jL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DËi :</w:t>
      </w:r>
    </w:p>
    <w:p>
      <w:pPr>
        <w:pStyle w:val="Normal"/>
        <w:tabs>
          <w:tab w:val="left" w:pos="360" w:leader="none"/>
          <w:tab w:val="left" w:pos="72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abrenaTonnyMJ" w:cs="SabrenaTonnyMJ"/>
          <w:sz w:val="24"/>
        </w:rPr>
        <w:t xml:space="preserve"> </w:t>
      </w:r>
      <w:r>
        <w:rPr>
          <w:rFonts w:eastAsia="SimSun;宋体" w:cs="SabrenaTonnyMJ"/>
          <w:sz w:val="24"/>
        </w:rPr>
        <w:t>e¨emvqxiv dj cvKv‡bvi Rb¨ Lv‡`¨ K¨vjwmqvg Kve©vBW †gkvb|</w:t>
      </w:r>
    </w:p>
    <w:p>
      <w:pPr>
        <w:pStyle w:val="Normal"/>
        <w:tabs>
          <w:tab w:val="left" w:pos="360" w:leader="none"/>
          <w:tab w:val="left" w:pos="72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</w:rPr>
        <w:tab/>
        <w:t>wbqwgZ ivmvqwbK `ªe¨ wgwkªZ Lvevi †L‡j †h mg¯Í †ivM nIqvi m¤¢vebv _v‡K Zvi g‡a¨ `ywUi bvg wbgœiƒc :</w:t>
      </w:r>
    </w:p>
    <w:p>
      <w:pPr>
        <w:pStyle w:val="Normal"/>
        <w:tabs>
          <w:tab w:val="left" w:pos="360" w:leader="none"/>
          <w:tab w:val="left" w:pos="72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SimSun;宋体" w:cs="SabrenaTonnyMJ" w:ascii="Bookman Old Style" w:hAnsi="Bookman Old Style"/>
          <w:sz w:val="20"/>
        </w:rPr>
        <w:tab/>
      </w:r>
      <w:r>
        <w:rPr>
          <w:rFonts w:eastAsia="SimSun;宋体" w:cs="SabrenaTonnyMJ" w:ascii="Bookman Old Style" w:hAnsi="Bookman Old Style"/>
          <w:sz w:val="20"/>
          <w:lang w:val="pt-PT"/>
        </w:rPr>
        <w:t xml:space="preserve">i. </w:t>
      </w:r>
      <w:r>
        <w:rPr>
          <w:rFonts w:eastAsia="SimSun;宋体" w:cs="SabrenaTonnyMJ"/>
          <w:sz w:val="24"/>
          <w:lang w:val="pt-PT"/>
        </w:rPr>
        <w:t xml:space="preserve">K¨vÝvi; </w:t>
      </w:r>
      <w:r>
        <w:rPr>
          <w:rFonts w:eastAsia="SimSun;宋体" w:cs="SabrenaTonnyMJ" w:ascii="Bookman Old Style" w:hAnsi="Bookman Old Style"/>
          <w:sz w:val="20"/>
          <w:lang w:val="pt-PT"/>
        </w:rPr>
        <w:t xml:space="preserve"> ii. </w:t>
      </w:r>
      <w:r>
        <w:rPr>
          <w:rFonts w:eastAsia="SimSun;宋体" w:cs="SabrenaTonnyMJ"/>
          <w:sz w:val="24"/>
          <w:lang w:val="pt-PT"/>
        </w:rPr>
        <w:t>e„° I hK…Z AKvh©Ki nIqv|</w:t>
      </w:r>
    </w:p>
    <w:p>
      <w:pPr>
        <w:pStyle w:val="Normal"/>
        <w:tabs>
          <w:tab w:val="left" w:pos="360" w:leader="none"/>
          <w:tab w:val="left" w:pos="72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</w:r>
      <w:r>
        <w:rPr>
          <w:rFonts w:eastAsia="SimSun;宋体" w:cs="SabrenaTonnyMJ"/>
          <w:spacing w:val="-2"/>
          <w:sz w:val="24"/>
          <w:szCs w:val="24"/>
          <w:lang w:val="pt-PT"/>
        </w:rPr>
        <w:t>KvD‡K Lv‡`¨ †fRvj I ivmvqwbK `ªe¨ †gkv‡Z wbiærmvwnZ</w:t>
      </w:r>
      <w:r>
        <w:rPr>
          <w:rFonts w:eastAsia="SimSun;宋体" w:cs="SabrenaTonnyMJ"/>
          <w:sz w:val="24"/>
          <w:lang w:val="pt-PT"/>
        </w:rPr>
        <w:t xml:space="preserve"> Ki‡Z Zv‡K †`Iqv `ywU civgk© wbgœiƒc :</w:t>
      </w:r>
    </w:p>
    <w:p>
      <w:pPr>
        <w:pStyle w:val="Normal"/>
        <w:tabs>
          <w:tab w:val="clear" w:pos="720"/>
          <w:tab w:val="left" w:pos="360" w:leader="none"/>
          <w:tab w:val="left" w:pos="657" w:leader="none"/>
          <w:tab w:val="right" w:pos="4560" w:leader="none"/>
        </w:tabs>
        <w:spacing w:lineRule="auto" w:line="220"/>
        <w:ind w:left="657" w:hanging="657"/>
        <w:jc w:val="both"/>
        <w:rPr/>
      </w:pPr>
      <w:r>
        <w:rPr>
          <w:rFonts w:eastAsia="SimSun;宋体" w:cs="SabrenaTonnyMJ" w:ascii="Bookman Old Style" w:hAnsi="Bookman Old Style"/>
          <w:sz w:val="20"/>
          <w:lang w:val="pt-PT"/>
        </w:rPr>
        <w:tab/>
        <w:t>i.</w:t>
        <w:tab/>
      </w:r>
      <w:r>
        <w:rPr>
          <w:rFonts w:eastAsia="SimSun;宋体" w:cs="SabrenaTonnyMJ"/>
          <w:sz w:val="24"/>
          <w:lang w:val="pt-PT"/>
        </w:rPr>
        <w:t>G¸‡jv gvby‡li Ag‡bv‡hvwMZv, Aw¯’iZv, K¨vÝvi BZ¨vw` †ivM m„wó K‡i e‡j G ai‡bi KvR cwienvi Ki‡Z n‡e|</w:t>
      </w:r>
    </w:p>
    <w:p>
      <w:pPr>
        <w:pStyle w:val="Normal"/>
        <w:tabs>
          <w:tab w:val="clear" w:pos="720"/>
          <w:tab w:val="left" w:pos="360" w:leader="none"/>
          <w:tab w:val="left" w:pos="657" w:leader="none"/>
          <w:tab w:val="right" w:pos="4560" w:leader="none"/>
        </w:tabs>
        <w:spacing w:lineRule="auto" w:line="220"/>
        <w:ind w:left="657" w:hanging="657"/>
        <w:jc w:val="both"/>
        <w:rPr/>
      </w:pPr>
      <w:r>
        <w:rPr>
          <w:rFonts w:eastAsia="SimSun;宋体" w:cs="SabrenaTonnyMJ" w:ascii="Bookman Old Style" w:hAnsi="Bookman Old Style"/>
          <w:sz w:val="20"/>
          <w:lang w:val="pt-PT"/>
        </w:rPr>
        <w:tab/>
        <w:t>ii.</w:t>
        <w:tab/>
      </w:r>
      <w:r>
        <w:rPr>
          <w:rFonts w:eastAsia="SimSun;宋体" w:cs="SabrenaTonnyMJ"/>
          <w:sz w:val="24"/>
          <w:lang w:val="pt-PT"/>
        </w:rPr>
        <w:t>Lv‡`¨ †fRvj I ivmvqwbK `ªe¨ †gkv‡bv `Êbxq Aciva e‡j kvw¯Í †_‡K euvP‡Z G KvR †_‡K weiZ _vK‡Z n‡e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2 \ mylg Lv‡`¨ KqwU Dcv`vb _v‡K? hviv †ewk cwikªg Kiv Zv‡`i cwiwgZ Lv`¨ MÖnY cÖ‡qvRb †Kb GKwU ev‡K¨ †jL| AwZwi³ Lvevi LvIqv wbiærmvwnZ Ki‡Z Zzwg Kx Ki‡e Zv wZbwU ev‡K¨ †jL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DËi :</w:t>
      </w:r>
      <w:r>
        <w:rPr>
          <w:rFonts w:eastAsia="SimSun;宋体" w:cs="SabrenaTonnyMJ"/>
          <w:sz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  <w:t>mylg Lv‡`¨ 6wU Dcv`vb _v‡K|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  <w:t>hviv †ewk cwikªg K‡i Zv‡`i cwiwgZ Lv`¨ MÖnY Kiv cÖ‡qvRb KviY kix‡ii Kg©ÿgZv eRvq ivLvi Rb¨ mwVK cwigvY cywó Dcv`vb cÖ‡qvRb|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rFonts w:eastAsia="SimSun;宋体" w:cs="SabrenaTonnyMJ"/>
          <w:sz w:val="24"/>
          <w:lang w:val="pt-PT"/>
        </w:rPr>
        <w:tab/>
        <w:t>AwZwi³ Lvevi LvIqv wbiærmvwnZ Ki‡Z hv Kie Zv wZbwU ev‡K¨ wbgœiƒc :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684" w:hanging="684"/>
        <w:jc w:val="both"/>
        <w:rPr/>
      </w:pPr>
      <w:r>
        <w:rPr>
          <w:rFonts w:eastAsia="SimSun;宋体" w:cs="SabrenaTonnyMJ" w:ascii="Bookman Old Style" w:hAnsi="Bookman Old Style"/>
          <w:sz w:val="20"/>
          <w:lang w:val="pt-PT"/>
        </w:rPr>
        <w:tab/>
        <w:t>i.</w:t>
        <w:tab/>
      </w:r>
      <w:r>
        <w:rPr>
          <w:rFonts w:eastAsia="SimSun;宋体" w:cs="SabrenaTonnyMJ"/>
          <w:sz w:val="24"/>
          <w:lang w:val="pt-PT"/>
        </w:rPr>
        <w:t>AwZwi³ Lv`¨ MÖn‡Yi d‡j kix‡i †g` R‡g hvq| d‡j IRbRwbZ mgm¨v nq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684" w:hanging="684"/>
        <w:jc w:val="both"/>
        <w:rPr>
          <w:rFonts w:eastAsia="SimSun;宋体" w:cs="SabrenaTonnyMJ"/>
          <w:sz w:val="24"/>
          <w:lang w:val="pt-PT"/>
        </w:rPr>
      </w:pPr>
      <w:r>
        <w:rPr>
          <w:rFonts w:eastAsia="SimSun;宋体" w:cs="SabrenaTonnyMJ" w:ascii="Bookman Old Style" w:hAnsi="Bookman Old Style"/>
          <w:sz w:val="20"/>
          <w:lang w:val="pt-PT"/>
        </w:rPr>
        <w:tab/>
        <w:t>ii.</w:t>
        <w:tab/>
      </w:r>
      <w:r>
        <w:rPr>
          <w:rFonts w:eastAsia="SimSun;宋体" w:cs="SabrenaTonnyMJ"/>
          <w:spacing w:val="-6"/>
          <w:sz w:val="24"/>
          <w:lang w:val="pt-PT"/>
        </w:rPr>
        <w:t>AwZwi³ Lv`¨ MÖn‡Yi d‡j kix‡i wewfbœ gvivZ¥K †ivM evmv ev‡a| †hgb : D”Pi³Pvc, Wvqv‡ewUm BZ¨vw`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684" w:hanging="684"/>
        <w:jc w:val="both"/>
        <w:rPr/>
      </w:pPr>
      <w:r>
        <w:rPr>
          <w:rFonts w:eastAsia="SimSun;宋体" w:cs="SabrenaTonnyMJ" w:ascii="Bookman Old Style" w:hAnsi="Bookman Old Style"/>
          <w:sz w:val="20"/>
          <w:lang w:val="pt-PT"/>
        </w:rPr>
        <w:tab/>
        <w:t>iii.</w:t>
        <w:tab/>
      </w:r>
      <w:r>
        <w:rPr>
          <w:rFonts w:eastAsia="SimSun;宋体" w:cs="SabrenaTonnyMJ"/>
          <w:sz w:val="24"/>
          <w:lang w:val="pt-PT"/>
        </w:rPr>
        <w:t>AwZwi³ Lv`¨ MÖn‡Yi d‡j kvixwiK e„w× n‡jI AjmZv, Aw¯’iZv I Ag‡bv‡hvwMZv †`Lv hv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/>
        <w:jc w:val="both"/>
        <w:rPr>
          <w:rFonts w:cs="SabrenaTonnyMJ"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de-DE"/>
        </w:rPr>
        <w:t>Avgv‡`i kix‡ii Rb¨ †Kb mylg Lv`¨ cÖ‡qvRb Zv `yÕwU ev‡K¨ †jL| Avgv‡`i Rxe‡bi Rb¨ cvwb †Kb Zvrch©c~Y© Zv wZbwU ev‡K¨ †jL|</w:t>
      </w:r>
    </w:p>
    <w:p>
      <w:pPr>
        <w:pStyle w:val="Normal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DËi :</w:t>
      </w:r>
    </w:p>
    <w:p>
      <w:pPr>
        <w:pStyle w:val="Normal"/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Avgv‡`i kix‡ii Rb¨ mylg Lv‡`¨i cÖ‡qvRbxqZv :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/>
        <w:ind w:left="720" w:hanging="720"/>
        <w:jc w:val="both"/>
        <w:rPr/>
      </w:pPr>
      <w:r>
        <w:rPr>
          <w:rFonts w:cs="SabrenaTonnyMJ"/>
          <w:sz w:val="24"/>
          <w:szCs w:val="24"/>
          <w:lang w:val="de-DE"/>
        </w:rPr>
        <w:tab/>
      </w:r>
      <w:r>
        <w:rPr>
          <w:rFonts w:eastAsia="PMingLiU;新細明體" w:cs="Bookman Old Style" w:ascii="Bookman Old Style" w:hAnsi="Bookman Old Style"/>
          <w:sz w:val="20"/>
          <w:szCs w:val="20"/>
          <w:lang w:val="de-DE"/>
        </w:rPr>
        <w:t xml:space="preserve">i. </w:t>
      </w:r>
      <w:r>
        <w:rPr>
          <w:rFonts w:eastAsia="PMingLiU;新細明體" w:cs="Times New Roman" w:ascii="Times New Roman" w:hAnsi="Times New Roman"/>
          <w:sz w:val="18"/>
          <w:szCs w:val="18"/>
          <w:lang w:val="de-DE"/>
        </w:rPr>
        <w:tab/>
      </w:r>
      <w:r>
        <w:rPr>
          <w:rFonts w:cs="SabrenaTonnyMJ"/>
          <w:spacing w:val="-6"/>
          <w:sz w:val="24"/>
          <w:szCs w:val="24"/>
          <w:lang w:val="de-DE"/>
        </w:rPr>
        <w:t xml:space="preserve">†`‡ni MVb, e„w×mvab I ÿqc~i‡Yi Rb¨ mylg Lv`¨ cÖ‡qvRb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/>
        <w:ind w:left="720" w:hanging="720"/>
        <w:jc w:val="both"/>
        <w:rPr/>
      </w:pPr>
      <w:r>
        <w:rPr>
          <w:rFonts w:cs="SabrenaTonnyMJ" w:ascii="Bookman Old Style" w:hAnsi="Bookman Old Style"/>
          <w:spacing w:val="-6"/>
          <w:sz w:val="24"/>
          <w:szCs w:val="24"/>
          <w:lang w:val="de-DE"/>
        </w:rPr>
        <w:tab/>
      </w:r>
      <w:r>
        <w:rPr>
          <w:rFonts w:eastAsia="PMingLiU;新細明體" w:cs="Bookman Old Style" w:ascii="Bookman Old Style" w:hAnsi="Bookman Old Style"/>
          <w:sz w:val="20"/>
          <w:szCs w:val="20"/>
        </w:rPr>
        <w:t xml:space="preserve">ii. </w:t>
      </w:r>
      <w:r>
        <w:rPr>
          <w:rFonts w:eastAsia="PMingLiU;新細明體" w:cs="Times New Roman" w:ascii="Times New Roman" w:hAnsi="Times New Roman"/>
          <w:sz w:val="18"/>
          <w:szCs w:val="18"/>
        </w:rPr>
        <w:tab/>
      </w:r>
      <w:r>
        <w:rPr>
          <w:rFonts w:cs="SabrenaTonnyMJ"/>
          <w:spacing w:val="-6"/>
          <w:sz w:val="24"/>
          <w:szCs w:val="24"/>
          <w:lang w:val="de-DE"/>
        </w:rPr>
        <w:t>my¯’ mej †`‡ni Rb¨ mylg Lv`¨ MÖnY LyeB Riæix|</w:t>
      </w:r>
    </w:p>
    <w:p>
      <w:pPr>
        <w:pStyle w:val="Normal"/>
        <w:spacing w:lineRule="auto" w:line="220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Avgv‡`i Rxe‡bi Rb¨ cvwbi Zvrch© :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720" w:hanging="720"/>
        <w:jc w:val="both"/>
        <w:rPr/>
      </w:pPr>
      <w:r>
        <w:rPr>
          <w:rFonts w:cs="SabrenaTonnyMJ"/>
          <w:sz w:val="24"/>
          <w:szCs w:val="24"/>
          <w:lang w:val="de-DE"/>
        </w:rPr>
        <w:tab/>
        <w:t>1</w:t>
      </w:r>
      <w:r>
        <w:rPr>
          <w:rFonts w:eastAsia="PMingLiU;新細明體"/>
          <w:sz w:val="24"/>
          <w:szCs w:val="20"/>
          <w:lang w:val="de-DE"/>
        </w:rPr>
        <w:t>.</w:t>
      </w:r>
      <w:r>
        <w:rPr>
          <w:rFonts w:eastAsia="PMingLiU;新細明體" w:cs="Bookman Old Style" w:ascii="Bookman Old Style" w:hAnsi="Bookman Old Style"/>
          <w:sz w:val="20"/>
          <w:szCs w:val="20"/>
          <w:lang w:val="de-DE"/>
        </w:rPr>
        <w:t xml:space="preserve"> </w:t>
        <w:tab/>
      </w:r>
      <w:r>
        <w:rPr>
          <w:rFonts w:cs="SabrenaTonnyMJ"/>
          <w:sz w:val="24"/>
          <w:szCs w:val="24"/>
          <w:lang w:val="de-DE"/>
        </w:rPr>
        <w:t>cvwb Lv`¨`ªe¨ cwicv‡K we‡kl f‚wgKv cvjb K‡i e‡j cvwb MÖnY e¨ZxZ †Kv‡bv cÖvYx euvP‡Z cv‡i bv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720" w:hanging="720"/>
        <w:jc w:val="both"/>
        <w:rPr/>
      </w:pPr>
      <w:r>
        <w:rPr>
          <w:rFonts w:cs="SabrenaTonnyMJ"/>
          <w:sz w:val="24"/>
          <w:szCs w:val="24"/>
          <w:lang w:val="de-DE"/>
        </w:rPr>
        <w:tab/>
      </w:r>
      <w:r>
        <w:rPr>
          <w:rFonts w:eastAsia="PMingLiU;新細明體"/>
          <w:sz w:val="24"/>
          <w:szCs w:val="20"/>
          <w:lang w:val="de-DE"/>
        </w:rPr>
        <w:t>2.</w:t>
      </w:r>
      <w:r>
        <w:rPr>
          <w:rFonts w:eastAsia="PMingLiU;新細明體" w:cs="Bookman Old Style" w:ascii="Bookman Old Style" w:hAnsi="Bookman Old Style"/>
          <w:sz w:val="20"/>
          <w:szCs w:val="20"/>
          <w:lang w:val="de-DE"/>
        </w:rPr>
        <w:t xml:space="preserve"> </w:t>
        <w:tab/>
      </w:r>
      <w:r>
        <w:rPr>
          <w:rFonts w:cs="SabrenaTonnyMJ"/>
          <w:sz w:val="24"/>
          <w:szCs w:val="24"/>
          <w:lang w:val="de-DE"/>
        </w:rPr>
        <w:t>evmb †Kvmb gvRv, †Mvmj Kiv, ivbœvevbœvi Kv‡R cvwb e¨envi Kiv nq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720" w:hanging="720"/>
        <w:jc w:val="both"/>
        <w:rPr>
          <w:rFonts w:cs="SabrenaTonnyMJ"/>
          <w:spacing w:val="-2"/>
          <w:sz w:val="24"/>
          <w:szCs w:val="24"/>
          <w:lang w:val="de-DE"/>
        </w:rPr>
      </w:pPr>
      <w:r>
        <w:rPr>
          <w:rFonts w:cs="SabrenaTonnyMJ"/>
          <w:spacing w:val="-2"/>
          <w:sz w:val="24"/>
          <w:szCs w:val="24"/>
          <w:lang w:val="de-DE"/>
        </w:rPr>
        <w:tab/>
      </w:r>
      <w:r>
        <w:rPr>
          <w:rFonts w:eastAsia="PMingLiU;新細明體"/>
          <w:sz w:val="24"/>
          <w:szCs w:val="20"/>
          <w:lang w:val="de-DE"/>
        </w:rPr>
        <w:t>3.</w:t>
      </w:r>
      <w:r>
        <w:rPr>
          <w:rFonts w:eastAsia="PMingLiU;新細明體" w:cs="Bookman Old Style" w:ascii="Bookman Old Style" w:hAnsi="Bookman Old Style"/>
          <w:sz w:val="20"/>
          <w:szCs w:val="20"/>
          <w:lang w:val="de-DE"/>
        </w:rPr>
        <w:t xml:space="preserve"> </w:t>
      </w:r>
      <w:r>
        <w:rPr>
          <w:rFonts w:cs="SabrenaTonnyMJ"/>
          <w:spacing w:val="-2"/>
          <w:sz w:val="24"/>
          <w:szCs w:val="24"/>
          <w:lang w:val="de-DE"/>
        </w:rPr>
        <w:t>cvwb e¨envi K‡i wewfbœ cÖhyw³i DrKl© mvab Kiv m¤¢e n‡”Q, †hgb : cvwbi †mªvZ‡K Kv‡R jvwM‡q we`y¨r Drcv`b Kiv n‡”Q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>
          <w:rFonts w:eastAsia="SimSun;宋体" w:cs="SabrenaTonnyMJ"/>
          <w:spacing w:val="-2"/>
          <w:sz w:val="20"/>
          <w:szCs w:val="18"/>
          <w:lang w:val="de-DE"/>
        </w:rPr>
      </w:pPr>
      <w:r>
        <w:rPr>
          <w:rFonts w:eastAsia="SimSun;宋体" w:cs="SabrenaTonnyMJ"/>
          <w:b/>
          <w:bCs/>
          <w:spacing w:val="-2"/>
          <w:sz w:val="24"/>
          <w:lang w:val="de-DE"/>
        </w:rPr>
        <w:t>cÖkœ \ 4 \ ˆeÁvwbK c×wZ‡Z Lv`¨ msiÿ‡Yi cuvPwU Dcvq wjL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bCs/>
          <w:spacing w:val="-6"/>
          <w:sz w:val="24"/>
          <w:lang w:val="de-DE"/>
        </w:rPr>
        <w:t>DËi :</w:t>
      </w:r>
      <w:r>
        <w:rPr>
          <w:rFonts w:eastAsia="SimSun;宋体" w:cs="SabrenaTonnyMJ"/>
          <w:spacing w:val="-6"/>
          <w:sz w:val="24"/>
          <w:lang w:val="de-DE"/>
        </w:rPr>
        <w:t xml:space="preserve"> ˆeÁvwbK c×wZ‡Z Lv`¨ msiÿ‡Yi cuvPwU Dcvq wbgœiƒc :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1.</w:t>
        <w:tab/>
        <w:t>†iv‡` ïwK‡q :</w:t>
      </w:r>
      <w:r>
        <w:rPr>
          <w:rFonts w:eastAsia="SimSun;宋体" w:cs="SabrenaTonnyMJ"/>
          <w:sz w:val="24"/>
          <w:lang w:val="de-DE"/>
        </w:rPr>
        <w:t xml:space="preserve"> Pvj, Wvj, Mg BZ¨vw` †iv‡` ïwK‡q msiÿY Kiv nq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2.</w:t>
      </w:r>
      <w:r>
        <w:rPr>
          <w:rFonts w:eastAsia="SimSun;宋体" w:cs="SabrenaTonnyMJ" w:ascii="Bookman Old Style" w:hAnsi="Bookman Old Style"/>
          <w:b/>
          <w:bCs/>
          <w:sz w:val="20"/>
          <w:lang w:val="de-DE"/>
        </w:rPr>
        <w:tab/>
      </w:r>
      <w:r>
        <w:rPr>
          <w:rFonts w:eastAsia="SimSun;宋体" w:cs="SabrenaTonnyMJ"/>
          <w:b/>
          <w:bCs/>
          <w:sz w:val="24"/>
          <w:lang w:val="de-DE"/>
        </w:rPr>
        <w:t>VvÊvq msiÿY :</w:t>
      </w:r>
      <w:r>
        <w:rPr>
          <w:rFonts w:eastAsia="SimSun;宋体" w:cs="SabrenaTonnyMJ"/>
          <w:sz w:val="24"/>
          <w:lang w:val="de-DE"/>
        </w:rPr>
        <w:t xml:space="preserve"> gvQ, gvsm, mewR, dj BZ¨vw` wd«‡Ri VvÊvq msÿY Kiv nq| ZvQvov kvKmewR, gvQ, gvsm BZ¨vw` wngvMv‡i msiÿY Kiv nq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3.</w:t>
      </w:r>
      <w:r>
        <w:rPr>
          <w:rFonts w:eastAsia="SimSun;宋体" w:cs="SabrenaTonnyMJ"/>
          <w:b/>
          <w:bCs/>
          <w:sz w:val="26"/>
          <w:lang w:val="de-DE"/>
        </w:rPr>
        <w:t xml:space="preserve"> </w:t>
      </w:r>
      <w:r>
        <w:rPr>
          <w:rFonts w:eastAsia="SimSun;宋体" w:cs="SabrenaTonnyMJ"/>
          <w:b/>
          <w:bCs/>
          <w:sz w:val="24"/>
          <w:lang w:val="de-DE"/>
        </w:rPr>
        <w:t>evqy‡ivax cv‡Î msiÿY :</w:t>
      </w:r>
      <w:r>
        <w:rPr>
          <w:rFonts w:eastAsia="SimSun;宋体" w:cs="SabrenaTonnyMJ"/>
          <w:sz w:val="24"/>
          <w:lang w:val="de-DE"/>
        </w:rPr>
        <w:t xml:space="preserve"> dj †_‡K ˆZwi R¨vg, †Rwj, AvPvi BZ¨vw` evqy‡ivax cv‡Î msiÿY Kiv nq|</w:t>
      </w:r>
    </w:p>
    <w:p>
      <w:pPr>
        <w:pStyle w:val="Normal"/>
        <w:tabs>
          <w:tab w:val="clear" w:pos="720"/>
          <w:tab w:val="left" w:pos="360" w:leader="none"/>
          <w:tab w:val="right" w:pos="4560" w:leader="none"/>
        </w:tabs>
        <w:spacing w:lineRule="auto" w:line="22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>4.</w:t>
      </w:r>
      <w:r>
        <w:rPr>
          <w:rFonts w:eastAsia="SimSun;宋体" w:cs="SabrenaTonnyMJ" w:ascii="Bookman Old Style" w:hAnsi="Bookman Old Style"/>
          <w:b/>
          <w:bCs/>
          <w:sz w:val="20"/>
          <w:lang w:val="de-DE"/>
        </w:rPr>
        <w:tab/>
      </w:r>
      <w:r>
        <w:rPr>
          <w:rFonts w:eastAsia="SimSun;宋体" w:cs="SabrenaTonnyMJ"/>
          <w:b/>
          <w:bCs/>
          <w:sz w:val="24"/>
          <w:lang w:val="de-DE"/>
        </w:rPr>
        <w:t>jeY w`q msiÿY :</w:t>
      </w:r>
      <w:r>
        <w:rPr>
          <w:rFonts w:eastAsia="SimSun;宋体" w:cs="SabrenaTonnyMJ"/>
          <w:sz w:val="24"/>
          <w:lang w:val="de-DE"/>
        </w:rPr>
        <w:t xml:space="preserve"> jeY w`‡q mvaviYZ mvgyw`ªK gvQ msiÿY Kiv nq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ind w:left="720" w:hanging="720"/>
        <w:jc w:val="both"/>
        <w:rPr>
          <w:rFonts w:cs="SabrenaTonnyMJ"/>
          <w:spacing w:val="-2"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>5.</w:t>
      </w:r>
      <w:r>
        <w:rPr>
          <w:rFonts w:eastAsia="SimSun;宋体" w:cs="SabrenaTonnyMJ" w:ascii="Bookman Old Style" w:hAnsi="Bookman Old Style"/>
          <w:b/>
          <w:bCs/>
          <w:sz w:val="20"/>
          <w:lang w:val="de-DE"/>
        </w:rPr>
        <w:tab/>
      </w:r>
      <w:r>
        <w:rPr>
          <w:rFonts w:eastAsia="SimSun;宋体" w:cs="SabrenaTonnyMJ"/>
          <w:b/>
          <w:bCs/>
          <w:sz w:val="24"/>
          <w:lang w:val="de-DE"/>
        </w:rPr>
        <w:t>wPwb, wmiKv ev †Zj w`‡q msiÿY :</w:t>
      </w:r>
      <w:r>
        <w:rPr>
          <w:rFonts w:eastAsia="SimSun;宋体" w:cs="SabrenaTonnyMJ"/>
          <w:sz w:val="24"/>
          <w:lang w:val="de-DE"/>
        </w:rPr>
        <w:t xml:space="preserve"> RjcvB, eiB, Avg BZ¨vw` wPwb, wmiKv ev †Zj w`‡q A‡bK w`b msiÿY Kiv hvq|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5 \ </w:t>
      </w:r>
      <w:r>
        <w:rPr>
          <w:rFonts w:cs="SabrenaTonnyMJ"/>
          <w:b/>
          <w:bCs/>
          <w:sz w:val="24"/>
          <w:szCs w:val="24"/>
        </w:rPr>
        <w:t>Avd‡ivRv mvgvb¨ Kv‡RB `ye©j n‡q c‡o| Av‡¯Í Av‡¯Í kix‡ii Kg©ÿgZvI nvwi‡q †dj‡Q| Avd‡ivRvi kix‡i †Kvb Lv‡`¨i cÖ‡qvRbxqZv †`Lv w`‡q‡Q? D³ Lv‡`¨i Afv‡e Avd‡ivRv AviI Kx Kx mgm¨vq co‡Z cv‡i?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 xml:space="preserve">DËi : </w:t>
      </w:r>
    </w:p>
    <w:p>
      <w:pPr>
        <w:pStyle w:val="Normal"/>
        <w:widowControl w:val="false"/>
        <w:spacing w:lineRule="auto" w:line="22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pt-PT"/>
        </w:rPr>
        <w:t></w:t>
      </w: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spacing w:val="-2"/>
          <w:sz w:val="24"/>
          <w:szCs w:val="24"/>
        </w:rPr>
        <w:t>Avd‡ivRvi kix‡i mylg Lv‡`¨i cÖ‡qvRbxZv †`Lv w`‡q‡Q|</w:t>
      </w:r>
    </w:p>
    <w:p>
      <w:pPr>
        <w:pStyle w:val="Normal"/>
        <w:widowControl w:val="false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eastAsia="Wingdings 2" w:cs="Wingdings 2" w:ascii="Wingdings 2" w:hAnsi="Wingdings 2"/>
          <w:sz w:val="24"/>
          <w:szCs w:val="24"/>
          <w:lang w:val="pt-PT"/>
        </w:rPr>
        <w:t></w:t>
      </w:r>
      <w:r>
        <w:rPr>
          <w:rFonts w:cs="SabrenaTonnyMJ"/>
          <w:sz w:val="24"/>
          <w:szCs w:val="24"/>
          <w:lang w:val="pt-PT"/>
        </w:rPr>
        <w:tab/>
        <w:t>D³ Lv‡`¨i Afv‡e Avd‡ivRv AviI †hme mgm¨vq co‡Z cv‡i Zv n‡jv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00" w:leader="none"/>
        </w:tabs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 xml:space="preserve">1. </w:t>
        <w:tab/>
        <w:t>mn‡RB †ivMvµvšÍ n‡q co‡e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00" w:leader="none"/>
        </w:tabs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 xml:space="preserve">2. </w:t>
        <w:tab/>
      </w:r>
      <w:r>
        <w:rPr>
          <w:rFonts w:eastAsia="SimSun;宋体" w:cs="SabrenaTonnyMJ"/>
          <w:spacing w:val="-10"/>
          <w:sz w:val="24"/>
          <w:szCs w:val="24"/>
          <w:lang w:val="pt-PT"/>
        </w:rPr>
        <w:t>IRbRwbZ mgm¨v m„wó n‡e A_©vr IRb n«vm †c‡Z cv‡i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00" w:leader="none"/>
        </w:tabs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 xml:space="preserve">3. </w:t>
        <w:tab/>
        <w:t>¯^vfvweK e„w× e¨vnZ n‡e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0"/>
        <w:jc w:val="both"/>
        <w:rPr>
          <w:rFonts w:cs="SabrenaTonnyMJ"/>
          <w:bCs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sz w:val="24"/>
          <w:szCs w:val="24"/>
          <w:lang w:val="de-DE"/>
        </w:rPr>
        <w:t xml:space="preserve">iv¯Ívi av‡i A_ev †nv‡U‡j fvRv †cvov I D¾¡j i‡Oi Lvevi †`Lv hvq| Gme Lvevi‡K ¯^v¯’¨Ki ejv hvq wKbv e¨vL¨v Ki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iv¯Ívi av‡i A_ev †nv‡U‡j †h fvRv †cvov I D¾¡j i‡Oi Lvevi †`Lv hvq Zv ¯^v¯’¨Ki bq| wb‡P Gme Lvevi‡K A¯^v¯’¨Ki ejvi KviY e¨vL¨v Kiv n‡jv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iv¯Ívi av‡i A_ev †nv‡U‡ji fvRv †cvov I D¾¡j i‡Oi Lvev‡i wewfbœ ivmvqwbK c`v_© †gkv‡bv nq, hv G‡K my¯^v`y K‡i †Zv‡j wKš‘ G¸‡jv ¯^v‡¯’¨i Rb¨ LyeB ÿwZKi| GQvovI G‡Z cÖPzi cwigv‡Y cÖvwYR Pwe© I m¨vKvwib _v‡K| GB Pwe©‡K Avgv‡`i †`n Pwe©Kjvq iƒcvšÍi K‡i, d‡j Avgv‡`i †`n fvix n‡q c‡o Ges AwaK cwigv‡Y m¨vKvwib Z¡K‡K bó K‡i w`‡Z cv‡i| Gme Lvevi gvby‡li K¨vÝvi Ag‡bv‡hvwMZv, Aw¯’iZv BZ¨vw` †e‡M m„wó Ki‡Z cv‡i| myZivs Avgiv ej‡Z cvwi iv¯Ívi av‡i A_ev †nv‡U‡ji fvRv †cvov I D¾¡j i‡Oi Lvevi¸‡jv Avgv‡`i †`‡ni Rb¨ ¯^v¯’¨Ki bq| 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40" w:after="0"/>
        <w:jc w:val="both"/>
        <w:rPr>
          <w:rFonts w:cs="SabrenaTonnyMJ"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de-DE"/>
        </w:rPr>
        <w:t>AvRKvj wewfbœ †gŠmy‡g †`vKvbcvU f‡i I‡V d‡ji mgv‡iv‡n| Avevi wewfbœ Lvev‡ii †`vKv‡bI gRv`vi me Lvevi mvRv‡bv †`Lv hvq| Gme dj I Lvevi LyeB iwOb I AvKl©Yxq †`Lvq| ZzwgI wK Gme Lvev‡ii cÖwZ AvKl©Y †eva Ki? Zzwg wK †m¸‡jv LvI? †Kb? e¨vL¨v Ki|</w:t>
        <w:tab/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nu¨v AvwgI iwOb I †jvfbxq Lvevi¸‡jvi cÖwZ AvKl©Y †eva Kwi| wKš‘ Avwg †m¸‡jv LvB bv| KviY Avwg Rvwb †h, Lvevi‡K AvKl©Yxq I †jvfbxq Ki‡Z †Kv‡bv †Kv‡bv Lvev‡i K…wÎg is †gkv‡bv nq|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wgwó, †Rwj, PK‡jU, AvBmwµg, †KK, wPcm, †Kvgj cvbxq BZ¨vw`| K…wÎg is †gkv‡bv Lvevi gvby‡li K¨vÝvi, Ag‡bv‡hvwMZv, Aw¯’iZv BZ¨vw` †ivM m„wó Ki‡Z cv‡i| Amvay e¨emvqxiv Lvev‡i wewfbœ ÿwZKi ivmvqwbK c`v_© wgwk‡q _v‡K| Lvevi msiÿ‡Yi Rb¨ digvwjb, dj cvKv‡bvi Rb¨ wewfbœ ivmvqwbK c`v_©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Kve©vBW e¨envi Kiv nq| G mKj ÿwZKi ivmvqwbK c`v_© wgwkªZ Lv`¨ MÖn‡Yi d‡j e„° I hK…Z AKvh©Ki n‡q †h‡Z cv‡i, K¨vÝv‡ii g‡Zv †ivM n‡Z cv‡i| Gme Kvi‡YB Avwg D³ Lvevi LvB bv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80" w:after="0"/>
        <w:jc w:val="both"/>
        <w:rPr>
          <w:rFonts w:cs="SabrenaTonnyMJ"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8 \ </w:t>
      </w:r>
      <w:r>
        <w:rPr>
          <w:rFonts w:cs="SabrenaTonnyMJ"/>
          <w:b/>
          <w:bCs/>
          <w:sz w:val="24"/>
          <w:szCs w:val="24"/>
          <w:lang w:val="de-DE"/>
        </w:rPr>
        <w:t>Zzwg wK ÔRv¼ dzWÕ-Gi K_v ï‡bQ? Zzwg Kx Kx ÔRv¼ dzWÕ-Gi bvg Rvb? Zzwg wK g‡b Ki Rv¼ dzW LvIqv ¯^v‡¯’¨i Rb¨ fv‡jv?</w:t>
        <w:tab/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Avwg ÒRv¼ dzWÓ-Gi bvg ï‡bwQ| RbwcÖq Rv¼ dz‡Wi ga¨ i‡q‡Q evM©vi, wcRv, c‡U‡Uv wPcm, d«vBW wP‡Kb, †Kvgj cvbxq BZ¨vw`|</w:t>
      </w:r>
    </w:p>
    <w:p>
      <w:pPr>
        <w:pStyle w:val="Normal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Avwg g‡b Kwi Rv¼ dzW LvIqv ¯^v‡¯’¨i Rb¨ fv‡jv bq| KviY Rv¼ dzW my¯^v`y n‡jI mylg Lv`¨ bq| G‡Z AZ¨waK wPwb, jeY I Pwe© _v‡K hv Avgv‡`i kix‡i Lye mvgvb¨B `iKvi nq| mvaviY Lvev‡ii e`‡j Rv¼ dzW †L‡j cywónxbZv, AwZwi³ IRb e„w× ev †gvUv n‡q hvIqv BZ¨vw` mgm¨v n‡Z cv‡i| Gme Kvi‡YB Rv¼ dzW ¯^v‡¯’¨i Rb¨ fv‡jv bq, eis ÿwZKi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0" w:before="40" w:after="0"/>
        <w:rPr>
          <w:b/>
          <w:b/>
          <w:sz w:val="24"/>
          <w:lang w:val="pt-PT"/>
        </w:rPr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9 \ Lv`¨ msiÿY Kx? </w:t>
      </w:r>
      <w:r>
        <w:rPr>
          <w:rFonts w:cs="SabrenaTonnyMJ"/>
          <w:b/>
          <w:bCs/>
          <w:sz w:val="24"/>
          <w:szCs w:val="24"/>
          <w:lang w:val="de-DE"/>
        </w:rPr>
        <w:t>Lv`¨ msiÿ‡Yi Dcvqmg~n D‡jøL Ki|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Lv‡`¨i g~j¨gvb eRvq †i‡L Lv`¨‡K cPb †iva K‡i m¤ú~Y© AweK…Z Ae¯’vq mÂq Kiv‡K Lv`¨ msiÿY e‡j| 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Lv`¨ msiÿ‡Yi Dcvqmg~n n‡jv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 Pvj, Wvj, Mg BZ¨vw` †iv‡` ïwK‡q msiÿY Kiv nq|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 gvQ, gvsm, mewR BZ¨vw` wd«‡Ri VvÊvq msiÿY Kiv nq|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</w:r>
      <w:r>
        <w:rPr>
          <w:rFonts w:cs="SabrenaTonnyMJ"/>
          <w:spacing w:val="-6"/>
          <w:sz w:val="24"/>
          <w:szCs w:val="24"/>
          <w:lang w:val="de-DE"/>
        </w:rPr>
        <w:t xml:space="preserve"> R¨vg, †Rwj, AvPvi BZ¨vw` evqy‡ivax cv‡Î msiÿY Kiv nq|</w:t>
      </w:r>
    </w:p>
    <w:p>
      <w:pPr>
        <w:pStyle w:val="Normal"/>
        <w:widowControl w:val="false"/>
        <w:spacing w:lineRule="auto" w:line="220" w:before="100" w:after="0"/>
        <w:jc w:val="both"/>
        <w:rPr/>
      </w:pPr>
      <w:r>
        <w:rPr>
          <w:rFonts w:eastAsia="SimSun;宋体" w:cs="SabrenaTonnyMJ"/>
          <w:b/>
          <w:bCs/>
          <w:spacing w:val="-2"/>
          <w:sz w:val="24"/>
          <w:lang w:val="de-DE"/>
        </w:rPr>
        <w:t>cÖkœ \ 10 \ Rv¼ dzW Kx?</w:t>
      </w:r>
      <w:r>
        <w:rPr>
          <w:rFonts w:cs="SabrenaTonnyMJ"/>
          <w:b/>
          <w:bCs/>
          <w:spacing w:val="-2"/>
          <w:sz w:val="24"/>
          <w:szCs w:val="24"/>
          <w:lang w:val="de-DE"/>
        </w:rPr>
        <w:t xml:space="preserve"> Rv¼ dz‡Wi 3wU AcKvwiZv †jL|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†hmKj K…wÎg Lv‡`¨ Pwe©, jeY, Kve©‡bU BZ¨vw` ÿwZKviK `ª‡e¨i AvwaK¨ _v‡K †m¸‡jvB Rv¼ dzW| </w:t>
      </w:r>
    </w:p>
    <w:p>
      <w:pPr>
        <w:pStyle w:val="Normal"/>
        <w:widowControl w:val="false"/>
        <w:spacing w:lineRule="auto" w:line="220"/>
        <w:jc w:val="both"/>
        <w:rPr/>
      </w:pPr>
      <w:r>
        <w:rPr>
          <w:rFonts w:cs="SabrenaTonnyMJ"/>
          <w:sz w:val="24"/>
          <w:szCs w:val="24"/>
          <w:lang w:val="de-DE"/>
        </w:rPr>
        <w:t>Rv¼ dz‡Wi 3wU AcKvwiZv n‡jv Ñ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 cywónxbZv †`Lv †`q|</w:t>
      </w:r>
    </w:p>
    <w:p>
      <w:pPr>
        <w:pStyle w:val="Normal"/>
        <w:widowControl w:val="false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 AwZwi³ IRb e„w× ev †gvUv n‡q hvq|</w:t>
      </w:r>
    </w:p>
    <w:p>
      <w:pPr>
        <w:pStyle w:val="Normal"/>
        <w:spacing w:lineRule="auto" w:line="220"/>
        <w:jc w:val="both"/>
        <w:rPr>
          <w:lang w:val="pt-PT"/>
        </w:rPr>
      </w:pPr>
      <w:r>
        <w:rPr>
          <w:rFonts w:cs="SabrenaTonnyMJ"/>
          <w:sz w:val="24"/>
          <w:szCs w:val="24"/>
          <w:lang w:val="de-DE"/>
        </w:rPr>
        <w:t>3. K¨vÝvi Wvqv‡ewUm wewfbœ RwUj †ivM n‡Z cv‡i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20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40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b/>
        <w:kern w:val="0"/>
        <w:szCs w:val="22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brenaTonnyMJ" w:hAnsi="SabrenaTonnyMJ" w:cs="SabrenaTonnyMJ"/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4:00Z</cp:lastPrinted>
  <dcterms:modified xsi:type="dcterms:W3CDTF">2016-12-24T08:55:00Z</dcterms:modified>
  <cp:revision>261</cp:revision>
  <dc:subject/>
  <dc:title/>
</cp:coreProperties>
</file>