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2800</wp:posOffset>
            </wp:positionH>
            <wp:positionV relativeFrom="paragraph">
              <wp:posOffset>12065</wp:posOffset>
            </wp:positionV>
            <wp:extent cx="1238250" cy="907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B †`k GB gvbyl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160" w:after="40"/>
        <w:ind w:left="360" w:hanging="360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 xml:space="preserve">cvV¨eB †_‡K eûwbe©vPwb cÖ‡kœvËi 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1051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1)</w:t>
        <w:tab/>
        <w:t xml:space="preserve">Avgiv evsjv‡`‡k R‡b¥wQÑGwU Avgv‡`i 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 xml:space="preserve">†hvM¨Z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`yfv©M¨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 xml:space="preserve">†mŠfvM¨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Kó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ÔB÷vi mvb‡WÕ DrmewU †Kvb a‡g©i Abymvixi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cvjb K‡i _v‡K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n›`y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ˆR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eŠ×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wLªóvb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evsjv‡`‡k emevmKvix bvbv RvwZi gvby‡li g‡a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g~j wgj †KvbwU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mevB evsjv‡`‡ki Awaevmx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mevB evsjvq K_v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evB GKB Drme D`&amp;hvcb K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evB GKB †cvkvK cwiavb K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evsjv‡`‡k g~jZ KqwU a‡g©i †jv‡Ki evm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3wU</w:t>
        <w:tab/>
      </w:r>
      <w:r>
        <w:rPr>
          <w:rFonts w:cs="ProshnaP" w:ascii="ProshnaP" w:hAnsi="ProshnaP"/>
          <w:sz w:val="16"/>
          <w:szCs w:val="24"/>
        </w:rPr>
        <w:t xml:space="preserve">L   </w:t>
      </w:r>
      <w:r>
        <w:rPr>
          <w:sz w:val="24"/>
          <w:szCs w:val="24"/>
        </w:rPr>
        <w:t>4w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  <w:tab/>
      </w:r>
      <w:r>
        <w:rPr>
          <w:sz w:val="24"/>
          <w:szCs w:val="24"/>
        </w:rPr>
        <w:t>5wU</w:t>
        <w:tab/>
      </w:r>
      <w:r>
        <w:rPr>
          <w:rFonts w:cs="ProshnaP" w:ascii="ProshnaP" w:hAnsi="ProshnaP"/>
          <w:sz w:val="16"/>
          <w:szCs w:val="24"/>
        </w:rPr>
        <w:t xml:space="preserve">N   </w:t>
      </w:r>
      <w:r>
        <w:rPr>
          <w:sz w:val="24"/>
          <w:szCs w:val="24"/>
        </w:rPr>
        <w:t>6w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`yMv©c~Rv Kv‡`i agx©q Drme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ymjgvb‡`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n›`y‡`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 xml:space="preserve">†eŠ×‡`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wLªóvb‡`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>RbRxeb ˆewPÎ¨gq nIqvq Avgv‡`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†KvbwU n‡q‡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`yb©vg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mgm¨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MŠie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DcKv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 xml:space="preserve">wbR¯^ fvlv Av‡Q Kv‡`i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z‡gvi‡`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wn›`y‡`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uvIZvj‡`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K…lK‡`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8)</w:t>
        <w:tab/>
      </w:r>
      <w:r>
        <w:rPr>
          <w:b/>
          <w:spacing w:val="-2"/>
          <w:sz w:val="24"/>
          <w:szCs w:val="24"/>
        </w:rPr>
        <w:t>evsjv‡`‡k bvbv RvwZi gvbyl Kxfv‡e emevm K‡i?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g‡jwg‡k eÜyi g‡Zv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KvQvKvwQ fvB‡qi g‡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Avjv`v Avjv`v wb‡Ri g‡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`~iZ¡ eRvq †i‡L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 xml:space="preserve">bvbv †ckvi gvbyl Kx w`‡q G‡`k‡K M‡o Zzj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fvlv w`‡q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20"/>
          <w:w w:val="90"/>
          <w:sz w:val="24"/>
          <w:szCs w:val="24"/>
        </w:rPr>
        <w:t>Avb›`-Drme w`‡q</w:t>
      </w:r>
      <w:r>
        <w:rPr>
          <w:spacing w:val="-2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gx©q wek¦vm w`‡q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KvR w`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  <w:t xml:space="preserve">G‡`‡ki cÖvq mKj †jvK †Kvb fvlvq K_v e‡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PvKg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evs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wnw›`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Bs‡iwR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  <w:t xml:space="preserve">evOvwj Kviv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hviv evsjv fvlvq K_v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hviv evsjv‡`‡k _v‡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hviv evsjv fvlv Rv‡b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hviv evsjv‡`‡k _v‡K b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  <w:t xml:space="preserve">evsjv‡`‡ki ¶z`ª RvwZmËvi †jvKRb g~j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†Kv_vq emevm K‡i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†`‡ki ivRavbx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mgZj AÂ‡ji †Rjv¸‡jv‡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cve©Z¨ †Rjv¸‡jv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wewfbœ b`xi Zx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3)</w:t>
        <w:tab/>
        <w:t>muvIZvj‡`i emevm †Kvb AÂ‡j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Rvgvjcy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ivRkvnx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PÆMÖvg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wm‡jU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4)</w:t>
        <w:tab/>
        <w:t>K…lK Avgv‡`i Rb¨ Kx K‡ib?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wPwKrmv †mev †`b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</w:r>
      <w:r>
        <w:rPr>
          <w:w w:val="80"/>
          <w:sz w:val="24"/>
          <w:szCs w:val="24"/>
        </w:rPr>
        <w:t>Lv‡`¨i †RvMvb †`b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nuvwo-cvwZj evbv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†jLvcov †kL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5)</w:t>
        <w:tab/>
        <w:t>ÔmvsivBÕ Kv‡`i Drme?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PvKgv‡`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gymjgvb‡`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ivLvBb‡`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wLªóvb‡`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6)</w:t>
        <w:tab/>
        <w:t>ÔweRyÕ Drme Kviv cvjb K‡i?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ivLvBbi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PvKgv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ZÂ½vi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v‡ivi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7)</w:t>
        <w:tab/>
        <w:t>bee‡l©i w`b Avgiv †Kvb Drme cvjb Kwi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`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cqjv ˆekvL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c~R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ow`b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18)</w:t>
        <w:tab/>
        <w:t xml:space="preserve">ÔcÖvšÍi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RbemwZ </w:t>
        <w:tab/>
        <w:t>(L)</w:t>
        <w:tab/>
        <w:t>†jvKvj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gvV </w:t>
        <w:tab/>
        <w:t>(N)</w:t>
        <w:tab/>
        <w:t xml:space="preserve">GjvKv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pacing w:val="-6"/>
          <w:sz w:val="24"/>
          <w:szCs w:val="24"/>
        </w:rPr>
        <w:t xml:space="preserve">19) </w:t>
        <w:tab/>
        <w:t xml:space="preserve">ÔˆewPÎ¨Õ kãwU Kx A‡_© e¨eü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ÖvšÍi </w:t>
        <w:tab/>
        <w:t>(L) †ejvf‚w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wewfbœZv </w:t>
        <w:tab/>
        <w:t>(N)</w:t>
        <w:tab/>
        <w:t xml:space="preserve">mgy`ª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)</w:t>
        <w:tab/>
      </w:r>
      <w:r>
        <w:rPr>
          <w:b/>
          <w:bCs/>
          <w:spacing w:val="-2"/>
          <w:sz w:val="24"/>
          <w:szCs w:val="24"/>
        </w:rPr>
        <w:t>Ôevsjv‡`‡ki RbRxeb ˆewPÎ¨gqÕ ej‡Z †evSv‡bv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 xml:space="preserve">evsjv‡`‡k cÖK…wZ bvbv iƒc aviY K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evsjv‡`‡k bvbv ai‡bi gvby‡li evm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vsjv‡`‡k A‡bK a‡g©i †jvK emevm K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evsjv‡`‡ki me gvbyl GKB iK‡gi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21)</w:t>
        <w:tab/>
        <w:t xml:space="preserve">Aby‡”Q‡` †`k‡K wK‡mi mv‡_ Zzjbv Kiv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gv‡qi mv‡_ </w:t>
        <w:tab/>
        <w:t>(L)</w:t>
        <w:tab/>
        <w:t xml:space="preserve">evevi mv‡_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Üyi mv‡_  </w:t>
        <w:tab/>
        <w:t>(N)</w:t>
        <w:tab/>
        <w:t xml:space="preserve">AvZ¥x‡qi mv‡_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22)</w:t>
        <w:tab/>
        <w:t xml:space="preserve">wb‡Ri †`k‡K Ny‡i Ny‡i †`L‡j Kx n‡e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`‡ki DbœwZ n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†`‡ki cÖwZ ggZv evo‡e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bZzb †`k †Pbv n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 xml:space="preserve">†`‡ki gvbyl A‡Pbv _vK‡e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)</w:t>
        <w:tab/>
      </w:r>
      <w:r>
        <w:rPr>
          <w:b/>
          <w:bCs/>
          <w:spacing w:val="-4"/>
          <w:sz w:val="24"/>
          <w:szCs w:val="24"/>
        </w:rPr>
        <w:t>evsjv‡`‡ki gvbyl GKRb Av‡iKRb‡K mvnvh¨ Ki‡Q Kxfv‡e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 A_© w`‡q</w:t>
        <w:tab/>
        <w:t>(L)</w:t>
        <w:tab/>
        <w:t>KvR w`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†ckv e`‡j</w:t>
        <w:tab/>
        <w:t>(N)</w:t>
        <w:tab/>
        <w:t>Drme cvjb K‡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24) </w:t>
        <w:tab/>
        <w:t>Ôkª×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fw³ </w:t>
        <w:tab/>
        <w:t>(L)</w:t>
        <w:tab/>
        <w:t>RxweK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AvMÖn</w:t>
        <w:tab/>
        <w:t>(N)</w:t>
        <w:tab/>
        <w:t>Drme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)</w:t>
        <w:tab/>
        <w:t xml:space="preserve">evsjv‡`‡ki </w:t>
      </w:r>
      <w:r>
        <w:rPr>
          <w:b/>
          <w:bCs/>
          <w:spacing w:val="-2"/>
          <w:sz w:val="24"/>
          <w:szCs w:val="24"/>
        </w:rPr>
        <w:t>gvbyl Kxfv‡e †ckv‡K M‡o Zzj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vjv`vfv‡e ag©xq Drme cvjb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>K…l‡Ki Ici wbf©i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ci¯úi mn‡hvwMZv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Awdm Av`vj‡Z PvKwi K‡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)</w:t>
        <w:tab/>
      </w:r>
      <w:r>
        <w:rPr>
          <w:b/>
          <w:bCs/>
          <w:spacing w:val="-2"/>
          <w:sz w:val="24"/>
          <w:szCs w:val="24"/>
        </w:rPr>
        <w:t>Avgv‡`i mevB‡K fv‡jvevm‡Z n‡e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†`k‡K my›`ifv‡e M‡o †Zvj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†KD KviI Avcb b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†ckvi wewPÎZ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K…l‡Ki nvZ‡K kw³kvjx Kivi Rb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)</w:t>
        <w:tab/>
        <w:t>Ô†ck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RxweKvi Dcvq </w:t>
        <w:tab/>
        <w:t>(L)</w:t>
        <w:tab/>
        <w:t>eÜzfvevcbœ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Drme</w:t>
        <w:tab/>
        <w:t>(N)</w:t>
        <w:tab/>
        <w:t>ˆewPÎ¨c~Y©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</w:rPr>
        <w:t xml:space="preserve">1)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 †mŠfvM¨ </w:t>
        <w:tab/>
        <w:tab/>
        <w:t xml:space="preserve">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>
          <w:sz w:val="24"/>
        </w:rPr>
      </w:pPr>
      <w:r>
        <w:rPr>
          <w:b/>
          <w:sz w:val="24"/>
          <w:szCs w:val="24"/>
        </w:rPr>
        <w:t xml:space="preserve">2) </w:t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wLªóvb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>
          <w:sz w:val="24"/>
        </w:rPr>
      </w:pPr>
      <w:r>
        <w:rPr>
          <w:b/>
          <w:sz w:val="24"/>
          <w:szCs w:val="24"/>
        </w:rPr>
        <w:t xml:space="preserve">3) </w:t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mevB evsjv‡`‡ki Awaevmx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) </w:t>
      </w:r>
      <w:r>
        <w:rPr>
          <w:rFonts w:cs="ProshnaP" w:ascii="ProshnaP" w:hAnsi="ProshnaP"/>
          <w:sz w:val="16"/>
          <w:szCs w:val="24"/>
        </w:rPr>
        <w:t xml:space="preserve">L   </w:t>
      </w:r>
      <w:r>
        <w:rPr>
          <w:sz w:val="24"/>
          <w:szCs w:val="24"/>
        </w:rPr>
        <w:t>4w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)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wn›`y‡`i </w:t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) </w:t>
      </w:r>
      <w:r>
        <w:rPr>
          <w:rFonts w:cs="ProshnaP" w:ascii="ProshnaP" w:hAnsi="ProshnaP"/>
          <w:sz w:val="16"/>
          <w:szCs w:val="24"/>
        </w:rPr>
        <w:t xml:space="preserve">M </w:t>
      </w:r>
      <w:r>
        <w:rPr>
          <w:sz w:val="24"/>
          <w:szCs w:val="24"/>
        </w:rPr>
        <w:t>†MŠie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)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muvIZvj‡`i</w:t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) </w:t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wg‡jwg‡k eÜyi g‡Zv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sz w:val="24"/>
          <w:szCs w:val="24"/>
        </w:rPr>
      </w:pPr>
      <w:r>
        <w:rPr>
          <w:b/>
          <w:sz w:val="24"/>
          <w:szCs w:val="24"/>
        </w:rPr>
        <w:t>9)</w:t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KvR w`‡q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)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evsjv</w:t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sz w:val="24"/>
          <w:szCs w:val="24"/>
        </w:rPr>
      </w:pPr>
      <w:r>
        <w:rPr>
          <w:b/>
          <w:sz w:val="24"/>
          <w:szCs w:val="24"/>
        </w:rPr>
        <w:t>11)</w:t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hviv evsjv fvlvq K_v e‡j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)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 xml:space="preserve">cve©Z¨ †Rjv¸‡jv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ivRkvnx</w:t>
        <w:tab/>
        <w:t xml:space="preserve"> </w:t>
      </w:r>
      <w:r>
        <w:rPr>
          <w:rFonts w:cs="ProshnaP" w:ascii="ProshnaP" w:hAnsi="ProshnaP"/>
          <w:sz w:val="16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 xml:space="preserve">14)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</w:r>
      <w:r>
        <w:rPr>
          <w:w w:val="80"/>
          <w:sz w:val="24"/>
          <w:szCs w:val="24"/>
        </w:rPr>
        <w:t>Lv‡`¨i †RvMvb †`b</w:t>
      </w: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ivLvBb‡`i</w:t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6)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PvKgviv</w:t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7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cqjv ˆekvL</w:t>
        <w:tab/>
      </w:r>
      <w:r>
        <w:rPr>
          <w:rFonts w:cs="ProshnaP" w:ascii="ProshnaP" w:hAnsi="ProshnaP"/>
          <w:sz w:val="16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</w:rPr>
      </w:pPr>
      <w:r>
        <w:rPr>
          <w:b/>
          <w:bCs/>
          <w:sz w:val="24"/>
        </w:rPr>
        <w:t>18)</w:t>
      </w:r>
      <w:r>
        <w:rPr>
          <w:sz w:val="24"/>
        </w:rPr>
        <w:t xml:space="preserve"> (M) gvV;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</w:rPr>
      </w:pPr>
      <w:r>
        <w:rPr>
          <w:b/>
          <w:bCs/>
          <w:sz w:val="24"/>
        </w:rPr>
        <w:t>19)</w:t>
      </w:r>
      <w:r>
        <w:rPr>
          <w:sz w:val="24"/>
        </w:rPr>
        <w:t xml:space="preserve"> (M) wewfbœZv;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</w:rPr>
      </w:pPr>
      <w:r>
        <w:rPr>
          <w:b/>
          <w:bCs/>
          <w:sz w:val="24"/>
        </w:rPr>
        <w:t>20)</w:t>
      </w:r>
      <w:r>
        <w:rPr>
          <w:sz w:val="24"/>
        </w:rPr>
        <w:t xml:space="preserve"> (L) evsjv‡`‡k bvbv ai‡bi gvby‡li evm;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sz w:val="24"/>
        </w:rPr>
      </w:pPr>
      <w:r>
        <w:rPr>
          <w:b/>
          <w:bCs/>
          <w:sz w:val="24"/>
        </w:rPr>
        <w:t>21)</w:t>
      </w:r>
      <w:r>
        <w:rPr>
          <w:sz w:val="24"/>
        </w:rPr>
        <w:t xml:space="preserve"> (K) gv‡qi mv‡_;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ind w:left="720" w:hanging="360"/>
        <w:jc w:val="both"/>
        <w:rPr>
          <w:rFonts w:ascii="ProshnaP" w:hAnsi="ProshnaP" w:cs="ProshnaP"/>
          <w:spacing w:val="-20"/>
          <w:sz w:val="16"/>
          <w:szCs w:val="24"/>
        </w:rPr>
      </w:pPr>
      <w:r>
        <w:rPr>
          <w:b/>
          <w:bCs/>
          <w:sz w:val="24"/>
        </w:rPr>
        <w:t>22)</w:t>
      </w:r>
      <w:r>
        <w:rPr>
          <w:sz w:val="24"/>
        </w:rPr>
        <w:t xml:space="preserve"> (L) </w:t>
      </w:r>
      <w:r>
        <w:rPr>
          <w:spacing w:val="-20"/>
          <w:sz w:val="24"/>
        </w:rPr>
        <w:t>†`‡ki cÖwZ ggZv evo‡e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</w:rPr>
      </w:pPr>
      <w:r>
        <w:rPr>
          <w:b/>
          <w:bCs/>
          <w:sz w:val="24"/>
        </w:rPr>
        <w:tab/>
        <w:t>23)</w:t>
      </w:r>
      <w:r>
        <w:rPr>
          <w:sz w:val="24"/>
        </w:rPr>
        <w:t xml:space="preserve"> (L) </w:t>
      </w:r>
      <w:r>
        <w:rPr>
          <w:sz w:val="24"/>
          <w:szCs w:val="24"/>
        </w:rPr>
        <w:t>KvR w`‡q</w:t>
      </w:r>
      <w:r>
        <w:rPr>
          <w:sz w:val="24"/>
        </w:rPr>
        <w:t xml:space="preserve">; 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</w:rPr>
      </w:pPr>
      <w:r>
        <w:rPr>
          <w:b/>
          <w:bCs/>
          <w:sz w:val="24"/>
        </w:rPr>
        <w:tab/>
        <w:t>24)</w:t>
      </w:r>
      <w:r>
        <w:rPr>
          <w:sz w:val="24"/>
        </w:rPr>
        <w:t xml:space="preserve"> (K) </w:t>
      </w:r>
      <w:r>
        <w:rPr>
          <w:sz w:val="24"/>
          <w:szCs w:val="24"/>
        </w:rPr>
        <w:t>fw³</w:t>
      </w:r>
      <w:r>
        <w:rPr>
          <w:sz w:val="24"/>
        </w:rPr>
        <w:t xml:space="preserve">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pacing w:val="-20"/>
          <w:sz w:val="24"/>
        </w:rPr>
      </w:pPr>
      <w:r>
        <w:rPr>
          <w:b/>
          <w:bCs/>
          <w:sz w:val="24"/>
        </w:rPr>
        <w:tab/>
        <w:t>25)</w:t>
      </w:r>
      <w:r>
        <w:rPr>
          <w:sz w:val="24"/>
        </w:rPr>
        <w:t xml:space="preserve"> (M) </w:t>
      </w:r>
      <w:r>
        <w:rPr>
          <w:spacing w:val="-20"/>
          <w:sz w:val="24"/>
          <w:szCs w:val="24"/>
        </w:rPr>
        <w:t>ci¯úi mn‡hvwMZv K‡i</w:t>
      </w:r>
      <w:r>
        <w:rPr>
          <w:spacing w:val="-20"/>
          <w:sz w:val="24"/>
        </w:rPr>
        <w:t xml:space="preserve">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</w:rPr>
      </w:pPr>
      <w:r>
        <w:rPr>
          <w:b/>
          <w:bCs/>
          <w:sz w:val="24"/>
        </w:rPr>
        <w:tab/>
        <w:t>26)</w:t>
      </w:r>
      <w:r>
        <w:rPr>
          <w:sz w:val="24"/>
        </w:rPr>
        <w:t xml:space="preserve"> (K) †`k‡K my›`ifv‡e M‡o †Zvjvi Rb¨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b/>
          <w:bCs/>
          <w:sz w:val="24"/>
        </w:rPr>
        <w:tab/>
        <w:t>27)</w:t>
      </w:r>
      <w:r>
        <w:rPr>
          <w:sz w:val="24"/>
        </w:rPr>
        <w:t>(L)</w:t>
      </w:r>
      <w:r>
        <w:rPr>
          <w:sz w:val="24"/>
          <w:szCs w:val="24"/>
        </w:rPr>
        <w:t>RxweKviDcv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)</w:t>
        <w:tab/>
        <w:t>ÔGKB †`k, GKB gvbyl A_P KZ ˆewPÎ¨Õ- K_vwU eywS‡q †jL|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evsjv‡`‡k evOvwj QvovI bvbv RvwZ‡Mvôxi</w:t>
      </w:r>
      <w:r>
        <w:rPr>
          <w:sz w:val="24"/>
          <w:szCs w:val="24"/>
        </w:rPr>
        <w:t xml:space="preserve"> †jvKRb emevm K‡i| G‡`i i‡q‡Q wbR¯^ fvlv, Rxebhvcb c×wZ I Avb›`-Drme| †`‡ki GB RvwZMZ ˆewP‡Î¨i K_vB ejv n‡q‡Q evK¨wU‡Z| 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2)</w:t>
        <w:tab/>
      </w:r>
      <w:r>
        <w:rPr>
          <w:b/>
          <w:spacing w:val="-2"/>
          <w:sz w:val="24"/>
          <w:szCs w:val="24"/>
        </w:rPr>
        <w:t>Avgv‡`i †`‡k †Kvb †Kvb a‡g©i †jvKRb evm K‡i?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Avgv‡`i †`‡k g~jZ gymjgvb, wn›`y, †eŠ× I wLªóvb a‡g©i †jvKR‡bi evm| 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3)</w:t>
        <w:tab/>
        <w:t xml:space="preserve">me †ckvi gvbyl‡`i kª×v Ki‡Z n‡e †Kb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`‡ki Dbœq‡b me †ckvi gvby‡liB Ae`vb Av‡Q| GKRb Zvi KvR w`‡q Ab¨Rb‡K mvnvh¨ Ki‡Q| Gfv‡e Avgiv ci¯úi ci¯ú‡ii Ici wbf©ikxj| G Kvi‡Y me †ckvi gvbyl‡`i kª×v Ki‡Z n‡e| 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 xml:space="preserve">4) </w:t>
        <w:tab/>
        <w:t xml:space="preserve">†`k‡K Kxfv‡e fv‡jvevm‡Z n‡e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†`k Avgv‡`i gv‡qi g‡ZvB| gv‡K Avgiv †hgb </w:t>
      </w:r>
      <w:r>
        <w:rPr>
          <w:sz w:val="24"/>
          <w:szCs w:val="24"/>
        </w:rPr>
        <w:t>fv‡jvevwm, †`k‡KI wVK †Zgwb fv‡jvevm‡Z n‡e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evsjv‡`‡ki †MŠie wK‡m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evsjv‡`‡ki msL¨vMwiô gvbyl evOvwj n‡jI G‡`‡k i‡q‡Q AviI bvbv ai‡bi gvbyl| Zv‡`i </w:t>
      </w:r>
      <w:r>
        <w:rPr>
          <w:spacing w:val="-2"/>
          <w:sz w:val="24"/>
          <w:szCs w:val="24"/>
        </w:rPr>
        <w:t>i‡q‡Q wbR¯^ fvlv, Rxeb</w:t>
      </w:r>
      <w:r>
        <w:rPr>
          <w:rFonts w:cs="SutonnyMJ" w:ascii="SutonnyMJ" w:hAnsi="SutonnyMJ"/>
          <w:spacing w:val="-2"/>
          <w:sz w:val="24"/>
          <w:szCs w:val="24"/>
        </w:rPr>
        <w:t>-</w:t>
      </w:r>
      <w:r>
        <w:rPr>
          <w:spacing w:val="-2"/>
          <w:sz w:val="24"/>
          <w:szCs w:val="24"/>
        </w:rPr>
        <w:t>hvc‡bi wbR¯^ c×wZ Ges</w:t>
      </w:r>
      <w:r>
        <w:rPr>
          <w:sz w:val="24"/>
          <w:szCs w:val="24"/>
        </w:rPr>
        <w:t xml:space="preserve"> Avjv`v Avb›`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Drme| evsjv‡`‡k †h GZ ˆewP‡Î¨ fiv gvbyl emevm K‡i GwUB G‡`‡ki †MŠie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evsjv‡`‡k evOvwj Qvov Avi Kviv evm K‡i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evsjv‡`‡k evOvwj QvovI evm K‡i wewfbœ ¶z`ª RvwZmËvi †jvKRb| G‡`i g‡a¨ D‡jøL‡hvM¨ n‡jv-PvKgv, gvigv, muvIZvj, gyis, ZÂ½v ivReskx BZ¨vw`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7)</w:t>
        <w:tab/>
        <w:t>evsjv‡`‡ki wewfbœ a‡g©i Drme¸‡jvi bvg Kx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vsjv‡`‡k wewfbœ a‡g©i gvby‡li bvbv iKg Drme i‡q‡Q| wb‡P wewfbœ a‡g©i Drm‡ei bvg D‡jøL Kiv n‡jv :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>gymjgvb‡`i agx©q Drme :</w:t>
      </w:r>
      <w:r>
        <w:rPr>
          <w:sz w:val="24"/>
          <w:szCs w:val="24"/>
        </w:rPr>
        <w:t xml:space="preserve"> C`-Dj-wdZi, C`-Dj-Avhnv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wn›`y‡`i agx©q Drme : </w:t>
      </w:r>
      <w:r>
        <w:rPr>
          <w:spacing w:val="-10"/>
          <w:sz w:val="24"/>
          <w:szCs w:val="24"/>
        </w:rPr>
        <w:t>`yM©vc~Rvmn bvbv Drme I cve©Y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>†eŠ×‡`i agx©q Drme :</w:t>
      </w:r>
      <w:r>
        <w:rPr>
          <w:sz w:val="24"/>
          <w:szCs w:val="24"/>
        </w:rPr>
        <w:t xml:space="preserve"> †eŠ× c~wY©gv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>wLªóvb‡`i agx©q Drme :</w:t>
      </w:r>
      <w:r>
        <w:rPr>
          <w:sz w:val="24"/>
          <w:szCs w:val="24"/>
        </w:rPr>
        <w:t xml:space="preserve"> B÷vi mvb‡W, eow`b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evsjv‡`‡ki RbRxe‡bi ˆewPÎ¨mg~n Kx Kx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evsjv‡`‡ki RbRxeb LyeB ˆewPÎ¨c~Y©| wb‡P Zv Zz‡j aiv n‡jvÑ</w:t>
      </w:r>
    </w:p>
    <w:p>
      <w:pPr>
        <w:pStyle w:val="Normal"/>
        <w:tabs>
          <w:tab w:val="left" w:pos="720" w:leader="none"/>
        </w:tabs>
        <w:spacing w:lineRule="exact" w:line="240"/>
        <w:ind w:left="1980" w:hanging="1620"/>
        <w:jc w:val="both"/>
        <w:rPr/>
      </w:pPr>
      <w:r>
        <w:rPr>
          <w:sz w:val="24"/>
          <w:szCs w:val="24"/>
        </w:rPr>
        <w:t>ag©xq ˆewPÎ¨ - G †`‡k emevm K‡i gymjgvb, wn›`y, †eŠ×, wLªóvb BZ¨vw` a‡g©i gvbyl|</w:t>
      </w:r>
    </w:p>
    <w:p>
      <w:pPr>
        <w:pStyle w:val="Normal"/>
        <w:tabs>
          <w:tab w:val="left" w:pos="720" w:leader="none"/>
        </w:tabs>
        <w:spacing w:lineRule="exact" w:line="240"/>
        <w:ind w:left="1980" w:hanging="162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ckvMZ ˆewPÎ¨ - G †`‡ki G‡KK gvbyl G‡KK †ckvq wb‡qvwRZ| †KD K…lK, †KD Kz‡gvi, †KD Avevi KvR K‡i Awdm-Av`vj‡Z|</w:t>
      </w:r>
    </w:p>
    <w:p>
      <w:pPr>
        <w:pStyle w:val="Normal"/>
        <w:tabs>
          <w:tab w:val="left" w:pos="720" w:leader="none"/>
        </w:tabs>
        <w:spacing w:lineRule="exact" w:line="240"/>
        <w:ind w:left="1980" w:hanging="1620"/>
        <w:jc w:val="both"/>
        <w:rPr/>
      </w:pPr>
      <w:r>
        <w:rPr>
          <w:sz w:val="24"/>
          <w:szCs w:val="24"/>
        </w:rPr>
        <w:t xml:space="preserve">RvwZmËvi ˆewPÎ¨ - evOvwj QvovI G †`‡k PvKgv, </w:t>
      </w:r>
      <w:r>
        <w:rPr>
          <w:spacing w:val="-2"/>
          <w:sz w:val="24"/>
          <w:szCs w:val="24"/>
        </w:rPr>
        <w:t xml:space="preserve">gvigv, gyis, muvIZvjmn bvbv </w:t>
      </w:r>
      <w:r>
        <w:rPr>
          <w:sz w:val="24"/>
          <w:szCs w:val="24"/>
        </w:rPr>
        <w:t>¶z`ª RvwZmËvi †jvKRb evm K‡i|</w:t>
      </w:r>
    </w:p>
    <w:p>
      <w:pPr>
        <w:pStyle w:val="Normal"/>
        <w:tabs>
          <w:tab w:val="left" w:pos="720" w:leader="none"/>
        </w:tabs>
        <w:spacing w:lineRule="exact" w:line="240"/>
        <w:ind w:left="1980" w:hanging="16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 xml:space="preserve">cvkvK-cwi”Q‡`i ˆewPÎ¨ - G‡`‡ki gvby‡li †cvkvK-Avkv‡KI A‡bK ˆewPÎ¨ </w:t>
      </w:r>
      <w:r>
        <w:rPr>
          <w:spacing w:val="-6"/>
          <w:sz w:val="24"/>
          <w:szCs w:val="24"/>
        </w:rPr>
        <w:t>†`Lv hvq| †KD c‡i jyw½, †KD kvU©, †KD kvwo, †KD ev mv‡jvqvi KvwgR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9)</w:t>
        <w:tab/>
        <w:t xml:space="preserve">Ò†`k n‡jv Rbbxi g‡Zv|Ó †`k‡K Rbbxi mv‡_ Zzjbv Kiv n‡q‡Q †Kb? 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spacing w:val="-6"/>
          <w:sz w:val="24"/>
          <w:szCs w:val="24"/>
        </w:rPr>
        <w:tab/>
        <w:t>DËi :</w:t>
      </w:r>
      <w:r>
        <w:rPr>
          <w:spacing w:val="-6"/>
          <w:sz w:val="24"/>
          <w:szCs w:val="24"/>
        </w:rPr>
        <w:t xml:space="preserve"> Rbbx †mœn</w:t>
      </w: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>ggZv</w:t>
      </w: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>fv‡jvevmv w`‡q Avgv‡`i AvM‡j iv‡Lb| †Zgwb †`kI Zvi Av‡jv</w:t>
      </w: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>evZvm</w:t>
      </w:r>
      <w:r>
        <w:rPr>
          <w:sz w:val="24"/>
          <w:szCs w:val="24"/>
        </w:rPr>
        <w:t>-</w:t>
      </w:r>
      <w:r>
        <w:rPr>
          <w:spacing w:val="-6"/>
          <w:sz w:val="24"/>
          <w:szCs w:val="24"/>
        </w:rPr>
        <w:t>m¤ú` w`‡q Avgv‡`i evuwP‡q †i‡L‡Q| G Kvi‡YB †`k‡K Rbbxi mv‡_ Zzjbv Kiv n‡q‡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0)</w:t>
        <w:tab/>
        <w:t>†R‡jiv Kx KvR K‡ib? Zviv hw` KvR bv K‡ib Zvn‡j Avgv‡`i Kx n‡Z cv‡i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†R‡jiv cyKzi, b`x, Lvj-wej BZ¨vw` †_‡K gvQ a‡ib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†R</w:t>
      </w:r>
      <w:r>
        <w:rPr>
          <w:spacing w:val="-6"/>
          <w:sz w:val="24"/>
          <w:szCs w:val="24"/>
        </w:rPr>
        <w:t>‡jiv hw` Zuv‡`i KvR bv K‡ib Zvn‡j Avgiv gvQ †L‡Z cve bv| Gi d‡j Avgv‡`i kix‡i Avwg‡li Afve †`Lv †`‡e| ZvB †R‡j‡`i KvRwU AZ¨šÍ ¸iæZ¡c~Y©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>Òag© hvi hvi, Drme †hb mevi|ÓÑ G K_vi Øviv Kx †evSv‡bv n‡q‡Q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vgv‡`i †`‡k me a‡g©i gvbyl hyM hyM a‡i wg‡j-wg‡k emevm Ki‡Q| cÖwZwU a‡g©i i‡q‡Q wfbœ wfbœ ag©xq Drme| Avgiv mevB wg‡j G Drme¸‡jv D`&amp;hvcb Kwi| Drm‡e Avb›` Kivi mgq Avgiv †K †Kvb a‡g©i Zv g‡b ivwL bv| G Kvi‡YB ejv n‡q‡Q Òag© hvi hvi, Drme †hb mevi|Ó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>†`k‡K †Kb fv‡jvevm‡Z n‡e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v Avgv‡`i †mœn I ggZv w`‡q AvM‡j iv‡Lb| wVK †mfv‡eB †`kI Zvi Av‡jv, evZvm, m¤ú` BZ¨vw` w`‡q Avgv‡`i euvwP‡q †i‡L‡Q| ZvB †`k Avgv‡`i gv‡qi g‡ZvB| gv‡K Avgiv †hgb fv‡jvevwm †`k‡KI †Zgwbfv‡e fv‡jvevm‡Z n‡e| †`k‡K fv‡jvevmvi gva¨‡gB Avgv‡`i Rxeb mv_©K n‡q DV‡e|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b/>
          <w:bCs/>
          <w:sz w:val="24"/>
          <w:szCs w:val="24"/>
        </w:rPr>
        <w:t>13)</w:t>
        <w:tab/>
        <w:t xml:space="preserve">†`k Avgv‡`i Kxfv‡e euvwP‡q †i‡L‡Q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rFonts w:eastAsia="Malgun Gothic"/>
          <w:b/>
          <w:bCs/>
          <w:sz w:val="24"/>
        </w:rPr>
        <w:tab/>
        <w:tab/>
        <w:t xml:space="preserve">DËi : </w:t>
      </w:r>
      <w:r>
        <w:rPr>
          <w:spacing w:val="-2"/>
          <w:sz w:val="24"/>
        </w:rPr>
        <w:t>†`k Avgv‡`i Zvi Av‡jv, evZvm I m¤ú` w`‡q euvwP‡q †i‡L‡Q|</w:t>
      </w:r>
      <w:r>
        <w:rPr>
          <w:sz w:val="24"/>
        </w:rPr>
        <w:t xml:space="preserve"> 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4)</w:t>
        <w:tab/>
        <w:t>AvZ¥xq-¯^Rb I eÜz‡`i evwo‡Z †eov‡Z hvIqv DwPZ †Kb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pacing w:val="-2"/>
          <w:sz w:val="24"/>
        </w:rPr>
        <w:tab/>
        <w:tab/>
        <w:t xml:space="preserve">DËi : </w:t>
      </w:r>
      <w:r>
        <w:rPr>
          <w:spacing w:val="-2"/>
          <w:sz w:val="24"/>
        </w:rPr>
        <w:t>AvZ¥xq-¯^Rb I eÜziv Avgv‡`i AvcbRb| Zv‡`i mv‡_ Avgv‡`i wg‡jwg‡k _vKv DwPZ| ZvB †`‡ki bvbv cÖv‡šÍi AvZ¥xq-¯^Rb I eÜz‡`i evwo‡Z Avgiv †eov‡Z hve| G‡Z ci¯ú‡ii cÖwZ Avgv‡`i fv‡jvevmv evo‡e| †`‡ki gvbyl‡K fv‡jvevmvi A_© †`k‡KB fv‡jvevm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 xml:space="preserve">15) </w:t>
        <w:tab/>
        <w:t>†`k‡K Kxfv‡e †`L‡Z n‡e?</w:t>
      </w:r>
    </w:p>
    <w:p>
      <w:pPr>
        <w:pStyle w:val="Normal"/>
        <w:spacing w:lineRule="exact" w:line="240" w:before="0" w:after="100"/>
        <w:ind w:left="360" w:hanging="360"/>
        <w:jc w:val="both"/>
        <w:rPr>
          <w:sz w:val="24"/>
        </w:rPr>
      </w:pPr>
      <w:r>
        <w:rPr>
          <w:b/>
          <w:sz w:val="24"/>
        </w:rPr>
        <w:tab/>
        <w:tab/>
        <w:t xml:space="preserve">DËi : </w:t>
      </w:r>
      <w:r>
        <w:rPr>
          <w:sz w:val="24"/>
        </w:rPr>
        <w:t>†`k‡K Lye KvQ †_‡K †`L‡Z n‡e| †`‡ki cvnvo, b`x, mgy`ª me RvqMv Ny‡i Ny‡i †`L‡Z n‡e| †`‡ki gvby‡li mv‡_ AvšÍwiKfv‡e wgk‡jI †`k‡K †`Lv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6)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cqjv ˆekvL wK‡mi Drme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rFonts w:eastAsia="Malgun Gothic"/>
          <w:b/>
          <w:bCs/>
          <w:sz w:val="24"/>
        </w:rPr>
        <w:tab/>
        <w:tab/>
        <w:t xml:space="preserve">DËi : </w:t>
      </w:r>
      <w:r>
        <w:rPr>
          <w:spacing w:val="-2"/>
          <w:sz w:val="24"/>
        </w:rPr>
        <w:t>cqjv ˆekvL n‡jv bee‡l©i Drme|</w:t>
      </w:r>
      <w:r>
        <w:rPr>
          <w:sz w:val="24"/>
        </w:rPr>
        <w:t xml:space="preserve">  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7)</w:t>
      </w:r>
      <w:r>
        <w:rPr>
          <w:sz w:val="24"/>
          <w:szCs w:val="24"/>
        </w:rPr>
        <w:tab/>
        <w:t>Ò</w:t>
      </w:r>
      <w:r>
        <w:rPr>
          <w:b/>
          <w:sz w:val="24"/>
          <w:szCs w:val="24"/>
        </w:rPr>
        <w:t>Zv‡`i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†ckvI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KZ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wewPÎ?Ó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K_vwU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†Kb</w:t>
      </w:r>
      <w:r>
        <w:rPr>
          <w:b/>
          <w:sz w:val="16"/>
          <w:szCs w:val="16"/>
        </w:rPr>
        <w:t xml:space="preserve"> </w:t>
      </w:r>
      <w:r>
        <w:rPr>
          <w:b/>
          <w:sz w:val="24"/>
          <w:szCs w:val="24"/>
        </w:rPr>
        <w:t>ejv n‡q‡Q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ab/>
        <w:tab/>
        <w:t>DËi :</w:t>
      </w:r>
      <w:r>
        <w:rPr>
          <w:spacing w:val="-2"/>
          <w:sz w:val="24"/>
        </w:rPr>
        <w:t xml:space="preserve"> evsjv‡`‡ki gvbyl G‡KKRb G‡KK †ckvq wb‡qvwRZ| †KD †R‡j, †KD Kz‡gvi, †KD K…lK, †KD Avevi KvR K‡i Awdm Av`vj‡Z| RxweKv AR©‡bi Dcv‡qi Ggb wfbœZvi Kvi‡Y K_vwU ejv n‡q‡Q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8)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mevB‡K fv‡jvevm‡Z n‡e †Kb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pacing w:val="-4"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pacing w:val="-4"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>Avgiv mevB G‡K A‡b¨i eÜz, AwZ AvcbRb| cÖ‡Z¨‡KB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4"/>
          <w:szCs w:val="24"/>
        </w:rPr>
        <w:t>G‡K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4"/>
          <w:szCs w:val="24"/>
        </w:rPr>
        <w:t>A‡b¨i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4"/>
          <w:szCs w:val="24"/>
        </w:rPr>
        <w:t>Ici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24"/>
          <w:szCs w:val="24"/>
        </w:rPr>
        <w:t>wbf©i Kwi| ZvB my›`ifv‡e †`k‡K M‡o †Zvjvi Rb¨ mevB‡K fv‡jvevm‡Z n‡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7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 xml:space="preserve"> Aby‡”Q`wUi g~jfve †jL|</w:t>
      </w:r>
    </w:p>
    <w:p>
      <w:pPr>
        <w:pStyle w:val="Normal"/>
        <w:spacing w:lineRule="exact" w:line="270" w:before="0" w:after="80"/>
        <w:ind w:left="360" w:hanging="360"/>
        <w:jc w:val="both"/>
        <w:rPr>
          <w:spacing w:val="-6"/>
          <w:sz w:val="24"/>
          <w:szCs w:val="24"/>
        </w:rPr>
      </w:pPr>
      <w:r>
        <w:rPr>
          <w:b/>
          <w:bCs/>
          <w:sz w:val="24"/>
        </w:rPr>
        <w:tab/>
      </w:r>
      <w:r>
        <w:rPr>
          <w:b/>
          <w:bCs/>
          <w:spacing w:val="-6"/>
          <w:sz w:val="24"/>
          <w:szCs w:val="24"/>
        </w:rPr>
        <w:t xml:space="preserve">DËi : </w:t>
      </w:r>
      <w:r>
        <w:rPr>
          <w:spacing w:val="-6"/>
          <w:sz w:val="24"/>
          <w:szCs w:val="24"/>
        </w:rPr>
        <w:t>evsjv‡`‡k gvby‡li gv‡S i‡q‡Q ag©xq I †ckvMZ bvbv ˆewPÎ¨| Gme ˆewPÎ¨ _vKv ¯^‡Ë¡I mK‡jB ci¯ú‡ii eÜz| Zviv KvR w`‡q G‡K Ab¨‡K mvnvh¨ K‡i| †h †Kv‡bv Drme Abyôv‡b mK‡j wg‡j wg‡k Avb›` K‡i| Gfv‡eB ci¯úi‡K fv‡jv‡e‡m †`k‡K M‡o Zzj‡Z n‡e|</w:t>
      </w:r>
    </w:p>
    <w:p>
      <w:pPr>
        <w:pStyle w:val="Normal"/>
        <w:spacing w:lineRule="exact" w:line="270" w:before="0" w:after="8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jc w:val="both"/>
        <w:rPr/>
      </w:pPr>
      <w:r>
        <w:rPr>
          <w:rFonts w:eastAsia="Microsoft JhengHei"/>
          <w:b/>
        </w:rPr>
        <w:t xml:space="preserve">wb‡Pi Aby‡”Q`wU c‡o </w:t>
      </w:r>
      <w:r>
        <w:rPr>
          <w:b/>
        </w:rPr>
        <w:t xml:space="preserve">cÖkœ¸‡jvi </w:t>
      </w:r>
      <w:r>
        <w:rPr>
          <w:rFonts w:eastAsia="Microsoft JhengHei"/>
          <w:b/>
        </w:rPr>
        <w:t>DËi †jL|</w:t>
      </w:r>
    </w:p>
    <w:p>
      <w:pPr>
        <w:pStyle w:val="Normal"/>
        <w:spacing w:lineRule="exact" w:line="230" w:before="60" w:after="60"/>
        <w:jc w:val="both"/>
        <w:rPr/>
      </w:pPr>
      <w:r>
        <w:rPr>
          <w:rFonts w:eastAsia="Malgun Gothic"/>
          <w:sz w:val="24"/>
          <w:szCs w:val="24"/>
        </w:rPr>
        <w:t xml:space="preserve">evsjv‡`‡ki wewfbœ ¯’v‡b bvbv ¶z`ª RvwZ‡Mvôxi †jvKRb evm K‡i| Zv‡`i i‡q‡Q wbR¯^ Rxebhvcb c×wZ, Avb›` Drme| evsjv‡`‡ki e„nËi gqgbwmsn, Uv½vBj, †bÎ‡Kvbv, nvjyqvNvU I Avkcv‡ki GjvKvq Mv‡iv RvwZ‡Mvôxi evm| Mv‡iviv wb‡R‡`i ÔAwPKgvw›`Õ ev cvnvwo gvbyl wn‡m‡e cwiPq w`‡q _v‡K| Mv‡iv mgvR gvZ…Zvwš¿K| A_©vr gv cwiev‡ii cÖavb I †g‡qiv m¤ú‡`i DËivwaKvix| evev we‡qi ci ¯¿xi mv‡_ k¦ïivj‡q _v‡Kb Ges cwiev‡ii †`Lv‡kvbv K‡ib| Mv‡iviv ÔAv‡esÕ fvlvq K_v e‡j, hvi †Kv‡bv wjwLZ iƒc †bB| </w:t>
      </w:r>
      <w:r>
        <w:rPr>
          <w:rFonts w:eastAsia="Malgun Gothic"/>
          <w:spacing w:val="-4"/>
          <w:sz w:val="24"/>
          <w:szCs w:val="24"/>
        </w:rPr>
        <w:t>Av‡iKwU ¶z`ª Rb‡Mvôx n‡jv wÎcyiv| Giv evsjv eQ‡ii mgvcbx</w:t>
      </w:r>
      <w:r>
        <w:rPr>
          <w:rFonts w:eastAsia="Malgun Gothic"/>
          <w:sz w:val="24"/>
          <w:szCs w:val="24"/>
        </w:rPr>
        <w:t xml:space="preserve"> `yw`b Ges bee‡l©i cÖ_g w`b ÔˆemyÕ Drme cvjb K‡i| ZLb MÖvgevmx MÖv‡g MÖv‡g Ny‡i †eovq, wK‡kvixiv Kv‡b dzj, Mjvq UvKvi Qov, cyuwZi gvjv Avi nv‡Z KzuwPevjv BZ¨vw` c‡i Avb›` Drm‡e gv‡Z| GB w`b wÎcyiv bvixiv 108 cÖRvwZi jZvcvZv I djg~j msMÖn K‡i evwo‡Z ivbœv K‡i I AwZw_‡`i Avc¨vqb K‡i| evsjv‡`‡ki Av‡iKwU D‡jøL‡hvM¨ RvwZ‡Mvôx n‡jv gwYcywi| Zv‡`i Avw`evm fvi‡Zi Avmvg I gwYcyi ivR¨| eZ©gv‡b Zviv evsjv‡`‡ki wm‡jU, †gŠjfxevRvi I nweMÄ †Rjvq evm K‡i| Giv g~jZ K…wlRxex| AwaKvskB mbvZb a‡g©i Abymvix| gwYcywi ms¯‹…wZ LyeB mg„×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 w:before="80" w:after="40"/>
        <w:ind w:left="360" w:hanging="360"/>
        <w:jc w:val="both"/>
        <w:rPr>
          <w:rFonts w:eastAsia="Malgun Gothic"/>
          <w:b/>
          <w:b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Mv‡iviv wb‡R‡`i Kx wn‡m‡e cwiPq w`‡q _v‡K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vnvwo gvbyl </w:t>
        <w:tab/>
        <w:t>(L)</w:t>
        <w:tab/>
        <w:t>b`xi gvby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gvwUi gvbyl  </w:t>
        <w:tab/>
        <w:t>(N)</w:t>
        <w:tab/>
        <w:t>eb gvbyl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</w:t>
        <w:tab/>
        <w:t xml:space="preserve">ÔˆemyÕ Drme cvwjZ nq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we‡q Dcj‡ÿ¨ </w:t>
        <w:tab/>
        <w:t>(L)</w:t>
        <w:tab/>
        <w:t>Rb¥w`b Dcj‡ÿ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c~Rv Dcj‡ÿ¨  </w:t>
        <w:tab/>
        <w:t>(N)</w:t>
        <w:tab/>
        <w:t xml:space="preserve">beel© Dcj‡ÿ¨ 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Aby‡”Q`wU c‡o Avgiv Rvb‡Z cvie 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evsjv‡`‡ki gvby‡li †ckv m¤^‡Ü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evsjv‡`‡ki ¶z`ª RvwZ‡Mvôxi cwiP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vsjv‡`‡ki cÖvK…wZK †mŠ›`h© m¤^‡Ü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evsjv‡`‡ki wewfbœ a‡g©i gvbyl m¤^‡Ü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Mv‡iv b„‡Mvôxi Rxebaviv †`Lvi Rb¨ †Zvgv‡K †Kv_vq †h‡Z n‡e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gŠjfxevRvi</w:t>
        <w:tab/>
        <w:t>(L)</w:t>
        <w:tab/>
        <w:t>nvjyqvNv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nweMÄ  </w:t>
        <w:tab/>
        <w:t>(N)</w:t>
        <w:tab/>
        <w:t xml:space="preserve">PÆMÖvg 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40" w:after="0"/>
        <w:ind w:left="720" w:hanging="360"/>
        <w:jc w:val="both"/>
        <w:rPr/>
      </w:pPr>
      <w:r>
        <w:rPr>
          <w:b/>
          <w:sz w:val="24"/>
          <w:szCs w:val="24"/>
        </w:rPr>
        <w:t>5)</w:t>
        <w:tab/>
        <w:t>Mv‡iv, gwYcywi I wÎcyiviv ˆZwi K‡i‡Q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ÖvK…wZK ˆewPÎ¨</w:t>
        <w:tab/>
        <w:t>(L)</w:t>
        <w:tab/>
        <w:t>agx©q ˆelg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RvwZMZ ˆewPÎ¨  </w:t>
        <w:tab/>
        <w:t>(N)</w:t>
        <w:tab/>
        <w:t>RvZxq mgm¨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 xml:space="preserve"> (K) cvnvwo gvbyl; 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N) beel© Dcj‡ÿ¨;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L) evsjv‡`‡ki ¶z`ª RvwZ‡Mvôxi cwiPq;  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 xml:space="preserve">(L) nvjyqvNvU; 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M) RvwZMZ ˆewPÎ¨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 w:before="60" w:after="2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pacing w:val="-6"/>
          <w:szCs w:val="24"/>
        </w:rPr>
        <w:t>q</w:t>
      </w:r>
      <w:r>
        <w:rPr/>
        <w:tab/>
        <w:t>wb‡P K‡qKwU kã I kãv_© †`Iqv n‡jv| Dchy³ kãwU w`‡q wb‡Pi evK¨¸‡jvi k~b¨¯’vb c~iY Ki|</w:t>
        <w:tab/>
      </w:r>
    </w:p>
    <w:tbl>
      <w:tblPr>
        <w:tblW w:w="4221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90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3" w:hanging="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3" w:hanging="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mbvZb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Pi¯’vq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vZ…Zvwš¿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v KZ…©K wbqwš¿Z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ËivwaKvi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pacing w:val="-4"/>
                <w:sz w:val="24"/>
                <w:szCs w:val="24"/>
              </w:rPr>
            </w:pPr>
            <w:r>
              <w:rPr>
                <w:rFonts w:eastAsia="Malgun Gothic"/>
                <w:spacing w:val="-4"/>
                <w:sz w:val="24"/>
                <w:szCs w:val="24"/>
              </w:rPr>
              <w:t>¯^R‡bi g„Zz¨i ci m¤úwËi gvwjK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¦ïivjq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¦ïievw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mgvcbx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sz w:val="24"/>
                <w:szCs w:val="24"/>
              </w:rPr>
            </w:pPr>
            <w:r>
              <w:rPr>
                <w:rFonts w:eastAsia="SabrenaTonnyMJ"/>
                <w:sz w:val="24"/>
                <w:szCs w:val="24"/>
              </w:rPr>
              <w:t xml:space="preserve"> </w:t>
            </w: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kl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mg„×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bœZ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we‡jZ GKwU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bMix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 xml:space="preserve">eo Avc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_‡K Avgv‡`i evwo G‡j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 mfvcwZ mv‡n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fvlY w`‡j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cwiev‡i gv‡qivB cÖav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mvjvg Zvi evevi m¤úwËi GKgvÎ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| 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DËi: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mg„×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k¦ïivjq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mgvcbx;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gvZ…Zvwš¿K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DËivwaKvix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40"/>
        <w:ind w:left="360" w:hanging="360"/>
        <w:jc w:val="both"/>
        <w:rPr>
          <w:b/>
          <w:b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</w:t>
        <w:tab/>
        <w:t xml:space="preserve">wÎcyiviv †Kvb †Kvb w`b ÔˆemyÕ Drme cvjb K‡i? </w:t>
      </w:r>
      <w:r>
        <w:rPr>
          <w:b/>
          <w:spacing w:val="-6"/>
          <w:sz w:val="24"/>
          <w:szCs w:val="24"/>
        </w:rPr>
        <w:t>DrmewU Zviv †hfv‡e cvjb K‡i Zv wZb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40" w:after="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wÎcyiviv evsjv eQ‡ii †kl `yw`b Ges </w:t>
      </w:r>
      <w:r>
        <w:rPr>
          <w:spacing w:val="-4"/>
          <w:sz w:val="24"/>
          <w:szCs w:val="24"/>
        </w:rPr>
        <w:t>evsjv bee‡l©i cÖ_g w`b ÔˆemyÕ Drme cvjb K‡i|</w:t>
      </w:r>
      <w:r>
        <w:rPr>
          <w:sz w:val="24"/>
          <w:szCs w:val="24"/>
        </w:rPr>
        <w:t xml:space="preserve"> wb‡P </w:t>
      </w:r>
      <w:r>
        <w:rPr>
          <w:spacing w:val="-2"/>
          <w:sz w:val="24"/>
          <w:szCs w:val="24"/>
        </w:rPr>
        <w:t>wZbwU ev‡K¨ Zv‡`i Drme cvjb m¤ú‡K© †jLv n‡jv</w:t>
      </w:r>
      <w:r>
        <w:rPr>
          <w:rFonts w:eastAsia="Symbol" w:cs="Symbol" w:ascii="Symbol" w:hAnsi="Symbol"/>
          <w:spacing w:val="-2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1080" w:hanging="360"/>
        <w:jc w:val="both"/>
        <w:rPr/>
      </w:pPr>
      <w:r>
        <w:rPr>
          <w:sz w:val="24"/>
          <w:szCs w:val="24"/>
        </w:rPr>
        <w:t>1)</w:t>
        <w:tab/>
        <w:t>ÔˆemyÕ Drm‡ei mgq MÖvgevmx wÎcyiviv MÖv‡g MÖv‡g Ny‡i †eovq|</w:t>
      </w:r>
    </w:p>
    <w:p>
      <w:pPr>
        <w:pStyle w:val="Normal"/>
        <w:spacing w:lineRule="exact" w:line="240"/>
        <w:ind w:left="1080" w:hanging="360"/>
        <w:jc w:val="both"/>
        <w:rPr/>
      </w:pPr>
      <w:r>
        <w:rPr>
          <w:sz w:val="24"/>
          <w:szCs w:val="24"/>
        </w:rPr>
        <w:t>2)</w:t>
        <w:tab/>
        <w:t xml:space="preserve">wK‡kvixiv Kv‡b c‡i dzj, Mjvq †Svjvq UvKvi Qov, cyuwZi gvjv Avi nv‡Z _v‡K KzuwPevjv| 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</w:r>
      <w:r>
        <w:rPr>
          <w:rFonts w:eastAsia="Malgun Gothic"/>
          <w:sz w:val="24"/>
          <w:szCs w:val="24"/>
        </w:rPr>
        <w:t>GB w`b wÎcyiv bvixiv 108 cÖRvwZi jZvcvZv I djg~j msMÖn K‡i evwo‡Z ivbœv K‡i I AwZw_‡`i Avc¨vqb K‡i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)</w:t>
        <w:tab/>
        <w:t xml:space="preserve">gwYcywi‡`i m¤ú‡K© cuvPwU evK¨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40" w:after="0"/>
        <w:ind w:left="720" w:hanging="720"/>
        <w:jc w:val="both"/>
        <w:rPr/>
      </w:pPr>
      <w:r>
        <w:rPr>
          <w:b/>
          <w:spacing w:val="-4"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gwYcywi‡`i m¤ú‡K© cuvPwU evK¨ wb‡P D‡jøL Kiv n‡jv-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1080" w:hanging="360"/>
        <w:jc w:val="both"/>
        <w:rPr/>
      </w:pPr>
      <w:r>
        <w:rPr>
          <w:sz w:val="24"/>
          <w:szCs w:val="24"/>
        </w:rPr>
        <w:t>1)</w:t>
        <w:tab/>
        <w:t>gwYcywi‡`i Avw` wbevm wQj fvi‡Zi Avmvg I gwYcyi iv‡R¨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1080" w:hanging="360"/>
        <w:jc w:val="both"/>
        <w:rPr/>
      </w:pPr>
      <w:r>
        <w:rPr>
          <w:sz w:val="24"/>
          <w:szCs w:val="24"/>
        </w:rPr>
        <w:t>2)</w:t>
        <w:tab/>
        <w:t xml:space="preserve">evsjv‡`‡ki wm‡jU, †gŠjfxevRvi I nweMÄ †Rjvq gwYcywiiv evm K‡i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1080" w:hanging="360"/>
        <w:jc w:val="both"/>
        <w:rPr/>
      </w:pPr>
      <w:r>
        <w:rPr>
          <w:sz w:val="24"/>
          <w:szCs w:val="24"/>
        </w:rPr>
        <w:t>3)</w:t>
        <w:tab/>
        <w:t xml:space="preserve">gwYcywi‡`i g~j †ckv K…wlKvR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1080" w:hanging="360"/>
        <w:jc w:val="both"/>
        <w:rPr/>
      </w:pPr>
      <w:r>
        <w:rPr>
          <w:sz w:val="24"/>
          <w:szCs w:val="24"/>
        </w:rPr>
        <w:t>4)</w:t>
        <w:tab/>
        <w:t xml:space="preserve">gwYcywiiv g~jZ mbvZb a‡g©i Abymvix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1080" w:hanging="360"/>
        <w:jc w:val="both"/>
        <w:rPr/>
      </w:pPr>
      <w:r>
        <w:rPr>
          <w:sz w:val="24"/>
          <w:szCs w:val="24"/>
        </w:rPr>
        <w:t>5)</w:t>
        <w:tab/>
        <w:t xml:space="preserve">gwYcywi‡`i ms¯‹…wZ AZ¨šÍ mg„×| 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M)</w:t>
        <w:tab/>
      </w:r>
      <w:r>
        <w:rPr>
          <w:b/>
          <w:w w:val="89"/>
          <w:sz w:val="24"/>
          <w:szCs w:val="24"/>
        </w:rPr>
        <w:t>ÔMv‡iv mgvR gvZ…Zvwš¿KÕÑK_vwU PviwU ev‡K¨ eywS‡q †jL|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 w:before="20" w:after="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Mv‡iv mgv‡R gv‡qivB cwiev‡ii cÖav‡bi f‚wgKv cvjb K‡ibÑ K_vwUi gva¨‡g G welqwUB †evSv‡bv n‡q‡Q| G mgv‡R cyiæl Zuvi ¯¿xi mv‡_ k¦ïievwo‡Z _v‡Kb| cyiælivB cwievi †`Lv‡kvbvi KvR K‡ib| †g‡qiv m¤ú‡`i DËivwaKvix nq|</w:t>
      </w:r>
    </w:p>
    <w:p>
      <w:pPr>
        <w:pStyle w:val="Normal"/>
        <w:spacing w:lineRule="exact" w:line="24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)</w:t>
        <w:tab/>
        <w:t xml:space="preserve">Mv‡iviv evsjv‡`‡k †Kvb †Kvb ¯’v‡b emevm K‡i? ÔAv‡esÕ m¤ú‡K© `ywU evK¨ †jL|  </w:t>
      </w:r>
    </w:p>
    <w:p>
      <w:pPr>
        <w:pStyle w:val="Normal"/>
        <w:spacing w:lineRule="exact" w:line="240" w:before="20" w:after="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v‡iviv evsjv‡`‡ki e„nËi gqgbwmsn, †bÎ‡Kvbv, Uv½vBj, nvjyqvNvU I Avkcv‡ki GjvKv¸‡jv‡Z emevm K‡i| </w:t>
      </w:r>
    </w:p>
    <w:p>
      <w:pPr>
        <w:pStyle w:val="Normal"/>
        <w:spacing w:lineRule="exact" w:line="240" w:before="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ÔAv‡esÕ n‡”Q Mv‡iv‡`i wbR¯^ fvlv| G fvlvi †Kv‡bv wjwLZ iƒc †b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÷, Î, Ü, ›`, ¯^, cÖ, `ª, ¤ú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40" w:before="0" w:after="2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0" w:hanging="0"/>
        <w:rPr/>
      </w:pPr>
      <w:r>
        <w:rPr>
          <w:sz w:val="24"/>
          <w:szCs w:val="24"/>
        </w:rPr>
        <w:t>÷</w:t>
        <w:tab/>
        <w:t>=</w:t>
        <w:tab/>
        <w:t>m + U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÷¨v¤ú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wPwVi Lv‡gi Ici ÷¨v¤ú jvMv‡Z nq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0" w:hanging="0"/>
        <w:rPr/>
      </w:pPr>
      <w:r>
        <w:rPr>
          <w:sz w:val="24"/>
          <w:szCs w:val="24"/>
        </w:rPr>
        <w:t>Î</w:t>
        <w:tab/>
        <w:t>=</w:t>
        <w:tab/>
        <w:t>Z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cwÎKv 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evev cwÎKv co‡Qb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6" w:hanging="0"/>
        <w:rPr/>
      </w:pPr>
      <w:r>
        <w:rPr>
          <w:sz w:val="24"/>
          <w:szCs w:val="24"/>
        </w:rPr>
        <w:t>Ü</w:t>
        <w:tab/>
        <w:t xml:space="preserve">= </w:t>
        <w:tab/>
        <w:t>b + a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Ü¨v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mÜ¨vq evwo hve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6" w:hanging="0"/>
        <w:outlineLvl w:val="0"/>
        <w:rPr/>
      </w:pPr>
      <w:r>
        <w:rPr>
          <w:sz w:val="24"/>
          <w:szCs w:val="24"/>
        </w:rPr>
        <w:t>›</w:t>
      </w:r>
      <w:r>
        <w:rPr>
          <w:sz w:val="24"/>
          <w:szCs w:val="24"/>
        </w:rPr>
        <w:t xml:space="preserve">` </w:t>
        <w:tab/>
        <w:t>=</w:t>
        <w:tab/>
        <w:t>b + `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Q›`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LyKxi cQ›` jvj Rvgv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0" w:hanging="0"/>
        <w:rPr/>
      </w:pPr>
      <w:r>
        <w:rPr>
          <w:sz w:val="24"/>
          <w:szCs w:val="24"/>
        </w:rPr>
        <w:t>¯^</w:t>
        <w:tab/>
        <w:t>=</w:t>
        <w:tab/>
        <w:t>m + e-djv (  ¦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A¯^xKvi 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†jvKwU me Awf‡hvM A¯^xKvi Kij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6" w:hanging="0"/>
        <w:rPr/>
      </w:pPr>
      <w:r>
        <w:rPr>
          <w:sz w:val="24"/>
          <w:szCs w:val="24"/>
        </w:rPr>
        <w:t>`ª</w:t>
        <w:tab/>
        <w:t>=</w:t>
        <w:tab/>
        <w:t>`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gy`ªv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vsjv‡`‡ki gy`ªvi bvg ÔUvKvÕ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40"/>
        <w:ind w:left="360" w:right="-86" w:hanging="0"/>
        <w:outlineLvl w:val="0"/>
        <w:rPr/>
      </w:pPr>
      <w:r>
        <w:rPr>
          <w:sz w:val="24"/>
          <w:szCs w:val="24"/>
        </w:rPr>
        <w:t>¤ú</w:t>
        <w:tab/>
        <w:t>=</w:t>
        <w:tab/>
        <w:t>g + c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mym¤úK© </w:t>
        <w:tab/>
      </w:r>
    </w:p>
    <w:p>
      <w:pPr>
        <w:pStyle w:val="Normal"/>
        <w:spacing w:before="0" w:after="100"/>
        <w:ind w:first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-</w:t>
        <w:tab/>
        <w:t>AvcbRb‡`i mv‡_ mym¤úK© eRvq ivLv DwPZ|</w:t>
      </w:r>
    </w:p>
    <w:p>
      <w:pPr>
        <w:pStyle w:val="Normal"/>
        <w:spacing w:lineRule="exact" w:line="29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šÍ, Ï, ô, ”Q, cÖ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90"/>
        <w:ind w:left="360" w:hanging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DËi :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90"/>
        <w:ind w:left="360" w:hanging="360"/>
        <w:rPr/>
      </w:pPr>
      <w:r>
        <w:rPr>
          <w:sz w:val="24"/>
        </w:rPr>
        <w:tab/>
        <w:t xml:space="preserve">šÍ </w:t>
        <w:tab/>
        <w:t>=</w:t>
        <w:tab/>
        <w:t>b + Z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 xml:space="preserve">Rš‘ 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90"/>
        <w:ind w:left="360" w:right="-80" w:hanging="0"/>
        <w:rPr>
          <w:sz w:val="24"/>
        </w:rPr>
      </w:pPr>
      <w:r>
        <w:rPr>
          <w:sz w:val="24"/>
        </w:rPr>
        <w:tab/>
        <w:t>-</w:t>
        <w:tab/>
        <w:t xml:space="preserve">nvwZ wekvj Rš‘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60"/>
        <w:ind w:left="360" w:right="-80" w:hanging="0"/>
        <w:rPr/>
      </w:pPr>
      <w:r>
        <w:rPr>
          <w:sz w:val="24"/>
        </w:rPr>
        <w:t>Ï</w:t>
        <w:tab/>
        <w:t>=</w:t>
        <w:tab/>
        <w:t>` + `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L‡Ïi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60"/>
        <w:ind w:left="360" w:right="-80" w:hanging="0"/>
        <w:rPr>
          <w:sz w:val="24"/>
        </w:rPr>
      </w:pPr>
      <w:r>
        <w:rPr>
          <w:sz w:val="24"/>
        </w:rPr>
        <w:tab/>
        <w:t>-</w:t>
        <w:tab/>
        <w:t xml:space="preserve">†`vKvbwU‡Z L‡Ïi †bB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60"/>
        <w:ind w:left="360" w:right="-80" w:hanging="0"/>
        <w:rPr/>
      </w:pPr>
      <w:r>
        <w:rPr>
          <w:sz w:val="24"/>
        </w:rPr>
        <w:t>ô</w:t>
        <w:tab/>
        <w:t>=</w:t>
        <w:tab/>
        <w:t>l + V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c„ôv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60"/>
        <w:ind w:left="360" w:right="-86" w:hanging="0"/>
        <w:rPr>
          <w:sz w:val="24"/>
        </w:rPr>
      </w:pPr>
      <w:r>
        <w:rPr>
          <w:sz w:val="24"/>
        </w:rPr>
        <w:tab/>
        <w:t>-</w:t>
        <w:tab/>
        <w:t xml:space="preserve">eBwU‡Z 100wU c„ôv Av‡Q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60"/>
        <w:ind w:left="360" w:right="-80" w:hanging="0"/>
        <w:rPr/>
      </w:pPr>
      <w:r>
        <w:rPr>
          <w:sz w:val="24"/>
        </w:rPr>
        <w:t>”</w:t>
      </w:r>
      <w:r>
        <w:rPr>
          <w:sz w:val="24"/>
        </w:rPr>
        <w:t>Q</w:t>
        <w:tab/>
        <w:t>=</w:t>
        <w:tab/>
        <w:t xml:space="preserve">P + Q 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¸”Q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60"/>
        <w:ind w:left="360" w:right="-86" w:hanging="0"/>
        <w:rPr>
          <w:sz w:val="24"/>
        </w:rPr>
      </w:pPr>
      <w:r>
        <w:rPr>
          <w:sz w:val="24"/>
        </w:rPr>
        <w:tab/>
        <w:t>-</w:t>
        <w:tab/>
        <w:t xml:space="preserve">GK¸”Q iRbxMÜv wK‡bwQ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10" w:leader="none"/>
          <w:tab w:val="left" w:pos="2846" w:leader="none"/>
        </w:tabs>
        <w:spacing w:lineRule="exact" w:line="260"/>
        <w:ind w:left="360" w:right="-80" w:hanging="0"/>
        <w:rPr/>
      </w:pPr>
      <w:r>
        <w:rPr>
          <w:sz w:val="24"/>
        </w:rPr>
        <w:t>cÖ</w:t>
        <w:tab/>
        <w:t>=</w:t>
        <w:tab/>
        <w:t>c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cÖkœ</w:t>
        <w:tab/>
      </w:r>
    </w:p>
    <w:p>
      <w:pPr>
        <w:pStyle w:val="Normal"/>
        <w:spacing w:before="0" w:after="100"/>
        <w:ind w:left="360" w:hanging="0"/>
        <w:rPr>
          <w:sz w:val="24"/>
        </w:rPr>
      </w:pPr>
      <w:r>
        <w:rPr>
          <w:sz w:val="24"/>
        </w:rPr>
        <w:tab/>
        <w:t>-</w:t>
        <w:tab/>
        <w:t>cÖkœwU eyS‡Z cvwiw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>
          <w:b/>
          <w:b/>
          <w:spacing w:val="-8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pacing w:val="-8"/>
        </w:rPr>
        <w:tab/>
      </w:r>
      <w:r>
        <w:rPr>
          <w:b/>
          <w:sz w:val="24"/>
          <w:szCs w:val="24"/>
        </w:rPr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v‡ev †Zv K…l‡Ki K_v Zviv KvR bv Ki‡j Avgv‡`i Lv`¨ †RvMv‡Zv †K mevB‡K ZvB Avgv‡`i kª×v Ki‡Z n‡e fv‡jvevm‡Z n‡e mevB Avgv‡`i AvcbRb </w:t>
      </w:r>
    </w:p>
    <w:p>
      <w:pPr>
        <w:pStyle w:val="Normal"/>
        <w:spacing w:lineRule="exact" w:line="240" w:before="0" w:after="100"/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fv‡ev †Zv K…l‡Ki K_v| Zviv KvR bv Ki‡j Avgv‡`i Lv`¨ †RvMv‡Z †K? mevB‡K ZvB Avgv‡`i kª×v Ki‡Z n‡e, fv‡jvevm‡Z n‡e| mevB Avgv‡`i AvcbR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b/>
          <w:b/>
          <w:spacing w:val="-8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pacing w:val="-8"/>
        </w:rPr>
        <w:tab/>
      </w:r>
      <w:r>
        <w:rPr>
          <w:b/>
        </w:rPr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v_©K Rbg gv‡Mv R‡b¥wQ G †`‡k Kwei G K_vi A_© `uvovq Avgv‡`i †mŠfvM¨ †h Avgiv G‡`‡k R‡b¥wQ evsjv‡`‡ki cÖvq mKj †jvK evsjvq K_v e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DËi : </w:t>
      </w:r>
      <w:r>
        <w:rPr>
          <w:sz w:val="24"/>
        </w:rPr>
        <w:t>Òmv_©K Rbg gv‡Mv R‡b¥wQ G †`‡k|Ó Kwei G K_vi A_© `uvovq, Avgv‡`i †mŠfvM¨ †h Avgiv G‡`‡k R‡b¥wQ| evsjv‡`‡ki cÖvq mKj †jvK evsjvq K_v e‡j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446" w:hanging="446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446" w:hanging="446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 xml:space="preserve">GKK_vq cÖKvk Ki| </w:t>
      </w:r>
    </w:p>
    <w:p>
      <w:pPr>
        <w:pStyle w:val="Normal"/>
        <w:tabs>
          <w:tab w:val="clear" w:pos="720"/>
          <w:tab w:val="left" w:pos="801" w:leader="none"/>
        </w:tabs>
        <w:spacing w:lineRule="exact" w:line="240"/>
        <w:ind w:left="44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K)</w:t>
        <w:tab/>
        <w:t xml:space="preserve">Avcb †h Rb| </w:t>
      </w:r>
    </w:p>
    <w:p>
      <w:pPr>
        <w:pStyle w:val="Normal"/>
        <w:tabs>
          <w:tab w:val="clear" w:pos="720"/>
          <w:tab w:val="left" w:pos="801" w:leader="none"/>
          <w:tab w:val="right" w:pos="4608" w:leader="none"/>
        </w:tabs>
        <w:spacing w:lineRule="exact" w:line="240"/>
        <w:ind w:left="44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L)</w:t>
        <w:tab/>
        <w:t>mgy‡`ªi Zx‡i evjygq ¯’vb|</w:t>
      </w:r>
    </w:p>
    <w:p>
      <w:pPr>
        <w:pStyle w:val="Normal"/>
        <w:tabs>
          <w:tab w:val="clear" w:pos="720"/>
          <w:tab w:val="left" w:pos="801" w:leader="none"/>
        </w:tabs>
        <w:spacing w:lineRule="exact" w:line="240"/>
        <w:ind w:left="44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M)</w:t>
        <w:tab/>
        <w:t>RbemwZ †bB Ggb we¯ÍxY© ¯’vb|</w:t>
      </w:r>
    </w:p>
    <w:p>
      <w:pPr>
        <w:pStyle w:val="Normal"/>
        <w:tabs>
          <w:tab w:val="clear" w:pos="720"/>
          <w:tab w:val="left" w:pos="801" w:leader="none"/>
          <w:tab w:val="right" w:pos="4608" w:leader="none"/>
        </w:tabs>
        <w:spacing w:lineRule="exact" w:line="240"/>
        <w:ind w:left="44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N)</w:t>
        <w:tab/>
        <w:t>fv‡jv fvM¨|</w:t>
      </w:r>
    </w:p>
    <w:p>
      <w:pPr>
        <w:pStyle w:val="Normal"/>
        <w:tabs>
          <w:tab w:val="clear" w:pos="720"/>
          <w:tab w:val="left" w:pos="801" w:leader="none"/>
        </w:tabs>
        <w:spacing w:lineRule="exact" w:line="240"/>
        <w:ind w:left="44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O)</w:t>
        <w:tab/>
        <w:t>†jvKR‡bi emwZ i‡q‡Q Ggb RvqMv|</w:t>
      </w:r>
    </w:p>
    <w:p>
      <w:pPr>
        <w:pStyle w:val="Normal"/>
        <w:spacing w:lineRule="exact" w:line="240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DËi 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K)</w:t>
      </w:r>
      <w:r>
        <w:rPr>
          <w:sz w:val="24"/>
        </w:rPr>
        <w:t xml:space="preserve"> AvcbRb; </w:t>
      </w:r>
      <w:r>
        <w:rPr>
          <w:b/>
          <w:bCs/>
          <w:sz w:val="24"/>
        </w:rPr>
        <w:t>L)</w:t>
      </w:r>
      <w:r>
        <w:rPr>
          <w:sz w:val="24"/>
        </w:rPr>
        <w:t xml:space="preserve"> †ejvf‚wg; </w:t>
      </w:r>
    </w:p>
    <w:p>
      <w:pPr>
        <w:pStyle w:val="Normal"/>
        <w:spacing w:lineRule="exact" w:line="240"/>
        <w:ind w:left="360" w:firstLine="360"/>
        <w:jc w:val="both"/>
        <w:rPr/>
      </w:pPr>
      <w:r>
        <w:rPr>
          <w:b/>
          <w:bCs/>
          <w:sz w:val="24"/>
        </w:rPr>
        <w:t>M)</w:t>
      </w:r>
      <w:r>
        <w:rPr>
          <w:sz w:val="24"/>
        </w:rPr>
        <w:t xml:space="preserve"> cÖvšÍi; </w:t>
      </w:r>
      <w:r>
        <w:rPr>
          <w:b/>
          <w:bCs/>
          <w:sz w:val="24"/>
        </w:rPr>
        <w:t>N)</w:t>
      </w:r>
      <w:r>
        <w:rPr>
          <w:sz w:val="24"/>
        </w:rPr>
        <w:t xml:space="preserve"> †mŠfvM¨;</w:t>
        <w:tab/>
      </w:r>
    </w:p>
    <w:p>
      <w:pPr>
        <w:pStyle w:val="Normal"/>
        <w:spacing w:lineRule="exact" w:line="240"/>
        <w:ind w:left="360" w:firstLine="360"/>
        <w:jc w:val="both"/>
        <w:rPr>
          <w:sz w:val="24"/>
        </w:rPr>
      </w:pPr>
      <w:r>
        <w:rPr>
          <w:b/>
          <w:bCs/>
          <w:sz w:val="24"/>
        </w:rPr>
        <w:t>O)</w:t>
      </w:r>
      <w:r>
        <w:rPr>
          <w:sz w:val="24"/>
        </w:rPr>
        <w:t xml:space="preserve"> Rbc`|</w:t>
      </w:r>
    </w:p>
    <w:p>
      <w:pPr>
        <w:pStyle w:val="Normal"/>
        <w:spacing w:lineRule="exact" w:line="240"/>
        <w:ind w:left="36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80" w:after="4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fv‡jvevwm‡Z, Mwoqv, Rwb¥qvwQ, AvMjvBqv, †RvMvB‡Zv|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880" w:leader="none"/>
        </w:tabs>
        <w:spacing w:lineRule="exact" w:line="270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mvay iƒc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88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fv‡jvevwm‡Z</w:t>
        <w:tab/>
        <w:t>-</w:t>
        <w:tab/>
        <w:t>fv‡jvevm‡Z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88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Mwoqv</w:t>
        <w:tab/>
        <w:t>-</w:t>
        <w:tab/>
        <w:t>M‡o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88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Rwb¥qvwQ</w:t>
        <w:tab/>
        <w:t>-</w:t>
        <w:tab/>
        <w:t>R‡b¥wQ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88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AvMjvBqv</w:t>
        <w:tab/>
        <w:t>-</w:t>
        <w:tab/>
        <w:t>AvM‡j</w:t>
      </w:r>
    </w:p>
    <w:p>
      <w:pPr>
        <w:pStyle w:val="Normal"/>
        <w:spacing w:before="0" w:after="100"/>
        <w:ind w:left="360" w:hanging="360"/>
        <w:jc w:val="center"/>
        <w:rPr/>
      </w:pPr>
      <w:r>
        <w:rPr>
          <w:sz w:val="24"/>
          <w:szCs w:val="24"/>
        </w:rPr>
        <w:tab/>
        <w:t>†RvMvB‡Zv</w:t>
        <w:tab/>
        <w:t>-</w:t>
        <w:tab/>
        <w:t>†RvMv‡Z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40" w:before="40" w:after="60"/>
        <w:ind w:left="360" w:hanging="360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Cs w:val="24"/>
        </w:rPr>
        <w:t xml:space="preserve"> </w:t>
      </w:r>
      <w:r>
        <w:rPr/>
        <w:t>wecixZ kã †R‡b wbB| duvKv N‡i wVK kã ewm‡q evK¨ ˆZwi Kwi|</w:t>
      </w:r>
    </w:p>
    <w:tbl>
      <w:tblPr>
        <w:tblW w:w="370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69"/>
        <w:gridCol w:w="347"/>
        <w:gridCol w:w="871"/>
        <w:gridCol w:w="900"/>
      </w:tblGrid>
      <w:tr>
        <w:trPr>
          <w:trHeight w:val="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evOvwj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AevOvwj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eÜ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kÎæ </w:t>
            </w:r>
          </w:p>
        </w:tc>
      </w:tr>
    </w:tbl>
    <w:p>
      <w:pPr>
        <w:pStyle w:val="Normal"/>
        <w:spacing w:lineRule="exact" w:line="1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0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69"/>
        <w:gridCol w:w="347"/>
        <w:gridCol w:w="871"/>
        <w:gridCol w:w="900"/>
      </w:tblGrid>
      <w:tr>
        <w:trPr>
          <w:trHeight w:val="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†</w:t>
            </w:r>
            <w:r>
              <w:rPr>
                <w:bCs/>
              </w:rPr>
              <w:t>`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we‡`k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mv_©KZ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jc w:val="both"/>
              <w:rPr>
                <w:bCs/>
              </w:rPr>
            </w:pPr>
            <w:r>
              <w:rPr>
                <w:bCs/>
              </w:rPr>
              <w:t>e¨_©Zv</w:t>
            </w:r>
          </w:p>
        </w:tc>
      </w:tr>
    </w:tbl>
    <w:p>
      <w:pPr>
        <w:pStyle w:val="Normal"/>
        <w:spacing w:lineRule="exact" w:line="240" w:before="10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K.</w:t>
        <w:tab/>
        <w:t>Avgv‡`i evsjv‡`‡ki evB‡iI A‡bK ....... Av‡Q|</w:t>
      </w:r>
    </w:p>
    <w:p>
      <w:pPr>
        <w:pStyle w:val="Normal"/>
        <w:spacing w:lineRule="exact" w:line="240" w:before="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.</w:t>
        <w:tab/>
        <w:t>mevB Avgiv ci¯ú‡ii .......|</w:t>
      </w:r>
    </w:p>
    <w:p>
      <w:pPr>
        <w:pStyle w:val="Normal"/>
        <w:spacing w:lineRule="exact" w:line="240" w:before="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.</w:t>
        <w:tab/>
        <w:t>....... n‡jv Rbbxi g‡Zv|</w:t>
      </w:r>
    </w:p>
    <w:p>
      <w:pPr>
        <w:pStyle w:val="Normal"/>
        <w:spacing w:lineRule="exact" w:line="240" w:before="0" w:after="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N.</w:t>
        <w:tab/>
        <w:t>Avgv‡`i ....... †h Avgiv G‡`‡k R‡b¥wQ|</w:t>
      </w:r>
    </w:p>
    <w:p>
      <w:pPr>
        <w:pStyle w:val="Normal"/>
        <w:spacing w:lineRule="exact" w:line="240" w:before="0" w:after="60"/>
        <w:ind w:left="720" w:hanging="360"/>
        <w:jc w:val="both"/>
        <w:rPr/>
      </w:pPr>
      <w:r>
        <w:rPr>
          <w:b/>
          <w:bCs/>
          <w:sz w:val="24"/>
          <w:szCs w:val="24"/>
        </w:rPr>
        <w:t>DËi : K.</w:t>
      </w:r>
      <w:r>
        <w:rPr>
          <w:sz w:val="24"/>
          <w:szCs w:val="24"/>
        </w:rPr>
        <w:t xml:space="preserve"> evOvwj; </w:t>
      </w:r>
      <w:r>
        <w:rPr>
          <w:b/>
          <w:bCs/>
          <w:sz w:val="24"/>
          <w:szCs w:val="24"/>
        </w:rPr>
        <w:t>L.</w:t>
      </w:r>
      <w:r>
        <w:rPr>
          <w:sz w:val="24"/>
          <w:szCs w:val="24"/>
        </w:rPr>
        <w:t xml:space="preserve"> eÜz; </w:t>
      </w:r>
      <w:r>
        <w:rPr>
          <w:b/>
          <w:bCs/>
          <w:sz w:val="24"/>
          <w:szCs w:val="24"/>
        </w:rPr>
        <w:t>M.</w:t>
      </w:r>
      <w:r>
        <w:rPr>
          <w:sz w:val="24"/>
          <w:szCs w:val="24"/>
        </w:rPr>
        <w:t xml:space="preserve"> †`k; </w:t>
      </w:r>
      <w:r>
        <w:rPr>
          <w:b/>
          <w:bCs/>
          <w:sz w:val="24"/>
          <w:szCs w:val="24"/>
        </w:rPr>
        <w:t>N.</w:t>
      </w:r>
      <w:r>
        <w:rPr>
          <w:sz w:val="24"/>
          <w:szCs w:val="24"/>
        </w:rPr>
        <w:t xml:space="preserve"> mv_©KZ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†mŠfvM¨, wfbœ, Avcb, wgj, mv_©K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40" w:before="60" w:after="0"/>
        <w:ind w:left="360" w:hanging="36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DËi : </w:t>
        <w:tab/>
      </w:r>
      <w:r>
        <w:rPr>
          <w:b/>
          <w:sz w:val="24"/>
          <w:u w:val="single"/>
        </w:rPr>
        <w:t>g~j kã</w:t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wecixZ kã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40"/>
        <w:ind w:left="360" w:hanging="360"/>
        <w:rPr/>
      </w:pPr>
      <w:r>
        <w:rPr>
          <w:sz w:val="24"/>
        </w:rPr>
        <w:tab/>
        <w:tab/>
        <w:t xml:space="preserve">†mŠfvM¨ </w:t>
        <w:tab/>
        <w:t>Ñ</w:t>
        <w:tab/>
        <w:t>`yfv©M¨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40"/>
        <w:ind w:left="360" w:hanging="360"/>
        <w:rPr/>
      </w:pPr>
      <w:r>
        <w:rPr>
          <w:sz w:val="24"/>
        </w:rPr>
        <w:tab/>
        <w:tab/>
        <w:t>wfbœ</w:t>
        <w:tab/>
        <w:t>Ñ</w:t>
        <w:tab/>
        <w:t>Awfbœ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40"/>
        <w:ind w:left="360" w:hanging="360"/>
        <w:rPr/>
      </w:pPr>
      <w:r>
        <w:rPr>
          <w:sz w:val="24"/>
        </w:rPr>
        <w:tab/>
        <w:tab/>
        <w:t xml:space="preserve">Avcb </w:t>
        <w:tab/>
        <w:t>Ñ</w:t>
        <w:tab/>
        <w:t xml:space="preserve">ci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40"/>
        <w:ind w:left="360" w:hanging="360"/>
        <w:rPr/>
      </w:pPr>
      <w:r>
        <w:rPr>
          <w:sz w:val="24"/>
        </w:rPr>
        <w:tab/>
        <w:tab/>
        <w:t>wgj</w:t>
        <w:tab/>
        <w:t>Ñ</w:t>
        <w:tab/>
        <w:t>Awgj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40"/>
        <w:ind w:left="360" w:hanging="360"/>
        <w:rPr>
          <w:sz w:val="24"/>
        </w:rPr>
      </w:pPr>
      <w:r>
        <w:rPr>
          <w:sz w:val="24"/>
        </w:rPr>
        <w:tab/>
        <w:tab/>
        <w:t>mv_©K</w:t>
        <w:tab/>
        <w:t>Ñ</w:t>
        <w:tab/>
        <w:t>e¨_©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80" w:after="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 xml:space="preserve"> 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_v, eÜy, Rbbx, cvnvo, AvKvk, b`x, mgy`ª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70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K_v</w:t>
        <w:tab/>
      </w:r>
      <w:r>
        <w:rPr>
          <w:sz w:val="22"/>
          <w:szCs w:val="22"/>
        </w:rPr>
        <w:t>-</w:t>
      </w:r>
      <w:r>
        <w:rPr>
          <w:sz w:val="24"/>
          <w:szCs w:val="24"/>
        </w:rPr>
        <w:tab/>
        <w:t>Dw³, ePb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eÜy</w:t>
        <w:tab/>
        <w:t>-</w:t>
        <w:tab/>
        <w:t>wgÎ, mLv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Rbbx</w:t>
        <w:tab/>
        <w:t>-</w:t>
        <w:tab/>
        <w:t>gv, Av¤§v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cvnvo</w:t>
        <w:tab/>
        <w:t>-</w:t>
        <w:tab/>
        <w:t>ce©Z, wMwi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AvKvk</w:t>
        <w:tab/>
        <w:t>-</w:t>
        <w:tab/>
        <w:t>MMb, Avmgvb|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520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b`x</w:t>
        <w:tab/>
        <w:t>-</w:t>
        <w:tab/>
        <w:t>MvO, †mªvZw¯^bx|</w:t>
      </w:r>
    </w:p>
    <w:p>
      <w:pPr>
        <w:pStyle w:val="Normal"/>
        <w:spacing w:lineRule="exact" w:line="280"/>
        <w:ind w:left="936" w:hanging="360"/>
        <w:jc w:val="both"/>
        <w:rPr/>
      </w:pPr>
      <w:r>
        <w:rPr>
          <w:sz w:val="24"/>
          <w:szCs w:val="24"/>
        </w:rPr>
        <w:tab/>
        <w:t>mgy`ª</w:t>
        <w:tab/>
        <w:t>-</w:t>
        <w:tab/>
        <w:t>mvMi</w:t>
      </w:r>
      <w:r>
        <w:rPr/>
        <w:t>, cv_v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120"/>
        <w:rPr>
          <w:rFonts w:ascii="Times New Roman" w:hAnsi="Times New Roman" w:cs="Times New Roman"/>
          <w:bCs/>
          <w:sz w:val="18"/>
          <w:szCs w:val="42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.6pt" to="246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1440" w:gutter="0" w:header="1051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/>
      <w:t xml:space="preserve">5g †kÖwY : evsjv </w:t>
    </w:r>
    <w:r>
      <w:rPr>
        <w:rFonts w:eastAsia="Wingdings 3" w:cs="Wingdings 3" w:ascii="Wingdings 3" w:hAnsi="Wingdings 3"/>
        <w:position w:val="-2"/>
        <w:sz w:val="18"/>
      </w:rPr>
      <w:t>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SabrenaTonnyMJ" w:hAnsi="SabrenaTonnyMJ" w:cs="SabrenaTonnyMJ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 m afnan</dc:creator>
  <dc:description/>
  <cp:keywords/>
  <dc:language>en-US</dc:language>
  <cp:lastModifiedBy>Emboss</cp:lastModifiedBy>
  <cp:lastPrinted>2015-12-24T16:51:00Z</cp:lastPrinted>
  <dcterms:modified xsi:type="dcterms:W3CDTF">2016-12-28T06:59:00Z</dcterms:modified>
  <cp:revision>705</cp:revision>
  <dc:subject/>
  <dc:title> GB †`k GB gvbyl</dc:title>
</cp:coreProperties>
</file>