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bookmarkStart w:id="0" w:name="_1512309779"/>
      <w:bookmarkStart w:id="1" w:name="_1510228192"/>
      <w:bookmarkStart w:id="2" w:name="_1509991993"/>
      <w:bookmarkStart w:id="3" w:name="_1504355758"/>
      <w:bookmarkStart w:id="4" w:name="_1504354172"/>
      <w:bookmarkStart w:id="5" w:name="_1503672285"/>
      <w:bookmarkStart w:id="6" w:name="_1503665357"/>
      <w:bookmarkStart w:id="7" w:name="_1480613703"/>
      <w:bookmarkStart w:id="8" w:name="_1480002865"/>
      <w:bookmarkStart w:id="9" w:name="_1477757322"/>
      <w:bookmarkStart w:id="10" w:name="_1477757306"/>
      <w:bookmarkStart w:id="11" w:name="_1477670413"/>
      <w:bookmarkStart w:id="12" w:name="_14753957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color w:val="FF0000"/>
        </w:rPr>
        <w:object w:dxaOrig="935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83.95pt" filled="f" o:ole="">
            <v:imagedata r:id="rId3" o:title=""/>
          </v:shape>
          <o:OLEObject Type="Embed" ProgID="" ShapeID="ole_rId2" DrawAspect="Content" ObjectID="_1408445263" r:id="rId2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5" w:leader="none"/>
        </w:tabs>
        <w:spacing w:before="60" w:after="0"/>
        <w:ind w:left="360" w:hanging="360"/>
        <w:jc w:val="both"/>
        <w:rPr>
          <w:rFonts w:cs="SabrenaTonnyMJ"/>
          <w:sz w:val="26"/>
          <w:szCs w:val="24"/>
        </w:rPr>
      </w:pPr>
      <w:r>
        <w:rPr>
          <w:rFonts w:cs="SabrenaTonnyMJ"/>
          <w:b/>
          <w:bCs/>
          <w:sz w:val="26"/>
          <w:szCs w:val="24"/>
        </w:rPr>
        <w:t>1.</w:t>
        <w:tab/>
        <w:t>mwVK DË‡i wUK wP</w:t>
      </w:r>
      <w:r>
        <w:rPr>
          <w:rFonts w:cs="SabrenaTonnyMJ"/>
          <w:b/>
          <w:bCs/>
          <w:sz w:val="26"/>
          <w:szCs w:val="24"/>
          <w:lang w:bidi="he-IL"/>
        </w:rPr>
        <w:t>‎</w:t>
      </w:r>
      <w:r>
        <w:rPr>
          <w:rFonts w:cs="SabrenaTonnyMJ"/>
          <w:b/>
          <w:bCs/>
          <w:sz w:val="26"/>
          <w:szCs w:val="24"/>
          <w:lang w:bidi="he-IL"/>
        </w:rPr>
        <w:t>ý</w:t>
      </w:r>
      <w:r>
        <w:rPr>
          <w:rFonts w:cs="SabrenaTonnyMJ"/>
          <w:b/>
          <w:bCs/>
          <w:sz w:val="26"/>
          <w:szCs w:val="24"/>
        </w:rPr>
        <w:t xml:space="preserve"> (</w:t>
      </w:r>
      <w:r>
        <w:rPr>
          <w:rFonts w:eastAsia="Wingdings" w:cs="Wingdings" w:ascii="Wingdings" w:hAnsi="Wingdings"/>
          <w:b/>
          <w:bCs/>
          <w:sz w:val="26"/>
          <w:szCs w:val="24"/>
        </w:rPr>
        <w:t></w:t>
      </w:r>
      <w:r>
        <w:rPr>
          <w:rFonts w:cs="SabrenaTonnyMJ"/>
          <w:b/>
          <w:bCs/>
          <w:sz w:val="26"/>
          <w:szCs w:val="24"/>
        </w:rPr>
        <w:t xml:space="preserve">) </w:t>
      </w:r>
      <w:r>
        <w:rPr>
          <w:rFonts w:cs="SabrenaTonnyMJ"/>
          <w:b/>
          <w:bCs/>
          <w:sz w:val="26"/>
          <w:szCs w:val="24"/>
          <w:lang w:bidi="he-IL"/>
        </w:rPr>
        <w:t>`vI|</w:t>
      </w:r>
      <w:r>
        <w:rPr>
          <w:rFonts w:cs="SabrenaTonnyMJ" w:ascii="SutonnyMJ" w:hAnsi="SutonnyMJ"/>
          <w:b/>
          <w:bCs/>
          <w:position w:val="8"/>
          <w:sz w:val="28"/>
          <w:szCs w:val="26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720" w:hanging="72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1)</w:t>
        <w:tab/>
        <w:t>UvBd‡qW Gi RxevYy wb‡Pi †KvbwUi gva¨‡g Qov‡Z cv‡i?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42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cvwb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ab/>
        <w:t>L. evqy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700" w:leader="none"/>
          <w:tab w:val="left" w:pos="342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M. gvwU</w:t>
        <w:tab/>
        <w:tab/>
        <w:t>N. †cvKvgvKo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6120" w:leader="none"/>
        </w:tabs>
        <w:ind w:left="360" w:hanging="36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ab/>
        <w:t>2)</w:t>
        <w:tab/>
        <w:t>†KvbwU g¨v‡jwiqv ev †W½y †iv‡Mi evnK?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KzKzi</w:t>
        <w:tab/>
        <w:tab/>
        <w:t>L. cÖRvcwZ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2880" w:leader="none"/>
          <w:tab w:val="left" w:pos="360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  <w:tab/>
        <w:t>M. gkv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  <w:tab/>
        <w:t>N. gvwQ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720" w:hanging="72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>3)</w:t>
        <w:tab/>
        <w:t>eqtmwÜKv‡j wb‡Pi †KvbwU n‡q _v‡K?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ab/>
        <w:tab/>
      </w:r>
      <w:r>
        <w:rPr>
          <w:rFonts w:cs="SabrenaTonnyMJ"/>
          <w:bCs/>
          <w:sz w:val="24"/>
          <w:szCs w:val="24"/>
        </w:rPr>
        <w:t>K. mevi mv‡_ eÜzZ¡c~Y© m¤úK©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L. cov‡kvbvi cÖwZ AwaK g‡bv‡hvM</w:t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  <w:tab/>
        <w:t>M. kix‡ii MVb cwieZ©b</w:t>
      </w:r>
      <w:r>
        <w:rPr>
          <w:rFonts w:eastAsia="Wingdings 2" w:cs="Wingdings 2" w:ascii="Wingdings 2" w:hAnsi="Wingdings 2"/>
          <w:bCs/>
          <w:sz w:val="24"/>
          <w:szCs w:val="24"/>
        </w:rPr>
        <w:t></w:t>
      </w:r>
      <w:r>
        <w:rPr>
          <w:rFonts w:cs="SabrenaTonnyMJ"/>
          <w:bCs/>
          <w:sz w:val="24"/>
          <w:szCs w:val="2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880" w:leader="none"/>
          <w:tab w:val="left" w:pos="61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ab/>
        <w:tab/>
        <w:t>N. †ewk †ewk Amy¯’ nIqv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ind w:left="360" w:hanging="360"/>
        <w:jc w:val="both"/>
        <w:rPr>
          <w:rFonts w:cs="SabrenaTonnyMJ"/>
          <w:b/>
          <w:b/>
          <w:sz w:val="26"/>
          <w:szCs w:val="24"/>
          <w:lang w:val="pt-PT"/>
        </w:rPr>
      </w:pPr>
      <w:r>
        <w:rPr>
          <w:rFonts w:cs="SabrenaTonnyMJ"/>
          <w:b/>
          <w:bCs/>
          <w:sz w:val="26"/>
          <w:szCs w:val="24"/>
          <w:lang w:val="pt-PT"/>
        </w:rPr>
        <w:t>2.</w:t>
        <w:tab/>
        <w:t>mswÿß DËi</w:t>
      </w:r>
      <w:r>
        <w:rPr>
          <w:rFonts w:cs="SabrenaTonnyMJ"/>
          <w:b/>
          <w:bCs/>
          <w:sz w:val="26"/>
          <w:szCs w:val="24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</w:t>
      </w:r>
      <w:r>
        <w:rPr>
          <w:rFonts w:cs="SabrenaTonnyMJ"/>
          <w:b/>
          <w:bCs/>
          <w:sz w:val="24"/>
          <w:szCs w:val="24"/>
          <w:lang w:val="pt-PT"/>
        </w:rPr>
        <w:t>Kxfv‡e msµvgK †ivM cÖwZ‡iva Kiv hvq Zvi 5wU Dcvq †jL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sµvgK †ivM cÖwZ‡iva Kivi 5wU Dcvq n‡jv :</w:t>
      </w:r>
    </w:p>
    <w:p>
      <w:pPr>
        <w:pStyle w:val="Normal"/>
        <w:ind w:left="71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mylg Lv`¨ MÖn‡Yi gva¨‡g †`‡ni †ivM-cÖwZ‡iva ÿgZv e„w× Kiv|</w:t>
      </w:r>
    </w:p>
    <w:p>
      <w:pPr>
        <w:pStyle w:val="Normal"/>
        <w:ind w:left="71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wb‡R‡K me mgq cwi®‹vi-cwi”Qbœ Ges RxevYygy³ ivLv|</w:t>
      </w:r>
    </w:p>
    <w:p>
      <w:pPr>
        <w:pStyle w:val="Normal"/>
        <w:ind w:left="71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evwoi Pvicvk cwi®‹vi-cwi”Qbœ ivLv|</w:t>
      </w:r>
    </w:p>
    <w:p>
      <w:pPr>
        <w:pStyle w:val="Normal"/>
        <w:ind w:left="71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nuvwP-Kvwki mgq wUmy¨, iægvj ev nvZ w`‡q gyL XvKv|</w:t>
      </w:r>
    </w:p>
    <w:p>
      <w:pPr>
        <w:pStyle w:val="Normal"/>
        <w:ind w:left="71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mgqg‡Zv cÖ‡qvRbxq wUKv MÖnY Ges A¯^v¯’¨Ki Lvevi cwinvi Kiv|</w:t>
      </w:r>
    </w:p>
    <w:p>
      <w:pPr>
        <w:pStyle w:val="Normal"/>
        <w:ind w:left="71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2 \ </w:t>
      </w:r>
      <w:r>
        <w:rPr>
          <w:rFonts w:cs="SabrenaTonnyMJ"/>
          <w:b/>
          <w:bCs/>
          <w:sz w:val="24"/>
          <w:szCs w:val="24"/>
          <w:lang w:val="pt-PT"/>
        </w:rPr>
        <w:t>evqyevwnZ †ivM Kx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eastAsia="SimSun;宋体" w:cs="Bookman Old Style"/>
          <w:sz w:val="20"/>
          <w:szCs w:val="20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†hme †iv‡Mi RxevYy nuvwP-Kvwk ev K_vevZ©v ejvi mgq evqy‡Z Qovq †m¸‡jv evqyevwnZ †ivM| †hgb : nvg, h²v BZ¨vw`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</w:rPr>
        <w:t xml:space="preserve">cÖkœ \ 3 \ </w:t>
      </w:r>
      <w:r>
        <w:rPr>
          <w:rFonts w:cs="SabrenaTonnyMJ"/>
          <w:b/>
          <w:bCs/>
          <w:sz w:val="24"/>
          <w:szCs w:val="24"/>
        </w:rPr>
        <w:t>msµvgK †ivM cÖwZKv‡ii Dcvq¸‡jv Kx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msµvgK †ivM cÖwZKv‡ii Dcvq n‡jv 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spacing w:val="-2"/>
          <w:sz w:val="24"/>
          <w:szCs w:val="24"/>
        </w:rPr>
        <w:t>1. ch©vß wekªvg †bIqv, 2. cywóKi Lvevi LvIqv, 3. cÖPzi</w:t>
      </w:r>
      <w:r>
        <w:rPr>
          <w:rFonts w:cs="SabrenaTonnyMJ"/>
          <w:sz w:val="24"/>
          <w:szCs w:val="24"/>
        </w:rPr>
        <w:t xml:space="preserve"> cwigvY wbivc` cvwb cvb Kiv I </w:t>
      </w:r>
      <w:r>
        <w:rPr>
          <w:rFonts w:cs="SabrenaTonnyMJ"/>
          <w:sz w:val="24"/>
          <w:szCs w:val="24"/>
          <w:lang w:val="pt-PT"/>
        </w:rPr>
        <w:t>4. cÖ‡qvR‡b Wv³v‡ii civgk© wb‡q Jla †me Kiv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4 \ </w:t>
      </w:r>
      <w:r>
        <w:rPr>
          <w:rFonts w:cs="SabrenaTonnyMJ"/>
          <w:b/>
          <w:sz w:val="24"/>
          <w:szCs w:val="24"/>
          <w:lang w:val="pt-PT"/>
        </w:rPr>
        <w:t xml:space="preserve">eqtmwÜKv‡j kix‡ii cwieZ©‡bi Kvi‡Y `ywðšÍv n‡j Zzwg Kx Ki‡e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eqtmwÜKv‡j kix‡ii cwieZ©‡bi Kvi‡Y `ywðšÍv n‡j Avwg gv-evev, wkÿK wKsev eo fvB ev †ev‡bi Kv‡Q G wel‡q civgk© †be|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pt-PT"/>
        </w:rPr>
        <w:t>msµvgK †ivM Gi KviY Kx Kx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msµvgK †iv‡Mi KviY n‡jv wewfbœ ai‡bi RxevYy| †hgb- e¨vK‡Uwiqv, fvBivm, QÎvK BZ¨vw`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sz w:val="26"/>
          <w:szCs w:val="26"/>
          <w:lang w:val="pt-PT"/>
        </w:rPr>
      </w:pPr>
      <w:r>
        <w:rPr>
          <w:rFonts w:cs="SabrenaTonnyMJ"/>
          <w:b/>
          <w:bCs/>
          <w:sz w:val="26"/>
          <w:szCs w:val="26"/>
          <w:lang w:val="pt-PT"/>
        </w:rPr>
        <w:t>3.</w:t>
        <w:tab/>
        <w:t>eY©bvg~jK</w:t>
      </w:r>
      <w:r>
        <w:rPr>
          <w:rFonts w:cs="SabrenaTonnyMJ"/>
          <w:b/>
          <w:bCs/>
          <w:sz w:val="26"/>
          <w:szCs w:val="26"/>
          <w:lang w:val="pt-PT" w:bidi="he-IL"/>
        </w:rPr>
        <w:t xml:space="preserve"> cÖkœ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msµvgK †ivM Kxfv‡e Qovq Zv e¨vL¨v K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wewfbœ RxevYy †hgb : e¨vK‡Uwiqv, fvBivm, QÎvK BZ¨vw` kix‡i cÖ‡e‡ki d‡j m„ó †ivMB n‡jv msµvgK †ivM| msµvgK †ivM wewfbœfv‡e Qov‡Z cv‡i| †hgb- 1. wKQz wKQz †ivM nuvwP-Kvwki gva¨‡g GKRb †_‡K Av‡iK R‡b msµwgZ nq| †hgb- †mvqvBb d¬z, nvg| </w:t>
        <w:br/>
        <w:t xml:space="preserve">2. msµwgZ e¨w³i e¨eüZ wRwbm e¨env‡ii gva¨‡g RxevYy Øviv msµwgZ n‡Z cv‡i| †hgb- d¬z, B‡evjv| </w:t>
        <w:br/>
        <w:t xml:space="preserve">3. gkvi g‡Zv †cvKvgvKo ev KzKz‡ii g‡Zv cÖvYxi Kvg‡oi gva¨‡g msµvgK †ivM Qov‡Z cv‡i| †hgb- †W½y, RjvZ¼| `~wlZ Lv`¨ I cvwb MÖnYI msµvgK †ivM Qov‡bvi Ab¨Zg KviY| †hgb- Wvqwiqv, K‡jiv|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2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>cvwb R‡g _v‡K Ggb e¯‘ †hgb- Mvgjv, Uvqvi BZ¨vw` mwi‡q †djvi gva¨‡g Avgiv †W½y ev g¨v‡jwiqv cÖwZ‡iva Ki‡Z cvwi| Gi KviY Kx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cvwb R‡g _v‡K Ggb e¯‘ †hgb- Mvgjv, Uvqvi BZ¨vw` mwi‡q †djvi gva¨‡g Avgiv †W½y ev g¨v‡jwiqv cÖwZ‡iva Ki‡Z cvwi| KviY G¸‡jv‡Z R‡g _vKv cvwb‡Z †W½y Ges g¨v‡jwiqv †iv‡Mi evnK gkv wWg cv‡o| ZvB †W½y ev g¨v‡jwiqv cÖwZ‡iva Ki‡Z n‡j gkvi Avevm¯’‡j cvwb Rg‡Z †`Iqv hv‡e bv| KviY, R‡g _vKv cvwb‡Z GwWm gkv esk e„w× K‡i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3 \ </w:t>
      </w: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vwbevwnZ Ges evqyevwnZ †iv‡Mi mv`„k¨ Ges ˆemv`„k¨ †Kv_vq?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sz w:val="24"/>
          <w:szCs w:val="24"/>
          <w:lang w:val="pt-PT"/>
        </w:rPr>
        <w:t xml:space="preserve"> cvwbevwnZ I evqyevwnZ †iv‡Mi mv`„k¨ wbgœiƒc :</w:t>
      </w:r>
    </w:p>
    <w:p>
      <w:pPr>
        <w:pStyle w:val="Normal"/>
        <w:ind w:left="720" w:hanging="360"/>
        <w:jc w:val="both"/>
        <w:rPr>
          <w:rFonts w:eastAsia="SimSun;宋体" w:cs="SabrenaTonnyMJ"/>
          <w:lang w:val="pt-PT"/>
        </w:rPr>
      </w:pP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 xml:space="preserve">i. </w:t>
        <w:tab/>
      </w:r>
      <w:r>
        <w:rPr>
          <w:rFonts w:eastAsia="SimSun;宋体" w:cs="SabrenaTonnyMJ"/>
          <w:sz w:val="24"/>
          <w:lang w:val="pt-PT"/>
        </w:rPr>
        <w:t>cvwbevwnZ I evqyevwnZ Dfq †iv‡Mi evnK cÖ‡qvRb|</w:t>
      </w:r>
    </w:p>
    <w:p>
      <w:pPr>
        <w:pStyle w:val="Normal"/>
        <w:ind w:left="720" w:hanging="360"/>
        <w:jc w:val="both"/>
        <w:rPr>
          <w:rFonts w:eastAsia="SimSun;宋体" w:cs="SabrenaTonnyMJ"/>
          <w:lang w:val="pt-PT"/>
        </w:rPr>
      </w:pPr>
      <w:r>
        <w:rPr>
          <w:rFonts w:eastAsia="SimSun;宋体" w:cs="Bookman Old Style" w:ascii="Bookman Old Style" w:hAnsi="Bookman Old Style"/>
          <w:sz w:val="20"/>
          <w:szCs w:val="20"/>
          <w:lang w:val="pt-PT"/>
        </w:rPr>
        <w:t xml:space="preserve">ii. </w:t>
        <w:tab/>
      </w:r>
      <w:r>
        <w:rPr>
          <w:rFonts w:eastAsia="SimSun;宋体" w:cs="SabrenaTonnyMJ"/>
          <w:sz w:val="24"/>
          <w:lang w:val="pt-PT"/>
        </w:rPr>
        <w:t>cvwbevwnZ I evqyevwnZ Dfq †ivMB msµvgK †ivM|</w:t>
      </w:r>
    </w:p>
    <w:p>
      <w:pPr>
        <w:pStyle w:val="Normal"/>
        <w:ind w:left="72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20"/>
        </w:rPr>
        <w:t xml:space="preserve">iii. </w:t>
      </w:r>
      <w:r>
        <w:rPr>
          <w:rFonts w:eastAsia="SimSun;宋体" w:cs="SabrenaTonnyMJ"/>
          <w:sz w:val="24"/>
        </w:rPr>
        <w:t>cvwbevwnZ I evqyevwnZ Dfq †ivMB RxevYyi gva¨‡g Qovq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eastAsia="SimSun;宋体" w:cs="SabrenaTonnyMJ"/>
        </w:rPr>
      </w:pPr>
      <w:r>
        <w:rPr>
          <w:rFonts w:eastAsia="SimSun;宋体" w:cs="SabrenaTonnyMJ"/>
          <w:sz w:val="24"/>
        </w:rPr>
        <w:t>cvwbevwnZ I evqyevwnZ †iv‡Mi ˆemv`„k¨ wbgœiƒc :</w:t>
      </w:r>
    </w:p>
    <w:p>
      <w:pPr>
        <w:pStyle w:val="Normal"/>
        <w:ind w:left="72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20"/>
        </w:rPr>
        <w:t xml:space="preserve">i. </w:t>
        <w:tab/>
      </w:r>
      <w:r>
        <w:rPr>
          <w:rFonts w:eastAsia="SimSun;宋体" w:cs="SabrenaTonnyMJ"/>
          <w:sz w:val="24"/>
        </w:rPr>
        <w:t>evqyevwnZ †ivM n‡jv †m mKj †ivM hv nuvwP-Kvwk ev K_vevZ©v ejvi mgq evqy‡Z RxevYy Qov‡bvi gva¨‡g n‡q _v‡K| Avi cvwbevwnZ †ivM n‡jv †m mKj †ivM hv RxevYyhy³ `~wlZ cvwbi gva¨‡g we¯Ívi jvf K‡i|</w:t>
      </w:r>
    </w:p>
    <w:p>
      <w:pPr>
        <w:pStyle w:val="Normal"/>
        <w:ind w:left="720" w:hanging="360"/>
        <w:jc w:val="both"/>
        <w:rPr/>
      </w:pPr>
      <w:r>
        <w:rPr>
          <w:rFonts w:eastAsia="SimSun;宋体" w:cs="Bookman Old Style" w:ascii="Bookman Old Style" w:hAnsi="Bookman Old Style"/>
          <w:sz w:val="20"/>
          <w:szCs w:val="20"/>
        </w:rPr>
        <w:t xml:space="preserve">ii. </w:t>
        <w:tab/>
      </w:r>
      <w:r>
        <w:rPr>
          <w:rFonts w:eastAsia="SimSun;宋体" w:cs="SabrenaTonnyMJ"/>
          <w:sz w:val="24"/>
        </w:rPr>
        <w:t>evqyevwnZ †iv‡Mi g‡a¨ i‡q‡Q †mvqvBb d¬z, nvg, ¸wUemšÍ, h²v, Bbd¬z‡qÄv BZ¨vw` Avi cvwbevwnZ †iv‡Mi g‡a¨ i‡q‡Q Wvqwiqv, K‡jiv, Avgvkq Ges UvBd‡qW|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 xml:space="preserve">cÖkœ \ 4 \  </w:t>
      </w:r>
      <w:r>
        <w:rPr>
          <w:rFonts w:eastAsia="SimSun;宋体" w:cs="SabrenaTonnyMJ"/>
          <w:b/>
          <w:bCs/>
          <w:sz w:val="24"/>
          <w:szCs w:val="24"/>
        </w:rPr>
        <w:t xml:space="preserve">nuvwP-Kvwki mgq nvZ w`‡q gyL †X‡K ev iægvj e¨envi K‡i Avgiv msµvgK †ivM cÖwZ‡iva Ki‡Z cvwi| G‡ÿ‡Î nv‡Zi Zvjy e¨envi Kivi †P‡q nv‡Zi D‡ëv wcV ev </w:t>
      </w:r>
      <w:r>
        <w:rPr>
          <w:rFonts w:eastAsia="SimSun;宋体" w:cs="SabrenaTonnyMJ"/>
          <w:b/>
          <w:sz w:val="24"/>
          <w:szCs w:val="24"/>
        </w:rPr>
        <w:t xml:space="preserve">KbyB Gi </w:t>
      </w:r>
      <w:r>
        <w:rPr>
          <w:rFonts w:eastAsia="SimSun;宋体" w:cs="SabrenaTonnyMJ"/>
          <w:b/>
          <w:bCs/>
          <w:sz w:val="24"/>
          <w:szCs w:val="24"/>
        </w:rPr>
        <w:t>fuvR e¨envi Kiv fv‡jv †Kb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pt-PT"/>
        </w:rPr>
      </w:pPr>
      <w:r>
        <w:rPr>
          <w:rFonts w:eastAsia="SimSun;宋体" w:cs="SabrenaTonnyMJ"/>
          <w:b/>
          <w:sz w:val="24"/>
          <w:szCs w:val="24"/>
        </w:rPr>
        <w:t>DËi :</w:t>
      </w:r>
      <w:r>
        <w:rPr>
          <w:rFonts w:eastAsia="SimSun;宋体" w:cs="SabrenaTonnyMJ"/>
          <w:sz w:val="24"/>
          <w:szCs w:val="24"/>
        </w:rPr>
        <w:t xml:space="preserve"> nuvwP-Kvwki mgq nvZ w`‡q gyL †X‡K ev iægvj e¨envi K‡i Avgiv msµvgK †ivM cÖwZ‡iva Ki‡Z cvwi| G‡ÿ‡Î nv‡Zi Zvjy e¨envi Kivi †P‡q nv‡Zi D‡ëv wcV ev KbyB Gi </w:t>
      </w:r>
      <w:r>
        <w:rPr>
          <w:rFonts w:eastAsia="SimSun;宋体" w:cs="SabrenaTonnyMJ"/>
          <w:bCs/>
          <w:sz w:val="24"/>
          <w:szCs w:val="24"/>
        </w:rPr>
        <w:t>fuvR e¨envi Kiv fv‡jv| KviY, nuvwP-Kvwki mgq nv‡Zi Zvjy e¨envi Ki‡j RxevYy nv‡Zi Zvjy‡Z †j‡M hv‡e| cieZ©x‡Z H nvZ w`‡q Lv`¨`ªe¨ ev wbZ¨ e¨envh© wRwbmcÎ ¯úk© Ki‡j Zv‡ZI RxevYy †j‡M hv‡e| d‡j Lye mn‡RB RxevYy †mLvb †_‡K Ab¨ e¨w³i kix‡i msµwgZ n‡e| Avi nuvwP-Kvwki mgq nv‡Zi D‡ëv wcV ev KbyB‡qi fuvR e¨envi Ki‡j †ivM msµg‡Yi m¤¢vebv Kg _v‡K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de-DE"/>
        </w:rPr>
        <w:t>nuvwP I Kvwki mgq gy‡L nvZ ev iægvj w`‡q XvK‡j wb‡Pi †Kvb †ivMwU cÖwZ‡iva Kiv hvq?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70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Bbd¬z‡qÄv</w:t>
        <w:tab/>
        <w:tab/>
        <w:t>L. evZR¡i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70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GBWm</w:t>
        <w:tab/>
        <w:tab/>
        <w:t>N. Wvqwiq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KvbwU †cvKvgvKoevwnZ †ivM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emšÍ</w:t>
        <w:tab/>
        <w:t>L. †W½y</w:t>
        <w:tab/>
        <w:t>M. nvg</w:t>
        <w:tab/>
        <w:t>N. K‡jiv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wbcvi eqm 12| †m Zvi kix‡ii wKQz cwieZ©b jÿ Kij| G †ÿ‡Î Zvi KiYxq n‡”Q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Jla wK‡b Lv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¯^vfvweK KvRKg© Ki‡e bv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Ab¨ KvD‡K welqwU Rvbv‡e bv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gv evevi mv‡_ Av‡jvPbv Ki‡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Zzwg Kxfv‡e †W½y R¡‡i AvµvšÍ n‡Z cv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evqyi gva¨‡g</w:t>
        <w:tab/>
        <w:t>L. gvby‡li gva¨‡g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KxUcZ½ Øviv</w:t>
        <w:tab/>
        <w:t>N. cïcvwL Øviv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Cs w:val="24"/>
          <w:lang w:val="pt-PT"/>
        </w:rPr>
      </w:pPr>
      <w:r>
        <w:rPr>
          <w:rFonts w:eastAsia="SimSun;宋体" w:cs="SabrenaTonnyMJ"/>
          <w:b/>
          <w:szCs w:val="24"/>
          <w:lang w:val="pt-PT"/>
        </w:rPr>
        <w:t>†</w:t>
      </w:r>
      <w:r>
        <w:rPr>
          <w:rFonts w:eastAsia="SimSun;宋体" w:cs="SabrenaTonnyMJ"/>
          <w:b/>
          <w:szCs w:val="24"/>
          <w:lang w:val="pt-PT"/>
        </w:rPr>
        <w:t>Zvgvi covi N‡ii †Kv‡Y GKwU fvOv Møv‡m wKQz cwi®‹vi cvwb `xN©w`b a‡i i‡q‡Q| Zywg fvOv MøvmwU cvwbmn Wv÷we‡b †d‡j w`‡e KviY</w:t>
      </w:r>
      <w:r>
        <w:rPr>
          <w:rFonts w:eastAsia="Symbol" w:cs="Symbol" w:ascii="Symbol" w:hAnsi="Symbol"/>
          <w:b/>
          <w:szCs w:val="24"/>
          <w:lang w:val="pt-PT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Cs w:val="24"/>
          <w:lang w:val="de-DE"/>
        </w:rPr>
        <w:tab/>
      </w:r>
      <w:r>
        <w:rPr>
          <w:rFonts w:cs="SabrenaTonnyMJ"/>
          <w:szCs w:val="24"/>
          <w:lang w:val="pt-PT"/>
        </w:rPr>
        <w:t>K. emšÍ †iv‡Mi cÖv`yf©ve n‡Z cv‡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L. K‡jiv †iv‡Mi cÖv`yf©ve n‡Z cv‡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M. †W½y R¡‡ii cÖv`yf©ve n‡Z cv‡i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  <w:t>N. Wvqwiqv †iv‡Mi cÖv`yf©ve n‡Z cv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outlineLvl w:val="0"/>
        <w:rPr>
          <w:rFonts w:eastAsia="SimSun;宋体" w:cs="SabrenaTonnyMJ"/>
          <w:b/>
          <w:b/>
          <w:spacing w:val="-2"/>
          <w:szCs w:val="24"/>
          <w:lang w:val="pt-PT"/>
        </w:rPr>
      </w:pPr>
      <w:r>
        <w:rPr>
          <w:rFonts w:eastAsia="SimSun;宋体" w:cs="SabrenaTonnyMJ"/>
          <w:b/>
          <w:spacing w:val="-2"/>
          <w:szCs w:val="24"/>
          <w:lang w:val="pt-PT"/>
        </w:rPr>
        <w:t>h²v †ivMxi nuvwP I Kvwki mgq Kx Kiv DwPZ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K.</w:t>
      </w:r>
      <w:r>
        <w:rPr>
          <w:rFonts w:cs="SabrenaTonnyMJ"/>
          <w:szCs w:val="24"/>
          <w:lang w:val="pt-PT"/>
        </w:rPr>
        <w:t xml:space="preserve"> gy‡L iægvj e¨envi Ki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L.</w:t>
      </w:r>
      <w:r>
        <w:rPr>
          <w:rFonts w:cs="SabrenaTonnyMJ"/>
          <w:szCs w:val="24"/>
          <w:lang w:val="pt-PT"/>
        </w:rPr>
        <w:t xml:space="preserve"> gy‡L nvZ e¨envi Ki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M.</w:t>
      </w:r>
      <w:r>
        <w:rPr>
          <w:rFonts w:cs="SabrenaTonnyMJ"/>
          <w:szCs w:val="24"/>
          <w:lang w:val="pt-PT"/>
        </w:rPr>
        <w:t xml:space="preserve">  gyL †Lvjv †i‡L Kvwk †`qv</w:t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N.</w:t>
      </w:r>
      <w:r>
        <w:rPr>
          <w:rFonts w:cs="SabrenaTonnyMJ"/>
          <w:szCs w:val="24"/>
          <w:lang w:val="pt-PT"/>
        </w:rPr>
        <w:t xml:space="preserve"> A‡b¨i KvQvKvwQ †`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outlineLvl w:val="0"/>
        <w:rPr>
          <w:rFonts w:cs="SabrenaTonnyMJ"/>
          <w:b/>
          <w:b/>
          <w:szCs w:val="24"/>
          <w:lang w:val="pt-PT"/>
        </w:rPr>
      </w:pPr>
      <w:r>
        <w:rPr>
          <w:rFonts w:cs="SabrenaTonnyMJ"/>
          <w:b/>
          <w:szCs w:val="24"/>
          <w:lang w:val="pt-PT"/>
        </w:rPr>
        <w:t>Avgvi fvB ¸wU emšÍ †iv‡M fzM‡Q| G †ivM Qwo‡q cov †iv‡ai Rb¨ Avgvi gv-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K.</w:t>
      </w:r>
      <w:r>
        <w:rPr>
          <w:rFonts w:cs="SabrenaTonnyMJ"/>
          <w:szCs w:val="24"/>
          <w:lang w:val="pt-PT"/>
        </w:rPr>
        <w:t xml:space="preserve"> Zv‡K c„_K N‡i ivL‡e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L.</w:t>
      </w:r>
      <w:r>
        <w:rPr>
          <w:rFonts w:cs="SabrenaTonnyMJ"/>
          <w:szCs w:val="24"/>
          <w:lang w:val="pt-PT"/>
        </w:rPr>
        <w:t xml:space="preserve"> Avgv‡`i mv‡_ Zvi †kvqvi e¨e¯’v Ki‡e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szCs w:val="24"/>
          <w:lang w:val="pt-PT"/>
        </w:rPr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M.</w:t>
      </w:r>
      <w:r>
        <w:rPr>
          <w:rFonts w:cs="SabrenaTonnyMJ"/>
          <w:szCs w:val="24"/>
          <w:lang w:val="pt-PT"/>
        </w:rPr>
        <w:t xml:space="preserve">  Lvevi GK mv‡_ fvMvfvwM K‡i †L‡Z w`‡e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rFonts w:cs="SabrenaTonnyMJ"/>
          <w:szCs w:val="24"/>
          <w:lang w:val="pt-PT"/>
        </w:rPr>
        <w:tab/>
      </w:r>
      <w:r>
        <w:rPr>
          <w:rFonts w:cs="SabrenaTonnyMJ"/>
          <w:szCs w:val="20"/>
          <w:lang w:val="pt-PT"/>
        </w:rPr>
        <w:t>N.</w:t>
      </w:r>
      <w:r>
        <w:rPr>
          <w:rFonts w:cs="SabrenaTonnyMJ"/>
          <w:szCs w:val="24"/>
          <w:lang w:val="pt-PT"/>
        </w:rPr>
        <w:t xml:space="preserve"> †Zgb †Kv‡bv we‡kl e¨e¯’v Ki‡e bv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yuB Zvi nv‡g AvµvšÍ fvB‡qi Møvm-†cøU, RvgvKvco mewKQz cwi®‹vi cwi”Qbœ K‡i| wKQzw`b ci †m wb‡RI H †iv‡M AvµvšÍ n‡q coj| RyuB‡qi †Kvb ai‡bi †ivM n‡q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ÖvYxevwnZ †ivM</w:t>
        <w:tab/>
        <w:t>L. †cvKvgvKoevwnZ †ivM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Quvqv‡P †ivM</w:t>
        <w:tab/>
        <w:tab/>
        <w:t>N. cvwbevwnZ †ivM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idvZ †hLv‡b †mLv‡b U¨v‡ci cvwb Lvq| Zvi †Kvb ai‡bi †iv‡M AvµvšÍ nIqvi m¤¢vebv i‡q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ÖvYxevwnZ</w:t>
        <w:tab/>
        <w:tab/>
        <w:t>L. †cvKvgvKoevwn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Quvqv‡P</w:t>
        <w:tab/>
        <w:tab/>
        <w:t>N. K‡jiv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ZZvm nvZ RxevYygy³ iv‡L, R‡g _vKv cvwb cwi®‹vi K‡i, wUKv †bq Ges A¯^v¯’¨Ki Lvevi cwinvi K‡i| †m Kx cÖwZ‡iva Ki‡Z Pv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„n¯’vwj `yN©Ubv</w:t>
        <w:tab/>
        <w:t>L. msµvgK †ivM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evev-gv‡qi eKv</w:t>
        <w:tab/>
        <w:t>N. †ivMRxevYy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rFonts w:eastAsia="SimSun;宋体"/>
          <w:b/>
          <w:bCs/>
          <w:spacing w:val="-2"/>
          <w:lang w:val="de-DE"/>
        </w:rPr>
        <w:t>†</w:t>
      </w:r>
      <w:r>
        <w:rPr>
          <w:rFonts w:eastAsia="SimSun;宋体"/>
          <w:b/>
          <w:bCs/>
          <w:spacing w:val="-2"/>
          <w:lang w:val="de-DE"/>
        </w:rPr>
        <w:t>gNjvi †fZi nVvr K‡i wKQz kvixwiK, gvbwmK Ges AvPiwYK</w:t>
      </w:r>
      <w:r>
        <w:rPr>
          <w:b/>
          <w:bCs/>
          <w:lang w:val="de-DE"/>
        </w:rPr>
        <w:t xml:space="preserve"> cwieZ©b †`Lv w`‡”Q| Zvi eqm KZ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8-13 eQi</w:t>
        <w:tab/>
        <w:tab/>
        <w:t>L. 8-15 eQ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9-13 eQi</w:t>
        <w:tab/>
        <w:tab/>
        <w:t>N. 9-13 eQi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vwmd eqtmwÜKvj AwZµg Ki‡Q| G mgq Zvi</w:t>
      </w:r>
      <w:r>
        <w:rPr>
          <w:rFonts w:eastAsia="Symbol" w:cs="Symbol" w:ascii="Symbol" w:hAnsi="Symbol"/>
          <w:b/>
          <w:bCs/>
          <w:lang w:val="de-DE"/>
        </w:rPr>
        <w:t>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Z¡K ï®‹ nq</w:t>
        <w:tab/>
        <w:tab/>
        <w:t>L. GKUz †ewk Nvg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`ªæZ †gvUv nq</w:t>
        <w:tab/>
        <w:t>N. kix‡ii IRb K‡g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gZvwj eqtmwÜKvjxb wK‡kvix| Zvi †fZi †Kvb cwieZ©bwU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Mjvi ¯^‡ii cwieZ©b</w:t>
        <w:tab/>
        <w:t>L. gvsm‡cwk myMwVZ nIq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`vwo-†Muvd MRv‡bv</w:t>
        <w:tab/>
        <w:t>N. Av‡eMcÖeY n‡q cov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Aš‘ Amy¯’ †eva KiwQj| Zvi gv Zv‡K cixÿvwbixÿv K‡i ej‡jb, Wv³vi bv †`Lv‡jI n‡e| cÖv_wgKfv‡e wKQz Jla MÖnY Ki‡jB †m fv‡jv †eva Ki‡e| Aš‘i Kx n‡q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cÖPÊ R¡i</w:t>
        <w:tab/>
        <w:tab/>
        <w:t>L. nvjKv R¡i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µgvMZ ewg</w:t>
        <w:tab/>
        <w:tab/>
        <w:t>N. gvivZ¥K gv_ve¨_v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fv‡bi GK ai‡bi R¡i n‡q‡Q| Wv³vi Zvi evev-gv‡K evwoi Av‡kcv‡k cvwb Rg‡Z cv‡i Ggb AveR©bv cwi®‹vi Kivi civgk© w`‡jb| Bfv‡bi †iv‡Mi evnK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KzKzi</w:t>
        <w:tab/>
        <w:t>L. evZvm</w:t>
        <w:tab/>
        <w:t>M. gkv</w:t>
        <w:tab/>
        <w:t>N. cvwb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Dgv‡`i evwo wbPz GjvKvq, GKwU cwiZ¨³ cyKz‡ii cv‡k| Zvi evwoi m`m¨‡`i †Kvb †ivMwU nIqvi m¤¢vebv i‡q‡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†mvqvBb d¬z</w:t>
        <w:tab/>
        <w:tab/>
        <w:t>L. GBWm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M. RjvZ¼</w:t>
        <w:tab/>
        <w:tab/>
        <w:t>N. †W½y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g. ingvb `xN©w`b a‡i GKwU fq¼i e¨vwa‡Z AvµvšÍ| Zv‡K ¯úk© Ki‡j ev Zvi e¨eüZ †Kv‡bv wRwbm e¨envi Ki‡j †KD msµwgZ nq bv| Zvi †ivMwU wK‡mi gva¨‡g msµwgZ nq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B‡evjv fvBivm</w:t>
        <w:tab/>
        <w:t>L. GBP AvBwf fvBivm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/>
        <w:t>M. †cvKvgvKo</w:t>
        <w:tab/>
        <w:tab/>
        <w:t>N. evqy I cvwb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kvšÍ ¸wUemšÍ †iv‡M AvµvšÍ| GB †iv‡Mi RxevYy †hb Zvi †`n †_‡K evB‡i Qwo‡q bv c‡o †mRb¨ Zv‡K Kx mveavbZv Aej¤^b Ki‡Z n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nuvwP I Kvwki mgq iægvj e¨envi Ki‡Z n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†cvKvgvKo †_‡K `~i _vK‡Z n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Pvicv‡ki cwi‡ek cwi”Qbœ ivL‡Z n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gkvwi UvwO‡q Nygv‡Z n‡e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msµvgK †ivMwU e¨wZµg e‡j Zzwg g‡b Ki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d¬z</w:t>
        <w:tab/>
        <w:t>L. B‡evjv</w:t>
        <w:tab/>
        <w:t>M. nvg</w:t>
        <w:tab/>
        <w:t>N. GBWm</w:t>
        <w:tab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KwU cÖvPxb I fzj aviYv cÖPwjZ Av‡Q †h, Òhvi nq h²v, Zvi †bB iÿv|Ó GB †ivMwU †Kvb ai‡bi †ivM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†Quvqv‡P †ivM</w:t>
        <w:tab/>
        <w:t>L. cvwbevwnZ †ivM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spacing w:val="-6"/>
          <w:w w:val="90"/>
          <w:lang w:val="de-DE"/>
        </w:rPr>
      </w:pPr>
      <w:r>
        <w:rPr>
          <w:lang w:val="de-DE"/>
        </w:rPr>
        <w:tab/>
        <w:t>M. evqyevwnZ †ivM</w:t>
        <w:tab/>
      </w:r>
      <w:r>
        <w:rPr>
          <w:spacing w:val="-6"/>
          <w:w w:val="90"/>
          <w:lang w:val="de-DE"/>
        </w:rPr>
        <w:t xml:space="preserve">N. </w:t>
      </w:r>
      <w:r>
        <w:rPr>
          <w:rFonts w:eastAsia="SimSun;宋体"/>
          <w:spacing w:val="-6"/>
          <w:w w:val="90"/>
          <w:lang w:val="de-DE"/>
        </w:rPr>
        <w:t>cÖvYx I †cvKvgvKoevwnZ †ivM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zwg †Zvgvi gvgvevwo‡Z †eov‡Z wM‡q †`L‡Z †c‡j, †Zvgvi gvgvZ fvB‡evbiv g¨v‡jwiqv †iv‡M AvµvšÍ| Zzwg †Zvgvi gvgv‡K Kx civgk© w`‡e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K. nuvwP-Kvwki mgq iægvj e¨envi Ki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L. N‡i ch©vß Av‡jv evZv‡mi e¨e¯’v ivL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¯^v¯’¨Ki Lvevi †L‡Z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evwoi cv‡ki R‡g _vKv cvwb cwi®‹vi Ki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vwbevwnZ †ivM †_‡K iÿv †c‡Z n‡j, Avgv‡`i‡K Kx Ki‡Z n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wbivc` cvwb e¨envi</w:t>
        <w:tab/>
        <w:t>L. wbg©j evqy e¨env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mylg Lv`¨ MÖnY</w:t>
        <w:tab/>
        <w:t>N. cwiwgZ Lv`¨ MÖ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Zvgv‡`i GjvKvq emšÍ †iv‡Mi cÖv`yf©ve †`Lv w`‡q‡Q| G †ivMwU wK‡mi gva¨‡g Qo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 xml:space="preserve">K. cvwbi </w:t>
        <w:tab/>
        <w:t>L. evqyi</w:t>
        <w:tab/>
        <w:t>M. Lv‡`¨i</w:t>
        <w:tab/>
        <w:tab/>
        <w:t>N. ms¯ú‡k©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90" w:leader="none"/>
        </w:tabs>
        <w:jc w:val="both"/>
        <w:rPr>
          <w:rFonts w:eastAsia="SimSun;宋体"/>
          <w:spacing w:val="-2"/>
          <w:lang w:val="de-DE"/>
        </w:rPr>
      </w:pPr>
      <w:r>
        <w:rPr>
          <w:b/>
          <w:bCs/>
          <w:lang w:val="de-DE"/>
        </w:rPr>
        <w:tab/>
      </w:r>
      <w:r>
        <w:rPr>
          <w:rFonts w:eastAsia="SimSun;宋体"/>
          <w:b/>
          <w:bCs/>
          <w:spacing w:val="-2"/>
          <w:lang w:val="de-DE"/>
        </w:rPr>
        <w:t>hw` KL‡bv †Zvgvi †W½yR¡i nq, Zvn‡j †Zvgvi Kx Kiv DwPZ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ev”Pv‡`i mv‡_ †Ljvayjv Ki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L. `xN©ÿY †Uwjwfkb †`L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Kg Nygv‡bv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N. wVKg‡Zv Lvevi Lv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bivc` cvwb cvb bv Ki‡j wewfbœ †ivM nq| wb‡Pi †KvbwU G ai‡bi †ivM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Wvqwiqv</w:t>
        <w:tab/>
        <w:t xml:space="preserve">L. </w:t>
      </w:r>
      <w:r>
        <w:rPr>
          <w:spacing w:val="-6"/>
          <w:lang w:val="de-DE"/>
        </w:rPr>
        <w:t xml:space="preserve">†mvqvBb d¬z </w:t>
      </w:r>
      <w:r>
        <w:rPr>
          <w:lang w:val="de-DE"/>
        </w:rPr>
        <w:tab/>
        <w:t>M. evZR¡i</w:t>
        <w:tab/>
        <w:t>N. cuvPo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iwe‡bi nvg n‡q‡Q| wKQzw`b ci iwK my¯’ n‡Z bv n‡ZB Zvi †QvU fvB‡qiI nvg †`Lv w`j| iweb †Kvb ai‡bi msµvgK †iv‡M AvµvšÍ?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†Quvqv‡P</w:t>
        <w:tab/>
        <w:tab/>
        <w:t xml:space="preserve">L. </w:t>
      </w:r>
      <w:r>
        <w:rPr>
          <w:spacing w:val="-6"/>
          <w:lang w:val="de-DE"/>
        </w:rPr>
        <w:t xml:space="preserve"> evqyevwnZ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vwbevwnZ</w:t>
        <w:tab/>
        <w:tab/>
        <w:t>N. †cvKvgvKoevwn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 xml:space="preserve">Zvgvi cwiev‡ii †Kvb m`m¨ msµvgK †iv‡M AvµvšÍ n‡jv| †ivMwU cÖwZ‡iv‡a Zzwg Kx c`‡ÿc †b‡e? 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Pvicvk RxevYygy³ ivL‡e</w:t>
        <w:tab/>
        <w:t xml:space="preserve">L. </w:t>
      </w:r>
      <w:r>
        <w:rPr>
          <w:spacing w:val="-6"/>
          <w:lang w:val="de-DE"/>
        </w:rPr>
        <w:t xml:space="preserve"> †ivMxi mv‡_ _vK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Lvevi Kg Lv‡e</w:t>
        <w:tab/>
        <w:t>N. `iRv eÜ ivL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KwU we‡kl †iv‡Mi cÖv`yf©ve †`Lv †`Iqvq GjvKvevmx KzKzi wba‡bi e¨e¯’v wb‡q‡Q| †ivMwUi bvg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†W½y</w:t>
        <w:tab/>
        <w:t xml:space="preserve">L. </w:t>
      </w:r>
      <w:r>
        <w:rPr>
          <w:spacing w:val="-6"/>
          <w:lang w:val="de-DE"/>
        </w:rPr>
        <w:t xml:space="preserve"> d¬z</w:t>
      </w:r>
      <w:r>
        <w:rPr>
          <w:lang w:val="de-DE"/>
        </w:rPr>
        <w:tab/>
        <w:t>M. UvBd‡qW</w:t>
        <w:tab/>
        <w:t>N. RjvZ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ywbœ‡`i evwoi Avw½bvq K‡qKwU U‡e cvwb R‡g Av‡Q| G‡Z †Kvb †ivM Qov‡Z cv‡i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¸wU emšÍ</w:t>
        <w:tab/>
        <w:t xml:space="preserve">L. </w:t>
      </w:r>
      <w:r>
        <w:rPr>
          <w:spacing w:val="-6"/>
          <w:lang w:val="de-DE"/>
        </w:rPr>
        <w:t xml:space="preserve"> nvg</w:t>
      </w:r>
      <w:r>
        <w:rPr>
          <w:lang w:val="de-DE"/>
        </w:rPr>
        <w:tab/>
        <w:t>M. UvBd‡qW</w:t>
        <w:tab/>
        <w:t>N. †W½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rFonts w:eastAsia="SimSun;宋体"/>
          <w:b/>
          <w:b/>
          <w:bCs/>
          <w:spacing w:val="-6"/>
          <w:lang w:val="de-DE"/>
        </w:rPr>
      </w:pPr>
      <w:r>
        <w:rPr>
          <w:rFonts w:eastAsia="SimSun;宋体"/>
          <w:b/>
          <w:bCs/>
          <w:spacing w:val="-6"/>
          <w:lang w:val="de-DE"/>
        </w:rPr>
        <w:t>AwgZ †W½yR¡‡i AvµvšÍ n‡q‡Q| G †ivM cÖwZKv‡i †m Kx Ki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wbivc` cvwb cvb Ki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lang w:val="de-DE"/>
        </w:rPr>
        <w:tab/>
        <w:t xml:space="preserve">L. </w:t>
      </w:r>
      <w:r>
        <w:rPr>
          <w:spacing w:val="-6"/>
          <w:lang w:val="de-DE"/>
        </w:rPr>
        <w:t xml:space="preserve"> N‡i ch©vß Av‡jv evZv‡mi e¨e¯’v Ki‡e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wbqwgZ e¨vqv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N. Wv³v‡ii civg‡k© Jla MÖnY Ki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nvg Gi gg‡Zv K‡i wb‡gœi †Kvb †iv‡Mi RxevYy Qo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Bbd¬z‡qÄv</w:t>
        <w:tab/>
        <w:t xml:space="preserve">L. </w:t>
      </w:r>
      <w:r>
        <w:rPr>
          <w:spacing w:val="-6"/>
          <w:lang w:val="de-DE"/>
        </w:rPr>
        <w:t xml:space="preserve"> Wvqwiqv </w:t>
      </w:r>
      <w:r>
        <w:rPr>
          <w:lang w:val="de-DE"/>
        </w:rPr>
        <w:tab/>
        <w:t>M. RwÛm</w:t>
        <w:tab/>
        <w:t>N. Avgvk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Zzwg †ivMvµvšÍ nIqvi ci ch©vß wekªvg I Jla †me‡bi d‡j †m‡i DV‡j| GUv‡K Kx e‡j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†iv‡Mi cÖwZKvi</w:t>
        <w:tab/>
        <w:t>L. †iv‡Mi cÖwZ‡iva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iv‡Mi we¯Ívi †iva</w:t>
        <w:tab/>
        <w:t>N. †iv‡Mi msµg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 cÖkœ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evqyevwnZ †ivM †Kvbw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nvg</w:t>
        <w:tab/>
        <w:tab/>
        <w:t>L. Wvqwiqv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/>
        <w:tab/>
        <w:t>M. K‡jiv</w:t>
        <w:tab/>
        <w:tab/>
      </w:r>
      <w:r>
        <w:rPr>
          <w:spacing w:val="-6"/>
        </w:rPr>
        <w:t>N. Wvqv‡ewUm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</w:rPr>
        <w:t>wb‡Pi †KvbwU †mvqvBb d¬zi jÿY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bvK w`‡q cvwb co‡e</w:t>
        <w:tab/>
        <w:t>L. ¶zav e„w× cv‡e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kix‡i Nvg n‡e</w:t>
        <w:tab/>
        <w:t>N. PzjKvwb n‡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lang w:val="pt-PT"/>
        </w:rPr>
      </w:pPr>
      <w:r>
        <w:rPr>
          <w:rFonts w:eastAsia="SimSun;宋体"/>
          <w:b/>
          <w:lang w:val="pt-PT"/>
        </w:rPr>
        <w:t>eqtmwÜKv‡ji cwieZ©‡bi mgq †Q‡j‡g‡q‡`i g‡a¨ wb‡Pi †KvbwU N‡U?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>K. mevi mv‡_ eÜzfvevcbœ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cov‡jLvq AwaK g‡bv‡hvMx nq</w:t>
        <w:tab/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520" w:leader="none"/>
          <w:tab w:val="left" w:pos="342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M. cÖwZw`b ¯‹z‡j †h‡Z cQ›` K‡i</w:t>
        <w:tab/>
      </w:r>
    </w:p>
    <w:p>
      <w:pPr>
        <w:pStyle w:val="Normal"/>
        <w:tabs>
          <w:tab w:val="clear" w:pos="720"/>
          <w:tab w:val="left" w:pos="855" w:leader="none"/>
          <w:tab w:val="left" w:pos="2700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kvixwiK, gvbwmK I AvPi‡Yi cwieZ©b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b‡Pi †KvbwU evqyevwnZ †ivM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nvg</w:t>
        <w:tab/>
        <w:t xml:space="preserve">L. Wvqwiqv </w:t>
        <w:tab/>
        <w:t>M. K‡jiv</w:t>
        <w:tab/>
        <w:t>N. RjvZ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g¨v‡jwiqv wK‡mi gva¨‡g Qo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cvwb</w:t>
        <w:tab/>
        <w:t>L. evqy</w:t>
        <w:tab/>
        <w:t>M. gkv</w:t>
        <w:tab/>
        <w:t xml:space="preserve">N. KzKz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wb‡Pi †KvbwU †Quvqv‡P †ivM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B‡evjv</w:t>
        <w:tab/>
        <w:t xml:space="preserve">L. K‡jiv  </w:t>
        <w:tab/>
        <w:t>M. Avgvkq</w:t>
        <w:tab/>
        <w:t>N. RjvZ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vwbevwnZ †ivM †Kvb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¸wU emšÍ</w:t>
        <w:tab/>
        <w:t xml:space="preserve">L. UvBd‡qW </w:t>
        <w:tab/>
        <w:t>M. †W½y</w:t>
        <w:tab/>
        <w:t>N. GBW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‡evjv Kxfv‡e msµwgZ n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`~wlZ evqyi gva¨‡g</w:t>
        <w:tab/>
        <w:t>L. `~wlZ cvwbi gva¨‡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Kvb cÖvYxi Kvg‡o</w:t>
        <w:tab/>
        <w:t>N. †ivMvµvšÍ e¨w³i ms¯ú‡k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†Quvqv‡P †ivMwU AvµvšÍ e¨w³‡K ¯úk© Ki‡jI Qovq bv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d¬z</w:t>
        <w:tab/>
        <w:t>L. B‡evjv</w:t>
        <w:tab/>
        <w:t>M. GBWm</w:t>
        <w:tab/>
        <w:t>N. nv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mylg Lv`¨ MÖn‡Yi gva¨‡g msµvgK †ivM cÖwZ‡iva Kiv m¤¢e| KviY mylg Lv`¨ †`‡ni</w:t>
      </w:r>
      <w:r>
        <w:rPr>
          <w:rFonts w:eastAsia="Symbol" w:cs="Symbol" w:ascii="Symbol" w:hAnsi="Symbol"/>
          <w:b/>
          <w:bCs/>
          <w:lang w:val="de-DE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RxevYy aŸsm K‡i</w:t>
        <w:tab/>
        <w:t>L. KvVv‡gv myMwVZ K‡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ivM cÖwZ‡iva ÿgZv evovq</w:t>
        <w:tab/>
        <w:t>N. kw³ e„w× c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†Q^vqv‡P †ivMwU AvµvšÍ e¨x³i e¨eüZ Kvco-†Pvco e¨env‡i Qovq bv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d¬z</w:t>
        <w:tab/>
        <w:t>L. B‡evjv</w:t>
        <w:tab/>
        <w:t>M. nvg</w:t>
        <w:tab/>
        <w:t>N. GBW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qtmwÜKv‡j †g‡q‡`i †ÿ‡Î †Kvb cwieZ©bwU jÿ Kiv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Mjvi ¯^i cwieZ©b nq</w:t>
        <w:tab/>
        <w:t>L. Pzj MRv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`ªæZ j¤^v nIqv</w:t>
        <w:tab/>
        <w:t>N. Nyg †e‡o h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qtmwÜKv‡j †Q‡j‡`i †ÿ‡Î Kvb cwieZ©bwU †`Lv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Mjvi ¯^i cwieZ©b nq</w:t>
        <w:tab/>
        <w:t>L. Nyg †e‡o hv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jLvcovq g‡bv‡hvMx nq</w:t>
        <w:tab/>
        <w:t>N. †Ljvayjvq g‡bv‡hvMx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qtmwÜKv‡j kix‡ii h‡Zœ †KvbwU Ki‡Z n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cywóKi Lv`¨ MÖnY</w:t>
        <w:tab/>
        <w:t>L. †ewk Nygv‡bv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ch©vß wekªvg †bIqv</w:t>
        <w:tab/>
        <w:t>N. wbqwgZ cov‡kvbv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eqtmwÜKv‡j †Kvb w`KwU †e‡o hvq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Av‡e‡Mi w`K</w:t>
        <w:tab/>
        <w:t>L. AjmZvi w`K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>M. †mŠ›`‡h©i w`K</w:t>
        <w:tab/>
        <w:t>N. eÜzfvevcbœZvi w`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g‡q‡`i †ÿ‡Î eqtmwÜKv‡ji mxgv KZ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 xml:space="preserve">K. 7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0 eQi</w:t>
        <w:tab/>
        <w:t xml:space="preserve">L. 8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3 eQ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lang w:val="de-DE"/>
        </w:rPr>
        <w:tab/>
        <w:t xml:space="preserve">M. 10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4 eQi</w:t>
        <w:tab/>
        <w:t xml:space="preserve">N. 9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5 eQ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Q‡j‡`i †ÿ‡Î eqtmwÜKv‡ji e¨vwß KZ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 xml:space="preserve">K. 7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0 eQi</w:t>
        <w:tab/>
        <w:t xml:space="preserve">L. 8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3 eQi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lang w:val="de-DE"/>
        </w:rPr>
        <w:tab/>
        <w:t xml:space="preserve">M. 10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4 eQi</w:t>
        <w:tab/>
        <w:t xml:space="preserve">N. 9 </w:t>
      </w:r>
      <w:r>
        <w:rPr>
          <w:rFonts w:eastAsia="Symbol" w:cs="Symbol" w:ascii="Symbol" w:hAnsi="Symbol"/>
          <w:lang w:val="de-DE"/>
        </w:rPr>
        <w:t></w:t>
      </w:r>
      <w:r>
        <w:rPr>
          <w:lang w:val="de-DE"/>
        </w:rPr>
        <w:t xml:space="preserve"> 15 eQ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vZ¼ †iv‡Mi RxevYyi evnK †Kvb cÖvY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lang w:val="de-DE"/>
        </w:rPr>
        <w:tab/>
      </w:r>
      <w:r>
        <w:rPr>
          <w:lang w:val="de-DE"/>
        </w:rPr>
        <w:t>K. Miæ</w:t>
        <w:tab/>
        <w:t>L. KzKzi</w:t>
        <w:tab/>
        <w:t>M. ev`yo</w:t>
        <w:tab/>
        <w:t>N. g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jvZ¼ †Kvb ai‡bi †ivM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jc w:val="both"/>
        <w:rPr>
          <w:lang w:val="pt-PT"/>
        </w:rPr>
      </w:pPr>
      <w:r>
        <w:rPr>
          <w:b/>
          <w:bCs/>
          <w:lang w:val="de-DE"/>
        </w:rPr>
        <w:tab/>
      </w:r>
      <w:r>
        <w:rPr>
          <w:lang w:val="de-DE"/>
        </w:rPr>
        <w:t>K. cvwbevwnZ</w:t>
        <w:tab/>
        <w:t>L. cÖvYxevwnZ</w:t>
        <w:tab/>
        <w:t>M. †Quvqv‡P</w:t>
        <w:tab/>
        <w:t>N. evqyevwnZ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wZbwU msµvgK †iv‡Mi bvg w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</w:t>
      </w:r>
      <w:r>
        <w:rPr>
          <w:rFonts w:eastAsia="SimSun;宋体" w:cs="SabrenaTonnyMJ"/>
          <w:sz w:val="26"/>
          <w:szCs w:val="24"/>
        </w:rPr>
        <w:t xml:space="preserve">wZbwU msµvgK †iv‡Mi bvg : </w:t>
      </w:r>
      <w:r>
        <w:rPr>
          <w:rFonts w:eastAsia="SimSun;宋体" w:cs="SabrenaTonnyMJ" w:ascii="Bookman Old Style" w:hAnsi="Bookman Old Style"/>
          <w:sz w:val="20"/>
          <w:szCs w:val="24"/>
        </w:rPr>
        <w:t xml:space="preserve">i. </w:t>
      </w:r>
      <w:r>
        <w:rPr>
          <w:rFonts w:eastAsia="SimSun;宋体" w:cs="SabrenaTonnyMJ"/>
          <w:sz w:val="24"/>
          <w:szCs w:val="24"/>
        </w:rPr>
        <w:t xml:space="preserve">nvg; </w:t>
      </w:r>
      <w:r>
        <w:rPr>
          <w:rFonts w:eastAsia="SimSun;宋体" w:cs="SabrenaTonnyMJ" w:ascii="Bookman Old Style" w:hAnsi="Bookman Old Style"/>
          <w:sz w:val="20"/>
          <w:szCs w:val="24"/>
        </w:rPr>
        <w:t>ii.</w:t>
      </w:r>
      <w:r>
        <w:rPr>
          <w:rFonts w:eastAsia="SimSun;宋体" w:cs="SabrenaTonnyMJ"/>
          <w:sz w:val="24"/>
          <w:szCs w:val="24"/>
        </w:rPr>
        <w:t xml:space="preserve"> ¸wU emšÍ; </w:t>
      </w:r>
      <w:r>
        <w:rPr>
          <w:rFonts w:eastAsia="SimSun;宋体" w:cs="SabrenaTonnyMJ" w:ascii="Bookman Old Style" w:hAnsi="Bookman Old Style"/>
          <w:sz w:val="20"/>
          <w:szCs w:val="24"/>
        </w:rPr>
        <w:t xml:space="preserve">iii. </w:t>
      </w:r>
      <w:r>
        <w:rPr>
          <w:rFonts w:eastAsia="SimSun;宋体" w:cs="SabrenaTonnyMJ"/>
          <w:sz w:val="24"/>
          <w:szCs w:val="24"/>
        </w:rPr>
        <w:t>K‡jiv|</w:t>
      </w:r>
    </w:p>
    <w:p>
      <w:pPr>
        <w:pStyle w:val="Normal"/>
        <w:tabs>
          <w:tab w:val="clear" w:pos="720"/>
          <w:tab w:val="left" w:pos="837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2 \ †W½y cÖwZ‡iv‡ai `yBwU Dcvq w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†W½y cÖwZ‡iv‡ai `yBwU Dcvq wbgœiƒc :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PMingLiU;新細明體" w:cs="Times New Roman" w:ascii="Times New Roman" w:hAnsi="Times New Roman"/>
          <w:sz w:val="18"/>
          <w:szCs w:val="18"/>
        </w:rPr>
        <w:t xml:space="preserve">(i) </w:t>
      </w:r>
      <w:r>
        <w:rPr>
          <w:rFonts w:eastAsia="SimSun;宋体" w:cs="SabrenaTonnyMJ"/>
          <w:sz w:val="24"/>
        </w:rPr>
        <w:t xml:space="preserve">Pvicv‡ki cwi‡ek cwi”Qbœ ivLv| </w:t>
      </w:r>
      <w:r>
        <w:rPr>
          <w:rFonts w:eastAsia="PMingLiU;新細明體" w:cs="Times New Roman" w:ascii="Times New Roman" w:hAnsi="Times New Roman"/>
          <w:sz w:val="18"/>
          <w:szCs w:val="18"/>
        </w:rPr>
        <w:t>(ii)</w:t>
      </w:r>
      <w:r>
        <w:rPr>
          <w:rFonts w:eastAsia="SimSun;宋体" w:cs="SabrenaTonnyMJ"/>
          <w:sz w:val="24"/>
        </w:rPr>
        <w:t xml:space="preserve"> †Kv‡bv eÜ ¯’v‡b</w:t>
      </w:r>
      <w:r>
        <w:rPr>
          <w:rFonts w:eastAsia="PMingLiU;新細明體" w:cs="Times New Roman" w:ascii="Times New Roman" w:hAnsi="Times New Roman"/>
          <w:sz w:val="18"/>
          <w:szCs w:val="18"/>
        </w:rPr>
        <w:t xml:space="preserve"> </w:t>
      </w:r>
      <w:r>
        <w:rPr>
          <w:rFonts w:eastAsia="SimSun;宋体" w:cs="SabrenaTonnyMJ"/>
          <w:sz w:val="24"/>
        </w:rPr>
        <w:t>GK bvMv‡o cvwb †hb Rgv n‡q bv _v‡K G e¨vcv‡i jÿ ivLv|</w:t>
      </w:r>
    </w:p>
    <w:p>
      <w:pPr>
        <w:pStyle w:val="Normal"/>
        <w:tabs>
          <w:tab w:val="clear" w:pos="720"/>
          <w:tab w:val="left" w:pos="837" w:leader="none"/>
          <w:tab w:val="right" w:pos="4599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3 \ GwWm gkv mvaviYZ KLb Kvgovq?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cs="SabrenaTonnyMJ"/>
          <w:sz w:val="24"/>
          <w:szCs w:val="24"/>
        </w:rPr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GwWm gkv mvaviYZ mKvj Ges mÜ¨vi c~‡e© Kvgovq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sz w:val="20"/>
          <w:szCs w:val="20"/>
        </w:rPr>
      </w:pPr>
      <w:r>
        <w:rPr>
          <w:rFonts w:eastAsia="SimSun;宋体" w:cs="SabrenaTonnyMJ"/>
          <w:b/>
          <w:bCs/>
          <w:sz w:val="24"/>
        </w:rPr>
        <w:t xml:space="preserve">cÖkœ \ 4 \ </w:t>
      </w:r>
      <w:r>
        <w:rPr>
          <w:rFonts w:cs="SabrenaTonnyMJ"/>
          <w:b/>
          <w:bCs/>
          <w:sz w:val="24"/>
          <w:szCs w:val="24"/>
        </w:rPr>
        <w:t>msµvgK †ivM Kx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†hme †ivM AvµvšÍ †ivMxi ms¯ú‡k© GK †`n n‡Z Ab¨ †`‡n Qovq †mme †ivM‡K msµvgK †ivM e‡j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5 \ </w:t>
      </w:r>
      <w:r>
        <w:rPr>
          <w:rFonts w:cs="SabrenaTonnyMJ"/>
          <w:b/>
          <w:bCs/>
          <w:sz w:val="24"/>
          <w:szCs w:val="24"/>
          <w:lang w:val="de-DE"/>
        </w:rPr>
        <w:t>msµvgK †iv‡Mi cÖKvi¸‡jv Kx Kx?</w:t>
      </w:r>
    </w:p>
    <w:p>
      <w:pPr>
        <w:pStyle w:val="Normal"/>
        <w:widowControl w:val="false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z w:val="24"/>
          <w:szCs w:val="24"/>
          <w:lang w:val="de-DE"/>
        </w:rPr>
        <w:t>msµvgK †iv‡Mi cÖKvi¸‡jv n‡jv :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 evqyevwnZ †ivM, 2. cvwbevwnZ †ivM, 3. †Quvqv‡P †ivM I 4. cÖvYx I †cvKvgvKoevwnZ msµvgK †ivM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6 \ </w:t>
      </w:r>
      <w:r>
        <w:rPr>
          <w:rFonts w:cs="SabrenaTonnyMJ"/>
          <w:b/>
          <w:bCs/>
          <w:sz w:val="24"/>
          <w:szCs w:val="24"/>
          <w:lang w:val="pt-PT"/>
        </w:rPr>
        <w:t>K‡qKwU RxevYyi bvg D‡jøL Ki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pacing w:val="-10"/>
          <w:sz w:val="24"/>
          <w:szCs w:val="24"/>
          <w:lang w:val="pt-PT"/>
        </w:rPr>
        <w:t xml:space="preserve">DËi : </w:t>
      </w:r>
      <w:r>
        <w:rPr>
          <w:rFonts w:cs="SabrenaTonnyMJ"/>
          <w:spacing w:val="-10"/>
          <w:sz w:val="24"/>
          <w:szCs w:val="24"/>
          <w:lang w:val="pt-PT"/>
        </w:rPr>
        <w:t>K‡qKwU RxevYy n‡jv : e¨vK‡Uwiqv, fvBivm, QÎvK BZ¨vw`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7 \ </w:t>
      </w:r>
      <w:r>
        <w:rPr>
          <w:rFonts w:cs="SabrenaTonnyMJ"/>
          <w:b/>
          <w:bCs/>
          <w:sz w:val="24"/>
          <w:szCs w:val="24"/>
          <w:lang w:val="pt-PT"/>
        </w:rPr>
        <w:t xml:space="preserve">†Quvqv‡P †ivM ej‡Z Kx †evSvq? 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ivMvµvšÍ e¨w³i cÖZ¨ÿ ev c‡ivÿ ms¯ú‡k© †h mKj †ivM msµwgZ nq ZvB †Quvqv‡P †ivM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8 \ </w:t>
      </w:r>
      <w:r>
        <w:rPr>
          <w:rFonts w:cs="SabrenaTonnyMJ"/>
          <w:b/>
          <w:bCs/>
          <w:sz w:val="24"/>
          <w:szCs w:val="24"/>
          <w:lang w:val="pt-PT"/>
        </w:rPr>
        <w:t xml:space="preserve">K‡qKwU cvwbevwnZ †iv‡Mi bvg †jL| 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K‡qKwU cvwbevwnZ †ivM n‡jv : Wvqwiqv, K‡jiv, Avgvkq, UvBd‡qW BZ¨vw`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9 \ </w:t>
      </w:r>
      <w:r>
        <w:rPr>
          <w:rFonts w:cs="SabrenaTonnyMJ"/>
          <w:b/>
          <w:bCs/>
          <w:sz w:val="24"/>
          <w:szCs w:val="24"/>
          <w:lang w:val="pt-PT"/>
        </w:rPr>
        <w:t>gkvi Kvg‡oi gva¨‡g Qovq Ggb `yBwU †iv‡Mi bvg †jL|</w:t>
      </w:r>
    </w:p>
    <w:p>
      <w:pPr>
        <w:pStyle w:val="Normal"/>
        <w:widowControl w:val="false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gkvi Kvg‡oi gva¨‡g Qovq Ggb `yBwU †ivM n‡jv : g¨v‡jwiqv I †W½y|</w:t>
      </w:r>
    </w:p>
    <w:p>
      <w:pPr>
        <w:pStyle w:val="Normal"/>
        <w:widowControl w:val="false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>cÖkœ \ 10 \</w:t>
      </w:r>
      <w:r>
        <w:rPr>
          <w:rFonts w:cs="SabrenaTonnyMJ"/>
          <w:b/>
          <w:bCs/>
          <w:sz w:val="24"/>
          <w:szCs w:val="24"/>
          <w:lang w:val="pt-PT"/>
        </w:rPr>
        <w:t xml:space="preserve"> KzKz‡ii Kvg‡oi gva¨‡g Kx †ivM Qvovq?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KzKz‡ii Kvg‡oi gva¨‡g RjvZ¼ †ivM Qovq|</w:t>
      </w:r>
    </w:p>
    <w:p>
      <w:pPr>
        <w:pStyle w:val="Normal"/>
        <w:jc w:val="both"/>
        <w:rPr>
          <w:rFonts w:ascii="Times New Roman" w:hAnsi="Times New Roman" w:cs="SabrenaTonnyMJ"/>
          <w:b/>
          <w:b/>
          <w:sz w:val="24"/>
          <w:szCs w:val="24"/>
          <w:lang w:val="pt-PT"/>
        </w:rPr>
      </w:pPr>
      <w:r>
        <w:rPr>
          <w:rFonts w:eastAsia="SimSun;宋体" w:cs="SabrenaTonnyMJ"/>
          <w:b/>
          <w:bCs/>
          <w:sz w:val="24"/>
          <w:lang w:val="pt-PT"/>
        </w:rPr>
        <w:t xml:space="preserve">cÖkœ \ 11 \ </w:t>
      </w:r>
      <w:r>
        <w:rPr>
          <w:rFonts w:cs="SabrenaTonnyMJ"/>
          <w:b/>
          <w:sz w:val="24"/>
          <w:szCs w:val="24"/>
          <w:lang w:val="pt-PT"/>
        </w:rPr>
        <w:t xml:space="preserve">cvwbevwnZ †ivM Kv‡K e‡j?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hme †iv‡Mi RxevYy cvwbi gva¨‡g Qovq †m¸‡jv‡K cvwbevwnZ †ivM e‡j|</w:t>
      </w:r>
    </w:p>
    <w:p>
      <w:pPr>
        <w:pStyle w:val="Normal"/>
        <w:spacing w:before="40" w:after="0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2 \ </w:t>
      </w:r>
      <w:r>
        <w:rPr>
          <w:rFonts w:cs="SabrenaTonnyMJ"/>
          <w:b/>
          <w:sz w:val="24"/>
          <w:szCs w:val="24"/>
          <w:lang w:val="pt-PT"/>
        </w:rPr>
        <w:t xml:space="preserve">wZbwU evqyevwnZ †iv‡Mi bvg †jL|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evqyevwnZ †iv‡Mi wZbwU D`vniY n‡jv- Bbd¬y‡qÄv, emšÍ, nvg BZ¨vw`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3 \ </w:t>
      </w:r>
      <w:r>
        <w:rPr>
          <w:rFonts w:cs="SabrenaTonnyMJ"/>
          <w:b/>
          <w:bCs/>
          <w:sz w:val="24"/>
          <w:szCs w:val="24"/>
          <w:lang w:val="pt-PT"/>
        </w:rPr>
        <w:t>†mvqvBb d¬z‡K msµvgK †ivM †Kb ejv nq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AvµvšÍ †ivMxi gjg~Î, cwi‡aq Kvco-†Pvco, e¨envh© _vjvevmb †_‡K †mvqvBb d¬z †ivM Qovq| ZvB †mvqvBb d¬z‡K msµvgK †ivM ejv nq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4 \ </w:t>
      </w:r>
      <w:r>
        <w:rPr>
          <w:rFonts w:cs="SabrenaTonnyMJ"/>
          <w:b/>
          <w:bCs/>
          <w:sz w:val="24"/>
          <w:szCs w:val="24"/>
          <w:lang w:val="pt-PT"/>
        </w:rPr>
        <w:t>eqtmwÜKvj Kv‡K e‡j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†Q‡j I †g‡q‡`i †h mg‡q kvixwiK, gvbwmK I AvPi‡Yi cwieZ©b †`Lv hvq †m mgq‡K eqtmwÜKvj e‡j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lang w:val="pt-PT"/>
        </w:rPr>
        <w:t xml:space="preserve">cÖkœ \ 15 \ </w:t>
      </w:r>
      <w:r>
        <w:rPr>
          <w:rFonts w:cs="SabrenaTonnyMJ"/>
          <w:b/>
          <w:bCs/>
          <w:sz w:val="24"/>
          <w:szCs w:val="24"/>
          <w:lang w:val="pt-PT"/>
        </w:rPr>
        <w:t>GBWm †ivMwU wK‡mi gva¨‡g msµwgZ nq?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bCs/>
          <w:spacing w:val="-10"/>
          <w:sz w:val="24"/>
          <w:szCs w:val="24"/>
          <w:lang w:val="pt-PT"/>
        </w:rPr>
        <w:t>DËi :</w:t>
      </w:r>
      <w:r>
        <w:rPr>
          <w:rFonts w:cs="SabrenaTonnyMJ"/>
          <w:spacing w:val="-10"/>
          <w:sz w:val="24"/>
          <w:szCs w:val="24"/>
          <w:lang w:val="pt-PT"/>
        </w:rPr>
        <w:t xml:space="preserve"> GBWm †ivMwU GBPAvBwf fvBiv‡mi gva¨‡g msµwgZ n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†</w:t>
      </w:r>
      <w:r>
        <w:rPr>
          <w:b/>
          <w:sz w:val="24"/>
          <w:lang w:val="pt-PT"/>
        </w:rPr>
        <w:t>hvM¨ZvwfwËK cÖkœ :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bCs/>
          <w:sz w:val="24"/>
        </w:rPr>
      </w:pPr>
      <w:r>
        <w:rPr>
          <w:rFonts w:eastAsia="SimSun;宋体" w:cs="SabrenaTonnyMJ"/>
          <w:b/>
          <w:bCs/>
          <w:sz w:val="24"/>
        </w:rPr>
        <w:t>cÖkœ \ 1 \ msµvgK †ivM Kx? msµvgK †ivM cÖwZ‡iv‡ai wZbwU Dcvq †jL|</w:t>
      </w:r>
    </w:p>
    <w:p>
      <w:pPr>
        <w:pStyle w:val="Normal"/>
        <w:tabs>
          <w:tab w:val="clear" w:pos="720"/>
          <w:tab w:val="left" w:pos="837" w:leader="none"/>
        </w:tabs>
        <w:jc w:val="both"/>
        <w:rPr/>
      </w:pPr>
      <w:r>
        <w:rPr>
          <w:rFonts w:eastAsia="SimSun;宋体" w:cs="SabrenaTonnyMJ"/>
          <w:b/>
          <w:bCs/>
          <w:sz w:val="24"/>
        </w:rPr>
        <w:t>DËi :</w:t>
      </w:r>
      <w:r>
        <w:rPr>
          <w:rFonts w:eastAsia="SimSun;宋体" w:cs="SabrenaTonnyMJ"/>
          <w:sz w:val="24"/>
        </w:rPr>
        <w:t xml:space="preserve"> wewfbœ RxevYy †hgb : e¨vK‡Uwiqv, fvBivm, QÎvK BZ¨vw` kix‡i cÖ‡e‡ki d‡j m„ó †ivMB n‡jv msµvgK †ivM|</w:t>
      </w:r>
    </w:p>
    <w:p>
      <w:pPr>
        <w:pStyle w:val="Normal"/>
        <w:tabs>
          <w:tab w:val="clear" w:pos="720"/>
          <w:tab w:val="left" w:pos="837" w:leader="none"/>
        </w:tabs>
        <w:jc w:val="both"/>
        <w:rPr>
          <w:rFonts w:eastAsia="SimSun;宋体" w:cs="SabrenaTonnyMJ"/>
          <w:sz w:val="24"/>
        </w:rPr>
      </w:pPr>
      <w:r>
        <w:rPr>
          <w:rFonts w:eastAsia="SimSun;宋体" w:cs="SabrenaTonnyMJ"/>
          <w:sz w:val="24"/>
        </w:rPr>
        <w:t>msµvgK †ivM cÖwZ‡iv‡ai wZbwU Dcvq wbgœiƒc :</w:t>
      </w:r>
    </w:p>
    <w:p>
      <w:pPr>
        <w:pStyle w:val="Normal"/>
        <w:tabs>
          <w:tab w:val="clear" w:pos="720"/>
          <w:tab w:val="left" w:pos="837" w:leader="none"/>
        </w:tabs>
        <w:ind w:left="360" w:hanging="360"/>
        <w:jc w:val="both"/>
        <w:rPr>
          <w:rFonts w:eastAsia="SimSun;宋体" w:cs="SabrenaTonnyMJ"/>
          <w:sz w:val="24"/>
          <w:szCs w:val="24"/>
        </w:rPr>
      </w:pPr>
      <w:r>
        <w:rPr>
          <w:rFonts w:eastAsia="PMingLiU;新細明體" w:cs="Times New Roman" w:ascii="Times New Roman" w:hAnsi="Times New Roman"/>
          <w:sz w:val="18"/>
          <w:szCs w:val="18"/>
        </w:rPr>
        <w:t xml:space="preserve">i. </w:t>
      </w:r>
      <w:r>
        <w:rPr>
          <w:rFonts w:eastAsia="PMingLiU;新細明體" w:cs="SabrenaTonnyMJ"/>
          <w:sz w:val="24"/>
          <w:szCs w:val="24"/>
        </w:rPr>
        <w:t xml:space="preserve"> </w:t>
        <w:tab/>
        <w:t>mylg Lv`¨ MÖnY Kiv, wbivc` cvwb cvb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SimSun;宋体" w:cs="SabrenaTonnyMJ" w:ascii="Bookman Old Style" w:hAnsi="Bookman Old Style"/>
          <w:sz w:val="20"/>
        </w:rPr>
        <w:t>ii.</w:t>
      </w:r>
      <w:r>
        <w:rPr>
          <w:rFonts w:eastAsia="SimSun;宋体" w:cs="SabrenaTonnyMJ"/>
          <w:sz w:val="24"/>
        </w:rPr>
        <w:tab/>
        <w:t>nuvwP-Kvwki mgq wUmy¨, iægvj ev nvZ w`‡q gyL XvKv Ges Pvicv‡ki cwi‡ek cwi®‹vi-cwi”Qbœ ivL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SimSun;宋体" w:cs="SabrenaTonnyMJ"/>
          <w:sz w:val="24"/>
        </w:rPr>
      </w:pPr>
      <w:r>
        <w:rPr>
          <w:rFonts w:eastAsia="SimSun;宋体" w:cs="SabrenaTonnyMJ" w:ascii="Bookman Old Style" w:hAnsi="Bookman Old Style"/>
          <w:sz w:val="20"/>
        </w:rPr>
        <w:t>iii.</w:t>
        <w:tab/>
      </w:r>
      <w:r>
        <w:rPr>
          <w:rFonts w:eastAsia="SimSun;宋体" w:cs="SabrenaTonnyMJ"/>
          <w:spacing w:val="-2"/>
          <w:sz w:val="24"/>
        </w:rPr>
        <w:t>cÖ‡qvRbxq wUKv †bIqv Ges A¯^v¯’¨Ki Lvevi cwinvi Kiv|</w:t>
      </w:r>
    </w:p>
    <w:p>
      <w:pPr>
        <w:pStyle w:val="Normal"/>
        <w:tabs>
          <w:tab w:val="clear" w:pos="720"/>
          <w:tab w:val="right" w:pos="4608" w:leader="none"/>
        </w:tabs>
        <w:spacing w:before="80" w:after="0"/>
        <w:jc w:val="both"/>
        <w:rPr>
          <w:rFonts w:cs="SabrenaTonnyMJ"/>
          <w:spacing w:val="-6"/>
          <w:sz w:val="20"/>
          <w:szCs w:val="20"/>
          <w:lang w:val="de-DE"/>
        </w:rPr>
      </w:pPr>
      <w:r>
        <w:rPr>
          <w:rFonts w:eastAsia="SimSun;宋体" w:cs="SabrenaTonnyMJ"/>
          <w:b/>
          <w:bCs/>
          <w:sz w:val="24"/>
        </w:rPr>
        <w:t xml:space="preserve">cÖkœ \ 2 \ </w:t>
      </w:r>
      <w:r>
        <w:rPr>
          <w:rFonts w:cs="SabrenaTonnyMJ"/>
          <w:b/>
          <w:bCs/>
          <w:sz w:val="24"/>
          <w:szCs w:val="24"/>
          <w:lang w:val="de-DE"/>
        </w:rPr>
        <w:t>eqtmwÜKvj Kx? G mgq Kx Kx cwieZ©b N‡U Zv PviwU ev‡K¨ †jL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 xml:space="preserve">DËi : </w:t>
      </w:r>
      <w:r>
        <w:rPr>
          <w:rFonts w:cs="SabrenaTonnyMJ"/>
          <w:bCs/>
          <w:spacing w:val="-2"/>
          <w:sz w:val="24"/>
          <w:szCs w:val="24"/>
          <w:lang w:val="de-DE"/>
        </w:rPr>
        <w:t>†Q‡j I †g‡q‡`i †h mg‡q kvixwiK, gvbwmK I AvPi‡Yi cwieZ©b †`Lv hvq †m mgq‡K eqtmwÜKvj e‡j|</w:t>
      </w:r>
    </w:p>
    <w:p>
      <w:pPr>
        <w:pStyle w:val="Normal"/>
        <w:jc w:val="both"/>
        <w:rPr>
          <w:rFonts w:cs="SabrenaTonnyMJ"/>
          <w:bCs/>
          <w:spacing w:val="-2"/>
          <w:sz w:val="24"/>
          <w:szCs w:val="24"/>
          <w:lang w:val="de-DE"/>
        </w:rPr>
      </w:pPr>
      <w:r>
        <w:rPr>
          <w:rFonts w:cs="SabrenaTonnyMJ"/>
          <w:bCs/>
          <w:spacing w:val="-2"/>
          <w:sz w:val="24"/>
          <w:szCs w:val="24"/>
          <w:lang w:val="de-DE"/>
        </w:rPr>
        <w:t>eqtmwÜKv‡ji cwieZ©b¸‡jv wb‡P D‡jøL Kiv n‡jv :</w:t>
      </w:r>
    </w:p>
    <w:p>
      <w:pPr>
        <w:pStyle w:val="Normal"/>
        <w:ind w:left="360" w:hanging="360"/>
        <w:jc w:val="both"/>
        <w:rPr>
          <w:rFonts w:cs="SabrenaTonnyMJ"/>
          <w:bCs/>
          <w:spacing w:val="-2"/>
          <w:sz w:val="24"/>
          <w:szCs w:val="24"/>
          <w:lang w:val="pt-PT"/>
        </w:rPr>
      </w:pPr>
      <w:r>
        <w:rPr>
          <w:rFonts w:cs="SabrenaTonnyMJ"/>
          <w:bCs/>
          <w:spacing w:val="-2"/>
          <w:sz w:val="24"/>
          <w:szCs w:val="24"/>
          <w:lang w:val="pt-PT"/>
        </w:rPr>
        <w:t>1.</w:t>
        <w:tab/>
        <w:t>eqtmwÜKv‡j †Q‡j I †g‡q‡`i g‡a¨ kvixwiK, gvbwmK I AvPi‡Yi cwieZ©b †`Lv †`q|</w:t>
      </w:r>
    </w:p>
    <w:p>
      <w:pPr>
        <w:pStyle w:val="Normal"/>
        <w:ind w:left="360" w:hanging="360"/>
        <w:jc w:val="both"/>
        <w:rPr>
          <w:rFonts w:cs="SabrenaTonnyMJ"/>
          <w:bCs/>
          <w:spacing w:val="-2"/>
          <w:sz w:val="24"/>
          <w:szCs w:val="24"/>
          <w:lang w:val="pt-PT"/>
        </w:rPr>
      </w:pPr>
      <w:r>
        <w:rPr>
          <w:rFonts w:cs="SabrenaTonnyMJ"/>
          <w:bCs/>
          <w:spacing w:val="-2"/>
          <w:sz w:val="24"/>
          <w:szCs w:val="24"/>
          <w:lang w:val="pt-PT"/>
        </w:rPr>
        <w:t>2.</w:t>
        <w:tab/>
        <w:t>G mgq †Q‡j I †g‡qiv `ªæZ j¤^v nq, kvix‡ii IRb e„w× cvq|</w:t>
      </w:r>
    </w:p>
    <w:p>
      <w:pPr>
        <w:pStyle w:val="Normal"/>
        <w:ind w:left="360" w:hanging="360"/>
        <w:jc w:val="both"/>
        <w:rPr>
          <w:rFonts w:cs="SabrenaTonnyMJ"/>
          <w:bCs/>
          <w:spacing w:val="-2"/>
          <w:sz w:val="24"/>
          <w:szCs w:val="24"/>
          <w:lang w:val="pt-PT"/>
        </w:rPr>
      </w:pPr>
      <w:r>
        <w:rPr>
          <w:rFonts w:cs="SabrenaTonnyMJ"/>
          <w:bCs/>
          <w:spacing w:val="-2"/>
          <w:sz w:val="24"/>
          <w:szCs w:val="24"/>
          <w:lang w:val="pt-PT"/>
        </w:rPr>
        <w:t>3.</w:t>
        <w:tab/>
        <w:t>G mgq GKUz †ewk Nvg nq, Z¡K ˆZjv³ nq, eªb D‡V|</w:t>
      </w:r>
    </w:p>
    <w:p>
      <w:pPr>
        <w:pStyle w:val="Normal"/>
        <w:spacing w:before="60" w:after="0"/>
        <w:jc w:val="both"/>
        <w:rPr>
          <w:rFonts w:eastAsia="SimSun;宋体" w:cs="SabrenaTonnyMJ"/>
          <w:b/>
          <w:b/>
          <w:bCs/>
          <w:sz w:val="24"/>
          <w:szCs w:val="24"/>
        </w:rPr>
      </w:pPr>
      <w:r>
        <w:rPr>
          <w:rFonts w:cs="SabrenaTonnyMJ"/>
          <w:bCs/>
          <w:sz w:val="24"/>
          <w:szCs w:val="24"/>
          <w:lang w:val="pt-PT"/>
        </w:rPr>
        <w:t>4.</w:t>
        <w:tab/>
        <w:t>†Q‡j I †g‡qiv G mgq wb‡R‡`i gZvgZ cÖKvk Kivi †Póv K‡i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</w:rPr>
        <w:t xml:space="preserve">cÖkœ \ 3 \ </w:t>
      </w:r>
      <w:r>
        <w:rPr>
          <w:rFonts w:cs="SabrenaTonnyMJ"/>
          <w:b/>
          <w:sz w:val="24"/>
          <w:szCs w:val="24"/>
          <w:lang w:val="de-DE"/>
        </w:rPr>
        <w:t>g‡b Ki †Zvgvi eo Avcy msµvgK e¨vwa‡Z AvµvšÍ| Zvi Bbd¬z‡qÄv n‡q‡Q| my¯’ nIqvi Rb¨ Zv‡K Kx Ki‡Z n‡e e‡j Zzwg g‡b Ki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Bbd¬z‡qÄv GKwU msµvgK †ivM| </w:t>
      </w:r>
      <w:r>
        <w:rPr>
          <w:rFonts w:cs="SabrenaTonnyMJ"/>
          <w:sz w:val="24"/>
          <w:szCs w:val="24"/>
          <w:lang w:val="de-DE"/>
        </w:rPr>
        <w:t>msµvgK e¨vwa‡Z AvµvšÍ n‡j cÖwZKvig~jK e¨e¯’v MÖnY Ki‡Z nq| Avgvi eo Avcy †h‡nZz Bbd¬z‡qÄvq AvµvšÍ, ZvB my¯’ nIqvi Rb¨ Zv‡K wb‡Pi c`‡ÿc¸‡jv wb‡Z n‡e :</w:t>
      </w:r>
    </w:p>
    <w:p>
      <w:pPr>
        <w:pStyle w:val="Normal"/>
        <w:ind w:left="261" w:hanging="261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>ch©vß wekªvg wb‡Z n‡e|</w:t>
      </w:r>
    </w:p>
    <w:p>
      <w:pPr>
        <w:pStyle w:val="Normal"/>
        <w:ind w:left="261" w:hanging="261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cywóKi Lvevi †L‡Z n‡e|</w:t>
      </w:r>
    </w:p>
    <w:p>
      <w:pPr>
        <w:pStyle w:val="Normal"/>
        <w:ind w:left="261" w:hanging="261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cÖPzi cwigv‡Y wbivc` cvwb cvb Ki‡Z n‡e|</w:t>
      </w:r>
    </w:p>
    <w:p>
      <w:pPr>
        <w:pStyle w:val="Normal"/>
        <w:ind w:left="261" w:hanging="261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  <w:t>hw` R¡i fv‡jv bv nq, µgvMZ ewg n‡Z _v‡K Ges gv_ve¨_v nq Z‡e Avcy‡K Aek¨B Wv³vi †`Lv‡Z n‡e|</w:t>
      </w:r>
    </w:p>
    <w:p>
      <w:pPr>
        <w:pStyle w:val="Normal"/>
        <w:spacing w:before="40" w:after="0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eastAsia="SimSun;宋体" w:cs="SabrenaTonnyMJ"/>
          <w:b/>
          <w:bCs/>
          <w:sz w:val="24"/>
          <w:lang w:val="de-DE"/>
        </w:rPr>
        <w:t xml:space="preserve">cÖkœ \ 4 \ </w:t>
      </w:r>
      <w:r>
        <w:rPr>
          <w:rFonts w:cs="SabrenaTonnyMJ"/>
          <w:b/>
          <w:sz w:val="24"/>
          <w:szCs w:val="24"/>
          <w:lang w:val="de-DE"/>
        </w:rPr>
        <w:t xml:space="preserve">ivbv †Zvgvi mncvVx| †m eqtmwÜKvj AwZµg Ki‡Q| </w:t>
      </w:r>
      <w:r>
        <w:rPr>
          <w:rFonts w:eastAsia="SimSun;宋体" w:cs="SabrenaTonnyMJ"/>
          <w:b/>
          <w:spacing w:val="-6"/>
          <w:sz w:val="24"/>
          <w:szCs w:val="24"/>
          <w:lang w:val="de-DE"/>
        </w:rPr>
        <w:t xml:space="preserve">Zzwg wK Zvi kix‡i †Kv‡bv cwieZ©b †`‡LQ? eY©bv Ki|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eqtmwÜKv‡j kix‡i †ek wKQy cwieZ©b †`Lv hvq| Avgvi mncvVx ivbvi kix‡iI Avwg wKQz cwieZ©b †`L‡Z cvw”Q| †hgb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  <w:r>
        <w:rPr>
          <w:rFonts w:cs="SabrenaTonnyMJ"/>
          <w:sz w:val="24"/>
          <w:szCs w:val="24"/>
          <w:lang w:val="de-DE"/>
        </w:rPr>
        <w:t xml:space="preserve"> 1. `ªæZ j¤^v nIqv; 2. kix‡ii MVb cwiewZ©Z nIqv; 3. †ewk Nvg nIqv, Z¡K ˆZjv³ nIqv, eªb DVv;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 kix‡ii IRb e„w× cvIqv; 5. Mjvi ¯^‡ii cwieZ©b nIqv; 6.gvsm‡cwk myMwVZ nIqv Ges `vwo-†Muvd MRv‡Z ïiæ Kiv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5 \ </w:t>
      </w:r>
      <w:r>
        <w:rPr>
          <w:rFonts w:cs="SabrenaTonnyMJ"/>
          <w:b/>
          <w:sz w:val="24"/>
          <w:szCs w:val="24"/>
          <w:lang w:val="de-DE"/>
        </w:rPr>
        <w:t>eqtmwÜ ej‡Z Kx †evS? †Zvgvi I †Zvgvi eo Avcyi D`vniY w`‡q †evSv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 : </w:t>
      </w:r>
      <w:r>
        <w:rPr>
          <w:rFonts w:cs="SabrenaTonnyMJ"/>
          <w:sz w:val="24"/>
          <w:szCs w:val="24"/>
          <w:lang w:val="de-DE"/>
        </w:rPr>
        <w:t xml:space="preserve">eqtmwÜ n‡jv Rxe‡bi Ggb GK ch©vq hLb Avgv‡`i kixi wkï Ae¯’v †_‡K wK‡kvi Ae¯’vq †cuŠQvq| </w:t>
      </w:r>
    </w:p>
    <w:p>
      <w:pPr>
        <w:pStyle w:val="Normal"/>
        <w:jc w:val="both"/>
        <w:rPr/>
      </w:pPr>
      <w:r>
        <w:rPr>
          <w:rFonts w:cs="SabrenaTonnyMJ"/>
          <w:sz w:val="24"/>
          <w:szCs w:val="24"/>
          <w:lang w:val="de-DE"/>
        </w:rPr>
        <w:t>mvaviYZ †g‡q‡`i †ÿ‡Î eqtmwÜ 8 †_‡K 13 eQ‡i nq| †hgb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  <w:r>
        <w:rPr>
          <w:rFonts w:cs="SabrenaTonnyMJ"/>
          <w:sz w:val="24"/>
          <w:szCs w:val="24"/>
          <w:lang w:val="de-DE"/>
        </w:rPr>
        <w:t xml:space="preserve"> Avgvi eo Avcy mßg †kªwY‡Z c‡o| Zvi eqm 13 eQi| GLb Zvi eqtmwÜ Pj‡Q| Ab¨w`‡K †Q‡j‡`i †ÿ‡Î 9 †_‡K 15 eQi eq‡m ïiæ nq| †hgb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  <w:r>
        <w:rPr>
          <w:rFonts w:cs="SabrenaTonnyMJ"/>
          <w:sz w:val="24"/>
          <w:szCs w:val="24"/>
          <w:lang w:val="de-DE"/>
        </w:rPr>
        <w:t xml:space="preserve"> Avgvi eqm 11 eQi| Avgvi eqtmwÜ ïiæ n‡q‡Q| eqtmwÜKv‡j †Q‡j I †g‡q‡`i g‡a¨ kvixwiK, gvbwmK I AvPiwYK cwieZ©b n‡q _v‡K| hv Avgvi I Avcyi †ÿ‡ÎI cÖ‡hvR¨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 xml:space="preserve">cÖkœ \ 6 \ </w:t>
      </w:r>
      <w:r>
        <w:rPr>
          <w:rFonts w:cs="SabrenaTonnyMJ"/>
          <w:b/>
          <w:sz w:val="24"/>
          <w:szCs w:val="24"/>
          <w:lang w:val="de-DE"/>
        </w:rPr>
        <w:t>eqtmwÜKvj wK Rxe‡bi GKwU RwUj mgq? G mg‡qi mgm¨vmg~n †_‡K DËi‡Yi Rb¨ Kx Kx Kiv DwPZ? †Zvgvi gZvgZ `v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eqtmwÜKvj Rxe‡bi †Kv‡bv RwUj mgq bq| GwU mevi Rxe‡bB Av‡m| GB cwieZ©b ¯^vfvweK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eqtmwÜKv‡j †Kv‡bv wKQz wb‡q weåvwšÍ m„wó n‡Z cv‡i wKsev Av‡e‡Mi w`K †_‡K eo cwieZ©b Avm‡Z cv‡i| G mgq A‡b‡KB Lye Av‡eMcÖeY nq ev Aí‡ZB nZvk n‡q c‡o| Avevi kvixwiK cwieZ©b †`‡L A‡b‡K `ytwðšÍvq †fv‡M| GB mgm¨v †_‡K DËi‡Yi Rb¨ GB mgq cwi®‹vi cwi”Qbœ _vKv Ges cywóKi Lv`¨ MÖnY Kiv LyeB Riæwi| Avgvi gZvgZ n‡jv eqtmwÜKv‡j †Kv‡bv wKQz wb‡q `ytwðšÍvMÖ¯Í bv n‡q gv-evev, wkÿK wKsev eo fvB ev †ev‡bi mv‡_ civgk© Kiv DwPZ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7 \ </w:t>
      </w:r>
      <w:r>
        <w:rPr>
          <w:rFonts w:cs="SabrenaTonnyMJ"/>
          <w:b/>
          <w:sz w:val="24"/>
          <w:szCs w:val="24"/>
          <w:lang w:val="de-DE"/>
        </w:rPr>
        <w:t>gy³v Zvi evev-gv, fvB-†evb I `v`v-`vw`i mv‡_ LyeB NbemwZc~Y© GKwU GjvKvq evm K‡i| gvÎ `ywU N‡i Zv‡`i ˆ`bw›`b Rxe‡bi me KvR m¤úbœ Ki‡Z nq| gy³v Zvi cwiev‡ii m`m¨‡`i †Kvb ai‡bi †ivM n‡Z cv‡i e‡j Zzwg g‡b Ki? e¨vL¨v `vI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eastAsia="SimSun;宋体" w:cs="SabrenaTonnyMJ"/>
          <w:spacing w:val="-6"/>
          <w:sz w:val="24"/>
          <w:szCs w:val="24"/>
          <w:lang w:val="de-DE"/>
        </w:rPr>
        <w:t>gy³v I Zvi cwiev‡ii m`m¨‡`i msµvgK †ivM n‡Z cv‡i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wewfbœ RxevYy †hgb : e¨vK‡Uwiqv, fvBivm, QÎvK BZ¨vw` kix‡i cÖ‡e‡ki d‡j m„ó †ivM n‡jv msµvgK †ivM| G mKj †ivM cÖZ¨ÿ ev c‡ivÿfv‡e GKRb gvbyl †_‡K Av‡iKRb gvby‡li †`‡n Qov‡Z cv‡i| Gme †ivM wewfbœfv‡e we¯Ívi jvf Ki‡Z cv‡i| wKQz wKQz †ivM nuvwP-Kvwki gva¨‡g GKRb †_‡K Av‡iKR‡b msµwgZ nq| msµwgZ e¨w³i e¨eüZ wRwbm †hgb : Møvm, †cøU, †Pqvi, †Uwej, RvgvKvco, Uq‡jU BZ¨vw` e¨env‡ii gva¨‡g Ab¨ my¯’ e¨w³ RxevYy Øviv msµwgZ n‡Z cv‡i|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gy³vi cwiev‡ii mevB Lye Nbmwbœweó n‡q evm K‡i Ges ci¯ú‡ii wRwbm e¨envi K‡i, ZvB Zviv mn‡RB RxevYyi ms¯ú‡k© Avm‡Z cv‡i| d‡j Zv‡`i msµvgK †ivM nIqvi m¤¢vebv i‡q‡Q e‡j Avwg g‡b Kwi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8 \ </w:t>
      </w:r>
      <w:r>
        <w:rPr>
          <w:rFonts w:cs="SabrenaTonnyMJ"/>
          <w:b/>
          <w:sz w:val="24"/>
          <w:szCs w:val="24"/>
          <w:lang w:val="de-DE"/>
        </w:rPr>
        <w:t>†Zvgvi eÜz iwb bvbviKg msµvgK †iv‡Mi Kvi‡Y cÖvqB Amy¯’ _v‡K| my¯’ I †ivMgy³ _vKvi Rb¨ Zzwg iwb‡K Kx civgk© w`‡e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msµvgK †ivM RxevYyi gva¨‡g n‡q _v‡K| Gme †ivM †_‡K euvPvi Rb¨ me‡P‡q ¸iæZ¡c~Y© n‡jv kix‡ii †ivM cÖwZ‡iva ÿgZv e„w× Kiv Ges †iv‡Mi RxevYy Qwo‡q cov cÖwZ‡iva Kiv| iwbi †ÿ‡Î Avgvi civgk© n‡jv mylg Lv`¨ MÖnY, wbivc` cvwb e¨envi Ges nvZ RxevYygy³ ivLvi gva¨‡g †m my¯’ _vK‡Z cv‡i| nuvwP-Kvwki mgq wUmy¨, iægvj ev nvZ w`‡q gyL XvKv, Pvicv‡ki cwi‡ek cwi®‹vi cwi”Qbœ ivLv BZ¨vw`i gva¨‡g iwb msµvgK †ivM cÖwZ‡iva Ki‡Z cv‡i| evwoi Av‡kcv‡k cvwb Rg‡Z cv‡i Ggb AveR©bv †hgb</w:t>
      </w:r>
      <w:r>
        <w:rPr>
          <w:rFonts w:eastAsia="Symbol" w:cs="Symbol" w:ascii="Symbol" w:hAnsi="Symbol"/>
          <w:sz w:val="24"/>
          <w:szCs w:val="24"/>
          <w:lang w:val="de-DE"/>
        </w:rPr>
        <w:t></w:t>
      </w:r>
      <w:r>
        <w:rPr>
          <w:rFonts w:cs="SabrenaTonnyMJ"/>
          <w:sz w:val="24"/>
          <w:szCs w:val="24"/>
          <w:lang w:val="de-DE"/>
        </w:rPr>
        <w:t xml:space="preserve"> †KŠUv, Uvqvi, dz‡ji Ue BZ¨vw` cwi®‹vi ivL‡Z n‡e Zv‡K| KviY GLv‡b R‡g _vKv cvwb‡Z †W½y Ges g¨v‡jwiqv †iv‡Mi evnK gkv wWg cv‡o| cÖ‡qvRbxq wUKv wb‡q Ges A¯^v¯’¨Ki Lvevi cwinvi K‡iI †m †ivMgyy³ _vK‡Z cv‡i| 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de-DE"/>
        </w:rPr>
        <w:t xml:space="preserve">cÖkœ \ 9 \ </w:t>
      </w:r>
      <w:r>
        <w:rPr>
          <w:rFonts w:cs="SabrenaTonnyMJ"/>
          <w:b/>
          <w:sz w:val="24"/>
          <w:szCs w:val="24"/>
          <w:lang w:val="de-DE"/>
        </w:rPr>
        <w:t>msµvgK †ivM Kx? msµvgK †ivM cÖwZ‡iv‡a †Zvgvi KiYxq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Ggb wKQz †ivM Av‡Q †h¸‡jv GKRb †_‡K Ab¨R‡b Qovq, G¸‡jv‡K msµvgK †ivM e‡j|</w:t>
      </w:r>
    </w:p>
    <w:p>
      <w:pPr>
        <w:pStyle w:val="Normal"/>
        <w:jc w:val="both"/>
        <w:rPr>
          <w:rFonts w:cs="SabrenaTonnyMJ"/>
          <w:bCs/>
          <w:sz w:val="24"/>
          <w:szCs w:val="24"/>
          <w:lang w:val="de-DE"/>
        </w:rPr>
      </w:pPr>
      <w:r>
        <w:rPr>
          <w:rFonts w:cs="SabrenaTonnyMJ"/>
          <w:bCs/>
          <w:sz w:val="24"/>
          <w:szCs w:val="24"/>
          <w:lang w:val="de-DE"/>
        </w:rPr>
        <w:t>msµvgK †ivM cÖwZ‡iv‡a KiYxq n‡jv cwi®‹vi cwi”Qbœ _vKv, wbqwgZ †Mvmj Kiv, `uvZ gvRv, nvZ cv‡qi bL KvUv| e¨envh© Rvgv Kvco, evwjk, weQvbv, Pv`i BZ¨vw` cwi®‹vi ivLv DwPZ| GQvov †hLv‡b †mLv‡b Kd, _yZz BZ¨vw` †djv hv‡e bv| Kvwk ev nuvwP n‡j gy‡L i“gvj ev nvZ w`‡q XvK‡Z n‡e|</w:t>
      </w:r>
    </w:p>
    <w:p>
      <w:pPr>
        <w:pStyle w:val="Normal"/>
        <w:spacing w:before="60" w:after="0"/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\ 10 \ </w:t>
      </w:r>
      <w:r>
        <w:rPr>
          <w:rFonts w:cs="SabrenaTonnyMJ"/>
          <w:b/>
          <w:bCs/>
          <w:sz w:val="24"/>
          <w:szCs w:val="24"/>
          <w:lang w:val="de-DE"/>
        </w:rPr>
        <w:t>eqtmwÜKv‡j †Q‡j‡g‡q‡`i Kx Kiv DwPZ e‡j Zzwg g‡b Ki?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de-DE"/>
        </w:rPr>
        <w:t>DËi :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eqtmwÜKv‡j †Q‡j I †g‡q‡`i wbgœwjwLZ welq¸‡jv †g‡b Pjv DwPZ :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1.</w:t>
        <w:tab/>
        <w:t xml:space="preserve">kvixwiK cwieZ©b †`‡L Nve‡o bv hvIqv| 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2.</w:t>
        <w:tab/>
        <w:t>`ywðšÍv bv Kiv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3.</w:t>
        <w:tab/>
        <w:t>gv-evev, eo fvB‡evb‡`i mv‡_ welqwU Av‡jvPbv Kiv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4.</w:t>
        <w:tab/>
      </w:r>
      <w:r>
        <w:rPr>
          <w:rFonts w:cs="SabrenaTonnyMJ"/>
          <w:spacing w:val="-2"/>
          <w:sz w:val="24"/>
          <w:szCs w:val="24"/>
          <w:lang w:val="de-DE"/>
        </w:rPr>
        <w:t>Gmgq N‡U hvIqv cwieZ©b‡K ¯^vfvweKfv‡e †g‡b †bIqv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5.</w:t>
        <w:tab/>
        <w:t>cov‡jLvmn ¯^vfvweK KvRKg© Kiv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SimSun;宋体" w:cs="SabrenaTonnyMJ"/>
          <w:b/>
          <w:bCs/>
          <w:sz w:val="24"/>
          <w:lang w:val="de-DE"/>
        </w:rPr>
        <w:t xml:space="preserve">cÖkœ </w:t>
      </w:r>
      <w:r>
        <w:rPr>
          <w:rFonts w:eastAsia="SimSun;宋体" w:cs="SabrenaTonnyMJ"/>
          <w:b/>
          <w:bCs/>
          <w:spacing w:val="-2"/>
          <w:sz w:val="24"/>
          <w:szCs w:val="24"/>
          <w:lang w:val="de-DE"/>
        </w:rPr>
        <w:t xml:space="preserve">\ 11 \ †Zvgv‡`i GjvKvq msµvgK †ivM †`Lv w`‡q‡Q| </w:t>
      </w:r>
      <w:r>
        <w:rPr>
          <w:rFonts w:cs="SabrenaTonnyMJ"/>
          <w:b/>
          <w:bCs/>
          <w:sz w:val="24"/>
          <w:szCs w:val="24"/>
          <w:lang w:val="de-DE"/>
        </w:rPr>
        <w:t>G‡ÿ‡Î †Zvgiv Kxfv‡e Gi cÖwZKvi Ki‡e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Avgv‡`i GjvKvq msµvgK †iv‡Mi cÖv`yf©ve †`Lv w`‡q‡Q| G‡ÿ‡Î Avgiv wb‡gœv³fv‡e Gi cÖwZKvi Kie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†</w:t>
      </w:r>
      <w:r>
        <w:rPr>
          <w:rFonts w:cs="SabrenaTonnyMJ"/>
          <w:sz w:val="24"/>
          <w:szCs w:val="24"/>
          <w:lang w:val="de-DE"/>
        </w:rPr>
        <w:t xml:space="preserve">ivMvµvšÍ n‡j ch©vß wekªvg wb‡Z n‡e, cywóKi Lvevi †L‡Z n‡e Ges cÖPzi cwigv‡Y wbivc` cvwb cvb Ki‡Z n‡e| G¸‡jv Avgv‡`i †m‡i DV‡Z mvnvh¨ K‡i| nvjKv R¡i n‡j ev mvgvb¨ </w:t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>gv_ve¨_v Ki‡j cÖv_wgKfv‡e wKQz Jla MÖnY Ki‡j Avgiv fv‡jv †eva Kwi| wKš‘ hw` R¡i fv‡jv bv nq, µgvMZ ewg n‡Z _v‡K Ges gvivZ¥K gv_ve¨_v nq Z‡e Aek¨B Wv³vi †`Lv‡Z n‡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sz w:val="24"/>
          <w:lang w:val="pt-PT"/>
        </w:rPr>
      </w:pPr>
      <w:r>
        <w:rPr>
          <w:rFonts w:eastAsia="Wingdings" w:cs="Wingdings" w:ascii="Wingdings" w:hAnsi="Wingdings"/>
          <w:b/>
          <w:sz w:val="24"/>
        </w:rPr>
        <w:t></w:t>
      </w:r>
      <w:r>
        <w:rPr>
          <w:rFonts w:eastAsia="SabrenaTonnyMJ"/>
          <w:b/>
          <w:sz w:val="24"/>
          <w:lang w:val="pt-PT"/>
        </w:rPr>
        <w:t xml:space="preserve"> </w:t>
      </w:r>
      <w:r>
        <w:rPr>
          <w:b/>
          <w:sz w:val="24"/>
          <w:lang w:val="pt-PT"/>
        </w:rPr>
        <w:t>mvaviY cÖkœ :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bCs/>
          <w:sz w:val="24"/>
          <w:szCs w:val="24"/>
          <w:lang w:val="pt-PT"/>
        </w:rPr>
        <w:t xml:space="preserve">cÖkœ \ 12 \ </w:t>
      </w:r>
      <w:r>
        <w:rPr>
          <w:rFonts w:cs="SabrenaTonnyMJ"/>
          <w:b/>
          <w:bCs/>
          <w:sz w:val="24"/>
          <w:szCs w:val="24"/>
          <w:lang w:val="pt-PT"/>
        </w:rPr>
        <w:t>msµvgK †iv‡Mi cÖKvi‡f` Av‡jvPbv K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sµvgK †ivM Pvi cÖKvi| †hgb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  <w:lang w:val="pt-PT"/>
        </w:rPr>
        <w:t xml:space="preserve"> 1. evqyevwnZ †ivM, 2. cvwbevwnZ †ivM, 3. †Quvqv‡P †ivM, 4. cÖvYx I †cvKvgvKoevwnZ msµvgK †ivM| wb‡P G¸‡jv m¤^‡Ü Av‡jvPbv Kiv n‡jv :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evqyevwnZ †ivM : </w:t>
      </w:r>
      <w:r>
        <w:rPr>
          <w:rFonts w:cs="SabrenaTonnyMJ"/>
          <w:sz w:val="24"/>
          <w:szCs w:val="24"/>
          <w:lang w:val="pt-PT"/>
        </w:rPr>
        <w:t>†h mKj †ivM nuvwP-Kvwk ev K_vevZ©v ejvi mgq evqy‡Z RxevYy Qov‡bvi gva¨‡g n‡q _v‡K Zv‡`i‡K evqyevwnZ †ivM e‡j| †hgb : †mvqvBb d¬z, nvg, ¸wUemšÍ, h²v Ges Bbd¬z‡qÄv BZ¨vw`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vwbevwnZ †ivM : </w:t>
      </w:r>
      <w:r>
        <w:rPr>
          <w:rFonts w:cs="SabrenaTonnyMJ"/>
          <w:sz w:val="24"/>
          <w:szCs w:val="24"/>
          <w:lang w:val="pt-PT"/>
        </w:rPr>
        <w:t>†h mKj †ivM RxevYyhy³ `~wlZ cvwbi gva¨‡g we¯Ívi jvf K‡i Zv‡`i‡K e‡j cvwbevwnZ †ivM| †hgb : Wvqwiqv, K‡jiv, Avgvkq Ges UvBd‡qW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†</w:t>
      </w:r>
      <w:r>
        <w:rPr>
          <w:rFonts w:cs="SabrenaTonnyMJ"/>
          <w:b/>
          <w:sz w:val="24"/>
          <w:szCs w:val="24"/>
          <w:lang w:val="pt-PT"/>
        </w:rPr>
        <w:t xml:space="preserve">Quvqv‡P †ivM : </w:t>
      </w:r>
      <w:r>
        <w:rPr>
          <w:rFonts w:cs="SabrenaTonnyMJ"/>
          <w:sz w:val="24"/>
          <w:szCs w:val="24"/>
          <w:lang w:val="pt-PT"/>
        </w:rPr>
        <w:t>†ivMvµvšÍ e¨w³i cÖZ¨ÿ ev c‡ivÿ ms¯ú‡k© †h mKj †ivM msµgY nq ZvB †Quvqv‡P †ivM| †hgb : d¬z, B‡evjv, nvg BZ¨vw`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vYx I †cvKvgvKoevwnZ msµvgK †ivM : </w:t>
      </w:r>
      <w:r>
        <w:rPr>
          <w:rFonts w:cs="SabrenaTonnyMJ"/>
          <w:sz w:val="24"/>
          <w:szCs w:val="24"/>
          <w:lang w:val="pt-PT"/>
        </w:rPr>
        <w:t>wewfbœ cÖvYx Ges †cvKvgvK‡oi gva¨‡g wKQz RxevYyevwnZ †ivM Qovq| †hgb : KzKz‡ii Kvg‡oi gva¨‡g RjvZ¼ †ivM Qovq| gkvi Kvg‡oi gva¨‡g g¨v‡jwiqv Ges †W½y †ivM Qovq|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rFonts w:cs="SabrenaTonnyMJ"/>
          <w:sz w:val="20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 \ 13 \ eqtmwÜKv‡j †g‡q‡`i kvixwiK cwieZ©‡bi 5wU D`vniY `v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</w:t>
      </w:r>
      <w:r>
        <w:rPr>
          <w:rFonts w:eastAsia="SimSun;宋体" w:cs="SabrenaTonnyMJ"/>
          <w:spacing w:val="-2"/>
          <w:sz w:val="24"/>
          <w:szCs w:val="24"/>
          <w:lang w:val="pt-PT"/>
        </w:rPr>
        <w:t>: eqtmwÜKv‡j †g‡q‡`i wewfbœ ai‡bi kvixwiK cwieZ©b</w:t>
      </w:r>
      <w:r>
        <w:rPr>
          <w:rFonts w:cs="SabrenaTonnyMJ"/>
          <w:sz w:val="24"/>
          <w:szCs w:val="24"/>
          <w:lang w:val="pt-PT"/>
        </w:rPr>
        <w:t xml:space="preserve"> iÿ Kiv hvq| †hgb :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`ªæZ j¤^v nIqv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gvsm‡cwk myMwVZ nIqv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kix‡ii MVb cwieZ©b nIqv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†ewk Nvg nIqv, Z¡K †Zjv³ nIqv, eªb DVv|</w:t>
      </w:r>
    </w:p>
    <w:p>
      <w:pPr>
        <w:pStyle w:val="Normal"/>
        <w:ind w:left="360" w:hanging="360"/>
        <w:jc w:val="both"/>
        <w:rPr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kix‡ii IRb e„w× cvIqv|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weÁvb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46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shadow w:val="fals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 2" w:hAnsi="Wingdings 2" w:eastAsia="Times New Roman" w:cs="Times New Roman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brenaTonnyMJ" w:hAnsi="SabrenaTonnyMJ" w:cs="SabrenaTonnyMJ"/>
      <w:b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28T10:15:00Z</cp:lastPrinted>
  <dcterms:modified xsi:type="dcterms:W3CDTF">2016-12-24T08:59:00Z</dcterms:modified>
  <cp:revision>256</cp:revision>
  <dc:subject/>
  <dc:title/>
</cp:coreProperties>
</file>