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79009"/>
      <w:bookmarkStart w:id="1" w:name="_1512314290"/>
      <w:bookmarkStart w:id="2" w:name="_1510230485"/>
      <w:bookmarkStart w:id="3" w:name="_1510216992"/>
      <w:bookmarkStart w:id="4" w:name="_1510216916"/>
      <w:bookmarkStart w:id="5" w:name="_1504257410"/>
      <w:bookmarkStart w:id="6" w:name="_1504256293"/>
      <w:bookmarkStart w:id="7" w:name="_1504255842"/>
      <w:bookmarkStart w:id="8" w:name="_1504012517"/>
      <w:bookmarkStart w:id="9" w:name="_1504012097"/>
      <w:bookmarkStart w:id="10" w:name="_1479751899"/>
      <w:bookmarkStart w:id="11" w:name="_1479743205"/>
      <w:bookmarkStart w:id="12" w:name="_1477807798"/>
      <w:bookmarkStart w:id="13" w:name="_1475411601"/>
      <w:bookmarkStart w:id="14" w:name="_14754115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color w:val="FF0000"/>
        </w:rPr>
        <w:object w:dxaOrig="9359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8.95pt" filled="f" o:ole="">
            <v:imagedata r:id="rId3" o:title=""/>
          </v:shape>
          <o:OLEObject Type="Embed" ProgID="" ShapeID="ole_rId2" DrawAspect="Content" ObjectID="_1121796594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7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1.</w:t>
        <w:tab/>
        <w:t>mwVK DË‡i wUK wP</w:t>
      </w:r>
      <w:r>
        <w:rPr>
          <w:rFonts w:cs="Bookman Old Style" w:ascii="Bookman Old Style" w:hAnsi="Bookman Old Style"/>
          <w:b/>
          <w:bCs/>
          <w:szCs w:val="20"/>
          <w:lang w:bidi="he-IL"/>
        </w:rPr>
        <w:t>‎</w:t>
      </w:r>
      <w:r>
        <w:rPr>
          <w:rFonts w:cs="SabrenaTonnyMJ"/>
          <w:b/>
          <w:bCs/>
          <w:sz w:val="26"/>
          <w:szCs w:val="24"/>
          <w:lang w:bidi="he-IL"/>
        </w:rPr>
        <w:t>ý</w:t>
      </w:r>
      <w:r>
        <w:rPr>
          <w:rFonts w:cs="SabrenaTonnyMJ"/>
          <w:b/>
          <w:bCs/>
          <w:sz w:val="26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6"/>
          <w:szCs w:val="24"/>
        </w:rPr>
        <w:t></w:t>
      </w:r>
      <w:r>
        <w:rPr>
          <w:rFonts w:cs="SabrenaTonnyMJ"/>
          <w:b/>
          <w:bCs/>
          <w:sz w:val="26"/>
          <w:szCs w:val="24"/>
        </w:rPr>
        <w:t xml:space="preserve">) </w:t>
      </w:r>
      <w:r>
        <w:rPr>
          <w:rFonts w:cs="SabrenaTonnyMJ"/>
          <w:b/>
          <w:bCs/>
          <w:sz w:val="26"/>
          <w:szCs w:val="24"/>
          <w:lang w:bidi="he-IL"/>
        </w:rPr>
        <w:t>`vI|</w:t>
      </w:r>
      <w:r>
        <w:rPr>
          <w:rFonts w:cs="SabrenaTonnyMJ" w:ascii="SutonnyMJ" w:hAnsi="SutonnyMJ"/>
          <w:b/>
          <w:bCs/>
          <w:position w:val="8"/>
          <w:sz w:val="28"/>
          <w:szCs w:val="26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720" w:hanging="72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 xml:space="preserve"> wb‡Pi †KvbwU cÖvK…wZK m¤ú`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evwj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  <w:r>
        <w:rPr>
          <w:rFonts w:cs="SabrenaTonnyMJ"/>
          <w:bCs/>
          <w:sz w:val="24"/>
          <w:szCs w:val="24"/>
        </w:rPr>
        <w:tab/>
        <w:tab/>
        <w:t>L. KvMR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KvP</w:t>
        <w:tab/>
        <w:tab/>
        <w:t>N. we`y¨r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2)</w:t>
        <w:tab/>
        <w:t>†Kvb m¤ú`wU mxwgZ?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  <w:lang w:val="pt-PT"/>
        </w:rPr>
        <w:t>K. m~‡h©i Av‡jv</w:t>
        <w:tab/>
        <w:t>L. Kqjv</w:t>
      </w:r>
      <w:r>
        <w:rPr>
          <w:rFonts w:eastAsia="Wingdings 2" w:cs="Wingdings 2" w:ascii="Wingdings 2" w:hAnsi="Wingdings 2"/>
          <w:bCs/>
          <w:sz w:val="24"/>
          <w:szCs w:val="24"/>
          <w:lang w:val="pt-PT"/>
        </w:rPr>
        <w:t></w:t>
      </w:r>
      <w:r>
        <w:rPr>
          <w:rFonts w:cs="SabrenaTonnyMJ"/>
          <w:bCs/>
          <w:sz w:val="24"/>
          <w:szCs w:val="24"/>
          <w:lang w:val="pt-PT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ab/>
        <w:tab/>
        <w:t>M. evqy</w:t>
        <w:tab/>
        <w:tab/>
        <w:t>N. cvwb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720" w:hanging="720"/>
        <w:jc w:val="both"/>
        <w:rPr/>
      </w:pPr>
      <w:r>
        <w:rPr>
          <w:rFonts w:cs="SabrenaTonnyMJ"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>3)</w:t>
        <w:tab/>
        <w:t>m~h© †_‡K kw³ cvIqvi Rb¨ wb‡Pi †Kvb cÖhyw³wU e¨envi Kiv nq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ab/>
      </w:r>
      <w:r>
        <w:rPr>
          <w:rFonts w:cs="SabrenaTonnyMJ"/>
          <w:bCs/>
          <w:sz w:val="24"/>
          <w:szCs w:val="24"/>
          <w:lang w:val="pt-PT"/>
        </w:rPr>
        <w:t>K. †mŠi c¨v‡bj</w:t>
      </w:r>
      <w:r>
        <w:rPr>
          <w:rFonts w:eastAsia="Wingdings 2" w:cs="Wingdings 2" w:ascii="Wingdings 2" w:hAnsi="Wingdings 2"/>
          <w:bCs/>
          <w:sz w:val="24"/>
          <w:szCs w:val="24"/>
          <w:lang w:val="pt-PT"/>
        </w:rPr>
        <w:t></w:t>
      </w:r>
      <w:r>
        <w:rPr>
          <w:rFonts w:cs="SabrenaTonnyMJ"/>
          <w:bCs/>
          <w:sz w:val="24"/>
          <w:szCs w:val="24"/>
          <w:lang w:val="pt-PT"/>
        </w:rPr>
        <w:tab/>
        <w:t>L. UvievBb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ab/>
        <w:tab/>
        <w:t>M. euva</w:t>
        <w:tab/>
        <w:t>N. ˆe`y¨wZK cvLv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>4)</w:t>
        <w:tab/>
        <w:t>wb‡Pi †KvbwU gvbem„ó m¤ú`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ab/>
      </w:r>
      <w:r>
        <w:rPr>
          <w:rFonts w:cs="SabrenaTonnyMJ"/>
          <w:bCs/>
          <w:sz w:val="24"/>
          <w:szCs w:val="24"/>
        </w:rPr>
        <w:t>K. cv_i</w:t>
        <w:tab/>
        <w:t>L. cïcvwL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MvQcvwL</w:t>
        <w:tab/>
        <w:t>N. KvP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b/>
          <w:b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3.</w:t>
        <w:tab/>
        <w:t>mswÿß DËi</w:t>
      </w:r>
      <w:r>
        <w:rPr>
          <w:rFonts w:cs="SabrenaTonnyMJ"/>
          <w:b/>
          <w:bCs/>
          <w:sz w:val="26"/>
          <w:szCs w:val="24"/>
          <w:lang w:bidi="he-IL"/>
        </w:rPr>
        <w:t xml:space="preserve"> cÖkœ :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1 \ gvbem„ó m¤ú‡`i 5wU D`vniY `vI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sz w:val="24"/>
          <w:szCs w:val="24"/>
        </w:rPr>
        <w:t>gvbem„ó m¤ú‡`i 5wU D`vniY wbgœiƒc :</w:t>
      </w:r>
    </w:p>
    <w:p>
      <w:pPr>
        <w:pStyle w:val="Normal"/>
        <w:widowControl w:val="false"/>
        <w:ind w:left="360" w:hanging="360"/>
        <w:jc w:val="both"/>
        <w:rPr>
          <w:rFonts w:ascii="Bookman Old Style" w:hAnsi="Bookman Old Style" w:cs="SabrenaTonnyMJ"/>
        </w:rPr>
      </w:pPr>
      <w:r>
        <w:rPr>
          <w:rFonts w:cs="SabrenaTonnyMJ" w:ascii="Bookman Old Style" w:hAnsi="Bookman Old Style"/>
        </w:rPr>
        <w:tab/>
        <w:t xml:space="preserve">i. </w:t>
      </w:r>
      <w:r>
        <w:rPr>
          <w:rFonts w:cs="SabrenaTonnyMJ"/>
          <w:sz w:val="24"/>
          <w:szCs w:val="24"/>
        </w:rPr>
        <w:t>ivevi,</w:t>
      </w:r>
      <w:r>
        <w:rPr>
          <w:rFonts w:cs="SabrenaTonnyMJ" w:ascii="Bookman Old Style" w:hAnsi="Bookman Old Style"/>
        </w:rPr>
        <w:t xml:space="preserve"> ii. </w:t>
      </w:r>
      <w:r>
        <w:rPr>
          <w:rFonts w:cs="SabrenaTonnyMJ"/>
          <w:sz w:val="24"/>
          <w:szCs w:val="24"/>
        </w:rPr>
        <w:t xml:space="preserve">cøvw÷K; </w:t>
      </w:r>
      <w:r>
        <w:rPr>
          <w:rFonts w:cs="SabrenaTonnyMJ" w:ascii="Bookman Old Style" w:hAnsi="Bookman Old Style"/>
        </w:rPr>
        <w:t xml:space="preserve">iii. </w:t>
      </w:r>
      <w:r>
        <w:rPr>
          <w:rFonts w:cs="SabrenaTonnyMJ"/>
          <w:sz w:val="24"/>
          <w:szCs w:val="24"/>
        </w:rPr>
        <w:t>KvP</w:t>
      </w:r>
      <w:r>
        <w:rPr>
          <w:rFonts w:cs="SabrenaTonnyMJ" w:ascii="Bookman Old Style" w:hAnsi="Bookman Old Style"/>
        </w:rPr>
        <w:t xml:space="preserve">; iv. </w:t>
      </w:r>
      <w:r>
        <w:rPr>
          <w:rFonts w:cs="SabrenaTonnyMJ"/>
          <w:sz w:val="24"/>
          <w:szCs w:val="24"/>
        </w:rPr>
        <w:t>KvMR;</w:t>
      </w:r>
      <w:r>
        <w:rPr>
          <w:rFonts w:cs="SabrenaTonnyMJ" w:ascii="Bookman Old Style" w:hAnsi="Bookman Old Style"/>
        </w:rPr>
        <w:t xml:space="preserve"> v. </w:t>
      </w:r>
      <w:r>
        <w:rPr>
          <w:rFonts w:cs="SabrenaTonnyMJ"/>
          <w:sz w:val="24"/>
          <w:szCs w:val="24"/>
        </w:rPr>
        <w:t>BU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2 \ Abevqb‡hvM¨ m¤ú‡`i 3wU weKí m¤ú‡`i D`vniY `vI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Abevqb‡hvM¨ m¤ú‡`i 3wU weKí m¤ú‡`i D`vniY n‡jv : </w:t>
      </w:r>
    </w:p>
    <w:p>
      <w:pPr>
        <w:pStyle w:val="Normal"/>
        <w:widowControl w:val="false"/>
        <w:ind w:left="360" w:hanging="360"/>
        <w:jc w:val="both"/>
        <w:rPr>
          <w:rFonts w:ascii="Bookman Old Style" w:hAnsi="Bookman Old Style" w:cs="SabrenaTonnyMJ"/>
          <w:lang w:val="pt-PT"/>
        </w:rPr>
      </w:pPr>
      <w:r>
        <w:rPr>
          <w:rFonts w:cs="SabrenaTonnyMJ" w:ascii="Bookman Old Style" w:hAnsi="Bookman Old Style"/>
          <w:lang w:val="pt-PT"/>
        </w:rPr>
        <w:tab/>
        <w:t xml:space="preserve">i. </w:t>
      </w:r>
      <w:r>
        <w:rPr>
          <w:rFonts w:cs="SabrenaTonnyMJ"/>
          <w:sz w:val="24"/>
          <w:szCs w:val="24"/>
          <w:lang w:val="pt-PT"/>
        </w:rPr>
        <w:t>m~‡h©i Av‡jv,</w:t>
      </w:r>
      <w:r>
        <w:rPr>
          <w:rFonts w:cs="SabrenaTonnyMJ" w:ascii="Bookman Old Style" w:hAnsi="Bookman Old Style"/>
          <w:lang w:val="pt-PT"/>
        </w:rPr>
        <w:t xml:space="preserve"> ii. </w:t>
      </w:r>
      <w:r>
        <w:rPr>
          <w:rFonts w:cs="SabrenaTonnyMJ"/>
          <w:sz w:val="24"/>
          <w:szCs w:val="24"/>
          <w:lang w:val="pt-PT"/>
        </w:rPr>
        <w:t xml:space="preserve">evqycÖevn; </w:t>
      </w:r>
      <w:r>
        <w:rPr>
          <w:rFonts w:cs="SabrenaTonnyMJ" w:ascii="Bookman Old Style" w:hAnsi="Bookman Old Style"/>
          <w:lang w:val="pt-PT"/>
        </w:rPr>
        <w:t xml:space="preserve">iii. </w:t>
      </w:r>
      <w:r>
        <w:rPr>
          <w:rFonts w:cs="SabrenaTonnyMJ"/>
          <w:sz w:val="24"/>
          <w:szCs w:val="24"/>
          <w:lang w:val="pt-PT"/>
        </w:rPr>
        <w:t xml:space="preserve">cvwbi †mªvZ| 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3 \ Avgiv Kxfv‡e cÖvK…wZK m¤ú‡`i h_vh_ e¨envi Ki‡Z cvwi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kw³i e¨envi Kwg‡q, e¯‘i cybte¨envi Ges wimvB‡Kj Kivi gva¨‡g Avgiv cÖvK…wZK m¤ú‡`i h_vh_ e¨envi Ki‡Z cvwi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4 \ gvbem„ó m¤ú` Kx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sz w:val="24"/>
          <w:szCs w:val="24"/>
        </w:rPr>
        <w:t>gvby‡li ˆZwi m¤ú`B n‡jv gvbem„ó m¤ú`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5 \ gvbem„ó m¤ú` †Kv_v †_‡K Av‡m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sz w:val="24"/>
          <w:szCs w:val="24"/>
        </w:rPr>
        <w:t>gvbem„ó m¤ú` cÖK…wZ †_‡K Av‡m| †hgb- evwj †_‡K KvP ˆZwi Kiv nq| GLv‡b evwj cÖvK…wZK m¤ú` wKš‘ KvP gvbem„ó m¤ú`|</w:t>
      </w:r>
    </w:p>
    <w:p>
      <w:pPr>
        <w:pStyle w:val="Normal"/>
        <w:tabs>
          <w:tab w:val="clear" w:pos="720"/>
          <w:tab w:val="left" w:pos="855" w:leader="none"/>
        </w:tabs>
        <w:spacing w:before="80" w:after="0"/>
        <w:ind w:left="360" w:hanging="360"/>
        <w:jc w:val="both"/>
        <w:rPr>
          <w:rFonts w:cs="SabrenaTonnyMJ"/>
          <w:b/>
          <w:b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3.</w:t>
        <w:tab/>
        <w:t>eY©bvg~jK</w:t>
      </w:r>
      <w:r>
        <w:rPr>
          <w:rFonts w:cs="SabrenaTonnyMJ"/>
          <w:b/>
          <w:bCs/>
          <w:sz w:val="26"/>
          <w:szCs w:val="24"/>
          <w:lang w:bidi="he-IL"/>
        </w:rPr>
        <w:t xml:space="preserve"> cÖkœ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cÖkœ \ 1 \ </w:t>
      </w:r>
      <w:r>
        <w:rPr>
          <w:rFonts w:eastAsia="SimSun;宋体" w:cs="SabrenaTonnyMJ"/>
          <w:b/>
          <w:bCs/>
          <w:sz w:val="24"/>
          <w:szCs w:val="24"/>
        </w:rPr>
        <w:t>†Kb bevqb‡hvM¨ m¤ú` Abevqb‡hvM¨ m¤ú‡`i weKí wn‡m‡e e¨envi Kiv DwPZ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†Zj, M¨vm, Kqjv BZ¨vw` Abevqb‡hvM¨ m¤ú`| G mKj m¤ú` GKevi wbt‡kl n‡j nvRvi nvRvi eQ‡iI </w:t>
      </w:r>
      <w:r>
        <w:rPr>
          <w:rFonts w:eastAsia="SimSun;宋体" w:cs="SabrenaTonnyMJ"/>
          <w:spacing w:val="-6"/>
          <w:sz w:val="24"/>
          <w:szCs w:val="24"/>
        </w:rPr>
        <w:t>wd‡i cvIqv m¤¢e bq|</w:t>
      </w:r>
      <w:r>
        <w:rPr>
          <w:rFonts w:eastAsia="SimSun;宋体" w:cs="SabrenaTonnyMJ"/>
          <w:spacing w:val="-2"/>
          <w:sz w:val="24"/>
          <w:szCs w:val="24"/>
        </w:rPr>
        <w:t xml:space="preserve"> Aciw`‡K</w:t>
      </w:r>
      <w:r>
        <w:rPr>
          <w:rFonts w:eastAsia="SimSun;宋体" w:cs="SabrenaTonnyMJ"/>
          <w:spacing w:val="-6"/>
          <w:sz w:val="24"/>
          <w:szCs w:val="24"/>
        </w:rPr>
        <w:t xml:space="preserve"> bevqb‡hvM¨ m¤ú` evievi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e¨envi Kiv hvq| ZvQvov Abevqb‡hvM¨ m¤ú` †hgb- Rxevk¥-R¡vjvwb e¨env‡ii d‡j evqygÊj Kve©b WvBA·vBW M¨vm wbM©Z nq ˆewk¦K Dòvq‡bi gva¨‡g cwi‡e‡ki `~lY NUvq| Ab¨w`‡K bbvqb‡hvM¨ m¤ú` cwi‡ek evÜe| Avi GB me Kvi‡Y bevqb‡hvM¨ m¤ú`‡K Abevqb‡hvM¨ m¤ú‡`i weKí wn‡m‡e e¨envi Kiv DwPZ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before="60" w:after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cÖkœ \ 2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cÖvK…wZK m¤ú‡`i h_vh_ e¨envi †Kb cÖ‡qvRb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kw³ Drcv`b Ges bZzb wKQz ˆZwi Kivi Rb¨ gvbyl cÖvK…wZK m¤ú‡`i Dci wbf©ikxj| RbmsL¨v e„w×i mv‡_ mv‡_ cÖvK…wZK m¤ú‡`i Pvwn`vI evo‡Q| wKš‘ wKQz wKQz cÖvK…wZK m¤ú` mxwgZ| Abevqb‡hvM¨ cÖvK…wZK m¤ú` GKevi wbt‡kwlZ n‡j nvRvi eQ‡iI †diZ cvIqv hv‡e bv| †hgb- †Zj, Kqjv, cÖvK…wZK M¨vm BZ¨vw`| ZvQvov cÖvK…wZK m¤ú` I kw³i Ace¨envi cwi‡ek `~lY I ˆewk¦K Dòvqb NUvq| ZvB Avgv‡`i GB mKj m¤ú‡`i h_vh_ e¨envi Ki‡Z n‡e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cÖkœ \ 3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cÖvK…wZK m¤ú` I gvbem„ó m¤ú‡`i g‡a¨ wgj I cv_©K¨ †Kv_vq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cÖvK…wZK m¤ú` I gvbem„ó m¤ú‡`i g‡a¨ wgj  wb‡gœ ewY©Z n‡jv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lang w:val="pt-PT"/>
        </w:rPr>
        <w:t>1.</w:t>
      </w:r>
      <w:r>
        <w:rPr>
          <w:rFonts w:cs="SabrenaTonnyMJ" w:ascii="Bookman Old Style" w:hAnsi="Bookman Old Style"/>
          <w:lang w:val="pt-PT"/>
        </w:rPr>
        <w:t xml:space="preserve"> </w:t>
        <w:tab/>
      </w:r>
      <w:r>
        <w:rPr>
          <w:rFonts w:cs="SabrenaTonnyMJ"/>
          <w:sz w:val="24"/>
          <w:szCs w:val="24"/>
          <w:lang w:val="pt-PT"/>
        </w:rPr>
        <w:t>cÖvK…wZK m¤ú` cÖK…wZ †_‡KB Av‡m| gvbem„ó m¤ú`I cÖK…wZ †_‡K Av‡m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lang w:val="pt-PT"/>
        </w:rPr>
        <w:t>2.</w:t>
      </w:r>
      <w:r>
        <w:rPr>
          <w:rFonts w:cs="SabrenaTonnyMJ" w:ascii="Bookman Old Style" w:hAnsi="Bookman Old Style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gvbyl †hgb Zvi Pvwn`v c~i‡Yi Rb¨ cÖvK…wZK m¤ú` e¨envi K‡i _v‡K| gvbem„ó m¤ú`I gvbyl Zvi Pvwn`v c~i‡Yi Rb¨ e¨envi K‡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jc w:val="both"/>
        <w:rPr/>
      </w:pPr>
      <w:r>
        <w:rPr/>
        <w:t>cÖvK…wZK m¤ú` I gvbem„ó m¤ú‡`i g‡a¨ cv_©K¨ wb‡gœ ewY©Z n‡jv :</w:t>
      </w:r>
    </w:p>
    <w:tbl>
      <w:tblPr>
        <w:tblW w:w="423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29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  <w:tab w:val="left" w:pos="2700" w:leader="none"/>
              </w:tabs>
              <w:jc w:val="center"/>
              <w:rPr>
                <w:rFonts w:eastAsia="SimSun;宋体" w:cs="SabrenaTonnyMJ"/>
                <w:b/>
                <w:b/>
                <w:bCs/>
                <w:spacing w:val="-6"/>
                <w:sz w:val="24"/>
                <w:szCs w:val="24"/>
                <w:lang w:val="pt-PT"/>
              </w:rPr>
            </w:pPr>
            <w:r>
              <w:rPr>
                <w:rFonts w:eastAsia="SimSun;宋体" w:cs="SabrenaTonnyMJ"/>
                <w:b/>
                <w:bCs/>
                <w:spacing w:val="-6"/>
                <w:sz w:val="24"/>
                <w:szCs w:val="24"/>
                <w:lang w:val="pt-PT"/>
              </w:rPr>
              <w:t>cÖvK…wZK m¤ú`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  <w:tab w:val="left" w:pos="2700" w:leader="none"/>
              </w:tabs>
              <w:jc w:val="center"/>
              <w:rPr>
                <w:rFonts w:eastAsia="SimSun;宋体" w:cs="SabrenaTonnyMJ"/>
                <w:b/>
                <w:b/>
                <w:bCs/>
                <w:spacing w:val="-6"/>
                <w:sz w:val="24"/>
                <w:szCs w:val="24"/>
                <w:lang w:val="pt-PT"/>
              </w:rPr>
            </w:pPr>
            <w:r>
              <w:rPr>
                <w:rFonts w:eastAsia="SimSun;宋体" w:cs="SabrenaTonnyMJ"/>
                <w:b/>
                <w:bCs/>
                <w:spacing w:val="-6"/>
                <w:sz w:val="24"/>
                <w:szCs w:val="24"/>
                <w:lang w:val="pt-PT"/>
              </w:rPr>
              <w:t>gvbm„ó m¤ú`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ind w:left="363" w:hanging="363"/>
              <w:jc w:val="both"/>
              <w:rPr>
                <w:rFonts w:eastAsia="SimSun;宋体" w:cs="SabrenaTonnyMJ"/>
                <w:spacing w:val="-2"/>
                <w:sz w:val="24"/>
                <w:szCs w:val="24"/>
                <w:lang w:val="pt-PT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pt-PT"/>
              </w:rPr>
              <w:t>i.</w:t>
              <w:tab/>
            </w:r>
            <w:r>
              <w:rPr>
                <w:rFonts w:cs="SabrenaTonnyMJ"/>
                <w:spacing w:val="-2"/>
                <w:sz w:val="24"/>
                <w:szCs w:val="24"/>
                <w:lang w:val="pt-PT"/>
              </w:rPr>
              <w:t>gvbyl cÖvK…wZK m¤ú` ˆZwi Ki‡Z cv‡i bv|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ind w:left="363" w:hanging="363"/>
              <w:jc w:val="both"/>
              <w:rPr>
                <w:rFonts w:eastAsia="SimSun;宋体" w:cs="SabrenaTonnyMJ"/>
                <w:spacing w:val="-6"/>
                <w:sz w:val="24"/>
                <w:szCs w:val="24"/>
                <w:lang w:val="pt-PT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pt-PT"/>
              </w:rPr>
              <w:t>i.</w:t>
            </w:r>
            <w:r>
              <w:rPr>
                <w:rFonts w:cs="SabrenaTonnyMJ"/>
                <w:sz w:val="24"/>
                <w:szCs w:val="24"/>
                <w:lang w:val="pt-PT"/>
              </w:rPr>
              <w:tab/>
              <w:t>gvby‡li ˆZwi m¤ú`B n‡jv gvbem„ó m¤ú`|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ind w:left="363" w:hanging="363"/>
              <w:jc w:val="both"/>
              <w:rPr>
                <w:rFonts w:eastAsia="SimSun;宋体" w:cs="SabrenaTonnyMJ"/>
                <w:spacing w:val="-2"/>
                <w:sz w:val="24"/>
                <w:szCs w:val="24"/>
                <w:lang w:val="pt-PT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pt-PT"/>
              </w:rPr>
              <w:t>ii.</w:t>
              <w:tab/>
            </w:r>
            <w:r>
              <w:rPr>
                <w:rFonts w:cs="SabrenaTonnyMJ"/>
                <w:spacing w:val="-2"/>
                <w:sz w:val="24"/>
                <w:szCs w:val="24"/>
                <w:lang w:val="pt-PT"/>
              </w:rPr>
              <w:t>cÖvK…wZK m¤ú` †_‡K Avgiv Lv`¨, e¯¿, evm¯’vb Ges kw³ †c‡q _vwK|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ind w:left="363" w:hanging="363"/>
              <w:jc w:val="both"/>
              <w:rPr>
                <w:rFonts w:eastAsia="SimSun;宋体" w:cs="SabrenaTonnyMJ"/>
                <w:spacing w:val="-6"/>
                <w:sz w:val="24"/>
                <w:szCs w:val="24"/>
                <w:lang w:val="pt-PT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pt-PT"/>
              </w:rPr>
              <w:t>ii.</w:t>
            </w:r>
            <w:r>
              <w:rPr>
                <w:rFonts w:cs="SabrenaTonnyMJ"/>
                <w:sz w:val="24"/>
                <w:szCs w:val="24"/>
                <w:lang w:val="pt-PT"/>
              </w:rPr>
              <w:tab/>
              <w:t>gvbem„ó m¤ú` Avevi Ab¨ m¤ú` ˆZwi‡Z e¨eüZ nq|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ind w:left="363" w:hanging="363"/>
              <w:jc w:val="both"/>
              <w:rPr>
                <w:rFonts w:eastAsia="SimSun;宋体" w:cs="SabrenaTonnyMJ"/>
                <w:spacing w:val="-2"/>
                <w:sz w:val="24"/>
                <w:szCs w:val="24"/>
                <w:lang w:val="pt-PT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pt-PT"/>
              </w:rPr>
              <w:t>iii.</w:t>
            </w:r>
            <w:r>
              <w:rPr>
                <w:rFonts w:cs="SabrenaTonnyMJ"/>
                <w:spacing w:val="-2"/>
                <w:sz w:val="24"/>
                <w:szCs w:val="24"/>
                <w:lang w:val="pt-PT"/>
              </w:rPr>
              <w:tab/>
            </w:r>
            <w:r>
              <w:rPr>
                <w:rFonts w:cs="SabrenaTonnyMJ"/>
                <w:spacing w:val="-10"/>
                <w:w w:val="90"/>
                <w:sz w:val="24"/>
                <w:szCs w:val="24"/>
                <w:lang w:val="pt-PT"/>
              </w:rPr>
              <w:t>m~‡h©i Av‡jv, gvwU, cvwb, evqy cÖf…wZ n‡jv cÖvK…wZK m¤ú`|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ind w:left="363" w:hanging="363"/>
              <w:jc w:val="both"/>
              <w:rPr>
                <w:rFonts w:eastAsia="SimSun;宋体" w:cs="SabrenaTonnyMJ"/>
                <w:spacing w:val="-6"/>
                <w:sz w:val="24"/>
                <w:szCs w:val="24"/>
                <w:lang w:val="pt-PT"/>
              </w:rPr>
            </w:pPr>
            <w:r>
              <w:rPr>
                <w:rFonts w:eastAsia="PMingLiU;新細明體" w:cs="Times New Roman" w:ascii="Times New Roman" w:hAnsi="Times New Roman"/>
                <w:sz w:val="18"/>
                <w:szCs w:val="18"/>
                <w:lang w:val="pt-PT"/>
              </w:rPr>
              <w:t>iii.</w:t>
            </w:r>
            <w:r>
              <w:rPr>
                <w:rFonts w:cs="SabrenaTonnyMJ"/>
                <w:sz w:val="24"/>
                <w:szCs w:val="24"/>
                <w:lang w:val="pt-PT"/>
              </w:rPr>
              <w:tab/>
              <w:t>KvMR, cøvw÷K, KvP, we`y¨r BZ¨vw` gvbem„ó m¤ú`|</w:t>
            </w:r>
          </w:p>
        </w:tc>
      </w:tr>
    </w:tbl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before="80" w:after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cÖkœ \ 4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GKwU my›`i evwo ˆZwi Ki‡Z †Zvgvi †Kvb †Kvb cÖvK…wZK m¤ú` I gvbem„ó m¤ú` cÖ‡qvRb n‡e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jc w:val="both"/>
        <w:rPr>
          <w:rFonts w:eastAsia="SimSun;宋体" w:cs="SabrenaTonnyMJ"/>
          <w:spacing w:val="-6"/>
          <w:sz w:val="24"/>
          <w:szCs w:val="24"/>
          <w:lang w:val="pt-PT"/>
        </w:rPr>
      </w:pPr>
      <w:r>
        <w:rPr>
          <w:rFonts w:eastAsia="SimSun;宋体" w:cs="SabrenaTonnyMJ"/>
          <w:b/>
          <w:spacing w:val="-6"/>
          <w:sz w:val="24"/>
          <w:szCs w:val="24"/>
          <w:lang w:val="pt-PT"/>
        </w:rPr>
        <w:t>DËi :</w:t>
      </w:r>
      <w:r>
        <w:rPr>
          <w:rFonts w:eastAsia="SimSun;宋体" w:cs="SabrenaTonnyMJ"/>
          <w:spacing w:val="-6"/>
          <w:sz w:val="24"/>
          <w:szCs w:val="24"/>
          <w:lang w:val="pt-PT"/>
        </w:rPr>
        <w:t xml:space="preserve"> GKwU my›`i evwo ˆZwi Kivi Rb¨ Avgvi †hme </w:t>
      </w:r>
      <w:r>
        <w:rPr>
          <w:rFonts w:eastAsia="SimSun;宋体" w:cs="SabrenaTonnyMJ"/>
          <w:spacing w:val="-10"/>
          <w:sz w:val="24"/>
          <w:szCs w:val="24"/>
          <w:lang w:val="pt-PT"/>
        </w:rPr>
        <w:t xml:space="preserve">cÖvK…wZK m¤ú` I gvbem„ó m¤ú‡`i cÖ‡qvRb †m¸‡jv wbgœiƒc : 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jc w:val="both"/>
        <w:rPr>
          <w:rFonts w:eastAsia="SimSun;宋体" w:cs="SabrenaTonnyMJ"/>
          <w:b/>
          <w:b/>
          <w:bCs/>
          <w:spacing w:val="-6"/>
          <w:sz w:val="24"/>
          <w:szCs w:val="24"/>
          <w:lang w:val="pt-PT"/>
        </w:rPr>
      </w:pPr>
      <w:r>
        <w:rPr>
          <w:rFonts w:eastAsia="SimSun;宋体" w:cs="SabrenaTonnyMJ"/>
          <w:b/>
          <w:bCs/>
          <w:spacing w:val="-6"/>
          <w:sz w:val="24"/>
          <w:szCs w:val="24"/>
          <w:lang w:val="pt-PT"/>
        </w:rPr>
        <w:t xml:space="preserve">cÖvK…wZK m¤ú` : </w:t>
      </w:r>
      <w:r>
        <w:rPr>
          <w:rFonts w:cs="SabrenaTonnyMJ" w:ascii="Bookman Old Style" w:hAnsi="Bookman Old Style"/>
          <w:lang w:val="pt-PT"/>
        </w:rPr>
        <w:t xml:space="preserve">i. </w:t>
      </w:r>
      <w:r>
        <w:rPr>
          <w:rFonts w:cs="SabrenaTonnyMJ"/>
          <w:sz w:val="24"/>
          <w:szCs w:val="24"/>
          <w:lang w:val="pt-PT"/>
        </w:rPr>
        <w:t xml:space="preserve">cvwb, </w:t>
      </w:r>
      <w:r>
        <w:rPr>
          <w:rFonts w:cs="SabrenaTonnyMJ" w:ascii="Bookman Old Style" w:hAnsi="Bookman Old Style"/>
          <w:lang w:val="pt-PT"/>
        </w:rPr>
        <w:t xml:space="preserve">ii. </w:t>
      </w:r>
      <w:r>
        <w:rPr>
          <w:rFonts w:cs="SabrenaTonnyMJ"/>
          <w:sz w:val="24"/>
          <w:szCs w:val="24"/>
          <w:lang w:val="pt-PT"/>
        </w:rPr>
        <w:t xml:space="preserve">MvQcvjv, </w:t>
      </w:r>
      <w:r>
        <w:rPr>
          <w:rFonts w:cs="SabrenaTonnyMJ" w:ascii="Bookman Old Style" w:hAnsi="Bookman Old Style"/>
          <w:lang w:val="pt-PT"/>
        </w:rPr>
        <w:t xml:space="preserve">iii. </w:t>
      </w:r>
      <w:r>
        <w:rPr>
          <w:rFonts w:cs="SabrenaTonnyMJ"/>
          <w:sz w:val="24"/>
          <w:szCs w:val="24"/>
          <w:lang w:val="pt-PT"/>
        </w:rPr>
        <w:t xml:space="preserve">evwj, </w:t>
      </w:r>
      <w:r>
        <w:rPr>
          <w:rFonts w:eastAsia="PMingLiU;新細明體" w:cs="Times New Roman" w:ascii="Times New Roman" w:hAnsi="Times New Roman"/>
          <w:sz w:val="18"/>
          <w:szCs w:val="18"/>
          <w:lang w:val="pt-PT"/>
        </w:rPr>
        <w:t>i</w:t>
      </w:r>
      <w:r>
        <w:rPr>
          <w:rFonts w:cs="SabrenaTonnyMJ" w:ascii="Bookman Old Style" w:hAnsi="Bookman Old Style"/>
          <w:lang w:val="pt-PT"/>
        </w:rPr>
        <w:t xml:space="preserve">v. </w:t>
      </w:r>
      <w:r>
        <w:rPr>
          <w:rFonts w:cs="SabrenaTonnyMJ"/>
          <w:sz w:val="24"/>
          <w:szCs w:val="24"/>
          <w:lang w:val="pt-PT"/>
        </w:rPr>
        <w:t>†jvnv|</w:t>
      </w:r>
    </w:p>
    <w:p>
      <w:pPr>
        <w:pStyle w:val="Normal"/>
        <w:jc w:val="both"/>
        <w:rPr>
          <w:lang w:val="pt-PT"/>
        </w:rPr>
      </w:pPr>
      <w:r>
        <w:rPr>
          <w:rFonts w:eastAsia="SimSun;宋体" w:cs="SabrenaTonnyMJ"/>
          <w:b/>
          <w:bCs/>
          <w:spacing w:val="-6"/>
          <w:sz w:val="24"/>
          <w:szCs w:val="24"/>
          <w:lang w:val="pt-PT"/>
        </w:rPr>
        <w:t xml:space="preserve">gvbem„ó m¤ú` : </w:t>
      </w:r>
      <w:r>
        <w:rPr>
          <w:rFonts w:cs="SabrenaTonnyMJ" w:ascii="Bookman Old Style" w:hAnsi="Bookman Old Style"/>
          <w:lang w:val="pt-PT"/>
        </w:rPr>
        <w:t xml:space="preserve">i. </w:t>
      </w:r>
      <w:r>
        <w:rPr>
          <w:rFonts w:cs="SabrenaTonnyMJ"/>
          <w:sz w:val="24"/>
          <w:szCs w:val="24"/>
          <w:lang w:val="pt-PT"/>
        </w:rPr>
        <w:t xml:space="preserve">KvP, </w:t>
      </w:r>
      <w:r>
        <w:rPr>
          <w:rFonts w:cs="SabrenaTonnyMJ" w:ascii="Bookman Old Style" w:hAnsi="Bookman Old Style"/>
          <w:lang w:val="pt-PT"/>
        </w:rPr>
        <w:t xml:space="preserve">ii. </w:t>
      </w:r>
      <w:r>
        <w:rPr>
          <w:rFonts w:cs="SabrenaTonnyMJ"/>
          <w:sz w:val="24"/>
          <w:szCs w:val="24"/>
          <w:lang w:val="pt-PT"/>
        </w:rPr>
        <w:t xml:space="preserve">cøvw÷K, </w:t>
      </w:r>
      <w:r>
        <w:rPr>
          <w:rFonts w:cs="SabrenaTonnyMJ" w:ascii="Bookman Old Style" w:hAnsi="Bookman Old Style"/>
          <w:lang w:val="pt-PT"/>
        </w:rPr>
        <w:t xml:space="preserve">iii. </w:t>
      </w:r>
      <w:r>
        <w:rPr>
          <w:rFonts w:cs="SabrenaTonnyMJ"/>
          <w:sz w:val="24"/>
          <w:szCs w:val="24"/>
          <w:lang w:val="pt-PT"/>
        </w:rPr>
        <w:t xml:space="preserve">BU, </w:t>
      </w:r>
      <w:r>
        <w:rPr>
          <w:rFonts w:eastAsia="PMingLiU;新細明體" w:cs="Times New Roman" w:ascii="Times New Roman" w:hAnsi="Times New Roman"/>
          <w:sz w:val="18"/>
          <w:szCs w:val="18"/>
          <w:lang w:val="pt-PT"/>
        </w:rPr>
        <w:t>i</w:t>
      </w:r>
      <w:r>
        <w:rPr>
          <w:rFonts w:cs="SabrenaTonnyMJ" w:ascii="Bookman Old Style" w:hAnsi="Bookman Old Style"/>
          <w:lang w:val="pt-PT"/>
        </w:rPr>
        <w:t xml:space="preserve">v. </w:t>
      </w:r>
      <w:r>
        <w:rPr>
          <w:rFonts w:cs="SabrenaTonnyMJ"/>
          <w:sz w:val="24"/>
          <w:szCs w:val="24"/>
          <w:lang w:val="pt-PT"/>
        </w:rPr>
        <w:t>wewfbœ hš¿cvwZ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de-DE"/>
        </w:rPr>
        <w:t>wbwe©Pv‡i MvQ KvUvi d‡j Avgv‡`i cwi‡ek wecbœ n‡”Q, G mgm¨v mgvav‡b Zzwg Kx Ki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MvQ KvUv m¤ú~Y© eÜ Ki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Kv‡Vi AvmevecÎ eR©b Ki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ivbœvi Kv‡R Kv‡Vi e¨envi eÜ Ki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  <w:t>N. e„ÿ †ivcY Kivi Rb¨ RbMY‡K m‡PZb Ki‡e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pacing w:val="-6"/>
          <w:szCs w:val="24"/>
          <w:lang w:val="pt-PT"/>
        </w:rPr>
      </w:pPr>
      <w:r>
        <w:rPr>
          <w:rFonts w:eastAsia="SimSun;宋体" w:cs="SabrenaTonnyMJ"/>
          <w:b/>
          <w:spacing w:val="-6"/>
          <w:szCs w:val="24"/>
          <w:lang w:val="pt-PT"/>
        </w:rPr>
        <w:t>wb‡Pi †Kvb mvwii cÖvK…wZK m¤ú`¸‡jv bevqb‡hvM¨ cÖvK…wZK m¤ú‡`i D`vniY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>K. avZz, Kqjv I cÖvK…wZK M¨vm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>L. MvQcvjv, cïcvwL I LwbR `ªe¨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4"/>
        </w:rPr>
        <w:t>M. cvwb, evqy I †mŠikw³</w:t>
      </w:r>
      <w:r>
        <w:rPr>
          <w:rFonts w:eastAsia="Wingdings 2" w:cs="Wingdings 2" w:ascii="Wingdings 2" w:hAnsi="Wingdings 2"/>
          <w:szCs w:val="24"/>
        </w:rPr>
        <w:t></w:t>
      </w:r>
      <w:r>
        <w:rPr>
          <w:rFonts w:cs="SabrenaTonnyMJ"/>
          <w:szCs w:val="24"/>
        </w:rPr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>N. cvwb, evqy I †Z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rFonts w:cs="SabrenaTonnyMJ"/>
          <w:szCs w:val="24"/>
        </w:rPr>
      </w:pPr>
      <w:r>
        <w:rPr>
          <w:rFonts w:cs="SabrenaTonnyMJ"/>
          <w:b/>
          <w:szCs w:val="24"/>
          <w:lang w:val="pt-PT"/>
        </w:rPr>
        <w:t>†</w:t>
      </w:r>
      <w:r>
        <w:rPr>
          <w:rFonts w:cs="SabrenaTonnyMJ"/>
          <w:b/>
          <w:szCs w:val="24"/>
          <w:lang w:val="pt-PT"/>
        </w:rPr>
        <w:t>Zvgvi eÜz bvwn` MÖv‡g evm K‡i| Zv‡`i A‡bK Miæ I QvMj Av‡Q| Miæ I QvM‡ji †Mvei¸‡jv Kx Kiv DwPZ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K. mvi wn‡m‡e e¨envi Kiv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  <w:t xml:space="preserve">L. cywo‡q †djv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rFonts w:cs="SabrenaTonnyMJ"/>
          <w:szCs w:val="24"/>
          <w:lang w:val="pt-PT"/>
        </w:rPr>
        <w:tab/>
        <w:t>M. ïwK‡q msiÿY Kiv</w:t>
        <w:tab/>
      </w:r>
      <w:r>
        <w:rPr>
          <w:rFonts w:cs="SabrenaTonnyMJ"/>
          <w:spacing w:val="-10"/>
          <w:szCs w:val="24"/>
          <w:lang w:val="pt-PT"/>
        </w:rPr>
        <w:t>N. cyKz‡i ev b`x‡Z †d‡j †`q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ˆ`bw›`b Rxe‡b †jLvcovi Rb¨ KvMR, Kjg †cbwmj e¨envi Kiv nq| G¸‡jv †Kvb ai‡bi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K. cÖvK…wZK m¤ú`</w:t>
        <w:tab/>
        <w:t>L. gvbem„ó m¤ú`</w:t>
      </w:r>
      <w:r>
        <w:rPr>
          <w:rFonts w:eastAsia="Wingdings 2" w:cs="Wingdings 2" w:ascii="Wingdings 2" w:hAnsi="Wingdings 2"/>
        </w:rPr>
        <w:t>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K…wÎg m¤ú`</w:t>
        <w:tab/>
        <w:tab/>
        <w:t>N. m¤ú‡`i weKí Drm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`ŠjZcyi GKwU MÖvg †hLv‡b we`y¨r †bB|GRb¨ MÖvgevmxiv m¤ú‡`i weKí Drm †_‡K we`y¨r kw³ cvq| Kxfv‡e MÖvgevmxiv we`y¨r cvq e‡j Zzwg g‡b K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K. DBÛwgj</w:t>
        <w:tab/>
        <w:tab/>
        <w:t>L. †mŠi c¨v‡bj</w:t>
        <w:tab/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†mŠi Pzwjø</w:t>
        <w:tab/>
        <w:tab/>
        <w:t>N. Rxevk¥ R¡vjvwb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Zzwj evwo‡Z ivbœvi Rb¨ wK¬bwnU M¨vm e¨envi K‡i| G M¨vm †Kvb ai‡bi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K. K…wÎg</w:t>
        <w:tab/>
        <w:tab/>
        <w:t>L. Abevqb‡hvM¨</w:t>
      </w:r>
      <w:r>
        <w:rPr>
          <w:rFonts w:eastAsia="Wingdings 2" w:cs="Wingdings 2" w:ascii="Wingdings 2" w:hAnsi="Wingdings 2"/>
        </w:rPr>
        <w:t>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gvbem„ó</w:t>
        <w:tab/>
        <w:tab/>
        <w:t>N. bevqb‡hvM¨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Ùv b`xi P‡i cÖPzi evwj cvIqv hvq| GwU †Kvb ai‡bi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K. Rxevk¥</w:t>
        <w:tab/>
        <w:t>L. Dw™¢¾</w:t>
        <w:tab/>
        <w:t>M. cÖvK…wZK</w:t>
      </w:r>
      <w:r>
        <w:rPr>
          <w:rFonts w:eastAsia="Wingdings 2" w:cs="Wingdings 2" w:ascii="Wingdings 2" w:hAnsi="Wingdings 2"/>
        </w:rPr>
        <w:t></w:t>
      </w:r>
      <w:r>
        <w:rPr/>
        <w:tab/>
        <w:t>N. gvbem„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left" w:pos="3420" w:leader="none"/>
        </w:tabs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 xml:space="preserve">Zvgvi evwoi Rvbvjvq †h KvP i‡q‡Q Zv Kx w`‡q ˆZwi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/>
        <w:tab/>
        <w:t xml:space="preserve">K. Zš‘ </w:t>
        <w:tab/>
        <w:t>L. cøvw÷K</w:t>
        <w:tab/>
        <w:t>M. evjyKYv</w:t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N. mv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 xml:space="preserve">Avgiv evqy, cvwb, Lv`¨ Qvov euvP‡Z cvwi bv| Gm‡ei Drm Kx?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K. cÖK…wZ</w:t>
      </w:r>
      <w:r>
        <w:rPr>
          <w:rFonts w:eastAsia="Wingdings 2" w:cs="Wingdings 2" w:ascii="Wingdings 2" w:hAnsi="Wingdings 2"/>
        </w:rPr>
        <w:t></w:t>
      </w:r>
      <w:r>
        <w:rPr/>
        <w:tab/>
        <w:t>L. KjKviLvb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cwievi</w:t>
        <w:tab/>
        <w:t>N. gvby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 xml:space="preserve">cÖK…wZ‡Z wKQz m¤ú` Av‡Q hv e¨envi Ki‡Z _vK‡j GK mgq dzwi‡q hv‡e| G ai‡bi m¤ú`‡K Kx e‡j? 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 xml:space="preserve">K. bevqb‡hvM¨ m¤ú` </w:t>
        <w:tab/>
        <w:t>L. Abevqb‡hvM¨ m¤ú`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cÖvK…wZK m¤ú`</w:t>
        <w:tab/>
        <w:t xml:space="preserve">N. gvbem„ó m¤ú`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 xml:space="preserve">gvwn‡`i evwo‡Z MZ mßv‡n †mŠi c¨v‡bj †Kbv n‡q‡Q| GLb Zviv wUwf, evwZ BZ¨vw`  †mŠi c¨v‡b‡ji mvnv‡h¨ Pvjv‡Z cv‡i| e¯‘wU †_‡K Kx ai‡bi m¤ú` cvIqv hvq?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 xml:space="preserve">K. gvbem„ó m¤ú` </w:t>
        <w:tab/>
        <w:t>L. A_©‰bwZK m¤ú`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lang w:val="pt-PT"/>
        </w:rPr>
        <w:tab/>
        <w:t>M. bevqb‡hvM¨ m¤ú`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 xml:space="preserve">N. Abevqb‡hvM¨ m¤ú`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lang w:val="pt-PT"/>
        </w:rPr>
      </w:pPr>
      <w:r>
        <w:rPr>
          <w:b/>
          <w:lang w:val="pt-PT"/>
        </w:rPr>
        <w:t xml:space="preserve">KvP, †Kv`vj, cvwb, Pvj, Wvj, Av‡jv I evqy G ZvwjKvi †KvbwU K…wÎg m¤ú`? 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 xml:space="preserve">K. KvV I cvwb </w:t>
        <w:tab/>
        <w:t>L. Pvj I Wvj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KvP I †Kv`vj</w:t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N. Av‡jv I evq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 xml:space="preserve">M¨vm, †Zj, cvwb, evqy, Kqjv, Pzbvcv_i, †jvnv I Zvgv G ZvwjKvi †KvbwU bevqb‡hvM¨ cÖvK…wZK m¤ú`?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 xml:space="preserve">K. M¨vm I Kqjv </w:t>
        <w:tab/>
        <w:t>L. †Zj I Pzbvcv_i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†jvnv I Zvgv</w:t>
        <w:tab/>
        <w:t>N. cvwb I evqy</w:t>
      </w:r>
      <w:r>
        <w:rPr>
          <w:rFonts w:eastAsia="Wingdings 2" w:cs="Wingdings 2" w:ascii="Wingdings 2" w:hAnsi="Wingdings 2"/>
        </w:rPr>
        <w:t>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wP‡Îi †KvbwU mxwgZ kw³i Drm?</w:t>
      </w:r>
    </w:p>
    <w:p>
      <w:pPr>
        <w:pStyle w:val="Normal"/>
        <w:tabs>
          <w:tab w:val="clear" w:pos="720"/>
          <w:tab w:val="left" w:pos="855" w:leader="none"/>
          <w:tab w:val="right" w:pos="4608" w:leader="none"/>
        </w:tabs>
        <w:ind w:left="360" w:hanging="360"/>
        <w:jc w:val="center"/>
        <w:rPr>
          <w:rFonts w:eastAsia="SimSun;宋体"/>
          <w:b/>
          <w:b/>
          <w:spacing w:val="-6"/>
        </w:rPr>
      </w:pPr>
      <w:bookmarkStart w:id="15" w:name="_1511419518"/>
      <w:bookmarkStart w:id="16" w:name="_1511274975"/>
      <w:bookmarkEnd w:id="15"/>
      <w:bookmarkEnd w:id="16"/>
      <w:r>
        <w:rPr>
          <w:rFonts w:eastAsia="SimSun;宋体"/>
          <w:b/>
          <w:spacing w:val="-6"/>
        </w:rPr>
        <w:object w:dxaOrig="2505" w:dyaOrig="20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4.95pt;height:103.65pt" filled="f" o:ole="">
            <v:imagedata r:id="rId6" o:title=""/>
          </v:shape>
          <o:OLEObject Type="Embed" ProgID="" ShapeID="ole_rId5" DrawAspect="Content" ObjectID="_633948448" r:id="rId5"/>
        </w:objec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rFonts w:eastAsia="SimSun;宋体"/>
          <w:spacing w:val="-6"/>
          <w:lang w:val="pt-PT"/>
        </w:rPr>
        <w:t>K. MvQcvjv</w:t>
      </w:r>
      <w:r>
        <w:rPr>
          <w:rFonts w:eastAsia="Wingdings 2" w:cs="Wingdings 2" w:ascii="Wingdings 2" w:hAnsi="Wingdings 2"/>
          <w:spacing w:val="-6"/>
          <w:lang w:val="pt-PT"/>
        </w:rPr>
        <w:t></w:t>
      </w:r>
      <w:r>
        <w:rPr>
          <w:rFonts w:eastAsia="SimSun;宋体"/>
          <w:spacing w:val="-6"/>
          <w:lang w:val="pt-PT"/>
        </w:rPr>
        <w:tab/>
        <w:tab/>
        <w:t>L. m~‡h©i Av‡j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ab/>
        <w:t>M. cvwbi †mªvZ</w:t>
        <w:tab/>
        <w:tab/>
        <w:t>N. evqy cÖev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lang w:val="pt-PT"/>
        </w:rPr>
      </w:pPr>
      <w:r>
        <w:rPr>
          <w:b/>
          <w:lang w:val="pt-PT"/>
        </w:rPr>
        <w:t xml:space="preserve">Avgv‡`i DcK‚jxq GjvKvq meyR kw³ e¨env‡ii m¤¢vebv †KvbwU n‡Z cv‡i? 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lang w:val="pt-PT"/>
        </w:rPr>
        <w:tab/>
        <w:t>K. evqy kw³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 xml:space="preserve"> </w:t>
        <w:tab/>
        <w:t>L. †mŠikw³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cvwb kw³</w:t>
        <w:tab/>
        <w:t>N. †Rvqvi fvU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lang w:val="pt-PT"/>
        </w:rPr>
      </w:pPr>
      <w:r>
        <w:rPr>
          <w:b/>
          <w:lang w:val="pt-PT"/>
        </w:rPr>
        <w:t>bevqb‡hvM¨ kw³i Drm wn‡m‡e AvRKvj Kx we‡ePbv Kiv n‡”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b/>
          <w:lang w:val="pt-PT"/>
        </w:rPr>
        <w:tab/>
      </w:r>
      <w:r>
        <w:rPr/>
        <w:t>K. Kqjv I †c‡Uªvj</w:t>
        <w:tab/>
        <w:t>L. wW‡Rj I †K‡ivwm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†mŠikw³ I mgy‡`ªi †XD</w:t>
      </w:r>
      <w:r>
        <w:rPr>
          <w:rFonts w:eastAsia="Wingdings 2" w:cs="Wingdings 2" w:ascii="Wingdings 2" w:hAnsi="Wingdings 2"/>
        </w:rPr>
        <w:t></w:t>
      </w:r>
      <w:r>
        <w:rPr>
          <w:b/>
        </w:rPr>
        <w:tab/>
      </w:r>
      <w:r>
        <w:rPr/>
        <w:t>N. KvV I LoKz‡U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>Nywo Dov‡bvi mgq †Kvb kw³‡K Kv‡R jvMv‡bv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K. Zvc kw³</w:t>
        <w:tab/>
        <w:t>L. evqy kw³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we`y¨r kw³</w:t>
        <w:tab/>
        <w:t>N. †mŠi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†</w:t>
      </w:r>
      <w:r>
        <w:rPr>
          <w:rFonts w:eastAsia="SimSun;宋体"/>
          <w:b/>
          <w:spacing w:val="-6"/>
          <w:lang w:val="pt-PT"/>
        </w:rPr>
        <w:t>mvjvi c¨v‡b‡j †mŠi kw³‡K †Kvb kw³‡Z iƒcvšÍwiZ Kiv nq?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>
          <w:rFonts w:eastAsia="SimSun;宋体"/>
          <w:spacing w:val="-6"/>
        </w:rPr>
        <w:t>K. Pz¤^K kw³</w:t>
        <w:tab/>
        <w:tab/>
        <w:t>L. Av‡jvK kw³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eastAsia="SimSun;宋体"/>
          <w:spacing w:val="-6"/>
        </w:rPr>
        <w:tab/>
        <w:t>M. we`y¨r kw³</w:t>
      </w:r>
      <w:r>
        <w:rPr>
          <w:rFonts w:eastAsia="Wingdings 2" w:cs="Wingdings 2" w:ascii="Wingdings 2" w:hAnsi="Wingdings 2"/>
          <w:spacing w:val="-6"/>
        </w:rPr>
        <w:t></w:t>
      </w:r>
      <w:r>
        <w:rPr>
          <w:rFonts w:eastAsia="SimSun;宋体"/>
          <w:spacing w:val="-6"/>
        </w:rPr>
        <w:tab/>
        <w:tab/>
        <w:t>N. Zvc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wb‡Pi wPÎwU wK‡mi?</w:t>
      </w:r>
    </w:p>
    <w:p>
      <w:pPr>
        <w:pStyle w:val="Normal"/>
        <w:tabs>
          <w:tab w:val="clear" w:pos="720"/>
          <w:tab w:val="left" w:pos="855" w:leader="none"/>
          <w:tab w:val="right" w:pos="4608" w:leader="none"/>
        </w:tabs>
        <w:ind w:left="360" w:hanging="360"/>
        <w:jc w:val="center"/>
        <w:rPr>
          <w:rFonts w:eastAsia="SimSun;宋体"/>
          <w:b/>
          <w:b/>
          <w:spacing w:val="-6"/>
        </w:rPr>
      </w:pPr>
      <w:bookmarkStart w:id="17" w:name="_1511274942"/>
      <w:bookmarkStart w:id="18" w:name="_1511274915"/>
      <w:bookmarkEnd w:id="17"/>
      <w:bookmarkEnd w:id="18"/>
      <w:r>
        <w:rPr>
          <w:rFonts w:eastAsia="SimSun;宋体"/>
          <w:b/>
          <w:spacing w:val="-6"/>
        </w:rPr>
        <w:object w:dxaOrig="2145" w:dyaOrig="13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0.75pt;height:73.95pt" filled="f" o:ole="">
            <v:imagedata r:id="rId8" o:title=""/>
          </v:shape>
          <o:OLEObject Type="Embed" ProgID="" ShapeID="ole_rId7" DrawAspect="Content" ObjectID="_456900272" r:id="rId7"/>
        </w:object>
      </w:r>
    </w:p>
    <w:p>
      <w:pPr>
        <w:pStyle w:val="Normal"/>
        <w:tabs>
          <w:tab w:val="clear" w:pos="720"/>
          <w:tab w:val="left" w:pos="855" w:leader="none"/>
          <w:tab w:val="right" w:pos="4608" w:leader="none"/>
        </w:tabs>
        <w:ind w:left="360" w:hanging="360"/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rFonts w:eastAsia="SimSun;宋体"/>
          <w:spacing w:val="-6"/>
        </w:rPr>
        <w:t>K. †mŠi c¨v‡bj</w:t>
      </w:r>
      <w:r>
        <w:rPr>
          <w:rFonts w:eastAsia="Wingdings 2" w:cs="Wingdings 2" w:ascii="Wingdings 2" w:hAnsi="Wingdings 2"/>
          <w:spacing w:val="-6"/>
        </w:rPr>
        <w:t></w:t>
      </w:r>
      <w:r>
        <w:rPr>
          <w:rFonts w:eastAsia="SimSun;宋体"/>
          <w:spacing w:val="-6"/>
        </w:rPr>
        <w:tab/>
        <w:t>L. DBÛwgj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ab/>
        <w:t>M. MvQ</w:t>
        <w:tab/>
        <w:tab/>
        <w:t>N. KvV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60" w:after="6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de-DE"/>
        </w:rPr>
        <w:t>†</w:t>
      </w:r>
      <w:r>
        <w:rPr>
          <w:rFonts w:eastAsia="SimSun;宋体"/>
          <w:b/>
          <w:spacing w:val="-6"/>
          <w:lang w:val="de-DE"/>
        </w:rPr>
        <w:t>KvbwU bevqb‡hvM¨ cÖvK…wZK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†Zj</w:t>
        <w:tab/>
        <w:tab/>
        <w:t>L. cvwb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M¨vm</w:t>
        <w:tab/>
        <w:tab/>
        <w:t>N. Rxevk¥ R¡vjvw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meyR kw³ ej‡Z eySvq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M¨vm</w:t>
        <w:tab/>
        <w:tab/>
        <w:t>L. evqycÖevn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†Zj</w:t>
        <w:tab/>
        <w:tab/>
        <w:t>N. Kqj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wb‡Pi †KvbwU cÖvK…wZK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evjy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ab/>
        <w:t>L. KvP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†jvnv</w:t>
        <w:tab/>
        <w:tab/>
        <w:t>N. Kv‡¯Í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†</w:t>
      </w:r>
      <w:r>
        <w:rPr>
          <w:rFonts w:eastAsia="SimSun;宋体"/>
          <w:b/>
          <w:spacing w:val="-6"/>
          <w:lang w:val="pt-PT"/>
        </w:rPr>
        <w:t>KvbwU Abevqb‡hvM¨ cÖvK…wZK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evqy</w:t>
        <w:tab/>
        <w:tab/>
        <w:t>L. Kv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M. †Zj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ab/>
        <w:t>N. cvw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599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wb‡Pi †Kvb `ywU K…wÎg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K. †Pqvi I Avjgvwi</w:t>
      </w:r>
      <w:r>
        <w:rPr>
          <w:rFonts w:eastAsia="Wingdings 2" w:cs="Wingdings 2" w:ascii="Wingdings 2" w:hAnsi="Wingdings 2"/>
        </w:rPr>
        <w:t></w:t>
      </w:r>
      <w:r>
        <w:rPr/>
        <w:tab/>
        <w:t>L. gvwU I cvw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/>
        <w:tab/>
        <w:t>M. cÖvK…wZK M¨vm I Kqjv</w:t>
        <w:tab/>
        <w:t>N. Pzbvcv_i I m~h©iwk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lang w:val="de-DE"/>
        </w:rPr>
      </w:pPr>
      <w:r>
        <w:rPr>
          <w:b/>
          <w:lang w:val="de-DE"/>
        </w:rPr>
        <w:t>weKí R¡vjvwb mÜv‡bi KviY Kx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b/>
          <w:lang w:val="de-DE"/>
        </w:rPr>
        <w:tab/>
      </w:r>
      <w:r>
        <w:rPr>
          <w:lang w:val="pt-PT"/>
        </w:rPr>
        <w:t>K. RbmsL¨vi e„w×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cÖPwjZ kw³i wbt‡kl n‡q hvIq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Rwgi De©iZv K‡g hvIq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AvenvIqvq wech©q †b‡g Avm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lang w:val="pt-PT"/>
        </w:rPr>
      </w:pPr>
      <w:r>
        <w:rPr>
          <w:b/>
          <w:lang w:val="pt-PT"/>
        </w:rPr>
        <w:t xml:space="preserve">GKevi e¨env‡i wbt‡kl n‡q hvq Ggb cÖvK…wZK m¤ú‡`i D`vniY †KvbwU? 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 xml:space="preserve">K. gvwU </w:t>
        <w:tab/>
        <w:t>L. Kqjv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lang w:val="pt-PT"/>
        </w:rPr>
        <w:tab/>
        <w:t>M. MvQcvjv</w:t>
        <w:tab/>
        <w:t xml:space="preserve">N. evq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lang w:val="pt-PT"/>
        </w:rPr>
      </w:pPr>
      <w:r>
        <w:rPr>
          <w:b/>
          <w:lang w:val="pt-PT"/>
        </w:rPr>
        <w:t>wb‡Pi †KvbwU cÖvK…wZK m¤ú`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lang w:val="pt-PT"/>
        </w:rPr>
        <w:tab/>
        <w:t xml:space="preserve">K. </w:t>
      </w:r>
      <w:r>
        <w:rPr>
          <w:spacing w:val="-6"/>
          <w:lang w:val="pt-PT"/>
        </w:rPr>
        <w:t>LwbR †Zj</w:t>
      </w:r>
      <w:r>
        <w:rPr>
          <w:rFonts w:eastAsia="Wingdings 2" w:cs="Wingdings 2" w:ascii="Wingdings 2" w:hAnsi="Wingdings 2"/>
          <w:spacing w:val="-6"/>
          <w:lang w:val="pt-PT"/>
        </w:rPr>
        <w:t></w:t>
      </w:r>
      <w:r>
        <w:rPr>
          <w:lang w:val="pt-PT"/>
        </w:rPr>
        <w:tab/>
        <w:t>L. evwo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lang w:val="pt-PT"/>
        </w:rPr>
        <w:tab/>
        <w:t>M. BU</w:t>
        <w:tab/>
        <w:tab/>
        <w:t>N. Kv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m¤ú`‡K Kq fv‡M fvM Kiv h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K. 2</w:t>
      </w:r>
      <w:r>
        <w:rPr>
          <w:rFonts w:eastAsia="Wingdings 2" w:cs="Wingdings 2" w:ascii="Wingdings 2" w:hAnsi="Wingdings 2"/>
        </w:rPr>
        <w:t></w:t>
      </w:r>
      <w:r>
        <w:rPr/>
        <w:tab/>
        <w:tab/>
        <w:t>L. 3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5</w:t>
        <w:tab/>
        <w:tab/>
        <w:t>N. 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left" w:pos="3420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†</w:t>
      </w:r>
      <w:r>
        <w:rPr>
          <w:rFonts w:eastAsia="SimSun;宋体"/>
          <w:b/>
          <w:spacing w:val="-6"/>
        </w:rPr>
        <w:t>KvbwU gvbem„ó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K. m~‡h©i Av‡jv</w:t>
        <w:tab/>
        <w:tab/>
        <w:t>L. cïcvwL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MvQcvjv</w:t>
        <w:tab/>
        <w:tab/>
        <w:t>N. cøvw÷K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left" w:pos="2700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AvevnIqv I Rjevqyi wfbœZvi KviY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K. AvenvIqv Lye `ªæZ ev NbNb cwieZ©b nq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L. AvenvIqv Lye KgB cwieZ©b n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AvenvIqv `xN© mgq a‡i cwieZ©b nq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eastAsia="SimSun;宋体"/>
          <w:spacing w:val="-6"/>
        </w:rPr>
      </w:pPr>
      <w:r>
        <w:rPr/>
        <w:tab/>
        <w:t>N. Rjxq ev‡®úi Kvi‡Y Rjevqy cwieZ©b n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left" w:pos="2700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gvbem„ó m¤ú` Av‡m †Kv_v †_‡K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>
          <w:rFonts w:eastAsia="SimSun;宋体"/>
          <w:spacing w:val="-6"/>
          <w:lang w:val="pt-PT"/>
        </w:rPr>
        <w:t>K. MvQ</w:t>
        <w:tab/>
        <w:tab/>
        <w:t>L. Kv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eastAsia="SimSun;宋体"/>
          <w:spacing w:val="-6"/>
          <w:lang w:val="pt-PT"/>
        </w:rPr>
        <w:tab/>
        <w:t>M. cÖK…wZ</w:t>
      </w:r>
      <w:r>
        <w:rPr>
          <w:rFonts w:eastAsia="Wingdings 2" w:cs="Wingdings 2" w:ascii="Wingdings 2" w:hAnsi="Wingdings 2"/>
          <w:spacing w:val="-6"/>
          <w:lang w:val="pt-PT"/>
        </w:rPr>
        <w:t></w:t>
      </w:r>
      <w:r>
        <w:rPr>
          <w:rFonts w:eastAsia="SimSun;宋体"/>
          <w:spacing w:val="-6"/>
          <w:lang w:val="pt-PT"/>
        </w:rPr>
        <w:tab/>
        <w:tab/>
        <w:t>N. cøvw÷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left" w:pos="2700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m~‡h©i Av‡jv †Kvb ai‡bi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K. Abevqb‡hvM¨</w:t>
        <w:tab/>
        <w:t>L. cÖvK…wZK m¤ú`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K…wÎg m¤ú`</w:t>
        <w:tab/>
        <w:tab/>
        <w:t>N. evqy m¤ú`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left" w:pos="2700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†</w:t>
      </w:r>
      <w:r>
        <w:rPr>
          <w:rFonts w:eastAsia="SimSun;宋体"/>
          <w:b/>
          <w:spacing w:val="-6"/>
          <w:lang w:val="pt-PT"/>
        </w:rPr>
        <w:t>KvbwU cÖvK…wZK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>
          <w:rFonts w:eastAsia="SimSun;宋体"/>
          <w:spacing w:val="-6"/>
        </w:rPr>
        <w:t>K. KvP</w:t>
        <w:tab/>
        <w:tab/>
        <w:t>L. we`y¨r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ab/>
        <w:t>M. KvMR</w:t>
        <w:tab/>
        <w:tab/>
        <w:t>N. Rxevk¥ R¡vjvwb</w:t>
      </w:r>
      <w:r>
        <w:rPr>
          <w:rFonts w:eastAsia="Wingdings 2" w:cs="Wingdings 2" w:ascii="Wingdings 2" w:hAnsi="Wingdings 2"/>
          <w:spacing w:val="-6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DBÛwgj Kx Kv‡R e¨envi Kiv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>
          <w:rFonts w:eastAsia="SimSun;宋体"/>
          <w:spacing w:val="-6"/>
          <w:lang w:val="pt-PT"/>
        </w:rPr>
        <w:t>K. Mvwo wbg©vY</w:t>
        <w:tab/>
        <w:tab/>
        <w:t>L. †jvnv Drcv`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eastAsia="SimSun;宋体"/>
          <w:spacing w:val="-6"/>
          <w:lang w:val="pt-PT"/>
        </w:rPr>
        <w:tab/>
      </w:r>
      <w:r>
        <w:rPr>
          <w:rFonts w:eastAsia="SimSun;宋体"/>
          <w:spacing w:val="-6"/>
        </w:rPr>
        <w:t>M. we`y¨r Drcv`b</w:t>
      </w:r>
      <w:r>
        <w:rPr>
          <w:rFonts w:eastAsia="Wingdings 2" w:cs="Wingdings 2" w:ascii="Wingdings 2" w:hAnsi="Wingdings 2"/>
          <w:spacing w:val="-6"/>
        </w:rPr>
        <w:t></w:t>
      </w:r>
      <w:r>
        <w:rPr>
          <w:rFonts w:eastAsia="SimSun;宋体"/>
          <w:spacing w:val="-6"/>
        </w:rPr>
        <w:tab/>
        <w:t>N. KvP ˆZw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wb‡Pi †KvbwU wbg©j R¡vjvwbi Drm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rFonts w:eastAsia="SimSun;宋体"/>
          <w:spacing w:val="-6"/>
        </w:rPr>
        <w:t>K. evqy</w:t>
      </w:r>
      <w:r>
        <w:rPr>
          <w:rFonts w:eastAsia="Wingdings 2" w:cs="Wingdings 2" w:ascii="Wingdings 2" w:hAnsi="Wingdings 2"/>
          <w:spacing w:val="-6"/>
        </w:rPr>
        <w:t></w:t>
      </w:r>
      <w:r>
        <w:rPr>
          <w:rFonts w:eastAsia="SimSun;宋体"/>
          <w:spacing w:val="-6"/>
        </w:rPr>
        <w:tab/>
        <w:tab/>
        <w:t>L. MvQcvj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ab/>
        <w:t>M. Kqjv</w:t>
        <w:tab/>
        <w:tab/>
        <w:t>N. M¨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evwj cvIqv hvq †Kv_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rFonts w:eastAsia="SimSun;宋体"/>
          <w:spacing w:val="-6"/>
        </w:rPr>
        <w:t>K. AvKv‡k</w:t>
        <w:tab/>
        <w:tab/>
        <w:t>L. cvZv‡j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eastAsia="SimSun;宋体"/>
          <w:spacing w:val="-6"/>
        </w:rPr>
        <w:tab/>
        <w:t>M. cÖK…wZ‡Z</w:t>
      </w:r>
      <w:r>
        <w:rPr>
          <w:rFonts w:eastAsia="Wingdings 2" w:cs="Wingdings 2" w:ascii="Wingdings 2" w:hAnsi="Wingdings 2"/>
          <w:spacing w:val="-6"/>
        </w:rPr>
        <w:t></w:t>
      </w:r>
      <w:r>
        <w:rPr>
          <w:rFonts w:eastAsia="SimSun;宋体"/>
          <w:spacing w:val="-6"/>
        </w:rPr>
        <w:tab/>
        <w:tab/>
        <w:t>N. evqy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KvP ˆZwi nq †KvbwU †_‡K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rFonts w:eastAsia="SimSun;宋体"/>
          <w:spacing w:val="-6"/>
        </w:rPr>
        <w:t>K. gvwU</w:t>
        <w:tab/>
        <w:tab/>
        <w:t>L. evwj</w:t>
      </w:r>
      <w:r>
        <w:rPr>
          <w:rFonts w:eastAsia="Wingdings 2" w:cs="Wingdings 2" w:ascii="Wingdings 2" w:hAnsi="Wingdings 2"/>
          <w:spacing w:val="-6"/>
        </w:rPr>
        <w:t></w:t>
      </w:r>
      <w:r>
        <w:rPr>
          <w:rFonts w:eastAsia="SimSun;宋体"/>
          <w:spacing w:val="-6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ab/>
        <w:t>M. evqy</w:t>
        <w:tab/>
        <w:tab/>
        <w:t>N. Pzbvcv_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bevqb‡hvM¨ cÖvK…wZK m¤ú`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rFonts w:eastAsia="SimSun;宋体"/>
          <w:spacing w:val="-6"/>
        </w:rPr>
        <w:t>K. cÖvK…wZK M¨vm</w:t>
        <w:tab/>
        <w:t>L. evqy</w:t>
      </w:r>
      <w:r>
        <w:rPr>
          <w:rFonts w:eastAsia="Wingdings 2" w:cs="Wingdings 2" w:ascii="Wingdings 2" w:hAnsi="Wingdings 2"/>
          <w:spacing w:val="-6"/>
        </w:rPr>
        <w:t></w:t>
      </w:r>
      <w:r>
        <w:rPr>
          <w:rFonts w:eastAsia="SimSun;宋体"/>
          <w:spacing w:val="-6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ab/>
        <w:t>M. wW‡Rj</w:t>
        <w:tab/>
        <w:tab/>
        <w:t>N. Kq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†</w:t>
      </w:r>
      <w:r>
        <w:rPr>
          <w:rFonts w:eastAsia="SimSun;宋体"/>
          <w:b/>
          <w:spacing w:val="-6"/>
        </w:rPr>
        <w:t>KvbwU Abevqb‡hvM¨ m¤ú`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rFonts w:eastAsia="SimSun;宋体"/>
          <w:spacing w:val="-6"/>
          <w:lang w:val="pt-PT"/>
        </w:rPr>
        <w:t>K. m~‡h©i Av‡jv</w:t>
        <w:tab/>
        <w:tab/>
        <w:t>L. cvwbi †m&amp;ªv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  <w:lang w:val="pt-PT"/>
        </w:rPr>
        <w:tab/>
      </w:r>
      <w:r>
        <w:rPr>
          <w:rFonts w:eastAsia="SimSun;宋体"/>
          <w:spacing w:val="-6"/>
        </w:rPr>
        <w:t>M. evqy cÖevn</w:t>
        <w:tab/>
        <w:tab/>
        <w:t>N. Kqjv</w:t>
      </w:r>
      <w:r>
        <w:rPr>
          <w:rFonts w:eastAsia="Wingdings 2" w:cs="Wingdings 2" w:ascii="Wingdings 2" w:hAnsi="Wingdings 2"/>
          <w:spacing w:val="-6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DBÛwg‡ji †KvbwU †Nviv‡bvi gva¨‡g evqy cÖevn †_‡K we`y¨r Drcbœ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rFonts w:eastAsia="SimSun;宋体"/>
          <w:spacing w:val="-6"/>
          <w:lang w:val="pt-PT"/>
        </w:rPr>
        <w:t>K. KuvUv</w:t>
        <w:tab/>
        <w:tab/>
        <w:t>L. `Ê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ab/>
        <w:t>M. cvLv</w:t>
      </w:r>
      <w:r>
        <w:rPr>
          <w:rFonts w:eastAsia="Wingdings 2" w:cs="Wingdings 2" w:ascii="Wingdings 2" w:hAnsi="Wingdings 2"/>
          <w:spacing w:val="-6"/>
          <w:lang w:val="pt-PT"/>
        </w:rPr>
        <w:t></w:t>
      </w:r>
      <w:r>
        <w:rPr>
          <w:rFonts w:eastAsia="SimSun;宋体"/>
          <w:spacing w:val="-6"/>
          <w:lang w:val="pt-PT"/>
        </w:rPr>
        <w:tab/>
        <w:tab/>
      </w:r>
      <w:r>
        <w:rPr>
          <w:rFonts w:eastAsia="SimSun;宋体"/>
          <w:spacing w:val="-6"/>
        </w:rPr>
        <w:t>N. Pi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me‡P‡q MiæZ¡c~Y© cÖvK…wZK m¤ú`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lang w:val="pt-PT"/>
        </w:rPr>
        <w:tab/>
      </w:r>
      <w:r>
        <w:rPr>
          <w:rFonts w:eastAsia="SimSun;宋体"/>
          <w:spacing w:val="-6"/>
        </w:rPr>
        <w:t>K. Pzbvcv_i</w:t>
        <w:tab/>
        <w:tab/>
        <w:t>L. m~h©iwk¥</w:t>
      </w:r>
      <w:r>
        <w:rPr>
          <w:rFonts w:eastAsia="Wingdings 2" w:cs="Wingdings 2" w:ascii="Wingdings 2" w:hAnsi="Wingdings 2"/>
          <w:spacing w:val="-6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ab/>
        <w:t>M. Kqjv</w:t>
        <w:tab/>
        <w:tab/>
        <w:t>N. cÖvK…wZK M¨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†</w:t>
      </w:r>
      <w:r>
        <w:rPr>
          <w:rFonts w:eastAsia="SimSun;宋体"/>
          <w:b/>
          <w:spacing w:val="-6"/>
        </w:rPr>
        <w:t>mŠi kw³‡K ˆe`y¨wZK kw³‡Z iƒcvšÍwiZ Kiv nq †Kv_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rFonts w:eastAsia="SimSun;宋体"/>
          <w:spacing w:val="-6"/>
        </w:rPr>
        <w:t>K.  †mŠi c¨v‡b‡j</w:t>
      </w:r>
      <w:r>
        <w:rPr>
          <w:rFonts w:eastAsia="Wingdings 2" w:cs="Wingdings 2" w:ascii="Wingdings 2" w:hAnsi="Wingdings 2"/>
          <w:spacing w:val="-6"/>
        </w:rPr>
        <w:t></w:t>
      </w:r>
      <w:r>
        <w:rPr>
          <w:rFonts w:eastAsia="SimSun;宋体"/>
          <w:spacing w:val="-6"/>
        </w:rPr>
        <w:tab/>
        <w:t>L. UvievB‡b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</w:rPr>
      </w:pPr>
      <w:r>
        <w:rPr>
          <w:rFonts w:eastAsia="SimSun;宋体"/>
          <w:spacing w:val="-6"/>
        </w:rPr>
        <w:tab/>
        <w:t>M. KviLvbvq</w:t>
        <w:tab/>
        <w:tab/>
        <w:t>N. DBÛ wg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†</w:t>
      </w:r>
      <w:r>
        <w:rPr>
          <w:rFonts w:eastAsia="SimSun;宋体"/>
          <w:b/>
          <w:spacing w:val="-6"/>
          <w:lang w:val="pt-PT"/>
        </w:rPr>
        <w:t>mŠi we`y¨r e¨env‡ii me‡P‡q ¸iæZ¡c~Y© w`K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>
          <w:rFonts w:eastAsia="SimSun;宋体"/>
          <w:spacing w:val="-6"/>
          <w:lang w:val="pt-PT"/>
        </w:rPr>
        <w:t>K. LiP Kg n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ab/>
        <w:t>L. cwi‡e‡ki †Kv‡bv ÿwZ nq bv</w:t>
      </w:r>
      <w:r>
        <w:rPr>
          <w:rFonts w:eastAsia="Wingdings 2" w:cs="Wingdings 2" w:ascii="Wingdings 2" w:hAnsi="Wingdings 2"/>
          <w:spacing w:val="-6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ab/>
        <w:t>M. mn‡R enb Kiv hv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rFonts w:eastAsia="SimSun;宋体"/>
          <w:spacing w:val="-6"/>
          <w:lang w:val="pt-PT"/>
        </w:rPr>
        <w:tab/>
        <w:t>N. †Kv‡bv hš¿cvwZ jv‡M bv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4599" w:leader="none"/>
        </w:tabs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cÖkœ \ 1 \ bevqb‡hvM¨ cÖvK…wZK m¤ú` Kv‡K e‡j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 †hme cÖvK…wZK m¤ú` evi evi e¨envi Kiv hvq Zv‡`i bevqb‡hvM¨ cÖvK…wZK m¤ú` e‡j| †hgb :  cvwb, evqy, m~‡h©i Av‡jv BZ¨vw`|</w:t>
      </w:r>
    </w:p>
    <w:p>
      <w:pPr>
        <w:pStyle w:val="Normal"/>
        <w:widowControl w:val="false"/>
        <w:tabs>
          <w:tab w:val="clear" w:pos="720"/>
          <w:tab w:val="right" w:pos="4560" w:leader="none"/>
        </w:tabs>
        <w:jc w:val="both"/>
        <w:rPr>
          <w:rFonts w:cs="SabrenaTonnyMJ"/>
          <w:spacing w:val="-10"/>
          <w:sz w:val="24"/>
          <w:szCs w:val="24"/>
        </w:rPr>
      </w:pPr>
      <w:r>
        <w:rPr>
          <w:rFonts w:cs="SabrenaTonnyMJ"/>
          <w:b/>
          <w:bCs/>
          <w:spacing w:val="-10"/>
          <w:sz w:val="24"/>
          <w:szCs w:val="24"/>
        </w:rPr>
        <w:t>cÖkœ \ 2 \ `yBwU K…wÎg m¤ú‡`i D`vniY LvZvq wjL|</w:t>
      </w:r>
    </w:p>
    <w:p>
      <w:pPr>
        <w:pStyle w:val="Normal"/>
        <w:widowControl w:val="false"/>
        <w:jc w:val="both"/>
        <w:rPr>
          <w:rFonts w:cs="SabrenaTonnyMJ"/>
          <w:spacing w:val="-6"/>
          <w:sz w:val="24"/>
          <w:szCs w:val="24"/>
        </w:rPr>
      </w:pPr>
      <w:r>
        <w:rPr>
          <w:rFonts w:cs="SabrenaTonnyMJ"/>
          <w:b/>
          <w:bCs/>
          <w:spacing w:val="-6"/>
          <w:sz w:val="24"/>
          <w:szCs w:val="24"/>
        </w:rPr>
        <w:t xml:space="preserve">DËi : </w:t>
      </w:r>
      <w:r>
        <w:rPr>
          <w:rFonts w:cs="SabrenaTonnyMJ"/>
          <w:spacing w:val="-6"/>
          <w:sz w:val="24"/>
          <w:szCs w:val="24"/>
        </w:rPr>
        <w:t xml:space="preserve">`yBwU K…wÎg m¤ú‡`i D`vniY n‡jv : </w:t>
      </w:r>
      <w:r>
        <w:rPr>
          <w:rFonts w:eastAsia="PMingLiU;新細明體" w:cs="SabrenaTonnyMJ"/>
          <w:spacing w:val="-6"/>
          <w:sz w:val="24"/>
          <w:szCs w:val="24"/>
        </w:rPr>
        <w:t>1</w:t>
      </w:r>
      <w:r>
        <w:rPr>
          <w:rFonts w:eastAsia="SimSun;宋体" w:cs="SabrenaTonnyMJ"/>
          <w:spacing w:val="-6"/>
          <w:sz w:val="24"/>
          <w:szCs w:val="24"/>
        </w:rPr>
        <w:t xml:space="preserve">. </w:t>
      </w:r>
      <w:r>
        <w:rPr>
          <w:rFonts w:eastAsia="PMingLiU;新細明體" w:cs="SabrenaTonnyMJ"/>
          <w:spacing w:val="-6"/>
          <w:sz w:val="24"/>
          <w:szCs w:val="24"/>
        </w:rPr>
        <w:t>cøvw÷K; 2. KvP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spacing w:before="120" w:after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cÖkœ \ 3 \ cÖvK…wZK m¤ú` Kv‡K e‡j?</w:t>
      </w:r>
    </w:p>
    <w:p>
      <w:pPr>
        <w:pStyle w:val="Normal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cÖK…wZ‡Z cvIqv †h mKj m¤ú` gvbyl Zvi Pvwn`v c~i‡Yi Rb¨ e¨envi K‡i _v‡K Zv‡K cÖvK…wZK m¤ú` e‡j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cÖkœ \ 4 \ </w:t>
      </w:r>
      <w:r>
        <w:rPr>
          <w:rFonts w:cs="SabrenaTonnyMJ"/>
          <w:b/>
          <w:sz w:val="24"/>
          <w:szCs w:val="24"/>
          <w:lang w:val="pt-PT"/>
        </w:rPr>
        <w:t xml:space="preserve">K…wÎg m¤ú` Kv‡K e‡j? </w:t>
        <w:tab/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gvby‡li wewfbœ Kv‡R e¨eüZ †hme e¯‘ ev m¤ú` cÖvK…wZK m¤ú` †_‡K m„wó nq ev i~cvšÍi K‡i e¨envi Kiv nq Zv‡`i K…wÎg m¤ú` ejv nq|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cÖkœ \ 5 \ </w:t>
      </w:r>
      <w:r>
        <w:rPr>
          <w:rFonts w:cs="SabrenaTonnyMJ"/>
          <w:b/>
          <w:sz w:val="24"/>
          <w:szCs w:val="24"/>
          <w:lang w:val="de-DE"/>
        </w:rPr>
        <w:t>†mŠikw³‡K †Kb bevqb‡hvM¨ kw³ ejv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†mŠikw³ n‡jv cÖvK…wZK kw³| G kw³ iƒcvšÍi P‡µi gva¨‡g evievi bevqb Kiv †h‡Z cv‡i| GRb¨ †mŠikw³‡K bevqb‡hvM¨ kw³ ejv nq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 xml:space="preserve">cÖkœ \ 6 \ </w:t>
      </w:r>
      <w:r>
        <w:rPr>
          <w:rFonts w:cs="SabrenaTonnyMJ"/>
          <w:b/>
          <w:sz w:val="24"/>
          <w:szCs w:val="24"/>
          <w:lang w:val="de-DE"/>
        </w:rPr>
        <w:t>†mŠiwe`y¨r Kxfv‡e cwi‡ek‡K `~lYgy³ iv‡L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†mŠiwe`y¨‡Z m~‡h©i Av‡jv KuvPvgvj wn‡m‡e e¨eüZ nq|  †mŠiwe`y¨‡Z LwbR †Zj, †cUªj, wW‡Rj BZ¨vw` R¡vjvwbi b¨vq Kve©b WvBA·vBW, Kve©b g‡bv·vBW BZ¨vw` cwi‡ek `~lYKvix M¨vm Drcbœ nq bv| ZvB †mŠi we`y¨r e¨env‡i cwi‡ek `~lYgy³ _v‡K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cÖkœ \ 7 \ Avgv‡`i Rxebavi‡Yi Rb¨ cÖ‡qvRbxq K‡qKwU Dcv`v‡bi bvg †jL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Avgv‡`i Rxebavi‡Yi Rb¨ cÖ‡qvRbxq Dcv`v‡bi bvg n‡jv : evqy, cvwb, Lv`¨, e¯¿ BZ¨vw`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cÖkœ \ 8 \ K‡qKwU LwbR m¤ú‡`i bvg †jL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</w:t>
      </w:r>
      <w:r>
        <w:rPr>
          <w:rFonts w:cs="SabrenaTonnyMJ"/>
          <w:bCs/>
          <w:sz w:val="24"/>
          <w:szCs w:val="24"/>
          <w:lang w:val="de-DE"/>
        </w:rPr>
        <w:t xml:space="preserve">K‡qKwU LwbR m¤ú‡`i bvg </w:t>
      </w:r>
      <w:r>
        <w:rPr>
          <w:rFonts w:cs="SabrenaTonnyMJ"/>
          <w:sz w:val="24"/>
          <w:szCs w:val="24"/>
          <w:lang w:val="de-DE"/>
        </w:rPr>
        <w:t>: cÖvK…wZK M¨vm, Kqjv, Pzbvcv_i BZ¨vw`|</w:t>
      </w:r>
    </w:p>
    <w:p>
      <w:pPr>
        <w:pStyle w:val="Normal"/>
        <w:tabs>
          <w:tab w:val="clear" w:pos="720"/>
          <w:tab w:val="right" w:pos="4599" w:leader="none"/>
        </w:tabs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cÖkœ \ 9 \ </w:t>
      </w:r>
      <w:r>
        <w:rPr>
          <w:rFonts w:cs="SabrenaTonnyMJ"/>
          <w:b/>
          <w:bCs/>
          <w:sz w:val="24"/>
          <w:szCs w:val="24"/>
          <w:lang w:val="de-DE"/>
        </w:rPr>
        <w:t>†mŠiwe`y¨r Kx?</w:t>
        <w:tab/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†mŠikw³‡K Kv‡R jvwM‡q †h we`y¨r Drcbœ Kiv nq †mwUB n‡jv †mŠiwe`y¨r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cÖkœ \ 10 \ †mŠi c¨v‡bj Kx?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</w:t>
      </w:r>
      <w:r>
        <w:rPr>
          <w:rFonts w:cs="SabrenaTonnyMJ"/>
          <w:spacing w:val="-10"/>
          <w:sz w:val="24"/>
          <w:szCs w:val="24"/>
          <w:lang w:val="de-DE"/>
        </w:rPr>
        <w:t>†h c¨v‡b‡j †mŠikw³‡K ˆe`y¨wZK kw³‡Z iƒcvšÍwiZ Kiv nq Zv‡K †mŠi c¨v‡bj e‡j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cÖkœ \ 11 \ cÖvK…wZK M¨vm‡K Abevqb‡hvM¨ ejv nq †Kb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cÖvK…wZK M¨v‡mi mieivn LyeB mxwgZ Ges †kl n‡j Avi wd‡i cvIqv hv‡e bv, ZvB G‡K Abevqb‡hvM¨ m¤ú` e‡j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cÖkœ \ 12 \ cÖvK…wZK m¤ú` KZ cÖKvi I Kx Kx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cÖvK…wZK m¤ú` `yB cÖKvi| h_v : (</w:t>
      </w:r>
      <w:r>
        <w:rPr>
          <w:rFonts w:cs="SabrenaTonnyMJ" w:ascii="Bookman Old Style" w:hAnsi="Bookman Old Style"/>
          <w:sz w:val="20"/>
          <w:szCs w:val="24"/>
          <w:lang w:val="de-DE"/>
        </w:rPr>
        <w:t>i</w:t>
      </w:r>
      <w:r>
        <w:rPr>
          <w:rFonts w:cs="SabrenaTonnyMJ"/>
          <w:sz w:val="24"/>
          <w:szCs w:val="24"/>
          <w:lang w:val="de-DE"/>
        </w:rPr>
        <w:t>) bevqb‡hvM¨ cÖvK…wZK m¤ú` (</w:t>
      </w:r>
      <w:r>
        <w:rPr>
          <w:rFonts w:cs="SabrenaTonnyMJ" w:ascii="Bookman Old Style" w:hAnsi="Bookman Old Style"/>
          <w:sz w:val="20"/>
          <w:szCs w:val="24"/>
          <w:lang w:val="de-DE"/>
        </w:rPr>
        <w:t>ii</w:t>
      </w:r>
      <w:r>
        <w:rPr>
          <w:rFonts w:cs="SabrenaTonnyMJ"/>
          <w:sz w:val="24"/>
          <w:szCs w:val="24"/>
          <w:lang w:val="de-DE"/>
        </w:rPr>
        <w:t>) Abevqb‡hvM¨ cÖvK…wZK m¤ú`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cÖkœ \ 13 \ cwi‡ek msiÿ‡Yi D‡Ïk¨ Kx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cwi‡ek msiÿ‡Yi  D‡Ïk¨ n‡jv cwi‡ek‡K wbivc` ivLv Ges cÖvK…wZK m¤ú‡`i cwiKwíZ e¨envi wbwðZ Kiv|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cÖkœ \ 14 \ </w:t>
      </w:r>
      <w:r>
        <w:rPr>
          <w:rFonts w:cs="SabrenaTonnyMJ"/>
          <w:b/>
          <w:sz w:val="24"/>
          <w:szCs w:val="24"/>
          <w:lang w:val="de-DE"/>
        </w:rPr>
        <w:t>DBÛwgj Kx?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evqycÖevn‡K Kv‡R jvMv‡bvi Rb¨ †h hš¿ e¨envi Kiv nq Zv‡K DBÛwgj e‡j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cÖkœ \ 1 \ cÖvK…wZK m¤ú` ej‡Z Kx eyS? bevqb m¤ú` I A-bevqb‡hvM¨ m¤ú` ej‡Z Kx eyS? †mŠi kw³i myweav 2wU ev‡K¨ †jL|</w:t>
      </w:r>
      <w:r>
        <w:rPr>
          <w:rFonts w:cs="SabrenaTonnyMJ"/>
          <w:b/>
          <w:bCs/>
          <w:sz w:val="20"/>
          <w:szCs w:val="24"/>
        </w:rPr>
        <w:t>]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>DËi : cÖvK…wZK m¤ú` :</w:t>
      </w:r>
      <w:r>
        <w:rPr>
          <w:rFonts w:cs="SabrenaTonnyMJ"/>
          <w:bCs/>
          <w:sz w:val="24"/>
          <w:szCs w:val="24"/>
        </w:rPr>
        <w:t xml:space="preserve"> cÖK…wZ‡Z cvIqv †h mKj m¤ú` gvbyl Zvi Pvwn`v c~i‡Yi Rb¨ e¨envi K‡i _v‡K| †m mKj m¤ú`‡K cÖvK…wZK m¤ú` e‡j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bevqb‡hvM¨ m¤ú` : </w:t>
      </w:r>
      <w:r>
        <w:rPr>
          <w:rFonts w:cs="SabrenaTonnyMJ"/>
          <w:bCs/>
          <w:sz w:val="24"/>
          <w:szCs w:val="24"/>
        </w:rPr>
        <w:t xml:space="preserve">†hme cÖvK…wZK m¤ú` evievi e¨envi Kiv hvq †m¸‡jv‡K bevqb‡hvM¨ cÖvK…wZK m¤ú` e‡j| †hgbÑ m~‡h©i Av‡jv, evqy cÖevn, cvwbi †mªvZ BZ¨vw`| 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Abevqb‡hvM¨  m¤ú` : </w:t>
      </w:r>
      <w:r>
        <w:rPr>
          <w:rFonts w:cs="SabrenaTonnyMJ"/>
          <w:bCs/>
          <w:sz w:val="24"/>
          <w:szCs w:val="24"/>
        </w:rPr>
        <w:t xml:space="preserve"> †hme cÖvK…wZK m¤ú` evievi e¨envi Kiv hvq bv †m¸‡jv‡K Abevqb‡hvM¨ cÖvK…wZK m¤ú` e‡j| †hgb- †Zj, Kqjv, cÖvK…wZK M¨vm BZ¨vw`| 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†</w:t>
      </w:r>
      <w:r>
        <w:rPr>
          <w:rFonts w:cs="SabrenaTonnyMJ"/>
          <w:sz w:val="24"/>
          <w:szCs w:val="24"/>
        </w:rPr>
        <w:t>mŠi kw³i myweav 2wU ev‡K¨ wb‡gœ D‡jøL Kiv n‡jv :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1. </w:t>
      </w:r>
      <w:r>
        <w:rPr>
          <w:rFonts w:cs="SabrenaTonnyMJ"/>
          <w:spacing w:val="-10"/>
          <w:sz w:val="24"/>
          <w:szCs w:val="24"/>
        </w:rPr>
        <w:tab/>
        <w:t>†mŠikw³ e¨env‡i cwi‡ek `~wlZ nq bv|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2. </w:t>
        <w:tab/>
        <w:t>†mŠikw³ bevqb‡hvM¨ A_©vr evi evi e¨envi Kiv hvq|</w:t>
      </w:r>
    </w:p>
    <w:p>
      <w:pPr>
        <w:pStyle w:val="Normal"/>
        <w:widowControl w:val="false"/>
        <w:tabs>
          <w:tab w:val="clear" w:pos="720"/>
          <w:tab w:val="right" w:pos="4563" w:leader="none"/>
        </w:tabs>
        <w:jc w:val="both"/>
        <w:rPr/>
      </w:pPr>
      <w:r>
        <w:rPr>
          <w:rFonts w:cs="SabrenaTonnyMJ"/>
          <w:b/>
          <w:bCs/>
          <w:sz w:val="24"/>
          <w:szCs w:val="24"/>
        </w:rPr>
        <w:t>cÖkœ \ 2 \ †mvjvi c¨v‡bj Kx? m¤ú‡`i cwiKwíZ e¨env‡ii 3wU c×wZ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pacing w:val="-10"/>
          <w:sz w:val="24"/>
          <w:szCs w:val="24"/>
        </w:rPr>
        <w:t xml:space="preserve">DËi : </w:t>
      </w:r>
      <w:r>
        <w:rPr>
          <w:rFonts w:cs="SabrenaTonnyMJ"/>
          <w:spacing w:val="-10"/>
          <w:sz w:val="24"/>
          <w:szCs w:val="24"/>
        </w:rPr>
        <w:t>hv †mŠikw³‡K we`y¨rkw³‡Z iƒcvšÍwiZ K‡i ZvB †mŠi c¨v‡bj|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m¤ú‡`i cwiKwíZ e¨env‡ii 3wU c×wZ wbgœiƒc :</w:t>
      </w:r>
    </w:p>
    <w:p>
      <w:pPr>
        <w:pStyle w:val="Normal"/>
        <w:widowControl w:val="false"/>
        <w:jc w:val="both"/>
        <w:rPr>
          <w:rFonts w:ascii="Bookman Old Style" w:hAnsi="Bookman Old Style" w:cs="SabrenaTonnyMJ"/>
          <w:lang w:val="pt-PT"/>
        </w:rPr>
      </w:pPr>
      <w:r>
        <w:rPr>
          <w:rFonts w:cs="SabrenaTonnyMJ" w:ascii="Bookman Old Style" w:hAnsi="Bookman Old Style"/>
          <w:sz w:val="20"/>
          <w:lang w:val="pt-PT"/>
        </w:rPr>
        <w:t>i.</w:t>
      </w:r>
      <w:r>
        <w:rPr>
          <w:rFonts w:cs="SabrenaTonnyMJ" w:ascii="Bookman Old Style" w:hAnsi="Bookman Old Style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kw³i e¨envi Kgv‡bv|</w:t>
      </w:r>
    </w:p>
    <w:p>
      <w:pPr>
        <w:pStyle w:val="Normal"/>
        <w:widowControl w:val="false"/>
        <w:jc w:val="both"/>
        <w:rPr>
          <w:rFonts w:ascii="Bookman Old Style" w:hAnsi="Bookman Old Style" w:cs="SabrenaTonnyMJ"/>
          <w:lang w:val="pt-PT"/>
        </w:rPr>
      </w:pPr>
      <w:r>
        <w:rPr>
          <w:rFonts w:cs="SabrenaTonnyMJ" w:ascii="Bookman Old Style" w:hAnsi="Bookman Old Style"/>
          <w:sz w:val="20"/>
          <w:lang w:val="pt-PT"/>
        </w:rPr>
        <w:t>ii.</w:t>
      </w:r>
      <w:r>
        <w:rPr>
          <w:rFonts w:cs="SabrenaTonnyMJ" w:ascii="Bookman Old Style" w:hAnsi="Bookman Old Style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e¯‘i cybte¨envi Kiv|</w:t>
      </w:r>
    </w:p>
    <w:p>
      <w:pPr>
        <w:pStyle w:val="Normal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 w:ascii="Bookman Old Style" w:hAnsi="Bookman Old Style"/>
          <w:sz w:val="20"/>
          <w:lang w:val="pt-PT"/>
        </w:rPr>
        <w:t xml:space="preserve">iii. </w:t>
      </w:r>
      <w:r>
        <w:rPr>
          <w:rFonts w:cs="SabrenaTonnyMJ"/>
          <w:sz w:val="24"/>
          <w:szCs w:val="24"/>
          <w:lang w:val="pt-PT"/>
        </w:rPr>
        <w:t>wimvB‡Kj Kiv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</w:rPr>
        <w:t xml:space="preserve">cÖkœ \ 3 \ </w:t>
      </w:r>
      <w:r>
        <w:rPr>
          <w:rFonts w:cs="SabrenaTonnyMJ"/>
          <w:b/>
          <w:sz w:val="24"/>
          <w:szCs w:val="24"/>
          <w:lang w:val="de-DE"/>
        </w:rPr>
        <w:t>Zzwg ˆ`bw›`b Rxe‡b M¨v‡mi e¨envi †`L‡Z cvI| GwU †Kvb ai‡bi m¤ú`? G m¤ú` dzwi‡q †M‡j †Kvb m¤ú` weKí wn‡m‡e e¨envi Ki‡Z n‡e? GB weKí m¤ú‡`i 3wU e¨envi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M¨vm Abevqb‡hvM¨ cÖvK…wZK m¤ú`| Abevqb‡hvM¨ m¤ú` GK mgq wbt‡kl n‡q hv‡e| ZvB weKí wn‡m‡e bevqb‡hvM¨ m¤ú` e¨envi Ki‡Z n‡e| wb‡P bevqb‡hvM¨ m¤ú‡`i wZbwU e¨envi †`Iqv n‡jv-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m~‡h©i Av‡jv eªenvi K‡i we`y¨r Drcv`b Kiv n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evqy cÖevn‡K e¨envi K‡i cvj‡Zvjv †bŠKv Pvjv‡bv nq|</w:t>
      </w:r>
    </w:p>
    <w:p>
      <w:pPr>
        <w:pStyle w:val="Normal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sz w:val="24"/>
          <w:szCs w:val="24"/>
          <w:lang w:val="de-DE"/>
        </w:rPr>
        <w:t>3.</w:t>
        <w:tab/>
        <w:t xml:space="preserve">evqycÖevn †_‡K DBÛwg‡ji mvnv‡h¨ we`y¨r Drcv`b Kiv nq| 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</w:rPr>
        <w:t xml:space="preserve">cÖkœ \ 4 \ </w:t>
      </w:r>
      <w:r>
        <w:rPr>
          <w:rFonts w:cs="SabrenaTonnyMJ"/>
          <w:b/>
          <w:sz w:val="24"/>
          <w:szCs w:val="24"/>
          <w:lang w:val="de-DE"/>
        </w:rPr>
        <w:t>evsjv‡`‡ki R¡vjvwb msKU `~ixKi‡Y bevqb‡hvM¨ cÖvK…wZK m¤ú` Kxfv‡e f‚wgKv ivL‡Z cv‡i e‡j Zzwg g‡b Ki?</w:t>
      </w:r>
    </w:p>
    <w:p>
      <w:pPr>
        <w:pStyle w:val="Normal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 xml:space="preserve">evsjv‡`‡ki R¡vjvwb msKU `~ixKi‡Y bevqb‡hvM¨ cÖvK…wZK m¤ú` ¸iæZ¡c~Y© f‚wgKv ivL‡Z cv‡i| bevqb‡hvM¨ cÖvK…wZK m¤ú` †hgb- †mŠiwe`y¨r I DBÛwg‡ji mvnv‡h¨ ch©vß we`y¨r Drcv`b Kiv †M‡j MÖv‡g Ni Av‡jvwKZ Kivi Av‡jv, wUwf Pvjv‡bvi g‡Zv we`y¨r nv‡Zi bvMv‡ji g‡a¨ Avm‡e| eZ©gv‡b Avgiv †h Rxevk¥ R¡vjvwb e¨envi KiwQ Zv mxwgZ Ges GK mgq wbt‡kl n‡q hv‡e| cÖK…wZi AdzišÍ Drm †mŠikw³ I evqycÖevn KuvPvgvj nIqv‡Z G¸‡jv †kl nIqvi m¤¢vebv †bB| evsjv‡`‡k RbmsL¨v evovi mv‡_ mv‡_ R¡vjvwbi </w:t>
      </w:r>
      <w:r>
        <w:rPr>
          <w:rFonts w:cs="SabrenaTonnyMJ"/>
          <w:spacing w:val="-6"/>
          <w:sz w:val="24"/>
          <w:szCs w:val="24"/>
          <w:lang w:val="de-DE"/>
        </w:rPr>
        <w:t>Pvwn`vI mgvb nv‡i e„w× cv‡”Q| myZivs evsjv‡`‡ki R¡vjvwb msKU `~ixKi‡Y †mŠiwe`y¨r I DBÛwgj ¸iæZ¡c~Y© f‚wgKv ivL‡Z cv‡i|</w:t>
      </w:r>
    </w:p>
    <w:p>
      <w:pPr>
        <w:pStyle w:val="Normal"/>
        <w:spacing w:before="6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cÖkœ \ 5 \</w:t>
      </w:r>
      <w:r>
        <w:rPr>
          <w:rFonts w:cs="SabrenaTonnyMJ"/>
          <w:b/>
          <w:sz w:val="24"/>
          <w:szCs w:val="24"/>
          <w:lang w:val="de-DE"/>
        </w:rPr>
        <w:t xml:space="preserve"> evsjv‡`‡ki †cÖw¶‡Z †mŠikw³i e¨env‡ii ¸i“Z¡ I m¤¢vebv wel‡q †Zvgvi gZvgZ Dc¯’vcb Ki|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evsjv‡`‡ki Rb¨ R¡vjvwbi GKwU weKí Drm n‡Z cv‡i †mŠikw³| †Zj, M¨vm ev Kqjvi g‡Zv m¤ú` K‡g hvIqvq †mŠikw³ GLb me‡P‡q ¸i“Z¡c~Y©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†</w:t>
      </w:r>
      <w:r>
        <w:rPr>
          <w:rFonts w:cs="SabrenaTonnyMJ"/>
          <w:sz w:val="24"/>
          <w:szCs w:val="24"/>
          <w:lang w:val="de-DE"/>
        </w:rPr>
        <w:t xml:space="preserve">mŠi c¨v‡b‡j †mŠikw³‡K we`y¨r kw³‡Z i~cvšÍwiZ Kiv nq| XvKvmn evsjv‡`‡ki wewfbœ ¯’v‡b evmv, Awdm I †mP Kv‡R GB †mŠiwe`y¨r e¨envi Kiv n‡”Q| 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eZ©gv‡b †QvÆ cwim‡i †mŠikw³ e¨env‡ii e¨e¯’v Pj‡Q| evwoNi Av‡jvwKZ Kiv, wd«R Pvjv‡bv, †Uwjwfkb Pvjv‡bv, cvwb †mP BZ¨vw` Kv‡R Gi m¤¢vebv cÖgvwYZ n‡q‡Q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eZ©gv‡b miKvwi I †emiKvwi D‡`¨v‡M †mŠikw³ e¨env‡ii e¨e¯’v MÖnY Kiv n‡q‡Q| evmvevwoi Rb¨ †mŠiwe`y¨‡Zi miÄvg I hš¿cvwZ µq I ¯’vc‡bi Rb¨ FY †`qv n‡”Q| hvi d‡j MÖv‡gi †jvKRb †mŠikw³ e¨envi K‡i ˆe`y¨wZK evwZ, wUwf, †iwd«Rv‡iUi, Kw¤úDUvi BZ¨vw` Pvjv‡Z cv‡i| e¨vUvwi PvR© K‡i G¸‡jv iv‡Z e¨envi Kiv hvq| me‡P‡q ¸i“Z¡c~Y© n‡”Q †mŠiwe`y¨‡Zi e¨env‡i cwi‡e‡ki †Kv‡bv ¶wZ nq bv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60" w:after="6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cÖkœ \ 6 \ cÖvK…wZK m¤ú` Kx? gvbem„ó m¤ú‡`i PviwU e¨envi D‡jøL Ki| 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cÖK…wZ‡Z cvIqv †hme m¤ú` gvbyl Zvi Pvwn`v c~i‡Yi Rb¨ e¨envi K‡i †m¸‡jvB cÖvK…wZK m¤ú`| †hgb : gvwU, cvwb, evqy  cÖf…wZ|</w:t>
      </w:r>
    </w:p>
    <w:p>
      <w:pPr>
        <w:pStyle w:val="Normal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pt-PT"/>
        </w:rPr>
        <w:t></w:t>
      </w:r>
      <w:r>
        <w:rPr>
          <w:rFonts w:cs="SabrenaTonnyMJ"/>
          <w:sz w:val="24"/>
          <w:szCs w:val="24"/>
          <w:lang w:val="pt-PT"/>
        </w:rPr>
        <w:tab/>
        <w:t>gvbem„ó m¤ú‡`i PviwU e¨envi wb‡P D‡jøL Kiv n‡jv :</w:t>
      </w:r>
    </w:p>
    <w:p>
      <w:pPr>
        <w:pStyle w:val="Normal"/>
        <w:ind w:left="315" w:hanging="315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1. </w:t>
        <w:tab/>
        <w:t>KvV gvbem„ó m¤ú` hvi mvnv‡h¨ N‡ii `iRv, Rvbvjv, AvmevecÎ BZ¨vw` ˆZwi Kiv hvq|</w:t>
      </w:r>
    </w:p>
    <w:p>
      <w:pPr>
        <w:pStyle w:val="Normal"/>
        <w:ind w:left="315" w:hanging="315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2. </w:t>
        <w:tab/>
        <w:t xml:space="preserve">evwoi Rvbvjvq, †`vKv‡b, †kviy‡g Avgiv KvP e¨envi Kwi| KvP gvbem„ó m¤ú` hv wbwg©Z nq cÖvK…wZK m¤ú` evjyKYv †_‡K| </w:t>
      </w:r>
    </w:p>
    <w:p>
      <w:pPr>
        <w:pStyle w:val="Normal"/>
        <w:ind w:left="315" w:hanging="315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3. </w:t>
        <w:tab/>
        <w:t>cÖvK…wZK m¤ú` MvQ, euvk BZ¨vw` †_‡K KvMR cÖ¯‘Z Kiv nq hv Avgiv †jLvi Kv‡R e¨envi Kwi|y</w:t>
      </w:r>
    </w:p>
    <w:p>
      <w:pPr>
        <w:pStyle w:val="Normal"/>
        <w:ind w:left="315" w:hanging="315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4. </w:t>
        <w:tab/>
        <w:t>wbg©vY Kv‡R Avgiv wm‡g›U e¨envi Kwi| cÖvK…wZK m¤ú` Pzbvcv_i †_‡K wm‡g›U Drcvw`Z nq|</w:t>
      </w:r>
    </w:p>
    <w:p>
      <w:pPr>
        <w:pStyle w:val="Normal"/>
        <w:spacing w:before="80" w:after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cÖkœ \ 7 \ </w:t>
      </w:r>
      <w:r>
        <w:rPr>
          <w:rFonts w:cs="SabrenaTonnyMJ"/>
          <w:b/>
          <w:sz w:val="24"/>
          <w:szCs w:val="24"/>
          <w:lang w:val="de-DE"/>
        </w:rPr>
        <w:t>m¤¢vebvgq weKí R¡vjvwb wn‡m‡e evqy kw³i e¨envi cuvPwU ev‡K¨ eY©bv K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 evqykw³i e¨envi :</w:t>
      </w:r>
      <w:r>
        <w:rPr>
          <w:rFonts w:cs="SabrenaTonnyMJ"/>
          <w:sz w:val="24"/>
          <w:szCs w:val="24"/>
          <w:lang w:val="de-DE"/>
        </w:rPr>
        <w:t xml:space="preserve"> 1. evqycÖevn‡K e¨envi K‡i A‡bK KvR Kiv hvq, †hgb : Nywo Dov‡bv, cvj Zz‡j †bŠKv Pvjv‡bv, Mvwoi PvKvq nvIqv †`qv BZ¨vw`| 2. GLb A‡bK †`k evqy kw³ Kv‡R jvwM‡q we`y¨r Drcv`b Ki‡Q| 3. A‡bK †`‡k KjKviLvbv Pvjv‡bv nq evqycÖev‡ni kw³‡K Kv‡R jvwM‡q| 4. kw³ Drcv`b I †mP Kv‡R evqyKj ev DBÛwgj e¨envi Kiv nq| 5. weKí R¡vjvwbi Drm wn‡m‡e evqy kw³‡K AMÖvwaKvi w`‡Z n‡e, †Kbbv evqy kw³ Avni‡Y AeKvVv‡gvMZ LiP Qvov Ab¨ †Kv‡bv LiP jv‡M bv Ges cwi‡ek `~lY nq bv e‡j G kw³ meyR kw³ I fwel¨r R¡vjvwbi Drm|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 \ 8 \ bevqb‡hvM¨ m¤ú‡`i 5wU e¨envi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bevqb‡hvM¨ m¤ú‡`i 5wU e¨envi n‡jv-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m~‡h©i Av‡jv e¨envi K‡i †mŠi c¨v‡b‡ji gva¨‡g we`y¨r Drcv`b Kiv hv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evqy cÖevn Øviv DBÛwg‡ji cvLv Nywi‡q we`y¨r Drcv`b Kiv hv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evqy cÖev‡ni Øviv RvnvR, †bŠKv BZ¨vw` Pvjv‡bv hv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cvwbi †mªvZ e¨envi K‡i RjR hvbevnb Pvjv‡bv m¤¢e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5.</w:t>
        <w:tab/>
        <w:t>we`y¨r Drcv`‡bi Rb¨I cvwbi †mªvZ‡K Kv‡R jvMv‡bv hv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 \ 9 \ cÖvK…wZK m¤ú‡`i h_vh_ e¨env‡ii cÖ‡qvRbxqZv 5wU ev‡K¨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cÖvK…wZK m¤ú‡`i h_vh_ e¨env‡ii cÖ‡qvRbxqZv n‡jv-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kw³ Drcv`b Ges bZzb wKQz ˆZwi Kievi R‡b¨ Avgiv cÖvK…wZK m¤ú‡`i Dci wbf©ikxj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RbmsL¨v e„w×i mv‡_ mv‡_ cÖvK…wZK m¤ú‡`i Pvwn`vI evo‡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†Zj, Kqjv, cÖvK…wZK M¨v‡mi gZ wKQz m¤ú` mxwgZ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Abevqb‡hvM¨ m¤ú‡`i weKí Avgv‡`i Lyu‡R †ei Kiv DwPZ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5.</w:t>
        <w:tab/>
        <w:t>weKí m¤ú` †LuvRvi cvkvcvwk cÖvK…wZK m¤ú‡`i h_vh_ e¨envi bv Ki‡j Lye `ªæZB Gme m¤ú` c„w_ex †_‡K dzwo‡q hv‡e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Bookman Old Style">
    <w:charset w:val="00"/>
    <w:family w:val="roman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81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Wingdings 2" w:hAnsi="Wingdings 2" w:eastAsia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9:00Z</cp:lastPrinted>
  <dcterms:modified xsi:type="dcterms:W3CDTF">2016-12-24T09:17:00Z</dcterms:modified>
  <cp:revision>270</cp:revision>
  <dc:subject/>
  <dc:title/>
</cp:coreProperties>
</file>