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08650</wp:posOffset>
            </wp:positionH>
            <wp:positionV relativeFrom="paragraph">
              <wp:posOffset>58420</wp:posOffset>
            </wp:positionV>
            <wp:extent cx="730250" cy="12369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zUej †L‡jvqvo</w:t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Rmxg D`&amp;`xb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bCs/>
          <w:sz w:val="28"/>
          <w:szCs w:val="28"/>
        </w:rPr>
        <w:t xml:space="preserve">cvV¨eB †_‡K eûwbe©vPwb cÖkœ 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40" w:right="1440" w:gutter="0" w:header="1051" w:top="1440" w:footer="0" w:bottom="1080"/>
          <w:pgNumType w:start="5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20" w:before="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DËiwU LvZvq †jL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2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†g‡mi PvKi fvOv nv‡o †muK w`‡Z wM‡q Kx n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Avbw›`Z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j‡eRv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my¯’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AvZw¼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mÜ¨v‡ejvq Bg`v` nK Kx K‡i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dzUej †L‡j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co‡Z e‡m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gvwjk gv‡L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cwÎKv c‡o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rPr/>
      </w:pPr>
      <w:r>
        <w:rPr>
          <w:b/>
          <w:sz w:val="24"/>
          <w:szCs w:val="24"/>
        </w:rPr>
        <w:t>3)</w:t>
        <w:tab/>
      </w:r>
      <w:r>
        <w:rPr>
          <w:b/>
          <w:spacing w:val="-20"/>
          <w:sz w:val="24"/>
          <w:szCs w:val="24"/>
        </w:rPr>
        <w:t>Bg`v` n‡Ki eÜyiv Zvi e¨vcv‡i Kx Avk¼v K‡i?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c½y n‡q hv‡e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dzUej †Ljv †Q‡o †`‡e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ixÿvq Lvivc Ki‡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pacing w:val="-5"/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mviv ivZ e¨_vq Nyg n‡e b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4)</w:t>
        <w:tab/>
        <w:t xml:space="preserve">mKv‡j Bg`v` n‡Ki N‡i †M‡j Kx †`Lv †hZ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Bg`v` gvwjk gvL‡Q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Bg`v` e¨_vq KvZiv‡”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weQvbv Lvwj c‡o Av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fvOv wkwk c‡o Av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rPr/>
      </w:pPr>
      <w:r>
        <w:rPr>
          <w:b/>
          <w:sz w:val="24"/>
          <w:szCs w:val="24"/>
        </w:rPr>
        <w:t>5)</w:t>
        <w:tab/>
      </w:r>
      <w:r>
        <w:rPr>
          <w:b/>
          <w:spacing w:val="-20"/>
          <w:sz w:val="24"/>
          <w:szCs w:val="24"/>
        </w:rPr>
        <w:t>wQwc †Lvjv gvwj‡ki wkwk¸‡jv †`L‡j Kx g‡b nq?</w:t>
      </w:r>
      <w:r>
        <w:rPr>
          <w:b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hb Avb‡›` bvP‡Q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†hb †e`bvq †f‡O c‡o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†hb Dcnvm Ki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hb Nyg †_‡K †R‡M †M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</w:t>
        <w:tab/>
        <w:t xml:space="preserve">Bg`v` nK Kx wb‡q Av‡M †Qv‡U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dzUej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vwj‡ki wkwk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euvwk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weR‡qi cyi¯‹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)</w:t>
        <w:tab/>
        <w:t xml:space="preserve">Bg`v` nK †Kv_vq _v‡K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gvgvevwo‡Z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wb‡Ri evwo‡Z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†g‡m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n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)</w:t>
        <w:tab/>
        <w:t>Bg`v` n‡Ki †Ljv‡K wK‡mi mv‡_ Zzj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Kiv n‡q‡Q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S‡oi mv‡_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e‡Rªi mv‡_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evZv‡mi mv‡_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eb¨vi mv‡_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)</w:t>
        <w:tab/>
        <w:t xml:space="preserve">Pviw`‡K KLb †Kvjvnj I‡V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Bg`v` AvnZ n‡j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Bg`v` †Mvj Ki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Bg`v` e¨_vq KvZiv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Bg`v` †Mvj Ki‡Z bv cvi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)</w:t>
        <w:tab/>
        <w:t xml:space="preserve">Bg`v` nK Kxfv‡e Rq wQwb‡q Av‡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Rvi K‡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K‚U‡KŠk‡j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mvaviY †L‡j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Lj‡Z bv †b‡g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)</w:t>
        <w:tab/>
        <w:t xml:space="preserve">`k©‡Kiv Kxfv‡e wd‡i hvq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</w:t>
        <w:tab/>
      </w:r>
      <w:r>
        <w:rPr>
          <w:w w:val="85"/>
          <w:sz w:val="24"/>
          <w:szCs w:val="24"/>
        </w:rPr>
        <w:t>†Kvjvnj Ki‡Z Ki‡Z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welYœ g‡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Kuv`‡Z Kuv`‡Z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j‡eRvb n‡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rPr/>
      </w:pPr>
      <w:r>
        <w:rPr>
          <w:b/>
          <w:sz w:val="24"/>
          <w:szCs w:val="24"/>
        </w:rPr>
        <w:t>12)</w:t>
        <w:tab/>
      </w:r>
      <w:r>
        <w:rPr>
          <w:b/>
          <w:spacing w:val="-20"/>
          <w:sz w:val="24"/>
          <w:szCs w:val="24"/>
        </w:rPr>
        <w:t>Bg`v` nK †Ljv †k‡l Kxfv‡e †g‡m wd‡i Av‡m?</w:t>
      </w:r>
      <w:r>
        <w:rPr>
          <w:b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pacing w:val="-20"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GK †`Š‡o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</w:r>
      <w:r>
        <w:rPr>
          <w:spacing w:val="-20"/>
          <w:sz w:val="24"/>
          <w:szCs w:val="24"/>
        </w:rPr>
        <w:t>†Luvov‡Z †Luvov‡Z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wiKkvq P‡o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</w:r>
      <w:r>
        <w:rPr>
          <w:spacing w:val="-20"/>
          <w:sz w:val="24"/>
          <w:szCs w:val="24"/>
        </w:rPr>
        <w:t>eÜy‡`i Kuv‡a P‡o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)</w:t>
        <w:tab/>
        <w:t xml:space="preserve">Bg`v` n‡Ki †eNyg ivwZ Kv‡U Kxfv‡e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kvixwiK hš¿Yvq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cixÿvi `ywðšÍ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cov‡kvbv K‡i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</w:t>
        <w:tab/>
        <w:t>†Ljvi `ywðšÍvq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720" w:hanging="360"/>
        <w:jc w:val="both"/>
        <w:rPr/>
      </w:pPr>
      <w:r>
        <w:rPr>
          <w:b/>
          <w:bCs/>
          <w:sz w:val="24"/>
          <w:szCs w:val="24"/>
        </w:rPr>
        <w:t>14)</w:t>
        <w:tab/>
        <w:t>Aby‡”Q‡` ejv n‡q‡Q 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A`g¨ GK †L‡jvqv‡o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dzUej †Ljvi Kvq`vKvbyb m¤ú‡K©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dzUej †Ljvi Avb›` m¤ú‡K©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(N) </w:t>
        <w:tab/>
        <w:t xml:space="preserve">†Ljvayjvi DcKvwiZvi K_v 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720" w:hanging="360"/>
        <w:jc w:val="both"/>
        <w:rPr/>
      </w:pPr>
      <w:r>
        <w:rPr>
          <w:b/>
          <w:bCs/>
          <w:sz w:val="24"/>
          <w:szCs w:val="24"/>
        </w:rPr>
        <w:t>15)</w:t>
        <w:tab/>
        <w:t>mÜ¨v‡ejvq Bg`v` nK KvwRi eÜyiv wew¯§Z nq</w:t>
      </w:r>
      <w:r>
        <w:rPr>
          <w:rFonts w:eastAsia="Symbol" w:cs="Symbol" w:ascii="Symbol" w:hAnsi="Symbol"/>
          <w:b/>
          <w:bCs/>
          <w:sz w:val="24"/>
          <w:szCs w:val="24"/>
        </w:rPr>
        <w:t>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wb‡R‡`i `‡ji †n‡i hvIqv †`‡L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Bg`v` n‡Ki †Lj‡Z Avmv †`‡L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Bg`v` nK‡K gv‡V bv †`‡L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gv‡V cÖPzi `k©K †`‡L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720" w:hanging="360"/>
        <w:jc w:val="both"/>
        <w:rPr/>
      </w:pPr>
      <w:r>
        <w:rPr>
          <w:b/>
          <w:bCs/>
          <w:sz w:val="24"/>
          <w:szCs w:val="24"/>
        </w:rPr>
        <w:t>16)</w:t>
        <w:tab/>
        <w:t>cv‡q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cv‡q ej Mwo‡q wb‡q ej KvUv‡bvi †KŠkj‡K Kx e‡j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dzUej </w:t>
        <w:tab/>
        <w:t>(L)</w:t>
        <w:tab/>
        <w:t>dvD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†Mvj  </w:t>
        <w:tab/>
        <w:t>(N)</w:t>
        <w:tab/>
        <w:t xml:space="preserve">wWªewjs 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720" w:hanging="360"/>
        <w:jc w:val="both"/>
        <w:rPr/>
      </w:pPr>
      <w:r>
        <w:rPr>
          <w:b/>
          <w:bCs/>
          <w:sz w:val="24"/>
          <w:szCs w:val="24"/>
        </w:rPr>
        <w:t>17)</w:t>
        <w:tab/>
        <w:t>Bg`v` nK Avmvq Zvi `‡ji Kx n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`yb©vg  </w:t>
        <w:tab/>
        <w:t>(L)</w:t>
        <w:tab/>
        <w:t xml:space="preserve">wRZ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nvi   </w:t>
        <w:tab/>
        <w:t>(N)</w:t>
        <w:tab/>
        <w:t xml:space="preserve">mgm¨v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bCs/>
          <w:sz w:val="28"/>
          <w:szCs w:val="28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20" w:before="4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rFonts w:cs="Times New Roman" w:ascii="Times New Roman" w:hAnsi="Times New Roman"/>
          <w:sz w:val="16"/>
          <w:szCs w:val="24"/>
        </w:rPr>
        <w:t xml:space="preserve"> </w:t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j‡eRvb  </w:t>
      </w:r>
      <w:r>
        <w:rPr>
          <w:b/>
          <w:sz w:val="24"/>
          <w:szCs w:val="24"/>
        </w:rPr>
        <w:t xml:space="preserve">2) </w:t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gvwjk gv‡L 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c½y n‡q hv‡e </w:t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rPr/>
      </w:pPr>
      <w:r>
        <w:rPr>
          <w:b/>
          <w:spacing w:val="-4"/>
          <w:sz w:val="24"/>
          <w:szCs w:val="24"/>
        </w:rPr>
        <w:tab/>
        <w:t>4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weQvbv Lvwj c‡o Av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rPr/>
      </w:pPr>
      <w:r>
        <w:rPr>
          <w:b/>
          <w:sz w:val="24"/>
          <w:szCs w:val="24"/>
        </w:rPr>
        <w:tab/>
        <w:t>5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†hb Dcnvm Ki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6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dzUej </w:t>
        <w:tab/>
      </w:r>
      <w:r>
        <w:rPr>
          <w:b/>
          <w:sz w:val="24"/>
          <w:szCs w:val="24"/>
        </w:rPr>
        <w:t>7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†g‡m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rPr>
          <w:rFonts w:ascii="ProshnaP" w:hAnsi="ProshnaP" w:cs="ProshnaP"/>
          <w:spacing w:val="-20"/>
          <w:sz w:val="16"/>
          <w:szCs w:val="24"/>
        </w:rPr>
      </w:pPr>
      <w:r>
        <w:rPr>
          <w:b/>
          <w:sz w:val="24"/>
          <w:szCs w:val="24"/>
        </w:rPr>
        <w:tab/>
        <w:t xml:space="preserve">8) </w:t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e‡Rªi mv‡_ </w:t>
        <w:tab/>
      </w:r>
      <w:r>
        <w:rPr>
          <w:b/>
          <w:spacing w:val="-14"/>
          <w:sz w:val="24"/>
          <w:szCs w:val="24"/>
        </w:rPr>
        <w:t>9)</w:t>
        <w:tab/>
      </w:r>
      <w:r>
        <w:rPr>
          <w:rFonts w:cs="ProshnaP" w:ascii="ProshnaP" w:hAnsi="ProshnaP"/>
          <w:spacing w:val="-14"/>
          <w:sz w:val="16"/>
          <w:szCs w:val="24"/>
        </w:rPr>
        <w:t>L</w:t>
      </w:r>
      <w:r>
        <w:rPr>
          <w:spacing w:val="-14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Bg`v` †Mvj Ki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rPr/>
      </w:pPr>
      <w:r>
        <w:rPr>
          <w:b/>
          <w:sz w:val="24"/>
          <w:szCs w:val="24"/>
        </w:rPr>
        <w:tab/>
        <w:t>10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AmvaviY †L‡j</w:t>
        <w:tab/>
      </w:r>
      <w:r>
        <w:rPr>
          <w:b/>
          <w:spacing w:val="-20"/>
          <w:sz w:val="24"/>
          <w:szCs w:val="24"/>
        </w:rPr>
        <w:t xml:space="preserve">11) </w:t>
      </w:r>
      <w:r>
        <w:rPr>
          <w:rFonts w:cs="ProshnaP" w:ascii="ProshnaP" w:hAnsi="ProshnaP"/>
          <w:spacing w:val="-20"/>
          <w:sz w:val="16"/>
          <w:szCs w:val="24"/>
        </w:rPr>
        <w:t>K</w:t>
      </w:r>
      <w:r>
        <w:rPr>
          <w:spacing w:val="-20"/>
          <w:sz w:val="24"/>
          <w:szCs w:val="24"/>
        </w:rPr>
        <w:t xml:space="preserve">  </w:t>
      </w:r>
      <w:r>
        <w:rPr>
          <w:spacing w:val="-20"/>
          <w:w w:val="85"/>
          <w:sz w:val="24"/>
          <w:szCs w:val="24"/>
        </w:rPr>
        <w:t>†Kvjvnj Ki‡Z Ki‡Z</w:t>
        <w:tab/>
      </w:r>
      <w:r>
        <w:rPr>
          <w:spacing w:val="-2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12) </w:t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†Luvov‡Z †Luvov‡Z</w:t>
        <w:tab/>
      </w:r>
      <w:r>
        <w:rPr>
          <w:b/>
          <w:sz w:val="24"/>
          <w:szCs w:val="24"/>
        </w:rPr>
        <w:t>13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>kvixwiK hš¿Y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14)</w:t>
      </w:r>
      <w:r>
        <w:rPr>
          <w:sz w:val="24"/>
          <w:szCs w:val="24"/>
        </w:rPr>
        <w:t xml:space="preserve"> (K) A`g¨ GK †L‡jvqv‡oi K_v; 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15)</w:t>
      </w:r>
      <w:r>
        <w:rPr>
          <w:sz w:val="24"/>
          <w:szCs w:val="24"/>
        </w:rPr>
        <w:t xml:space="preserve"> (L) Bg`v` n‡Ki †Lj‡Z Avmv †`‡L; 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16)</w:t>
      </w:r>
      <w:r>
        <w:rPr>
          <w:sz w:val="24"/>
          <w:szCs w:val="24"/>
        </w:rPr>
        <w:t xml:space="preserve"> (N) wWªewjs;  </w:t>
      </w:r>
      <w:r>
        <w:rPr>
          <w:b/>
          <w:bCs/>
          <w:sz w:val="24"/>
          <w:szCs w:val="24"/>
        </w:rPr>
        <w:t>17)</w:t>
      </w:r>
      <w:r>
        <w:rPr>
          <w:sz w:val="24"/>
          <w:szCs w:val="24"/>
        </w:rPr>
        <w:t xml:space="preserve"> (L) wRZ; 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12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2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 xml:space="preserve">  wb‡Pi cÖkœ¸‡jvi DËi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720" w:hanging="360"/>
        <w:jc w:val="both"/>
        <w:rPr/>
      </w:pPr>
      <w:r>
        <w:rPr>
          <w:b/>
          <w:sz w:val="24"/>
          <w:szCs w:val="24"/>
        </w:rPr>
        <w:t>1.</w:t>
        <w:tab/>
        <w:t>cÖfvZ †ejvq dzUej †L‡jvqvo Bg`v` n‡Ki weQvbv k~b¨ c‡o Av‡Q †Kb?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DËi : </w:t>
      </w:r>
      <w:r>
        <w:rPr>
          <w:sz w:val="24"/>
          <w:szCs w:val="24"/>
        </w:rPr>
        <w:t>cÖfvZ †ejvq Bg`v` nK Nyg †_‡K D‡V evB‡i †ewi‡q wM‡q‡Q| ZvB Zvi weQvbv k~b¨ c‡o Av‡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720" w:hanging="360"/>
        <w:jc w:val="both"/>
        <w:rPr/>
      </w:pPr>
      <w:r>
        <w:rPr>
          <w:b/>
          <w:sz w:val="24"/>
          <w:szCs w:val="24"/>
        </w:rPr>
        <w:t>2.</w:t>
        <w:tab/>
        <w:t>†Uwe‡ji Dc‡i †QvU-eo gvwj‡ki wkwk Kwe‡K Dcnvm Ki‡Q †Kb?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DËi : </w:t>
      </w:r>
      <w:r>
        <w:rPr>
          <w:sz w:val="24"/>
          <w:szCs w:val="24"/>
        </w:rPr>
        <w:t>Bg`v` nK cÖwZw`b †Lj‡Z wM‡q A‡bK AvNvZ cvq| mviv ivZ ÿZ¸‡jv‡Z gvwjk jvMvq| †e`bvq KvZivq| Kwe fv‡eb Bg`v` nK eywS Qq gv‡mi Rb¨ c½y n‡q †Mj| wKš‘ mKvj †ejv wM‡q †`‡Lb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Bg`v`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n‡Ki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weQvbv Lvwj| gvwj‡ki wkwk¸‡jv †hb Zuv‡K AevK n‡Z †`‡L `uvZ †ei K‡i nv‡m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720" w:hanging="360"/>
        <w:jc w:val="both"/>
        <w:rPr/>
      </w:pPr>
      <w:r>
        <w:rPr>
          <w:b/>
          <w:bCs/>
          <w:sz w:val="24"/>
          <w:szCs w:val="24"/>
        </w:rPr>
        <w:t>3.</w:t>
        <w:tab/>
        <w:t>KweZvq Bg`v` n‡Ki †Ljv I `k©‡Ki Avb›`c~Y© bvbvb Awfg‡Zi eY©bv wb‡Ri fvlvq ewj I wjw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Bg`v` nK dzUej †Ljvq AZ¨šÍ `ÿ| †m ej wb‡q mevi Av‡M Qy‡U P‡j| KL‡bv euv cv‡q wWªewjs K‡i| KL‡bv Wvb cv‡q †Vjv gv‡i ej‡K| Bg`v` n‡Ki †Mv‡jB Zvi `j Rq cvq|</w:t>
      </w:r>
    </w:p>
    <w:p>
      <w:pPr>
        <w:pStyle w:val="Normal"/>
        <w:spacing w:lineRule="exact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`k©‡Kiv Bg`v` n‡Ki AmvaviY †Ljv †`‡L D”Q¡wmZ nq| Zviv wPrKvi K‡i Zv‡K Drmvn †`q| ÔPvwj‡q hvIÕ, ÔAv‡iv Av‡M hvIÕ Ôgv‡iv †Rv‡i gv‡ivÕ, Ô†Mvj †MvjÕ BZ¨vw` e‡j Zviv Avb›` cÖKvk K‡i|</w:t>
      </w:r>
    </w:p>
    <w:p>
      <w:pPr>
        <w:pStyle w:val="Normal"/>
        <w:numPr>
          <w:ilvl w:val="0"/>
          <w:numId w:val="0"/>
        </w:numPr>
        <w:spacing w:lineRule="exact" w:line="240" w:before="4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4)</w:t>
        <w:tab/>
        <w:t xml:space="preserve">mKv‡ji ˆ`wb‡K Bg`v` nK m¤ú‡K© Kx †jLv _v‡K?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mKv‡ji ˆ`wb‡K Bg`v` n‡Ki AmvaviY †Ljvi cÖksmv Kiv _v‡K| Bg`v` n‡Ki g‡Zv PgrKvi †L‡jvqvo AvRKvj †h Lye †ewk †`Lv hvq bv, †m K_v cwÎKvq D‡jøL Kiv nq| </w:t>
      </w:r>
    </w:p>
    <w:p>
      <w:pPr>
        <w:pStyle w:val="Normal"/>
        <w:numPr>
          <w:ilvl w:val="0"/>
          <w:numId w:val="0"/>
        </w:numPr>
        <w:spacing w:lineRule="exact" w:line="240" w:before="4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5)</w:t>
        <w:tab/>
        <w:t xml:space="preserve">Bg`v` nK †Ljvi gv‡V Kxfv‡e †L‡j?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Bg`v` nK †Ljvi gv‡V †PvL auvav‡bv †Ljv †L‡j| †m ej cv‡q mevi Av‡M Qy‡U hvq| euv cv‡q wWªewjs K‡i Wvb cv‡q ej‡K †Vjv gv‡i| †`‡L g‡b nq Zvi mviv kix‡i †hb eRª fi K‡i‡Q| evZv‡mi g‡Zv Qy‡U wM‡q Bg`v` nK †Mvj K‡i I Zvi `j‡K †RZvq| </w:t>
      </w:r>
    </w:p>
    <w:p>
      <w:pPr>
        <w:pStyle w:val="Normal"/>
        <w:numPr>
          <w:ilvl w:val="0"/>
          <w:numId w:val="0"/>
        </w:numPr>
        <w:spacing w:lineRule="exact" w:line="240" w:before="4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6)</w:t>
        <w:tab/>
        <w:t xml:space="preserve">AvNvZcÖvß n‡jI Bg`v` nK †Lj‡Z hvq †Kb?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Bg`v` nK GKRb RvZ †L‡jvqvo| dzUej †Ljv I †Ljvq †RZvB Zvi Rxe‡bi GKgvÎ jÿ¨| †Lj‡Z wM‡q †m hZ kvixwiK AvNvZB cvK bv †Kb, †Lj‡Z bvgv I `j‡K †RZv‡bvi †bkvq †m †Kv‡bv wKQyB c‡ivqv K‡i bv| ZvB kZ AvNvZ wb‡qI Bg`v` nK †Lj‡Z hvq| </w:t>
      </w:r>
    </w:p>
    <w:p>
      <w:pPr>
        <w:pStyle w:val="Normal"/>
        <w:numPr>
          <w:ilvl w:val="0"/>
          <w:numId w:val="0"/>
        </w:numPr>
        <w:spacing w:lineRule="exact" w:line="240" w:before="4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7)</w:t>
        <w:tab/>
        <w:t xml:space="preserve">mÜ¨v‡ejv Bg`v` nK Kx K‡i? </w:t>
      </w:r>
    </w:p>
    <w:p>
      <w:pPr>
        <w:pStyle w:val="Normal"/>
        <w:spacing w:lineRule="exact" w:line="240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>mÜ¨v‡ejv †Ljv †k‡l Bg`v` nK †Luvov‡Z †Luvov‡Z †g‡m wd‡i Av‡m| Gici kix‡ii bvbv ÿZ¯’v‡b cwU evu‡a| weQvbvq KvZ n‡q kix‡ii cÖwZwU wMu‡U wMu‡U gvwjk gv‡L| Avi PvKi‡K w`‡q AvNvZcÖvß nv‡o †muK †`Iqvq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 xml:space="preserve">8) </w:t>
        <w:tab/>
        <w:t xml:space="preserve">†K ej wb‡q Av‡M Qy‡U hvq?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DËi : </w:t>
      </w:r>
      <w:r>
        <w:rPr>
          <w:spacing w:val="-6"/>
          <w:sz w:val="24"/>
          <w:szCs w:val="24"/>
        </w:rPr>
        <w:t xml:space="preserve">Bg`v` nK KvwR ej wb‡q mevi Av‡M Qy‡U hvq| 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9)</w:t>
        <w:tab/>
        <w:t xml:space="preserve">wWªewjs Kx? `k©K `j †Kvjvnj K‡i †Kb?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 xml:space="preserve">wWªewjs n‡jv dzUej †Ljvi GKwU †KŠkj|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`k©K `j Bg`v` n‡Ki dzUej †Ljvi PgrKvi me †KŠkj Avi †Mvj Kiv †`‡L †Kvjvnj K‡i| 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10)</w:t>
        <w:tab/>
      </w:r>
      <w:r>
        <w:rPr>
          <w:b/>
          <w:spacing w:val="-6"/>
          <w:sz w:val="24"/>
          <w:szCs w:val="24"/>
        </w:rPr>
        <w:t>Bg`v` nK KvwRi dzUej †Ljv m¤ú‡K© `ywU evK¨ †jL|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Bg`v` nK KvwRÑ</w:t>
      </w:r>
    </w:p>
    <w:p>
      <w:pPr>
        <w:pStyle w:val="Normal"/>
        <w:tabs>
          <w:tab w:val="left" w:pos="360" w:leader="none"/>
          <w:tab w:val="left" w:pos="720" w:leader="none"/>
        </w:tabs>
        <w:spacing w:lineRule="exact" w:line="240"/>
        <w:ind w:left="1080" w:hanging="1080"/>
        <w:jc w:val="both"/>
        <w:rPr/>
      </w:pPr>
      <w:r>
        <w:rPr>
          <w:sz w:val="24"/>
          <w:szCs w:val="24"/>
        </w:rPr>
        <w:tab/>
        <w:tab/>
        <w:t>1)</w:t>
        <w:tab/>
      </w:r>
      <w:r>
        <w:rPr>
          <w:spacing w:val="-6"/>
          <w:sz w:val="24"/>
          <w:szCs w:val="24"/>
        </w:rPr>
        <w:t>euv cv‡q wWªewjs K‡i Wvb cv‡q ej‡K †Vjv gv‡i|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40"/>
        <w:ind w:firstLine="720"/>
        <w:rPr>
          <w:color w:val="FF0000"/>
        </w:rPr>
      </w:pPr>
      <w:r>
        <w:rPr>
          <w:sz w:val="24"/>
          <w:szCs w:val="24"/>
        </w:rPr>
        <w:t>2)kZ †Póvq †Mvj K‡i Zvi `j‡K †RZvq|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08" w:leader="none"/>
        </w:tabs>
        <w:spacing w:lineRule="exact" w:line="20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 xml:space="preserve"> KweZvs‡ki g~jfve †jL|</w:t>
      </w:r>
    </w:p>
    <w:p>
      <w:pPr>
        <w:pStyle w:val="Normal"/>
        <w:spacing w:lineRule="exact" w:line="270"/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DËi : </w:t>
      </w:r>
      <w:r>
        <w:rPr>
          <w:sz w:val="24"/>
          <w:szCs w:val="24"/>
        </w:rPr>
        <w:t>mÜ¨v‡ejvq gv‡V wM‡q †`Lv hvq Bg`v` nK KvwR ej cv‡q mevi Av‡M Qy‡U P‡j‡Q| Zvi kix‡i †hb eRª †L‡j hv‡”Q| Bg`v` n‡Ki bRiKvov ˆbcyY¨ †`‡L `k©‡Kiv Avb‡›` †kvi‡Mvj K‡i| Bg`v` nK †Mvj K‡i Zvi `j‡K †RZv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ewnf‚©Z †hvM¨ZvwfwËK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/>
      </w:pPr>
      <w:r>
        <w:rPr>
          <w:rFonts w:eastAsia="Microsoft JhengHei"/>
          <w:b/>
          <w:sz w:val="24"/>
          <w:szCs w:val="24"/>
        </w:rPr>
        <w:t>wb‡Pi Aby‡”Q`wU c‡o cÖkœ¸‡jvi DËi †jL|</w:t>
      </w:r>
    </w:p>
    <w:p>
      <w:pPr>
        <w:pStyle w:val="Normal"/>
        <w:spacing w:lineRule="exact" w:line="240" w:before="80" w:after="60"/>
        <w:jc w:val="both"/>
        <w:rPr/>
      </w:pPr>
      <w:r>
        <w:rPr>
          <w:rFonts w:eastAsia="Malgun Gothic"/>
          <w:sz w:val="24"/>
          <w:szCs w:val="24"/>
        </w:rPr>
        <w:t>1960 mv‡j `wi`ª cwiev‡i Rb¥ w`qv‡Mv g¨viv‡Wvbvi| ˆkke Kv‡U ew¯Í‡Z| gvÎ `k eQi eq‡mB dzUej †Ljvq Zuvi cÖwZfvi cÖgvY cvIqv hvq| eZ©gv‡b Zuv‡K me©Kv‡ji me©‡kªô dzUejvi wn‡m‡e we‡ePbv Kiv nq| wWªewjs, cvwms, wd«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/>
          <w:sz w:val="24"/>
          <w:szCs w:val="24"/>
        </w:rPr>
        <w:t>wKK †bIqv me¸‡jv‡ZB wZwb AZ¨šÍ `ÿ wQ‡jb| wZwb wQ‡jb euv cv‡qi †L‡jvqvo| 1986 mv‡ji wek¦Kv‡c AwabvqK wn‡m‡e Av‡R©w›Ubv‡K</w:t>
      </w:r>
      <w:r>
        <w:rPr>
          <w:rFonts w:eastAsia="Malgun Gothic"/>
          <w:sz w:val="16"/>
          <w:szCs w:val="16"/>
        </w:rPr>
        <w:t xml:space="preserve"> </w:t>
      </w:r>
      <w:r>
        <w:rPr>
          <w:rFonts w:eastAsia="Malgun Gothic"/>
          <w:sz w:val="24"/>
          <w:szCs w:val="24"/>
        </w:rPr>
        <w:t>wek¦Kvc</w:t>
      </w:r>
      <w:r>
        <w:rPr>
          <w:rFonts w:eastAsia="Malgun Gothic"/>
          <w:sz w:val="16"/>
          <w:szCs w:val="16"/>
        </w:rPr>
        <w:t xml:space="preserve"> </w:t>
      </w:r>
      <w:r>
        <w:rPr>
          <w:rFonts w:eastAsia="Malgun Gothic"/>
          <w:sz w:val="24"/>
          <w:szCs w:val="24"/>
        </w:rPr>
        <w:t xml:space="preserve">†RZvb| †mB Uzb©v‡g‡›Ui †miv †L‡jvqvo wn‡m‡e jvf K‡ib Ô†Mv‡ìb ejÕ| </w:t>
      </w:r>
      <w:r>
        <w:rPr>
          <w:rFonts w:eastAsia="Malgun Gothic"/>
          <w:spacing w:val="-4"/>
          <w:sz w:val="24"/>
          <w:szCs w:val="24"/>
        </w:rPr>
        <w:t>wek¦Kv‡c Bsj¨v‡Ûi wec‡ÿ g¨v‡P g¨viv‡Wvbv QqRb</w:t>
      </w:r>
      <w:r>
        <w:rPr>
          <w:rFonts w:eastAsia="Malgun Gothic"/>
          <w:sz w:val="24"/>
          <w:szCs w:val="24"/>
        </w:rPr>
        <w:t xml:space="preserve"> Bs‡iR dzUejvi‡K Zuvi AmvaviY wWªewjs ˆbcy‡Y¨ bv¯Ívbvey` K‡i weL¨vZ GK †Mvj K‡ib| †MvjwU‡K MZ kZvãxi †miv †Mvj wn‡m‡e aiv nq| g¨viv‡Wvbv 1982, 1986, 1990 I 1994 mv‡ji wek¦Kv‡c Av‡R©w›Ubvi n‡q †L‡jb| 1990 mv‡ji wek¦Kv‡cI wZwb Av‡R©w›Ubvi AwabvqK wQ‡jb| †mevi Av‡R©w›Ubv ivbvm©Avc nq|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20" w:after="40"/>
        <w:ind w:left="360" w:hanging="360"/>
        <w:jc w:val="both"/>
        <w:rPr>
          <w:rFonts w:eastAsia="Malgun Gothic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bCs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DwjøwLZ †L‡jvqv‡oi mv‡_ cvV¨ eB‡qi †Kvb Pwi‡Îi wgj jÿ Kiv hv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 xml:space="preserve">gIjvbv fvmvbx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</w:r>
      <w:r>
        <w:rPr>
          <w:spacing w:val="-6"/>
          <w:sz w:val="24"/>
          <w:szCs w:val="24"/>
        </w:rPr>
        <w:t xml:space="preserve">b~i †gvnv¤§` †k‡L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Bg`v` nK KvwR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 xml:space="preserve">RM`xkP›`ª emyi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1986 mv‡ji wek¦Kv‡c Av‡R©w›Ubv Kx n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 xml:space="preserve">ivbviAvc </w:t>
        <w:tab/>
        <w:t>(L)</w:t>
        <w:tab/>
        <w:t xml:space="preserve">P¨vw¤úq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Z…Zxq </w:t>
        <w:tab/>
        <w:t>(N)</w:t>
        <w:tab/>
        <w:t>PZz_©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/>
      </w:pPr>
      <w:r>
        <w:rPr>
          <w:b/>
          <w:sz w:val="24"/>
          <w:szCs w:val="24"/>
        </w:rPr>
        <w:t>3)</w:t>
        <w:tab/>
        <w:t>1986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b/>
          <w:sz w:val="24"/>
          <w:szCs w:val="24"/>
        </w:rPr>
        <w:t>Gi wek¦Kv‡c g¨viv‡Wvbv †Mv‡ìb ej †R‡Zb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†Kb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AwabvqK wQ‡jb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`j P¨vw¤úqb n‡qwQj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M) </w:t>
        <w:tab/>
        <w:t xml:space="preserve">†miv †L‡jvqvo n‡qwQ‡jb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cÖwZfvevb dzUejvi wQ‡jb e‡j 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40" w:before="60" w:after="0"/>
        <w:ind w:left="720" w:hanging="360"/>
        <w:jc w:val="both"/>
        <w:rPr/>
      </w:pPr>
      <w:r>
        <w:rPr>
          <w:b/>
          <w:sz w:val="24"/>
          <w:szCs w:val="24"/>
        </w:rPr>
        <w:t>4)</w:t>
        <w:tab/>
        <w:t>g¨viv‡Wvbvi g‡Zv mdj nIqvi Rb¨ Avgv‡`i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cÖPzi A‡_©i gvwjK n‡Z n‡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`„pcÖwZÁ I cwikªgx n‡Z n‡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mg‡qi AcPq Ki‡Z n‡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Av‡R©w›Ubvq †h‡Z n‡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)</w:t>
        <w:tab/>
        <w:t>Aby‡”Q` Abyhvqx dzUej wek¦Kvc n‡q _v‡K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cÖwZeQ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sz w:val="24"/>
          <w:szCs w:val="24"/>
        </w:rPr>
      </w:pPr>
      <w:r>
        <w:rPr>
          <w:sz w:val="24"/>
          <w:szCs w:val="24"/>
        </w:rPr>
        <w:tab/>
        <w:t>(L)</w:t>
        <w:tab/>
        <w:t>GK eQi ci c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hLb B‡”Q ZL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Pvi eQi ci ci</w:t>
      </w:r>
    </w:p>
    <w:p>
      <w:pPr>
        <w:pStyle w:val="Normal"/>
        <w:tabs>
          <w:tab w:val="left" w:pos="72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360" w:hanging="36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ab/>
        <w:t xml:space="preserve">DËi : </w:t>
      </w:r>
      <w:r>
        <w:rPr>
          <w:b/>
          <w:bCs/>
          <w:sz w:val="24"/>
          <w:szCs w:val="24"/>
        </w:rPr>
        <w:t>1)</w:t>
      </w:r>
      <w:r>
        <w:rPr>
          <w:sz w:val="24"/>
          <w:szCs w:val="24"/>
        </w:rPr>
        <w:t xml:space="preserve"> (M) Bg`v` nK KvwRi;  </w:t>
      </w:r>
      <w:r>
        <w:rPr>
          <w:b/>
          <w:bCs/>
          <w:sz w:val="24"/>
          <w:szCs w:val="24"/>
        </w:rPr>
        <w:t>2)</w:t>
      </w:r>
      <w:r>
        <w:rPr>
          <w:sz w:val="24"/>
          <w:szCs w:val="24"/>
        </w:rPr>
        <w:t xml:space="preserve"> (L) P¨vw¤úqb;  </w:t>
      </w:r>
      <w:r>
        <w:rPr>
          <w:b/>
          <w:bCs/>
          <w:sz w:val="24"/>
          <w:szCs w:val="24"/>
        </w:rPr>
        <w:t>3)</w:t>
      </w:r>
      <w:r>
        <w:rPr>
          <w:sz w:val="24"/>
          <w:szCs w:val="24"/>
        </w:rPr>
        <w:t xml:space="preserve"> (M) †miv †L‡jvqvo wQ‡jb e‡j;  </w:t>
      </w:r>
      <w:r>
        <w:rPr>
          <w:b/>
          <w:bCs/>
          <w:sz w:val="24"/>
          <w:szCs w:val="24"/>
        </w:rPr>
        <w:t>4)</w:t>
      </w:r>
      <w:r>
        <w:rPr>
          <w:sz w:val="24"/>
          <w:szCs w:val="24"/>
        </w:rPr>
        <w:t xml:space="preserve"> (L) `„pcÖwZÁ I cwikªgx n‡Z n‡e;  </w:t>
      </w:r>
      <w:r>
        <w:rPr>
          <w:b/>
          <w:sz w:val="24"/>
          <w:szCs w:val="24"/>
        </w:rPr>
        <w:t>5)</w:t>
      </w:r>
      <w:r>
        <w:rPr>
          <w:sz w:val="24"/>
          <w:szCs w:val="24"/>
        </w:rPr>
        <w:t xml:space="preserve"> (N) Pvi eQi ci ci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60" w:after="60"/>
        <w:ind w:left="360" w:hanging="360"/>
        <w:jc w:val="both"/>
        <w:rPr>
          <w:rFonts w:eastAsia="Malgun Gothic"/>
          <w:b/>
          <w:b/>
          <w:bCs/>
          <w:sz w:val="24"/>
          <w:szCs w:val="24"/>
        </w:rPr>
      </w:pPr>
      <w:r>
        <w:rPr>
          <w:rFonts w:eastAsia="Malgun Gothic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/>
          <w:b/>
          <w:bCs/>
          <w:sz w:val="24"/>
          <w:szCs w:val="24"/>
        </w:rPr>
        <w:tab/>
        <w:t>wb‡P K‡qKwU kã I kãv_© †`Iqv n‡jv| Dchy³ kãwU w`‡q wb‡Pi evK¨¸‡jvi k~b¨¯’vb c~iY Ki|</w:t>
      </w:r>
    </w:p>
    <w:tbl>
      <w:tblPr>
        <w:tblW w:w="4266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10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kã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me©‡kªô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e‡P‡q fv‡jv|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ivbvm©Avc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cÖwZ‡hvwMZvq wØZxq ¯’vb `LjKvix|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ˆbcyY¨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>KŠkj, PvZzh©|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bv¯Ívbvey`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bv‡Rnvj, nqivb|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kZvãx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GKk eQie¨vcx mgq|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Bs‡i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Bsj¨v‡Ûi Awaevmx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300"/>
        <w:ind w:left="720" w:hanging="360"/>
        <w:jc w:val="both"/>
        <w:rPr/>
      </w:pPr>
      <w:r>
        <w:rPr>
          <w:sz w:val="24"/>
          <w:szCs w:val="24"/>
        </w:rPr>
        <w:t>K)</w:t>
        <w:tab/>
        <w:t xml:space="preserve">evev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f`ª †jvKvwUi mv‡_ K_v ej‡Qb|  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/>
        <w:ind w:left="720" w:hanging="360"/>
        <w:jc w:val="both"/>
        <w:rPr/>
      </w:pPr>
      <w:r>
        <w:rPr>
          <w:sz w:val="24"/>
          <w:szCs w:val="24"/>
        </w:rPr>
        <w:t>L)</w:t>
        <w:tab/>
        <w:t xml:space="preserve">gviædvi Mv‡Q IV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†`‡L Avgiv gy»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/>
        <w:ind w:left="720" w:hanging="360"/>
        <w:jc w:val="both"/>
        <w:rPr/>
      </w:pPr>
      <w:r>
        <w:rPr>
          <w:sz w:val="24"/>
          <w:szCs w:val="24"/>
        </w:rPr>
        <w:t>M)</w:t>
        <w:tab/>
        <w:t xml:space="preserve">†bK‡oi Avµg‡Y †kqvjU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n‡jv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/>
        <w:ind w:left="720" w:hanging="360"/>
        <w:jc w:val="both"/>
        <w:rPr/>
      </w:pPr>
      <w:r>
        <w:rPr>
          <w:sz w:val="24"/>
          <w:szCs w:val="24"/>
        </w:rPr>
        <w:t>N)</w:t>
        <w:tab/>
      </w:r>
      <w:r>
        <w:rPr>
          <w:spacing w:val="-2"/>
          <w:sz w:val="24"/>
          <w:szCs w:val="24"/>
        </w:rPr>
        <w:t xml:space="preserve">e¨vWwg›Ub cÖwZ‡hvwMZvq Avgv‡`i ¯‹zj </w:t>
      </w:r>
      <w:r>
        <w:rPr>
          <w:rFonts w:eastAsia="Symbol" w:cs="Symbol" w:ascii="Symbol" w:hAnsi="Symbol"/>
          <w:spacing w:val="-2"/>
          <w:sz w:val="24"/>
          <w:szCs w:val="24"/>
        </w:rPr>
        <w:t></w:t>
      </w:r>
      <w:r>
        <w:rPr>
          <w:spacing w:val="-2"/>
          <w:sz w:val="24"/>
          <w:szCs w:val="24"/>
        </w:rPr>
        <w:t xml:space="preserve"> n‡q‡Q|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/>
        <w:ind w:left="720" w:hanging="360"/>
        <w:jc w:val="both"/>
        <w:rPr/>
      </w:pPr>
      <w:r>
        <w:rPr>
          <w:spacing w:val="-6"/>
          <w:sz w:val="24"/>
          <w:szCs w:val="24"/>
        </w:rPr>
        <w:t>O)</w:t>
        <w:tab/>
      </w:r>
      <w:r>
        <w:rPr>
          <w:spacing w:val="-2"/>
          <w:sz w:val="24"/>
          <w:szCs w:val="24"/>
        </w:rPr>
        <w:t xml:space="preserve">Wb eª¨vWg¨vb‡K me©Kv‡ji </w:t>
      </w:r>
      <w:r>
        <w:rPr>
          <w:rFonts w:eastAsia="Symbol" w:cs="Symbol" w:ascii="Symbol" w:hAnsi="Symbol"/>
          <w:spacing w:val="-2"/>
          <w:sz w:val="24"/>
          <w:szCs w:val="24"/>
        </w:rPr>
        <w:t></w:t>
      </w:r>
      <w:r>
        <w:rPr>
          <w:spacing w:val="-2"/>
          <w:sz w:val="24"/>
          <w:szCs w:val="24"/>
        </w:rPr>
        <w:t xml:space="preserve"> wµ‡KUvi ejv nq|</w:t>
      </w:r>
      <w:r>
        <w:rPr>
          <w:spacing w:val="-6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2700" w:leader="none"/>
          <w:tab w:val="left" w:pos="3060" w:leader="none"/>
          <w:tab w:val="right" w:pos="4608" w:leader="none"/>
        </w:tabs>
        <w:spacing w:lineRule="exact" w:line="300" w:before="40" w:after="0"/>
        <w:ind w:left="360" w:hanging="36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ab/>
        <w:t xml:space="preserve">DËi : </w:t>
      </w:r>
      <w:r>
        <w:rPr>
          <w:b/>
          <w:bCs/>
          <w:sz w:val="24"/>
          <w:szCs w:val="24"/>
        </w:rPr>
        <w:t>K)</w:t>
      </w:r>
      <w:r>
        <w:rPr>
          <w:sz w:val="24"/>
          <w:szCs w:val="24"/>
        </w:rPr>
        <w:t xml:space="preserve"> Bs‡iR;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ˆbcyY¨;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bv¯Ívbvey`;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ivbvm©Avc;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me©‡kªô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4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bCs/>
          <w:sz w:val="24"/>
          <w:szCs w:val="24"/>
        </w:rPr>
        <w:tab/>
        <w:t>wb‡Pi cÖkœ¸‡jvi DËi †jL|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 xml:space="preserve">g¨viv‡Wvbv m¤ú‡K© cuvPwU evK¨ †jL|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60" w:after="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g¨viv‡Wvbv m¤ú‡K© cuvPwU evK¨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</w:r>
      <w:r>
        <w:rPr>
          <w:spacing w:val="-4"/>
          <w:sz w:val="24"/>
          <w:szCs w:val="24"/>
        </w:rPr>
        <w:t>g¨viv‡Wvbv AZ¨šÍ `wi`ª cwiev‡i R‡b¥wQ‡jb|</w:t>
      </w:r>
    </w:p>
    <w:p>
      <w:pPr>
        <w:pStyle w:val="Normal"/>
        <w:spacing w:lineRule="exact" w:line="240"/>
        <w:ind w:left="1080" w:hanging="360"/>
        <w:jc w:val="both"/>
        <w:rPr/>
      </w:pPr>
      <w:r>
        <w:rPr>
          <w:sz w:val="24"/>
          <w:szCs w:val="24"/>
        </w:rPr>
        <w:t>2)</w:t>
        <w:tab/>
      </w:r>
      <w:r>
        <w:rPr>
          <w:spacing w:val="-6"/>
          <w:sz w:val="24"/>
          <w:szCs w:val="24"/>
        </w:rPr>
        <w:t>ˆkk‡eB dzUej †Ljvq Zuvi cÖwZfvi cÖgvY cvIqv hvq|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1986 mv‡j g¨viv‡Wvbv Av‡R©w›Ubvi n‡q wek¦Kvc †R‡Zb| 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g¨viv‡Wvbv MZ kZvãxi †kªô †Mvj K‡ib| </w:t>
      </w:r>
    </w:p>
    <w:p>
      <w:pPr>
        <w:pStyle w:val="Normal"/>
        <w:tabs>
          <w:tab w:val="left" w:pos="72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g¨viv‡Wvbv‡K me©Kv‡ji me©‡kªô †L‡jvqvo wn‡m‡e we‡ePbv Kiv nq|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 xml:space="preserve">g¨viv‡Wvbv Kxfv‡e MZ kZvãxi †kªô †MvjwU Ki‡jb? 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720" w:hanging="72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¨viv‡Wvbv 1986 mv‡ji wek¦Kv‡c we¯§qKi GKwU †Mvj K‡ib| Bsj¨v‡Ûi wec‡ÿ †Ljvq wZwb QqRb Bs‡iR †L‡jvqvo‡K wWªewjs Rv`y‡Z aivkvqx K‡i †MvjwU K‡ib| †MvjwU MZ kZvãxi †kªô †Mvj wn‡m‡e we‡ewPZ|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>1986 I 1990 mv‡ji wek¦Kv‡c g¨viv‡Wvbvi D‡jøL‡hvM¨ mvdj¨ Kx Kx? PviwU ev‡K¨ †jL|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1986 I 1990 mv‡ji wek¦Kv‡c g¨viv‡Wvbv wQ‡jb Av‡R©w›Ubv `‡ji AwabvqK| Av‡R©w›Ubv 1986 mv‡j P¨vw¤úqb nq| 1990 mv‡j nq ivbvm©Avc| 1986 mv‡ji wek¦Kv‡c g¨viv‡Wvbv cÖwZ‡hvwMZvi †miv †L‡jvqvo wbe©vwPZ nb Ges Ô†Mv‡ìb ejÕ †RZvi †MŠie AR©b K‡ib|</w:t>
      </w:r>
    </w:p>
    <w:p>
      <w:pPr>
        <w:pStyle w:val="Normal"/>
        <w:spacing w:lineRule="exact" w:line="240" w:before="40" w:after="2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 xml:space="preserve">g¨viv‡Wvbvi †Q‡j‡ejv m¤ú‡K© wZbwU evK¨ †jL| </w:t>
      </w:r>
      <w:r>
        <w:rPr>
          <w:b/>
          <w:bCs/>
          <w:spacing w:val="-6"/>
          <w:sz w:val="24"/>
          <w:szCs w:val="24"/>
        </w:rPr>
        <w:t>Zuvi dzUe‡ji `ywU we‡kl `ÿZvi bvg †jL|</w:t>
      </w:r>
    </w:p>
    <w:p>
      <w:pPr>
        <w:pStyle w:val="Normal"/>
        <w:widowControl w:val="false"/>
        <w:spacing w:lineRule="exact" w:line="240" w:before="4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g¨viv‡Wvbv 1960 mv‡j Av‡R©w›Ubvq Rb¥MÖnY K‡ib| Zuvi cwievi wQj AZ¨šÍ `wi`ª| †Q‡j‡ejv‡ZB dzUej †Ljvq wZwb cÖwZfvi ¯^vÿi iv‡Lb|</w:t>
      </w:r>
    </w:p>
    <w:p>
      <w:pPr>
        <w:pStyle w:val="Normal"/>
        <w:spacing w:lineRule="exact" w:line="240"/>
        <w:ind w:firstLine="720"/>
        <w:jc w:val="center"/>
        <w:rPr>
          <w:color w:val="FF0000"/>
        </w:rPr>
      </w:pPr>
      <w:r>
        <w:rPr>
          <w:sz w:val="24"/>
          <w:szCs w:val="24"/>
        </w:rPr>
        <w:t>g¨viv‡Wvbvi dzUej †Ljvi `ywU we‡kl `ÿZv n‡jv- wWªewjs Ges wd« wKK|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y³eY© wefvRb I ev‡K¨ cÖ‡qvM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60" w:before="60" w:after="4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 xml:space="preserve"> wb‡Pi hy³ 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›`, ½, ÿ, ¯’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1950" w:leader="none"/>
          <w:tab w:val="left" w:pos="2302" w:leader="none"/>
          <w:tab w:val="left" w:pos="2973" w:leader="none"/>
          <w:tab w:val="left" w:pos="3320" w:leader="none"/>
        </w:tabs>
        <w:spacing w:lineRule="exact" w:line="260"/>
        <w:ind w:left="360" w:hanging="0"/>
        <w:rPr/>
      </w:pPr>
      <w:r>
        <w:rPr>
          <w:sz w:val="24"/>
        </w:rPr>
        <w:t>›</w:t>
      </w:r>
      <w:r>
        <w:rPr>
          <w:sz w:val="24"/>
        </w:rPr>
        <w:t>`</w:t>
        <w:tab/>
        <w:t xml:space="preserve">= </w:t>
        <w:tab/>
        <w:t>b + `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Q›`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1950" w:leader="none"/>
          <w:tab w:val="left" w:pos="2302" w:leader="none"/>
          <w:tab w:val="left" w:pos="2973" w:leader="none"/>
          <w:tab w:val="left" w:pos="3320" w:leader="none"/>
        </w:tabs>
        <w:spacing w:lineRule="exact" w:line="260"/>
        <w:ind w:left="360" w:hanging="0"/>
        <w:rPr>
          <w:sz w:val="24"/>
        </w:rPr>
      </w:pPr>
      <w:r>
        <w:rPr>
          <w:sz w:val="24"/>
        </w:rPr>
        <w:tab/>
        <w:t>-</w:t>
        <w:tab/>
        <w:t>LyKx Mv‡bi Q‡›` `yj‡Q|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2973" w:leader="none"/>
          <w:tab w:val="left" w:pos="3320" w:leader="none"/>
        </w:tabs>
        <w:spacing w:lineRule="exact" w:line="260"/>
        <w:ind w:left="360" w:hanging="0"/>
        <w:rPr/>
      </w:pPr>
      <w:r>
        <w:rPr>
          <w:sz w:val="24"/>
        </w:rPr>
        <w:t>½</w:t>
        <w:tab/>
        <w:t>=</w:t>
        <w:tab/>
        <w:t>O + M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m½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2973" w:leader="none"/>
          <w:tab w:val="left" w:pos="3320" w:leader="none"/>
        </w:tabs>
        <w:spacing w:lineRule="exact" w:line="26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`v`yi m½ Avgvi fv‡jv jv‡M|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2973" w:leader="none"/>
          <w:tab w:val="left" w:pos="3320" w:leader="none"/>
        </w:tabs>
        <w:spacing w:lineRule="exact" w:line="260"/>
        <w:ind w:left="360" w:hanging="0"/>
        <w:rPr/>
      </w:pPr>
      <w:r>
        <w:rPr>
          <w:sz w:val="24"/>
        </w:rPr>
        <w:t>ÿ</w:t>
        <w:tab/>
        <w:t>=</w:t>
        <w:tab/>
        <w:t>K + l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†kªwYKÿ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2973" w:leader="none"/>
          <w:tab w:val="left" w:pos="3320" w:leader="none"/>
        </w:tabs>
        <w:spacing w:lineRule="exact" w:line="26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vgiv †kªwYK‡ÿ emjvg|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2973" w:leader="none"/>
          <w:tab w:val="left" w:pos="3320" w:leader="none"/>
        </w:tabs>
        <w:spacing w:lineRule="exact" w:line="260"/>
        <w:ind w:left="360" w:hanging="0"/>
        <w:rPr/>
      </w:pPr>
      <w:r>
        <w:rPr>
          <w:sz w:val="24"/>
        </w:rPr>
        <w:t>¯’</w:t>
        <w:tab/>
        <w:t>=</w:t>
        <w:tab/>
        <w:t>m + _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my¯’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evev `yw`b a‡i Amy¯’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0"/>
        <w:ind w:left="360" w:hanging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Ü, ¯§, ó, ”Q, cÖ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92" w:leader="none"/>
          <w:tab w:val="left" w:pos="1239" w:leader="none"/>
          <w:tab w:val="left" w:pos="1950" w:leader="none"/>
          <w:tab w:val="left" w:pos="2302" w:leader="none"/>
          <w:tab w:val="left" w:pos="2973" w:leader="none"/>
          <w:tab w:val="left" w:pos="3320" w:leader="none"/>
        </w:tabs>
        <w:spacing w:lineRule="exact" w:line="260"/>
        <w:ind w:left="360" w:hanging="360"/>
        <w:outlineLvl w:val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1950" w:leader="none"/>
          <w:tab w:val="left" w:pos="2302" w:leader="none"/>
          <w:tab w:val="left" w:pos="2973" w:leader="none"/>
          <w:tab w:val="left" w:pos="3320" w:leader="none"/>
        </w:tabs>
        <w:spacing w:lineRule="exact" w:line="260"/>
        <w:ind w:left="360" w:hanging="360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Ü </w:t>
        <w:tab/>
        <w:t xml:space="preserve">= </w:t>
        <w:tab/>
        <w:t>b + a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 xml:space="preserve">myMÜ </w:t>
        <w:tab/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1950" w:leader="none"/>
          <w:tab w:val="left" w:pos="2302" w:leader="none"/>
          <w:tab w:val="left" w:pos="2973" w:leader="none"/>
          <w:tab w:val="left" w:pos="3320" w:leader="none"/>
        </w:tabs>
        <w:spacing w:lineRule="exact" w:line="2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nvmbv‡nbvi myM‡Ü gb gv‡Z|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1950" w:leader="none"/>
          <w:tab w:val="left" w:pos="2302" w:leader="none"/>
          <w:tab w:val="left" w:pos="2973" w:leader="none"/>
          <w:tab w:val="left" w:pos="3320" w:leader="none"/>
        </w:tabs>
        <w:spacing w:lineRule="exact" w:line="260"/>
        <w:ind w:left="360" w:hanging="0"/>
        <w:rPr/>
      </w:pPr>
      <w:r>
        <w:rPr>
          <w:sz w:val="24"/>
          <w:szCs w:val="24"/>
        </w:rPr>
        <w:t xml:space="preserve">¯§ </w:t>
        <w:tab/>
        <w:t>=</w:t>
        <w:tab/>
        <w:t>m + g-djv (§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¯§„wZ</w:t>
        <w:tab/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1950" w:leader="none"/>
          <w:tab w:val="left" w:pos="2302" w:leader="none"/>
          <w:tab w:val="left" w:pos="2973" w:leader="none"/>
          <w:tab w:val="left" w:pos="3320" w:leader="none"/>
        </w:tabs>
        <w:spacing w:lineRule="exact" w:line="2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†Q‡j‡ejvi ¯§„wZ me‡P‡q gayi|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1950" w:leader="none"/>
          <w:tab w:val="left" w:pos="2302" w:leader="none"/>
          <w:tab w:val="left" w:pos="2973" w:leader="none"/>
          <w:tab w:val="left" w:pos="3320" w:leader="none"/>
        </w:tabs>
        <w:spacing w:lineRule="exact" w:line="260"/>
        <w:ind w:left="360" w:hanging="0"/>
        <w:rPr/>
      </w:pPr>
      <w:r>
        <w:rPr>
          <w:sz w:val="24"/>
          <w:szCs w:val="24"/>
        </w:rPr>
        <w:t xml:space="preserve">ó </w:t>
        <w:tab/>
        <w:t>=</w:t>
        <w:tab/>
        <w:t>l + U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bó</w:t>
        <w:tab/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1950" w:leader="none"/>
          <w:tab w:val="left" w:pos="2302" w:leader="none"/>
          <w:tab w:val="left" w:pos="2973" w:leader="none"/>
          <w:tab w:val="left" w:pos="3320" w:leader="none"/>
        </w:tabs>
        <w:spacing w:lineRule="exact" w:line="2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e„_v mgq bó Ki‡Z †bB|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1950" w:leader="none"/>
          <w:tab w:val="left" w:pos="2302" w:leader="none"/>
          <w:tab w:val="left" w:pos="2973" w:leader="none"/>
          <w:tab w:val="left" w:pos="3320" w:leader="none"/>
        </w:tabs>
        <w:spacing w:lineRule="exact" w:line="260"/>
        <w:ind w:left="360" w:hanging="0"/>
        <w:rPr/>
      </w:pPr>
      <w:r>
        <w:rPr>
          <w:sz w:val="24"/>
          <w:szCs w:val="24"/>
        </w:rPr>
        <w:t>”</w:t>
      </w:r>
      <w:r>
        <w:rPr>
          <w:sz w:val="24"/>
          <w:szCs w:val="24"/>
        </w:rPr>
        <w:t>Q</w:t>
        <w:tab/>
        <w:t>=</w:t>
        <w:tab/>
        <w:t>P + Q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¯^”Qv</w:t>
        <w:tab/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1950" w:leader="none"/>
          <w:tab w:val="left" w:pos="2302" w:leader="none"/>
          <w:tab w:val="left" w:pos="2973" w:leader="none"/>
          <w:tab w:val="left" w:pos="3320" w:leader="none"/>
        </w:tabs>
        <w:spacing w:lineRule="exact" w:line="2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†¯^”Qvq i³`vb Kiv gnr KvR|</w:t>
      </w:r>
    </w:p>
    <w:p>
      <w:pPr>
        <w:pStyle w:val="Normal"/>
        <w:tabs>
          <w:tab w:val="clear" w:pos="720"/>
          <w:tab w:val="left" w:pos="892" w:leader="none"/>
          <w:tab w:val="left" w:pos="1239" w:leader="none"/>
          <w:tab w:val="left" w:pos="1950" w:leader="none"/>
          <w:tab w:val="left" w:pos="2302" w:leader="none"/>
          <w:tab w:val="left" w:pos="2973" w:leader="none"/>
          <w:tab w:val="left" w:pos="3320" w:leader="none"/>
        </w:tabs>
        <w:spacing w:lineRule="exact" w:line="260"/>
        <w:ind w:left="360" w:hanging="0"/>
        <w:rPr/>
      </w:pPr>
      <w:r>
        <w:rPr>
          <w:sz w:val="24"/>
          <w:szCs w:val="24"/>
        </w:rPr>
        <w:t xml:space="preserve">cÖ </w:t>
        <w:tab/>
        <w:t>=</w:t>
        <w:tab/>
        <w:t>c + i-djv (  ª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cÖvšÍ</w:t>
        <w:tab/>
      </w:r>
    </w:p>
    <w:p>
      <w:pPr>
        <w:pStyle w:val="Normal"/>
        <w:jc w:val="center"/>
        <w:rPr>
          <w:color w:val="FF0000"/>
        </w:rPr>
      </w:pPr>
      <w:r>
        <w:rPr>
          <w:sz w:val="24"/>
          <w:szCs w:val="24"/>
        </w:rPr>
        <w:tab/>
        <w:tab/>
        <w:t>-</w:t>
        <w:tab/>
        <w:t>evwowUi Wvb cÖv‡šÍ dz‡ji evMvb Av‡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KK_vq cÖKvk/wµqvc‡`i PwjZiƒc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 xml:space="preserve">GKK_vq cÖKvk Ki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K) </w:t>
      </w:r>
      <w:r>
        <w:rPr>
          <w:sz w:val="24"/>
          <w:szCs w:val="24"/>
        </w:rPr>
        <w:t xml:space="preserve">kix‡ii AvNvZ cvIqv ¯’vb;  </w:t>
      </w:r>
      <w:r>
        <w:rPr>
          <w:b/>
          <w:sz w:val="24"/>
          <w:szCs w:val="24"/>
        </w:rPr>
        <w:t>L)</w:t>
      </w:r>
      <w:r>
        <w:rPr>
          <w:sz w:val="24"/>
          <w:szCs w:val="24"/>
        </w:rPr>
        <w:t xml:space="preserve"> w`b I iv‡Zi wgjbKvj;   </w:t>
      </w:r>
      <w:r>
        <w:rPr>
          <w:b/>
          <w:sz w:val="24"/>
          <w:szCs w:val="24"/>
        </w:rPr>
        <w:t xml:space="preserve">M) </w:t>
      </w:r>
      <w:r>
        <w:rPr>
          <w:spacing w:val="-4"/>
          <w:sz w:val="24"/>
          <w:szCs w:val="24"/>
        </w:rPr>
        <w:t xml:space="preserve">†`‡Lb whwb;  </w:t>
      </w:r>
      <w:r>
        <w:rPr>
          <w:b/>
          <w:spacing w:val="-4"/>
          <w:sz w:val="24"/>
          <w:szCs w:val="24"/>
        </w:rPr>
        <w:t>N)</w:t>
      </w:r>
      <w:r>
        <w:rPr>
          <w:spacing w:val="-4"/>
          <w:sz w:val="24"/>
          <w:szCs w:val="24"/>
        </w:rPr>
        <w:t xml:space="preserve"> kixi-welqK;  </w:t>
      </w:r>
      <w:r>
        <w:rPr>
          <w:b/>
          <w:spacing w:val="-4"/>
          <w:sz w:val="24"/>
          <w:szCs w:val="24"/>
        </w:rPr>
        <w:t>O)</w:t>
      </w:r>
      <w:r>
        <w:rPr>
          <w:spacing w:val="-4"/>
          <w:sz w:val="24"/>
          <w:szCs w:val="24"/>
        </w:rPr>
        <w:t xml:space="preserve"> AbyKiY‡hvM¨ †kªô wel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Ëi : K)</w:t>
      </w:r>
      <w:r>
        <w:rPr>
          <w:sz w:val="24"/>
          <w:szCs w:val="24"/>
        </w:rPr>
        <w:t xml:space="preserve"> ÿZ; 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mÜ¨v; 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`k©K; 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kvixwiK;  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Av`k©|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ixZ/mgv_©K kã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60" w:before="6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</w:rPr>
        <w:t>wb‡Pi kã¸‡jvi mgv_©K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vZvm, cY, Ni, fvM¨, Lei|</w:t>
      </w:r>
    </w:p>
    <w:p>
      <w:pPr>
        <w:pStyle w:val="Normal"/>
        <w:tabs>
          <w:tab w:val="clear" w:pos="720"/>
          <w:tab w:val="left" w:pos="2160" w:leader="none"/>
        </w:tabs>
        <w:spacing w:lineRule="exact" w:line="26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mgv_©K kã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260"/>
        <w:ind w:left="900" w:hanging="900"/>
        <w:rPr>
          <w:sz w:val="24"/>
          <w:szCs w:val="24"/>
        </w:rPr>
      </w:pPr>
      <w:r>
        <w:rPr>
          <w:sz w:val="24"/>
          <w:szCs w:val="24"/>
        </w:rPr>
        <w:tab/>
        <w:t>evZvm</w:t>
        <w:tab/>
        <w:t>Ñ</w:t>
        <w:tab/>
        <w:t>ceb, nvIqv|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260"/>
        <w:ind w:left="900" w:hanging="900"/>
        <w:rPr>
          <w:sz w:val="24"/>
          <w:szCs w:val="24"/>
        </w:rPr>
      </w:pPr>
      <w:r>
        <w:rPr>
          <w:sz w:val="24"/>
          <w:szCs w:val="24"/>
        </w:rPr>
        <w:tab/>
        <w:t>cY</w:t>
        <w:tab/>
        <w:t>Ñ</w:t>
        <w:tab/>
        <w:t>cÖwZÁv, kc_|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260"/>
        <w:ind w:left="900" w:hanging="900"/>
        <w:rPr>
          <w:sz w:val="24"/>
          <w:szCs w:val="24"/>
        </w:rPr>
      </w:pPr>
      <w:r>
        <w:rPr>
          <w:sz w:val="24"/>
          <w:szCs w:val="24"/>
        </w:rPr>
        <w:tab/>
        <w:t>Ni</w:t>
        <w:tab/>
        <w:t>Ñ</w:t>
        <w:tab/>
        <w:t>M„n, wbevm|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260"/>
        <w:ind w:left="900" w:hanging="900"/>
        <w:rPr>
          <w:sz w:val="24"/>
          <w:szCs w:val="24"/>
        </w:rPr>
      </w:pPr>
      <w:r>
        <w:rPr>
          <w:sz w:val="24"/>
          <w:szCs w:val="24"/>
        </w:rPr>
        <w:tab/>
        <w:t>fvM¨</w:t>
        <w:tab/>
        <w:t>Ñ</w:t>
        <w:tab/>
        <w:t>eivZ, bwme|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exact" w:line="260"/>
        <w:ind w:left="900" w:hanging="900"/>
        <w:rPr>
          <w:sz w:val="24"/>
          <w:szCs w:val="24"/>
        </w:rPr>
      </w:pPr>
      <w:r>
        <w:rPr>
          <w:sz w:val="24"/>
          <w:szCs w:val="24"/>
        </w:rPr>
        <w:tab/>
        <w:t>Lei</w:t>
        <w:tab/>
        <w:t>Ñ</w:t>
        <w:tab/>
        <w:t>msev`, m‡›`k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0" w:after="4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0" w:after="40"/>
        <w:ind w:left="360" w:hanging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0" w:after="40"/>
        <w:ind w:left="360" w:hanging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kã¸‡jvi wecixZ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vZ, k~b¨, Rxeb, Kó, wRZ, †hvM¨Zv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outlineLvl w:val="0"/>
        <w:rPr/>
      </w:pPr>
      <w:r>
        <w:rPr/>
        <w:tab/>
        <w:t>DËi :</w:t>
      </w:r>
    </w:p>
    <w:tbl>
      <w:tblPr>
        <w:tblW w:w="4239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65"/>
        <w:gridCol w:w="1103"/>
        <w:gridCol w:w="876"/>
        <w:gridCol w:w="266"/>
        <w:gridCol w:w="1036"/>
      </w:tblGrid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60" w:before="20" w:after="20"/>
              <w:ind w:left="-81" w:right="-72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g~j kã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spacing w:lineRule="exact" w:line="260" w:before="20" w:after="20"/>
              <w:ind w:left="-81" w:right="-72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1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 w:before="20" w:after="20"/>
              <w:ind w:left="-81" w:right="-72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wecixZ kã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 w:before="20" w:after="20"/>
              <w:ind w:left="54" w:right="-72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g~j kã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spacing w:lineRule="exact" w:line="260" w:before="20" w:after="20"/>
              <w:ind w:left="-81" w:right="-72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60" w:before="20" w:after="20"/>
              <w:ind w:left="-81" w:right="-72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wecixZ kã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60" w:before="20" w:after="2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Z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60" w:before="20" w:after="2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1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 w:before="20" w:after="2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`b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 w:before="20" w:after="20"/>
              <w:ind w:left="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ó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60" w:before="20" w:after="2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60" w:before="20" w:after="2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b›`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60" w:before="20" w:after="2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~b¨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60" w:before="20" w:after="2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1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 w:before="20" w:after="2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v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 w:before="20" w:after="20"/>
              <w:ind w:left="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Z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60" w:before="20" w:after="2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60" w:before="20" w:after="2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vi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60" w:before="20" w:after="2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xeb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60" w:before="20" w:after="2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1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 w:before="20" w:after="2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Y</w:t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80" w:before="20" w:after="20"/>
              <w:ind w:left="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hvM¨Zv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60" w:before="20" w:after="2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exact" w:line="260" w:before="20" w:after="2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‡hvM¨Zv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spacing w:lineRule="exact" w:line="260" w:before="20" w:after="2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spacing w:lineRule="exact" w:line="260" w:before="20" w:after="2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spacing w:lineRule="exact" w:line="280" w:before="20" w:after="2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spacing w:lineRule="exact" w:line="280" w:before="20" w:after="20"/>
              <w:ind w:left="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spacing w:lineRule="exact" w:line="260" w:before="20" w:after="2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napToGrid w:val="false"/>
              <w:spacing w:lineRule="exact" w:line="260" w:before="20" w:after="2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weZvi PiY mvwR‡q wjLb Ges KweZv, Kwei bvg I cÖ‡kœv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320" w:before="6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cÖkœ¸‡jvi DËi `vI :</w:t>
      </w:r>
    </w:p>
    <w:p>
      <w:pPr>
        <w:pStyle w:val="Normal"/>
        <w:tabs>
          <w:tab w:val="clear" w:pos="720"/>
          <w:tab w:val="left" w:pos="1800" w:leader="none"/>
        </w:tabs>
        <w:spacing w:lineRule="exact" w:line="32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 xml:space="preserve">fvOv KqLvbv nv‡Z cv‡q Zvi eRª Kwi‡Q †Ljv| </w:t>
      </w:r>
    </w:p>
    <w:p>
      <w:pPr>
        <w:pStyle w:val="Normal"/>
        <w:tabs>
          <w:tab w:val="clear" w:pos="720"/>
          <w:tab w:val="left" w:pos="1800" w:leader="none"/>
        </w:tabs>
        <w:spacing w:lineRule="exact" w:line="32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†gv‡`i †g‡mi Bg`v` nK Av‡M Qy‡U ej j‡q!</w:t>
      </w:r>
    </w:p>
    <w:p>
      <w:pPr>
        <w:pStyle w:val="Normal"/>
        <w:tabs>
          <w:tab w:val="clear" w:pos="720"/>
          <w:tab w:val="left" w:pos="1800" w:leader="none"/>
        </w:tabs>
        <w:spacing w:lineRule="exact" w:line="32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 xml:space="preserve">PvjvI PvjvI Av‡iv Av‡M hvI evZv‡mi g‡Zv avI, </w:t>
      </w:r>
    </w:p>
    <w:p>
      <w:pPr>
        <w:pStyle w:val="Normal"/>
        <w:tabs>
          <w:tab w:val="clear" w:pos="720"/>
          <w:tab w:val="left" w:pos="1800" w:leader="none"/>
        </w:tabs>
        <w:spacing w:lineRule="exact" w:line="32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 xml:space="preserve">mÜ¨v‡ejvq †Ljvi gv‡V‡Z †P‡q †`wL we¯§‡q, </w:t>
      </w:r>
    </w:p>
    <w:p>
      <w:pPr>
        <w:pStyle w:val="Normal"/>
        <w:tabs>
          <w:tab w:val="clear" w:pos="720"/>
          <w:tab w:val="left" w:pos="1800" w:leader="none"/>
        </w:tabs>
        <w:spacing w:lineRule="exact" w:line="320"/>
        <w:ind w:left="360" w:hanging="360"/>
        <w:rPr/>
      </w:pP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gv‡iv †Rv‡i gv‡iv- †Mv‡ji wfZ‡i e‡j‡i Qyuwoqv `vI| </w:t>
      </w:r>
    </w:p>
    <w:p>
      <w:pPr>
        <w:pStyle w:val="Normal"/>
        <w:tabs>
          <w:tab w:val="clear" w:pos="720"/>
          <w:tab w:val="left" w:pos="1800" w:leader="none"/>
        </w:tabs>
        <w:spacing w:lineRule="exact" w:line="32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 xml:space="preserve">evg cv‡q ej wWªewjs K‡i Wvb cv‡q gv‡i †Vjv, </w:t>
      </w:r>
    </w:p>
    <w:p>
      <w:pPr>
        <w:pStyle w:val="Normal"/>
        <w:tabs>
          <w:tab w:val="left" w:pos="720" w:leader="none"/>
        </w:tabs>
        <w:spacing w:lineRule="exact" w:line="320" w:before="4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 xml:space="preserve">K) </w:t>
        <w:tab/>
        <w:t xml:space="preserve">KweZvi jvBb¸‡jv ci ci mvwR‡q †jL| </w:t>
      </w:r>
    </w:p>
    <w:p>
      <w:pPr>
        <w:pStyle w:val="Normal"/>
        <w:tabs>
          <w:tab w:val="left" w:pos="720" w:leader="none"/>
        </w:tabs>
        <w:spacing w:lineRule="exact" w:line="32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 xml:space="preserve">L) </w:t>
        <w:tab/>
        <w:t xml:space="preserve">KweZvskwU †Kvb KweZvi Ask? </w:t>
      </w:r>
    </w:p>
    <w:p>
      <w:pPr>
        <w:pStyle w:val="Normal"/>
        <w:tabs>
          <w:tab w:val="left" w:pos="720" w:leader="none"/>
        </w:tabs>
        <w:spacing w:lineRule="exact" w:line="32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 xml:space="preserve">M) </w:t>
        <w:tab/>
        <w:t xml:space="preserve">KweZvwUi Kwei bvg Kx? </w:t>
      </w:r>
    </w:p>
    <w:p>
      <w:pPr>
        <w:pStyle w:val="Normal"/>
        <w:tabs>
          <w:tab w:val="left" w:pos="720" w:leader="none"/>
        </w:tabs>
        <w:spacing w:lineRule="exact" w:line="32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N)</w:t>
        <w:tab/>
        <w:t>Bg`v` n‡Ki †Ljv †`‡L Kx g‡b nq?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exact" w:line="320" w:before="40" w:after="0"/>
        <w:ind w:left="360" w:hanging="360"/>
        <w:jc w:val="both"/>
        <w:outlineLvl w:val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Ëi 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spacing w:lineRule="exact" w:line="320" w:before="4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left" w:pos="720" w:leader="none"/>
        </w:tabs>
        <w:spacing w:lineRule="exact" w:line="320" w:before="4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exact" w:line="320" w:before="40" w:after="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K)</w:t>
      </w:r>
      <w:r>
        <w:rPr>
          <w:sz w:val="24"/>
          <w:szCs w:val="24"/>
        </w:rPr>
        <w:tab/>
        <w:t xml:space="preserve">KweZvi jvBb¸‡jv wb‡P ci ci mvwR‡q †jLv n‡jv- </w:t>
      </w:r>
    </w:p>
    <w:p>
      <w:pPr>
        <w:pStyle w:val="Normal"/>
        <w:tabs>
          <w:tab w:val="clear" w:pos="720"/>
          <w:tab w:val="left" w:pos="1800" w:leader="none"/>
        </w:tabs>
        <w:spacing w:lineRule="exact" w:line="3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Ü¨v‡ejvq †Ljvi gv‡V‡Z †P‡q †`wL we¯§‡q, </w:t>
      </w:r>
    </w:p>
    <w:p>
      <w:pPr>
        <w:pStyle w:val="Normal"/>
        <w:tabs>
          <w:tab w:val="clear" w:pos="720"/>
          <w:tab w:val="left" w:pos="1800" w:leader="none"/>
        </w:tabs>
        <w:spacing w:lineRule="exact" w:line="3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†gv‡`i †g‡mi Bg`v` nK Av‡M Qy‡U ej j‡q!</w:t>
      </w:r>
    </w:p>
    <w:p>
      <w:pPr>
        <w:pStyle w:val="Normal"/>
        <w:tabs>
          <w:tab w:val="clear" w:pos="720"/>
          <w:tab w:val="left" w:pos="1800" w:leader="none"/>
        </w:tabs>
        <w:spacing w:lineRule="exact" w:line="3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vg cv‡q ej wWªewjs K‡i Wvb cv‡q gv‡i †Vjv, </w:t>
      </w:r>
    </w:p>
    <w:p>
      <w:pPr>
        <w:pStyle w:val="Normal"/>
        <w:tabs>
          <w:tab w:val="clear" w:pos="720"/>
          <w:tab w:val="left" w:pos="1800" w:leader="none"/>
        </w:tabs>
        <w:spacing w:lineRule="exact" w:line="3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vOv KqLvbv n‡Z cv‡q Zvi eRª Kwi‡Q †Ljv| </w:t>
      </w:r>
    </w:p>
    <w:p>
      <w:pPr>
        <w:pStyle w:val="Normal"/>
        <w:tabs>
          <w:tab w:val="clear" w:pos="720"/>
          <w:tab w:val="left" w:pos="1800" w:leader="none"/>
        </w:tabs>
        <w:spacing w:lineRule="exact" w:line="3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vjvI PvjvI Av‡iv Av‡M hvI evZv‡mi g‡Zv avI,</w:t>
      </w:r>
    </w:p>
    <w:p>
      <w:pPr>
        <w:pStyle w:val="Normal"/>
        <w:tabs>
          <w:tab w:val="clear" w:pos="720"/>
          <w:tab w:val="left" w:pos="1800" w:leader="none"/>
        </w:tabs>
        <w:spacing w:lineRule="exact" w:line="3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gv‡iv †Rv‡i gv‡iv- †Mv‡ji wfZ‡i e‡j‡i Qyuwoqv `vI| </w:t>
      </w:r>
    </w:p>
    <w:p>
      <w:pPr>
        <w:pStyle w:val="Normal"/>
        <w:spacing w:lineRule="exact" w:line="320" w:before="40" w:after="0"/>
        <w:ind w:left="720" w:hanging="360"/>
        <w:rPr/>
      </w:pP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ab/>
        <w:t xml:space="preserve">KweZvskwU ÔdzUej †L‡jvqvoÕ KweZvi Ask| </w:t>
      </w:r>
    </w:p>
    <w:p>
      <w:pPr>
        <w:pStyle w:val="Normal"/>
        <w:spacing w:lineRule="exact" w:line="32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</w:t>
        <w:tab/>
        <w:t xml:space="preserve">KweZvwUi Kwei bvg Rmxg D`&amp;`xb| </w:t>
      </w:r>
    </w:p>
    <w:p>
      <w:pPr>
        <w:pStyle w:val="Normal"/>
        <w:tabs>
          <w:tab w:val="clear" w:pos="720"/>
          <w:tab w:val="left" w:pos="1116" w:leader="none"/>
        </w:tabs>
        <w:spacing w:lineRule="exact" w:line="320" w:before="40" w:after="0"/>
        <w:ind w:left="720" w:hanging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N)</w:t>
      </w:r>
      <w:r>
        <w:rPr>
          <w:sz w:val="21"/>
          <w:szCs w:val="21"/>
        </w:rPr>
        <w:tab/>
        <w:t xml:space="preserve">Bg`v` n‡Ki †Ljv †`‡L g‡b nq Zvi nv‡Z cv‡q †hb eRª †Ljv Ki‡Q| 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120"/>
        <w:rPr>
          <w:rFonts w:ascii="Times New Roman" w:hAnsi="Times New Roman" w:cs="Times New Roman"/>
          <w:bCs/>
          <w:sz w:val="18"/>
          <w:szCs w:val="42"/>
          <w:lang w:val="en-US" w:eastAsia="en-US"/>
        </w:rPr>
      </w:pPr>
      <w:r>
        <w:rPr>
          <w:rFonts w:cs="Times New Roman" w:ascii="Times New Roman" w:hAnsi="Times New Roman"/>
          <w:bCs/>
          <w:sz w:val="18"/>
          <w:szCs w:val="4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4260</wp:posOffset>
                </wp:positionH>
                <wp:positionV relativeFrom="paragraph">
                  <wp:posOffset>10922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8.6pt" to="246.75pt,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440" w:right="1440" w:gutter="0" w:header="1051" w:top="1440" w:footer="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ProshnaP">
    <w:charset w:val="00"/>
    <w:family w:val="auto"/>
    <w:pitch w:val="variable"/>
  </w:font>
  <w:font w:name="Sulekha-Symbol">
    <w:charset w:val="02"/>
    <w:family w:val="decorative"/>
    <w:pitch w:val="variable"/>
  </w:font>
  <w:font w:name="SutonnyMJ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pBdr>
        <w:bottom w:val="single" w:sz="2" w:space="1" w:color="000000"/>
      </w:pBdr>
      <w:tabs>
        <w:tab w:val="center" w:pos="4320" w:leader="none"/>
        <w:tab w:val="right" w:pos="8640" w:leader="none"/>
        <w:tab w:val="right" w:pos="9360" w:leader="none"/>
      </w:tabs>
      <w:rPr/>
    </w:pPr>
    <w:r>
      <w:rPr>
        <w:rFonts w:eastAsia="SabrenaTonnyMJ"/>
        <w:b/>
        <w:sz w:val="32"/>
        <w:szCs w:val="32"/>
      </w:rPr>
      <w:t xml:space="preserve"> </w:t>
    </w:r>
    <w:r>
      <w:rPr>
        <w:b/>
        <w:sz w:val="20"/>
        <w:szCs w:val="20"/>
        <w:lang w:val="en-US" w:eastAsia="en-US"/>
      </w:rPr>
      <w:t xml:space="preserve">cÂg welq : </w:t>
    </w:r>
    <w:r>
      <w:rPr>
        <w:b/>
        <w:bCs/>
        <w:sz w:val="20"/>
        <w:szCs w:val="20"/>
        <w:lang w:val="en-US" w:eastAsia="en-US"/>
      </w:rPr>
      <w:t>evsjv-</w:t>
    </w:r>
    <w:r>
      <w:rPr>
        <w:b/>
        <w:sz w:val="48"/>
        <w:szCs w:val="48"/>
      </w:rPr>
      <w:t xml:space="preserve"> </w:t>
    </w:r>
    <w:r>
      <w:rPr>
        <w:b/>
        <w:bCs/>
        <w:sz w:val="20"/>
        <w:szCs w:val="20"/>
        <w:lang w:val="en-US" w:eastAsia="en-US"/>
      </w:rPr>
      <w:t>dzUej †L‡jvqvo</w:t>
    </w:r>
    <w:r>
      <w:rPr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6"/>
      <w:szCs w:val="2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abrenaTonnyMJ" w:hAnsi="SabrenaTonnyMJ" w:cs="SabrenaTonnyMJ"/>
      <w:b/>
      <w:sz w:val="24"/>
    </w:rPr>
  </w:style>
  <w:style w:type="character" w:styleId="WW8Num12z0">
    <w:name w:val="WW8Num12z0"/>
    <w:qFormat/>
    <w:rPr>
      <w:rFonts w:ascii="SabrenaTonnyMJ" w:hAnsi="SabrenaTonnyMJ" w:cs="SabrenaTonnyMJ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08:00Z</dcterms:created>
  <dc:creator>a m afnan</dc:creator>
  <dc:description/>
  <cp:keywords/>
  <dc:language>en-US</dc:language>
  <cp:lastModifiedBy>Emboss</cp:lastModifiedBy>
  <cp:lastPrinted>2015-12-24T16:51:00Z</cp:lastPrinted>
  <dcterms:modified xsi:type="dcterms:W3CDTF">2016-12-28T07:10:00Z</dcterms:modified>
  <cp:revision>693</cp:revision>
  <dc:subject/>
  <dc:title> GB †`k GB gvbyl</dc:title>
</cp:coreProperties>
</file>