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abrenaTonnyMJ"/>
          <w:b/>
          <w:sz w:val="68"/>
          <w:szCs w:val="24"/>
        </w:rPr>
        <w:t xml:space="preserve"> </w:t>
      </w:r>
      <w:r>
        <w:rPr>
          <w:b/>
          <w:sz w:val="68"/>
          <w:szCs w:val="24"/>
        </w:rPr>
        <w:t>GB †`k GB gvbyl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28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spacing w:before="120" w:after="40"/>
        <w:ind w:left="360" w:hanging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2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spacing w:lineRule="exact" w:line="260" w:before="12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†mŠfvM¨, cÖK…wZ, ˆewPÎ¨, †ejvf‚wg, cÖvšÍi, ¯^Rb, mv_©K, mvsivB, weRy|</w:t>
      </w:r>
    </w:p>
    <w:p>
      <w:pPr>
        <w:pStyle w:val="Normal"/>
        <w:spacing w:lineRule="exact" w:line="260" w:before="120" w:after="4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</w:t>
      </w:r>
    </w:p>
    <w:tbl>
      <w:tblPr>
        <w:tblW w:w="396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0"/>
        <w:gridCol w:w="2801"/>
      </w:tblGrid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 w:before="0" w:after="40"/>
              <w:ind w:left="-72" w:right="-58" w:hanging="0"/>
              <w:jc w:val="both"/>
              <w:rPr>
                <w:b/>
                <w:b/>
                <w:bCs/>
                <w:sz w:val="24"/>
                <w:szCs w:val="24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  <w:t>k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60" w:before="0" w:after="40"/>
              <w:ind w:left="-72" w:right="-58" w:hanging="0"/>
              <w:jc w:val="both"/>
              <w:rPr>
                <w:b/>
                <w:b/>
                <w:bCs/>
                <w:sz w:val="24"/>
                <w:szCs w:val="24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 w:before="0" w:after="40"/>
              <w:ind w:left="-72" w:right="-58" w:hanging="0"/>
              <w:jc w:val="both"/>
              <w:rPr>
                <w:b/>
                <w:b/>
                <w:bCs/>
                <w:spacing w:val="-6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6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ŠfvM¨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v‡jv fvM¨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K…w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i‡ek, evB‡ii RMr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ˆewPÎ¨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wfbœZv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/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jvf‚w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y‡`ªi Zx‡i evjygq ¯’vb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všÍ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gvV, RbemwZ †bB Ggb we¯ÍxY© ¯’vb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R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‡Ri †jvK, AvZ¥xq, eÜyevÜe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_©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dj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siv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LvBb‡`i beel© Drme|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60"/>
              <w:ind w:left="-72" w:right="-72" w:hanging="0"/>
              <w:jc w:val="both"/>
              <w:rPr/>
            </w:pPr>
            <w:r>
              <w:rPr>
                <w:sz w:val="24"/>
                <w:szCs w:val="24"/>
              </w:rPr>
              <w:t>PvKgv‡`i beel© Drme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5"/>
        <w:gridCol w:w="1375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K…wZ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ŠfvM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ˆewPÎ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jvf‚w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všÍ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_©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R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K</w:t>
      </w:r>
      <w:r>
        <w:rPr>
          <w:sz w:val="24"/>
          <w:szCs w:val="24"/>
        </w:rPr>
        <w:t>.</w:t>
        <w:tab/>
        <w:t>Avgv‡`i .......... †h Avgiv G‡`‡k R‡b¥w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>Avgv‡`i †`‡k i‡q‡Q my›`i ..........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>†Kv_vq cvnvo, †Kv_vq b`x, †Kv_vq-ev Gi mgy‡`ªi ..........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>GKB †`k, GKB gvbyl A_P KZ ..........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>†`k gv‡b Gi gvbyl, b`x, AvKvk, .........., cvnvo, mgy`ª GBme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  <w:t>†`k‡K fv‡jvevmvi ga¨ w`‡qB .......... n‡q DV‡e Avgv‡`i Rxe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0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†mŠfvM¨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cÖK…wZ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†ejvf‚wg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ˆewPÎ¨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cÖvšÍi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mv_©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60"/>
        <w:ind w:left="360" w:hanging="360"/>
        <w:jc w:val="both"/>
        <w:rPr>
          <w:b/>
          <w:b/>
        </w:rPr>
      </w:pPr>
      <w:r>
        <w:rPr>
          <w:b/>
        </w:rPr>
        <w:t>3.</w:t>
        <w:tab/>
        <w:t>wb‡Pi cÖkœ¸‡jvi DËi ewj I wjwL|</w:t>
      </w:r>
    </w:p>
    <w:p>
      <w:pPr>
        <w:pStyle w:val="Normal"/>
        <w:spacing w:lineRule="exact" w:line="26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.</w:t>
        <w:tab/>
        <w:t>evsjv‡`‡k evOvwj Qvov Avi Kviv evm K‡i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evsjv‡`‡k evOvwj QvovI evm K‡i wewfbœ ¶z`ª RvwZmËvi †jvKRb| G‡`i g‡a¨ D‡jøL‡hvM¨ n‡jv-PvKgv, gvigv, muvIZvj, gyis, ZÂ½v ivReskx BZ¨vw`| </w:t>
      </w:r>
    </w:p>
    <w:p>
      <w:pPr>
        <w:pStyle w:val="Normal"/>
        <w:spacing w:lineRule="exact" w:line="26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L.</w:t>
        <w:tab/>
        <w:t>evsjv‡`‡ki wewfbœ a‡g©i Drme¸‡jvi bvg Kx?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 wewfbœ a‡g©i gvby‡li bvbv iKg Drme i‡q‡Q| wb‡P wewfbœ a‡g©i Drm‡ei bvg D‡jøL Kiv n‡jv :</w:t>
      </w:r>
    </w:p>
    <w:p>
      <w:pPr>
        <w:pStyle w:val="Normal"/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gymjgvb‡`i agx©q Drme :</w:t>
      </w:r>
      <w:r>
        <w:rPr>
          <w:sz w:val="24"/>
          <w:szCs w:val="24"/>
        </w:rPr>
        <w:t xml:space="preserve"> C`-Dj-wdZi, C`-Dj-Avhnv|</w:t>
      </w:r>
    </w:p>
    <w:p>
      <w:pPr>
        <w:pStyle w:val="Normal"/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wn›`y‡`i agx©q Drme : </w:t>
      </w:r>
      <w:r>
        <w:rPr>
          <w:spacing w:val="-10"/>
          <w:sz w:val="24"/>
          <w:szCs w:val="24"/>
        </w:rPr>
        <w:t>`yM©vc~Rvmn bvbv Drme I cve©Y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ab/>
        <w:t>†eŠ×‡`i agx©q Drme :</w:t>
      </w:r>
      <w:r>
        <w:rPr>
          <w:sz w:val="24"/>
          <w:szCs w:val="24"/>
        </w:rPr>
        <w:t xml:space="preserve"> †eŠ× c~wY©gv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wLªóvb‡`i agx©q Drme :</w:t>
      </w:r>
      <w:r>
        <w:rPr>
          <w:sz w:val="24"/>
          <w:szCs w:val="24"/>
        </w:rPr>
        <w:t xml:space="preserve"> B÷vi mvb‡W, eow`b|</w:t>
      </w:r>
    </w:p>
    <w:p>
      <w:pPr>
        <w:pStyle w:val="Normal"/>
        <w:spacing w:lineRule="exact" w:line="26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  <w:tab/>
        <w:t>evsjv‡`‡ki RbRxe‡bi ˆewPÎ¨mg~n Kx Kx?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RbRxeb LyeB ˆewPÎ¨c~Y©| wb‡P Zv Zz‡j aiv n‡jvÑ</w:t>
      </w:r>
    </w:p>
    <w:p>
      <w:pPr>
        <w:pStyle w:val="Normal"/>
        <w:tabs>
          <w:tab w:val="left" w:pos="720" w:leader="none"/>
        </w:tabs>
        <w:spacing w:lineRule="exact" w:line="242" w:before="40" w:after="0"/>
        <w:ind w:left="1980" w:hanging="1620"/>
        <w:jc w:val="both"/>
        <w:rPr/>
      </w:pPr>
      <w:r>
        <w:rPr>
          <w:sz w:val="24"/>
          <w:szCs w:val="24"/>
        </w:rPr>
        <w:t>ag©xq ˆewPÎ¨ - G †`‡k emevm K‡i gymjgvb, wn›`y, †eŠ×, wLªóvb BZ¨vw` a‡g©i gvbyl|</w:t>
      </w:r>
    </w:p>
    <w:p>
      <w:pPr>
        <w:pStyle w:val="Normal"/>
        <w:tabs>
          <w:tab w:val="left" w:pos="720" w:leader="none"/>
        </w:tabs>
        <w:spacing w:lineRule="exact" w:line="242" w:before="40" w:after="0"/>
        <w:ind w:left="1980" w:hanging="162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ckvMZ ˆewPÎ¨ - G †`‡ki G‡KK gvbyl G‡KK †ckvq wb‡qvwRZ| †KD K…lK, †KD Kz‡gvi, †KD Avevi KvR K‡i Awdm-Av`vj‡Z|</w:t>
      </w:r>
    </w:p>
    <w:p>
      <w:pPr>
        <w:pStyle w:val="Normal"/>
        <w:tabs>
          <w:tab w:val="left" w:pos="720" w:leader="none"/>
        </w:tabs>
        <w:spacing w:lineRule="exact" w:line="242" w:before="40" w:after="0"/>
        <w:ind w:left="198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vwZmËvi ˆewPÎ¨ - evOvwj QvovI G †`‡k PvKgv, </w:t>
      </w:r>
      <w:r>
        <w:rPr>
          <w:spacing w:val="-2"/>
          <w:sz w:val="24"/>
          <w:szCs w:val="24"/>
        </w:rPr>
        <w:t xml:space="preserve">gvigv, gyis, muvIZvjmn bvbv </w:t>
      </w:r>
      <w:r>
        <w:rPr>
          <w:sz w:val="24"/>
          <w:szCs w:val="24"/>
        </w:rPr>
        <w:t>¶z`ª RvwZmËvi †jvKRb evm K‡i|</w:t>
      </w:r>
    </w:p>
    <w:p>
      <w:pPr>
        <w:pStyle w:val="Normal"/>
        <w:tabs>
          <w:tab w:val="left" w:pos="720" w:leader="none"/>
        </w:tabs>
        <w:spacing w:lineRule="exact" w:line="242" w:before="40" w:after="0"/>
        <w:ind w:left="1980" w:hanging="16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cvkvK-cwi”Q‡`i ˆewPÎ¨ - G‡`‡ki gvby‡li †cvkvK-Avkv‡KI A‡bK ˆewPÎ¨ </w:t>
      </w:r>
      <w:r>
        <w:rPr>
          <w:spacing w:val="-6"/>
          <w:sz w:val="24"/>
          <w:szCs w:val="24"/>
        </w:rPr>
        <w:t>†`Lv hvq| †KD c‡i jyw½, †KD kvU©, †KD kvwo, †KD ev mv‡jvqvi KvwgR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2" w:before="100" w:after="0"/>
        <w:ind w:left="720" w:hanging="360"/>
        <w:jc w:val="both"/>
        <w:rPr/>
      </w:pPr>
      <w:r>
        <w:rPr>
          <w:b/>
          <w:sz w:val="24"/>
          <w:szCs w:val="24"/>
        </w:rPr>
        <w:t>N.</w:t>
        <w:tab/>
        <w:t xml:space="preserve">Ò†`k n‡jv Rbbxi g‡Zv|Ó †`k‡K Rbbxi mv‡_ Zzjbv Kiv n‡q‡Q †Kb? </w:t>
      </w:r>
    </w:p>
    <w:p>
      <w:pPr>
        <w:pStyle w:val="Normal"/>
        <w:spacing w:lineRule="exact" w:line="25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spacing w:val="-6"/>
          <w:sz w:val="24"/>
          <w:szCs w:val="24"/>
        </w:rPr>
        <w:tab/>
        <w:t>DËi :</w:t>
      </w:r>
      <w:r>
        <w:rPr>
          <w:spacing w:val="-6"/>
          <w:sz w:val="24"/>
          <w:szCs w:val="24"/>
        </w:rPr>
        <w:t xml:space="preserve"> Rbbx †mœn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ggZv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fv‡jvevmv w`‡q Avgv‡`i AvM‡j iv‡Lb| †Zgwb †`kI Zvi Av‡jv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evZvm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m¤ú` w`‡q Avgv‡`i evuwP‡q †i‡L‡Q| G Kvi‡YB †`k‡K Rbbxi mv‡_ Zzjbv Kiv n‡q‡Q|</w:t>
      </w:r>
    </w:p>
    <w:p>
      <w:pPr>
        <w:pStyle w:val="Normal"/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.</w:t>
        <w:tab/>
        <w:t>†R‡jiv Kx KvR K‡ib? Zviv hw` KvR bv K‡ib Zvn‡j Avgv‡`i Kx n‡Z cv‡i?</w:t>
      </w:r>
    </w:p>
    <w:p>
      <w:pPr>
        <w:pStyle w:val="Normal"/>
        <w:spacing w:lineRule="exact" w:line="25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R‡jiv cyKzi, b`x, Lvj-wej BZ¨vw` †_‡K gvQ a‡ib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†R</w:t>
      </w:r>
      <w:r>
        <w:rPr>
          <w:spacing w:val="-6"/>
          <w:sz w:val="24"/>
          <w:szCs w:val="24"/>
        </w:rPr>
        <w:t>‡jiv hw` Zuv‡`i KvR bv K‡ib Zvn‡j Avgiv gvQ †L‡Z cve bv| Gi d‡j Avgv‡`i kix‡i Avwg‡li Afve †`Lv †`‡e| ZvB †R‡j‡`i KvRwU AZ¨šÍ ¸iæZ¡c~Y©|</w:t>
      </w:r>
    </w:p>
    <w:p>
      <w:pPr>
        <w:pStyle w:val="Normal"/>
        <w:spacing w:lineRule="exact" w:line="25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P.</w:t>
        <w:tab/>
        <w:t>Òag© hvi hvi, Drme †hb mevi|ÓÑ G K_vi Øviv Kx †evSv‡bv n‡q‡Q?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‡`i †`‡k me a‡g©i gvbyl hyM hyM a‡i wg‡j-wg‡k emevm Ki‡Q| cÖwZwU a‡g©i i‡q‡Q wfbœ wfbœ ag©xq Drme| Avgiv mevB wg‡j G Drme¸‡jv D`&amp;hvcb Kwi| Drm‡e Avb›` Kivi mgq Avgiv †K †Kvb a‡g©i Zv g‡b ivwL bv| G Kvi‡YB ejv n‡q‡Q Òag© hvi hvi, Drme †hb mevi|Ó</w:t>
      </w:r>
    </w:p>
    <w:p>
      <w:pPr>
        <w:pStyle w:val="Normal"/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.</w:t>
        <w:tab/>
        <w:t>†`k‡K †Kb fv‡jvevm‡Z n‡e?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 Avgv‡`i †mœn I ggZv w`‡q AvM‡j iv‡Lb| wVK †mfv‡eB †`kI Zvi Av‡jv, evZvm, m¤ú` BZ¨vw` w`‡q Avgv‡`i euvwP‡q †i‡L‡Q| ZvB †`k Avgv‡`i gv‡qi g‡ZvB| gv‡K Avgiv †hgb fv‡jvevwm †`k‡KI †Zgwbfv‡e fv‡jvevm‡Z n‡e| †`k‡K fv‡jvevmvi gva¨‡gB Avgv‡`i Rxeb mv_©K n‡q DV‡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00" w:after="60"/>
        <w:ind w:left="360" w:hanging="360"/>
        <w:jc w:val="both"/>
        <w:rPr>
          <w:b/>
          <w:b/>
        </w:rPr>
      </w:pPr>
      <w:r>
        <w:rPr>
          <w:b/>
        </w:rPr>
        <w:t>4.</w:t>
        <w:tab/>
        <w:t>wb‡Pi Aby‡”Q` Aej¤^‡b 3wU cÖkœ ˆZwi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0" w:after="6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†`k gv‡b Gi gvbyl, b`x, AvKvk, cÖvšÍi, cvnvo, mgy`ª GB me| †`k n‡jv Rbbxi g‡Zv| gv †hgb Avgv‡`i †mœn ggZv fv‡jvevmv w`‡q AvM‡j iv‡Lb| †`kI †ZgbB Zvi m¤ú` w`‡q Avgv‡`i euvwP‡q †i‡L‡Q| G‡`k‡K Avgv‡`i fv‡jvevm‡Z n‡e| †`k‡K fv‡jvevmvi ga¨ w`‡qB mv_©K n‡q DV‡e Avgv‡`i Rxeb|</w:t>
      </w:r>
    </w:p>
    <w:p>
      <w:pPr>
        <w:pStyle w:val="Normal"/>
        <w:spacing w:lineRule="exact" w:line="242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Ëi :</w:t>
      </w:r>
    </w:p>
    <w:p>
      <w:pPr>
        <w:pStyle w:val="Normal"/>
        <w:spacing w:lineRule="exact" w:line="24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>†`k gv‡b Kx?</w:t>
      </w:r>
    </w:p>
    <w:p>
      <w:pPr>
        <w:pStyle w:val="Normal"/>
        <w:spacing w:lineRule="exact" w:line="242"/>
        <w:ind w:left="720" w:hanging="360"/>
        <w:jc w:val="both"/>
        <w:rPr/>
      </w:pPr>
      <w:r>
        <w:rPr>
          <w:sz w:val="24"/>
          <w:szCs w:val="24"/>
        </w:rPr>
        <w:t>L)</w:t>
        <w:tab/>
        <w:t>†`k‡K Rbbxi g‡Zv ejv n‡q‡Q †Kb?</w:t>
      </w:r>
    </w:p>
    <w:p>
      <w:pPr>
        <w:pStyle w:val="Normal"/>
        <w:spacing w:lineRule="exact" w:line="242"/>
        <w:ind w:left="720" w:hanging="360"/>
        <w:jc w:val="both"/>
        <w:rPr>
          <w:b/>
          <w:b/>
        </w:rPr>
      </w:pPr>
      <w:r>
        <w:rPr>
          <w:sz w:val="24"/>
          <w:szCs w:val="24"/>
        </w:rPr>
        <w:t>M)</w:t>
        <w:tab/>
        <w:t>Kxfv‡e Avgv‡`i Rxeb mv_©K n‡q DV‡e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60"/>
        <w:ind w:left="360" w:hanging="360"/>
        <w:jc w:val="both"/>
        <w:rPr/>
      </w:pPr>
      <w:r>
        <w:rPr/>
        <w:t>5.</w:t>
        <w:tab/>
        <w:t>wecixZ kã †R‡b wbB| duvKv N‡i wVK kã ewm‡q evK¨ ˆZwi Kwi|</w:t>
      </w:r>
    </w:p>
    <w:tbl>
      <w:tblPr>
        <w:tblW w:w="370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9"/>
        <w:gridCol w:w="347"/>
        <w:gridCol w:w="871"/>
        <w:gridCol w:w="900"/>
      </w:tblGrid>
      <w:tr>
        <w:trPr>
          <w:trHeight w:val="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vOvw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evOvwj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Ü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kÎæ </w:t>
            </w:r>
          </w:p>
        </w:tc>
      </w:tr>
    </w:tbl>
    <w:p>
      <w:pPr>
        <w:pStyle w:val="Normal"/>
        <w:spacing w:lineRule="exact" w:line="1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0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9"/>
        <w:gridCol w:w="347"/>
        <w:gridCol w:w="871"/>
        <w:gridCol w:w="900"/>
      </w:tblGrid>
      <w:tr>
        <w:trPr>
          <w:trHeight w:val="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†</w:t>
            </w:r>
            <w:r>
              <w:rPr>
                <w:bCs/>
              </w:rPr>
              <w:t>`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we‡`k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mv_©KZ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¨_©Zv</w:t>
            </w:r>
          </w:p>
        </w:tc>
      </w:tr>
    </w:tbl>
    <w:p>
      <w:pPr>
        <w:pStyle w:val="Normal"/>
        <w:spacing w:lineRule="exact" w:line="240" w:before="10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.</w:t>
        <w:tab/>
        <w:t>Avgv‡`i evsjv‡`‡ki evB‡iI A‡bK ....... Av‡Q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.</w:t>
        <w:tab/>
        <w:t>mevB Avgiv ci¯ú‡ii .......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.</w:t>
        <w:tab/>
        <w:t>....... n‡jv Rbbxi g‡Zv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.</w:t>
        <w:tab/>
        <w:t>Avgv‡`i ....... †h Avgiv G‡`‡k R‡b¥wQ|</w:t>
      </w:r>
    </w:p>
    <w:p>
      <w:pPr>
        <w:pStyle w:val="Normal"/>
        <w:spacing w:lineRule="exact" w:line="240" w:before="0" w:after="60"/>
        <w:ind w:left="720" w:hanging="360"/>
        <w:jc w:val="both"/>
        <w:rPr/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evOvwj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eÜz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†`k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mv_©KZ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b/>
          <w:b/>
        </w:rPr>
      </w:pPr>
      <w:r>
        <w:rPr>
          <w:b/>
        </w:rPr>
        <w:t>6.</w:t>
        <w:tab/>
        <w:t>wb‡Pi evK¨ KqwU cwo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wbi Lye fv‡jv †Q‡j| iweb Zvi eÜz| gwbi I iweb GK‡Î gv‡V †L‡j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Lv‡b,</w:t>
        <w:tab/>
        <w:t>gwbi, iweb</w:t>
        <w:tab/>
        <w:t>-</w:t>
        <w:tab/>
        <w:t>we‡kl¨ c`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ye fv‡jv</w:t>
        <w:tab/>
        <w:t>-</w:t>
        <w:tab/>
        <w:t>we‡klY c`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vi</w:t>
        <w:tab/>
        <w:t>-</w:t>
        <w:tab/>
        <w:t>me©bvg c`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</w:t>
        <w:tab/>
        <w:t>-</w:t>
        <w:tab/>
        <w:t>Ae¨q c`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†L‡j</w:t>
        <w:tab/>
        <w:t>-</w:t>
        <w:tab/>
        <w:t>wµqv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40" w:before="0" w:after="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Gevi wb‡Pi evK¨ KqwU †_‡K 5 ai‡bi c` Luy‡R †ei Kwi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Òevsjv‡`‡ki RbRxeb fvwi ˆewPÎ¨gq| GB †`k‡K ZvB Ny‡i Ny‡i †`Lv `iKvi| GRb¨ `iKvi †`‡ki bvbv cÖv‡šÍ AvZ¥xq-¯^Rb I eÜz‡`i evwo †eov‡Z hvIqv| DwPZ mevi mevB‡K fv‡jvevmv|Ó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1692" w:hanging="1323"/>
        <w:jc w:val="both"/>
        <w:rPr>
          <w:sz w:val="24"/>
          <w:szCs w:val="24"/>
        </w:rPr>
      </w:pPr>
      <w:r>
        <w:rPr>
          <w:sz w:val="24"/>
          <w:szCs w:val="24"/>
        </w:rPr>
        <w:t>we‡kl¨ c`</w:t>
        <w:tab/>
        <w:t>-</w:t>
        <w:tab/>
        <w:t>evsjv‡`k, †`k, `iKvi, cÖvšÍ, ¯^Rb, eÜz, evwo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1692" w:hanging="1323"/>
        <w:jc w:val="both"/>
        <w:rPr>
          <w:sz w:val="24"/>
          <w:szCs w:val="24"/>
        </w:rPr>
      </w:pPr>
      <w:r>
        <w:rPr>
          <w:sz w:val="24"/>
          <w:szCs w:val="24"/>
        </w:rPr>
        <w:t>we‡klY c`</w:t>
        <w:tab/>
        <w:t>-</w:t>
        <w:tab/>
        <w:t>RbRxeb, ˆewPÎ¨gq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1692" w:hanging="1323"/>
        <w:jc w:val="both"/>
        <w:rPr>
          <w:sz w:val="24"/>
          <w:szCs w:val="24"/>
        </w:rPr>
      </w:pPr>
      <w:r>
        <w:rPr>
          <w:sz w:val="24"/>
          <w:szCs w:val="24"/>
        </w:rPr>
        <w:t>me©bvg c`</w:t>
        <w:tab/>
        <w:t>-</w:t>
        <w:tab/>
        <w:t>GB, mevi, mevB‡K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1692" w:hanging="1323"/>
        <w:jc w:val="both"/>
        <w:rPr>
          <w:sz w:val="24"/>
          <w:szCs w:val="24"/>
        </w:rPr>
      </w:pPr>
      <w:r>
        <w:rPr>
          <w:sz w:val="24"/>
          <w:szCs w:val="24"/>
        </w:rPr>
        <w:t>Ae¨q c`</w:t>
        <w:tab/>
        <w:t>-</w:t>
        <w:tab/>
        <w:t>I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  <w:tab w:val="left" w:pos="3060" w:leader="none"/>
        </w:tabs>
        <w:spacing w:lineRule="exact" w:line="250" w:before="0" w:after="60"/>
        <w:ind w:left="1692" w:hanging="1323"/>
        <w:jc w:val="both"/>
        <w:rPr/>
      </w:pPr>
      <w:r>
        <w:rPr>
          <w:sz w:val="24"/>
          <w:szCs w:val="24"/>
        </w:rPr>
        <w:t>wµqvc`</w:t>
        <w:tab/>
        <w:t>-</w:t>
        <w:tab/>
        <w:t>Ny‡i †`Lv, †eov‡Z hvIqv, fv‡jvevm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12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Kg©-Abykxjb|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>evsjv‡`‡ki †h‡Kv‡bv Drme m¤ú‡K© GKwU Aby‡”Q` iPbv Kwi|</w:t>
      </w:r>
    </w:p>
    <w:p>
      <w:pPr>
        <w:pStyle w:val="Normal"/>
        <w:spacing w:lineRule="exact" w:line="250" w:before="8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>wkÿ‡Ki wb‡`©kbvq wbw`©ó mg‡qi e¨eav‡b (3 w`b/4 w`b ci ci) †Uwjwfkb/†iwWI/Le‡ii KvM‡R cÖPvwiZ msev` †`‡L/ï‡b/c‡o wb‡Pi QK Abyhvqx Avjv`v KvM‡R Zv wj‡L Avwb| c‡i †kªwY‡Z c‡o †kvbvB I Ab¨‡`i †jLv ïwb|</w:t>
      </w:r>
    </w:p>
    <w:tbl>
      <w:tblPr>
        <w:tblW w:w="3897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wi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b‡›`i msev`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`yt‡Li msev`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†</w:t>
            </w:r>
            <w:r>
              <w:rPr>
                <w:b/>
                <w:sz w:val="24"/>
                <w:szCs w:val="24"/>
              </w:rPr>
              <w:t>Ljvi msev`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74" w:leader="none"/>
        </w:tabs>
        <w:spacing w:lineRule="exact" w:line="220" w:before="80" w:after="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1980" w:leader="none"/>
        </w:tabs>
        <w:spacing w:lineRule="exact" w:line="280" w:before="100" w:after="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cqjv ˆekvL</w:t>
      </w:r>
    </w:p>
    <w:p>
      <w:pPr>
        <w:pStyle w:val="Normal"/>
        <w:tabs>
          <w:tab w:val="clear" w:pos="720"/>
          <w:tab w:val="left" w:pos="1980" w:leader="none"/>
        </w:tabs>
        <w:spacing w:lineRule="exact" w:line="300" w:before="100" w:after="4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qjv ˆekvL evsjv‡`‡ki GKwU RvZxq Drme| evsjv bZzb eQ‡ii cÖ_g w`b cvjb Kiv nq G Drme| mKj a‡g©i I e‡Y©i †jvKRb  DrmewU‡K RuvKRg‡Ki mv‡_ cvjb K‡i| w`bwU Dcj‡ÿ¨ c‡_, Nv‡U, gv‡V e‡m evnvwi †gjv| GwU Avgv‡`i nvRvi eQ‡ii HwZn¨| mK‡j bee‡l©i we‡kl †cvkvK c‡i| e¨emvqxiv wnmve-wbKv‡ki bZzb LvZv †Lv‡jb| N‡i N‡i cvšÍv-Bwjk LvIq</w:t>
      </w:r>
      <w:r>
        <w:rPr/>
        <w:t>vi ayg c‡o hvq|</w:t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22"/>
        <w:gridCol w:w="992"/>
        <w:gridCol w:w="1047"/>
        <w:gridCol w:w="951"/>
      </w:tblGrid>
      <w:tr>
        <w:trPr/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lineRule="exact" w:line="220"/>
              <w:ind w:left="-81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L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vw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b‡›`i msev`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`yt‡Li msev`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†</w:t>
            </w:r>
            <w:r>
              <w:rPr>
                <w:b/>
                <w:sz w:val="24"/>
                <w:szCs w:val="24"/>
              </w:rPr>
              <w:t>Ljvi msev`</w:t>
            </w:r>
          </w:p>
        </w:tc>
      </w:tr>
      <w:tr>
        <w:trPr/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/02/Õ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Z_¨-cÖhyw³‡Z evsjv‡`‡ki AMÖMwZ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>Mfxi iv‡Z cvnvo a‡m PÆMÖv‡g mvZRb wbnZ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 xml:space="preserve">fvi‡Zi wec‡ÿ evsjv‡`‡ki Iqvb †W wmwiR Rq </w:t>
            </w:r>
          </w:p>
        </w:tc>
      </w:tr>
      <w:tr>
        <w:trPr/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8/02/Õ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>miKvi webv Li‡P 5 nvRvi `ÿ kªwgK Igvb cvVv‡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>moK `yN©Ubvq iscy‡i c‡b‡iv Rb wbnZ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vwKe Avj nvmvb AveviI wek¦‡miv AjivDÛvi</w:t>
            </w:r>
          </w:p>
        </w:tc>
      </w:tr>
      <w:tr>
        <w:trPr/>
        <w:tc>
          <w:tcPr>
            <w:tcW w:w="7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/02/Õ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>†</w:t>
            </w:r>
            <w:r>
              <w:rPr>
                <w:sz w:val="20"/>
                <w:szCs w:val="24"/>
              </w:rPr>
              <w:t>mŠiPvwjZ †iveU Avwe®‹vi Ki‡jb evsjv‡`wk weÁvb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 xml:space="preserve">RvZxq C`Mv‡ni mvg‡b MvwoPvcvq </w:t>
            </w:r>
            <w:r>
              <w:rPr>
                <w:spacing w:val="-4"/>
                <w:sz w:val="20"/>
                <w:szCs w:val="24"/>
              </w:rPr>
              <w:t>gv</w:t>
            </w:r>
            <w:r>
              <w:rPr>
                <w:rFonts w:cs="SutonnyMJ" w:ascii="SutonnyMJ" w:hAnsi="SutonnyMJ"/>
                <w:spacing w:val="-4"/>
                <w:sz w:val="20"/>
                <w:szCs w:val="24"/>
              </w:rPr>
              <w:t>-</w:t>
            </w:r>
            <w:r>
              <w:rPr>
                <w:spacing w:val="-4"/>
                <w:sz w:val="20"/>
                <w:szCs w:val="24"/>
              </w:rPr>
              <w:t>†g‡qi</w:t>
            </w:r>
            <w:r>
              <w:rPr>
                <w:sz w:val="20"/>
                <w:szCs w:val="24"/>
              </w:rPr>
              <w:t xml:space="preserve"> g„Zz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86" w:right="-72" w:hanging="0"/>
              <w:rPr/>
            </w:pPr>
            <w:r>
              <w:rPr>
                <w:sz w:val="20"/>
                <w:szCs w:val="24"/>
              </w:rPr>
              <w:t xml:space="preserve">RvZxq `j †_‡K ev` co‡jb dzUejvi </w:t>
            </w:r>
            <w:r>
              <w:rPr>
                <w:spacing w:val="-6"/>
                <w:sz w:val="20"/>
                <w:szCs w:val="20"/>
              </w:rPr>
              <w:t>knx`yj Bmjvg</w:t>
            </w:r>
            <w:r>
              <w:rPr>
                <w:sz w:val="20"/>
                <w:szCs w:val="24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bCs/>
          <w:sz w:val="18"/>
          <w:szCs w:val="42"/>
        </w:rPr>
        <w:t></w:t>
      </w:r>
    </w:p>
    <w:p>
      <w:pPr>
        <w:pStyle w:val="Normal"/>
        <w:ind w:right="2880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64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060" w:leader="none"/>
        </w:tabs>
        <w:spacing w:lineRule="exact" w:line="640"/>
        <w:rPr/>
      </w:pPr>
      <w:r>
        <w:rPr>
          <w:b/>
          <w:sz w:val="68"/>
          <w:szCs w:val="24"/>
        </w:rPr>
        <w:tab/>
        <w:t>msKí</w:t>
      </w:r>
    </w:p>
    <w:p>
      <w:pPr>
        <w:pStyle w:val="Normal"/>
        <w:tabs>
          <w:tab w:val="clear" w:pos="720"/>
          <w:tab w:val="left" w:pos="3600" w:leader="none"/>
        </w:tabs>
        <w:spacing w:lineRule="exact" w:line="28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375</wp:posOffset>
                </wp:positionH>
                <wp:positionV relativeFrom="paragraph">
                  <wp:posOffset>-911860</wp:posOffset>
                </wp:positionV>
                <wp:extent cx="6598920" cy="436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-71.8pt;width:519.55pt;height:3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749300</wp:posOffset>
                </wp:positionV>
                <wp:extent cx="6629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59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Normal"/>
        <w:spacing w:before="20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360" w:hanging="360"/>
        <w:jc w:val="both"/>
        <w:rPr>
          <w:b/>
          <w:b/>
        </w:rPr>
      </w:pPr>
      <w:r>
        <w:rPr>
          <w:b/>
        </w:rPr>
        <w:t>1.</w:t>
        <w:tab/>
        <w:t>KweZvwU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spacing w:val="-4"/>
          <w:sz w:val="24"/>
          <w:szCs w:val="24"/>
        </w:rPr>
        <w:tab/>
      </w:r>
      <w:r>
        <w:rPr>
          <w:sz w:val="24"/>
          <w:szCs w:val="24"/>
        </w:rPr>
        <w:t>Amxg wek¦‡K Rvbvi GK A`g¨ †KŠZ‚nj gvby‡li| wK‡kv‡iiI ZvB| †m Rvb‡Z Pvq we‡k¦i mKj wKQy‡K, Avwe®‹vi Ki‡Z Pvq Amxg AvKv‡ki mKj ARvbv inm¨‡K| †m eyS‡Z Pvq †Kb gvbyl QyU‡Q Amx‡g, AZ‡j, AšÍix‡ÿ| exi †Kb Rxeb‡K Abvqv‡m DrmM© K‡i, †Kb eiY K‡i g„Zz¨‡K| †m Rvb‡Z Pvq Wyeywi †Kb Wye‡Q, `ytmvnmx †Kb Do‡Q| ZvB wK‡kvi g‡b g‡b cÖwZÁv K‡i- †m e× N‡i e‡m _vK‡e bv| c„w_exUv‡K †mI Ny‡i Ny‡i †`L‡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, A_© ewj Ges evK¨ ˆZwi K‡i ewj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</w:rPr>
        <w:tab/>
      </w:r>
      <w:r>
        <w:rPr>
          <w:spacing w:val="-12"/>
          <w:sz w:val="24"/>
          <w:szCs w:val="24"/>
        </w:rPr>
        <w:t>msKí, e×, hyMvšÍi, †`kvšÍi, wK‡mi †bkvq, eiY, giY-hš¿Yv,</w:t>
      </w:r>
      <w:r>
        <w:rPr>
          <w:sz w:val="24"/>
          <w:szCs w:val="24"/>
        </w:rPr>
        <w:t xml:space="preserve"> Wyeywi, `ytmvnmx, P›`ª‡jvK, AwPbcyi, †d‡o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/>
        <w:tab/>
        <w:t>DËi :</w:t>
      </w:r>
    </w:p>
    <w:tbl>
      <w:tblPr>
        <w:tblW w:w="41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7"/>
        <w:gridCol w:w="1481"/>
        <w:gridCol w:w="239"/>
        <w:gridCol w:w="1403"/>
      </w:tblGrid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8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8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8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evK¨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Kí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/>
            </w:pPr>
            <w:r>
              <w:rPr>
                <w:sz w:val="24"/>
                <w:szCs w:val="24"/>
              </w:rPr>
              <w:t xml:space="preserve">Zxeª B”Qv, cÖwZÁv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v‡jv KvR Kivi Rb¨ msKí _vKv `iKvi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×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Ü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× N‡i Av‡jv evZvm XyK‡Z cv‡i bv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MvšÍ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 hy‡Mi ci Av‡iK hyM, Ab¨ hyM| </w:t>
            </w:r>
            <w:r>
              <w:rPr>
                <w:spacing w:val="-10"/>
                <w:sz w:val="24"/>
                <w:szCs w:val="24"/>
              </w:rPr>
              <w:t>†`wk MYbv g‡Z 12 eQ‡i GK hyM nq|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8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80" w:before="40" w:after="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bK hyM-hyMvšÍi cvi n‡q Avgiv eZ©gvb mg‡q G‡mwQ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kvšÍ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/>
            </w:pPr>
            <w:r>
              <w:rPr>
                <w:sz w:val="24"/>
                <w:szCs w:val="24"/>
              </w:rPr>
              <w:t xml:space="preserve">GK †`k †_‡K Av‡iK †`k| Ab¨ †`k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o n‡j Avwg †`k-†`kvšÍ‡i Ny‡i †eove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‡mi †bkvq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x D‡Ï‡k¨, Kx AvKl©‡Y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K‡mi †bkvq Zzwg </w:t>
            </w:r>
            <w:r>
              <w:rPr>
                <w:spacing w:val="-10"/>
                <w:sz w:val="24"/>
                <w:szCs w:val="24"/>
              </w:rPr>
              <w:t>Ggb Qy‡UvQywU KiQ?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Y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Kv‡bv wKQy mv`‡i MÖnY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cqjv ˆekv‡L Avgi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evsjv bZzb eQi‡K</w:t>
            </w:r>
            <w:r>
              <w:rPr>
                <w:sz w:val="24"/>
                <w:szCs w:val="24"/>
              </w:rPr>
              <w:t xml:space="preserve"> eiY K‡i wbB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Y-hš¿Yv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„Zz¨i g‡Zv KwVb hš¿Yv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iv mvnmx Zviv giY-hš¿Yv‡K fq cvq bv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eyw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hviv Mfxi cvwb‡Z Wye w`‡q †Kv‡bv wRwbm D×vi K‡i Av‡b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50"/>
              <w:ind w:left="-72" w:right="-58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50"/>
              <w:ind w:left="-72" w:righ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†</w:t>
            </w:r>
            <w:r>
              <w:rPr>
                <w:color w:val="000000"/>
                <w:spacing w:val="-8"/>
                <w:sz w:val="24"/>
                <w:szCs w:val="24"/>
              </w:rPr>
              <w:t>gNbv b`xi Zj‡`k</w:t>
            </w:r>
            <w:r>
              <w:rPr>
                <w:color w:val="000000"/>
                <w:sz w:val="24"/>
                <w:szCs w:val="24"/>
              </w:rPr>
              <w:t xml:space="preserve"> †_‡K Wyeywiiv Wy‡e </w:t>
            </w:r>
            <w:r>
              <w:rPr>
                <w:color w:val="000000"/>
                <w:spacing w:val="-6"/>
                <w:sz w:val="24"/>
                <w:szCs w:val="24"/>
              </w:rPr>
              <w:t>hvIqv jÂwU D×vi</w:t>
            </w:r>
            <w:r>
              <w:rPr>
                <w:color w:val="000000"/>
                <w:sz w:val="24"/>
                <w:szCs w:val="24"/>
              </w:rPr>
              <w:t xml:space="preserve"> K‡i‡Qb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ytmvnmx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Z¨waK mvnmx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ytmvnmx gyw³‡hv×viv †`k ¯^vaxb K‡i‡Qb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›`ª‡jvK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v‡`i †`k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gvbyl GLb P›`ª‡jv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Qvwo‡q g½j MÖ‡nI</w:t>
            </w:r>
            <w:r>
              <w:rPr>
                <w:sz w:val="24"/>
                <w:szCs w:val="24"/>
              </w:rPr>
              <w:t xml:space="preserve"> hvÎv Ki‡Qb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bcy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‡Pbv RvqMv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GK wQj AwPbcy‡ii</w:t>
            </w:r>
            <w:r>
              <w:rPr>
                <w:sz w:val="24"/>
                <w:szCs w:val="24"/>
              </w:rPr>
              <w:t xml:space="preserve"> ivRKb¨v|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spacing w:lineRule="exact" w:line="28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d‡o</w:t>
            </w:r>
          </w:p>
        </w:tc>
        <w:tc>
          <w:tcPr>
            <w:tcW w:w="307" w:type="dxa"/>
            <w:tcBorders/>
          </w:tcPr>
          <w:p>
            <w:pPr>
              <w:pStyle w:val="Normal"/>
              <w:spacing w:lineRule="exact" w:line="28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wP‡i, `yB duvK K‡i|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26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vVy‡i Kzovj w`‡q </w:t>
            </w:r>
            <w:r>
              <w:rPr>
                <w:spacing w:val="-12"/>
                <w:sz w:val="24"/>
                <w:szCs w:val="24"/>
              </w:rPr>
              <w:t>KvVUv †d‡o †djj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80" w:before="0" w:after="40"/>
        <w:ind w:left="360" w:hanging="360"/>
        <w:jc w:val="both"/>
        <w:rPr>
          <w:b/>
          <w:b/>
        </w:rPr>
      </w:pPr>
      <w:r>
        <w:rPr>
          <w:b/>
        </w:rPr>
        <w:t>3.</w:t>
        <w:tab/>
        <w:t>GKB k‡ãi wewfbœ A_© wkwL I evK¨ ˆZwi Kwi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/>
      </w:pPr>
      <w:r>
        <w:rPr>
          <w:sz w:val="24"/>
          <w:szCs w:val="24"/>
        </w:rPr>
        <w:t>msKí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ÖwZÁv</w:t>
        <w:tab/>
        <w:t>fv‡jv KvR Kivi Rb¨ mevB‡K g‡b g‡b cÖwZÁv Kiv DwPZ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/>
      </w:pPr>
      <w:r>
        <w:rPr>
          <w:sz w:val="24"/>
          <w:szCs w:val="24"/>
        </w:rPr>
        <w:t>e×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Ü</w:t>
        <w:tab/>
        <w:t>†m eÜ RvbvjvwU Ly‡j w`j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>
          <w:sz w:val="20"/>
          <w:szCs w:val="24"/>
        </w:rPr>
      </w:pPr>
      <w:r>
        <w:rPr>
          <w:sz w:val="24"/>
          <w:szCs w:val="24"/>
        </w:rPr>
        <w:t>wmÜy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vMi</w:t>
        <w:tab/>
        <w:t>mvM‡i wSbyK cvIqv hvq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/>
      </w:pPr>
      <w:r>
        <w:rPr>
          <w:sz w:val="24"/>
          <w:szCs w:val="24"/>
        </w:rPr>
        <w:t>RMr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„w_ex</w:t>
        <w:tab/>
        <w:t>c„w_exi mevB myLx †nvK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/>
      </w:pPr>
      <w:r>
        <w:rPr>
          <w:sz w:val="24"/>
          <w:szCs w:val="24"/>
        </w:rPr>
        <w:t>Bw½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Bkviv</w:t>
        <w:tab/>
        <w:t>wkÿK K¬v‡m Pzc _vK‡Z Bkviv Ki‡jb|</w:t>
      </w:r>
    </w:p>
    <w:p>
      <w:pPr>
        <w:pStyle w:val="Normal"/>
        <w:tabs>
          <w:tab w:val="clear" w:pos="720"/>
          <w:tab w:val="left" w:pos="1287" w:leader="none"/>
          <w:tab w:val="left" w:pos="1620" w:leader="none"/>
        </w:tabs>
        <w:spacing w:lineRule="exact" w:line="290" w:before="40" w:after="0"/>
        <w:ind w:left="2693" w:hanging="2232"/>
        <w:rPr/>
      </w:pPr>
      <w:r>
        <w:rPr>
          <w:sz w:val="24"/>
          <w:szCs w:val="24"/>
        </w:rPr>
        <w:t>eiY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v`‡i MÖnY</w:t>
        <w:tab/>
        <w:t>Avgiv AwZw_‡K mv`‡i MÖnY Kijvg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160" w:after="40"/>
        <w:ind w:left="360" w:hanging="360"/>
        <w:jc w:val="both"/>
        <w:rPr/>
      </w:pPr>
      <w:r>
        <w:rPr>
          <w:b/>
        </w:rPr>
        <w:t>4.</w:t>
        <w:tab/>
        <w:t>wb‡Pi cÖkœ¸‡jvi DËi ewj I wjwL|</w:t>
      </w:r>
    </w:p>
    <w:p>
      <w:pPr>
        <w:pStyle w:val="Normal"/>
        <w:spacing w:lineRule="exact" w:line="32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K.</w:t>
        <w:tab/>
        <w:t>Kwe e× N‡i _vK‡Z Pvb bv †Kb?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 xml:space="preserve">DËi : </w:t>
      </w:r>
      <w:r>
        <w:rPr>
          <w:sz w:val="24"/>
          <w:szCs w:val="24"/>
        </w:rPr>
        <w:t>we‡k¦i me ARvbv inm¨‡K Rvbvi A`g¨ †KŠZ‚nj i‡q‡Q Kwei| Zuvi B”Qv †MvUv RMrUv Ny‡i †`L‡eb| ZvB Kwe e× N‡i _vK‡Z Pvb bv|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</w:t>
        <w:tab/>
        <w:t>hyMvšÍ‡ii N~wY©cv‡K gvbyl Nyi‡Q ej‡Z Kx †evS †jL|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hyMvšÍi A_© n‡jv GK hy‡Mi ci Av‡iK hyM| hyMvšÍ‡ii N~wY©cv‡K gvbyl Nyi‡Q ej‡Z †evSvq gvbyl </w:t>
      </w:r>
      <w:r>
        <w:rPr>
          <w:spacing w:val="-6"/>
          <w:sz w:val="24"/>
          <w:szCs w:val="24"/>
        </w:rPr>
        <w:t>hy‡Mi ci hyM cvi n‡q bZzb w`‡bi cv‡b GwM‡q Pj‡Q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  <w:tab/>
        <w:t>P›`ª‡jv‡Ki AwPbcy‡i Kviv †h‡Z Pvq?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ytmvnmxiv P›`ª‡jv‡Ki AwPbcy‡i †h‡Z Pvq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N.</w:t>
        <w:tab/>
        <w:t>wK‡mi Avkvq exi giY‡K eiY Ki‡Q?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x‡iiv c„w_exi me inm¨‡K Rvb‡Z Pvq| gvby‡li Rxeb‡K myLx I my›`i Ki‡Z Pvq| †mB Avkv‡ZB Zviv wb‡R‡`i Rxeb‡K Abvqv‡m wecbœ Ki‡Q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O.</w:t>
        <w:tab/>
        <w:t>Kwe nv‡Zi gy‡Vvq cy‡i Kx Ges †Kb †`L‡Z Pvb?</w:t>
      </w:r>
    </w:p>
    <w:p>
      <w:pPr>
        <w:pStyle w:val="Normal"/>
        <w:spacing w:lineRule="exact" w:line="300" w:before="2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2"/>
          <w:sz w:val="24"/>
          <w:szCs w:val="24"/>
        </w:rPr>
        <w:t>Kwe nv‡Zi gy‡Vvq cy‡i wek¦RMr †`L‡Z Pvb|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GB wek¦RMr Amxg in‡m¨ †Niv| mg¯Í inm¨‡K Rvbvi Rb¨ Kwei †KŠZ‚n‡ji †kl †bB| G Kvi‡YB wZwb wek¦RMr‡K nv‡Zi gy‡Vvq cy‡i †`L‡Z P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310" w:before="80" w:after="40"/>
        <w:ind w:left="360" w:hanging="360"/>
        <w:jc w:val="both"/>
        <w:rPr/>
      </w:pPr>
      <w:r>
        <w:rPr/>
        <w:t>5.</w:t>
        <w:tab/>
        <w:t>wµqvc‡`i mvay I PwjZ iƒc wkwL|</w:t>
      </w:r>
    </w:p>
    <w:tbl>
      <w:tblPr>
        <w:tblW w:w="430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2"/>
        <w:gridCol w:w="892"/>
        <w:gridCol w:w="1008"/>
        <w:gridCol w:w="261"/>
        <w:gridCol w:w="963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wjZ iƒc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vay iƒc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10" w:before="80" w:after="0"/>
              <w:ind w:left="45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wjZ iƒc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vay iƒc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Ke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wKe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yU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ywU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Le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wLe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m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wm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‡Q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wi‡Z‡Q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wj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‡Q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i‡Z‡Q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wµqvi Kvj m¤ú‡K© †R‡b wbB|</w:t>
      </w:r>
    </w:p>
    <w:p>
      <w:pPr>
        <w:pStyle w:val="Normal"/>
        <w:spacing w:lineRule="exact" w:line="30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>Avwg KvRwU Kwi|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wg KvRwU K‡iwQjvg|</w:t>
      </w:r>
    </w:p>
    <w:p>
      <w:pPr>
        <w:pStyle w:val="Normal"/>
        <w:spacing w:lineRule="exact" w:line="30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wg KvRwU Kie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Dc‡ii evK¨¸‡jv‡Z e¨eüZ Kwi, K‡iwQjvg I Kie, Kiv wµqvc`wUi wewfbœ iƒc| †h mg‡q wµqv ev KvRwU m¤úbœ nq †mB mgqwU‡KB wµqvi Kvj †evSv‡bv n‡q‡Q| †hgb eZ©gvb Kvj, AZxZ Kvj, fwel¨r Kvj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wb‡Pi ev‡K¨i wµqvevPK kã¸wji wb‡P `vM w`B|</w:t>
      </w:r>
    </w:p>
    <w:p>
      <w:pPr>
        <w:pStyle w:val="Normal"/>
        <w:spacing w:lineRule="exact" w:line="28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Avwg eo n‡q gvby‡li Rb¨ KvR Ki‡Z PvB|</w:t>
      </w:r>
    </w:p>
    <w:p>
      <w:pPr>
        <w:pStyle w:val="Normal"/>
        <w:spacing w:lineRule="exact" w:line="28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Avwg Avgvi `ÿZv Ac‡ii DcKv‡i e¨envi Kwi|</w:t>
      </w:r>
    </w:p>
    <w:p>
      <w:pPr>
        <w:pStyle w:val="Normal"/>
        <w:spacing w:lineRule="exact" w:line="28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wK‡kvi el©vKv‡j Zvi MÖv‡g MvQ jvMv‡e|</w:t>
      </w:r>
    </w:p>
    <w:p>
      <w:pPr>
        <w:pStyle w:val="Normal"/>
        <w:spacing w:lineRule="exact" w:line="28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ZiæY wPwKrmK n‡e| gvby‡li wPwKrmv Ki‡e|</w:t>
      </w:r>
    </w:p>
    <w:p>
      <w:pPr>
        <w:pStyle w:val="Normal"/>
        <w:spacing w:lineRule="exact" w:line="29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DËi :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spacing w:val="-6"/>
          <w:sz w:val="24"/>
          <w:szCs w:val="24"/>
        </w:rPr>
        <w:tab/>
        <w:t xml:space="preserve">Avwg eo n‡q gvby‡li Rb¨ KvR </w:t>
      </w:r>
      <w:r>
        <w:rPr>
          <w:spacing w:val="-6"/>
          <w:sz w:val="24"/>
          <w:szCs w:val="24"/>
          <w:u w:val="single"/>
        </w:rPr>
        <w:t>Ki‡Z</w:t>
      </w:r>
      <w:r>
        <w:rPr>
          <w:spacing w:val="-6"/>
          <w:sz w:val="24"/>
          <w:szCs w:val="24"/>
        </w:rPr>
        <w:t xml:space="preserve"> PvB|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spacing w:val="-6"/>
          <w:sz w:val="24"/>
          <w:szCs w:val="24"/>
        </w:rPr>
        <w:tab/>
        <w:t xml:space="preserve">Avwg Avgvi `ÿZv Ac‡ii DcKv‡i e¨envi </w:t>
      </w:r>
      <w:r>
        <w:rPr>
          <w:spacing w:val="-6"/>
          <w:sz w:val="24"/>
          <w:szCs w:val="24"/>
          <w:u w:val="single"/>
        </w:rPr>
        <w:t>Kwi</w:t>
      </w:r>
      <w:r>
        <w:rPr>
          <w:spacing w:val="-6"/>
          <w:sz w:val="24"/>
          <w:szCs w:val="24"/>
        </w:rPr>
        <w:t>|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spacing w:val="-6"/>
          <w:sz w:val="24"/>
          <w:szCs w:val="24"/>
        </w:rPr>
        <w:tab/>
        <w:t xml:space="preserve">wK‡kvi el©vKv‡j Zvi MÖv‡g MvQ </w:t>
      </w:r>
      <w:r>
        <w:rPr>
          <w:spacing w:val="-6"/>
          <w:sz w:val="24"/>
          <w:szCs w:val="24"/>
          <w:u w:val="single"/>
        </w:rPr>
        <w:t>jvMv‡e</w:t>
      </w:r>
      <w:r>
        <w:rPr>
          <w:spacing w:val="-6"/>
          <w:sz w:val="24"/>
          <w:szCs w:val="24"/>
        </w:rPr>
        <w:t>|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spacing w:val="-6"/>
          <w:sz w:val="24"/>
          <w:szCs w:val="24"/>
        </w:rPr>
        <w:tab/>
        <w:t xml:space="preserve">ZiæY wPwKrmK </w:t>
      </w:r>
      <w:r>
        <w:rPr>
          <w:spacing w:val="-6"/>
          <w:sz w:val="24"/>
          <w:szCs w:val="24"/>
          <w:u w:val="single"/>
        </w:rPr>
        <w:t>n‡e</w:t>
      </w:r>
      <w:r>
        <w:rPr>
          <w:spacing w:val="-6"/>
          <w:sz w:val="24"/>
          <w:szCs w:val="24"/>
        </w:rPr>
        <w:t xml:space="preserve">| gvby‡li wPwKrmv </w:t>
      </w:r>
      <w:r>
        <w:rPr>
          <w:spacing w:val="-6"/>
          <w:sz w:val="24"/>
          <w:szCs w:val="24"/>
          <w:u w:val="single"/>
        </w:rPr>
        <w:t>Ki‡e</w:t>
      </w:r>
      <w:r>
        <w:rPr>
          <w:spacing w:val="-6"/>
          <w:sz w:val="24"/>
          <w:szCs w:val="24"/>
        </w:rPr>
        <w:t>|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>M)</w:t>
        <w:tab/>
      </w:r>
      <w:r>
        <w:rPr>
          <w:sz w:val="24"/>
          <w:szCs w:val="24"/>
        </w:rPr>
        <w:t>wb‡Pi fwel¨r KvjevPK wµqvc`¸‡jv‡K eZ©gvb I AZxZ KvjevPK wµqvc‡` iƒcvšÍi Kwi|</w:t>
      </w:r>
    </w:p>
    <w:p>
      <w:pPr>
        <w:pStyle w:val="Normal"/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_vKe, †`Le, ïbe, Lve, †eove, Nyie, coe, †Lje, Poe, bvge, aie, nvm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wel¨r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eZ©gvb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AZxZ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_vKe</w:t>
        <w:tab/>
        <w:t>_vwK</w:t>
        <w:tab/>
        <w:t>†_‡KwQjvg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</w:t>
        <w:tab/>
        <w:t>.......</w:t>
        <w:tab/>
        <w:t>......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</w:t>
        <w:tab/>
        <w:t>.......</w:t>
        <w:tab/>
        <w:t>......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.......</w:t>
        <w:tab/>
        <w:t>.......</w:t>
        <w:tab/>
        <w:t>......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</w:tabs>
        <w:spacing w:lineRule="exact" w:line="290"/>
        <w:ind w:left="720" w:hanging="360"/>
        <w:jc w:val="both"/>
        <w:rPr/>
      </w:pPr>
      <w:r>
        <w:rPr/>
        <w:t xml:space="preserve">DËi : </w:t>
      </w:r>
    </w:p>
    <w:tbl>
      <w:tblPr>
        <w:tblW w:w="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79"/>
        <w:gridCol w:w="116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fwel¨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eZ©gv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AZxZ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vK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vw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_‡K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w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‡L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ïb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ïw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ï‡b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v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v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‡q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ov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ov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</w:tabs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wo‡q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w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‡i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‡o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j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w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‡j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w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‡o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b‡g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  <w:tab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iwQjvg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m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w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n‡mwQjvg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9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kã¸‡jvi evbvb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iY, giY, hš¿Yv (i-Gi c‡i ÔYÕ e‡m), e×, hyMvšÍi, wmÜy, †mu‡P, wek¦RMr, Bw½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/>
          <w:b/>
        </w:rPr>
      </w:pPr>
      <w:r>
        <w:rPr>
          <w:b/>
        </w:rPr>
        <w:t>8.</w:t>
        <w:tab/>
        <w:t>Kwei msKí¸‡jv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ei msKí¸‡jv n‡jv :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>Kwe e× N‡i e‡m _vK‡eb bv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Kwe RMrUv‡K Ny‡i Ny‡i †`L‡eb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M)</w:t>
        <w:tab/>
        <w:t>hy‡M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hy‡M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gvbyl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Kxfv‡e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GwM‡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hv‡”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m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K_v Rvb‡eb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N)</w:t>
        <w:tab/>
        <w:t>gvbyl Kxfv‡e †`k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†`kvšÍ‡i Qy‡U †eov‡”Q †m m¤ú‡K© Rvb‡eb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)</w:t>
        <w:tab/>
      </w:r>
      <w:r>
        <w:rPr>
          <w:spacing w:val="-10"/>
          <w:sz w:val="24"/>
          <w:szCs w:val="24"/>
        </w:rPr>
        <w:t>ex‡iiv wK‡mi Avkvq Rxeb wecbœ Ki‡Q †m K_v Rvb‡eb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)</w:t>
        <w:tab/>
        <w:t>exi Wyeywi Kxfv‡e wmÜy †mu‡P gy³v msMÖn K‡i †mB †KŠkj m¤ú‡K© Rvb‡eb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Q)</w:t>
        <w:tab/>
        <w:t>`ytmvnmxiv Kxfv‡e Puv‡`i †`k †_‡K Ny‡i Av‡m †m inm¨ Rvb‡eb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)</w:t>
        <w:tab/>
        <w:t>g½j MÖ‡ni ARvbv inm¨ AbymÜvb Ki‡eb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)</w:t>
        <w:tab/>
        <w:t>cvZvjcyix I gnvKv‡ki me ARvbv inm¨ Avwe®‹vi Ki‡eb|</w:t>
      </w:r>
    </w:p>
    <w:p>
      <w:pPr>
        <w:pStyle w:val="Normal"/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)</w:t>
        <w:tab/>
        <w:t>wek¦RMr nv‡Zi gy‡Vvq ew›` K‡i me †KŠZ‚nj †gUv‡eb|</w:t>
      </w:r>
    </w:p>
    <w:p>
      <w:pPr>
        <w:pStyle w:val="Normal"/>
        <w:tabs>
          <w:tab w:val="clear" w:pos="720"/>
          <w:tab w:val="left" w:pos="1386" w:leader="none"/>
        </w:tabs>
        <w:spacing w:lineRule="exact" w:line="320" w:before="40" w:after="40"/>
        <w:ind w:left="360" w:hanging="360"/>
        <w:jc w:val="both"/>
        <w:rPr>
          <w:b/>
          <w:b/>
        </w:rPr>
      </w:pPr>
      <w:r>
        <w:rPr>
          <w:b/>
        </w:rPr>
        <w:t>9.</w:t>
        <w:tab/>
        <w:t>Avgvi msKí¸‡jv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i msKí¸‡jv n‡jv :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>g‡bv‡hvM w`‡q †jLvcov Ki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gvby‡li mv‡_ fv‡jv e¨envi Ki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)</w:t>
        <w:tab/>
        <w:t>¸iæRb‡K kª×v Kie Ges †QvU‡`i †mœn Ki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)</w:t>
        <w:tab/>
        <w:t>gvby‡li wec‡`-Avc‡` GwM‡q hv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)</w:t>
        <w:tab/>
        <w:t>gvby‡li Awbó Kie bv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)</w:t>
        <w:tab/>
        <w:t>†`k‡K fv‡jvevm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Q)</w:t>
        <w:tab/>
        <w:t>gvby‡li g‡Zv gvbyl  ne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)</w:t>
        <w:tab/>
        <w:t>eo n‡q c„w_exUv‡K Ny‡i Ny‡i †`L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461" w:hanging="461"/>
        <w:jc w:val="both"/>
        <w:rPr>
          <w:b/>
          <w:b/>
        </w:rPr>
      </w:pPr>
      <w:r>
        <w:rPr>
          <w:b/>
        </w:rPr>
        <w:t>10.</w:t>
        <w:tab/>
        <w:t>KweZvwU Ave„wË Kwi I gyL¯’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20" w:after="20"/>
        <w:ind w:left="461" w:hanging="461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V¨ eB †_‡K Kwei bvgmn KweZvwU gyL¯’ Ki| wkÿ‡Ki mnvqZv wb‡q wb‡R wb‡R Ave„wË Kivi †Póv K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ind w:left="810" w:hanging="450"/>
        <w:jc w:val="both"/>
        <w:rPr/>
      </w:pPr>
      <w:r>
        <w:rPr/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42"/>
        </w:rPr>
      </w:pPr>
      <w:r>
        <w:rPr>
          <w:rFonts w:eastAsia="Symbol" w:cs="Symbol" w:ascii="Symbol" w:hAnsi="Symbol"/>
          <w:bCs/>
          <w:sz w:val="18"/>
          <w:szCs w:val="42"/>
        </w:rPr>
        <w:t></w:t>
      </w:r>
    </w:p>
    <w:p>
      <w:pPr>
        <w:pStyle w:val="Normal"/>
        <w:jc w:val="center"/>
        <w:rPr>
          <w:b/>
          <w:b/>
          <w:sz w:val="68"/>
          <w:szCs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-506730</wp:posOffset>
                </wp:positionV>
                <wp:extent cx="6598920" cy="436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-39.9pt;width:519.55pt;height:3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68"/>
          <w:szCs w:val="68"/>
        </w:rPr>
        <w:t>my›`ie‡bi cÖvYx</w:t>
      </w:r>
    </w:p>
    <w:p>
      <w:pPr>
        <w:pStyle w:val="Normal"/>
        <w:tabs>
          <w:tab w:val="clear" w:pos="720"/>
          <w:tab w:val="left" w:pos="1386" w:leader="none"/>
        </w:tabs>
        <w:ind w:left="576" w:hanging="5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12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yu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Acvi, m¤¢vi, iq¨vj, fq¼i, Ag~j¨, wejyß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/>
      </w:pPr>
      <w:r>
        <w:rPr/>
        <w:tab/>
        <w:t>DËi :</w:t>
      </w:r>
    </w:p>
    <w:tbl>
      <w:tblPr>
        <w:tblW w:w="37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43"/>
        <w:gridCol w:w="2322"/>
      </w:tblGrid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00" w:before="20" w:after="2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a, Amxg|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¤¢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wewfbœ Dcv`vb, wewfbœ wRwbm|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q¨vj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RKxq| 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q¼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/>
            </w:pPr>
            <w:r>
              <w:rPr>
                <w:sz w:val="24"/>
                <w:szCs w:val="24"/>
              </w:rPr>
              <w:t xml:space="preserve">fxlY, fxwZRbK| 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~j¨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vi g~j¨ wba©viY Kiv hvq bv| </w:t>
            </w:r>
          </w:p>
        </w:tc>
      </w:tr>
      <w:tr>
        <w:trPr/>
        <w:tc>
          <w:tcPr>
            <w:tcW w:w="1233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jyß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00" w:before="20" w:after="2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lineRule="exact" w:line="300" w:before="20" w:after="2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v †jvc †c‡q‡Q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41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4"/>
        <w:gridCol w:w="635"/>
        <w:gridCol w:w="743"/>
        <w:gridCol w:w="823"/>
        <w:gridCol w:w="695"/>
      </w:tblGrid>
      <w:tr>
        <w:trPr>
          <w:trHeight w:val="3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Ag~j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Acv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m¤¢v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iq¨vj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fq¼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300" w:before="80" w:after="40"/>
              <w:jc w:val="both"/>
              <w:rPr>
                <w:bCs/>
              </w:rPr>
            </w:pPr>
            <w:r>
              <w:rPr>
                <w:bCs/>
              </w:rPr>
              <w:t>wejyß</w:t>
            </w:r>
          </w:p>
        </w:tc>
      </w:tr>
    </w:tbl>
    <w:p>
      <w:pPr>
        <w:pStyle w:val="Normal"/>
        <w:spacing w:lineRule="exact" w:line="300" w:before="40" w:after="0"/>
        <w:ind w:left="720" w:hanging="360"/>
        <w:jc w:val="both"/>
        <w:rPr/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  <w:t>evsjv‡`k .......... †mŠ›`‡h© ficyi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ab/>
        <w:t>cÖK…wZi Acvi .......... mgy‡`ªi wb‡P i‡q‡Q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sz w:val="24"/>
          <w:szCs w:val="24"/>
        </w:rPr>
        <w:t>M.</w:t>
      </w:r>
      <w:r>
        <w:rPr>
          <w:sz w:val="24"/>
          <w:szCs w:val="24"/>
        </w:rPr>
        <w:tab/>
        <w:t>evsjv‡`‡ki bv‡gi m‡½ Rwo‡q Av‡Q .......... †e½j UvBMvi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sz w:val="24"/>
          <w:szCs w:val="24"/>
        </w:rPr>
        <w:t>N.</w:t>
      </w:r>
      <w:r>
        <w:rPr>
          <w:sz w:val="24"/>
          <w:szCs w:val="24"/>
        </w:rPr>
        <w:tab/>
        <w:t>evN †`L‡Z †hgb my›`i †Zgwb Avevi ..........|</w:t>
      </w:r>
    </w:p>
    <w:p>
      <w:pPr>
        <w:pStyle w:val="Normal"/>
        <w:spacing w:lineRule="exact" w:line="300" w:before="20" w:after="0"/>
        <w:ind w:left="720" w:hanging="360"/>
        <w:jc w:val="both"/>
        <w:rPr/>
      </w:pPr>
      <w:r>
        <w:rPr>
          <w:b/>
          <w:sz w:val="24"/>
          <w:szCs w:val="24"/>
        </w:rPr>
        <w:t>O.</w:t>
      </w:r>
      <w:r>
        <w:rPr>
          <w:sz w:val="24"/>
          <w:szCs w:val="24"/>
        </w:rPr>
        <w:tab/>
        <w:t>iq¨vj †e½j UvBMvi evsjv‡`‡ki .......... m¤ú`|</w:t>
      </w:r>
    </w:p>
    <w:p>
      <w:pPr>
        <w:pStyle w:val="Normal"/>
        <w:spacing w:lineRule="exact" w:line="300" w:before="40" w:after="0"/>
        <w:ind w:left="720" w:hanging="360"/>
        <w:jc w:val="both"/>
        <w:rPr/>
      </w:pPr>
      <w:r>
        <w:rPr>
          <w:b/>
          <w:sz w:val="24"/>
          <w:szCs w:val="24"/>
        </w:rPr>
        <w:t>P.</w:t>
      </w:r>
      <w:r>
        <w:rPr>
          <w:sz w:val="24"/>
          <w:szCs w:val="24"/>
        </w:rPr>
        <w:tab/>
        <w:t>kKzb evsjv‡`‡k GLb .......... cÖvq cvwL|</w:t>
      </w:r>
    </w:p>
    <w:p>
      <w:pPr>
        <w:pStyle w:val="Normal"/>
        <w:spacing w:lineRule="exact" w:line="240" w:before="40" w:after="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Ëi : 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Acvi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m¤¢vi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iq¨vj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fq¼i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Ag~j¨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wejyß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/>
        <w:t>3.</w:t>
        <w:tab/>
        <w:t>K_v¸‡jv ey‡S wbB|</w:t>
      </w:r>
    </w:p>
    <w:tbl>
      <w:tblPr>
        <w:tblW w:w="413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3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-81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÷ªwjqv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-86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kqv, BD‡ivc I Avwd«Kvi g‡Zv GKwU gnv‡`k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-81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¨v½vi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86" w:right="-58" w:hanging="0"/>
              <w:jc w:val="both"/>
              <w:rPr/>
            </w:pPr>
            <w:r>
              <w:rPr>
                <w:sz w:val="24"/>
                <w:szCs w:val="24"/>
              </w:rPr>
              <w:t>GKgvÎ A‡÷ªwjqv‡ZB cvIqv hvq Ggb GKwU cÖvYx| G‡`i PviwU cv, wKš‘ †cQ‡bi `y-cv e‡ov Avi mvg‡bi `y-cv †QvU| Gi d‡j Ab¨vb¨ PZz®ú` cÖvYxi g‡Zv nuvUvPjv Ki‡Z cv‡i bv, †cQ‡bi `y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cv‡q fi w`‡q jvwd‡q jvwd‡q P‡j| K¨v½viæ Zvi ey‡Ki wb‡P GKUv _wj‡Z ev”Pv iv‡L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-81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Zvev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86" w:right="-5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GKcÖKv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evN| Ab¨ ev‡Ni m‡½ wPZvev‡Ni cv_©K¨ n‡jv, wPZvevN Mv‡Q DV‡Z cv‡i, Ab¨vb¨ evN cv‡i bv| Ab¨vb¨ ev‡Ni †P‡q Giv me‡P‡q `ªæZ †`Šov‡Z cv‡i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-81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Êv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86" w:right="-5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Kv‡jv i‡Oi PZz®ú` cÖvYx, D”PZvq I j¤^vq cÖvq Miæi AvKv‡ii| G‡`i bv‡Ki Ic‡i wks _v‡K|</w:t>
            </w:r>
          </w:p>
        </w:tc>
      </w:tr>
    </w:tbl>
    <w:p>
      <w:pPr>
        <w:pStyle w:val="Normal"/>
        <w:spacing w:lineRule="exact" w:line="280" w:before="60" w:after="2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4.</w:t>
        <w:tab/>
        <w:t>wb‡Pi cÖkœ¸‡jvi DËi ewj I wjwL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K¨v½viæ I wmsn ej‡jB †Kvb †Kvb †`‡ki K_v g‡b nq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¨v½viæ ej‡jB g‡b nq A‡÷ªwjqvi K_v| Avi wmsn ej‡jB g‡b nq Avwd«Kv gnv‡`‡ki †Kv‡bv GKwU †`‡ki K_v|</w:t>
      </w:r>
    </w:p>
    <w:p>
      <w:pPr>
        <w:pStyle w:val="Normal"/>
        <w:spacing w:lineRule="exact" w:line="29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wewfbœ ai‡bi evN m¤ú‡K© Zzwg hv Rvb †jL|</w:t>
      </w:r>
    </w:p>
    <w:p>
      <w:pPr>
        <w:pStyle w:val="Normal"/>
        <w:spacing w:lineRule="exact" w:line="288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wewfbœ ai‡bi evN m¤ú‡K© Avwg hv hv Rvwb Zv wb‡P D‡jøL Kiv n‡jvÑ</w:t>
      </w:r>
    </w:p>
    <w:p>
      <w:pPr>
        <w:pStyle w:val="Normal"/>
        <w:spacing w:lineRule="exact" w:line="28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| iq¨vj †e½j UvBMvi :</w:t>
      </w:r>
      <w:r>
        <w:rPr>
          <w:sz w:val="24"/>
          <w:szCs w:val="24"/>
        </w:rPr>
        <w:t xml:space="preserve"> GB ev‡Ni †Pnviv I ¯^fve ivRvi g‡Zv| ZvB Gi bvg iq¨vj †e½j UvBMvi| my›`ie‡b G‡`i evm| wkKvi K‡i RxeRš‘, my‡hvM †c‡j gvbylI|</w:t>
      </w:r>
    </w:p>
    <w:p>
      <w:pPr>
        <w:pStyle w:val="Normal"/>
        <w:spacing w:lineRule="exact" w:line="28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| wPZvevN :</w:t>
      </w:r>
      <w:r>
        <w:rPr>
          <w:sz w:val="24"/>
          <w:szCs w:val="24"/>
        </w:rPr>
        <w:t xml:space="preserve"> Ab¨ ev‡Ni mv‡_ Gi cv_©K¨ n‡jv GwU </w:t>
      </w:r>
      <w:r>
        <w:rPr>
          <w:spacing w:val="-10"/>
          <w:sz w:val="24"/>
          <w:szCs w:val="24"/>
        </w:rPr>
        <w:t>Mv‡Q DV‡Z cv‡i| Ab¨vb¨ ev‡Ni †P‡q `ªæZ †`Šov‡Z cv‡i|</w:t>
      </w:r>
    </w:p>
    <w:p>
      <w:pPr>
        <w:pStyle w:val="Normal"/>
        <w:spacing w:lineRule="exact" w:line="288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| IjevN :</w:t>
      </w:r>
      <w:r>
        <w:rPr>
          <w:sz w:val="24"/>
          <w:szCs w:val="24"/>
        </w:rPr>
        <w:t xml:space="preserve"> GKmgq my›`ie‡b G evN †`Lv †hZ| GLb wejyß n‡q wM‡q‡Q|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| †g‡QvevN :</w:t>
      </w:r>
      <w:r>
        <w:rPr>
          <w:sz w:val="24"/>
          <w:szCs w:val="24"/>
        </w:rPr>
        <w:t xml:space="preserve"> †`L‡Z A‡bKUv wPZvev‡Ni g‡Zv| </w:t>
      </w:r>
      <w:r>
        <w:rPr>
          <w:spacing w:val="-2"/>
          <w:sz w:val="24"/>
          <w:szCs w:val="24"/>
        </w:rPr>
        <w:t>Giv gvQ wkKvi K‡i Lvq| Z‡e bvg †g‡Qv evN n‡j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gvQ G‡`i g~j Lv`¨ bq| GivI GLb wejyßcÖvq cÖvYx|</w:t>
      </w:r>
    </w:p>
    <w:p>
      <w:pPr>
        <w:pStyle w:val="Normal"/>
        <w:spacing w:lineRule="exact" w:line="288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†`‡ki Rb¨ cïcvwL, RxeRš‘ Kx DcKvi K‡i Zv wb‡Ri fvlvq †jL|</w:t>
      </w:r>
    </w:p>
    <w:p>
      <w:pPr>
        <w:pStyle w:val="Normal"/>
        <w:spacing w:lineRule="exact" w:line="288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cïcvwL I RxeRš‘ †`‡ki Ag~j¨ m¤ú`| Giv bvbvfv‡e †`‡ki DcKvi K‡i| †hgbÑ</w:t>
      </w:r>
    </w:p>
    <w:p>
      <w:pPr>
        <w:pStyle w:val="Normal"/>
        <w:spacing w:lineRule="exact" w:line="288"/>
        <w:ind w:left="72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cwi‡e‡ki fvimvg¨ eRvq ivL‡Z G‡`i f‚wgKv AZ¨šÍ ¸iæZ¡c~Y©|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‡`i †_‡K wWg, `ya, gvsm BZ¨vw` cvIqv hvq| G¸‡jv Avgv‡`i cywói Pvwn`v c~iY K‡i| A_©bxwZi mg„w×‡Z Ae`vb iv‡L|</w:t>
      </w:r>
    </w:p>
    <w:p>
      <w:pPr>
        <w:pStyle w:val="Normal"/>
        <w:spacing w:lineRule="exact" w:line="288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kKzb Kxfv‡e gvby‡li DcKvi K‡i?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vby‡li c‡ÿ hv Abyc‡hvMx I ÿwZKi †m¸‡jv‡K kKzb wb‡Ri Lvevi wn‡m‡e MÖnY K‡i| Gi d‡j Avgiv A¯^v¯’¨Ki cwi‡ek Øviv AvµvšÍ nIqv </w:t>
      </w:r>
      <w:r>
        <w:rPr>
          <w:spacing w:val="-2"/>
          <w:sz w:val="24"/>
          <w:szCs w:val="24"/>
        </w:rPr>
        <w:t>†_‡K iÿv cvB| Gfv‡e kKzb gvby‡li DcKvi K‡i|</w:t>
      </w:r>
    </w:p>
    <w:p>
      <w:pPr>
        <w:pStyle w:val="Normal"/>
        <w:spacing w:lineRule="exact" w:line="288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cïcvwL RxeRš‘ bv _vK‡j cÖK…wZi Kx wech©q NU‡e e‡j †Zvgvi g‡b nq?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cïcvwL RxeRš‘ cwi‡e‡ki cÖvY| Giv bv _vK‡j cÖK…wZ‡Z bvbv wech©q NU‡e| eb¨v, Liv, So BZ¨vw` cÖvK…wZK `y‡h©vM †`Lv †`‡e| G‡Z gvby‡li RxebI gvivZ¥K ûgwK‡Z co‡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60" w:after="20"/>
        <w:ind w:left="360" w:hanging="360"/>
        <w:jc w:val="both"/>
        <w:rPr>
          <w:b/>
          <w:b/>
        </w:rPr>
      </w:pPr>
      <w:r>
        <w:rPr>
          <w:b/>
        </w:rPr>
        <w:t>5.</w:t>
        <w:tab/>
        <w:t>wb‡Pi evK¨ `ywU cwo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vby‡li c‡ÿ hv ÿwZKi †mBme AveR©bv kKzb †L‡q </w:t>
      </w:r>
      <w:r>
        <w:rPr>
          <w:spacing w:val="-10"/>
          <w:sz w:val="24"/>
          <w:szCs w:val="24"/>
        </w:rPr>
        <w:t>†d‡j| †m mwZ¨Kvi A‡_© gvby‡li DcKvi Qvov AcKvi K‡i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/>
        <w:ind w:left="360" w:hanging="0"/>
        <w:jc w:val="both"/>
        <w:rPr/>
      </w:pPr>
      <w:r>
        <w:rPr>
          <w:sz w:val="24"/>
          <w:szCs w:val="24"/>
        </w:rPr>
        <w:t>Dc‡ii evK¨ `ywU‡Z A‡bK¸‡jv kã e¨eüZ n‡q‡Q| ev‡K¨ e¨eüZ cÖ‡Z¨KwU kãB GK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KwU c` :</w:t>
      </w:r>
    </w:p>
    <w:p>
      <w:pPr>
        <w:pStyle w:val="Normal"/>
        <w:tabs>
          <w:tab w:val="clear" w:pos="720"/>
          <w:tab w:val="left" w:pos="2160" w:leader="dot"/>
        </w:tabs>
        <w:spacing w:lineRule="exact" w:line="288" w:before="20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kKzb</w:t>
        <w:tab/>
        <w:t>we‡kl¨ c`</w:t>
      </w:r>
    </w:p>
    <w:p>
      <w:pPr>
        <w:pStyle w:val="Normal"/>
        <w:tabs>
          <w:tab w:val="clear" w:pos="720"/>
          <w:tab w:val="left" w:pos="2160" w:leader="dot"/>
        </w:tabs>
        <w:spacing w:lineRule="exact" w:line="288" w:before="20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ÿwZKi</w:t>
        <w:tab/>
        <w:t>we‡klY c`</w:t>
      </w:r>
    </w:p>
    <w:p>
      <w:pPr>
        <w:pStyle w:val="Normal"/>
        <w:tabs>
          <w:tab w:val="clear" w:pos="720"/>
          <w:tab w:val="left" w:pos="2160" w:leader="dot"/>
        </w:tabs>
        <w:spacing w:lineRule="exact" w:line="288" w:before="20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m</w:t>
        <w:tab/>
        <w:t>me©bvg c`</w:t>
      </w:r>
    </w:p>
    <w:p>
      <w:pPr>
        <w:pStyle w:val="Normal"/>
        <w:tabs>
          <w:tab w:val="clear" w:pos="720"/>
          <w:tab w:val="left" w:pos="2160" w:leader="dot"/>
        </w:tabs>
        <w:spacing w:lineRule="exact" w:line="288" w:before="20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L‡q †d‡j</w:t>
        <w:tab/>
        <w:t>wµqv c`</w:t>
      </w:r>
    </w:p>
    <w:p>
      <w:pPr>
        <w:pStyle w:val="Normal"/>
        <w:tabs>
          <w:tab w:val="clear" w:pos="720"/>
          <w:tab w:val="left" w:pos="2160" w:leader="dot"/>
        </w:tabs>
        <w:spacing w:lineRule="exact" w:line="288" w:before="20" w:after="0"/>
        <w:ind w:left="461" w:hanging="0"/>
        <w:rPr>
          <w:sz w:val="24"/>
          <w:szCs w:val="24"/>
        </w:rPr>
      </w:pPr>
      <w:r>
        <w:rPr>
          <w:sz w:val="24"/>
          <w:szCs w:val="24"/>
        </w:rPr>
        <w:t>Qvov</w:t>
        <w:tab/>
        <w:t>Ae¨q c`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0"/>
        <w:jc w:val="both"/>
        <w:rPr/>
      </w:pPr>
      <w:r>
        <w:rPr>
          <w:b/>
          <w:sz w:val="24"/>
          <w:szCs w:val="24"/>
        </w:rPr>
        <w:t>c` cuvP cÖKvi :</w:t>
      </w:r>
      <w:r>
        <w:rPr>
          <w:sz w:val="24"/>
          <w:szCs w:val="24"/>
        </w:rPr>
        <w:t xml:space="preserve"> we‡kl¨, we‡klY, me©bvg, wµqv, Ae¨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b‡Pi evK¨¸‡jv‡Z Kx Kx c` Av‡Q Zv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y›`ie‡b evN QvovI Av‡Q bvbv iK‡gi nwiY| †KvbUvi eo eo wks, †KvbUvi Mv‡q †dvUv †dvUv mv`v `vM| G‡`i e‡j wPÎv nwiY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ã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c‡`i bvg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y›`ieb</w:t>
        <w:tab/>
        <w:t>we‡kl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vN</w:t>
        <w:tab/>
        <w:t>we‡kl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wiY</w:t>
        <w:tab/>
        <w:t>we‡kl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ks</w:t>
        <w:tab/>
        <w:t>we‡kl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`vM</w:t>
        <w:tab/>
        <w:t>we‡kl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o</w:t>
        <w:tab/>
        <w:t>we‡klY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v`v</w:t>
        <w:tab/>
        <w:t>we‡klY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PÎv</w:t>
        <w:tab/>
        <w:t>we‡klY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‡`i</w:t>
        <w:tab/>
        <w:t>me©bvg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vovI</w:t>
        <w:tab/>
        <w:t>Ae¨q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‡j</w:t>
        <w:tab/>
        <w:t>wµq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b/>
          <w:b/>
        </w:rPr>
      </w:pPr>
      <w:r>
        <w:rPr>
          <w:b/>
        </w:rPr>
        <w:t>5.</w:t>
        <w:tab/>
        <w:t>wb‡Pi wb‡`©kbv Abyhvqx evsjv‡`‡ki †h †Kv‡bv GKUv cÖvYx m¤ú‡K© iPbv wjwL|</w:t>
      </w:r>
    </w:p>
    <w:p>
      <w:pPr>
        <w:pStyle w:val="Normal"/>
        <w:tabs>
          <w:tab w:val="clear" w:pos="720"/>
          <w:tab w:val="left" w:pos="2700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K. AvK…wZ -</w:t>
        <w:tab/>
        <w:t>N. Avevm¯’j -</w:t>
      </w:r>
    </w:p>
    <w:p>
      <w:pPr>
        <w:pStyle w:val="Normal"/>
        <w:tabs>
          <w:tab w:val="clear" w:pos="720"/>
          <w:tab w:val="left" w:pos="2700" w:leader="none"/>
        </w:tabs>
        <w:spacing w:lineRule="exact" w:line="25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. is -</w:t>
        <w:tab/>
        <w:t>O. Lv`¨vf¨vm -</w:t>
      </w:r>
    </w:p>
    <w:p>
      <w:pPr>
        <w:pStyle w:val="Normal"/>
        <w:tabs>
          <w:tab w:val="clear" w:pos="720"/>
          <w:tab w:val="left" w:pos="2700" w:leader="none"/>
        </w:tabs>
        <w:spacing w:lineRule="exact" w:line="25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. †Kv_vq †`Lv hvq -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/>
      </w:pP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ÔcÖeÜ iPbvÕ As‡ki ÔMiæÕ iPbv †`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20"/>
        <w:ind w:left="360" w:hanging="360"/>
        <w:jc w:val="both"/>
        <w:rPr/>
      </w:pPr>
      <w:r>
        <w:rPr>
          <w:b/>
        </w:rPr>
        <w:t>7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K¨v½viæ ej‡jB g‡b c‡o †h †`‡ki K_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fviZ</w:t>
        <w:tab/>
        <w:t>2.</w:t>
        <w:tab/>
        <w:t>evsjv‡`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>A‡÷ªwjqv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  <w:t>4.</w:t>
        <w:tab/>
        <w:t>Avwd«K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Avwd«Kvi K_v DV‡j †Kvb cÖvYxi K_v g‡b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1.</w:t>
        <w:tab/>
        <w:t>wmsn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  <w:t>2.</w:t>
        <w:tab/>
        <w:t>nv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N</w:t>
        <w:tab/>
        <w:t>4.</w:t>
        <w:tab/>
        <w:t>D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evsjv‡`‡ki †Kvb R½‡j nvwZ †`L‡Z cvIqv h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m‡jU I Lyjb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fvIqvj I gaycy‡i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ivOvgvwU I ev›`iev‡bi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Dc‡ii meLv‡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</w:r>
      <w:r>
        <w:rPr>
          <w:b/>
          <w:spacing w:val="-10"/>
          <w:sz w:val="24"/>
          <w:szCs w:val="24"/>
        </w:rPr>
        <w:t>†Kvb cvwL ÿwZKi AveR©bv †L‡q cwi‡ek cwi”Qbœ iv‡L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CMj</w:t>
        <w:tab/>
        <w:t>2.</w:t>
        <w:tab/>
        <w:t>kKzb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wPj</w:t>
        <w:tab/>
        <w:t>4.</w:t>
        <w:tab/>
        <w:t>K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2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†KvbUvi eo eo wks, †KvbUvi Mv‡q †dvUv †dvUv mv`v `vM, cÖvYxwUi bvg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PZv evN</w:t>
        <w:tab/>
        <w:t>2.</w:t>
        <w:tab/>
        <w:t>wPÎv nwiY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fvjøyK</w:t>
        <w:tab/>
        <w:t>4.</w:t>
        <w:tab/>
        <w:t>MÊ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20"/>
        <w:ind w:left="360" w:hanging="360"/>
        <w:jc w:val="both"/>
        <w:rPr>
          <w:b/>
          <w:b/>
        </w:rPr>
      </w:pPr>
      <w:r>
        <w:rPr>
          <w:b/>
        </w:rPr>
        <w:t>8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wg Ggb cÖvYx‡`i GKwU ZvwjKv ˆZwi Kwi- hv‡`i bvg ï‡bwQ, wKš‘ †Pv‡L †`wLwb| c‡i †kªwYi mK‡ji mv‡_ Zv wgwj‡q †`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GLv‡b GKwU bZzb ZvwjKv †`Iqv n‡jv| wb‡R </w:t>
      </w:r>
      <w:r>
        <w:rPr>
          <w:spacing w:val="-6"/>
          <w:sz w:val="24"/>
          <w:szCs w:val="24"/>
        </w:rPr>
        <w:t>Gfv‡e GKwU ZvwjKv ˆZwi K‡i eÜy‡`i mv‡_ wgwj‡q †`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¨v½viæ, A¨vbv‡KvÛv, Mwijv, i¨vUj †mœK, wZwg, nvOi, Wjwdb, wMwbwcM, DU, cvÛv, †c½yBb, nv‡qbv, †jgyi, CMj cvwL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50" w:leader="none"/>
          <w:tab w:val="left" w:pos="1710" w:leader="none"/>
        </w:tabs>
        <w:spacing w:lineRule="exact" w:line="280"/>
        <w:ind w:left="360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</w:t>
      </w:r>
      <w:r>
        <w:br w:type="page"/>
      </w:r>
    </w:p>
    <w:p>
      <w:pPr>
        <w:pStyle w:val="Normal"/>
        <w:rPr>
          <w:b/>
          <w:b/>
          <w:sz w:val="68"/>
          <w:szCs w:val="24"/>
        </w:rPr>
      </w:pPr>
      <w:r>
        <w:rPr>
          <w:b/>
          <w:sz w:val="68"/>
          <w:szCs w:val="24"/>
        </w:rPr>
        <w:t>nvwZ Avi †kqv‡ji Mí</w:t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3375</wp:posOffset>
                </wp:positionH>
                <wp:positionV relativeFrom="paragraph">
                  <wp:posOffset>-1002665</wp:posOffset>
                </wp:positionV>
                <wp:extent cx="6598920" cy="436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5pt;margin-top:-78.95pt;width:519.55pt;height:3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30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280" w:after="16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spacing w:lineRule="auto" w:line="120"/>
        <w:rPr>
          <w:rFonts w:ascii="Times New Roman" w:hAnsi="Times New Roman" w:cs="Times New Roman"/>
          <w:bCs/>
          <w:sz w:val="2"/>
          <w:szCs w:val="4"/>
        </w:rPr>
      </w:pPr>
      <w:r>
        <w:rPr>
          <w:rFonts w:cs="Times New Roman" w:ascii="Times New Roman" w:hAnsi="Times New Roman"/>
          <w:bCs/>
          <w:sz w:val="2"/>
          <w:szCs w:val="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31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pacing w:val="-6"/>
          <w:sz w:val="24"/>
          <w:szCs w:val="24"/>
        </w:rPr>
        <w:t>w`MšÍ, AnsKvi, wZwiwÿ, ZzjKvjvg KvÊ, û¼vi, †gw`bx,</w:t>
      </w:r>
      <w:r>
        <w:rPr>
          <w:sz w:val="24"/>
          <w:szCs w:val="24"/>
        </w:rPr>
        <w:t xml:space="preserve"> ZU¯’, kw¼Z, kw³ai, Av¯Ívbv, D`MÖxe, mg¯^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1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Ëi :</w:t>
      </w:r>
    </w:p>
    <w:tbl>
      <w:tblPr>
        <w:tblW w:w="425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43"/>
        <w:gridCol w:w="3033"/>
      </w:tblGrid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1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0" w:after="4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`MšÍ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ÖvšÍ‡ii †k‡l AvKvk †hLv‡b wM‡q gvwUi m‡½ wg‡k †M‡Q e‡j g‡b nq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K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b‡R A‡bK eo †KD - G iKg g‡b Kiv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wiwÿ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vivc †gRvR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ind w:left="-72" w:right="-72" w:hanging="0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ZzjKvjvg KvÊ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jvwn KvÊ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û¼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rKvi|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gw`b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‚c„ô|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¯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¨wZe¨¯Í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¼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xZ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³a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w³ Av‡Q hvi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¯Ívb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ev‡mi RvqMv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`MÖxe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ÖwZgyn~Z© A‡cÿv Kiv| 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¯^‡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310" w:before="40" w:after="0"/>
              <w:ind w:left="-72" w:right="-58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Ñ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exact" w:line="310" w:before="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m‡½ kã Kiv ev K_v ejv| </w:t>
            </w:r>
          </w:p>
        </w:tc>
      </w:tr>
    </w:tbl>
    <w:p>
      <w:pPr>
        <w:pStyle w:val="Normal"/>
        <w:spacing w:lineRule="exact" w:line="270"/>
        <w:ind w:left="360" w:hanging="360"/>
        <w:rPr/>
      </w:pPr>
      <w:r>
        <w:rPr/>
        <w:t>2.</w:t>
        <w:tab/>
        <w:t>N‡ii wfZ‡ii kã¸‡jv Lvwj RvqMvq ewm‡q evK¨ ˆZwi Kwi|</w:t>
      </w:r>
    </w:p>
    <w:tbl>
      <w:tblPr>
        <w:tblW w:w="42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544"/>
      </w:tblGrid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w`M‡šÍ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AnsK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wZwi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ZzjKvjvg KvÊ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û¼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†</w:t>
            </w:r>
            <w:r>
              <w:rPr>
                <w:bCs/>
              </w:rPr>
              <w:t>gw`b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ZU¯’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Cs/>
              </w:rPr>
            </w:pPr>
            <w:r>
              <w:rPr>
                <w:bCs/>
              </w:rPr>
              <w:t>kw¼Z</w:t>
            </w:r>
          </w:p>
        </w:tc>
      </w:tr>
    </w:tbl>
    <w:p>
      <w:pPr>
        <w:pStyle w:val="Normal"/>
        <w:spacing w:lineRule="exact" w:line="27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K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we`y¨r PgKv‡j ....... †Ku‡c I‡V e‡j g‡b n‡Z cv‡i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L.</w:t>
        <w:tab/>
      </w:r>
      <w:r>
        <w:rPr>
          <w:sz w:val="24"/>
          <w:szCs w:val="24"/>
        </w:rPr>
        <w:t>....... cZ‡bi g~j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M.</w:t>
        <w:tab/>
      </w:r>
      <w:r>
        <w:rPr>
          <w:sz w:val="24"/>
          <w:szCs w:val="24"/>
        </w:rPr>
        <w:t>Kx n‡q‡Q, GZ ....... n‡q AvQ †Kb?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N.</w:t>
        <w:tab/>
      </w:r>
      <w:r>
        <w:rPr>
          <w:sz w:val="24"/>
          <w:szCs w:val="24"/>
        </w:rPr>
        <w:t>e‡bi wmsn ....... w`‡j gvby‡li g‡b fq Rv‡M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O.</w:t>
        <w:tab/>
      </w:r>
      <w:r>
        <w:rPr>
          <w:sz w:val="24"/>
          <w:szCs w:val="24"/>
        </w:rPr>
        <w:t>wb‡Ri KjgUv Luy‡R bv †c‡q †m ....... evwa‡q w`‡q‡Q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P.</w:t>
        <w:tab/>
      </w:r>
      <w:r>
        <w:rPr>
          <w:sz w:val="24"/>
          <w:szCs w:val="24"/>
        </w:rPr>
        <w:t>....... Icv‡i Kx Av‡Q †KD Rv‡b bv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Q.</w:t>
        <w:tab/>
      </w:r>
      <w:r>
        <w:rPr>
          <w:sz w:val="24"/>
          <w:szCs w:val="24"/>
        </w:rPr>
        <w:t>†gRvR ....... e‡j Zvi Kv‡Q †KD †Nul‡Z Pvq bv|</w:t>
      </w:r>
    </w:p>
    <w:p>
      <w:pPr>
        <w:pStyle w:val="Normal"/>
        <w:spacing w:lineRule="exact" w:line="270"/>
        <w:ind w:left="720" w:hanging="360"/>
        <w:rPr/>
      </w:pPr>
      <w:r>
        <w:rPr>
          <w:b/>
          <w:sz w:val="24"/>
          <w:szCs w:val="24"/>
        </w:rPr>
        <w:t>R.</w:t>
      </w:r>
      <w:r>
        <w:rPr>
          <w:sz w:val="24"/>
          <w:szCs w:val="24"/>
        </w:rPr>
        <w:tab/>
        <w:t>Zzwg GZ ....... †Kb? Kx n‡q‡Q?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spacing w:lineRule="exact" w:line="27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ab/>
        <w:t>K.</w:t>
      </w:r>
      <w:r>
        <w:rPr>
          <w:sz w:val="24"/>
          <w:szCs w:val="24"/>
        </w:rPr>
        <w:t xml:space="preserve"> †gw`bx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AnsKvi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ZU¯’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û¼vi; </w:t>
      </w:r>
      <w:r>
        <w:rPr>
          <w:b/>
          <w:sz w:val="24"/>
          <w:szCs w:val="24"/>
        </w:rPr>
        <w:t>O.</w:t>
      </w:r>
      <w:r>
        <w:rPr>
          <w:sz w:val="24"/>
          <w:szCs w:val="24"/>
        </w:rPr>
        <w:t xml:space="preserve"> ZzjKvjvg KvÊ; </w:t>
      </w:r>
      <w:r>
        <w:rPr>
          <w:b/>
          <w:sz w:val="24"/>
          <w:szCs w:val="24"/>
        </w:rPr>
        <w:t>P.</w:t>
      </w:r>
      <w:r>
        <w:rPr>
          <w:sz w:val="24"/>
          <w:szCs w:val="24"/>
        </w:rPr>
        <w:t xml:space="preserve"> w`M‡šÍi; </w:t>
      </w:r>
      <w:r>
        <w:rPr>
          <w:b/>
          <w:sz w:val="24"/>
          <w:szCs w:val="24"/>
        </w:rPr>
        <w:t>Q.</w:t>
      </w:r>
      <w:r>
        <w:rPr>
          <w:sz w:val="24"/>
          <w:szCs w:val="24"/>
        </w:rPr>
        <w:t xml:space="preserve"> wZwiwÿ;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kw¼Z</w:t>
      </w:r>
    </w:p>
    <w:p>
      <w:pPr>
        <w:pStyle w:val="Normal"/>
        <w:spacing w:lineRule="exact" w:line="270" w:before="60" w:after="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3.</w:t>
        <w:tab/>
        <w:t>cÖkœ¸‡jvi DËi ewj I wjwL|</w:t>
      </w:r>
    </w:p>
    <w:p>
      <w:pPr>
        <w:pStyle w:val="Normal"/>
        <w:spacing w:lineRule="exact" w:line="270" w:before="8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K)</w:t>
        <w:tab/>
        <w:t>AwgZ kw³ai Kv‡K ejv n‡q‡Q?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ab/>
        <w:t>DËi :</w:t>
      </w:r>
      <w:r>
        <w:rPr>
          <w:spacing w:val="-6"/>
          <w:sz w:val="24"/>
          <w:szCs w:val="24"/>
        </w:rPr>
        <w:t xml:space="preserve"> AwgZ kw³ai ejv n‡q‡Q AnsKvix nvwZUv‡K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  <w:tab/>
        <w:t>e‡bi cï‡`i Ici AkvwšÍ †b‡g Avmvi KviY Kx?</w:t>
      </w:r>
    </w:p>
    <w:p>
      <w:pPr>
        <w:pStyle w:val="Normal"/>
        <w:spacing w:lineRule="exact" w:line="26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‡bi cïiv Lye my‡L-kvwšÍ‡Z w`b KvUvw”Qj| Ggb mgq g¯Í GK nvwZ Zvov †L‡q e‡b G‡m †Xv‡K| AnsKvix †mB nvwZUvi AZ¨vPv‡i e‡bi cï‡`i memgq kw¼Z _vK‡Z nq| ZvB Zv‡`i gb †_‡K kvwšÍ nvwi‡q hvq|</w:t>
      </w:r>
    </w:p>
    <w:p>
      <w:pPr>
        <w:pStyle w:val="Normal"/>
        <w:spacing w:lineRule="exact" w:line="27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M‡í gy³ ¯^vaxb ej‡Z Kx †evSv‡bv n‡q‡Q?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‡í gy³ ¯^vaxb ej‡Z †evSv‡bv n‡q‡Q AZ¨vPvix nvwZUvi Kej †_‡K gyw³ cvIqvi Abyf‚wZ‡K| nvwZUvi AZ¨vPv‡i e‡bi cï‡`i Ici AkvwšÍ †b‡g G‡mwQj| †kqv‡ji eyw×‡Z nvwZUv Pig mvRv cvq| cïivI nvwZi AZ¨vPvi †_‡K gyw³ cvq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†kqvj nvwZ‡K kvw¯Í bv w`‡j e‡bi cïcvwL‡`i Kx n‡Zv e¨vL¨v Ki|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kqvj nvwZUv‡K kvw¯Í bv w`‡j e‡bi cïcvwL‡`i gnvwec‡` co‡Z n‡Zv| w`b w`b nvwZUvi AnsKvi †e‡oB PjZ| G‡K G‡K me cïB Zvi AZ¨vPv‡ii wkKvi n‡Zv| A‡b‡KB R½j †Q‡o cvjv‡Z eva¨ n‡Zv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nvwZi GB kvw¯Íi Rb¨ Zvi Pwi‡Îi †Kvb welq¸‡jv `vqx e‡j Zzwg g‡b Ki?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wZi GB kvw¯Íi Rb¨ `vqx Zvi AnsKvi I wbôziZv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gvbyl hLb mf¨ n‡”Q ZLb wg‡jwg‡k _vKvi cÖ‡qvRbxqZv †`Lv w`j †Kb?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wg‡jwg‡k _vK‡j gvby‡li gv‡S GKZv m„wó nq| G‡Z gvby‡li kw³ †e‡o hvq| gvbyl GKv me KvR Ki‡Z cv‡i bv| wKš‘ wg‡jwg‡k Ki‡j A‡bK KwVb KvRI Lye mn‡R Kiv hvq| gvbyl hLb mf¨ nw”Qj ZLb Zviv G welqwU eyS‡Z cv‡i| ZvB Zviv wg‡jwg‡k _vKvi wbqg wkL‡Z ïiæ K‡i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)</w:t>
        <w:tab/>
        <w:t>mevB wg‡j †kqvj‡K `vwqZ¡ w`j †Kb?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ï‡`i g‡a¨ †kqvj me‡P‡q eyw×gvb| ZvB mevB wg‡j †kqvj‡K `vwqZ¡ w`j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)</w:t>
        <w:tab/>
        <w:t>†kqvj Kxfv‡e e‡bi cïcvwL‡K iÿv Ki‡jv?</w:t>
      </w:r>
    </w:p>
    <w:p>
      <w:pPr>
        <w:pStyle w:val="Normal"/>
        <w:spacing w:lineRule="exact" w:line="278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kqvj bvbv iKg wgwó K_vq fywj‡q nvwZUv‡K b`xi wKbv‡i wb‡q G‡jv| †kqv‡ji K_vq nvwZUv bv ey‡SB b`x cvi nIqvi Rb¨ cvwb‡Z †b‡g †Mj| wKš‘ mv‡_ mv‡_B Zvi g¯Í, fvix kixiUv cvwb‡Z GKUz GKUz K‡i Zwj‡q †h‡Z jvMj| Gfv‡eB †kqvj eyw× LvwU‡q e‡bi cïcvwL‡K nvwZi AZ¨vPvi †_‡K iÿv Ki‡jv|</w:t>
      </w:r>
    </w:p>
    <w:p>
      <w:pPr>
        <w:pStyle w:val="Normal"/>
        <w:spacing w:lineRule="exact" w:line="278" w:before="8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S)</w:t>
        <w:tab/>
      </w:r>
      <w:r>
        <w:rPr>
          <w:b/>
          <w:sz w:val="24"/>
          <w:szCs w:val="24"/>
        </w:rPr>
        <w:t>AnsKvix I AZ¨vPvixi cwiYvg †kl ch©šÍ Kx nq?</w:t>
      </w:r>
    </w:p>
    <w:p>
      <w:pPr>
        <w:pStyle w:val="Normal"/>
        <w:spacing w:lineRule="exact" w:line="278" w:before="40" w:after="0"/>
        <w:ind w:left="720" w:hanging="360"/>
        <w:jc w:val="both"/>
        <w:rPr>
          <w:b/>
          <w:b/>
          <w:bCs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AnsKvix I AZ¨vPvix‡K †kl ch©šÍ KiæY cwiYwZ eiY Ki‡Z nq| †m hv‡`i Ici AZ¨vPvi Pvjvq Zviv GKmgq HK¨e× n‡q Zvi weiæ‡× cÖwZ‡iva M‡o †Zv‡j| AnsKvix Avi AZ¨vPvixiv Gfv‡e wb‡R‡`i cZb †W‡K Av‡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/>
        <w:t>4.</w:t>
        <w:tab/>
        <w:t>wecixZ kã †R‡b wbB| duvKv N‡i wVK kã ewm‡q evK¨ ˆZwi Kwi|</w:t>
      </w:r>
    </w:p>
    <w:tbl>
      <w:tblPr>
        <w:tblW w:w="3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93"/>
        <w:gridCol w:w="390"/>
        <w:gridCol w:w="840"/>
        <w:gridCol w:w="948"/>
      </w:tblGrid>
      <w:tr>
        <w:trPr>
          <w:trHeight w:val="3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›`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zrwmZ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Kv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i¼vi</w:t>
            </w:r>
          </w:p>
        </w:tc>
      </w:tr>
    </w:tbl>
    <w:p>
      <w:pPr>
        <w:pStyle w:val="Normal"/>
        <w:spacing w:lineRule="exact" w:line="120" w:before="40" w:after="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93"/>
        <w:gridCol w:w="390"/>
        <w:gridCol w:w="840"/>
        <w:gridCol w:w="948"/>
      </w:tblGrid>
      <w:tr>
        <w:trPr>
          <w:trHeight w:val="3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q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nm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vax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axb</w:t>
            </w:r>
          </w:p>
        </w:tc>
      </w:tr>
    </w:tbl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K.</w:t>
        <w:tab/>
      </w:r>
      <w:r>
        <w:rPr>
          <w:sz w:val="24"/>
          <w:szCs w:val="24"/>
        </w:rPr>
        <w:t>Avgiv .......... †`‡ki Awaevmx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L.</w:t>
        <w:tab/>
      </w:r>
      <w:r>
        <w:rPr>
          <w:sz w:val="24"/>
          <w:szCs w:val="24"/>
        </w:rPr>
        <w:t>.......... cZ‡bi g~j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M.</w:t>
        <w:tab/>
      </w:r>
      <w:r>
        <w:rPr>
          <w:sz w:val="24"/>
          <w:szCs w:val="24"/>
        </w:rPr>
        <w:t>†Pnviv bq, Avmj .......... n‡jv gvby‡li gb|</w:t>
      </w:r>
    </w:p>
    <w:p>
      <w:pPr>
        <w:pStyle w:val="Normal"/>
        <w:spacing w:lineRule="exact" w:line="280" w:before="40" w:after="40"/>
        <w:ind w:left="720" w:hanging="360"/>
        <w:jc w:val="both"/>
        <w:rPr/>
      </w:pPr>
      <w:r>
        <w:rPr>
          <w:b/>
          <w:sz w:val="24"/>
          <w:szCs w:val="24"/>
        </w:rPr>
        <w:t>N.</w:t>
        <w:tab/>
      </w:r>
      <w:r>
        <w:rPr>
          <w:sz w:val="24"/>
          <w:szCs w:val="24"/>
        </w:rPr>
        <w:t>g‡b .......... _vK‡j †Kv‡bv wKQy Kiv m¤¢e bq|</w:t>
      </w:r>
    </w:p>
    <w:p>
      <w:pPr>
        <w:pStyle w:val="Normal"/>
        <w:spacing w:lineRule="exact" w:line="260" w:before="40" w:after="4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. ¯^vaxb; L. AnsKvi; M. my›`i; N. f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00" w:after="40"/>
        <w:ind w:left="360" w:hanging="360"/>
        <w:jc w:val="both"/>
        <w:rPr/>
      </w:pPr>
      <w:r>
        <w:rPr>
          <w:b/>
        </w:rPr>
        <w:t>5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K.</w:t>
        <w:tab/>
        <w:t>e‡bi me cÖvYx Kvi Kv‡Q G‡m R‡ov n‡j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N</w:t>
        <w:tab/>
        <w:t xml:space="preserve">2. </w:t>
        <w:tab/>
        <w:t>†kq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</w:t>
        <w:tab/>
        <w:t>4.</w:t>
        <w:tab/>
        <w:t>wmsn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L.</w:t>
        <w:tab/>
        <w:t>Kvi Rb¨ e‡b Avevi kvwšÍ wd‡i Avm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msn</w:t>
        <w:tab/>
        <w:t xml:space="preserve">2. </w:t>
        <w:tab/>
        <w:t>†kqvj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fvjyK</w:t>
        <w:tab/>
        <w:t>4.</w:t>
        <w:tab/>
        <w:t>ev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.</w:t>
        <w:tab/>
        <w:t>nvwZi AZ¨vPvi †_‡K euvPvi Rb¨ †Kb †kqvj‡K `vwqZ¡ †`qv n‡j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kqvj muvZvi Rv‡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†kqvj Lye mvnmx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kqvj eyw×gvb e‡j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†kqvj nvwZi eÜ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N.</w:t>
        <w:tab/>
        <w:t>nvwZi KiæY cwiYwZi Rb¨ `vqx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nvwZi AnsKvi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 xml:space="preserve">2. </w:t>
        <w:tab/>
        <w:t>nvwZi j¤^v kuy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i fvix kix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/>
      </w:pPr>
      <w:r>
        <w:rPr>
          <w:sz w:val="24"/>
          <w:szCs w:val="24"/>
        </w:rPr>
        <w:tab/>
        <w:t>4.</w:t>
        <w:tab/>
        <w:t>nvwZi †evKv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O.</w:t>
        <w:tab/>
        <w:t>nvwZ‡K euvPv‡bvi Rb¨ †KD GwM‡q G‡jv bv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nvwZi AZ¨vPv‡ii Rb¨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nvwZ Lye eo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i f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nvwZ muvZvi Rv‡b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</w:r>
      <w:r>
        <w:rPr>
          <w:b/>
          <w:spacing w:val="-6"/>
        </w:rPr>
        <w:t>wecixZ kã wjwL Ges Zv w`‡q GKwU K‡i evK¨ wjwL|</w:t>
      </w:r>
    </w:p>
    <w:p>
      <w:pPr>
        <w:pStyle w:val="Normal"/>
        <w:tabs>
          <w:tab w:val="clear" w:pos="720"/>
          <w:tab w:val="left" w:pos="1080" w:leader="none"/>
        </w:tabs>
        <w:spacing w:lineRule="exact" w:line="290"/>
        <w:ind w:left="2160" w:hanging="180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DËi :</w:t>
      </w:r>
    </w:p>
    <w:p>
      <w:pPr>
        <w:pStyle w:val="Normal"/>
        <w:tabs>
          <w:tab w:val="clear" w:pos="720"/>
          <w:tab w:val="left" w:pos="1080" w:leader="none"/>
        </w:tabs>
        <w:spacing w:lineRule="exact" w:line="290"/>
        <w:ind w:left="216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4"/>
          <w:sz w:val="24"/>
          <w:szCs w:val="24"/>
          <w:u w:val="thick"/>
        </w:rPr>
        <w:t>g~jkã</w:t>
      </w:r>
      <w:r>
        <w:rPr>
          <w:b/>
          <w:bCs/>
          <w:spacing w:val="-4"/>
          <w:sz w:val="24"/>
          <w:szCs w:val="24"/>
        </w:rPr>
        <w:tab/>
      </w:r>
      <w:r>
        <w:rPr>
          <w:b/>
          <w:bCs/>
          <w:spacing w:val="-4"/>
          <w:sz w:val="24"/>
          <w:szCs w:val="24"/>
          <w:u w:val="thick"/>
        </w:rPr>
        <w:t>wecixZ kã</w:t>
      </w:r>
      <w:r>
        <w:rPr>
          <w:b/>
          <w:bCs/>
          <w:spacing w:val="-4"/>
          <w:sz w:val="24"/>
          <w:szCs w:val="24"/>
        </w:rPr>
        <w:tab/>
      </w:r>
      <w:r>
        <w:rPr>
          <w:b/>
          <w:bCs/>
          <w:spacing w:val="-4"/>
          <w:sz w:val="24"/>
          <w:szCs w:val="24"/>
          <w:u w:val="thick"/>
        </w:rPr>
        <w:t>evK¨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kvwšÍ</w:t>
        <w:tab/>
      </w:r>
      <w:r>
        <w:rPr>
          <w:sz w:val="24"/>
          <w:szCs w:val="24"/>
          <w:u w:val="dottedHeavy"/>
        </w:rPr>
        <w:t>AkvwšÍ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Amr cÖwZ‡ekxi Kvi‡Y Zvi AkvwšÍ †j‡MB Av‡Q|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 w:before="4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mf¨</w:t>
        <w:tab/>
      </w:r>
      <w:r>
        <w:rPr>
          <w:sz w:val="24"/>
          <w:szCs w:val="24"/>
          <w:u w:val="dottedHeavy"/>
        </w:rPr>
        <w:t>Amf¨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†jvKwUi Amf¨ AvPi‡Y mevB AevK n‡jv|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 w:before="40" w:after="40"/>
        <w:ind w:left="2160" w:hanging="1800"/>
        <w:jc w:val="both"/>
        <w:rPr>
          <w:sz w:val="24"/>
          <w:szCs w:val="24"/>
        </w:rPr>
      </w:pPr>
      <w:r>
        <w:rPr>
          <w:sz w:val="24"/>
          <w:szCs w:val="24"/>
        </w:rPr>
        <w:t>aŸwb</w:t>
        <w:tab/>
      </w:r>
      <w:r>
        <w:rPr>
          <w:sz w:val="24"/>
          <w:szCs w:val="24"/>
          <w:u w:val="dottedHeavy"/>
        </w:rPr>
        <w:t>cÖwZaŸwb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Zvi K_vwU †`qv‡j cÖwZaŸwb Zzjj|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 w:before="40" w:after="40"/>
        <w:ind w:left="2160" w:hanging="180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kw³kvjx</w:t>
      </w:r>
      <w:r>
        <w:rPr>
          <w:sz w:val="24"/>
          <w:szCs w:val="24"/>
        </w:rPr>
        <w:tab/>
      </w:r>
      <w:r>
        <w:rPr>
          <w:sz w:val="24"/>
          <w:szCs w:val="24"/>
          <w:u w:val="dottedHeavy"/>
        </w:rPr>
        <w:t>`ye©j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  <w:u w:val="dottedHeavy"/>
        </w:rPr>
        <w:t>cywói Afv‡e gvbyl `ye©j n‡q h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wb‡Pi kã¸‡jvi †KvbwU †Kvb c` wjwL|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b/>
        </w:rPr>
        <w:tab/>
      </w:r>
      <w:r>
        <w:rPr>
          <w:sz w:val="24"/>
          <w:szCs w:val="24"/>
        </w:rPr>
        <w:t>`yó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‡klY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vwZ</w:t>
        <w:tab/>
        <w:t>-</w:t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eyw×gv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Ges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Avw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vq</w:t>
        <w:tab/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  <w:u w:val="thick"/>
        </w:rPr>
        <w:t>kã</w:t>
      </w:r>
      <w:r>
        <w:rPr>
          <w:b/>
          <w:bCs/>
          <w:spacing w:val="-4"/>
          <w:sz w:val="24"/>
          <w:szCs w:val="24"/>
        </w:rPr>
        <w:tab/>
        <w:tab/>
      </w:r>
      <w:r>
        <w:rPr>
          <w:b/>
          <w:bCs/>
          <w:spacing w:val="-4"/>
          <w:sz w:val="24"/>
          <w:szCs w:val="24"/>
          <w:u w:val="thick"/>
        </w:rPr>
        <w:t>c‡`i bvg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`yó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‡klY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vwZ</w:t>
        <w:tab/>
        <w:t>-</w:t>
        <w:tab/>
        <w:t>we‡kl¨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eyw×gv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‡klY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Ges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e¨q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Avw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e©bvg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300" w:before="40" w:after="40"/>
        <w:ind w:left="360" w:hanging="360"/>
        <w:jc w:val="both"/>
        <w:rPr/>
      </w:pPr>
      <w:r>
        <w:rPr>
          <w:sz w:val="24"/>
          <w:szCs w:val="24"/>
        </w:rPr>
        <w:tab/>
        <w:t>Pv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wµqv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/>
      </w:pPr>
      <w:r>
        <w:rPr>
          <w:b/>
        </w:rPr>
        <w:t>8.</w:t>
        <w:tab/>
      </w:r>
      <w:r>
        <w:rPr>
          <w:b/>
          <w:spacing w:val="-4"/>
        </w:rPr>
        <w:t>†h †Kv‡bv GKUv cÖvYx m¤ú‡K© ewj Ges cuvPwU ev‡K¨i</w:t>
      </w:r>
      <w:r>
        <w:rPr>
          <w:b/>
        </w:rPr>
        <w:t xml:space="preserve"> GKUv Aby‡”Q` iPbv Kwi|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120" w:after="6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position w:val="-6"/>
          <w:sz w:val="24"/>
          <w:szCs w:val="24"/>
        </w:rPr>
        <w:tab/>
      </w:r>
      <w:r>
        <w:rPr>
          <w:b/>
          <w:sz w:val="24"/>
          <w:szCs w:val="24"/>
          <w:u w:val="single"/>
        </w:rPr>
        <w:t>wRivd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12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Rivd GKwU eb¨ cÖvYx| GwU ¯’jfv‡Mi me‡P‡q j¤^v cÖvYx wn‡m‡e cwiwPZ| Giv cÖvq 18 dzU ch©šÍ j¤^v n‡Z cv‡i| Giv em‡Z ev ï‡Z cv‡i bv| wRivd Lye wbixn ¯^fv‡ei n‡q _v‡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</w:rPr>
      </w:pPr>
      <w:r>
        <w:rPr>
          <w:b/>
        </w:rPr>
        <w:t>9.</w:t>
        <w:tab/>
        <w:t>Kg©-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0"/>
        <w:jc w:val="both"/>
        <w:rPr/>
      </w:pPr>
      <w:r>
        <w:rPr>
          <w:sz w:val="24"/>
          <w:szCs w:val="24"/>
        </w:rPr>
        <w:t>GKwU Mí †jLvi †Póv Kwi| cÖ_‡g wkÿ‡Ki mnvqZvq 2/3wU mv`v KvMR wbB| †m¸‡jv‡K GKwU fuvR K‡i †bvUey‡Ki g‡Zv ˆZwi Kwi| GLb cÖ‡Z¨KwU KvM‡Ri GK cv‡k wb‡Pi w`‡Ki A‡a©K †_‡K Mí †jLv ïiæ Kwi| Avi Dc‡ii A‡a©‡K wb‡Ri Lywkg‡Zv Qwe AuvwK| †jLv †k‡l Dc‡i GKwU Kfvi c„ôv †hvM Kwi| †m-c„ôvq M‡íi GKwU bvg w`B I wjwL, wb‡Ri bvg wjwL Ges B”Qvg‡Zv Qwe AuvwK| Gfv‡e wb‡Ri †jLv GKwU M‡íi eB ˆZwi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wkÿ‡Ki mnvqZv wb‡q wb‡R †Póv K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40" w:after="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4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  <w:r>
        <w:br w:type="page"/>
      </w:r>
    </w:p>
    <w:p>
      <w:pPr>
        <w:pStyle w:val="Normal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dzUej †L‡jvqvo</w:t>
      </w:r>
    </w:p>
    <w:p>
      <w:pPr>
        <w:pStyle w:val="Normal"/>
        <w:tabs>
          <w:tab w:val="clear" w:pos="720"/>
          <w:tab w:val="left" w:pos="690" w:leader="none"/>
          <w:tab w:val="left" w:pos="450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12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tabs>
          <w:tab w:val="clear" w:pos="720"/>
          <w:tab w:val="left" w:pos="1386" w:leader="none"/>
        </w:tabs>
        <w:spacing w:before="120" w:after="0"/>
        <w:ind w:left="360" w:hanging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0"/>
        <w:ind w:left="360" w:hanging="360"/>
        <w:jc w:val="both"/>
        <w:rPr/>
      </w:pPr>
      <w:r>
        <w:rPr>
          <w:b/>
        </w:rPr>
        <w:t>1.</w:t>
        <w:tab/>
        <w:t>KweZvwU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K gRvi eÜyi K_v ejv n‡q‡Q GB KweZvq| RvZ †L‡jvqvo Bg`v` nK| †Ljv Ges †Ljvq †RZvB Zvi Rxe‡bi GKgvÎ jÿ¨| wb‡Ri Ae¯’v †hgbB †nvK bv †Kb †Lj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vMj †m, †Lj‡eB| †Lj‡Z wM‡q Bg`v` KZ kZ AvNvZ cvq| Zey †mme Kó‡K c‡ivqv bv K‡i †m †L‡j Ges Zvi Rb¨B †Ljvq wRZ Av‡m| mKj `k©K †Ljvi Avb›` Zvi Rb¨B cvq| GB KweZvq †Ljv”Q‡j GKwU Av`k©‡K Zz‡j aiv n‡q‡Q| Zv n‡jv, wb‡Ri hZUzKz †hvM¨Zv Zvi meUzKz w`‡q gvbyl hw` GKvšÍfv‡e wKQy K‡i, Z‡e Ab¨ mK‡ji Rb¨I †m eo wKQy Ki‡Z cv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Cs/>
          <w:sz w:val="24"/>
          <w:szCs w:val="24"/>
        </w:rPr>
      </w:pPr>
      <w:r>
        <w:rPr>
          <w:b/>
        </w:rPr>
        <w:tab/>
      </w:r>
      <w:r>
        <w:rPr>
          <w:bCs/>
          <w:sz w:val="24"/>
          <w:szCs w:val="24"/>
        </w:rPr>
        <w:t>ÿZ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cwU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gvwjk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wWªewjs, eRª, †KvjvnjKj, gnvKji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  <w:bCs/>
          <w:sz w:val="24"/>
          <w:szCs w:val="24"/>
        </w:rPr>
        <w:tab/>
      </w:r>
      <w:r>
        <w:rPr>
          <w:b/>
        </w:rPr>
        <w:t>DËi :</w:t>
      </w:r>
    </w:p>
    <w:tbl>
      <w:tblPr>
        <w:tblW w:w="430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9"/>
        <w:gridCol w:w="2985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4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40"/>
              <w:ind w:left="-92" w:right="-6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4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ÿZ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40" w:before="20" w:after="0"/>
              <w:ind w:left="-86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x‡ii  KvUv ¯’vb ev AvNvZ cvIqv ¯’vb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4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40" w:before="20" w:after="0"/>
              <w:ind w:left="-86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c‡oi j¤^v UzKiv| GUv w`‡q kix‡ii †Kv‡bv ¯’vb euvav _v‡K, cwÆ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4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wj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40" w:before="20" w:after="0"/>
              <w:ind w:left="-86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h Ilya †P‡c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†P‡c kix‡i jvMv‡Z nq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4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ªewj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50" w:before="40" w:after="0"/>
              <w:ind w:left="-86" w:right="-58" w:hanging="0"/>
              <w:jc w:val="both"/>
              <w:rPr/>
            </w:pPr>
            <w:r>
              <w:rPr>
                <w:sz w:val="24"/>
                <w:szCs w:val="24"/>
              </w:rPr>
              <w:t xml:space="preserve">GUv dzUej †Ljvi GKwU †KŠkj| Bs‡iwR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Dribble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‡ãi A_© n‡jv cv‡q</w:t>
            </w:r>
            <w:r>
              <w:rPr>
                <w:rFonts w:cs="SutonnyMJ" w:ascii="SutonnyMJ" w:hAnsi="SutonnyMJ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cv‡q  ej Mwo‡q  wb‡q †KŠk‡j ej KvwU‡q wb‡q hvIqv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60" w:before="40" w:after="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ª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 w:before="40" w:after="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50" w:before="40" w:after="0"/>
              <w:ind w:left="-86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xlY kã K‡i S‡oi AvKv‡k we`y¨r cÖKvk cvIqv, evR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60" w:before="40" w:after="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vjvnjKj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 w:before="40" w:after="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50" w:before="40" w:after="0"/>
              <w:ind w:left="-86" w:right="-58" w:hanging="0"/>
              <w:jc w:val="both"/>
              <w:rPr/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vjvnj n‡jv A‡bK gvby‡li †kvi‡Mvj, †Mvjgvj Avi ÔKjÕ ej‡Z †evSvq gvby‡li Mjvi my›`i AvIqvR| GLv‡b †Ljvq mK‡j GKm‡½ †Mvj-†Mvj wPrKvi Ki‡j †ek fv‡jv †kvbvq  e‡j Ô†KvjvnjKjÕ ejv n‡q‡Q|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lineRule="exact" w:line="260" w:before="40" w:after="0"/>
              <w:ind w:left="-45"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vKji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60" w:before="40" w:after="0"/>
              <w:ind w:left="-90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exact" w:line="250" w:before="40" w:after="0"/>
              <w:ind w:left="-86" w:right="-58" w:hanging="0"/>
              <w:jc w:val="both"/>
              <w:rPr/>
            </w:pPr>
            <w:r>
              <w:rPr>
                <w:sz w:val="24"/>
                <w:szCs w:val="24"/>
              </w:rPr>
              <w:t>Kjie k‡ãi A_© A‡bK gvby‡li Mjvq G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mv‡_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†PuPv‡gwP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AvIqvR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gnvKji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A_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nq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fx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wPrKvi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†PuPv‡gwP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80" w:before="60" w:after="40"/>
        <w:ind w:left="360" w:hanging="360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9"/>
        <w:gridCol w:w="846"/>
        <w:gridCol w:w="821"/>
        <w:gridCol w:w="9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ª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vwj‡ki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ÿZ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nvKjie </w:t>
            </w:r>
          </w:p>
        </w:tc>
      </w:tr>
    </w:tbl>
    <w:p>
      <w:pPr>
        <w:pStyle w:val="Normal"/>
        <w:spacing w:lineRule="exact" w:line="260" w:before="0" w:after="20"/>
        <w:ind w:left="720" w:hanging="360"/>
        <w:jc w:val="both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>Bg`v` n‡Ki kix‡i A‡bK AvNv‡Zi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i‡q‡Q|</w:t>
      </w:r>
    </w:p>
    <w:p>
      <w:pPr>
        <w:pStyle w:val="Normal"/>
        <w:spacing w:lineRule="exact" w:line="260" w:before="0" w:after="20"/>
        <w:ind w:left="720" w:hanging="360"/>
        <w:jc w:val="both"/>
        <w:rPr/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mÜ¨v‡ejvq cv‡q nv‡Z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uv‡a †m|</w:t>
      </w:r>
    </w:p>
    <w:p>
      <w:pPr>
        <w:pStyle w:val="Normal"/>
        <w:spacing w:lineRule="exact" w:line="28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  <w:t xml:space="preserve">†Ljvq wR‡Z `k©‡K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 wd‡i hv‡”Q|</w:t>
      </w:r>
    </w:p>
    <w:p>
      <w:pPr>
        <w:pStyle w:val="Normal"/>
        <w:spacing w:lineRule="exact" w:line="28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  <w:t xml:space="preserve">†Uwe‡ji Dc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wkwk¸‡jv ivLv Av‡Q|</w:t>
      </w:r>
    </w:p>
    <w:p>
      <w:pPr>
        <w:pStyle w:val="Normal"/>
        <w:spacing w:lineRule="exact" w:line="28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covi k‡ã wkïwUi Nyg †f‡O †Mj|</w:t>
      </w:r>
    </w:p>
    <w:p>
      <w:pPr>
        <w:pStyle w:val="Normal"/>
        <w:spacing w:before="0" w:after="40"/>
        <w:ind w:left="360" w:hanging="0"/>
        <w:jc w:val="both"/>
        <w:rPr/>
      </w:pPr>
      <w:r>
        <w:rPr>
          <w:b/>
          <w:bCs/>
          <w:spacing w:val="-8"/>
          <w:sz w:val="24"/>
          <w:szCs w:val="24"/>
        </w:rPr>
        <w:t>DËi : K.</w:t>
      </w:r>
      <w:r>
        <w:rPr>
          <w:spacing w:val="-8"/>
          <w:sz w:val="24"/>
          <w:szCs w:val="24"/>
        </w:rPr>
        <w:t xml:space="preserve"> ÿZ; </w:t>
      </w:r>
      <w:r>
        <w:rPr>
          <w:b/>
          <w:bCs/>
          <w:spacing w:val="-8"/>
          <w:sz w:val="24"/>
          <w:szCs w:val="24"/>
        </w:rPr>
        <w:t>L.</w:t>
      </w:r>
      <w:r>
        <w:rPr>
          <w:spacing w:val="-8"/>
          <w:sz w:val="24"/>
          <w:szCs w:val="24"/>
        </w:rPr>
        <w:t xml:space="preserve"> cwU; </w:t>
      </w:r>
      <w:r>
        <w:rPr>
          <w:b/>
          <w:bCs/>
          <w:spacing w:val="-8"/>
          <w:sz w:val="24"/>
          <w:szCs w:val="24"/>
        </w:rPr>
        <w:t>M.</w:t>
      </w:r>
      <w:r>
        <w:rPr>
          <w:spacing w:val="-8"/>
          <w:sz w:val="24"/>
          <w:szCs w:val="24"/>
        </w:rPr>
        <w:t xml:space="preserve"> gnvKjie; </w:t>
      </w:r>
      <w:r>
        <w:rPr>
          <w:b/>
          <w:bCs/>
          <w:spacing w:val="-8"/>
          <w:sz w:val="24"/>
          <w:szCs w:val="24"/>
        </w:rPr>
        <w:t>N.</w:t>
      </w:r>
      <w:r>
        <w:rPr>
          <w:spacing w:val="-8"/>
          <w:sz w:val="24"/>
          <w:szCs w:val="24"/>
        </w:rPr>
        <w:t xml:space="preserve"> gvwj‡ki; </w:t>
      </w:r>
      <w:r>
        <w:rPr>
          <w:b/>
          <w:bCs/>
          <w:spacing w:val="-8"/>
          <w:sz w:val="24"/>
          <w:szCs w:val="24"/>
        </w:rPr>
        <w:t>O.</w:t>
      </w:r>
      <w:r>
        <w:rPr>
          <w:spacing w:val="-8"/>
          <w:sz w:val="24"/>
          <w:szCs w:val="24"/>
        </w:rPr>
        <w:t xml:space="preserve"> eRª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>
          <w:b/>
          <w:b/>
        </w:rPr>
      </w:pPr>
      <w:r>
        <w:rPr>
          <w:b/>
        </w:rPr>
        <w:t>4.</w:t>
        <w:tab/>
        <w:t>cÖkœ¸‡jvi DËi †R‡b wbB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cÖfvZ †ejvq dzUej †L‡jvqvo Bg`v` n‡Ki weQvbv k~b¨ c‡o Av‡Q †K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cÖfvZ †ejvq Bg`v` nK Nyg †_‡K D‡V evB‡i †ewi‡q wM‡q‡Q| ZvB Zvi weQvbv k~b¨ c‡o Av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†Uwe‡ji Dc‡i †QvU-eo gvwj‡ki wkwk Kwe‡K Dcnvm Ki‡Q †K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Bg`v` nK cÖwZw`b †Lj‡Z wM‡q A‡bK AvNvZ cvq| mviv ivZ ÿZ¸‡jv‡Z gvwjk jvMvq| †e`bvq KvZivq| Kwe fv‡eb Bg`v` nK eywS Qq gv‡mi Rb¨ c½y n‡q †Mj| wKš‘ mKvj †ejv wM‡q †`‡Lb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Bg`v`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n‡K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Qvbv Lvwj| gvwj‡ki wkwk¸‡jv †hb Zuv‡K AevK n‡Z †`‡L `uvZ †ei K‡i nv‡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</w:t>
        <w:tab/>
        <w:t>KweZvq Bg`v` n‡Ki †Ljv I `k©‡Ki Avb›`c~Y© bvbvb Awfg‡Zi eY©bv wb‡Ri fvlvq ewj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Bg`v` nK dzUej †Ljvq AZ¨šÍ `ÿ| †m ej wb‡q mevi Av‡M Qy‡U P‡j| KL‡bv euv cv‡q wWªewjs K‡i| KL‡bv Wvb cv‡q †Vjv gv‡i ej‡K| Bg`v` n‡Ki †Mv‡jB Zvi `j Rq c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sz w:val="24"/>
          <w:szCs w:val="24"/>
        </w:rPr>
        <w:tab/>
        <w:t>`k©‡Kiv Bg`v` n‡Ki AmvaviY †Ljv †`‡L D”Q¡wmZ nq| Zviv wPrKvi K‡i Zv‡K Drmvn †`q| ÔPvwj‡q hvIÕ, ÔAv‡iv Av‡M hvIÕ Ôgv‡iv †Rv‡i gv‡ivÕ, Ô†Mvj †MvjÕ BZ¨vw` e‡j Zviv Avb›` cÖKvk K‡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Lvwj RvqMvq KweZvi wVK jvBbwU wjwL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</w:p>
    <w:p>
      <w:pPr>
        <w:pStyle w:val="Normal"/>
        <w:spacing w:lineRule="exact" w:line="240"/>
        <w:ind w:left="72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mviv ivZ ïay QUdU K‡i †Ku‡` †Ku‡` WvK Qv‡o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†Uwe‡ji c‡i †QvU eo hZ gvwj‡ki wkwk¸wj,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pacing w:val="-10"/>
          <w:sz w:val="24"/>
          <w:szCs w:val="24"/>
        </w:rPr>
        <w:t>M)</w:t>
        <w:tab/>
        <w:t>†Mvj-†Mvj-†Mvj  †gv‡`i †g‡mi Bg`v` nK KvwR,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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6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</w:r>
      <w:r>
        <w:rPr>
          <w:b/>
          <w:sz w:val="24"/>
          <w:szCs w:val="24"/>
          <w:u w:val="single"/>
        </w:rPr>
        <w:t>†g‡mi PvKi nq j‡eRvb †muK w`‡Z fvOv nv‡o</w:t>
      </w:r>
    </w:p>
    <w:p>
      <w:pPr>
        <w:pStyle w:val="Normal"/>
        <w:spacing w:lineRule="exact" w:line="260"/>
        <w:ind w:left="72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ab/>
        <w:t>mviv ivZ ïay QUdU K‡i †Ku‡` †Ku‡` WvK Qv‡o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†Uwe‡ji c‡i †QvU eo hZ gvwj‡ki wkwk¸wj,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Dcnvm †hb Kwi‡Z‡Q †gv‡i wQwc</w:t>
      </w:r>
      <w:r>
        <w:rPr>
          <w:rFonts w:cs="SutonnyMJ" w:ascii="SutonnyMJ" w:hAnsi="SutonnyMJ"/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</w:rPr>
        <w:t>civ `uvZ Zywj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pacing w:val="-12"/>
          <w:sz w:val="24"/>
          <w:szCs w:val="24"/>
        </w:rPr>
        <w:t>M)</w:t>
        <w:tab/>
        <w:t>†Mvj-†Mvj-†Mvj  †gv‡`i †g‡mi Bg`v` nK KvwR,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fvOv `ywU cv‡q R‡qi fvM¨ jywU‡q Avwbj Avw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Bg`v` nK m¤ú‡K© cuvPwU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position w:val="-6"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wb‡P Bg`v` nK m¤ú‡K© cuvPwU evK¨ †jLv n‡jv- 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Bg`v` nK GKRb dzUej †L‡jvqvo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dzUej †Ljv I †Ljvq †RZvB Zvi Rxe‡bi GKgvÎ jÿ¨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3)</w:t>
        <w:tab/>
        <w:t>dzUej †Lj‡Z wM‡q A‡bK kvixwiK AvNvZ †c‡jI †m †Ljv Qv‡o bv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Bg`v` nK cÖwZw`b weQvbvq ï‡q e¨_vq KvZivq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Bg`v` nK †Mvj K‡i Zvi `j‡K †RZ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</w:rPr>
      </w:pPr>
      <w:r>
        <w:rPr>
          <w:b/>
        </w:rPr>
        <w:t>7.</w:t>
        <w:tab/>
        <w:t>KweZvwU Ave„wË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cvV¨ eB †_‡K Kwei bvgmn KweZvwU gyL¯’ K‡i wkÿ‡Ki mnvqZvq KweZvwU Ave„wË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b/>
        </w:rPr>
        <w:t>8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  <w:t>ÔAvgvi wcÖq †LjvÕ wb‡q GKwU iPbv wjwL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>dzUej †Ljv †`L‡Z hvIqvi Rb¨ mvgwqK QywU †P‡q cÖavb wkÿ‡Ki wbKU GKUv Av‡e`bcÎ wjwL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)</w:t>
        <w:tab/>
        <w:t>wb‡Pi digwU LvZvq/KvM‡R wj‡L c~iY K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60" w:after="0"/>
        <w:ind w:left="936" w:hanging="360"/>
        <w:jc w:val="center"/>
        <w:rPr>
          <w:b/>
          <w:b/>
          <w:szCs w:val="24"/>
        </w:rPr>
      </w:pPr>
      <w:r>
        <w:rPr>
          <w:b/>
          <w:szCs w:val="24"/>
        </w:rPr>
        <w:t>AvšÍtcÖv_wgK we`¨vjq µxov I mvs¯‹…wZK cÖwZ‡hvwMZv</w:t>
      </w:r>
    </w:p>
    <w:p>
      <w:pPr>
        <w:pStyle w:val="Normal"/>
        <w:spacing w:lineRule="exact" w:line="250"/>
        <w:ind w:left="936" w:hanging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ÖwZ‡hvwMZv dig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|</w:t>
        <w:tab/>
        <w:t>wkÿv_©xi bvg</w:t>
        <w:tab/>
        <w:t>: 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/>
      </w:pPr>
      <w:r>
        <w:rPr>
          <w:sz w:val="24"/>
          <w:szCs w:val="24"/>
        </w:rPr>
        <w:t>2|</w:t>
        <w:tab/>
        <w:t>we`¨vj‡qi bvg</w:t>
        <w:tab/>
        <w:t>: 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/>
      </w:pPr>
      <w:r>
        <w:rPr>
          <w:sz w:val="24"/>
          <w:szCs w:val="24"/>
        </w:rPr>
        <w:t>3|</w:t>
        <w:tab/>
        <w:t>†kªwY</w:t>
        <w:tab/>
        <w:t>: ......................................... †ivj bs : ..................................................</w:t>
      </w:r>
    </w:p>
    <w:p>
      <w:pPr>
        <w:pStyle w:val="Normal"/>
        <w:tabs>
          <w:tab w:val="clear" w:pos="720"/>
          <w:tab w:val="left" w:pos="2475" w:leader="none"/>
        </w:tabs>
        <w:spacing w:lineRule="exact" w:line="250" w:before="40" w:after="0"/>
        <w:ind w:left="360" w:hanging="360"/>
        <w:jc w:val="both"/>
        <w:rPr/>
      </w:pPr>
      <w:r>
        <w:rPr>
          <w:sz w:val="24"/>
          <w:szCs w:val="24"/>
        </w:rPr>
        <w:t>4|</w:t>
        <w:tab/>
        <w:t>(K) wkÿv_©xi wcZvi bvg</w:t>
        <w:tab/>
        <w:t>: 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75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(L) wkÿv_©xi gv‡qi bvg</w:t>
        <w:tab/>
        <w:t>: 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|</w:t>
        <w:tab/>
        <w:t>eZ©gvb wVKvbv</w:t>
        <w:tab/>
        <w:t xml:space="preserve">: </w:t>
      </w:r>
    </w:p>
    <w:p>
      <w:pPr>
        <w:pStyle w:val="Normal"/>
        <w:tabs>
          <w:tab w:val="clear" w:pos="720"/>
          <w:tab w:val="left" w:pos="1665" w:leader="none"/>
          <w:tab w:val="left" w:pos="5058" w:leader="none"/>
          <w:tab w:val="left" w:pos="6390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MÖvg/moK bs</w:t>
        <w:tab/>
        <w:t xml:space="preserve">: ....................................... </w:t>
        <w:tab/>
        <w:t>WvKNi/gnjøv</w:t>
        <w:tab/>
        <w:t>: .....................................</w:t>
      </w:r>
    </w:p>
    <w:p>
      <w:pPr>
        <w:pStyle w:val="Normal"/>
        <w:tabs>
          <w:tab w:val="clear" w:pos="720"/>
          <w:tab w:val="left" w:pos="1665" w:leader="none"/>
          <w:tab w:val="left" w:pos="5058" w:leader="none"/>
          <w:tab w:val="left" w:pos="6390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Dc‡Rjv</w:t>
        <w:tab/>
        <w:t xml:space="preserve">: ....................................... </w:t>
        <w:tab/>
        <w:t>†Rjv</w:t>
        <w:tab/>
        <w:t>: .....................................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|</w:t>
        <w:tab/>
        <w:t>¯’vqx wVKvbv</w:t>
        <w:tab/>
        <w:t xml:space="preserve">: </w:t>
      </w:r>
    </w:p>
    <w:p>
      <w:pPr>
        <w:pStyle w:val="Normal"/>
        <w:tabs>
          <w:tab w:val="clear" w:pos="720"/>
          <w:tab w:val="left" w:pos="1665" w:leader="none"/>
          <w:tab w:val="left" w:pos="5058" w:leader="none"/>
          <w:tab w:val="left" w:pos="6390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MÖvg/moK bs</w:t>
        <w:tab/>
        <w:t xml:space="preserve">: ....................................... </w:t>
        <w:tab/>
        <w:t>WvKNi/gnjøv</w:t>
        <w:tab/>
        <w:t>: .....................................</w:t>
      </w:r>
    </w:p>
    <w:p>
      <w:pPr>
        <w:pStyle w:val="Normal"/>
        <w:tabs>
          <w:tab w:val="clear" w:pos="720"/>
          <w:tab w:val="left" w:pos="1665" w:leader="none"/>
          <w:tab w:val="left" w:pos="5058" w:leader="none"/>
          <w:tab w:val="left" w:pos="6390" w:leader="none"/>
        </w:tabs>
        <w:spacing w:lineRule="exact" w:line="250"/>
        <w:ind w:left="360" w:hanging="0"/>
        <w:jc w:val="both"/>
        <w:rPr/>
      </w:pPr>
      <w:r>
        <w:rPr>
          <w:sz w:val="24"/>
          <w:szCs w:val="24"/>
        </w:rPr>
        <w:t>Dc‡Rjv</w:t>
        <w:tab/>
        <w:t xml:space="preserve">: ....................................... </w:t>
        <w:tab/>
        <w:t>†Rjv</w:t>
        <w:tab/>
        <w:t>: .....................................</w:t>
      </w:r>
    </w:p>
    <w:p>
      <w:pPr>
        <w:pStyle w:val="Normal"/>
        <w:tabs>
          <w:tab w:val="clear" w:pos="720"/>
          <w:tab w:val="left" w:pos="1665" w:leader="none"/>
        </w:tabs>
        <w:spacing w:lineRule="exact" w:line="250" w:before="40" w:after="0"/>
        <w:ind w:left="360" w:hanging="360"/>
        <w:jc w:val="both"/>
        <w:rPr/>
      </w:pPr>
      <w:r>
        <w:rPr>
          <w:sz w:val="24"/>
          <w:szCs w:val="24"/>
        </w:rPr>
        <w:t>7|</w:t>
        <w:tab/>
        <w:t>Rb¥ZvwiL</w:t>
        <w:tab/>
        <w:t>: ......................................................................................................</w:t>
      </w:r>
    </w:p>
    <w:p>
      <w:pPr>
        <w:pStyle w:val="Normal"/>
        <w:spacing w:lineRule="exact" w:line="25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|</w:t>
        <w:tab/>
        <w:t>†h me cÖwZ‡hvwMZvq AskMÖnY Ki‡Z B”QyK :</w:t>
      </w:r>
    </w:p>
    <w:p>
      <w:pPr>
        <w:pStyle w:val="Normal"/>
        <w:spacing w:lineRule="exact" w:line="250"/>
        <w:ind w:left="360" w:hanging="0"/>
        <w:jc w:val="both"/>
        <w:rPr/>
      </w:pPr>
      <w:r>
        <w:rPr>
          <w:sz w:val="24"/>
          <w:szCs w:val="24"/>
        </w:rPr>
        <w:t>(K) .....................................................................................................................</w:t>
      </w:r>
    </w:p>
    <w:p>
      <w:pPr>
        <w:pStyle w:val="Normal"/>
        <w:spacing w:lineRule="exact" w:line="250"/>
        <w:ind w:left="360" w:hanging="0"/>
        <w:jc w:val="both"/>
        <w:rPr/>
      </w:pPr>
      <w:r>
        <w:rPr>
          <w:sz w:val="24"/>
          <w:szCs w:val="24"/>
        </w:rPr>
        <w:t>(L) ......................................................................................................................</w:t>
      </w:r>
    </w:p>
    <w:p>
      <w:pPr>
        <w:pStyle w:val="Normal"/>
        <w:spacing w:lineRule="exact" w:line="250"/>
        <w:ind w:left="360" w:hanging="0"/>
        <w:jc w:val="both"/>
        <w:rPr/>
      </w:pPr>
      <w:r>
        <w:rPr>
          <w:sz w:val="24"/>
          <w:szCs w:val="24"/>
        </w:rPr>
        <w:t>(M) ......................................................................................................................</w:t>
      </w:r>
    </w:p>
    <w:p>
      <w:pPr>
        <w:pStyle w:val="Normal"/>
        <w:spacing w:lineRule="exact" w:line="1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exact" w:line="14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763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111.7pt,3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950</wp:posOffset>
                </wp:positionH>
                <wp:positionV relativeFrom="paragraph">
                  <wp:posOffset>45720</wp:posOffset>
                </wp:positionV>
                <wp:extent cx="10763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3.6pt" to="443.2pt,3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spacing w:lineRule="exact" w:line="250"/>
        <w:ind w:left="936" w:hanging="36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kªwYwkÿ‡Ki ¯^vÿi     </w:t>
        <w:tab/>
        <w:t>wkÿv_x©i ¯^vÿi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/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left" w:pos="720" w:leader="none"/>
          <w:tab w:val="left" w:pos="1386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>ÔcÖeÜ iPbvÕ As‡k †`L|</w:t>
      </w:r>
    </w:p>
    <w:p>
      <w:pPr>
        <w:pStyle w:val="Normal"/>
        <w:tabs>
          <w:tab w:val="left" w:pos="720" w:leader="none"/>
          <w:tab w:val="left" w:pos="1386" w:leader="none"/>
        </w:tabs>
        <w:spacing w:lineRule="exact" w:line="30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>ÔwPwVcÎ wjLbÕ As‡k †`L|</w:t>
      </w:r>
    </w:p>
    <w:p>
      <w:pPr>
        <w:pStyle w:val="Normal"/>
        <w:spacing w:lineRule="exact" w:line="30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</w:r>
    </w:p>
    <w:p>
      <w:pPr>
        <w:pStyle w:val="Normal"/>
        <w:ind w:left="936" w:hanging="360"/>
        <w:jc w:val="center"/>
        <w:rPr>
          <w:b/>
          <w:b/>
          <w:szCs w:val="24"/>
        </w:rPr>
      </w:pPr>
      <w:r>
        <w:rPr>
          <w:b/>
          <w:szCs w:val="24"/>
        </w:rPr>
        <w:t>AvšÍtcÖv_wgK we`¨vjq µxov I mvs¯‹…wZK cÖwZ‡hvwMZv</w:t>
      </w:r>
    </w:p>
    <w:p>
      <w:pPr>
        <w:pStyle w:val="Normal"/>
        <w:ind w:left="936" w:hanging="360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w:t>cÖwZ‡hvwMZv dig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9315" w:leader="none"/>
        </w:tabs>
        <w:spacing w:lineRule="auto" w:line="288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|</w:t>
        <w:tab/>
        <w:t>wkÿv_©xi bvg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BkwZqvK †nv‡mb Lvb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9342" w:leader="none"/>
        </w:tabs>
        <w:spacing w:lineRule="auto" w:line="288" w:before="10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|</w:t>
        <w:tab/>
        <w:t>we`¨vj‡qi bvg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KwdjDwÏb AvBwWqvj ¯‹zj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4743" w:leader="none"/>
          <w:tab w:val="left" w:pos="5067" w:leader="none"/>
          <w:tab w:val="left" w:pos="6228" w:leader="none"/>
          <w:tab w:val="left" w:pos="9360" w:leader="none"/>
        </w:tabs>
        <w:spacing w:lineRule="auto" w:line="288" w:before="10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|</w:t>
        <w:tab/>
        <w:t>†kªwY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cÂg</w:t>
      </w:r>
      <w:r>
        <w:rPr>
          <w:sz w:val="24"/>
          <w:szCs w:val="24"/>
          <w:u w:val="dottedHeavy"/>
        </w:rPr>
        <w:tab/>
        <w:t xml:space="preserve"> </w:t>
      </w:r>
      <w:r>
        <w:rPr>
          <w:sz w:val="24"/>
          <w:szCs w:val="24"/>
        </w:rPr>
        <w:t xml:space="preserve"> </w:t>
        <w:tab/>
        <w:t xml:space="preserve">†ivj bs 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10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2475" w:leader="none"/>
          <w:tab w:val="left" w:pos="2880" w:leader="none"/>
          <w:tab w:val="left" w:pos="9342" w:leader="none"/>
        </w:tabs>
        <w:spacing w:lineRule="auto" w:line="288" w:before="10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|</w:t>
        <w:tab/>
        <w:t>(K) wkÿv_©xi wcZvi bvg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Avwid †nv‡mb Lvb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2475" w:leader="none"/>
          <w:tab w:val="left" w:pos="2880" w:leader="none"/>
          <w:tab w:val="left" w:pos="9360" w:leader="none"/>
        </w:tabs>
        <w:spacing w:lineRule="auto" w:line="288" w:before="10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L) wkÿv_©xi gv‡qi bvg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†Rvevq`v Lvb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</w:tabs>
        <w:spacing w:lineRule="auto" w:line="288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|</w:t>
        <w:tab/>
        <w:t>eZ©gvb wVKvbv</w:t>
        <w:tab/>
        <w:t xml:space="preserve">: </w:t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4833" w:leader="none"/>
          <w:tab w:val="left" w:pos="5040" w:leader="none"/>
          <w:tab w:val="left" w:pos="6390" w:leader="none"/>
          <w:tab w:val="left" w:pos="6840" w:leader="none"/>
          <w:tab w:val="left" w:pos="9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Övg/moK bs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`xNj MÖvg</w:t>
      </w:r>
      <w:r>
        <w:rPr>
          <w:sz w:val="24"/>
          <w:szCs w:val="24"/>
          <w:u w:val="dottedHeavy"/>
        </w:rPr>
        <w:tab/>
      </w:r>
      <w:r>
        <w:rPr>
          <w:sz w:val="24"/>
          <w:szCs w:val="24"/>
        </w:rPr>
        <w:t xml:space="preserve"> </w:t>
        <w:tab/>
        <w:t>WvKNi/gnjø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wkgywjqv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4860" w:leader="none"/>
          <w:tab w:val="left" w:pos="5058" w:leader="none"/>
          <w:tab w:val="left" w:pos="6390" w:leader="none"/>
          <w:tab w:val="left" w:pos="6840" w:leader="none"/>
          <w:tab w:val="left" w:pos="9360" w:leader="none"/>
        </w:tabs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c‡Rj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avgivB</w:t>
      </w:r>
      <w:r>
        <w:rPr>
          <w:sz w:val="24"/>
          <w:szCs w:val="24"/>
          <w:u w:val="dottedHeavy"/>
        </w:rPr>
        <w:tab/>
      </w:r>
      <w:r>
        <w:rPr>
          <w:sz w:val="24"/>
          <w:szCs w:val="24"/>
        </w:rPr>
        <w:t xml:space="preserve"> </w:t>
        <w:tab/>
        <w:t>†Rj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XvKv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</w:tabs>
        <w:spacing w:lineRule="auto" w:line="288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|</w:t>
        <w:tab/>
        <w:t>¯’vqx wVKvbv</w:t>
        <w:tab/>
        <w:t xml:space="preserve">: </w:t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4833" w:leader="none"/>
          <w:tab w:val="left" w:pos="5040" w:leader="none"/>
          <w:tab w:val="left" w:pos="6390" w:leader="none"/>
          <w:tab w:val="left" w:pos="6840" w:leader="none"/>
          <w:tab w:val="left" w:pos="9360" w:leader="none"/>
        </w:tabs>
        <w:spacing w:lineRule="auto" w:line="3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Övg/moK bs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†ZNwiqv</w:t>
      </w:r>
      <w:r>
        <w:rPr>
          <w:sz w:val="24"/>
          <w:szCs w:val="24"/>
          <w:u w:val="dottedHeavy"/>
        </w:rPr>
        <w:tab/>
      </w:r>
      <w:r>
        <w:rPr>
          <w:sz w:val="24"/>
          <w:szCs w:val="24"/>
        </w:rPr>
        <w:t xml:space="preserve"> </w:t>
        <w:tab/>
        <w:t>WvKNi/gnjø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miviPi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4860" w:leader="none"/>
          <w:tab w:val="left" w:pos="5058" w:leader="none"/>
          <w:tab w:val="left" w:pos="6390" w:leader="none"/>
          <w:tab w:val="left" w:pos="6840" w:leader="none"/>
          <w:tab w:val="left" w:pos="9360" w:leader="none"/>
        </w:tabs>
        <w:spacing w:lineRule="auto" w:line="3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c‡Rj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evwRZcyi</w:t>
      </w:r>
      <w:r>
        <w:rPr>
          <w:sz w:val="24"/>
          <w:szCs w:val="24"/>
          <w:u w:val="dottedHeavy"/>
        </w:rPr>
        <w:tab/>
      </w:r>
      <w:r>
        <w:rPr>
          <w:sz w:val="24"/>
          <w:szCs w:val="24"/>
        </w:rPr>
        <w:t xml:space="preserve"> </w:t>
        <w:tab/>
        <w:t>†Rjv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wK‡kviMÄ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665" w:leader="none"/>
          <w:tab w:val="left" w:pos="2160" w:leader="none"/>
          <w:tab w:val="left" w:pos="9360" w:leader="none"/>
        </w:tabs>
        <w:spacing w:lineRule="auto" w:line="30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|</w:t>
        <w:tab/>
        <w:t>Rb¥ZvwiL</w:t>
        <w:tab/>
        <w:t xml:space="preserve">: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29†k RyjvB 2005</w:t>
      </w:r>
      <w:r>
        <w:rPr>
          <w:sz w:val="24"/>
          <w:szCs w:val="24"/>
          <w:u w:val="dottedHeavy"/>
        </w:rPr>
        <w:tab/>
      </w:r>
    </w:p>
    <w:p>
      <w:pPr>
        <w:pStyle w:val="Normal"/>
        <w:spacing w:lineRule="auto" w:line="30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|</w:t>
        <w:tab/>
        <w:t>†h me cÖwZ‡hvwMZvq AskMÖnY Ki‡Z B”QyK :</w:t>
      </w:r>
    </w:p>
    <w:p>
      <w:pPr>
        <w:pStyle w:val="Normal"/>
        <w:tabs>
          <w:tab w:val="clear" w:pos="720"/>
          <w:tab w:val="left" w:pos="1233" w:leader="none"/>
          <w:tab w:val="left" w:pos="1683" w:leader="none"/>
          <w:tab w:val="left" w:pos="9360" w:leader="none"/>
        </w:tabs>
        <w:spacing w:lineRule="auto" w:line="300" w:before="8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K)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†gviM jovB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233" w:leader="none"/>
          <w:tab w:val="left" w:pos="1683" w:leader="none"/>
          <w:tab w:val="left" w:pos="9360" w:leader="none"/>
        </w:tabs>
        <w:spacing w:lineRule="auto" w:line="300" w:before="8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L)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100 wgUvi †`Šo</w:t>
      </w:r>
      <w:r>
        <w:rPr>
          <w:sz w:val="24"/>
          <w:szCs w:val="24"/>
          <w:u w:val="dottedHeavy"/>
        </w:rPr>
        <w:tab/>
      </w:r>
    </w:p>
    <w:p>
      <w:pPr>
        <w:pStyle w:val="Normal"/>
        <w:tabs>
          <w:tab w:val="clear" w:pos="720"/>
          <w:tab w:val="left" w:pos="1233" w:leader="none"/>
          <w:tab w:val="left" w:pos="1683" w:leader="none"/>
          <w:tab w:val="left" w:pos="9360" w:leader="none"/>
        </w:tabs>
        <w:spacing w:lineRule="auto" w:line="288" w:before="8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M) </w:t>
      </w:r>
      <w:r>
        <w:rPr>
          <w:sz w:val="24"/>
          <w:szCs w:val="24"/>
          <w:u w:val="dottedHeavy"/>
        </w:rPr>
        <w:tab/>
      </w:r>
      <w:r>
        <w:rPr>
          <w:rFonts w:cs="KongshoMJ" w:ascii="KongshoMJ" w:hAnsi="KongshoMJ"/>
          <w:sz w:val="22"/>
          <w:szCs w:val="24"/>
          <w:u w:val="dottedHeavy"/>
        </w:rPr>
        <w:t>`xN© jvd</w:t>
      </w:r>
      <w:r>
        <w:rPr>
          <w:sz w:val="24"/>
          <w:szCs w:val="24"/>
          <w:u w:val="dottedHeavy"/>
        </w:rPr>
        <w:tab/>
      </w:r>
    </w:p>
    <w:p>
      <w:pPr>
        <w:pStyle w:val="Normal"/>
        <w:spacing w:lineRule="auto" w:line="288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110" w:leader="none"/>
          <w:tab w:val="left" w:pos="7200" w:leader="none"/>
        </w:tabs>
        <w:spacing w:lineRule="auto" w:line="288"/>
        <w:ind w:left="936" w:hanging="360"/>
        <w:jc w:val="both"/>
        <w:rPr/>
      </w:pPr>
      <w:r>
        <w:rPr>
          <w:rFonts w:eastAsia="KumarkhaliMJ;Courier New" w:cs="KumarkhaliMJ;Courier New" w:ascii="KumarkhaliMJ;Courier New" w:hAnsi="KumarkhaliMJ;Courier New"/>
          <w:b/>
          <w:sz w:val="22"/>
          <w:szCs w:val="24"/>
        </w:rPr>
        <w:t xml:space="preserve">  </w:t>
      </w:r>
      <w:r>
        <w:rPr>
          <w:rFonts w:cs="KumarkhaliMJ;Courier New" w:ascii="KumarkhaliMJ;Courier New" w:hAnsi="KumarkhaliMJ;Courier New"/>
          <w:b/>
          <w:sz w:val="22"/>
          <w:szCs w:val="24"/>
        </w:rPr>
        <w:tab/>
        <w:tab/>
        <w:tab/>
      </w:r>
      <w:r>
        <w:rPr>
          <w:rFonts w:cs="KumarkhaliMJ;Courier New" w:ascii="KumarkhaliMJ;Courier New" w:hAnsi="KumarkhaliMJ;Courier New"/>
          <w:b/>
          <w:i/>
          <w:sz w:val="22"/>
          <w:szCs w:val="24"/>
        </w:rPr>
        <w:t>BkwZqvK †nv‡mb Lvb</w:t>
      </w:r>
    </w:p>
    <w:p>
      <w:pPr>
        <w:pStyle w:val="Normal"/>
        <w:tabs>
          <w:tab w:val="clear" w:pos="720"/>
          <w:tab w:val="left" w:pos="7380" w:leader="none"/>
        </w:tabs>
        <w:spacing w:lineRule="auto" w:line="288" w:before="60" w:after="0"/>
        <w:ind w:left="936" w:hanging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0763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5pt" to="111.7pt,0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5715</wp:posOffset>
                </wp:positionV>
                <wp:extent cx="10763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0.45pt" to="443.2pt,0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kªwYwkÿ‡Ki ¯^vÿi     </w:t>
        <w:tab/>
        <w:t>wkÿv_x©i ¯^vÿi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16" w:leader="none"/>
        </w:tabs>
        <w:spacing w:lineRule="exact" w:line="260"/>
        <w:ind w:left="720" w:hanging="360"/>
        <w:jc w:val="both"/>
        <w:rPr>
          <w:rFonts w:eastAsia="SabrenaTonnyMJ"/>
          <w:color w:val="FF0000"/>
        </w:rPr>
      </w:pPr>
      <w:r>
        <w:rPr>
          <w:rFonts w:eastAsia="SabrenaTonnyMJ"/>
          <w:color w:val="FF0000"/>
        </w:rPr>
        <w:t xml:space="preserve"> 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</w:t>
      </w:r>
    </w:p>
    <w:p>
      <w:pPr>
        <w:pStyle w:val="Normal"/>
        <w:ind w:right="2880" w:hanging="0"/>
        <w:jc w:val="center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ind w:right="288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386" w:leader="none"/>
        </w:tabs>
        <w:ind w:left="2160" w:hanging="2160"/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ex‡ii i‡³ ¯^vaxb G †`k</w:t>
      </w:r>
    </w:p>
    <w:p>
      <w:pPr>
        <w:pStyle w:val="Normal"/>
        <w:spacing w:lineRule="exact" w:line="280" w:before="0" w:after="40"/>
        <w:ind w:left="360" w:hanging="360"/>
        <w:jc w:val="both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Normal"/>
        <w:spacing w:before="16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2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Cs/>
        </w:rPr>
      </w:pPr>
      <w:r>
        <w:rPr>
          <w:b/>
        </w:rPr>
        <w:tab/>
      </w:r>
      <w:r>
        <w:rPr>
          <w:bCs/>
        </w:rPr>
        <w:t>Unj, Avmbœ, AeavwiZ, i³‡mªv‡Z, iwÄZ, kvwq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20" w:after="40"/>
        <w:ind w:left="360" w:hanging="360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DËi :</w:t>
      </w:r>
    </w:p>
    <w:p>
      <w:pPr>
        <w:pStyle w:val="Normal"/>
        <w:tabs>
          <w:tab w:val="clear" w:pos="720"/>
          <w:tab w:val="left" w:pos="1368" w:leader="none"/>
          <w:tab w:val="left" w:pos="1728" w:leader="none"/>
        </w:tabs>
        <w:spacing w:lineRule="exact" w:line="280"/>
        <w:ind w:left="461" w:right="-58" w:hanging="0"/>
        <w:rPr/>
      </w:pPr>
      <w:r>
        <w:rPr>
          <w:b/>
          <w:bCs/>
          <w:sz w:val="24"/>
          <w:szCs w:val="24"/>
          <w:u w:val="thick"/>
        </w:rPr>
        <w:t>kã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pacing w:val="-6"/>
          <w:sz w:val="24"/>
          <w:szCs w:val="24"/>
          <w:u w:val="thick"/>
        </w:rPr>
        <w:t>A_©</w:t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>
          <w:sz w:val="24"/>
          <w:szCs w:val="24"/>
        </w:rPr>
      </w:pPr>
      <w:r>
        <w:rPr>
          <w:sz w:val="24"/>
          <w:szCs w:val="24"/>
        </w:rPr>
        <w:t>Unj</w:t>
        <w:tab/>
        <w:t>Ñ</w:t>
        <w:tab/>
        <w:t>cvnviv †`Iqv|</w:t>
        <w:tab/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>
          <w:sz w:val="24"/>
          <w:szCs w:val="24"/>
        </w:rPr>
      </w:pPr>
      <w:r>
        <w:rPr>
          <w:sz w:val="24"/>
          <w:szCs w:val="24"/>
        </w:rPr>
        <w:t>Avmbœ</w:t>
        <w:tab/>
        <w:t>Ñ</w:t>
        <w:tab/>
        <w:t>wbKU|</w:t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/>
      </w:pPr>
      <w:r>
        <w:rPr>
          <w:sz w:val="24"/>
          <w:szCs w:val="24"/>
        </w:rPr>
        <w:t>AeavwiZ</w:t>
        <w:tab/>
        <w:t>Ñ</w:t>
        <w:tab/>
        <w:t>Awbevh©, hv n‡eB, wba©vwiZ|</w:t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/>
      </w:pPr>
      <w:r>
        <w:rPr>
          <w:sz w:val="24"/>
          <w:szCs w:val="24"/>
        </w:rPr>
        <w:t>i³‡mªv‡Z</w:t>
        <w:tab/>
        <w:t>Ñ</w:t>
        <w:tab/>
        <w:t>i‡³i avivq|</w:t>
        <w:tab/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>
          <w:sz w:val="24"/>
          <w:szCs w:val="24"/>
        </w:rPr>
      </w:pPr>
      <w:r>
        <w:rPr>
          <w:sz w:val="24"/>
          <w:szCs w:val="24"/>
        </w:rPr>
        <w:t>iwÄZ</w:t>
        <w:tab/>
        <w:t>Ñ</w:t>
        <w:tab/>
        <w:t>i³ w`‡q jvj Kiv n‡q‡Q Ggb|</w:t>
      </w:r>
    </w:p>
    <w:p>
      <w:pPr>
        <w:pStyle w:val="Normal"/>
        <w:tabs>
          <w:tab w:val="clear" w:pos="720"/>
          <w:tab w:val="left" w:pos="1368" w:leader="none"/>
          <w:tab w:val="left" w:pos="1728" w:leader="none"/>
          <w:tab w:val="left" w:pos="4527" w:leader="none"/>
          <w:tab w:val="left" w:pos="4781" w:leader="none"/>
        </w:tabs>
        <w:spacing w:lineRule="exact" w:line="280"/>
        <w:ind w:left="461" w:right="-58" w:hanging="0"/>
        <w:rPr>
          <w:sz w:val="24"/>
          <w:szCs w:val="24"/>
        </w:rPr>
      </w:pPr>
      <w:r>
        <w:rPr>
          <w:sz w:val="24"/>
          <w:szCs w:val="24"/>
        </w:rPr>
        <w:t>kvwqZ</w:t>
        <w:tab/>
        <w:t>Ñ</w:t>
        <w:tab/>
        <w:t>ï‡q Av‡Q Ggb|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90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2"/>
        <w:gridCol w:w="1802"/>
        <w:gridCol w:w="1802"/>
        <w:gridCol w:w="180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80" w:after="40"/>
              <w:jc w:val="both"/>
              <w:rPr>
                <w:bCs/>
              </w:rPr>
            </w:pPr>
            <w:r>
              <w:rPr>
                <w:bCs/>
              </w:rPr>
              <w:t>b~i †gvnv¤§` †k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80" w:after="40"/>
              <w:jc w:val="both"/>
              <w:rPr/>
            </w:pPr>
            <w:r>
              <w:rPr>
                <w:bCs/>
              </w:rPr>
              <w:t>bvbœ</w:t>
            </w:r>
            <w:r>
              <w:rPr>
                <w:bCs/>
                <w:position w:val="-4"/>
              </w:rPr>
              <w:t>y</w:t>
            </w:r>
            <w:r>
              <w:rPr>
                <w:bCs/>
              </w:rPr>
              <w:t xml:space="preserve"> wgqv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80" w:after="40"/>
              <w:jc w:val="both"/>
              <w:rPr>
                <w:bCs/>
              </w:rPr>
            </w:pPr>
            <w:r>
              <w:rPr>
                <w:bCs/>
              </w:rPr>
              <w:t>wkcBqv‡W©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80" w:after="40"/>
              <w:jc w:val="both"/>
              <w:rPr/>
            </w:pPr>
            <w:r>
              <w:rPr>
                <w:bCs/>
              </w:rPr>
              <w:t>1943  1jv †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80" w:before="80" w:after="40"/>
              <w:jc w:val="both"/>
              <w:rPr>
                <w:bCs/>
              </w:rPr>
            </w:pPr>
            <w:r>
              <w:rPr>
                <w:bCs/>
              </w:rPr>
              <w:t>iæûj Avwgb</w:t>
            </w:r>
          </w:p>
        </w:tc>
      </w:tr>
    </w:tbl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ab/>
        <w:t xml:space="preserve">j¨vÝ bv‡qK b~i †gvnv¤§` †k‡Li `‡j wQ‡jb Amxg mvnmx gyw³‡hv×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ab/>
        <w:t xml:space="preserve">wb‡Ri Rxeb‡K Zz”Q K‡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mw`b Gfv‡eB iÿv K‡iwQ‡jb gyw³‡hv×v‡`i Rxeb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ab/>
        <w:t xml:space="preserve">wmcvwn gyÝx Ave`yi iDd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mv‡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g dwi`cyi †Rjvi †evqvjgvwi _vbvi mvjvgZcyi MÖv‡g Rb¥MÖnY K‡ib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ab/>
        <w:t xml:space="preserve">Lyjb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v‡QB wPiwb`ªvq kvwqZ Av‡Qb exi‡kªô iæûj Avwgb|</w:t>
      </w:r>
    </w:p>
    <w:p>
      <w:pPr>
        <w:pStyle w:val="Normal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bvbœ</w:t>
      </w:r>
      <w:r>
        <w:rPr>
          <w:bCs/>
          <w:position w:val="-6"/>
          <w:sz w:val="24"/>
          <w:szCs w:val="24"/>
        </w:rPr>
        <w:t>y</w:t>
      </w:r>
      <w:r>
        <w:rPr>
          <w:bCs/>
          <w:sz w:val="24"/>
          <w:szCs w:val="24"/>
        </w:rPr>
        <w:t xml:space="preserve"> wgqv</w:t>
      </w:r>
      <w:r>
        <w:rPr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 xml:space="preserve"> L)</w:t>
      </w:r>
      <w:r>
        <w:rPr>
          <w:sz w:val="24"/>
          <w:szCs w:val="24"/>
        </w:rPr>
        <w:t xml:space="preserve"> b~i †gvnv¤§` †kL ;</w:t>
      </w:r>
      <w:r>
        <w:rPr>
          <w:b/>
          <w:bCs/>
          <w:sz w:val="24"/>
          <w:szCs w:val="24"/>
        </w:rPr>
        <w:t xml:space="preserve"> M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943</w:t>
      </w:r>
      <w:r>
        <w:rPr>
          <w:sz w:val="24"/>
          <w:szCs w:val="24"/>
        </w:rPr>
        <w:t xml:space="preserve"> , 1jv;</w:t>
      </w:r>
      <w:r>
        <w:rPr>
          <w:b/>
          <w:bCs/>
          <w:sz w:val="24"/>
          <w:szCs w:val="24"/>
        </w:rPr>
        <w:t xml:space="preserve"> N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kcBqv‡W©i|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/>
          <w:b/>
        </w:rPr>
      </w:pPr>
      <w:r>
        <w:rPr>
          <w:b/>
        </w:rPr>
        <w:t>3.</w:t>
        <w:tab/>
        <w:t>cÖkœ¸‡jvi DËi ewj I wjwL|</w:t>
      </w:r>
    </w:p>
    <w:p>
      <w:pPr>
        <w:pStyle w:val="Normal"/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b~i †gvnv¤§` †kL Kxfv‡e wb‡Ri Rxeb Zz”Q K‡i gyw³‡hv×v‡`i Rxeb euvwP‡q wQ‡jb?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wK¯Ívwb nvbv`viiv b~i †gvnv¤§` †kL I Zuvi mv_x gyw³‡hv×v‡`i wZb w`K †_‡K wN‡i AvµgY Pvwj‡qwQj| gyw³‡hv×vivI cvëv Reve w`w”Q‡jb| GKch©v‡q gyw³‡hv×v bv</w:t>
      </w:r>
      <w:r>
        <w:rPr>
          <w:rFonts w:cs="SutonnyMJ" w:ascii="SutonnyMJ" w:hAnsi="SutonnyMJ"/>
          <w:sz w:val="24"/>
          <w:szCs w:val="24"/>
        </w:rPr>
        <w:t>bœ</w:t>
      </w:r>
      <w:r>
        <w:rPr>
          <w:rFonts w:cs="SutonnyMJ" w:ascii="SutonnyMJ" w:hAnsi="SutonnyMJ"/>
          <w:position w:val="-2"/>
          <w:sz w:val="24"/>
          <w:szCs w:val="24"/>
        </w:rPr>
        <w:t>y</w:t>
      </w:r>
      <w:r>
        <w:rPr>
          <w:sz w:val="24"/>
          <w:szCs w:val="24"/>
        </w:rPr>
        <w:t xml:space="preserve"> wgqv cÖwZc‡ÿi ¸wj‡Z AvnZ n‡j b~i †gvnv¤§` †kL Zuv‡K GK nvZ w`‡q Kuv‡a Zz‡j wb‡q Ab¨ nvZ w`‡q ¸wj Qyo‡Z _v‡Kb| nVvr kÎæi †Mvjvi AvNv‡Z Zuvi cv P~Y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weP~Y© n‡q †Mj| wZwb eyS‡Z cvi‡jb g„Zz¨ Avmbœ| hZÿY m¤¢e ¸wj Pvjv‡Z Pvjv‡Z wZwb kwn` n‡jb| </w:t>
      </w:r>
      <w:r>
        <w:rPr>
          <w:spacing w:val="-4"/>
          <w:sz w:val="24"/>
          <w:szCs w:val="24"/>
        </w:rPr>
        <w:t>Gfv‡eB mv_x</w:t>
      </w:r>
      <w:r>
        <w:rPr>
          <w:sz w:val="24"/>
          <w:szCs w:val="24"/>
        </w:rPr>
        <w:t xml:space="preserve"> gyw³‡hv×v‡`i Rxeb euvPv‡Z wb‡Ri Rxeb‡K Zz”Q K‡ib b~i †gvnv¤§` †kL|</w:t>
      </w:r>
    </w:p>
    <w:p>
      <w:pPr>
        <w:pStyle w:val="Normal"/>
        <w:spacing w:lineRule="exact" w:line="26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wmcvwn gyÝx Ave`yi iD‡di hy‡×i NUbvUv wjwL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71 mv‡ji 8B GwcÖj| gyw³‡hv×viv cvwK¯Ívwb †bŠ‡mbv‡`i Ici Avµg‡Yi Rb¨ gnvjQwoi Kv‡Q eywoiNvU GjvKvi wPswo Lv‡ji `yB cv‡k Ae¯’vb †bb| cvwK¯Ívwbiv mvZwU w¯úW‡evU I `ywU gUi jÂ wb‡q GwM‡q Av‡m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sz w:val="24"/>
          <w:szCs w:val="24"/>
        </w:rPr>
        <w:tab/>
        <w:t>msL¨vq Aí n‡jI gyw³‡hv×viv `‡g †M‡jb bv| gyÝx Avãyi iDd wm×všÍ wb‡jb wb‡Ri Rxeb w`‡q n‡jI mevB‡K iÿv Ki‡eb| gyw³‡hv×v‡`i `„pZvq nvbv`vi‡`i mvZwU w¯úW‡evUB Wy‡e †Mj| jÂ `ywU †_‡K ¸wj Qyo‡Z Qyo‡Z kÎæiv wcQy nU‡Z _v‡K| GKch©v‡q kÎæi GKwU †Mvjv G‡m coj gyÝx Ave`yi iD‡di Ici| kwn` n‡jb GB Amxg mvnmx gyw³‡hv×v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6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 xml:space="preserve">exi‡kªô iæûj Avwgb Kxfv‡e kwn` n‡qwQ‡jb? 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sjv e›`i Rq K‡i Lyjbv R‡qi D‡Ï‡k¨ Qy‡U AvmwQj gyw³‡hv×v‡`i †bŠ-RvnvR weGbGd cjvk I cÙv| Lyjbvi KvQvKvwQ †cuŠQvgvÎB GKwU †evgviæ wegvb †_‡K RvnvR `ywUi Ici †evgv †djv nq| iæûj Avwgb wQ‡jb weGbGd cjv‡ki BwÄbiy‡g| BwÄbiæ‡gi Ici †evgv c‡owQj| G‡Z Zuvi Wvb nvZwU D‡o hvq| cÖvY euvPv‡Z RvnvR †_‡K b`x‡Z Suvwc‡q c‡o muvZ‡i Zx‡i DV‡jb wZwb| wKš‘ †kl iÿv n‡jv bv| b`xZx‡i Ae¯’vbiZ wek¦vmNvZK ivRvKviiv Zuv‡K wbg©gfv‡e nZ¨v K‡i| Gfv‡eB kwn` nb exi‡kªô iæûj Avwgb|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Mí †_‡K gyw³hy‡×i mgq exi‡hv×v‡`i m¤ú‡K© hv †R‡bwQ Zv wb‡Ri fvlvq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í †_‡K gyw³hy‡×i mgq exi‡hv×v‡`i m¤ú‡K© hv †R‡bwQ Zv wb‡P D‡jøL Kiv n‡jvÑ</w:t>
      </w:r>
    </w:p>
    <w:p>
      <w:pPr>
        <w:pStyle w:val="Normal"/>
        <w:spacing w:lineRule="exact" w:line="260" w:before="20" w:after="0"/>
        <w:ind w:left="108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yw³‡hv×viv wQ‡jb Amxg mvnmx|</w:t>
      </w:r>
    </w:p>
    <w:p>
      <w:pPr>
        <w:pStyle w:val="Normal"/>
        <w:spacing w:lineRule="exact" w:line="260" w:before="20" w:after="0"/>
        <w:ind w:left="108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yw³‡hv×viv †`k‡K Mfxifv‡e fv‡jvevm‡Zb|</w:t>
      </w:r>
    </w:p>
    <w:p>
      <w:pPr>
        <w:pStyle w:val="Normal"/>
        <w:spacing w:lineRule="exact" w:line="260" w:before="20" w:after="0"/>
        <w:ind w:left="108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yw³‡hv×viv ex‡ii g‡Zv nvbv`vi cvwK¯Ívwb‡`i weiæ‡× jovB K‡iwQ‡jb|</w:t>
      </w:r>
    </w:p>
    <w:p>
      <w:pPr>
        <w:pStyle w:val="Normal"/>
        <w:spacing w:lineRule="exact" w:line="260" w:before="20" w:after="0"/>
        <w:ind w:left="108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AmsL¨ gyw³‡hv×v †`‡ki gyw³i Rb¨ nvwmgy‡L Rxeb w`‡q‡Qb|</w:t>
      </w:r>
    </w:p>
    <w:p>
      <w:pPr>
        <w:pStyle w:val="Normal"/>
        <w:spacing w:lineRule="exact" w:line="260"/>
        <w:ind w:left="108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yw³‡hv×v‡`i AvZ¥Z¨v‡Mi Kvi‡YB Avgiv ¯^vaxb †`k †c‡qwQ|</w:t>
      </w:r>
    </w:p>
    <w:p>
      <w:pPr>
        <w:pStyle w:val="Normal"/>
        <w:spacing w:lineRule="exact" w:line="260"/>
        <w:ind w:left="1080" w:hanging="360"/>
        <w:jc w:val="both"/>
        <w:rPr>
          <w:b/>
          <w:b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yw³‡hv×viv Avgv‡`i Me©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</w:rPr>
      </w:pPr>
      <w:r>
        <w:rPr>
          <w:b/>
        </w:rPr>
        <w:t>4.</w:t>
        <w:tab/>
        <w:t>e¨vL¨v K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`‡ki G exi‡kªô gyw³‡hv×v‡`i Rb¨ Mwe©Z Avgi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rm : </w:t>
      </w:r>
      <w:r>
        <w:rPr>
          <w:sz w:val="24"/>
          <w:szCs w:val="24"/>
        </w:rPr>
        <w:t>Av‡jvP¨ AskUzKz Ôex‡ii i‡³ ¯^vaxb G †`kÕ iPbv †_‡K †bIqv n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Öm½ : </w:t>
      </w:r>
      <w:r>
        <w:rPr>
          <w:sz w:val="24"/>
          <w:szCs w:val="24"/>
        </w:rPr>
        <w:t>exi‡kªô gyw³‡hv×v‡`i cÖwZ Avgv‡`i fv‡jvevmvi K_v cÖKvwkZ n‡q‡Q Av‡jvP¨ evK¨wU‡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we‡kølY : </w:t>
      </w:r>
      <w:r>
        <w:rPr>
          <w:sz w:val="24"/>
          <w:szCs w:val="24"/>
        </w:rPr>
        <w:t>1971 mv‡ji gyw³hy‡× Rqx evwnbx wn‡m‡e gyw³‡hv×viv Avgv‡`i ¯^vaxb †`k Dcnvi w`‡q‡Qb| exi‡kªô gyw³‡hv×viv †`‡ki Rb¨ nvwmgy‡L wb‡R‡`i cÖvY wemR©b w`‡q‡Qb| Zuviv G †`‡ki †kªô mšÍvb| Zuv‡`i wb‡q Avgv‡`i M‡e©i †kl †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wecixZ kã wjwL Ges Zv w`‡q GKwU K‡i evK¨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ab/>
        <w:t>DËi :</w:t>
      </w:r>
    </w:p>
    <w:tbl>
      <w:tblPr>
        <w:tblW w:w="42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55"/>
        <w:gridCol w:w="2637"/>
      </w:tblGrid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~j </w:t>
            </w:r>
            <w:r>
              <w:rPr>
                <w:b/>
                <w:sz w:val="24"/>
                <w:szCs w:val="24"/>
                <w:u w:val="single"/>
              </w:rPr>
              <w:t>kã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cixZ </w:t>
            </w:r>
            <w:r>
              <w:rPr>
                <w:b/>
                <w:sz w:val="24"/>
                <w:szCs w:val="24"/>
                <w:u w:val="single"/>
              </w:rPr>
              <w:t>kã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vK¨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`yišÍ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kvšÍ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kvšÍ †Q‡jwU ïay co‡Z fv‡jvev‡m|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mxg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mmxg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AvKvk Amxg bv mmxg Zv †KD Rv‡b bv|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ybvg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`yb©vg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†</w:t>
            </w:r>
            <w:r>
              <w:rPr>
                <w:bCs/>
                <w:sz w:val="24"/>
                <w:szCs w:val="24"/>
                <w:u w:val="dottedHeavy"/>
              </w:rPr>
              <w:t>Pvi wn‡m‡e †mwj‡gi `yb©vg Av‡Q|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i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fxZz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cwc Lye fxZz †g‡q|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q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civRq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†</w:t>
            </w:r>
            <w:r>
              <w:rPr>
                <w:bCs/>
                <w:sz w:val="24"/>
                <w:szCs w:val="24"/>
                <w:u w:val="dottedHeavy"/>
              </w:rPr>
              <w:t>mvnive mv‡ne wbe©vP‡b civRq †g‡b wb‡jb|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xeb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jc w:val="center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g„Zz¨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120" w:after="40"/>
              <w:rPr>
                <w:bCs/>
                <w:sz w:val="24"/>
                <w:szCs w:val="24"/>
                <w:u w:val="dottedHeavy"/>
              </w:rPr>
            </w:pPr>
            <w:r>
              <w:rPr>
                <w:bCs/>
                <w:sz w:val="24"/>
                <w:szCs w:val="24"/>
                <w:u w:val="dottedHeavy"/>
              </w:rPr>
              <w:t>g„Zz¨‡K meviB GKw`b eiY Ki‡Z n‡e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/>
      </w:pPr>
      <w:r>
        <w:rPr>
          <w:b/>
        </w:rPr>
        <w:t>6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 xml:space="preserve">evev gviv hvIqvi ci b~i †gvnv¤§` wK‡m †hvM w`‡j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sjv‡`k ivB‡dj‡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 xml:space="preserve">B÷ cvwK¯Ívb ivB‡dj‡m </w:t>
      </w:r>
      <w:r>
        <w:rPr>
          <w:rFonts w:eastAsia="Wingdings 2" w:cs="Wingdings 2" w:ascii="Wingdings 2" w:hAnsi="Wingdings 2"/>
          <w:b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evsjv‡`k †bwf‡Z </w:t>
        <w:tab/>
        <w:t>4.</w:t>
        <w:tab/>
        <w:t xml:space="preserve">†KvbwUB bv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 xml:space="preserve">exi‡kªô gyw³‡hv×v b~i †gvnv¤§` †kL Gi Rb¥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1936 mv‡ji 26G †deªæqvwi </w:t>
      </w:r>
      <w:r>
        <w:rPr>
          <w:rFonts w:eastAsia="Wingdings 2" w:cs="Wingdings 2" w:ascii="Wingdings 2" w:hAnsi="Wingdings 2"/>
          <w:b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2. </w:t>
        <w:tab/>
        <w:t>1938 mv‡ji 26G †deªæq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1936 mv‡ji 26G Rvbyq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4.</w:t>
        <w:tab/>
        <w:t xml:space="preserve">1937 mv‡ji 26G Rvbyqvwi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 xml:space="preserve">gyw³‡hv×v‡`i Avµg‡Y cvwK¯Ívwb‡`i KqwU w¯úW‡evU Wy‡e wM‡qwQ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cuvPwU </w:t>
        <w:tab/>
        <w:t xml:space="preserve">2. </w:t>
        <w:tab/>
        <w:t>AvU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 xml:space="preserve">mvZwU </w:t>
      </w:r>
      <w:r>
        <w:rPr>
          <w:rFonts w:eastAsia="Wingdings 2" w:cs="Wingdings 2" w:ascii="Wingdings 2" w:hAnsi="Wingdings 2"/>
          <w:b/>
        </w:rPr>
        <w:t></w:t>
      </w:r>
      <w:r>
        <w:rPr>
          <w:sz w:val="24"/>
          <w:szCs w:val="24"/>
        </w:rPr>
        <w:tab/>
        <w:t>4.</w:t>
        <w:tab/>
        <w:t xml:space="preserve">bqwU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 xml:space="preserve">exi‡kªô gyÝx Ave`yi iDd‡K mgvwnZ Kiv nq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 xml:space="preserve">ewikvj </w:t>
        <w:tab/>
        <w:t xml:space="preserve">2. </w:t>
        <w:tab/>
        <w:t>ew·evR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 xml:space="preserve">†evW© evRvi </w:t>
      </w:r>
      <w:r>
        <w:rPr>
          <w:rFonts w:eastAsia="Wingdings 2" w:cs="Wingdings 2" w:ascii="Wingdings 2" w:hAnsi="Wingdings 2"/>
          <w:b/>
        </w:rPr>
        <w:t></w:t>
      </w:r>
      <w:r>
        <w:rPr>
          <w:sz w:val="24"/>
          <w:szCs w:val="24"/>
        </w:rPr>
        <w:tab/>
        <w:t>4.</w:t>
        <w:tab/>
        <w:t xml:space="preserve">eywoNvU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 xml:space="preserve">Lyjbv wkcBqv‡W©i Kv‡QB wPiwb`ªvq kvwqZ Av‡Qb exi gyw³‡hv×v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1.</w:t>
        <w:tab/>
        <w:t xml:space="preserve">b~i †gvnv¤§` †kL </w:t>
        <w:tab/>
        <w:t xml:space="preserve">2. </w:t>
        <w:tab/>
        <w:t>gyÝx Ave`yi iDd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 xml:space="preserve">gwZDi ingvb </w:t>
        <w:tab/>
        <w:t>4.</w:t>
        <w:tab/>
        <w:t>†gv¯Ídv Kvg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we:`ª: mwVK DËi- †gvnv¤§` iæûj Avgxb|]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szCs w:val="24"/>
        </w:rPr>
      </w:pPr>
      <w:r>
        <w:rPr>
          <w:b/>
          <w:szCs w:val="24"/>
        </w:rPr>
        <w:t>7.</w:t>
        <w:tab/>
        <w:t>Avgv‡`i RvZxq w`em¸‡jvi cv‡k ZvwiLevPK kã wjwL|</w:t>
      </w:r>
    </w:p>
    <w:p>
      <w:pPr>
        <w:pStyle w:val="Normal"/>
        <w:tabs>
          <w:tab w:val="clear" w:pos="720"/>
          <w:tab w:val="left" w:pos="2628" w:leader="none"/>
          <w:tab w:val="left" w:pos="3104" w:leader="none"/>
        </w:tabs>
        <w:spacing w:lineRule="exact" w:line="234"/>
        <w:ind w:left="720" w:hanging="360"/>
        <w:rPr>
          <w:sz w:val="24"/>
          <w:szCs w:val="24"/>
        </w:rPr>
      </w:pPr>
      <w:r>
        <w:rPr>
          <w:sz w:val="24"/>
          <w:szCs w:val="24"/>
        </w:rPr>
        <w:t>K)</w:t>
        <w:tab/>
        <w:t>kwn` w`em</w:t>
        <w:tab/>
        <w:t>Ñ</w:t>
        <w:tab/>
      </w:r>
    </w:p>
    <w:p>
      <w:pPr>
        <w:pStyle w:val="Normal"/>
        <w:tabs>
          <w:tab w:val="clear" w:pos="720"/>
          <w:tab w:val="left" w:pos="2628" w:leader="none"/>
          <w:tab w:val="left" w:pos="3104" w:leader="none"/>
        </w:tabs>
        <w:spacing w:lineRule="exact" w:line="234"/>
        <w:ind w:left="720" w:hanging="360"/>
        <w:rPr>
          <w:sz w:val="24"/>
          <w:szCs w:val="24"/>
        </w:rPr>
      </w:pPr>
      <w:r>
        <w:rPr>
          <w:sz w:val="24"/>
          <w:szCs w:val="24"/>
        </w:rPr>
        <w:t>L)</w:t>
        <w:tab/>
        <w:t>¯^vaxbZv w`em</w:t>
        <w:tab/>
        <w:t>Ñ</w:t>
        <w:tab/>
      </w:r>
    </w:p>
    <w:p>
      <w:pPr>
        <w:pStyle w:val="Normal"/>
        <w:tabs>
          <w:tab w:val="clear" w:pos="720"/>
          <w:tab w:val="left" w:pos="2628" w:leader="none"/>
          <w:tab w:val="left" w:pos="3104" w:leader="none"/>
        </w:tabs>
        <w:spacing w:lineRule="exact" w:line="234"/>
        <w:ind w:left="720" w:hanging="360"/>
        <w:rPr>
          <w:sz w:val="24"/>
          <w:szCs w:val="24"/>
        </w:rPr>
      </w:pPr>
      <w:r>
        <w:rPr>
          <w:sz w:val="24"/>
          <w:szCs w:val="24"/>
        </w:rPr>
        <w:t>M)</w:t>
        <w:tab/>
        <w:t>evsjv beel©</w:t>
        <w:tab/>
        <w:t>Ñ</w:t>
        <w:tab/>
      </w:r>
    </w:p>
    <w:p>
      <w:pPr>
        <w:pStyle w:val="Normal"/>
        <w:tabs>
          <w:tab w:val="clear" w:pos="720"/>
          <w:tab w:val="left" w:pos="2628" w:leader="none"/>
          <w:tab w:val="left" w:pos="3104" w:leader="none"/>
        </w:tabs>
        <w:spacing w:lineRule="exact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N)</w:t>
        <w:tab/>
        <w:t>kwn` eyw×Rxex w`em</w:t>
        <w:tab/>
        <w:t>Ñ</w:t>
        <w:tab/>
      </w:r>
    </w:p>
    <w:p>
      <w:pPr>
        <w:pStyle w:val="Normal"/>
        <w:tabs>
          <w:tab w:val="clear" w:pos="720"/>
          <w:tab w:val="left" w:pos="2628" w:leader="none"/>
          <w:tab w:val="left" w:pos="3104" w:leader="none"/>
        </w:tabs>
        <w:spacing w:lineRule="exact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O)</w:t>
        <w:tab/>
        <w:t>weRq w`em</w:t>
        <w:tab/>
        <w:t>Ñ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b/>
          <w:b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2615" w:leader="none"/>
          <w:tab w:val="left" w:pos="2853" w:leader="none"/>
        </w:tabs>
        <w:spacing w:lineRule="exact" w:line="240"/>
        <w:ind w:left="720" w:right="-72" w:hanging="360"/>
        <w:rPr/>
      </w:pPr>
      <w:r>
        <w:rPr>
          <w:sz w:val="24"/>
          <w:szCs w:val="24"/>
        </w:rPr>
        <w:t>K)</w:t>
        <w:tab/>
        <w:t>kwn` w`em</w:t>
        <w:tab/>
        <w:t>Ñ</w:t>
        <w:tab/>
        <w:t>21G †deªæqvwi</w:t>
      </w:r>
    </w:p>
    <w:p>
      <w:pPr>
        <w:pStyle w:val="Normal"/>
        <w:tabs>
          <w:tab w:val="clear" w:pos="720"/>
          <w:tab w:val="left" w:pos="2615" w:leader="none"/>
          <w:tab w:val="left" w:pos="2853" w:leader="none"/>
        </w:tabs>
        <w:spacing w:lineRule="exact" w:line="240"/>
        <w:ind w:left="720" w:right="-72" w:hanging="360"/>
        <w:rPr/>
      </w:pPr>
      <w:r>
        <w:rPr>
          <w:sz w:val="24"/>
          <w:szCs w:val="24"/>
        </w:rPr>
        <w:t>L)</w:t>
        <w:tab/>
        <w:t>¯^vaxbZv w`em</w:t>
        <w:tab/>
        <w:t>Ñ</w:t>
        <w:tab/>
        <w:t>26G gvP©</w:t>
      </w:r>
    </w:p>
    <w:p>
      <w:pPr>
        <w:pStyle w:val="Normal"/>
        <w:tabs>
          <w:tab w:val="clear" w:pos="720"/>
          <w:tab w:val="left" w:pos="2615" w:leader="none"/>
          <w:tab w:val="left" w:pos="2853" w:leader="none"/>
        </w:tabs>
        <w:spacing w:lineRule="exact" w:line="240"/>
        <w:ind w:left="720" w:right="-72" w:hanging="360"/>
        <w:rPr/>
      </w:pPr>
      <w:r>
        <w:rPr>
          <w:sz w:val="24"/>
          <w:szCs w:val="24"/>
        </w:rPr>
        <w:t>M)</w:t>
        <w:tab/>
        <w:t>evsjv beel©</w:t>
        <w:tab/>
        <w:t>Ñ</w:t>
        <w:tab/>
      </w:r>
      <w:r>
        <w:rPr>
          <w:spacing w:val="-8"/>
          <w:sz w:val="24"/>
          <w:szCs w:val="24"/>
        </w:rPr>
        <w:t>1jv ˆekvL/14B GwcÖj</w:t>
      </w:r>
    </w:p>
    <w:p>
      <w:pPr>
        <w:pStyle w:val="Normal"/>
        <w:tabs>
          <w:tab w:val="clear" w:pos="720"/>
          <w:tab w:val="left" w:pos="2615" w:leader="none"/>
          <w:tab w:val="left" w:pos="2853" w:leader="none"/>
        </w:tabs>
        <w:spacing w:lineRule="exact" w:line="240"/>
        <w:ind w:left="720" w:right="-72" w:hanging="360"/>
        <w:rPr>
          <w:sz w:val="24"/>
          <w:szCs w:val="24"/>
        </w:rPr>
      </w:pPr>
      <w:r>
        <w:rPr>
          <w:sz w:val="24"/>
          <w:szCs w:val="24"/>
        </w:rPr>
        <w:t>N)</w:t>
        <w:tab/>
        <w:t>kwn` eyw×Rxex w`em</w:t>
        <w:tab/>
        <w:t>Ñ</w:t>
        <w:tab/>
        <w:t>14B wW‡m¤^i</w:t>
      </w:r>
    </w:p>
    <w:p>
      <w:pPr>
        <w:pStyle w:val="Normal"/>
        <w:tabs>
          <w:tab w:val="clear" w:pos="720"/>
          <w:tab w:val="left" w:pos="2615" w:leader="none"/>
          <w:tab w:val="left" w:pos="2853" w:leader="none"/>
        </w:tabs>
        <w:spacing w:lineRule="exact" w:line="240"/>
        <w:ind w:left="720" w:right="-72" w:hanging="360"/>
        <w:rPr>
          <w:sz w:val="24"/>
          <w:szCs w:val="24"/>
        </w:rPr>
      </w:pPr>
      <w:r>
        <w:rPr>
          <w:sz w:val="24"/>
          <w:szCs w:val="24"/>
        </w:rPr>
        <w:t>O)</w:t>
        <w:tab/>
        <w:t>weRq w`em</w:t>
        <w:tab/>
        <w:t>Ñ</w:t>
        <w:tab/>
        <w:t>16B wW‡m¤^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40"/>
        <w:jc w:val="center"/>
        <w:rPr>
          <w:position w:val="-6"/>
          <w:sz w:val="24"/>
          <w:szCs w:val="24"/>
          <w:lang w:val="en-US" w:eastAsia="en-US"/>
        </w:rPr>
      </w:pPr>
      <w:r>
        <w:rPr>
          <w:position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6970</wp:posOffset>
                </wp:positionH>
                <wp:positionV relativeFrom="paragraph">
                  <wp:posOffset>171450</wp:posOffset>
                </wp:positionV>
                <wp:extent cx="3895090" cy="63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4" h="0">
                              <a:moveTo>
                                <a:pt x="0" y="0"/>
                              </a:moveTo>
                              <a:lnTo>
                                <a:pt x="61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4,0l0,0xe" fillcolor="black" stroked="f" o:allowincell="f" style="position:absolute;margin-left:91.1pt;margin-top:13.5pt;width:306.6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6970</wp:posOffset>
                </wp:positionH>
                <wp:positionV relativeFrom="paragraph">
                  <wp:posOffset>171450</wp:posOffset>
                </wp:positionV>
                <wp:extent cx="38950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3.5pt" to="397.75pt,1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6970</wp:posOffset>
                </wp:positionH>
                <wp:positionV relativeFrom="paragraph">
                  <wp:posOffset>575945</wp:posOffset>
                </wp:positionV>
                <wp:extent cx="3895090" cy="63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4" h="0">
                              <a:moveTo>
                                <a:pt x="0" y="0"/>
                              </a:moveTo>
                              <a:lnTo>
                                <a:pt x="61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134,0l0,0xe" fillcolor="black" stroked="f" o:allowincell="f" style="position:absolute;margin-left:91.1pt;margin-top:45.35pt;width:306.65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6970</wp:posOffset>
                </wp:positionH>
                <wp:positionV relativeFrom="paragraph">
                  <wp:posOffset>575945</wp:posOffset>
                </wp:positionV>
                <wp:extent cx="3895090" cy="63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45.35pt" to="397.75pt,45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right="2880" w:hanging="0"/>
        <w:jc w:val="center"/>
        <w:rPr>
          <w:b/>
          <w:b/>
          <w:sz w:val="68"/>
          <w:szCs w:val="6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3755" cy="9144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8"/>
          <w:szCs w:val="68"/>
        </w:rPr>
        <w:t>†</w:t>
      </w:r>
      <w:r>
        <w:rPr>
          <w:b/>
          <w:sz w:val="68"/>
          <w:szCs w:val="68"/>
        </w:rPr>
        <w:t>deªæqvwii Mvb</w:t>
      </w:r>
    </w:p>
    <w:p>
      <w:pPr>
        <w:pStyle w:val="Normal"/>
        <w:tabs>
          <w:tab w:val="clear" w:pos="720"/>
          <w:tab w:val="left" w:pos="3618" w:leader="none"/>
        </w:tabs>
        <w:ind w:left="576" w:right="3060" w:hanging="5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>jyrdi ingvb wiUb</w:t>
      </w:r>
    </w:p>
    <w:p>
      <w:pPr>
        <w:pStyle w:val="Normal"/>
        <w:tabs>
          <w:tab w:val="clear" w:pos="720"/>
          <w:tab w:val="left" w:pos="1386" w:leader="none"/>
        </w:tabs>
        <w:ind w:left="576" w:hanging="5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360"/>
        <w:jc w:val="both"/>
        <w:rPr/>
      </w:pPr>
      <w:r>
        <w:rPr>
          <w:b/>
        </w:rPr>
        <w:tab/>
        <w:tab/>
        <w:t>Abykxjbxi cÖ‡kœi DËi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before="120" w:after="40"/>
        <w:ind w:left="360" w:hanging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30" w:before="12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weZvwUi g~jfve †R‡b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952 mv‡ji GKz‡k †deªæqvwi evOvwj RvwZi Rxe‡b GKwU ¯§iYxq w`b| gvZ…fvlv evsjv‡K ivóªfvlv Kivi `vwe‡Z QvÎmgvR GB w`‡b Av‡›`vjb ïiæ K‡ib| QvÎ‡`i wgwQ‡j cvwK¯Ívwb miKvi ¸wj Pvjvq| mvjvg, eiKZ, kwdK, ReŸvi I AviI A‡bK QvÎ (hv‡`i bvg Rvbv hvqwb) kwn` nb| H NUbv Aej¤^b K‡i Kwe jyrdi ingvb wiUb Ô†deªæqvwii MvbÕ KweZvwU wj‡L‡Qb| evsjv fvlvi cÖwZ ggZv Avi kwn`‡`i cÖwZ kª×v cÖKvk †c‡q‡Q GB KweZv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>
          <w:b/>
          <w:b/>
        </w:rPr>
      </w:pPr>
      <w:r>
        <w:rPr>
          <w:b/>
        </w:rPr>
        <w:t>2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gy», Ewg©, Ewg©gvjv, †mªvZw¯^bx, mgyÏyi, evnvi, ¯^Y©jZv, cÖwZaŸw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tbl>
      <w:tblPr>
        <w:tblW w:w="427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3"/>
        <w:gridCol w:w="3096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z w:val="24"/>
                <w:szCs w:val="24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z w:val="24"/>
                <w:szCs w:val="24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 w:before="0" w:after="40"/>
              <w:ind w:left="-72" w:right="-58" w:hanging="0"/>
              <w:jc w:val="both"/>
              <w:rPr>
                <w:b/>
                <w:b/>
                <w:bCs/>
                <w:spacing w:val="-6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6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»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‡gvwnZ, Avbw›`Z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wg©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`x I mvM‡ii †XD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wg©gvj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†</w:t>
            </w:r>
            <w:r>
              <w:rPr>
                <w:spacing w:val="-2"/>
                <w:sz w:val="24"/>
                <w:szCs w:val="24"/>
              </w:rPr>
              <w:t>XDmg~n, †XD¸‡jv|(ÔgvjvÕ kãwU w`‡q eûePb ˆZwi n‡q‡Q)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ªvZw¯^bx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`x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yÏy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y`ª, mvMi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v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Š›`h©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Y©jZ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vbvwj i‡Oi ey‡bv jZv| A‡bK mgq c‡_i av‡ii MvQMvQvwj f‡i _v‡K| GB jZv Avcbv-Avcwb Rb¥vq|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23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wZaŸwb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30"/>
              <w:ind w:left="-72"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23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Zv‡mi av°vq aŸwbi cybivq wd‡i Avmv‡K cÖwZaŸwb e‡j|</w:t>
            </w:r>
          </w:p>
        </w:tc>
      </w:tr>
    </w:tbl>
    <w:p>
      <w:pPr>
        <w:pStyle w:val="Normal"/>
        <w:spacing w:lineRule="exact" w:line="230" w:before="0" w:after="40"/>
        <w:ind w:left="360" w:hanging="360"/>
        <w:rPr/>
      </w:pPr>
      <w:r>
        <w:rPr/>
        <w:t>3.</w:t>
        <w:tab/>
        <w:t>N‡ii wfZ‡ii kã¸‡jv Lvwj RvqMvq ewm‡q evK¨ ˆZwi Kwi|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41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yÏy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v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wZaŸw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 †fvjv‡b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ªvZw¯^bx</w:t>
            </w:r>
          </w:p>
        </w:tc>
      </w:tr>
    </w:tbl>
    <w:p>
      <w:pPr>
        <w:pStyle w:val="Normal"/>
        <w:spacing w:lineRule="exact" w:line="230" w:before="0" w:after="40"/>
        <w:ind w:left="720" w:hanging="360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evsjvi †mŠ›`h© †`‡L Avwg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30" w:before="0" w:after="40"/>
        <w:ind w:left="720" w:hanging="360"/>
        <w:rPr/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MÖx®§Kv‡j d‡j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`Lv hvq|</w:t>
      </w:r>
    </w:p>
    <w:p>
      <w:pPr>
        <w:pStyle w:val="Normal"/>
        <w:spacing w:lineRule="exact" w:line="230" w:before="0" w:after="4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mvZ </w:t>
      </w:r>
      <w:r>
        <w:rPr>
          <w:rFonts w:eastAsia="Symbol" w:cs="Symbol" w:ascii="Symbol" w:hAnsi="Symbol"/>
          <w:spacing w:val="-6"/>
          <w:sz w:val="24"/>
          <w:szCs w:val="24"/>
        </w:rPr>
        <w:t></w:t>
      </w:r>
      <w:r>
        <w:rPr>
          <w:spacing w:val="-6"/>
          <w:sz w:val="24"/>
          <w:szCs w:val="24"/>
        </w:rPr>
        <w:t xml:space="preserve"> †Zi b`x cvi nIqv PvwÆLvwb e¨vcvi bv|</w:t>
      </w:r>
    </w:p>
    <w:p>
      <w:pPr>
        <w:pStyle w:val="Normal"/>
        <w:spacing w:lineRule="exact" w:line="230" w:before="0" w:after="40"/>
        <w:ind w:left="720" w:hanging="360"/>
        <w:rPr/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f‡m P‡j‡Q cvj †Zvjv †bŠKv|</w:t>
      </w:r>
    </w:p>
    <w:p>
      <w:pPr>
        <w:pStyle w:val="Normal"/>
        <w:spacing w:lineRule="exact" w:line="230" w:before="0" w:after="40"/>
        <w:ind w:left="720" w:hanging="360"/>
        <w:rPr/>
      </w:pP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ab/>
        <w:t xml:space="preserve">isaby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is G AvKvk iwOb n‡q‡Q|</w:t>
      </w:r>
    </w:p>
    <w:p>
      <w:pPr>
        <w:pStyle w:val="Normal"/>
        <w:spacing w:lineRule="exact" w:line="230" w:before="0" w:after="40"/>
        <w:ind w:left="720" w:hanging="360"/>
        <w:rPr/>
      </w:pP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ab/>
        <w:t xml:space="preserve">mKj gvby‡li K‡É GKB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30" w:before="0" w:after="40"/>
        <w:ind w:left="900" w:hanging="540"/>
        <w:rPr/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gy»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evnvi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mgyÏyi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†mªvZw¯^bx; </w:t>
      </w:r>
      <w:r>
        <w:rPr>
          <w:b/>
          <w:bCs/>
          <w:sz w:val="24"/>
          <w:szCs w:val="24"/>
        </w:rPr>
        <w:t>O.</w:t>
      </w:r>
      <w:r>
        <w:rPr>
          <w:sz w:val="24"/>
          <w:szCs w:val="24"/>
        </w:rPr>
        <w:t xml:space="preserve"> gb †fvjv‡bv; </w:t>
      </w:r>
      <w:r>
        <w:rPr>
          <w:b/>
          <w:bCs/>
          <w:sz w:val="24"/>
          <w:szCs w:val="24"/>
        </w:rPr>
        <w:t>P.</w:t>
      </w:r>
      <w:r>
        <w:rPr>
          <w:sz w:val="24"/>
          <w:szCs w:val="24"/>
        </w:rPr>
        <w:t xml:space="preserve"> cÖwZaŸwb|</w:t>
      </w:r>
    </w:p>
    <w:p>
      <w:pPr>
        <w:pStyle w:val="Normal"/>
        <w:spacing w:lineRule="exact" w:line="230" w:before="0" w:after="4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4.</w:t>
        <w:tab/>
        <w:t>cÖkœ¸‡jvi DËi †R‡b wbB I wjwL|</w:t>
      </w:r>
    </w:p>
    <w:p>
      <w:pPr>
        <w:pStyle w:val="Normal"/>
        <w:spacing w:lineRule="exact" w:line="23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Kwe GB KweZvq KZ ai‡bi my‡ii K_v  e‡j‡Qb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e GB KweZvq Pvi ai‡bi my‡ii K_v e‡j‡Qb| wb‡P G¸‡jvi bvg †jLv n‡jvÑ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1| cvwLi myi, 2| mvMi b`xi Ewg©gvjvi myi, 3| cvnv‡oi myi I 4| cÖRvcwZi myi|</w:t>
      </w:r>
    </w:p>
    <w:p>
      <w:pPr>
        <w:pStyle w:val="Normal"/>
        <w:spacing w:lineRule="exact" w:line="23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cvZv Avi ¯^Y©jZv wK‡m gy» n‡”Q?</w:t>
      </w:r>
      <w:r>
        <w:rPr>
          <w:bCs/>
          <w:sz w:val="20"/>
          <w:szCs w:val="20"/>
        </w:rPr>
        <w:t xml:space="preserve"> [cÖv.wk.m.c. 15]</w:t>
      </w:r>
    </w:p>
    <w:p>
      <w:pPr>
        <w:pStyle w:val="Normal"/>
        <w:spacing w:lineRule="exact" w:line="23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Zv I ¯^Y©jZv Mv‡Qi Mv‡b gy» n‡”Q|</w:t>
      </w:r>
    </w:p>
    <w:p>
      <w:pPr>
        <w:pStyle w:val="Normal"/>
        <w:spacing w:lineRule="exact" w:line="23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 xml:space="preserve">cÖRvcwZ dz‡ji mv‡_ Kxfv‡e K_v e‡j? </w:t>
      </w:r>
      <w:r>
        <w:rPr>
          <w:bCs/>
          <w:w w:val="80"/>
          <w:sz w:val="20"/>
          <w:szCs w:val="20"/>
        </w:rPr>
        <w:t>[cÖv.wk.m.c. 15]</w:t>
      </w:r>
    </w:p>
    <w:p>
      <w:pPr>
        <w:pStyle w:val="Normal"/>
        <w:spacing w:lineRule="exact" w:line="23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RvcwZ Q›` Avi my‡ii gva¨‡g dz‡ji mv‡_ K_v e‡j|</w:t>
      </w:r>
    </w:p>
    <w:p>
      <w:pPr>
        <w:pStyle w:val="Normal"/>
        <w:spacing w:lineRule="exact" w:line="23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Avgiv †Kvb fvlv‡Z Avgv‡`i g‡bi K_v ewj?</w:t>
      </w:r>
    </w:p>
    <w:p>
      <w:pPr>
        <w:pStyle w:val="Normal"/>
        <w:spacing w:lineRule="exact" w:line="23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iv gv‡qi gy‡Li gayi fvlv- evsjvq g‡bi K_v ewj|</w:t>
      </w:r>
    </w:p>
    <w:p>
      <w:pPr>
        <w:pStyle w:val="Normal"/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Ôkwn` †Q‡ji `vbÕ wn‡m‡e Avgiv Kx †c‡qwQ?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 †Q‡ji `vb wn‡m‡e Avgiv †c‡qwQ gv‡qi fvlv- evs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b/>
        </w:rPr>
        <w:t>5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g‡bi K_v Kxfv‡e ej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1.</w:t>
        <w:tab/>
        <w:t xml:space="preserve">gv‡qi fvlvq 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ab/>
        <w:t>2.</w:t>
        <w:tab/>
        <w:t>evevi fvl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`v`vi fvlvq</w:t>
        <w:tab/>
        <w:t>4.</w:t>
        <w:tab/>
        <w:t xml:space="preserve">gvgvi fvlvq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cvwLi Mv‡b mevi cÖvY †Kgb nq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1.</w:t>
        <w:tab/>
        <w:t>wei³</w:t>
        <w:tab/>
        <w:tab/>
        <w:t>2.</w:t>
        <w:tab/>
        <w:t>gy»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ivM</w:t>
        <w:tab/>
        <w:t>4.</w:t>
        <w:tab/>
        <w:t xml:space="preserve">Lywk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b`xi Aci bvg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1.</w:t>
        <w:tab/>
        <w:t xml:space="preserve">†mªvZw¯^bx 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ab/>
        <w:t>2.</w:t>
        <w:tab/>
        <w:t>cyK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mgy`ª</w:t>
        <w:tab/>
        <w:t>4.</w:t>
        <w:tab/>
        <w:t>Lv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>dz‡ji mv‡_ †K K_v e‡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1.</w:t>
        <w:tab/>
        <w:t xml:space="preserve">cÖRvcwZ 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ab/>
        <w:t>2.</w:t>
        <w:tab/>
        <w:t>nw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gvbyl</w:t>
        <w:tab/>
        <w:t>4.</w:t>
        <w:tab/>
        <w:t xml:space="preserve">cvwL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†deªæqvwii Mvb Kv‡`i i‡³ †jL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1.</w:t>
        <w:tab/>
        <w:t xml:space="preserve">fvB‡qi 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sz w:val="24"/>
          <w:szCs w:val="24"/>
        </w:rPr>
        <w:tab/>
        <w:t>2.</w:t>
        <w:tab/>
        <w:t>gvg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evi</w:t>
        <w:tab/>
        <w:t>4.</w:t>
        <w:tab/>
        <w:t xml:space="preserve">gvby‡l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/>
      </w:pPr>
      <w:r>
        <w:rPr>
          <w:b/>
        </w:rPr>
        <w:t>6.</w:t>
        <w:tab/>
        <w:t>Kg©</w:t>
      </w:r>
      <w:r>
        <w:rPr>
          <w:rFonts w:cs="SutonnyMJ" w:ascii="SutonnyMJ" w:hAnsi="SutonnyMJ"/>
          <w:b/>
        </w:rPr>
        <w:t>-</w:t>
      </w:r>
      <w:r>
        <w:rPr>
          <w:b/>
        </w:rPr>
        <w:t>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GKz‡k †deªæqvwi m¤^‡Ü GKwU Aby‡”Q` iPbv Kwi|</w:t>
      </w:r>
    </w:p>
    <w:p>
      <w:pPr>
        <w:pStyle w:val="Normal"/>
        <w:tabs>
          <w:tab w:val="clear" w:pos="720"/>
          <w:tab w:val="left" w:pos="1854" w:leader="none"/>
        </w:tabs>
        <w:spacing w:lineRule="exact" w:line="23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  <w:tab/>
        <w:t>GKz‡</w:t>
      </w:r>
      <w:r>
        <w:rPr>
          <w:b/>
          <w:sz w:val="24"/>
          <w:szCs w:val="24"/>
        </w:rPr>
        <w:t>k †deªæqvwi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952 mv‡ji GKz‡k</w:t>
      </w:r>
      <w:r>
        <w:rPr/>
        <w:t xml:space="preserve"> †deªæqvwi evOvwj RvwZi Rxe‡b GKwU ¯§iYxq w`b| gvZ…fvlv evsjv‡K ivóªfvlv Kivi `vwe‡Z QvÎmgvR GB w`‡b Av‡›`vjb ïiæ K‡i| cvwK¯Ívwb miKvi QvÎ‡`i wgwQ‡j ¸wj Pvjvq| G‡Z kwn` nb iwdK, mvjvg, ReŸvi, eiKZmn A‡b‡K| Ae‡k‡l evsjv ivóªfvlvi gh©v`v jvf K‡i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2"/>
        <w:gridCol w:w="2700"/>
        <w:gridCol w:w="2520"/>
      </w:tblGrid>
      <w:tr>
        <w:trPr>
          <w:trHeight w:val="3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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  <w:tab w:val="left" w:pos="1269" w:leader="none"/>
              </w:tabs>
              <w:spacing w:lineRule="exact" w:line="23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ãv_©</w:t>
              <w:tab/>
              <w:t>:</w:t>
              <w:tab/>
              <w:t>gy»</w:t>
            </w:r>
          </w:p>
          <w:p>
            <w:pPr>
              <w:pStyle w:val="Normal"/>
              <w:tabs>
                <w:tab w:val="clear" w:pos="720"/>
                <w:tab w:val="left" w:pos="1107" w:leader="none"/>
                <w:tab w:val="left" w:pos="1269" w:leader="none"/>
              </w:tabs>
              <w:spacing w:lineRule="exact" w:line="232"/>
              <w:jc w:val="both"/>
              <w:rPr/>
            </w:pPr>
            <w:r>
              <w:rPr>
                <w:sz w:val="22"/>
                <w:szCs w:val="24"/>
              </w:rPr>
              <w:t>cÖkœ I DËi</w:t>
              <w:tab/>
              <w:t>:</w:t>
              <w:tab/>
              <w:t xml:space="preserve"> 4 (N)</w:t>
            </w:r>
          </w:p>
          <w:p>
            <w:pPr>
              <w:pStyle w:val="Normal"/>
              <w:tabs>
                <w:tab w:val="clear" w:pos="720"/>
                <w:tab w:val="left" w:pos="1107" w:leader="none"/>
                <w:tab w:val="left" w:pos="1269" w:leader="none"/>
              </w:tabs>
              <w:spacing w:lineRule="exact" w:line="23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ûwbe©vPwb</w:t>
              <w:tab/>
              <w:t>:</w:t>
              <w:tab/>
              <w:t>5 (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3" w:leader="none"/>
                <w:tab w:val="left" w:pos="1206" w:leader="none"/>
              </w:tabs>
              <w:spacing w:lineRule="exact" w:line="23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KK_vq cÖKv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  <w:tab w:val="left" w:pos="864" w:leader="none"/>
              </w:tabs>
              <w:spacing w:lineRule="exact" w:line="23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Ökœ bs</w:t>
              <w:tab/>
              <w:t>:</w:t>
              <w:tab/>
              <w:t>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 xml:space="preserve">k‡Li g„rwkí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68"/>
        </w:rPr>
      </w:pPr>
      <w:r>
        <w:rPr>
          <w:rFonts w:cs="Times New Roman" w:ascii="Times New Roman" w:hAnsi="Times New Roman"/>
          <w:b/>
          <w:sz w:val="18"/>
          <w:szCs w:val="68"/>
        </w:rPr>
      </w:r>
    </w:p>
    <w:p>
      <w:pPr>
        <w:pStyle w:val="Normal"/>
        <w:spacing w:before="12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0" w:after="6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L, †Ucv cyZzj, bKkv, kvjeb wenvi, †Uiv‡KvUv, g„rwkí, k‡Li nuvwo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tbl>
      <w:tblPr>
        <w:tblW w:w="9036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39"/>
        <w:gridCol w:w="7566"/>
      </w:tblGrid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ind w:left="-72" w:right="-72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‡bi B”Qv, iæwP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Ucv cyZzj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z‡gviiv big Gu‡Uj gvwUi PvK nv‡Z wb‡q wU‡c wU‡c bvbv ai‡bi I bvbv AvKv‡ii cyZzj ˆZwi K‡ib| wU‡c wU‡c ˆZwi Kiv nq e‡j Gme cyZz‡ji bvg †Ucv cyZzj| Z‡e Gme gvwUi cyZz‡ji nvZ-cv ev †Rvov¸‡jv GKUz wf‡R wf‡R gvwU w`‡q hZœ K‡i jvMv‡Z nq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iLv w`‡q AuvKv Qwe| k‡Li nuvwo, †Ucv cyZzj ev cïcvwLi Mv‡q MÖv‡gi Kz‡gvi wkíxiv bvbv i‡Oi Qwe Auv‡Kb| G Qwe¸‡jvB n‡jv bKkv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jeb wenv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zwgjøvi gqbvgwZ‡Z gvwU Lyu‡o Avwe®‹„Z n‡q‡Q cÖvPxb †eŠ× mf¨Zvi wb`k©b| Aóv`k kZ‡Ki GB cyivKxwZ© evsjv‡`‡ki cÖvPxb mf¨Zvi cwiPvqK| kvjeb wenv‡i cvIqv †M‡Q bvbv ai‡bi †cvovgvwUi djK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Uiv‡KvU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U j¨vwUb kã| Ô†UivÕ A_© gvwU, Avi Ô†KvUvÕ A_© †cvov‡bv| †cvovgvwUi ˆZwi gvby‡li e¨env‡ii me iK‡gi wRwbm †Uiv‡KvUv wn‡m‡e cwiwPZ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„rwk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wUi ˆZwi wkíKg©| G wk‡íi cÖavb DcKiY gvwU e‡jB Gi bvg g„rwkí|</w:t>
            </w:r>
          </w:p>
        </w:tc>
      </w:tr>
      <w:tr>
        <w:trPr/>
        <w:tc>
          <w:tcPr>
            <w:tcW w:w="1231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‡Li nuvw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7566" w:type="dxa"/>
            <w:tcBorders/>
          </w:tcPr>
          <w:p>
            <w:pPr>
              <w:pStyle w:val="Normal"/>
              <w:spacing w:lineRule="exact" w:line="24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wU w`‡q ˆZwi KviæKvR Kiv GK ai‡bi nuvwo| kL K‡i G nuvwo‡Z cQ‡›`i wRwbm ivLv nq e‡j Gi bvg k‡Li nuvwo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33"/>
        <w:gridCol w:w="1067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v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„rwk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Ucv cyZz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Uiv‡KvUv </w:t>
            </w:r>
          </w:p>
        </w:tc>
      </w:tr>
    </w:tbl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  <w:t xml:space="preserve">GB †h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`LQ, GmeB MÖv‡gi wkíx‡`i ˆZw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gvwUi cyZzj Rgv‡bv Avgvi GKwU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>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  <w:t xml:space="preserve">gvwUi ˆZwi wkíKg©‡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e‡j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  <w:t xml:space="preserve">Avgiv †gjv †_‡K A‡bK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wKbjvg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pacing w:val="-2"/>
          <w:sz w:val="24"/>
          <w:szCs w:val="24"/>
        </w:rPr>
        <w:t>DËi :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K.</w:t>
      </w:r>
      <w:r>
        <w:rPr>
          <w:spacing w:val="-2"/>
          <w:sz w:val="24"/>
          <w:szCs w:val="24"/>
        </w:rPr>
        <w:t xml:space="preserve"> bKkv; </w:t>
      </w:r>
      <w:r>
        <w:rPr>
          <w:b/>
          <w:spacing w:val="-2"/>
          <w:sz w:val="24"/>
          <w:szCs w:val="24"/>
        </w:rPr>
        <w:t>L.</w:t>
      </w:r>
      <w:r>
        <w:rPr>
          <w:spacing w:val="-2"/>
          <w:sz w:val="24"/>
          <w:szCs w:val="24"/>
        </w:rPr>
        <w:t xml:space="preserve"> kL; </w:t>
      </w:r>
      <w:r>
        <w:rPr>
          <w:b/>
          <w:spacing w:val="-2"/>
          <w:sz w:val="24"/>
          <w:szCs w:val="24"/>
        </w:rPr>
        <w:t>M.</w:t>
      </w:r>
      <w:r>
        <w:rPr>
          <w:spacing w:val="-2"/>
          <w:sz w:val="24"/>
          <w:szCs w:val="24"/>
        </w:rPr>
        <w:t xml:space="preserve"> g„rwkí; </w:t>
      </w:r>
      <w:r>
        <w:rPr>
          <w:b/>
          <w:spacing w:val="-2"/>
          <w:sz w:val="24"/>
          <w:szCs w:val="24"/>
        </w:rPr>
        <w:t>N.</w:t>
      </w:r>
      <w:r>
        <w:rPr>
          <w:spacing w:val="-2"/>
          <w:sz w:val="24"/>
          <w:szCs w:val="24"/>
        </w:rPr>
        <w:t xml:space="preserve"> †Ucv cyZzj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</w:rPr>
        <w:t>3.</w:t>
        <w:tab/>
        <w:t>wVK DËiwU‡Z wUK (</w:t>
      </w:r>
      <w:r>
        <w:rPr>
          <w:rFonts w:eastAsia="Wingdings 2" w:cs="Wingdings 2" w:ascii="Wingdings 2" w:hAnsi="Wingdings 2"/>
          <w:b/>
        </w:rPr>
        <w:t></w:t>
      </w:r>
      <w:r>
        <w:rPr>
          <w:b/>
        </w:rPr>
        <w:t>) wPý w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</w:t>
        <w:tab/>
        <w:t>Avb›`cy‡i KLb †gjv e‡m?</w:t>
      </w:r>
    </w:p>
    <w:p>
      <w:pPr>
        <w:pStyle w:val="Normal"/>
        <w:tabs>
          <w:tab w:val="clear" w:pos="720"/>
          <w:tab w:val="left" w:pos="1080" w:leader="none"/>
          <w:tab w:val="left" w:pos="2484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lvjB wW‡m¤^i</w:t>
        <w:tab/>
        <w:tab/>
        <w:t>2.</w:t>
        <w:tab/>
        <w:t>cqjv ˆekvL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GKz‡k †deªæqvwi</w:t>
        <w:tab/>
        <w:t>4.</w:t>
        <w:tab/>
        <w:t>ewj‡Ljvi mg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.</w:t>
        <w:tab/>
        <w:t>gvgv †Kv_vq c‡o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K‡j‡R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ivRkvnx wek¦we`¨vj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XvKvi PviæKjv Bbw÷wUD‡U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PÆMÖv‡gi PviæKjv Bbw÷wUD‡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</w:t>
        <w:tab/>
        <w:t>g„rwk‡íi me‡P‡q cÖvPxb Dcv`vb n‡”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uvk</w:t>
        <w:tab/>
        <w:t>2.</w:t>
        <w:tab/>
        <w:t>KvV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cvwb</w:t>
        <w:tab/>
      </w:r>
      <w:r>
        <w:rPr>
          <w:bCs/>
        </w:rPr>
        <w:tab/>
      </w:r>
      <w:r>
        <w:rPr>
          <w:sz w:val="24"/>
          <w:szCs w:val="24"/>
        </w:rPr>
        <w:t>4.</w:t>
        <w:tab/>
        <w:t>gvwU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.</w:t>
        <w:tab/>
        <w:t>Avgv‡`i me‡P‡q cÖvPxb wkí n‡”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Pviæwkí             2.</w:t>
        <w:tab/>
        <w:t>g„rwkí ev gvwUi wkí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3.</w:t>
        <w:tab/>
        <w:t>Kviæwkí             4.</w:t>
        <w:tab/>
        <w:t>`viæwk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</w:t>
        <w:tab/>
        <w:t>Kz‡gvi m¤cÖ`vq wK‡mi KvR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uv‡ki KvR</w:t>
        <w:tab/>
        <w:t>2.</w:t>
        <w:tab/>
        <w:t>Kv‡Vi KvR</w:t>
      </w:r>
    </w:p>
    <w:p>
      <w:pPr>
        <w:pStyle w:val="Normal"/>
        <w:tabs>
          <w:tab w:val="clear" w:pos="720"/>
          <w:tab w:val="left" w:pos="1080" w:leader="none"/>
          <w:tab w:val="left" w:pos="2502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cvKv evwoi KvR</w:t>
        <w:tab/>
        <w:tab/>
        <w:t>4.</w:t>
        <w:tab/>
        <w:t>gvwUi KvR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</w:t>
        <w:tab/>
        <w:t>MÖv‡gi wkíxiv is ˆZwi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Avg I jvD cvZv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wkg I KuvVvj Mv‡Qi evKj †_‡K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mwilv dzj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cvb I Pzb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Q.</w:t>
        <w:tab/>
        <w:t>†cvovgvwUi dj‡Ki Ab¨ bvg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Ucv cyZzj</w:t>
        <w:tab/>
      </w:r>
      <w:r>
        <w:rPr>
          <w:bCs/>
        </w:rPr>
        <w:tab/>
      </w:r>
      <w:r>
        <w:rPr>
          <w:sz w:val="24"/>
          <w:szCs w:val="24"/>
        </w:rPr>
        <w:t>2.</w:t>
        <w:tab/>
        <w:t>†Uiv‡KvUv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k‡Li nuvwo</w:t>
        <w:tab/>
        <w:t>4.</w:t>
        <w:tab/>
        <w:t>g„rwkí</w:t>
      </w:r>
    </w:p>
    <w:p>
      <w:pPr>
        <w:pStyle w:val="Normal"/>
        <w:spacing w:lineRule="exact" w:line="250" w:before="60" w:after="60"/>
        <w:ind w:left="360" w:hanging="360"/>
        <w:jc w:val="both"/>
        <w:rPr>
          <w:b/>
          <w:b/>
        </w:rPr>
      </w:pPr>
      <w:r>
        <w:rPr>
          <w:b/>
        </w:rPr>
        <w:t>4.</w:t>
        <w:tab/>
        <w:t>wb‡Pi cÖkœ¸‡jvi DËi ewj I wjw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gvwUi wkí ej‡Z Kx eywS?</w:t>
        <w:tab/>
      </w:r>
      <w:r>
        <w:rPr>
          <w:b/>
          <w:bCs/>
          <w:sz w:val="20"/>
          <w:szCs w:val="24"/>
        </w:rPr>
        <w:t>[cÖv.wk. m. c.- Õ13]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vwUi wkí ej‡Z Avgiv eywS gvwU w`‡q ˆZwi wkíKg©‡K| G wk‡íi cÖavb DcKiY n‡jv gvwU| Kz‡gviiv Zuv‡`i nv‡Zi ˆbcyY¨ I KvwiMwi Ávb Kv‡R jvwM‡q G ai‡bi wkíKg© ˆZwi K‡ib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evsjv‡`‡ki cÖvPxb wkíKg© †KvbwU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evsjv‡`‡ki me‡P‡q cÖvPxb wkíKg© n‡jv g„rwkí| G †`‡ki Kz‡gvi m¤cÖ`vq hyM hyM a‡i g„rwk‡íi PP©v K‡i Avm‡Q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k‡Li nuvwo Kx iKg?</w:t>
        <w:tab/>
      </w:r>
      <w:r>
        <w:rPr>
          <w:b/>
          <w:bCs/>
          <w:sz w:val="20"/>
          <w:szCs w:val="24"/>
        </w:rPr>
        <w:t>[cÖv.wk. m. c.- Õ13]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‡Li nuvwo n‡jv gvwU w`‡q ˆZwi GK ai‡bi nuvwo| GB nuvwo‡Z Ac~e© my›`i me KvR Kiv _v‡K| kL K‡i cQ‡›`i wRwbm G nuvwo‡Z ivLv nq e‡j Gi bvg k‡Li nuvwo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ˆekvLx †gjvq Kx Kx cvIqv hvq?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ˆekvLx †gjvq wewPÎ me wRwbm cvIqv hvq| euv‡ki ˆZwi wbZ¨cÖ‡qvRbxq wRwbmcÎ †hgb- Kz‡jv, Wvjv, Szwo, Pvjyb, gvQ aivi PuvB BZ¨vw` †g‡j ˆekvLx †gjvq| gvwUi ˆZwi †Ljbv, cyZzj I wewfbœ ai‡bi ˆZRmcÎI cvIqv hvq G †gjvq| G Qvov cvIqv hvq evwO, ZigyR, gywo-gyowK, wRjvwc, evZvmv BZ¨vw` gRvi gRvi Lvevi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)</w:t>
        <w:tab/>
        <w:t>g„rwk‡íi cÖavb Dcv`vb Kx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„rwk‡íi cÖavb Dcv`vb n‡jv gvwU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)</w:t>
        <w:tab/>
        <w:t>K‡qKwU g„rwk‡íi bvg ewj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Avgv‡`i †`‡ki Kz‡gviiv bvbv ai‡bi g„rwkí ˆZwi K‡ib| †m¸‡jvi g‡a¨ i‡q‡Q gvwUi nuvwo, Kjm, miv, evmb-†Kvmb, †cqvjv, myivB, gUKv, Rvjv, wc‡V ˆZwii QuvP, bvbv ai‡bi †Ljbv, †Uiv‡KvUv BZ¨vw`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Q)</w:t>
        <w:tab/>
        <w:t>†Uiv‡KvUv Kx?</w:t>
        <w:tab/>
      </w:r>
      <w:r>
        <w:rPr>
          <w:b/>
          <w:bCs/>
          <w:sz w:val="20"/>
          <w:szCs w:val="24"/>
        </w:rPr>
        <w:t>[cÖv.wk. m. c.- Õ13,15]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Uiv‡KvUv GKwU j¨vwUb kã| Ô†UivÕ A_© gvwU, Avi Ô†KvUvÕ A_© n‡jv †cvov‡bv| †cvovgvwUi ˆZwi gvby‡li e¨env‡ii mvgMÖx¸‡jv †Uiv‡KvUv wn‡m‡e cwiwPZ| bKkv Kiv gvwUi djK B‡Ui g‡Zv cywo‡q G wkíKg© ˆZwi Kiv nq| †Uiv‡KvUv evsjv‡`‡ki cÖvPxb g„rwkí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R)</w:t>
        <w:tab/>
        <w:t>evsjv‡`‡ki †Kv_vq †cvovgvwUi cÖvPxb wkí †`L‡Z cvIqv hvq?</w:t>
        <w:tab/>
      </w:r>
      <w:r>
        <w:rPr>
          <w:b/>
          <w:bCs/>
          <w:sz w:val="20"/>
          <w:szCs w:val="24"/>
        </w:rPr>
        <w:t>[cÖv.wk. m. c.- Õ13]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evsjv‡`‡ki wewfbœ RvqMvq †cvovgvwUi cÖvPxb wkí †`L‡Z cvIqv hvq| kvjeb wenvi, gnv¯’vbMo, cvnvocy‡ii  †mvgcyi wenvi I w`bvRcy‡ii KvšÍwRi gw›`‡i †Uiv‡KvUvi KvR i‡q‡Q|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)</w:t>
        <w:tab/>
        <w:t>gvwUi wkí †Kb Avgv‡`i HwZn¨ I †MŠi‡ei welq?</w:t>
      </w:r>
    </w:p>
    <w:p>
      <w:pPr>
        <w:pStyle w:val="Normal"/>
        <w:spacing w:lineRule="exact" w:line="240"/>
        <w:ind w:left="720" w:hanging="360"/>
        <w:jc w:val="right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[cÖv.wk.m.c. 2015]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Avgv‡`i Kz‡gvi m¤cÖ`vq hyM hyM a‡i G †`‡ki cÖvPxbZg wkíwU‡K enb K‡i  P‡j‡Qb| gvwUi ˆZwi bvbv wkíK‡g© Avgv‡`i †`‡ki HwZ‡n¨i Qvc jÿ Kiv hvq| †cvovgvwUi wkí ev †Uiv‡KvUv¸‡jv‡ZI †`Lv hvq Ac~e© my›`i KviæKvh©| G †`‡ki gvby‡li gb †h wkíxi gb Avgv‡`i g„rwkí †m cwiPq enb K‡i| wewfbœ HwZnvwmK ¯’vcbv¸‡jv‡ZI †`Lv hvq g„rwk‡íi PgrKvi me wb`k©b| G¸‡jv Avgv‡`i mf¨Zvi BwZnvm‡KB Zz‡j a‡i| g„rwkí ZvB Avgv‡`i HwZn¨ I M‡e©i wel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720" w:hanging="360"/>
        <w:jc w:val="both"/>
        <w:rPr>
          <w:b/>
          <w:b/>
        </w:rPr>
      </w:pPr>
      <w:r>
        <w:rPr>
          <w:b/>
          <w:sz w:val="24"/>
          <w:szCs w:val="24"/>
        </w:rPr>
        <w:t>T)</w:t>
        <w:tab/>
        <w:t>Ôgvgvi evwo i‡mi nuvwoÕ- cÖPwjZ GB K_vwU w`‡q Kx †evSv‡bv nq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gvi evwo mevi Kv‡QB ¯^cœgq GKwU RvqMv| gvgvi evwo‡Z Av`i, fv‡jvevmv Avi Avc¨vq‡bi gvÎv Ab¨ †h‡Kv‡bv RvqMvi †P‡q †ewk nq| G evwoi †jvKR‡bi Kv‡Q Avgv‡`i Ave`v‡ii cwigvYI nq †ewk| B‡”Qg‡Zv hv Lywk Kiv hvq| kvmb-evi‡Yi fq _v‡K bv| gvgvi evwo‡Z KvUv‡bv cy‡ivUv mgqB Avb‡›` ficyi _v‡K e‡j Ôgvgvi evwo i‡mi nuvwoÕ- K_vwU ejv n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wb‡Pi Aby‡”Q`wU cwo Ges cÖkœ¸‡jvi DË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4" w:before="8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Lb †Kv‡bv wKQy my›`i K‡i AuvwK ev evbvB A_ev MvB, ZLb Zv nq wkí| wk‡íi G KvR‡K e‡j wkíKjv| Avgv‡`i †`‡ki me‡P‡q cÖvPxb wkí n‡”Q gvwUi wkí| G †`‡ki Kz‡gvi m¤cÖ`vq hyM hyM a‡i ˆZwi K‡i Avm‡Qb gvwUi wRwbm, †hgbÑ Kjm, nuvwo, miv, evmb‡Kvmb, †cqvjv, myivB, gUKv, Rvjv, wc‡V ˆZwii bvbv QuvP| AviI KZ Kx! gvwUi ˆZwi wkíKg©‡K Avgiv ewj gvwUi wkí ev g„rwkí| G wk‡íi cÖavb DcKiY n‡jv gvwU| gvwU n‡jB †h Zv w`‡q wk‡íi KvR Kiv hv‡e ZvI bq| Gi Rb¨ A‡bK hZœ Avi kªg `iKvi| `iKvi nv‡Zi ˆbcyY¨ I KvwiMwi Ávb| Kz‡gvi‡`i Kv‡Q Gme Lye mnR| KviY Zuviv esk ci¤úivq G KvR K‡i Avm‡Qb|</w:t>
      </w:r>
    </w:p>
    <w:p>
      <w:pPr>
        <w:pStyle w:val="Normal"/>
        <w:spacing w:lineRule="exact" w:line="250" w:before="80" w:after="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.</w:t>
        <w:tab/>
        <w:t>wkíKjv ej‡Z Kx †evS?</w:t>
      </w:r>
    </w:p>
    <w:p>
      <w:pPr>
        <w:pStyle w:val="Normal"/>
        <w:spacing w:lineRule="exact" w:line="250" w:before="8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Kv‡bv wKQy hLb my›`i K‡i MvIqv, AuvKv ev evbv‡bv nq, ZLb Zvi bvg nq wkí| wk‡íi G KvR‡K e‡j wkíKjv|</w:t>
      </w:r>
    </w:p>
    <w:p>
      <w:pPr>
        <w:pStyle w:val="Normal"/>
        <w:spacing w:lineRule="exact" w:line="240" w:before="80" w:after="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.</w:t>
        <w:tab/>
        <w:t>wk‡íi Kv‡Ri Rb¨ Kx Kx cÖ‡qvRb?</w:t>
      </w:r>
    </w:p>
    <w:p>
      <w:pPr>
        <w:pStyle w:val="Normal"/>
        <w:spacing w:lineRule="exact" w:line="240" w:before="8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‡KK wk‡íi Kv‡Ri Rb¨ G‡KK ai‡bi Dcv`vb cÖ‡qvRb| †hgb g„rwk‡íi Rb¨ cÖ‡qvRb gvwU, Kv‡Vi PvKv BZ¨vw`| Avevi wPÎwk‡íi Rb¨ jv‡M is, Zzwj|</w:t>
      </w:r>
    </w:p>
    <w:p>
      <w:pPr>
        <w:pStyle w:val="Normal"/>
        <w:spacing w:lineRule="exact" w:line="240" w:before="80" w:after="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.</w:t>
        <w:tab/>
        <w:t>†Kb Kz‡gvi‡`i Kv‡Q Gme KvR mnR?</w:t>
      </w:r>
    </w:p>
    <w:p>
      <w:pPr>
        <w:pStyle w:val="Normal"/>
        <w:spacing w:lineRule="exact" w:line="240" w:before="8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z‡gviiv eskci¤úivq g„rwk‡íi KvR K‡i Avm‡Qb| ZvB Zuv‡`i Rb¨ Gme KvR mn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wb‡Pi kã¸‡jv w`‡q hv eywS Zv †jL|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g„rwkí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„rwkí ej‡Z †evSvq gvwUi ˆZwi wkíKg©‡K| G wk‡íi cÖavb DcKiY gvwU e‡jB Gi bvg g„rwkí|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k‡Li nuvwo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‡Li nuvwo n‡jv gvwU w`‡q ˆZwi KviæKvR Kiv GK ai‡bi nuvwo| kL K‡i G nuvwo‡Z cQ‡›`i wRwbm ivLv nq  e‡j Gi bvg k‡Li nuvwo|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†Uiv‡KvUv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cvovgvwUi ˆZwi gvby‡li e¨env‡ii me iK‡gi wRwbm †Uiv‡KvUv wn‡m‡e cwiwPZ| bKkv Kiv gvwUi djK B‡Ui g‡Zv cywo‡q G wkíKg© ˆZwi Kiv nq|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†Ucv cyZzj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z‡gviiv big Gu‡Uj gvwUi PvK nv‡Z wb‡q wU‡c wU‡c bvbv ai‡bi I bvbv AvKv‡ii cyZzj ˆZwi K‡ib| gvwU wU‡c wU‡c G ai‡bi cyZzj evbv‡bv nq e‡j G¸‡jvi bvg †Ucv cyZz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/>
        <w:t>7.</w:t>
        <w:tab/>
        <w:t>wb‡Pi K_v¸‡jv ey‡S wbB|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2520"/>
      </w:tblGrid>
      <w:tr>
        <w:trPr>
          <w:trHeight w:val="10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všÍwRi gw›`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 wLª÷v‡ã gnvivRv ivgbv_ ivq w`bvRcy‡i KvšÍwRi gw›`i wbg©vY K‡ib| G gw›`‡ii Mv‡q ¯’vwcZ Ac~e© my›`i †Uiv‡KvUv evsjvi gvwUi wk‡íi cÖvPxb wb`k©b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vnvocy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uv †Rjvi cvnvocy‡i Avwe®‹…Z n‡q‡Q cÖvPxb †eŠ× mf¨Zvi wb`k©b †mvgcyi wenvi| GB †mvgcyi wenv‡ii Avk-cv‡ki eo †eŠ× gw›`‡i cvIqv †M‡Q A‡bK my›`i †Uiv‡KvUv| G¸‡jv Aóg kZ‡Ki A_©vr AvR †_‡K cÖvq evi k eQi Av‡Mi ˆZwi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vjeb wen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zwgjøvi gqbvgwZ‡Z gvwU Lyu‡o Avwe®‹„Z n‡q‡Q cÖvPxb †eŠ× mf¨Zvi wb`k©b| Aóv`k kZ‡Ki GB cyivKxwZ© evsjv‡`‡ki cÖvPxb mf¨Zvi cwiPvqK| kvjeb wenv‡i cvIqv †M‡Q bvbv ai‡bi †cvovgvwUi djK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nv¯’vbM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1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¸ov kni †_‡K 12 wK‡jvwgUvi DË‡i Ki‡Zvqv b`xi Zx‡i Aew¯’Z gnv¯’vbMo| hxï wLª‡ói R‡b¥i c~‡e© Z…Zxq †_‡K c‡bi k kZ‡K evsjvi G cÖvPxb bMi M‡o I‡V| gnv¯’vbM‡o cvIqv †M‡Q A‡bK †cvovgvwUi djK, cvÎ, AjsKvi I g~wZ©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2"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b/>
        </w:rPr>
        <w:t>8.</w:t>
        <w:tab/>
        <w:t>Kg</w:t>
      </w:r>
      <w:r>
        <w:rPr>
          <w:rFonts w:cs="SutonnyMJ" w:ascii="SutonnyMJ" w:hAnsi="SutonnyMJ"/>
          <w:b/>
        </w:rPr>
        <w:t>©-</w:t>
      </w:r>
      <w:r>
        <w:rPr>
          <w:b/>
        </w:rPr>
        <w:t>Abykx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rPr/>
      </w:pPr>
      <w:r>
        <w:rPr>
          <w:b/>
          <w:sz w:val="24"/>
          <w:szCs w:val="24"/>
        </w:rPr>
        <w:tab/>
        <w:t>Avgvi †`Lv Kz‡gvicvovi mswÿß eY©bv w`B| A_ev Avgvi †`Lv †Kv‡bv n¯Íwkí ev nv‡Zi KvR m¤ú‡K©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gvi †`Lv Kz‡gvicvo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/>
      </w:pPr>
      <w:r>
        <w:rPr>
          <w:sz w:val="24"/>
          <w:szCs w:val="24"/>
        </w:rPr>
        <w:tab/>
        <w:t xml:space="preserve">Avgv‡`i cv‡ki MÖvgwU‡Z 20-22wU cwievi wb‡q Kz‡gvicvov| MZ eQi evwl©K cixÿvi ci Avgiv cvovwU †`L‡Z wM‡qwQjvg| †`L‡Z †cjvg, †QvU-eo mevB wbR wbR Kv‡R e¨¯Í| †KD Gu‡Uj gvwUi Zvj PvK PvK K‡i mvwR‡q ivL‡Q| cyiæl‡`i cÖvq mevB gvwUi PvKvq bvbv ai‡bi cvÎ evbv‡”Q| ev”Pviv cvÎ¸‡jv mvwi K‡i †iv‡` ïKv‡Z w`‡”Q| †KD Avevi ïK‡bv cvÎ¸‡jv wXwei g‡Zv Pzjvi Av¸‡b †cvov‡Z w`‡”Q| wekvj AvK…wZi Pzjv †_‡K †auvqv †ei nw”Qj| D‡Vv‡bi GK cv‡k †iv‡` ïKv‡bvi D‡Ï‡k¨ mvwi K‡i mvwR‡q ivLv n‡q‡Q †Ucv cyZzj, gvwUi Kjm, nuvwo, miv, †cqvjv evmb-†Kvmb, myivB, gUKv, Rvjv I wc‡V ˆZwii QuvP| Zv‡`i KvQ †_‡K Avgiv eD-RvgvB, K…lK, b_civ †QvÆ †g‡q BZ¨vw` K‡qK iK‡gi gvwUi cyZzj wK‡b wbjvg| Kz‡gvicvovq †eov‡bvi ¯§„wZ †Kv‡bv w`bI </w:t>
      </w:r>
      <w:r>
        <w:rPr>
          <w:rFonts w:cs="SutonnyMJ" w:ascii="SutonnyMJ" w:hAnsi="SutonnyMJ"/>
          <w:sz w:val="24"/>
          <w:szCs w:val="24"/>
        </w:rPr>
        <w:t>fyje</w:t>
      </w:r>
      <w:r>
        <w:rPr>
          <w:sz w:val="24"/>
          <w:szCs w:val="24"/>
        </w:rPr>
        <w:t xml:space="preserve">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_e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gvi †`Lv n¯Íwkí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/>
      </w:pPr>
      <w:r>
        <w:rPr>
          <w:sz w:val="24"/>
          <w:szCs w:val="24"/>
        </w:rPr>
        <w:tab/>
        <w:t>MZ mßv‡n †QvU Lvjv Avgv‡`i evwo‡Z †eov‡Z G‡mwQ‡jb| wZwb Avgv‡K GKwU bKwkKuv_v Dcnvi w`‡jb| Kuv_vwU ˆZwi Ki‡Z Zuvi cÖvq `yB gvm mgq †j‡MwQj| Kuv_vwU‡Z i‡q‡Q bvbv i‡Oi my‡Zvi KvR| Avi Av‡Q †PvL Ryov‡bv me bKkv, dzj, cvZv, cÖRvcwZ, cyZzj Av‡iv KZ Kx! mwZ¨B, Kuv_vwU Dcnvi †c‡q Avgvi Lye fv‡jv †j‡M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0" w:after="100"/>
        <w:jc w:val="center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</w:t>
      </w:r>
      <w:r>
        <w:br w:type="page"/>
      </w:r>
    </w:p>
    <w:p>
      <w:pPr>
        <w:pStyle w:val="Normal"/>
        <w:spacing w:lineRule="exact" w:line="700"/>
        <w:ind w:right="2707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kã`~lY</w:t>
      </w:r>
    </w:p>
    <w:p>
      <w:pPr>
        <w:pStyle w:val="Normal"/>
        <w:tabs>
          <w:tab w:val="clear" w:pos="720"/>
          <w:tab w:val="left" w:pos="3618" w:leader="none"/>
        </w:tabs>
        <w:ind w:right="2707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360" w:hanging="360"/>
        <w:jc w:val="both"/>
        <w:rPr>
          <w:rFonts w:eastAsia="SabrenaTonnyMJ"/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before="160" w:after="100"/>
        <w:jc w:val="center"/>
        <w:rPr>
          <w:sz w:val="24"/>
          <w:szCs w:val="24"/>
        </w:rPr>
      </w:pPr>
      <w:r>
        <w:rPr>
          <w:b/>
        </w:rPr>
        <w:t>Abykxjbxi cÖ‡kœi DËi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>
          <w:b/>
          <w:b/>
        </w:rPr>
      </w:pPr>
      <w:r>
        <w:rPr>
          <w:b/>
        </w:rPr>
        <w:t>1.</w:t>
        <w:tab/>
        <w:t>kã¸‡jv cvV †_‡K Luy‡R †ei Kwi| A_© ew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bwkivZ, wKwPi wgwPi, †dwiAjv, kã`~lY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tbl>
      <w:tblPr>
        <w:tblW w:w="40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3"/>
        <w:gridCol w:w="2691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k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6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b/>
                <w:b/>
                <w:bCs/>
                <w:spacing w:val="-4"/>
                <w:sz w:val="24"/>
                <w:szCs w:val="24"/>
                <w:u w:val="thick"/>
              </w:rPr>
            </w:pPr>
            <w:r>
              <w:rPr>
                <w:b/>
                <w:bCs/>
                <w:spacing w:val="-4"/>
                <w:sz w:val="24"/>
                <w:szCs w:val="24"/>
                <w:u w:val="thick"/>
              </w:rPr>
              <w:t>A_©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wkivZ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fxi ivwÎ| gvS ivZ|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wPi wgwPi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vwLi WvKvWvwKi AvIqvR| </w:t>
            </w:r>
          </w:p>
        </w:tc>
      </w:tr>
      <w:tr>
        <w:trPr>
          <w:trHeight w:val="70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dwiAjv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60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exact" w:line="260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¯Ívq ev evwo‡Z evwo‡Z Ny‡i hviv wRwbmcÎ wewµ K‡ib|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252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ã`~lY</w:t>
            </w:r>
          </w:p>
        </w:tc>
        <w:tc>
          <w:tcPr>
            <w:tcW w:w="243" w:type="dxa"/>
            <w:tcBorders/>
          </w:tcPr>
          <w:p>
            <w:pPr>
              <w:pStyle w:val="Normal"/>
              <w:spacing w:lineRule="exact" w:line="252"/>
              <w:ind w:left="-72" w:right="-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exact" w:line="252"/>
              <w:ind w:left="-6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¨šÍ †Kvjvn‡j kã`~lY N‡U| 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52" w:before="60" w:after="40"/>
        <w:ind w:left="360" w:hanging="360"/>
        <w:jc w:val="both"/>
        <w:rPr/>
      </w:pPr>
      <w:r>
        <w:rPr/>
        <w:t>2.</w:t>
        <w:tab/>
        <w:t>N‡ii wfZ‡ii kã¸‡jv Lvwj RvqMvq ewm‡q evK¨ ˆZwi Kwi|</w:t>
      </w:r>
    </w:p>
    <w:tbl>
      <w:tblPr>
        <w:tblW w:w="39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2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dwiAj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wkiv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ã`~l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wPi wgwPi</w:t>
            </w:r>
          </w:p>
        </w:tc>
      </w:tr>
    </w:tbl>
    <w:p>
      <w:pPr>
        <w:pStyle w:val="Normal"/>
        <w:spacing w:lineRule="exact" w:line="260" w:before="40" w:after="0"/>
        <w:ind w:left="720" w:hanging="360"/>
        <w:rPr/>
      </w:pPr>
      <w:r>
        <w:rPr>
          <w:b/>
          <w:bCs/>
          <w:sz w:val="24"/>
          <w:szCs w:val="24"/>
        </w:rPr>
        <w:t>K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†PuPv‡gwP K‡iv bv, mevB Nygy‡”Q|</w:t>
      </w:r>
    </w:p>
    <w:p>
      <w:pPr>
        <w:pStyle w:val="Normal"/>
        <w:spacing w:lineRule="exact" w:line="260" w:before="40" w:after="0"/>
        <w:ind w:left="720" w:hanging="360"/>
        <w:rPr/>
      </w:pP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ab/>
        <w:t xml:space="preserve">†fvi †ejv‡ZB cvwLi </w:t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ïb‡Z ïb‡Z Avgvi Nyg fv‡O|</w:t>
      </w:r>
    </w:p>
    <w:p>
      <w:pPr>
        <w:pStyle w:val="Normal"/>
        <w:spacing w:lineRule="exact" w:line="280" w:before="40" w:after="0"/>
        <w:ind w:left="720" w:hanging="360"/>
        <w:rPr/>
      </w:pP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nuvK w`‡”Q-_vjvevmb PvB?</w:t>
      </w:r>
    </w:p>
    <w:p>
      <w:pPr>
        <w:pStyle w:val="Normal"/>
        <w:spacing w:lineRule="exact" w:line="280" w:before="40" w:after="0"/>
        <w:ind w:left="720" w:hanging="360"/>
        <w:rPr/>
      </w:pP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</w:t>
      </w:r>
      <w:r>
        <w:rPr>
          <w:sz w:val="24"/>
          <w:szCs w:val="24"/>
        </w:rPr>
        <w:t xml:space="preserve"> Avgv‡`i †kvbvi ÿgZv Kwg‡q †`q|</w:t>
      </w:r>
    </w:p>
    <w:p>
      <w:pPr>
        <w:pStyle w:val="Normal"/>
        <w:spacing w:lineRule="exact" w:line="280" w:before="40" w:after="0"/>
        <w:ind w:left="72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</w:rPr>
        <w:t>K.</w:t>
      </w:r>
      <w:r>
        <w:rPr>
          <w:sz w:val="24"/>
          <w:szCs w:val="24"/>
        </w:rPr>
        <w:t xml:space="preserve"> wbwkivZ;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wKwPi wgwPi; </w:t>
      </w:r>
      <w:r>
        <w:rPr>
          <w:b/>
          <w:sz w:val="24"/>
          <w:szCs w:val="24"/>
        </w:rPr>
        <w:t>M.</w:t>
      </w:r>
      <w:r>
        <w:rPr>
          <w:sz w:val="24"/>
          <w:szCs w:val="24"/>
        </w:rPr>
        <w:t xml:space="preserve"> †dwiAjv; </w:t>
      </w:r>
      <w:r>
        <w:rPr>
          <w:b/>
          <w:sz w:val="24"/>
          <w:szCs w:val="24"/>
        </w:rPr>
        <w:t>N.</w:t>
      </w:r>
      <w:r>
        <w:rPr>
          <w:sz w:val="24"/>
          <w:szCs w:val="24"/>
        </w:rPr>
        <w:t xml:space="preserve"> kã`~lY|</w:t>
      </w:r>
    </w:p>
    <w:p>
      <w:pPr>
        <w:pStyle w:val="Normal"/>
        <w:spacing w:lineRule="exact" w:line="220" w:before="40" w:after="0"/>
        <w:ind w:left="360" w:hanging="360"/>
        <w:rPr>
          <w:b/>
          <w:b/>
          <w:bCs/>
          <w:sz w:val="24"/>
          <w:szCs w:val="24"/>
        </w:rPr>
      </w:pPr>
      <w:r>
        <w:rPr>
          <w:b/>
        </w:rPr>
        <w:t>3.</w:t>
        <w:tab/>
        <w:t>wb‡Pi cÖkœ¸‡jvi DËi ewj I wjwL|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KweZvq †Kvb †Kvb cï I cvwLi K_v ejv n‡q‡Q?</w:t>
      </w:r>
    </w:p>
    <w:p>
      <w:pPr>
        <w:pStyle w:val="Normal"/>
        <w:spacing w:lineRule="exact" w:line="23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weZvq †hme cï I cvwLi K_v ejv n‡q‡Q †m¸‡jv n‡jv- Miæ, nuvm, KeyZi, †gviM, </w:t>
      </w:r>
      <w:r>
        <w:rPr>
          <w:spacing w:val="-4"/>
          <w:sz w:val="24"/>
          <w:szCs w:val="24"/>
        </w:rPr>
        <w:t>KzKzi, †`v‡qj, PoyB, NyNy, UzbUzwb I cvwZ KvK|</w:t>
      </w:r>
    </w:p>
    <w:p>
      <w:pPr>
        <w:pStyle w:val="Normal"/>
        <w:spacing w:lineRule="exact" w:line="232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kn‡i Nygv‡bvq Amyweav †Kb?</w:t>
      </w:r>
    </w:p>
    <w:p>
      <w:pPr>
        <w:pStyle w:val="Normal"/>
        <w:spacing w:lineRule="exact" w:line="23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n‡i bvbv iKg k‡ã Kvb Svjvcvjv n‡q hvq| cvwZ Kv‡Ki WvK, n‡b©i kã, wmwW, wUwf, †Uwj‡dvb, `iRvi †ej BZ¨vw`i AvIqvR, Avi †dwiAjvi nuvKWv‡K kã`~lY N‡U| d‡j wVKg‡Zv Nygv‡bv hvq bv|</w:t>
      </w:r>
    </w:p>
    <w:p>
      <w:pPr>
        <w:pStyle w:val="Normal"/>
        <w:spacing w:lineRule="exact" w:line="23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KzKz‡ii WvK Avi cvwLi Wv‡Ki g‡a¨ †KvbwU †Zvgvi fv‡jv jv‡M? †Kb?</w:t>
      </w:r>
    </w:p>
    <w:p>
      <w:pPr>
        <w:pStyle w:val="Normal"/>
        <w:spacing w:lineRule="exact" w:line="232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KzKz‡ii WvK I cvwLi Wv‡Ki g‡a¨ cvwLi WvK Avgvi fv‡jv jv‡M| Gi KviYÑ </w:t>
      </w:r>
    </w:p>
    <w:p>
      <w:pPr>
        <w:pStyle w:val="Normal"/>
        <w:spacing w:lineRule="exact" w:line="232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zKz‡ii D”Pt¯^‡i †ND †ND WvK kã`~l‡Yi m„wó K‡i| G WvK ïb‡j g‡b AkvwšÍ m„wó nq| Ab¨w`‡K cvwLi WvK LyeB gayi| †Kv‡bv †Kv‡bv cvwLi WvK LyeB my‡ijv| ïb‡jB gb fv‡jv n‡q hvq|</w:t>
      </w:r>
    </w:p>
    <w:p>
      <w:pPr>
        <w:pStyle w:val="Normal"/>
        <w:spacing w:lineRule="exact" w:line="232" w:before="4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N)</w:t>
        <w:tab/>
      </w:r>
      <w:r>
        <w:rPr>
          <w:b/>
          <w:spacing w:val="-8"/>
          <w:sz w:val="24"/>
          <w:szCs w:val="24"/>
        </w:rPr>
        <w:t>MÖv‡gi gvbyl †Kvb cvwLi WvK ï‡b Nyg †_‡K I‡Vb?</w:t>
      </w:r>
    </w:p>
    <w:p>
      <w:pPr>
        <w:pStyle w:val="Normal"/>
        <w:spacing w:lineRule="exact" w:line="23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Öv‡gi gvbyl mvaviYZ †gvi‡Mi WvK ï‡b Nyg †_‡K I‡Vb| GQvov †`v‡qj, Po–B, NyNy, UzbUzwb BZ¨vw` cvwLi wKwPiwgwPi k‡ãI Zuv‡`i Nyg fv‡O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b/>
          <w:b/>
        </w:rPr>
      </w:pPr>
      <w:r>
        <w:rPr>
          <w:b/>
        </w:rPr>
        <w:t>4.</w:t>
        <w:tab/>
        <w:t>kû‡i Rxe‡bi mv‡_ MÖv‡gi Rxe‡bi Zzjbv Kwi I wjwL|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960"/>
      </w:tblGrid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lqe¯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û‡i Rxe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Öv‡gi Rxeb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i‡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¯ÍvNv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xebhvÎ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UevR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û‡i Rxeb I MÖv‡gi Rxe‡bi Zzjbv</w:t>
      </w:r>
      <w:r>
        <w:rPr>
          <w:rFonts w:eastAsia="Symbol" w:cs="Symbol" w:ascii="Symbol" w:hAnsi="Symbol"/>
          <w:sz w:val="24"/>
          <w:szCs w:val="24"/>
        </w:rPr>
        <w:t>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960"/>
      </w:tblGrid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lqe¯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û‡i Rxe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Öv‡gi Rxeb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i‡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kn‡ii cwi‡ek Lye wekªx| eo eo `vjvb‡KvVvq kni fiv| GLv‡b †bB gy³ evZvm| iv¯ÍvNv‡U memgq gvby‡li wfo †j‡M _v‡K|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Öv‡gi cwi‡ek LyeB my›`i| meyR cÖK…wZ gb Rywo‡q †`q| VvÊv evZv‡m cÖvY f‡i hvq|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kn‡i kã`~lY A‡bK †ewk| iv¯ÍvNv‡U Mvwoi n‡b©i hš¿Yvq Kvb Svjvcvjv n‡q hvq| GQvovI nvRv‡iv k‡ãi Kvi‡Y g‡bi kvwšÍ bó nq|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MÖv‡g kã`~lY A‡bK Kg| mvivw`b bvbv cïcvwLi AvIqv‡R gb f‡i hvq|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¯ÍvNv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kn‡ii iv¯ÍvNvU A‡bK DbœZ| iv¯ÍvNv‡U cÖPzi Mvwo P‡j| cÖvqB R¨vg †j‡M iv¯Ív eÜ n‡q hvq|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Öv‡gi iv¯ÍvNvU AbybœZ, iv¯Ívq gvbylR‡bi PjvPj Kg| ZvB Mvwoi msL¨vI Kg|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xebhvÎ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‡ii gvbylRb Lye e¨¯Í| mvivw`b gvbyl bvbv Kv‡R †QvUvQywU K‡i| kn‡i gvbyl‡K wb‡R‡`i wb‡qB wPwšÍZ _vK‡Z nq|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Öv‡gi gvbylR‡bi RxebhvÎv LyeB mvaviY| AwaKvsk gvbylB K…wlKvR K‡i| MÖv‡gi gvbylRb wg‡jwg‡k _v‡K|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UevR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kn‡i nvUevRvi¸‡jv eo I DbœZgv‡bi| Z‡e cwi‡ek Lye †bvsiv nq|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52"/>
              <w:jc w:val="both"/>
              <w:rPr/>
            </w:pPr>
            <w:r>
              <w:rPr>
                <w:sz w:val="24"/>
                <w:szCs w:val="24"/>
              </w:rPr>
              <w:t>MÖv‡g nvUevRvi¸‡jv AbybœZ| mßv‡ni wbw`©ó wKQy w`b nvU e‡m| MÖv‡gi nv‡U A‡bK HwZn¨evnx wRwbm cvIqv hvq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>5.</w:t>
        <w:tab/>
        <w:t>K_v¸‡jv ey‡S w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wjøi †mB my‡i f‡i hvq g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û‡i Rxeb R¡vjv-kã`~lY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n‡i kvwšÍ‡Z emevm Kiv gykwKj| KviY nvRvi iK‡gi kã Kvb Svjvcvjv K‡i †`q| MÖv‡g kã A‡bK Kg, Zvi d‡j g‡bi kvwšÍ eRvq _v‡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>
          <w:b/>
          <w:b/>
        </w:rPr>
      </w:pPr>
      <w:r>
        <w:rPr>
          <w:b/>
        </w:rPr>
        <w:t>6.</w:t>
        <w:tab/>
        <w:t>KweZvwU Ave„wË Kwi|</w:t>
      </w:r>
    </w:p>
    <w:p>
      <w:pPr>
        <w:pStyle w:val="Normal"/>
        <w:spacing w:lineRule="exact" w:line="240" w:before="40" w:after="0"/>
        <w:ind w:left="360" w:hanging="0"/>
        <w:jc w:val="both"/>
        <w:rPr/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cvV¨ eB †_‡K KweZvwU gyL¯’ K‡i wkÿ‡Ki mnvqZvq Ave„wË Ki|</w:t>
      </w:r>
    </w:p>
    <w:p>
      <w:pPr>
        <w:pStyle w:val="Normal"/>
        <w:spacing w:lineRule="exact" w:line="240"/>
        <w:ind w:left="820" w:hanging="374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820" w:hanging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0" w:after="4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120"/>
        <w:ind w:left="2160" w:hanging="2160"/>
        <w:jc w:val="center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KongshoMJ">
    <w:charset w:val="00"/>
    <w:family w:val="auto"/>
    <w:pitch w:val="variable"/>
  </w:font>
  <w:font w:name="KumarkhaliMJ">
    <w:altName w:val="Courier New"/>
    <w:charset w:val="00"/>
    <w:family w:val="auto"/>
    <w:pitch w:val="variable"/>
  </w:font>
  <w:font w:name="Sulekha-Symbol">
    <w:charset w:val="02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>
        <w:szCs w:val="24"/>
      </w:rPr>
    </w:pPr>
    <w:r>
      <w:rPr>
        <w:szCs w:val="24"/>
      </w:rPr>
      <w:t>Avgvi evsjv eB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03-19T14:06:00Z</dcterms:modified>
  <cp:revision>680</cp:revision>
  <dc:subject/>
  <dc:title> GB †`k GB gvbyl</dc:title>
</cp:coreProperties>
</file>