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8414"/>
      <w:bookmarkStart w:id="1" w:name="_1510227504"/>
      <w:bookmarkStart w:id="2" w:name="_1510227479"/>
      <w:bookmarkStart w:id="3" w:name="_1509979457"/>
      <w:bookmarkStart w:id="4" w:name="_1509979434"/>
      <w:bookmarkStart w:id="5" w:name="_1509979081"/>
      <w:bookmarkStart w:id="6" w:name="_1509978583"/>
      <w:bookmarkStart w:id="7" w:name="_1505052386"/>
      <w:bookmarkStart w:id="8" w:name="_1505046627"/>
      <w:bookmarkStart w:id="9" w:name="_1503672279"/>
      <w:bookmarkStart w:id="10" w:name="_1503663799"/>
      <w:bookmarkStart w:id="11" w:name="_1503484877"/>
      <w:bookmarkStart w:id="12" w:name="_1480603391"/>
      <w:bookmarkStart w:id="13" w:name="_1480001635"/>
      <w:bookmarkStart w:id="14" w:name="_1475780280"/>
      <w:bookmarkStart w:id="15" w:name="_1475780135"/>
      <w:bookmarkStart w:id="16" w:name="_14753948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080" w:top="1440" w:footer="0" w:bottom="720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lineRule="auto" w:line="228"/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wb‡Pi †KvbwU hvwš¿K kw³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evqycÖevn</w:t>
        <w:tab/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>L. R¡vjvwb †Zj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6120" w:leader="none"/>
        </w:tabs>
        <w:spacing w:lineRule="auto" w:line="228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Pzjvi Av¸b</w:t>
        <w:tab/>
        <w:t>N. Lvevi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spacing w:lineRule="auto" w:line="228"/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2)</w:t>
        <w:tab/>
        <w:t>Dw™¢` Lv`¨ ˆZwi Ki‡Z †Kvb kw³wU e¨envi K‡i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kã</w:t>
        <w:tab/>
        <w:t>L. Av‡jv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ab/>
        <w:t>M. Zvc</w:t>
        <w:tab/>
        <w:t>N. we`y¨r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lineRule="auto" w:line="228"/>
        <w:ind w:left="720" w:hanging="72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>3)</w:t>
        <w:tab/>
        <w:t>Lv‡`¨ wb‡Pi †Kvb kw³wU _v‡K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Av‡jvK kw³</w:t>
        <w:tab/>
        <w:t>L. Zvc kw³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spacing w:lineRule="auto" w:line="228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hvwš¿K kw³</w:t>
        <w:tab/>
        <w:t>N. ivmvqwbK kw³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</w:p>
    <w:p>
      <w:pPr>
        <w:pStyle w:val="Normal"/>
        <w:tabs>
          <w:tab w:val="clear" w:pos="720"/>
          <w:tab w:val="left" w:pos="855" w:leader="none"/>
        </w:tabs>
        <w:spacing w:lineRule="auto" w:line="228"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</w:r>
      <w:r>
        <w:rPr>
          <w:rFonts w:eastAsia="SimSun;宋体" w:cs="SabrenaTonnyMJ"/>
          <w:b/>
          <w:bCs/>
          <w:sz w:val="24"/>
          <w:lang w:val="pt-PT"/>
        </w:rPr>
        <w:t>cÖkœ \ 1 \</w:t>
      </w:r>
      <w:r>
        <w:rPr>
          <w:rFonts w:cs="SabrenaTonnyMJ"/>
          <w:b/>
          <w:bCs/>
          <w:sz w:val="24"/>
          <w:szCs w:val="24"/>
          <w:lang w:val="pt-PT"/>
        </w:rPr>
        <w:t xml:space="preserve"> kw³i  5wU iƒ‡ci bvg †jL|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ab/>
        <w:t xml:space="preserve">DËi : </w:t>
      </w:r>
      <w:r>
        <w:rPr>
          <w:rFonts w:cs="SabrenaTonnyMJ"/>
          <w:bCs/>
          <w:sz w:val="24"/>
          <w:szCs w:val="24"/>
          <w:lang w:val="pt-PT"/>
        </w:rPr>
        <w:t>kw³i 5wU iƒ‡ci bvg n‡jv :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cs="SabrenaTonnyMJ"/>
          <w:bCs/>
          <w:sz w:val="28"/>
          <w:szCs w:val="24"/>
          <w:lang w:val="pt-PT"/>
        </w:rPr>
        <w:tab/>
      </w:r>
      <w:r>
        <w:rPr>
          <w:rFonts w:cs="Bookman Old Style" w:ascii="Bookman Old Style" w:hAnsi="Bookman Old Style"/>
          <w:bCs/>
          <w:sz w:val="20"/>
          <w:szCs w:val="24"/>
          <w:lang w:val="pt-PT"/>
        </w:rPr>
        <w:t xml:space="preserve">i. </w:t>
      </w:r>
      <w:r>
        <w:rPr>
          <w:bCs/>
          <w:sz w:val="24"/>
          <w:szCs w:val="24"/>
          <w:lang w:val="pt-PT"/>
        </w:rPr>
        <w:t xml:space="preserve">we`y¨r kw³, </w:t>
      </w:r>
      <w:r>
        <w:rPr>
          <w:rFonts w:cs="Bookman Old Style" w:ascii="Bookman Old Style" w:hAnsi="Bookman Old Style"/>
          <w:bCs/>
          <w:sz w:val="20"/>
          <w:szCs w:val="24"/>
          <w:lang w:val="pt-PT"/>
        </w:rPr>
        <w:t>ii.</w:t>
      </w:r>
      <w:r>
        <w:rPr>
          <w:bCs/>
          <w:sz w:val="24"/>
          <w:szCs w:val="24"/>
          <w:lang w:val="pt-PT"/>
        </w:rPr>
        <w:t xml:space="preserve"> hvwš¿K kw³, </w:t>
      </w:r>
      <w:r>
        <w:rPr>
          <w:rFonts w:cs="Bookman Old Style" w:ascii="Bookman Old Style" w:hAnsi="Bookman Old Style"/>
          <w:bCs/>
          <w:sz w:val="20"/>
          <w:szCs w:val="24"/>
          <w:lang w:val="pt-PT"/>
        </w:rPr>
        <w:t>iii.</w:t>
      </w:r>
      <w:r>
        <w:rPr>
          <w:bCs/>
          <w:sz w:val="24"/>
          <w:szCs w:val="24"/>
          <w:lang w:val="pt-PT"/>
        </w:rPr>
        <w:t xml:space="preserve"> Av‡jvK kw³,  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bCs/>
          <w:sz w:val="24"/>
          <w:szCs w:val="24"/>
          <w:lang w:val="pt-PT"/>
        </w:rPr>
        <w:tab/>
      </w:r>
      <w:r>
        <w:rPr>
          <w:rFonts w:cs="Bookman Old Style" w:ascii="Bookman Old Style" w:hAnsi="Bookman Old Style"/>
          <w:bCs/>
          <w:sz w:val="20"/>
          <w:szCs w:val="24"/>
          <w:lang w:val="pt-PT"/>
        </w:rPr>
        <w:t xml:space="preserve">iv. </w:t>
      </w:r>
      <w:r>
        <w:rPr>
          <w:bCs/>
          <w:sz w:val="24"/>
          <w:szCs w:val="24"/>
          <w:lang w:val="pt-PT"/>
        </w:rPr>
        <w:t xml:space="preserve">ivmvqwbK kw³ I </w:t>
      </w:r>
      <w:r>
        <w:rPr>
          <w:rFonts w:cs="Bookman Old Style" w:ascii="Bookman Old Style" w:hAnsi="Bookman Old Style"/>
          <w:bCs/>
          <w:sz w:val="20"/>
          <w:szCs w:val="24"/>
          <w:lang w:val="pt-PT"/>
        </w:rPr>
        <w:t xml:space="preserve">v. </w:t>
      </w:r>
      <w:r>
        <w:rPr>
          <w:bCs/>
          <w:sz w:val="24"/>
          <w:szCs w:val="24"/>
          <w:lang w:val="pt-PT"/>
        </w:rPr>
        <w:t>Zvc kw³|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ab/>
      </w:r>
      <w:r>
        <w:rPr>
          <w:rFonts w:eastAsia="SimSun;宋体" w:cs="SabrenaTonnyMJ"/>
          <w:b/>
          <w:bCs/>
          <w:sz w:val="24"/>
        </w:rPr>
        <w:t>cÖkœ \ 2 \</w:t>
      </w:r>
      <w:r>
        <w:rPr>
          <w:rFonts w:cs="SabrenaTonnyMJ"/>
          <w:b/>
          <w:bCs/>
          <w:sz w:val="24"/>
          <w:szCs w:val="24"/>
        </w:rPr>
        <w:t xml:space="preserve"> Zvc mÂvj‡bi wZbwU cÖwµqv Kx Kx?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Zvc mÂvj‡bi wZbwU cÖwµqv n‡jv :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cs="SabrenaTonnyMJ"/>
          <w:bCs/>
          <w:sz w:val="28"/>
          <w:szCs w:val="24"/>
        </w:rPr>
        <w:tab/>
      </w:r>
      <w:r>
        <w:rPr>
          <w:rFonts w:cs="Bookman Old Style" w:ascii="Bookman Old Style" w:hAnsi="Bookman Old Style"/>
          <w:bCs/>
          <w:sz w:val="20"/>
          <w:szCs w:val="24"/>
        </w:rPr>
        <w:t xml:space="preserve">i. </w:t>
      </w:r>
      <w:r>
        <w:rPr>
          <w:bCs/>
          <w:sz w:val="24"/>
          <w:szCs w:val="24"/>
        </w:rPr>
        <w:t xml:space="preserve">cwienb, </w:t>
      </w:r>
      <w:r>
        <w:rPr>
          <w:rFonts w:cs="Bookman Old Style" w:ascii="Bookman Old Style" w:hAnsi="Bookman Old Style"/>
          <w:bCs/>
          <w:sz w:val="20"/>
          <w:szCs w:val="24"/>
        </w:rPr>
        <w:t>ii.</w:t>
      </w:r>
      <w:r>
        <w:rPr>
          <w:bCs/>
          <w:sz w:val="24"/>
          <w:szCs w:val="24"/>
        </w:rPr>
        <w:t xml:space="preserve"> cwiPjb I  </w:t>
      </w:r>
      <w:r>
        <w:rPr>
          <w:rFonts w:cs="Bookman Old Style" w:ascii="Bookman Old Style" w:hAnsi="Bookman Old Style"/>
          <w:bCs/>
          <w:sz w:val="20"/>
          <w:szCs w:val="24"/>
        </w:rPr>
        <w:t>iii.</w:t>
      </w:r>
      <w:r>
        <w:rPr>
          <w:bCs/>
          <w:sz w:val="24"/>
          <w:szCs w:val="24"/>
        </w:rPr>
        <w:t xml:space="preserve"> wewKiY|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</w:rPr>
        <w:tab/>
        <w:t>cÖkœ \ 3 \</w:t>
      </w:r>
      <w:r>
        <w:rPr>
          <w:rFonts w:cs="SabrenaTonnyMJ"/>
          <w:b/>
          <w:bCs/>
          <w:sz w:val="24"/>
          <w:szCs w:val="24"/>
        </w:rPr>
        <w:t xml:space="preserve"> Kxfv‡e Av‡jv mÂvwjZ nq?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Av‡jv wewKiY c×wZ‡Z mÂvwjZ nq|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</w:rPr>
        <w:tab/>
        <w:t>cÖkœ \ 4 \</w:t>
      </w:r>
      <w:r>
        <w:rPr>
          <w:rFonts w:cs="SabrenaTonnyMJ"/>
          <w:b/>
          <w:bCs/>
          <w:sz w:val="24"/>
          <w:szCs w:val="24"/>
        </w:rPr>
        <w:t xml:space="preserve"> cigvYy Kx?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c`v‡_©i AwefvR¨ m~² KYvB cigvYy|</w:t>
      </w:r>
    </w:p>
    <w:p>
      <w:pPr>
        <w:pStyle w:val="Normal"/>
        <w:widowControl w:val="false"/>
        <w:spacing w:lineRule="auto" w:line="228"/>
        <w:ind w:left="360" w:hanging="360"/>
        <w:jc w:val="both"/>
        <w:rPr/>
      </w:pPr>
      <w:r>
        <w:rPr>
          <w:rFonts w:eastAsia="SimSun;宋体" w:cs="SabrenaTonnyMJ"/>
          <w:b/>
          <w:bCs/>
          <w:sz w:val="24"/>
        </w:rPr>
        <w:tab/>
        <w:t xml:space="preserve">cÖkœ \ 5 \ </w:t>
      </w:r>
      <w:r>
        <w:rPr>
          <w:rFonts w:cs="SabrenaTonnyMJ"/>
          <w:b/>
          <w:bCs/>
          <w:sz w:val="24"/>
          <w:szCs w:val="24"/>
        </w:rPr>
        <w:t>wMUvi †Kvb ai‡bi kw³ Drcbœ K‡i?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 xml:space="preserve">DËi : </w:t>
      </w:r>
      <w:r>
        <w:rPr>
          <w:rFonts w:cs="SabrenaTonnyMJ"/>
          <w:bCs/>
          <w:sz w:val="24"/>
          <w:szCs w:val="24"/>
        </w:rPr>
        <w:t>wMUvi kã kw³ Drcbœ K‡i|</w:t>
      </w:r>
    </w:p>
    <w:p>
      <w:pPr>
        <w:pStyle w:val="Normal"/>
        <w:tabs>
          <w:tab w:val="clear" w:pos="720"/>
          <w:tab w:val="left" w:pos="855" w:leader="none"/>
        </w:tabs>
        <w:spacing w:lineRule="auto" w:line="228" w:before="60" w:after="0"/>
        <w:ind w:left="360" w:hanging="360"/>
        <w:jc w:val="both"/>
        <w:rPr>
          <w:rFonts w:cs="SabrenaTonnyMJ"/>
          <w:b/>
          <w:b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6"/>
          <w:lang w:val="pt-PT"/>
        </w:rPr>
        <w:t>3.</w:t>
        <w:tab/>
        <w:t>eY©bvg~jK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hLb wUwf Pvjv‡bv nq ZLb kw³i Kx Kx cwieZ©b nq?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wUwf Pvjv‡Z we`y¨r kw³i cÖ‡qvRb nq| wUwf Pvjv‡bvi mgq we`y¨r kw³ wewfbœ iƒ‡c cwiewZ©Z nq| wUwf Pvjv‡j Gi c`©v Av‡jvwKZ nq| G‡Z we`y¨r kw³ Av‡jvK kw³ iƒcvšÍwiZ nq| wUwf PjvKvjxb Avgiv kãI ïb‡Z cvB| G‡Z we`y¨r kw³ kã kw³‡Z iƒcvšÍwiZ nq| G mgq wUwf wKQzUv DËß nq| G‡Z we`y¨r kw³ Zvc kw³‡Z iƒcvšÍi nq| AZGe hLb wUwf Pvjv‡bv nq ZLb we`y¨r kw³ Av‡jvK, Zvc I kã kw³‡Z iƒcvšÍwiZ n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 w:before="4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VvÊv cvwbi Møvm nvZ w`‡q a‡i ivL‡j nvZ VvÊv n‡q hvq| †Zvgvi eÜz g‡b K‡i Møv‡mi VvÊv nv‡Z P‡j hvIqvi Kvi‡Y nvZ VvÊv n‡q hvq| Zvi aviYvwU Kx mwVK? e¨vL¨v Ki|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ab/>
        <w:t xml:space="preserve">DËi : </w:t>
      </w:r>
      <w:r>
        <w:rPr>
          <w:rFonts w:eastAsia="SimSun;宋体" w:cs="SabrenaTonnyMJ"/>
          <w:sz w:val="24"/>
          <w:szCs w:val="24"/>
          <w:lang w:val="pt-PT"/>
        </w:rPr>
        <w:t xml:space="preserve">bv Avgvi eÜzi aviYv mwVK bq| A_©vr Møv‡mi VvÊv nv‡Z P‡j Av‡m bv| </w:t>
      </w:r>
    </w:p>
    <w:p>
      <w:pPr>
        <w:pStyle w:val="Normal"/>
        <w:tabs>
          <w:tab w:val="clear" w:pos="720"/>
          <w:tab w:val="left" w:pos="810" w:leader="none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ab/>
      </w:r>
      <w:r>
        <w:rPr>
          <w:rFonts w:eastAsia="SimSun;宋体" w:cs="SabrenaTonnyMJ"/>
          <w:b/>
          <w:sz w:val="24"/>
          <w:szCs w:val="24"/>
          <w:lang w:val="pt-PT"/>
        </w:rPr>
        <w:t>e¨vL¨v :</w:t>
      </w:r>
      <w:r>
        <w:rPr>
          <w:rFonts w:eastAsia="SimSun;宋体" w:cs="SabrenaTonnyMJ"/>
          <w:sz w:val="24"/>
          <w:szCs w:val="24"/>
          <w:lang w:val="pt-PT"/>
        </w:rPr>
        <w:t xml:space="preserve"> Zvc me©`v D”P ZvcgvÎvi ¯’vb †_‡K wbgœ ZvcgvÎvi ¯’v‡b mÂvwiZ nq| VvÊv cvwbi Møvm nvZ w`‡q a‡i ivL‡j nvZ VvÊv n‡q hvq| GgbUv NUvi KviY Møv‡mi VvÊv nv‡Z P‡j hvIqv bq| eis nv‡Zi Zvc Møv‡m mÂvwjZ nIqvi d‡jB G NUbvwU N‡U| GLv‡b VvÊv cvwbi</w:t>
      </w:r>
      <w:r>
        <w:rPr>
          <w:rFonts w:eastAsia="SimSun;宋体" w:cs="SabrenaTonnyMJ"/>
          <w:sz w:val="26"/>
          <w:szCs w:val="24"/>
          <w:lang w:val="pt-PT"/>
        </w:rPr>
        <w:t xml:space="preserve"> </w:t>
      </w:r>
      <w:r>
        <w:rPr>
          <w:rFonts w:eastAsia="SimSun;宋体" w:cs="SabrenaTonnyMJ"/>
          <w:sz w:val="24"/>
          <w:szCs w:val="24"/>
          <w:lang w:val="pt-PT"/>
        </w:rPr>
        <w:t>Møvm wbgœ ZvcgvÎvq i‡q‡Q, Avi nvZ D”P ZvcgvÎvq| ZvB nv‡Zi Zvc Møv‡m mÂvwjZ nIqvq nv‡Zi ZvcgvÎv K‡g wM‡q VvÊv n‡q hvq| myZivs Avgvi eÜzi aviYvwU mwVK b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 w:before="4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hLb cvwZ‡j fvZ ivbœv Kiv nq ZLb Zvc Kxfv‡e mÂvwjZ nq?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Zij I evqexq c`v‡_©i ga¨ w`‡q Zvc cwiPjb c×wZ‡Z mÂvwjZ nq| hLb cvwZ‡j fvZ ivbœv Kiv nq ZLb Gi wb‡Pi As‡ki cvwb cÖ_‡g Mig n‡q Dc‡i D‡V Av‡m| Avi cv‡Îi Dc‡ii As‡ki cvwb ZvcgvÎv Kg _vKvq Zvi wb‡P †b‡g Av‡m hv Avevi Mig n‡q Dc‡ii w`‡K D‡V Av‡m| Gfv‡e Zvc cv‡Îi cvwbi me©Î Qwo‡q c‡o Ges G cÖwµqvi bvg cwiPjb| ZvB hLb cvwZ‡j fvZ ivbœv Kiv nq ZLb Zvc cwiPjb c×wZ‡Z mÂvwjZ nq|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 w:before="40" w:after="0"/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-4 :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evwoi Av‡kcv‡k e„ÿ †ivcY K‡i Kxfv‡e kw³ msiÿY Kiv hvq?</w:t>
      </w:r>
    </w:p>
    <w:p>
      <w:pPr>
        <w:pStyle w:val="Normal"/>
        <w:spacing w:lineRule="auto" w:line="228"/>
        <w:ind w:left="360" w:hanging="360"/>
        <w:jc w:val="both"/>
        <w:rPr>
          <w:rFonts w:eastAsia="SimSun;宋体"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ab/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evwoi Av‡kcv‡k e„ÿ _vK‡j m~‡h©i Zvc mivmwi evwo‡Z cÖ‡ek Ki‡Z cv‡i bv| e„ÿ evwo‡K Qvqvq wN‡i iv‡L|</w:t>
      </w:r>
    </w:p>
    <w:p>
      <w:pPr>
        <w:pStyle w:val="Normal"/>
        <w:spacing w:lineRule="auto" w:line="228"/>
        <w:ind w:left="360" w:hanging="360"/>
        <w:jc w:val="both"/>
        <w:rPr>
          <w:lang w:val="pt-PT"/>
        </w:rPr>
      </w:pPr>
      <w:r>
        <w:rPr>
          <w:rFonts w:eastAsia="SimSun;宋体" w:cs="SabrenaTonnyMJ"/>
          <w:sz w:val="24"/>
          <w:szCs w:val="24"/>
          <w:lang w:val="pt-PT"/>
        </w:rPr>
        <w:tab/>
        <w:t>evwo‡Z memgq VvÊv AvenvIqv weivR K‡i| d‡j evwo‡Z ˆey`¨wZK cvLv ev kxZvZc wbqš¿Y hš¿ Pvjv‡bvi cÖ‡qvRb nq bv| G‡Z K‡i we`y¨r kw³ msiwÿZ nq| ZvQvov e„‡ÿi Wvjcvjv I cvZv ivbœvi Kv‡R R¡vjvwb wn‡m‡e e¨envi Kiv hvq| Zv‡Z Abevqb‡hvM¨ R¡vjvwb †hgb- M¨vm msiwÿZ nq| cieZ©x‡Z Zv kw³ Drcv`‡b e¨envi Kiv hvq| Gfv‡eB evwoi Av‡kcv‡k e„ÿ‡ivcY K‡i kw³ msiÿY Kiv hv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100" w:after="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28" w:before="100" w:after="60"/>
        <w:rPr/>
      </w:pPr>
      <w:r>
        <w:rPr/>
      </w:r>
    </w:p>
    <w:p>
      <w:pPr>
        <w:pStyle w:val="Normal"/>
        <w:spacing w:lineRule="auto" w:line="228" w:before="100" w:after="60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8"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 w:cs="SabrenaTonnyMJ"/>
          <w:b/>
          <w:b/>
          <w:spacing w:val="-6"/>
          <w:szCs w:val="24"/>
          <w:lang w:val="pt-PT"/>
        </w:rPr>
      </w:pPr>
      <w:r>
        <w:rPr>
          <w:rFonts w:eastAsia="SimSun;宋体" w:cs="SabrenaTonnyMJ"/>
          <w:b/>
          <w:spacing w:val="-6"/>
          <w:szCs w:val="24"/>
        </w:rPr>
        <w:t>wb‡Pi †KvbwU kw³i AcPq †iv‡a f‚wgKv cvjb K‡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N‡ii AvmevecÎ ¸wQ‡q ivL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wbqwgZ _vjvevmb †aŠZ Ki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AcÖ‡qvR‡b evwZi myBP eÜ Ki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ˆe`y¨wZK hš¿cvwZ e¨envi bv Ki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ivbœvi Pzjv †_‡K Drcbœ †Kvb M¨vmwU †ek welv³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</w:rPr>
        <w:t xml:space="preserve">K. Aw·‡Rb </w:t>
        <w:tab/>
        <w:tab/>
        <w:t xml:space="preserve">L. bvB‡Uªv‡Rb 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Kve©b g‡bv·vBW</w:t>
        <w:tab/>
        <w:t>N. Kve©b WvBA·vB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</w:rPr>
        <w:t>ÒM¨v‡mi Pzjv R¡vwj‡q Kvco ïKv‡bv n‡”QÓ GLv‡b kw³ e¨env‡ii †ÿ‡Î †Kvb gšÍe¨wU mwVK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bevqb n‡e</w:t>
        <w:tab/>
        <w:tab/>
        <w:t>L. †kl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AcPq n‡e</w:t>
        <w:tab/>
        <w:tab/>
        <w:t>N. h_vh_ e¨envi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 w:cs="SabrenaTonnyMJ"/>
          <w:b/>
          <w:b/>
          <w:spacing w:val="-10"/>
          <w:szCs w:val="24"/>
          <w:lang w:val="pt-PT"/>
        </w:rPr>
      </w:pPr>
      <w:r>
        <w:rPr>
          <w:rFonts w:eastAsia="SimSun;宋体" w:cs="SabrenaTonnyMJ"/>
          <w:b/>
          <w:spacing w:val="-10"/>
          <w:szCs w:val="24"/>
          <w:lang w:val="pt-PT"/>
        </w:rPr>
        <w:t>wb‡Pi †Kvb ˆewk‡ó¨i Kvi‡Y †jvnv GKwU KwVb c`v_©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cigvYy¸‡jvi g‡a¨ eÜb `„p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cigvYy¸‡jvi g‡a¨ eÜb wkw_j _v‡K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cigvYy¸‡jvi g‡a¨ eÜb _v‡K bv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spacing w:lineRule="auto" w:line="228"/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mn‡R Gi AvKvi cwieZ©b Kiv h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cs="SabrenaTonnyMJ"/>
          <w:b/>
          <w:b/>
          <w:spacing w:val="-2"/>
          <w:szCs w:val="24"/>
        </w:rPr>
      </w:pPr>
      <w:r>
        <w:rPr>
          <w:rFonts w:cs="SabrenaTonnyMJ"/>
          <w:b/>
          <w:spacing w:val="-2"/>
          <w:szCs w:val="24"/>
          <w:lang w:val="pt-PT"/>
        </w:rPr>
        <w:t>KwVb c`v_©‡K Zij c`v‡_© cwiYZ Kivi ci GwU‡K Avevi Kxfv‡e KwVb c`v‡_© cwiYZ Ki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kxZj K‡i</w:t>
        <w:tab/>
        <w:tab/>
        <w:t>L. DËß K‡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dzUv‡bvi gva¨‡g</w:t>
        <w:tab/>
        <w:t>N. m~‡h©i Zv‡c †i‡L w`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cs="SabrenaTonnyMJ"/>
          <w:bCs/>
          <w:sz w:val="18"/>
          <w:szCs w:val="20"/>
        </w:rPr>
      </w:pPr>
      <w:r>
        <w:rPr>
          <w:rFonts w:cs="SabrenaTonnyMJ"/>
          <w:b/>
          <w:szCs w:val="24"/>
        </w:rPr>
        <w:t>GKwU †g‡q nvi‡gvwbqvg evRv‡”Q| G‡Z †Kvb ai‡bi kw³ Drcbœ n‡”Q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K. we`y¨r kw³</w:t>
        <w:tab/>
        <w:t>L. kã kw³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Zvc kw³</w:t>
        <w:tab/>
        <w:t>N. ivmvqwbK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>KvßvB Rjwe`y¨r †K‡›`ª cvwbi †mªvZ‡K Kv‡R jvwM‡q we`y¨r Drcbœ Kiv nq| GLv‡b Kxfv‡e kw³i iƒcvšÍi N‡U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szCs w:val="24"/>
        </w:rPr>
        <w:tab/>
      </w:r>
      <w:r>
        <w:rPr>
          <w:rFonts w:cs="SabrenaTonnyMJ"/>
          <w:szCs w:val="24"/>
        </w:rPr>
        <w:t>K</w:t>
      </w:r>
      <w:r>
        <w:rPr>
          <w:rFonts w:cs="SabrenaTonnyMJ"/>
          <w:b/>
          <w:szCs w:val="24"/>
        </w:rPr>
        <w:t xml:space="preserve">. </w:t>
      </w:r>
      <w:r>
        <w:rPr>
          <w:rFonts w:cs="SabrenaTonnyMJ"/>
          <w:szCs w:val="24"/>
        </w:rPr>
        <w:t>Zvc kw³ we`y¨r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we`y¨r kw³ MwZkw³‡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MwZkw³ we`y¨r kw³‡K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we`y¨r kw³ Av‡jvK kw³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>GK Møvm cvwb †_‡K hw` ch©vß cwigvY Zvc mwi‡q †bIqv nq, Zvn‡j cvwb</w:t>
      </w:r>
      <w:r>
        <w:rPr>
          <w:rFonts w:eastAsia="Symbol" w:cs="Symbol" w:ascii="Symbol" w:hAnsi="Symbol"/>
          <w:b/>
          <w:szCs w:val="24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szCs w:val="24"/>
        </w:rPr>
        <w:tab/>
      </w:r>
      <w:r>
        <w:rPr>
          <w:rFonts w:cs="SabrenaTonnyMJ"/>
          <w:szCs w:val="24"/>
        </w:rPr>
        <w:t>K</w:t>
      </w:r>
      <w:r>
        <w:rPr>
          <w:rFonts w:cs="SabrenaTonnyMJ"/>
          <w:b/>
          <w:szCs w:val="24"/>
        </w:rPr>
        <w:t xml:space="preserve">. </w:t>
      </w:r>
      <w:r>
        <w:rPr>
          <w:rFonts w:cs="SabrenaTonnyMJ"/>
          <w:szCs w:val="24"/>
        </w:rPr>
        <w:t>dzU‡Z ïiæ Ki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L. KwVb e¯‘‡Z cwiYZ n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M. M¨v‡m cwiYZ n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rFonts w:cs="SabrenaTonnyMJ"/>
          <w:szCs w:val="24"/>
        </w:rPr>
      </w:pPr>
      <w:r>
        <w:rPr>
          <w:rFonts w:cs="SabrenaTonnyMJ"/>
          <w:szCs w:val="24"/>
        </w:rPr>
        <w:tab/>
        <w:t>N. cvwbi IRb e„w× cv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outlineLvl w:val="0"/>
        <w:rPr>
          <w:rFonts w:cs="SabrenaTonnyMJ"/>
          <w:b/>
          <w:b/>
          <w:szCs w:val="24"/>
        </w:rPr>
      </w:pPr>
      <w:r>
        <w:rPr>
          <w:rFonts w:cs="SabrenaTonnyMJ"/>
          <w:b/>
          <w:szCs w:val="24"/>
        </w:rPr>
        <w:t xml:space="preserve">GKwU Kuvmvi evwU nvZ †_‡K wb‡P c‡o †M‡j †Kvb kw³ Drcbœ nq? </w:t>
        <w:tab/>
        <w:tab/>
      </w:r>
      <w:r>
        <w:rPr>
          <w:rFonts w:cs="SabrenaTonnyMJ"/>
          <w:bCs/>
          <w:sz w:val="18"/>
          <w:szCs w:val="20"/>
        </w:rPr>
        <w:t>[2013]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rFonts w:cs="SabrenaTonnyMJ"/>
          <w:szCs w:val="24"/>
        </w:rPr>
        <w:tab/>
      </w:r>
      <w:r>
        <w:rPr>
          <w:rFonts w:cs="SabrenaTonnyMJ"/>
          <w:szCs w:val="20"/>
        </w:rPr>
        <w:t>K.</w:t>
      </w:r>
      <w:r>
        <w:rPr>
          <w:rFonts w:cs="SabrenaTonnyMJ"/>
          <w:szCs w:val="24"/>
        </w:rPr>
        <w:t xml:space="preserve"> Av‡jv</w:t>
        <w:tab/>
      </w:r>
      <w:r>
        <w:rPr>
          <w:rFonts w:cs="SabrenaTonnyMJ"/>
          <w:szCs w:val="20"/>
        </w:rPr>
        <w:t>L.</w:t>
      </w:r>
      <w:r>
        <w:rPr>
          <w:rFonts w:cs="SabrenaTonnyMJ"/>
          <w:szCs w:val="24"/>
        </w:rPr>
        <w:t xml:space="preserve"> Zvc</w:t>
        <w:tab/>
      </w:r>
      <w:r>
        <w:rPr>
          <w:rFonts w:cs="SabrenaTonnyMJ"/>
          <w:szCs w:val="20"/>
        </w:rPr>
        <w:t xml:space="preserve">M. </w:t>
      </w:r>
      <w:r>
        <w:rPr>
          <w:rFonts w:cs="SabrenaTonnyMJ"/>
          <w:szCs w:val="24"/>
        </w:rPr>
        <w:t>kã</w:t>
        <w:tab/>
      </w:r>
      <w:r>
        <w:rPr>
          <w:rFonts w:cs="SabrenaTonnyMJ"/>
          <w:szCs w:val="20"/>
        </w:rPr>
        <w:t>N.</w:t>
      </w:r>
      <w:r>
        <w:rPr>
          <w:rFonts w:cs="SabrenaTonnyMJ"/>
          <w:szCs w:val="24"/>
        </w:rPr>
        <w:t xml:space="preserve">  we`y¨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gNjv AvKvk| AbeiZ we`y¨r PgKv‡”Q| Gi †cQ‡b †Kvb kw³ KvR Ki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spacing w:val="-10"/>
          <w:lang w:val="de-DE"/>
        </w:rPr>
      </w:pPr>
      <w:r>
        <w:rPr>
          <w:spacing w:val="-10"/>
          <w:lang w:val="de-DE"/>
        </w:rPr>
        <w:tab/>
        <w:t>K. Zwor kw³</w:t>
        <w:tab/>
        <w:t xml:space="preserve"> L. Av‡jvK kw³    M. kã kw³</w:t>
        <w:tab/>
        <w:tab/>
        <w:t>N. †cwk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Avgiv cÖwZwbqZ A‡bK wKQzi cwieZ©b jÿ Kwi| GB cwieZ©‡bi Avov‡j †KvbwU `vq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ÿgZv</w:t>
        <w:tab/>
        <w:t>L. KvR</w:t>
        <w:tab/>
        <w:t>M. kw³</w:t>
        <w:tab/>
        <w:t>N. Ae¯’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w³‡K Avgiv wewfbœ Kv‡R e¨envi KiwQ| G‡K Avgiv mnRfv‡e Abyfe Kwi wKiƒ‡c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K. Zvc I kã </w:t>
        <w:tab/>
        <w:tab/>
        <w:t>L. Zvc I Av‡jv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Av‡jv I kã</w:t>
        <w:tab/>
        <w:tab/>
        <w:t>N. Zvc, Av‡jv I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Zzwg mvB‡Kj Pvwj‡q ¯‹z‡j hv”Q| GLv‡b mvB‡Kj Pvjv‡bvi mgq †Zvgvi †Kvb kw³ e¨eüZ n‡”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spacing w:val="-6"/>
        </w:rPr>
      </w:pPr>
      <w:r>
        <w:rPr>
          <w:spacing w:val="-6"/>
        </w:rPr>
        <w:tab/>
        <w:t>K. †cwk kw³</w:t>
        <w:tab/>
        <w:tab/>
        <w:t>L. Zvc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spacing w:val="-6"/>
        </w:rPr>
      </w:pPr>
      <w:r>
        <w:rPr>
          <w:spacing w:val="-6"/>
        </w:rPr>
        <w:tab/>
        <w:t>M. we`y¨r kw³</w:t>
        <w:tab/>
        <w:tab/>
        <w:t>N. †mŠi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w³ Avgv‡`i G RMr‡K Kx K‡i †i‡L‡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APj</w:t>
        <w:tab/>
        <w:t>L. mPj</w:t>
        <w:tab/>
        <w:t>M. w¯’i</w:t>
        <w:tab/>
        <w:t>N. bx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Zzwg kw³ Kxfv‡e wPb‡Z cvi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K. cwieZ©b †`‡L</w:t>
        <w:tab/>
        <w:t>L. cwieZ©‡bi aiY †`‡L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cwiewZ©Z Ae¯’v †`‡L</w:t>
        <w:tab/>
        <w:t>N. cwieZ©‡bi Drm †`‡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AwgZ GKwU e¯‘Z cwienb c×wZ‡Z Zvc mÂvjb Kij| e¯‘wU Kx n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cvwb</w:t>
        <w:tab/>
        <w:tab/>
        <w:t>L. evq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†jvnvi `Ê</w:t>
        <w:tab/>
        <w:tab/>
        <w:t>N. †Z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jveb¨ GKwU e¯‘‡K cwiPjb c×wZ‡Z Zvc w`‡Z _vKj| e¯‘wU Kx n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>.</w:t>
      </w:r>
      <w:r>
        <w:rPr/>
        <w:t xml:space="preserve"> †jvnvi `Ê</w:t>
        <w:tab/>
        <w:tab/>
        <w:t>L. cvw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evqy</w:t>
        <w:tab/>
        <w:tab/>
        <w:t>N. wmm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bw›`bx bevqb¸‡hvM¨ kw³ e¨env‡ii cÖwZ AvMÖnx| †m Kxfv‡e G ai‡bi Dr‡mi kw³ e¨envi Ki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>.</w:t>
      </w:r>
      <w:r>
        <w:rPr/>
        <w:t xml:space="preserve"> ˆe`y¨wZK evwZ R¡vwj‡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L. w`‡bi Av‡jv e¨envi K‡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†iwd«Rv‡iU‡ii `iRv †Lvjv †i‡L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N. MvQcvjv †K‡U †d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kvfb cÖwZw`b Qv‡` wM‡q Nywo Dovq| G‡Z †Kvb kw³ e¨eü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Av‡jvK kw³</w:t>
        <w:tab/>
        <w:t>L. †mŠi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we`y¨r kw³</w:t>
        <w:tab/>
        <w:tab/>
        <w:t>N. evqy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Ac~e© fvZ I gvQ †L‡q †`‡n kw³ †hvMvq| Lv`¨ n‡Z †Kvb kw³ Drcbœ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Av‡jvK kw³</w:t>
        <w:tab/>
        <w:t>L. ivmvqwbK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Zvc kw³</w:t>
        <w:tab/>
        <w:tab/>
        <w:t>N. Zwor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iwb evRvi †_‡K GKwU c`v_© wK‡b Avbj hvi AvqZb Av‡Q wKš‘ AvKvi †bB| c`v_©wU Kx n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Rjxq ev®ú</w:t>
        <w:tab/>
        <w:tab/>
        <w:t>L. evqex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Zij</w:t>
        <w:tab/>
        <w:tab/>
        <w:t>N. KwVb c`v_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jveb¨ w`‡bi †ejv co‡Z e‡m evwZ wbwf‡q Rvbvjv Ly‡j †`q| †m †Kb G KvR K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Rvbvjv w`‡q DËg Av‡jv Av‡m e‡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L. evwZi Av‡jv ÿwZKi e‡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we`y¨r wej Kgv‡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N. kw³ msiÿY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/>
      </w:pPr>
      <w:r>
        <w:rPr>
          <w:b/>
        </w:rPr>
        <w:t>Hwk GKwU cu¨vPv‡bv Zvi‡K †U‡b j¤^v Ki‡Z Pvq| G‡ÿ‡Î Hwk‡K Kx cÖ‡qvM Ki‡Z n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kw³</w:t>
        <w:tab/>
        <w:t>L. Zvc</w:t>
        <w:tab/>
        <w:t>M. kã</w:t>
        <w:tab/>
        <w:t>N. Av‡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m~‡h©i Av‡jv †kvlY K‡i MvQ I Rwgi dmj eo nq| GLv‡b †Kvb iƒcvšÍi N‡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K. Av‡jv kw³ </w:t>
      </w:r>
      <w:r>
        <w:rPr>
          <w:rFonts w:eastAsia="Symbol" w:cs="Symbol" w:ascii="Symbol" w:hAnsi="Symbol"/>
        </w:rPr>
        <w:t></w:t>
      </w:r>
      <w:r>
        <w:rPr/>
        <w:t xml:space="preserve"> ivmvqwbK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L. Zvc kw³ </w:t>
      </w:r>
      <w:r>
        <w:rPr>
          <w:rFonts w:eastAsia="Symbol" w:cs="Symbol" w:ascii="Symbol" w:hAnsi="Symbol"/>
        </w:rPr>
        <w:t></w:t>
      </w:r>
      <w:r>
        <w:rPr/>
        <w:t xml:space="preserve"> Av‡jvK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ivmvqwbK kw³ </w:t>
      </w:r>
      <w:r>
        <w:rPr>
          <w:rFonts w:eastAsia="Symbol" w:cs="Symbol" w:ascii="Symbol" w:hAnsi="Symbol"/>
        </w:rPr>
        <w:t></w:t>
      </w:r>
      <w:r>
        <w:rPr/>
        <w:t xml:space="preserve"> Zvc kw³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N. we`y¨r kw³ </w:t>
      </w:r>
      <w:r>
        <w:rPr>
          <w:rFonts w:eastAsia="Symbol" w:cs="Symbol" w:ascii="Symbol" w:hAnsi="Symbol"/>
        </w:rPr>
        <w:t></w:t>
      </w:r>
      <w:r>
        <w:rPr/>
        <w:t xml:space="preserve"> ivmvqwbK kw³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weÁvbxiv m~h©‡K e¨envi K‡i we`y¨r Drcbœ Ki‡Q| G‡Z †Kvb kw³‡K Kv‡R jvMv‡bv n‡”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Zvc</w:t>
        <w:tab/>
        <w:t>L. Av‡jv</w:t>
        <w:tab/>
        <w:t>M. M¨vm</w:t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qjv, †Zj ev M¨v‡mi g‡a¨ †h ivmvqwbK kw³ Rgv Av‡Q Zv †_‡K Avgiv †Kvb kw³ Drcbœ Kw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spacing w:val="-10"/>
          <w:w w:val="90"/>
        </w:rPr>
      </w:pPr>
      <w:r>
        <w:rPr>
          <w:spacing w:val="-10"/>
          <w:w w:val="90"/>
        </w:rPr>
        <w:tab/>
        <w:t>K. kã kw³</w:t>
        <w:tab/>
        <w:t>L. Pz¤^K kw³</w:t>
        <w:tab/>
        <w:t xml:space="preserve">M. Zvc kw³    </w:t>
        <w:tab/>
        <w:t>N. wbDwK¬qvi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D”P ZvcgvÎv †_‡K wb¤œ ZvcgvÎvq Zvc mÂvwjZ nq| KqwU c×wZ‡Z GwU n‡q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2</w:t>
        <w:tab/>
        <w:t>L. 3</w:t>
        <w:tab/>
        <w:t>M. 4</w:t>
        <w:tab/>
        <w:t>N.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spacing w:val="-6"/>
        </w:rPr>
      </w:pPr>
      <w:r>
        <w:rPr>
          <w:b/>
          <w:spacing w:val="-6"/>
        </w:rPr>
        <w:t>GKwU †jvnvi `‡Êi GK cÖvšÍ Av¸‡bi Dc‡i ai‡j Zvc ax‡i ax‡i Ab¨ cÖv‡šÍ P‡j Avm‡e| †Kvb cÖwµqvq GwU n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cwienb</w:t>
        <w:tab/>
        <w:t>L. cwiPjb</w:t>
        <w:tab/>
        <w:t>M. wewKiY</w:t>
        <w:tab/>
        <w:t>N. mÂvj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8"/>
        <w:jc w:val="both"/>
        <w:rPr>
          <w:bCs/>
          <w:sz w:val="18"/>
          <w:szCs w:val="20"/>
          <w:lang w:val="pt-PT"/>
        </w:rPr>
      </w:pPr>
      <w:r>
        <w:rPr>
          <w:b/>
          <w:lang w:val="pt-PT"/>
        </w:rPr>
        <w:t>Zvc mÂvj‡bi wZbwU c×wZ cÖwZ‡iv‡ai e¨e¯’v i‡q‡Q †Kv_vq?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>K. _v‡g©vwgUv‡i</w:t>
        <w:tab/>
        <w:tab/>
        <w:t>L. _v‡g©vd¬v‡¯‹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†Rbv‡iU‡i </w:t>
        <w:tab/>
        <w:tab/>
        <w:t>N. Mvwoi BwÄ‡b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N‡ii GKcÖv‡šÍ wnUvi R¡vjv‡j Ab¨ cÖv‡šÍi evZvm †Kvb c×wZ‡Z Mig nq?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cwienb</w:t>
        <w:tab/>
        <w:tab/>
        <w:t>L. cwiPj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wewKiY</w:t>
        <w:tab/>
        <w:tab/>
        <w:t>N. we‡ÿ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giv †h Lvevi LvB Zvi g‡a¨ Kx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kw³</w:t>
        <w:tab/>
        <w:tab/>
        <w:t>L. ÿgZ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Zvc</w:t>
        <w:tab/>
        <w:tab/>
        <w:t>N. f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8"/>
        <w:jc w:val="both"/>
        <w:rPr>
          <w:bCs/>
          <w:sz w:val="18"/>
          <w:szCs w:val="20"/>
        </w:rPr>
      </w:pPr>
      <w:r>
        <w:rPr>
          <w:b/>
        </w:rPr>
        <w:t>m~h© †_‡K Avgiv Zvc I Av‡jv cvB| G¸‡jvi †Kvb c×wZ‡Z Av‡m?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cwienb</w:t>
        <w:tab/>
        <w:tab/>
        <w:t>L. cwiPj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wewKiY</w:t>
        <w:tab/>
        <w:tab/>
        <w:t>N. cwienb I cwiPj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qjv I †Zj Gi g‡a¨ ivmvqwbK kw³ Rgv Av‡Q| G †_‡K Avgiv †Kvb kw³ Drcbœ Ki‡Z cvwi|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Zvc</w:t>
        <w:tab/>
        <w:tab/>
        <w:t>L. Av‡j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we`y¨r</w:t>
        <w:tab/>
        <w:tab/>
        <w:t>N. k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/>
      </w:pPr>
      <w:r>
        <w:rPr>
          <w:b/>
          <w:spacing w:val="-6"/>
          <w:w w:val="90"/>
        </w:rPr>
        <w:t xml:space="preserve">we`y¨r kw³ </w:t>
      </w:r>
      <w:r>
        <w:rPr>
          <w:rFonts w:eastAsia="Wingdings 3" w:cs="Wingdings 3" w:ascii="Wingdings 3" w:hAnsi="Wingdings 3"/>
          <w:b/>
          <w:spacing w:val="-6"/>
          <w:w w:val="90"/>
        </w:rPr>
        <w:t></w:t>
      </w:r>
      <w:r>
        <w:rPr>
          <w:b/>
          <w:spacing w:val="-6"/>
          <w:w w:val="90"/>
        </w:rPr>
        <w:t xml:space="preserve"> Zvc I Av‡jvK kw³| G cÖwµqvi D`vniY †Kvbw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ˆe`y¨wZK evwZ</w:t>
        <w:tab/>
        <w:t xml:space="preserve">L. ˆe`y¨wZK Bw¯¿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 ˆe`y¨wZK †gvUi </w:t>
        <w:tab/>
        <w:t>N. †Rbv‡iU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8"/>
        <w:jc w:val="both"/>
        <w:outlineLvl w:val="0"/>
        <w:rPr>
          <w:bCs/>
          <w:sz w:val="18"/>
          <w:szCs w:val="20"/>
        </w:rPr>
      </w:pPr>
      <w:r>
        <w:rPr>
          <w:b/>
          <w:spacing w:val="-6"/>
        </w:rPr>
        <w:t>†</w:t>
      </w:r>
      <w:r>
        <w:rPr>
          <w:b/>
          <w:spacing w:val="-6"/>
        </w:rPr>
        <w:t>Rbv‡iU‡i †Zj cywo‡q Zvc kw³ Drcbœ Kiv nq| G‡Z †Kvb kw³ Drcbœ nq?</w:t>
        <w:tab/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</w:r>
      <w:r>
        <w:rPr>
          <w:szCs w:val="20"/>
        </w:rPr>
        <w:t>K.</w:t>
      </w:r>
      <w:r>
        <w:rPr/>
        <w:t xml:space="preserve"> w¯’wZ kw³‡Z</w:t>
        <w:tab/>
      </w:r>
      <w:r>
        <w:rPr>
          <w:szCs w:val="20"/>
        </w:rPr>
        <w:t>L.</w:t>
      </w:r>
      <w:r>
        <w:rPr/>
        <w:t xml:space="preserve"> Av‡jvK kw³‡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/>
        <w:tab/>
      </w:r>
      <w:r>
        <w:rPr>
          <w:szCs w:val="20"/>
        </w:rPr>
        <w:t>M.</w:t>
      </w:r>
      <w:r>
        <w:rPr/>
        <w:t xml:space="preserve"> we`y¨r kw³‡Z</w:t>
        <w:tab/>
      </w:r>
      <w:r>
        <w:rPr>
          <w:szCs w:val="20"/>
        </w:rPr>
        <w:t>N.</w:t>
      </w:r>
      <w:r>
        <w:rPr/>
        <w:t xml:space="preserve"> Pz¤^K kw³‡Z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de-DE"/>
        </w:rPr>
        <w:t>R¡vjvwb †cvov‡j evqy‡Z †KvbwU ev‡o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/>
        <w:t>K. Aw·‡Rb</w:t>
        <w:tab/>
        <w:tab/>
        <w:t>L. Kve©b WvBA·vBW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/>
        <w:tab/>
        <w:t>M. bvB‡Uªv‡Rb</w:t>
        <w:tab/>
        <w:tab/>
        <w:t>N. wbq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</w:rPr>
        <w:t>we`y¨r PgKv‡bvi †cQ‡b †KvbwU KvR Ki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rFonts w:eastAsia="SimSun;宋体"/>
          <w:spacing w:val="-6"/>
          <w:lang w:val="pt-PT"/>
        </w:rPr>
        <w:t>K. kã kw³</w:t>
        <w:tab/>
        <w:t>L. Zwor kw³</w:t>
        <w:tab/>
        <w:t>M. evqy kw³</w:t>
        <w:tab/>
        <w:t xml:space="preserve">N. </w:t>
      </w:r>
      <w:r>
        <w:rPr>
          <w:rFonts w:eastAsia="SimSun;宋体"/>
          <w:spacing w:val="-10"/>
          <w:w w:val="90"/>
          <w:lang w:val="pt-PT"/>
        </w:rPr>
        <w:t>ivmvqwbK kw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Zvc mÂvj‡bi c×wZ Kq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`yBwU</w:t>
        <w:tab/>
        <w:t>L. wZbwU</w:t>
        <w:tab/>
        <w:t>M. PviwU</w:t>
        <w:tab/>
        <w:t>N. cuvP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KvV cywo‡q ivbœvi mgq kw³i †Kvb iƒcvšÍiwU N‡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K. ivmvqwbK kw³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Zvc kw³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 xml:space="preserve">L. Av‡jvK kw³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ivmvqwbK kw³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 xml:space="preserve">M. Zvc kw³ </w:t>
      </w:r>
      <w:r>
        <w:rPr>
          <w:rFonts w:eastAsia="Symbol" w:cs="Symbol" w:ascii="Symbol" w:hAnsi="Symbol"/>
          <w:lang w:val="pt-PT"/>
        </w:rPr>
        <w:t></w:t>
      </w:r>
      <w:r>
        <w:rPr>
          <w:lang w:val="pt-PT"/>
        </w:rPr>
        <w:t xml:space="preserve"> MwZ kw³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 xml:space="preserve">N. MwZ kw³ </w:t>
      </w:r>
      <w:r>
        <w:rPr>
          <w:rFonts w:eastAsia="Symbol" w:cs="Symbol" w:ascii="Symbol" w:hAnsi="Symbol"/>
          <w:lang w:val="pt-PT"/>
        </w:rPr>
        <w:t></w:t>
      </w:r>
      <w:r>
        <w:rPr/>
        <w:t xml:space="preserve"> we`y¨r kw³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spacing w:lineRule="auto" w:line="228"/>
        <w:jc w:val="both"/>
        <w:rPr>
          <w:rFonts w:eastAsia="SimSun;宋体"/>
          <w:b/>
          <w:b/>
          <w:spacing w:val="-6"/>
        </w:rPr>
      </w:pPr>
      <w:r>
        <w:rPr>
          <w:rFonts w:eastAsia="SimSun;宋体"/>
          <w:b/>
          <w:spacing w:val="-6"/>
        </w:rPr>
        <w:t>c`v‡_©i cigvYy¸‡jv wbw`©ó Ae¯’v‡b mvRv‡bv _vK‡j c`v‡_©i †h `kv nq Zvi bvg</w:t>
      </w:r>
      <w:r>
        <w:rPr>
          <w:rFonts w:eastAsia="Symbol" w:cs="Symbol" w:ascii="Symbol" w:hAnsi="Symbol"/>
          <w:b/>
          <w:spacing w:val="-6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Zij</w:t>
        <w:tab/>
        <w:t>L. evqexq</w:t>
        <w:tab/>
        <w:t>M. KwVb</w:t>
        <w:tab/>
        <w:t>N. Zvcx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Zvc kw³ e¨envi K‡i wb‡Pi †Kvb KvRwU Ki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d¨vb Pvjv‡bv</w:t>
        <w:tab/>
        <w:t>L. wd«R Pvjv‡b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M. Kvco ïKv‡bv</w:t>
        <w:tab/>
        <w:t>N. †Uwjwfkb Pvj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spacing w:val="-6"/>
          <w:lang w:val="de-DE"/>
        </w:rPr>
      </w:pPr>
      <w:r>
        <w:rPr>
          <w:b/>
          <w:spacing w:val="-6"/>
          <w:lang w:val="de-DE"/>
        </w:rPr>
        <w:t>m~h© †_‡K Avgiv †h cÖwµqvq Zvc cvB, Zv n‡jv Zv‡ciÑ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cwiPjb</w:t>
        <w:tab/>
        <w:t>L. wewKiY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de-DE"/>
        </w:rPr>
        <w:tab/>
        <w:t>M. cwienb</w:t>
        <w:tab/>
        <w:t>N. cwienb I cwiPj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Zb `kvq _vK‡Z cv‡i Ggb GKwU c`v_© n‡jv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evqy</w:t>
        <w:tab/>
        <w:t>L. cvwb</w:t>
        <w:tab/>
        <w:t>M. †jvnv</w:t>
        <w:tab/>
        <w:t>N. cvi`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wb‡Pi †KvbwU‡Z cwienb c×wZ‡Z Zvc mÂvwj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m~h© †_‡K cÖvß Zvc</w:t>
        <w:tab/>
        <w:t>L. cvwb‡Z cÖevwnZ Zv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M. †KUwji nvZ‡ji Zvc</w:t>
        <w:tab/>
        <w:t>N. R¡jšÍ Pzwjøi Dc‡ii Zv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hvi IRb Av‡Q, RvqMv `Lj K‡i Zv‡K Kx e‡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>K. kw³</w:t>
        <w:tab/>
        <w:t>L. c`v_©</w:t>
        <w:tab/>
        <w:t>M. Zvc</w:t>
        <w:tab/>
        <w:t>N. Av‡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wVb `kvq c`v‡_©i cigvYy¸‡jvi eÜb †Kgb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. wXjv</w:t>
        <w:tab/>
        <w:t xml:space="preserve">L. big </w:t>
        <w:tab/>
        <w:t>M. `„p</w:t>
        <w:tab/>
        <w:t>N. wkw_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Kvb c×wZ‡Z Av‡jv mÂvwj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K. cwienb</w:t>
        <w:tab/>
        <w:tab/>
        <w:t>L. cwiPjb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M. wewKiY</w:t>
        <w:tab/>
        <w:tab/>
        <w:t>N. cwiPjb I wewK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‡bv e¯‘i KvR Kivi mvg_©‡K Kx e‡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ej</w:t>
        <w:tab/>
        <w:t>L. kw³</w:t>
        <w:tab/>
        <w:t>M. ÿgZv</w:t>
        <w:tab/>
        <w:t>N. Zv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K¨v‡givq Qwe Zzj‡Z e¨envi Kiv nq †Kvb kw³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/>
        <w:t>K. we`y¨r kw³</w:t>
        <w:tab/>
        <w:t>L. Av‡jvK kw³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Zvc kw³ </w:t>
        <w:tab/>
        <w:t xml:space="preserve">N. †mŠi kw³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ˆe`y¨wZK Bw¯¿‡Z †Kvb kw³i iƒcvšÍi N‡U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spacing w:val="-10"/>
        </w:rPr>
        <w:t>K. we`y¨r †_‡K Av‡jvK kw³‡Z</w:t>
      </w:r>
      <w:r>
        <w:rPr/>
        <w:tab/>
      </w:r>
      <w:r>
        <w:rPr>
          <w:spacing w:val="-10"/>
        </w:rPr>
        <w:t xml:space="preserve">L. Av‡jv †_‡K we`y¨r kw³‡Z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Zvc †_‡K hvwš¿K kw³‡Z</w:t>
        <w:tab/>
        <w:t>N. we`y¨r †_‡K Zvc kw³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MvQ Lvevi ˆZwi K‡i wK‡mi mvnv‡h¨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Aw·‡R‡bi mvnv‡h¨</w:t>
        <w:tab/>
        <w:t xml:space="preserve">L. Zvc kw³i mvnv‡h¨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M. Av‡jvK kw³i mvnv‡h¨</w:t>
      </w:r>
      <w:r>
        <w:rPr>
          <w:b/>
          <w:lang w:val="pt-PT"/>
        </w:rPr>
        <w:tab/>
      </w:r>
      <w:r>
        <w:rPr>
          <w:lang w:val="pt-PT"/>
        </w:rPr>
        <w:t>N. cvwbi mvnv‡h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mKj kw³i Drm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m~h©</w:t>
        <w:tab/>
        <w:t>L. we`y¨r</w:t>
        <w:tab/>
        <w:t>M. Av‡jv</w:t>
        <w:tab/>
        <w:t>N. cvw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vR Kivi mvg_©¨‡K Kx ejv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kw³</w:t>
        <w:tab/>
        <w:tab/>
        <w:t>L. e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ÿgZv</w:t>
        <w:tab/>
        <w:tab/>
        <w:t>N. `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KwVb c`v‡_©i AYy¸‡jvi eÜb wkw_j n‡j c`v_©wU †Kvb `kv jvf K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M¨vmxq</w:t>
        <w:tab/>
        <w:tab/>
        <w:t>L. Zi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Aa©Zij</w:t>
        <w:tab/>
        <w:tab/>
        <w:t>N. Zij-M¨vmx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Zij c`v‡_©i AYy¸‡jvi g‡a¨ †Kv‡bv bv _vK‡j c`v_©wU †Kvb `kv cÖvß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K</w:t>
      </w:r>
      <w:r>
        <w:rPr>
          <w:b/>
        </w:rPr>
        <w:t xml:space="preserve">. </w:t>
      </w:r>
      <w:r>
        <w:rPr/>
        <w:t>M¨vmxq</w:t>
        <w:tab/>
        <w:tab/>
        <w:t>L. Zi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Aa©Zij</w:t>
        <w:tab/>
        <w:tab/>
        <w:t>N. Zij-M¨vmx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eid †_‡K ev®ú ˆZwii mwVK µg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 xml:space="preserve">Zij </w:t>
      </w:r>
      <w:r>
        <w:rPr>
          <w:rFonts w:eastAsia="Symbol" w:cs="Symbol" w:ascii="Symbol" w:hAnsi="Symbol"/>
        </w:rPr>
        <w:t></w:t>
      </w:r>
      <w:r>
        <w:rPr/>
        <w:t xml:space="preserve"> KwVb </w:t>
      </w:r>
      <w:r>
        <w:rPr>
          <w:rFonts w:eastAsia="Symbol" w:cs="Symbol" w:ascii="Symbol" w:hAnsi="Symbol"/>
        </w:rPr>
        <w:t></w:t>
      </w:r>
      <w:r>
        <w:rPr/>
        <w:t xml:space="preserve"> evqex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L. KwVb </w:t>
      </w:r>
      <w:r>
        <w:rPr>
          <w:rFonts w:eastAsia="Symbol" w:cs="Symbol" w:ascii="Symbol" w:hAnsi="Symbol"/>
        </w:rPr>
        <w:t></w:t>
      </w:r>
      <w:r>
        <w:rPr/>
        <w:t xml:space="preserve"> Zij </w:t>
      </w:r>
      <w:r>
        <w:rPr>
          <w:rFonts w:eastAsia="Symbol" w:cs="Symbol" w:ascii="Symbol" w:hAnsi="Symbol"/>
        </w:rPr>
        <w:t></w:t>
      </w:r>
      <w:r>
        <w:rPr/>
        <w:t xml:space="preserve"> evqex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Zij </w:t>
      </w:r>
      <w:r>
        <w:rPr>
          <w:rFonts w:eastAsia="Symbol" w:cs="Symbol" w:ascii="Symbol" w:hAnsi="Symbol"/>
        </w:rPr>
        <w:t></w:t>
      </w:r>
      <w:r>
        <w:rPr/>
        <w:t xml:space="preserve"> evqexq </w:t>
      </w:r>
      <w:r>
        <w:rPr>
          <w:rFonts w:eastAsia="Symbol" w:cs="Symbol" w:ascii="Symbol" w:hAnsi="Symbol"/>
        </w:rPr>
        <w:t></w:t>
      </w:r>
      <w:r>
        <w:rPr/>
        <w:t xml:space="preserve"> KwV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 xml:space="preserve">N. evqexq </w:t>
      </w:r>
      <w:r>
        <w:rPr>
          <w:rFonts w:eastAsia="Symbol" w:cs="Symbol" w:ascii="Symbol" w:hAnsi="Symbol"/>
        </w:rPr>
        <w:t></w:t>
      </w:r>
      <w:r>
        <w:rPr/>
        <w:t xml:space="preserve"> Zij </w:t>
      </w:r>
      <w:r>
        <w:rPr>
          <w:rFonts w:eastAsia="Symbol" w:cs="Symbol" w:ascii="Symbol" w:hAnsi="Symbol"/>
        </w:rPr>
        <w:t></w:t>
      </w:r>
      <w:r>
        <w:rPr/>
        <w:t xml:space="preserve"> Kw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 xml:space="preserve">Kvb kw³i cÖfv‡e c`v‡_©i `kv cwieZ©b nq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Av‡jv</w:t>
        <w:tab/>
        <w:tab/>
        <w:t>L. Zv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Pz¤^K</w:t>
        <w:tab/>
        <w:tab/>
        <w:t>N. ivmvqwb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c`v‡_©i ¶z`ª e¯‘KYv‡K Kx e‡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AYy</w:t>
        <w:tab/>
        <w:tab/>
        <w:t>L. cigvY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Kve©b</w:t>
        <w:tab/>
        <w:tab/>
        <w:t>N. wbDwK¬q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†</w:t>
      </w:r>
      <w:r>
        <w:rPr>
          <w:b/>
        </w:rPr>
        <w:t>KvbwU‡Z cigvYy wbw`©ó Ae¯’v‡b _v‡K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Rjxq ev®ú</w:t>
        <w:tab/>
        <w:tab/>
        <w:t>L. †Zj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/>
        <w:tab/>
        <w:t>M. cvwb</w:t>
        <w:tab/>
        <w:tab/>
        <w:t>N. e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evZvm ev cvwbi cÖevn †_‡K †KvbwU cvIq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</w:t>
      </w:r>
      <w:r>
        <w:rPr>
          <w:b/>
        </w:rPr>
        <w:t xml:space="preserve">. </w:t>
      </w:r>
      <w:r>
        <w:rPr/>
        <w:t>ivmvqwbK kw³</w:t>
        <w:tab/>
        <w:t>L. Zv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spacing w:lineRule="auto" w:line="228"/>
        <w:ind w:left="360" w:hanging="360"/>
        <w:jc w:val="both"/>
        <w:rPr>
          <w:lang w:val="pt-PT"/>
        </w:rPr>
      </w:pPr>
      <w:r>
        <w:rPr/>
        <w:tab/>
        <w:t>M. kw³</w:t>
        <w:tab/>
        <w:tab/>
        <w:t>N. c`v_©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8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1 \ </w:t>
      </w:r>
      <w:r>
        <w:rPr>
          <w:rFonts w:cs="SabrenaTonnyMJ"/>
          <w:b/>
          <w:sz w:val="24"/>
          <w:szCs w:val="24"/>
        </w:rPr>
        <w:t>kw³ Kx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vR Kivi mvg_©¨‡K kw³ e‡j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2 \ </w:t>
      </w:r>
      <w:r>
        <w:rPr>
          <w:rFonts w:cs="SabrenaTonnyMJ"/>
          <w:b/>
          <w:sz w:val="24"/>
          <w:szCs w:val="24"/>
        </w:rPr>
        <w:t>Zvc mÂvj‡bi c×wZ¸‡jv Kx Kx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8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Zvc mÂvjb c×wZ 3wU| h_v : </w:t>
      </w:r>
      <w:r>
        <w:rPr>
          <w:rFonts w:cs="Bookman Old Style" w:ascii="Bookman Old Style" w:hAnsi="Bookman Old Style"/>
          <w:sz w:val="20"/>
          <w:szCs w:val="24"/>
        </w:rPr>
        <w:t xml:space="preserve">i. </w:t>
      </w:r>
      <w:r>
        <w:rPr>
          <w:sz w:val="24"/>
          <w:szCs w:val="24"/>
        </w:rPr>
        <w:t>cwienb,</w:t>
        <w:br/>
      </w:r>
      <w:r>
        <w:rPr>
          <w:rFonts w:cs="Bookman Old Style" w:ascii="Bookman Old Style" w:hAnsi="Bookman Old Style"/>
          <w:sz w:val="20"/>
          <w:szCs w:val="24"/>
        </w:rPr>
        <w:t xml:space="preserve">ii. </w:t>
      </w:r>
      <w:r>
        <w:rPr>
          <w:sz w:val="24"/>
          <w:szCs w:val="24"/>
        </w:rPr>
        <w:t xml:space="preserve">cwiPjb I </w:t>
      </w:r>
      <w:r>
        <w:rPr>
          <w:rFonts w:cs="Bookman Old Style" w:ascii="Bookman Old Style" w:hAnsi="Bookman Old Style"/>
          <w:sz w:val="20"/>
          <w:szCs w:val="24"/>
        </w:rPr>
        <w:t>iii.</w:t>
      </w:r>
      <w:r>
        <w:rPr>
          <w:sz w:val="24"/>
          <w:szCs w:val="24"/>
        </w:rPr>
        <w:t xml:space="preserve"> wewKiY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3 \ </w:t>
      </w:r>
      <w:r>
        <w:rPr>
          <w:rFonts w:cs="SabrenaTonnyMJ"/>
          <w:b/>
          <w:sz w:val="24"/>
          <w:szCs w:val="24"/>
        </w:rPr>
        <w:t>c`v_© Kx w`‡q MwVZ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`v_© cigvYy w`‡q MwVZ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rFonts w:cs="SabrenaTonnyMJ"/>
          <w:sz w:val="20"/>
          <w:szCs w:val="24"/>
          <w:lang w:val="pt-PT"/>
        </w:rPr>
      </w:pPr>
      <w:r>
        <w:rPr>
          <w:rFonts w:cs="SabrenaTonnyMJ"/>
          <w:b/>
          <w:sz w:val="24"/>
          <w:szCs w:val="24"/>
          <w:lang w:val="de-DE"/>
        </w:rPr>
        <w:t xml:space="preserve">cÖkœ \ 4 \ </w:t>
      </w:r>
      <w:r>
        <w:rPr>
          <w:rFonts w:cs="SabrenaTonnyMJ"/>
          <w:b/>
          <w:sz w:val="24"/>
          <w:szCs w:val="24"/>
          <w:lang w:val="pt-PT"/>
        </w:rPr>
        <w:t>c`v_© Kv‡K e‡j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 hvi IRb Av‡Q Ges RvqMv `Lj K‡i Zv‡K c`v_© e‡j| †hgb : KvV, cvwb BZ¨vw`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5 \ </w:t>
      </w:r>
      <w:r>
        <w:rPr>
          <w:rFonts w:cs="SabrenaTonnyMJ"/>
          <w:b/>
          <w:sz w:val="24"/>
          <w:szCs w:val="24"/>
        </w:rPr>
        <w:t>`yB iK‡gi kw³i bvg wjL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pacing w:val="-10"/>
          <w:sz w:val="24"/>
          <w:szCs w:val="24"/>
        </w:rPr>
        <w:t xml:space="preserve">DËi : </w:t>
      </w:r>
      <w:r>
        <w:rPr>
          <w:rFonts w:cs="SabrenaTonnyMJ"/>
          <w:spacing w:val="-10"/>
          <w:sz w:val="24"/>
          <w:szCs w:val="24"/>
        </w:rPr>
        <w:t>`yB iK‡gi kw³i bvg n‡jv :</w:t>
      </w:r>
      <w:r>
        <w:rPr>
          <w:rFonts w:cs="Bookman Old Style" w:ascii="Bookman Old Style" w:hAnsi="Bookman Old Style"/>
          <w:spacing w:val="-10"/>
          <w:sz w:val="20"/>
          <w:szCs w:val="24"/>
        </w:rPr>
        <w:t xml:space="preserve"> i. </w:t>
      </w:r>
      <w:r>
        <w:rPr>
          <w:spacing w:val="-10"/>
          <w:sz w:val="24"/>
          <w:szCs w:val="24"/>
        </w:rPr>
        <w:t xml:space="preserve">we`y¨r kw³, </w:t>
      </w:r>
      <w:r>
        <w:rPr>
          <w:rFonts w:cs="Bookman Old Style" w:ascii="Bookman Old Style" w:hAnsi="Bookman Old Style"/>
          <w:spacing w:val="-10"/>
          <w:sz w:val="20"/>
          <w:szCs w:val="24"/>
        </w:rPr>
        <w:t xml:space="preserve">ii. </w:t>
      </w:r>
      <w:r>
        <w:rPr>
          <w:spacing w:val="-10"/>
          <w:sz w:val="24"/>
          <w:szCs w:val="24"/>
        </w:rPr>
        <w:t>kã kw³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6 \ </w:t>
      </w:r>
      <w:r>
        <w:rPr>
          <w:rFonts w:cs="SabrenaTonnyMJ"/>
          <w:b/>
          <w:sz w:val="24"/>
          <w:szCs w:val="24"/>
        </w:rPr>
        <w:t>c`v‡_©i `kv cwieZ©‡bi KviY Kx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`v‡_©i `kv cwieZ©‡bi KviY cigvYyi eÜb| GRb¨ AvqZb wbw`©ó _vK‡jI Gi AvKvi e`‡j hvq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sz w:val="20"/>
          <w:szCs w:val="24"/>
        </w:rPr>
      </w:pPr>
      <w:r>
        <w:rPr>
          <w:rFonts w:cs="SabrenaTonnyMJ"/>
          <w:b/>
          <w:sz w:val="24"/>
          <w:szCs w:val="24"/>
          <w:lang w:val="de-DE"/>
        </w:rPr>
        <w:t xml:space="preserve">cÖkœ \ 7 \ </w:t>
      </w:r>
      <w:r>
        <w:rPr>
          <w:rFonts w:cs="SabrenaTonnyMJ"/>
          <w:b/>
          <w:sz w:val="24"/>
          <w:szCs w:val="24"/>
        </w:rPr>
        <w:t>Av‡jv †Kvb c×wZ‡Z mÂvwjZ nq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‡jv wewKiY c×wZ‡Z mÂvwjZ nq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 \ \ c`v‡_© KqwU Ae¯’v Av‡Q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`v‡_© wZbwU Ae¯’v Av‡Q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 \ 8 \ DBÛwgj Kx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DBÛwgj n‡jv GK ai‡bi hš¿ hv Øviv evZv‡mi cÖevn‡K Kv‡R jvwM‡q we`y¨r Drcv`b Kiv nq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 \ 9 \ c`v‡_©i `kv cwieZ©‡bi `yBwU wbqvg‡Ki bvg †jL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`v‡_©i `kv cwieZ©‡bi `ywU wbqvgK n‡jv-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i.</w:t>
      </w:r>
      <w:r>
        <w:rPr>
          <w:rFonts w:cs="SabrenaTonnyMJ"/>
          <w:sz w:val="24"/>
          <w:szCs w:val="24"/>
        </w:rPr>
        <w:t xml:space="preserve"> Zvc I </w:t>
      </w:r>
      <w:r>
        <w:rPr>
          <w:rFonts w:cs="Times New Roman" w:ascii="Times New Roman" w:hAnsi="Times New Roman"/>
          <w:sz w:val="18"/>
          <w:szCs w:val="24"/>
        </w:rPr>
        <w:t>ii.</w:t>
      </w:r>
      <w:r>
        <w:rPr>
          <w:rFonts w:cs="SabrenaTonnyMJ"/>
          <w:sz w:val="24"/>
          <w:szCs w:val="24"/>
        </w:rPr>
        <w:t xml:space="preserve"> Pvc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eastAsia="SimSun;宋体" w:cs="SabrenaTonnyMJ"/>
          <w:b/>
          <w:b/>
          <w:spacing w:val="-10"/>
          <w:sz w:val="24"/>
          <w:szCs w:val="24"/>
        </w:rPr>
      </w:pPr>
      <w:r>
        <w:rPr>
          <w:rFonts w:eastAsia="SimSun;宋体" w:cs="SabrenaTonnyMJ"/>
          <w:b/>
          <w:spacing w:val="-10"/>
          <w:sz w:val="24"/>
          <w:szCs w:val="24"/>
        </w:rPr>
        <w:t>cÖkœ \ 10 \ c`v‡_©i ˆewkó¨ wfbœ nIqvi KviY Kx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`v‡_©i ˆewkó¨ wfbœ nIqvi KviY n‡jv wewfbœ c`v_© wewfbœ cigvYy w`‡q MwVZ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 \ 11 \ cigvYy Kv‡K e‡j?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`v_© †hme ¶z`ª KwYKv Øviv MwVZ Zv‡`i‡K cigvYy ejv nq|</w:t>
      </w:r>
    </w:p>
    <w:p>
      <w:pPr>
        <w:pStyle w:val="Normal"/>
        <w:tabs>
          <w:tab w:val="clear" w:pos="720"/>
          <w:tab w:val="right" w:pos="4554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 \ 12 \ kw³i cÖavb Dr‡mi bvg †jL|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kw³i cÖavb Drm n‡jv m~h©|</w:t>
      </w:r>
    </w:p>
    <w:p>
      <w:pPr>
        <w:pStyle w:val="Normal"/>
        <w:spacing w:lineRule="auto" w:line="228" w:before="4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3 \ </w:t>
      </w:r>
      <w:r>
        <w:rPr>
          <w:rFonts w:cs="SabrenaTonnyMJ"/>
          <w:b/>
          <w:sz w:val="24"/>
          <w:szCs w:val="24"/>
          <w:lang w:val="pt-PT"/>
        </w:rPr>
        <w:t xml:space="preserve">MwZ kw³ Kv‡K e‡j?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Kv‡bv MwZkxj e¯‘ MwZkxj _vKvi Rb¨ KvR Kivi †h mvg_©¨ ev kw³ AR©b K‡i Z‡K MwZ kw³ e‡j|</w:t>
      </w:r>
    </w:p>
    <w:p>
      <w:pPr>
        <w:pStyle w:val="Normal"/>
        <w:spacing w:lineRule="auto" w:line="228" w:before="6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4 \ </w:t>
      </w:r>
      <w:r>
        <w:rPr>
          <w:rFonts w:cs="SabrenaTonnyMJ"/>
          <w:b/>
          <w:sz w:val="24"/>
          <w:szCs w:val="24"/>
          <w:lang w:val="pt-PT"/>
        </w:rPr>
        <w:t>Zv‡ci Drm Kx Kx?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Zv‡ci g~j Drm m~h©| GQvov Zv‡ci Ab¨vb¨ Drm n‡jv: Kqjv, LwbR †Zj, cÖvK…wZK M¨vm I KvV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5 \ </w:t>
      </w:r>
      <w:r>
        <w:rPr>
          <w:rFonts w:cs="SabrenaTonnyMJ"/>
          <w:b/>
          <w:bCs/>
          <w:sz w:val="24"/>
          <w:szCs w:val="24"/>
        </w:rPr>
        <w:t>†mŠi we`y¨r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pacing w:val="-2"/>
          <w:w w:val="90"/>
          <w:sz w:val="24"/>
          <w:szCs w:val="24"/>
        </w:rPr>
        <w:t>DËi :</w:t>
      </w:r>
      <w:r>
        <w:rPr>
          <w:rFonts w:cs="SabrenaTonnyMJ"/>
          <w:spacing w:val="-2"/>
          <w:w w:val="90"/>
          <w:sz w:val="24"/>
          <w:szCs w:val="24"/>
        </w:rPr>
        <w:t xml:space="preserve"> m~‡h©i Av‡jv †_‡K †h we`y¨r Drcv`b Kiv nq ZvB †mŠi we`y¨r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6 \ </w:t>
      </w:r>
      <w:r>
        <w:rPr>
          <w:rFonts w:cs="SabrenaTonnyMJ"/>
          <w:b/>
          <w:bCs/>
          <w:sz w:val="24"/>
          <w:szCs w:val="24"/>
        </w:rPr>
        <w:t>cwienb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†h c×wZ‡Z Zvc †Kv‡bv KwVb e¯‘i †fZi w`‡q mÂvwjZ nq Zv‡K cwienb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7 \ </w:t>
      </w:r>
      <w:r>
        <w:rPr>
          <w:rFonts w:cs="SabrenaTonnyMJ"/>
          <w:b/>
          <w:bCs/>
          <w:sz w:val="24"/>
          <w:szCs w:val="24"/>
        </w:rPr>
        <w:t>cwiPjb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Zij I evqexq c`v‡_©i †fZi w`‡q Zv‡ci D”P ZvcgvÎv †_‡K wbgœ ZvcgvÎvq hvIqvi cÖwµqvB cwiPjb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8 \ </w:t>
      </w:r>
      <w:r>
        <w:rPr>
          <w:rFonts w:cs="SabrenaTonnyMJ"/>
          <w:b/>
          <w:bCs/>
          <w:sz w:val="24"/>
          <w:szCs w:val="24"/>
        </w:rPr>
        <w:t>wewKiY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Zvc I Av‡jvK Zi½ k~b¨ gva¨‡g mÂvwjZ nIqvi cÖwµqvB wewKiY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9 \ </w:t>
      </w:r>
      <w:r>
        <w:rPr>
          <w:rFonts w:cs="SabrenaTonnyMJ"/>
          <w:b/>
          <w:bCs/>
          <w:sz w:val="24"/>
          <w:szCs w:val="24"/>
        </w:rPr>
        <w:t>Zvc mÂvjb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D”P ZvcgvÎvi AÂj †_‡K wbgœ ZvcgvÎvi AÂ‡j Zvc cÖevwnZ nIqvi NUbvB n‡jv Zvc mÂvjb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20 \ </w:t>
      </w:r>
      <w:r>
        <w:rPr>
          <w:rFonts w:cs="SabrenaTonnyMJ"/>
          <w:b/>
          <w:bCs/>
          <w:sz w:val="24"/>
          <w:szCs w:val="24"/>
        </w:rPr>
        <w:t>Zvc mÂvj‡bi KqwU c×wZ i‡q‡Q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Zvc mÂvj‡bi wZbwU c×wZ i‡q‡Q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21 \ </w:t>
      </w:r>
      <w:r>
        <w:rPr>
          <w:rFonts w:cs="SabrenaTonnyMJ"/>
          <w:b/>
          <w:bCs/>
          <w:sz w:val="24"/>
          <w:szCs w:val="24"/>
        </w:rPr>
        <w:t>m~h© †_‡K c„w_ex‡Z †Kvb cÖwµqvq Zvc Av‡m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wewKiY cÖwµqvq|</w:t>
      </w:r>
    </w:p>
    <w:p>
      <w:pPr>
        <w:pStyle w:val="Normal"/>
        <w:spacing w:lineRule="auto" w:line="228" w:before="4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22 \ </w:t>
      </w:r>
      <w:r>
        <w:rPr>
          <w:rFonts w:cs="SabrenaTonnyMJ"/>
          <w:b/>
          <w:bCs/>
          <w:sz w:val="24"/>
          <w:szCs w:val="24"/>
        </w:rPr>
        <w:t>c`v‡_©i wZb `kvq iƒcvšÍ‡ii KviY Kx?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Zv‡ci cÖfve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8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 \ </w:t>
      </w:r>
      <w:r>
        <w:rPr>
          <w:rFonts w:cs="SabrenaTonnyMJ"/>
          <w:b/>
          <w:sz w:val="24"/>
          <w:szCs w:val="24"/>
        </w:rPr>
        <w:t>c`v‡_©i ¶z`ªZg KwYKvi bvg †jL| cvwbc~Y© Møv‡m GK UzK‡iv cv_i †dj‡j, wKQz cvwb Dc‡P co‡e, Gi †cQ‡b c`v‡_©i †Kvb ˆewkó¨ KvR Ki‡Q Zv GKwU ev‡K¨ †jL| S‡oi mgq MvQcvjv bvov‡bvi †cQ‡b †Kvb kw³ KvR K‡i? emZevwo‡Z kw³i AcPq eÜ Kiv hvq Ggb `ywU civgk© wjL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  <w:lang w:val="pt-PT"/>
        </w:rPr>
        <w:t>DËi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SabrenaTonnyMJ"/>
          <w:sz w:val="24"/>
          <w:szCs w:val="24"/>
        </w:rPr>
        <w:tab/>
        <w:t>c`v‡_©i ¶z`ªZg KwYKvi bvg cigvYy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spacing w:val="-6"/>
          <w:sz w:val="24"/>
          <w:szCs w:val="24"/>
        </w:rPr>
        <w:t>Zij c`v‡_©i g‡a¨ GK UzK‡iv cv_i ev †h †Kv‡bv KwVb c`v_© †djv n‡j †mwU Zvi mgcwigvY cvwb AcmviY K‡i, GRb¨ cvwb Dc‡P c‡o Ges G‡ÿ‡Î c`v‡_©i RvqMv `Lj Kivi ˆewkó¨ KvR Ki‡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spacing w:val="-6"/>
          <w:sz w:val="24"/>
          <w:szCs w:val="24"/>
        </w:rPr>
        <w:t>S‡oi mgq MvQcvjv bvov‡bvi †cQ‡b evqy kw³ KvR K‡i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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spacing w:val="-10"/>
          <w:sz w:val="24"/>
          <w:szCs w:val="24"/>
        </w:rPr>
        <w:t>emZevwo‡Z kw³i AcPq eÜ Kiv hvq Ggb `ywU civgk© n‡jv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600" w:hanging="600"/>
        <w:jc w:val="both"/>
        <w:rPr>
          <w:spacing w:val="-2"/>
          <w:sz w:val="24"/>
          <w:szCs w:val="24"/>
        </w:rPr>
      </w:pPr>
      <w:r>
        <w:rPr>
          <w:rFonts w:cs="SabrenaTonnyMJ"/>
          <w:sz w:val="24"/>
          <w:szCs w:val="24"/>
        </w:rPr>
        <w:tab/>
      </w:r>
      <w:r>
        <w:rPr>
          <w:rFonts w:cs="Bookman Old Style" w:ascii="Bookman Old Style" w:hAnsi="Bookman Old Style"/>
          <w:sz w:val="20"/>
          <w:szCs w:val="24"/>
        </w:rPr>
        <w:t>i.</w:t>
        <w:tab/>
      </w:r>
      <w:r>
        <w:rPr>
          <w:spacing w:val="-2"/>
          <w:sz w:val="24"/>
          <w:szCs w:val="24"/>
        </w:rPr>
        <w:t>e¨env‡ii ci ˆe`y¨wZK evwZ ev hš¿cvwZmg~n eÜ ivLv Ges cÖ‡qvR‡bi AwZwi³ mgq wd«‡Ri `iRv †Lvjv bv ivLv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600" w:hanging="60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Bookman Old Style" w:ascii="Bookman Old Style" w:hAnsi="Bookman Old Style"/>
          <w:sz w:val="20"/>
          <w:szCs w:val="24"/>
        </w:rPr>
        <w:t>ii.</w:t>
        <w:tab/>
      </w:r>
      <w:r>
        <w:rPr>
          <w:spacing w:val="-2"/>
          <w:sz w:val="24"/>
          <w:szCs w:val="24"/>
        </w:rPr>
        <w:t>evwZ bv R¡vwj‡q c`©v mwi‡q w`‡bi Av‡jv e¨envi Kiv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2 \ </w:t>
      </w:r>
      <w:r>
        <w:rPr>
          <w:rFonts w:cs="SabrenaTonnyMJ"/>
          <w:b/>
          <w:sz w:val="24"/>
          <w:szCs w:val="24"/>
        </w:rPr>
        <w:t xml:space="preserve">c`v_© Kv‡K e‡j? c`v‡_©i KwVb `kvi wZbwU ˆewkó¨ †jL| 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hvi IRb Av‡Q Ges RvqMv `Lj K‡i Zv‡K c`v_© e‡j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c`v‡_©i KwVb `kvi wZbwU ˆewkó¨ wbgœiƒc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31" w:hanging="331"/>
        <w:jc w:val="both"/>
        <w:rPr/>
      </w:pPr>
      <w:r>
        <w:rPr>
          <w:rFonts w:cs="Bookman Old Style" w:ascii="Bookman Old Style" w:hAnsi="Bookman Old Style"/>
          <w:sz w:val="20"/>
          <w:szCs w:val="24"/>
        </w:rPr>
        <w:t>i.</w:t>
        <w:tab/>
      </w:r>
      <w:r>
        <w:rPr>
          <w:sz w:val="24"/>
          <w:szCs w:val="24"/>
        </w:rPr>
        <w:t>c`v‡_©i cigvYy¸‡jv wbw`©ó Ae¯’vq mvRv‡bv _v‡K hv‡`i g‡a¨ `„p eÜb we`¨gvb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31" w:hanging="331"/>
        <w:jc w:val="both"/>
        <w:rPr/>
      </w:pPr>
      <w:r>
        <w:rPr>
          <w:rFonts w:cs="Bookman Old Style" w:ascii="Bookman Old Style" w:hAnsi="Bookman Old Style"/>
          <w:sz w:val="20"/>
          <w:szCs w:val="24"/>
          <w:lang w:val="pt-PT"/>
        </w:rPr>
        <w:t>ii.</w:t>
        <w:tab/>
      </w:r>
      <w:r>
        <w:rPr>
          <w:sz w:val="24"/>
          <w:szCs w:val="24"/>
          <w:lang w:val="pt-PT"/>
        </w:rPr>
        <w:t>G‡`i AvKvi mn‡R e`jv‡bv hvq bv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31" w:hanging="331"/>
        <w:jc w:val="both"/>
        <w:rPr>
          <w:rFonts w:cs="SabrenaTonnyMJ"/>
          <w:sz w:val="28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  <w:t>iii.</w:t>
        <w:tab/>
      </w:r>
      <w:r>
        <w:rPr>
          <w:sz w:val="24"/>
          <w:szCs w:val="24"/>
        </w:rPr>
        <w:t>c`v‡_©i AvqZb wbw`©ó _v‡K|</w:t>
      </w:r>
      <w:r>
        <w:rPr>
          <w:rFonts w:cs="SabrenaTonnyMJ"/>
          <w:b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3 \ </w:t>
      </w:r>
      <w:r>
        <w:rPr>
          <w:rFonts w:cs="SabrenaTonnyMJ"/>
          <w:b/>
          <w:sz w:val="24"/>
          <w:szCs w:val="24"/>
        </w:rPr>
        <w:t>cuvP iKg kw³i bvg †jL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uvP iKg kw³i bvg n‡”Q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</w:rPr>
        <w:t xml:space="preserve"> 1. Zvc kw³, 2. Av‡jvK kw³, 3. we`y¨r kw³, 4. kã kw³ I 5. ivmvqwbK kw³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/>
      </w:pPr>
      <w:r>
        <w:rPr>
          <w:rFonts w:cs="SabrenaTonnyMJ"/>
          <w:b/>
          <w:spacing w:val="-10"/>
          <w:sz w:val="24"/>
          <w:szCs w:val="24"/>
          <w:lang w:val="de-DE"/>
        </w:rPr>
        <w:t xml:space="preserve">cÖkœ \ 4 \ </w:t>
      </w:r>
      <w:r>
        <w:rPr>
          <w:rFonts w:cs="SabrenaTonnyMJ"/>
          <w:b/>
          <w:spacing w:val="-10"/>
          <w:sz w:val="24"/>
          <w:szCs w:val="24"/>
        </w:rPr>
        <w:t>kw³i AcPq N‡U Ggb cuvPwU D`vniY LvZvq †jL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pacing w:val="-6"/>
          <w:sz w:val="24"/>
          <w:szCs w:val="24"/>
        </w:rPr>
        <w:t xml:space="preserve">DËi : </w:t>
      </w:r>
      <w:r>
        <w:rPr>
          <w:rFonts w:cs="SabrenaTonnyMJ"/>
          <w:spacing w:val="-6"/>
          <w:sz w:val="24"/>
          <w:szCs w:val="24"/>
        </w:rPr>
        <w:t>kw³i AcPq N‡U Ggb cuvPwU D`vniY LvZvq †jLv n‡jv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ivbœvevbœv †kl K‡i M¨v‡mi Pzjv R¡vwj‡q ivL‡j M¨v‡mi AcPq N‡U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webv cÖ‡qvR‡b †iwWI, wUwf, evwZ, cvLv BZ¨vw` ˆe`y¨wZK miÄvg I hš¿cvwZ Pvjy ivL‡j ˆe`y¨wZK kw³i AcPq n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†h‡Kv‡bv ÎæwUc~Y© hš¿cvwZ e¨envi Ki‡j hvwš¿K kw³i AcPq N‡U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4.</w:t>
        <w:tab/>
        <w:t>Mvwo, evm, UªvK, †gvUimvB‡Kj BZ¨vw` _vwg‡q ivLv n‡q‡Q wKš‘ BwÄb eÜ Kiv nq wb| G‡Z R¡vjvwb kw³i AcPq NU‡e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O.</w:t>
        <w:tab/>
        <w:t>ÎæwUc~Y© hvbevnb e¨envi Ki‡j kw³i AcPq N‡U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/>
      </w:pPr>
      <w:r>
        <w:rPr>
          <w:rFonts w:cs="SabrenaTonnyMJ"/>
          <w:b/>
          <w:spacing w:val="-10"/>
          <w:sz w:val="24"/>
          <w:szCs w:val="24"/>
          <w:lang w:val="de-DE"/>
        </w:rPr>
        <w:t xml:space="preserve">cÖkœ \ 5 \ </w:t>
      </w:r>
      <w:r>
        <w:rPr>
          <w:rFonts w:cs="SabrenaTonnyMJ"/>
          <w:b/>
          <w:spacing w:val="-10"/>
          <w:sz w:val="24"/>
          <w:szCs w:val="24"/>
          <w:lang w:val="pt-PT"/>
        </w:rPr>
        <w:t xml:space="preserve">kw³ Kx? ˆ`bw›`b Rxe‡b kw³i PviwU e¨envi †jL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†Kv‡bv e¯‘i KvR Kivi mvg_©¨‡K kw³ e‡j| ˆ`bw›`b Rxe‡b kw³‡K bvbvfv‡e e¨envi Kiv nq| wb‡P kw³i PviwU e¨envi D‡jøL Kiv n‡jv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1. </w:t>
        <w:tab/>
        <w:t>Zvc kw³ e¨envi K‡i Lvevi ivbœv Kiv n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ˆe`y¨wZK kw³ e¨envi K‡i †iwWI, †Uwjwfkb, evwZ I  ˆe`y¨wZK cvLv Pvjv‡bv n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pacing w:val="-6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</w:r>
      <w:r>
        <w:rPr>
          <w:rFonts w:cs="SabrenaTonnyMJ"/>
          <w:spacing w:val="-6"/>
          <w:sz w:val="24"/>
          <w:szCs w:val="24"/>
        </w:rPr>
        <w:t>Av‡jvK kw³i mvnv‡h¨ Av‡kcv‡ki wewfbœ wRwbm †`Lv hv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rFonts w:cs="SabrenaTonnyMJ"/>
          <w:sz w:val="24"/>
          <w:szCs w:val="24"/>
        </w:rPr>
        <w:t>4.</w:t>
        <w:tab/>
        <w:t>hvwš¿K kw³ e¨envi K‡i GK RvqMv †_‡K Ab¨ RvqMvq Aí mg‡qi g‡a¨ hvIqv-Avmv Kiv n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6 \ ivRb GK LÊ †jvnvi cvZ‡K R¡jšÍ Pzjvi Dci aij| wKQzÿY ci †jvnvi cvZwU Mig n‡jv| †Kvb c×wZ‡Z Ggb NUbv NUj? G c×wZi ˆewkó¨¸‡jv †jL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Pzjvi Dc‡i aiv ivR‡bi †jvnvi cvZwU Mig n‡qwQj cwienb c×wZ‡Z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b/>
          <w:b/>
          <w:bCs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>cwienb c×wZi ˆewkó¨¸‡jv wbgœiƒc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</w:r>
      <w:r>
        <w:rPr>
          <w:rFonts w:cs="SabrenaTonnyMJ"/>
          <w:spacing w:val="-10"/>
          <w:w w:val="90"/>
          <w:sz w:val="24"/>
          <w:szCs w:val="24"/>
          <w:lang w:val="de-DE"/>
        </w:rPr>
        <w:t xml:space="preserve">†Kv‡bv KwVb e¯‘i †fZi w`‡q Zvc mÂvwjZ nq cwienb c×wZ‡Z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 xml:space="preserve">e¯‘i GK cÖvšÍ D”P ZvcgvÎvq _vK‡j Zvc ax‡i ax‡i wbgœ ZvcgvÎvi GjvKvq cÖevwnZ nq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 xml:space="preserve">mKj KwVb c`v‡_©i ga¨ w`‡q Zvc GKB cwigvY mÂvwjZ nq bv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c`v‡_©i Dcv`v‡bi Ici cwienb wbf©i K‡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cÖkœ \ 7 \ wkwib cvwb dzUv‡Z wM‡q jÿ Kij, Dc‡ii cvwb wb‡Pi w`‡K hv‡”Q Ges wb‡Pi cvwb Dc‡i Avm‡Q| Ggb NUbv N‡U †Kvb c×wZ‡Z? G c×wZi ˆewkó¨¸‡jv `yBwU ev‡K¨ †jL|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wkwi‡bi jÿ Kiv NUbvwU N‡U cwiPjb c×wZ‡Z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mvaviYZ Zij ev evqexq c`v‡_©i ga¨ w`‡q cwiPjb cÖwµqvq Zvc mÂvwjZ nq| Zv‡ci cwiPjb Zij ev evqexq c`v‡_©i NbZ¡, Dcv`vb BZ¨vw`i Ici wbf©i K‡i| G cÖwµqvq c`v‡_©i AYy¸‡jvi cvi¯úwiK eÜb ej Lye wkw_j n‡q c‡o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8 \ kw³ wewfbœ iƒ‡c weivR Ki‡Q Giƒc kw³i ms‡ÿ‡c cwiPq `v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kw³ Zvc, we`y¨r, kã, Av‡jvK, Pz¤^K BZ¨vw` iƒ‡c cÖK…wZ‡Z weivR K‡i| Giƒc kw³i cwiPq wbgœiƒc :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Zvc kw³ : </w:t>
      </w:r>
      <w:r>
        <w:rPr>
          <w:rFonts w:cs="SabrenaTonnyMJ"/>
          <w:sz w:val="24"/>
          <w:szCs w:val="24"/>
          <w:lang w:val="de-DE"/>
        </w:rPr>
        <w:t>Zvc GK cÖKvi kw³ hv VvÊv I Mi‡gi Abyf‚wZ RvMvq| c`v‡_©i ¶z`ª KwYKv¸‡jvi MwZi d‡j Zvc kw³i m„wó nq| m~h©, †c‡Uªvwjqvg, KvV cÖf„wZ Zvc kw³i Drm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Av‡jvK kw³ : </w:t>
      </w:r>
      <w:r>
        <w:rPr>
          <w:rFonts w:cs="SabrenaTonnyMJ"/>
          <w:sz w:val="24"/>
          <w:szCs w:val="24"/>
          <w:lang w:val="de-DE"/>
        </w:rPr>
        <w:t>Av‡jv GK cÖKvi kw³| Av‡jvi mvnv‡h¨ Qwe †Zvjv hvq| m~‡h©i Av‡jv‡Z Dw™¢` mv‡jvKms‡kølY cÖwµqvq Lv`¨ cÖ¯‘Z K‡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we`y¨r kw³ : </w:t>
      </w:r>
      <w:r>
        <w:rPr>
          <w:rFonts w:cs="SabrenaTonnyMJ"/>
          <w:sz w:val="24"/>
          <w:szCs w:val="24"/>
          <w:lang w:val="de-DE"/>
        </w:rPr>
        <w:t>ivmvqwbK cÖwµqv Øviv G kw³ Drcvw`Z n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 w:before="6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9 \ we`y¨r kw³ †h Av‡jvK kw³, kã kw³, Zvc kw³ I MwZ kw³‡Z iƒcvšÍwiZ nq Gi D`vniY `vI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pacing w:val="-6"/>
          <w:sz w:val="24"/>
          <w:szCs w:val="24"/>
          <w:lang w:val="de-DE"/>
        </w:rPr>
        <w:t xml:space="preserve">DËi : </w:t>
      </w:r>
      <w:r>
        <w:rPr>
          <w:rFonts w:cs="SabrenaTonnyMJ"/>
          <w:spacing w:val="-6"/>
          <w:sz w:val="24"/>
          <w:szCs w:val="24"/>
          <w:lang w:val="de-DE"/>
        </w:rPr>
        <w:t>we`y¨r GK cÖKvi kw³| G kw³‡K Ab¨ kw³‡Z  iƒcvšÍwiZ Kiv hvq| we`y¨r kw³‡K wewfbœ kw³‡Z iƒcvšÍ‡ii D`vniY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</w:r>
      <w:r>
        <w:rPr>
          <w:rFonts w:cs="SabrenaTonnyMJ"/>
          <w:b/>
          <w:bCs/>
          <w:spacing w:val="-6"/>
          <w:sz w:val="24"/>
          <w:szCs w:val="24"/>
          <w:lang w:val="de-DE"/>
        </w:rPr>
        <w:t xml:space="preserve">Av‡jvK kw³‡Z iƒcvšÍi : </w:t>
      </w:r>
      <w:r>
        <w:rPr>
          <w:rFonts w:cs="SabrenaTonnyMJ"/>
          <w:spacing w:val="-6"/>
          <w:sz w:val="24"/>
          <w:szCs w:val="24"/>
          <w:lang w:val="de-DE"/>
        </w:rPr>
        <w:t>UP©jvBU, ˆe`y¨wZK evj¦, wUDejvBU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 w:val="24"/>
          <w:szCs w:val="24"/>
          <w:lang w:val="de-DE"/>
        </w:rPr>
        <w:t>2.</w:t>
        <w:tab/>
      </w:r>
      <w:r>
        <w:rPr>
          <w:rFonts w:cs="SabrenaTonnyMJ"/>
          <w:b/>
          <w:bCs/>
          <w:sz w:val="24"/>
          <w:szCs w:val="24"/>
          <w:lang w:val="de-DE"/>
        </w:rPr>
        <w:t>kã kw³‡Z iƒcvšÍi</w:t>
      </w:r>
      <w:r>
        <w:rPr>
          <w:rFonts w:cs="SabrenaTonnyMJ"/>
          <w:sz w:val="24"/>
          <w:szCs w:val="24"/>
          <w:lang w:val="de-DE"/>
        </w:rPr>
        <w:t xml:space="preserve"> : †iwWI, †Uwjwfkb, †Uwj‡dvb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 w:val="24"/>
          <w:szCs w:val="24"/>
          <w:lang w:val="de-DE"/>
        </w:rPr>
        <w:t>3.</w:t>
        <w:tab/>
      </w:r>
      <w:r>
        <w:rPr>
          <w:rFonts w:cs="SabrenaTonnyMJ"/>
          <w:b/>
          <w:bCs/>
          <w:sz w:val="24"/>
          <w:szCs w:val="24"/>
          <w:lang w:val="de-DE"/>
        </w:rPr>
        <w:t>Zvc kw³‡Z iƒcvšÍi :</w:t>
      </w:r>
      <w:r>
        <w:rPr>
          <w:rFonts w:cs="SabrenaTonnyMJ"/>
          <w:sz w:val="24"/>
          <w:szCs w:val="24"/>
          <w:lang w:val="de-DE"/>
        </w:rPr>
        <w:t xml:space="preserve"> ˆe`y¨wZK Pzjv, Bw¯¿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sz w:val="24"/>
          <w:szCs w:val="24"/>
          <w:lang w:val="de-DE"/>
        </w:rPr>
        <w:t>4.</w:t>
        <w:tab/>
      </w:r>
      <w:r>
        <w:rPr>
          <w:rFonts w:cs="SabrenaTonnyMJ"/>
          <w:b/>
          <w:bCs/>
          <w:sz w:val="24"/>
          <w:szCs w:val="24"/>
          <w:lang w:val="de-DE"/>
        </w:rPr>
        <w:t xml:space="preserve">MwZkw³‡Z iƒcvšÍi : </w:t>
      </w:r>
      <w:r>
        <w:rPr>
          <w:rFonts w:cs="SabrenaTonnyMJ"/>
          <w:sz w:val="24"/>
          <w:szCs w:val="24"/>
          <w:lang w:val="de-DE"/>
        </w:rPr>
        <w:t>ˆe`y¨wZK cvLv, †gvUi BwÄb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 w:before="6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0 \ </w:t>
      </w:r>
      <w:r>
        <w:rPr>
          <w:rFonts w:cs="SabrenaTonnyMJ"/>
          <w:b/>
          <w:sz w:val="24"/>
          <w:szCs w:val="24"/>
          <w:lang w:val="pt-PT"/>
        </w:rPr>
        <w:t>we`y¨r kw³ e¨env‡ii 4wU `„óvšÍ D‡j</w:t>
        <w:softHyphen/>
        <w:t>L Ki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we`y¨r kw³ e¨env‡ii 4wU `„óvšÍ wbgœi“c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†iwWI, †Uwjwfkb, Kw¤úDUvi BZ¨vw` we`y¨r kw³i mvnv‡h¨ P‡j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we`y¨r kw³‡K Zvc kw³‡Z i~cvšÍwiZ K‡i ivbœvevbœvi KvR Kiv hv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we`y¨r kw³‡K Zvc kw³‡Z i~cvšÍwiZ K‡i ˆe`y¨wZK evwZ R¡vjv‡bv nq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we`y¨r kw³‡K hvwš¿K kw³‡Z i~cvšÍwiZ K‡i ˆe`y¨wZK cvLv Pvjv‡bv n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6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1 \ </w:t>
      </w:r>
      <w:r>
        <w:rPr>
          <w:rFonts w:cs="SabrenaTonnyMJ"/>
          <w:b/>
          <w:sz w:val="24"/>
          <w:szCs w:val="24"/>
          <w:lang w:val="pt-PT"/>
        </w:rPr>
        <w:t>cwienb, cwiPjb I wewKi‡Yi 1wU K‡i e¨envwiK cÖ‡qvM †`Lv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wienb, cwiPjb I wewKi‡Yi GKwU K‡i e¨envwiK cÖ‡qvM wb‡P D‡jøL Kiv n‡jv-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>cwienb :</w:t>
      </w:r>
      <w:r>
        <w:rPr>
          <w:rFonts w:cs="SabrenaTonnyMJ"/>
          <w:sz w:val="24"/>
          <w:szCs w:val="24"/>
        </w:rPr>
        <w:t xml:space="preserve"> GKwU avZe `‡Êi GK cÖvšÍ Av¸‡b †i‡L Ab¨ cÖvšÍ nv‡Z a‡i ivL‡j wKQyÿY c‡iB nv‡Z †ek Mig Abyfe nq| Zvc `‡Êi D”P ZvcgvÎvi Ask †_‡K wbgœ ZvcgvÎvi As‡k mÂvwjZ nIqvi Rb¨ A_©vr cwienb c×wZi Rb¨ Ggb n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>cwiPjb :</w:t>
      </w:r>
      <w:r>
        <w:rPr>
          <w:rFonts w:cs="SabrenaTonnyMJ"/>
          <w:sz w:val="24"/>
          <w:szCs w:val="24"/>
        </w:rPr>
        <w:t xml:space="preserve"> N‡ii GK cÖv‡šÍ wnUvi R¡vjv‡j Ab¨ cÖv‡šÍi evZvm †h Mig n‡q D‡V †mUv cwiPjb c×wZ‡Z N‡U _v‡K|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rFonts w:cs="SabrenaTonnyMJ"/>
          <w:b/>
          <w:bCs/>
          <w:sz w:val="24"/>
          <w:szCs w:val="24"/>
        </w:rPr>
        <w:t>wewKiY :</w:t>
      </w:r>
      <w:r>
        <w:rPr>
          <w:rFonts w:cs="SabrenaTonnyMJ"/>
          <w:sz w:val="24"/>
          <w:szCs w:val="24"/>
        </w:rPr>
        <w:t xml:space="preserve"> kxZKv‡j Av¸‡bi cv‡k e‡m _vK‡j Avgv‡`i †ek Mig jv‡M| Gi KviY Av¸b †_‡K Zvc wewKiY cÖwµqvq Avgv‡`i Kv‡Q P‡j Av‡m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2 \ MwZ kw³ Kv‡K e‡j? </w:t>
      </w:r>
      <w:r>
        <w:rPr>
          <w:rFonts w:cs="SabrenaTonnyMJ"/>
          <w:b/>
          <w:sz w:val="24"/>
          <w:szCs w:val="24"/>
        </w:rPr>
        <w:t>MwZ kw³i D`vniY `vI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†Kv‡bv MwZkxj e¯‘ MwZkxj _vKvi Rb¨ KvR Kivi †h mvg_©¨ ev kw³ AR©b K‡i Z‡K MwZ kw³ e‡j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MwZ kw³i D`vniY : </w:t>
      </w:r>
      <w:r>
        <w:rPr>
          <w:rFonts w:cs="SabrenaTonny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MwZkxj ey‡jU Kv‡Vi †`qvj †f` K‡i †h‡Z cv‡i| ey‡jU KvR Kivi mvg_©¨ ev kw³ AR©b K‡i Gi MwZi Rb¨| GwU MwZ kw³i D`vniY|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spacing w:lineRule="auto" w:line="228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wXj Qy‡o MvQ †_‡K Avg cvov n‡jv| hLb wXj †Qvov nq ZLb wX‡j ej ev kw³ _v‡K| ej ev kw³ cvIqvq wXjwU MwZkxj nq| G MwZi Kvi‡YB MvQ †_‡K Avg cvov †M‡jv| GwU MwZ kw³i D`vniY|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3 \ </w:t>
      </w:r>
      <w:r>
        <w:rPr>
          <w:rFonts w:cs="SabrenaTonnyMJ"/>
          <w:b/>
          <w:bCs/>
          <w:sz w:val="24"/>
          <w:szCs w:val="24"/>
        </w:rPr>
        <w:t>Òkw³ n‡”Q cwieZ©‡bi msNUK Ó e¨vL¨v Ki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mvB‡Kj Pvjv‡bv, we`y¨r PgKv‡bv, nvi‡gvwbqvg evRv‡bv, Zv‡c cvwb Mig Kiv meB n‡jv kw³ cÖ‡qv‡Mi D`vniY|</w:t>
      </w:r>
    </w:p>
    <w:p>
      <w:pPr>
        <w:pStyle w:val="Normal"/>
        <w:spacing w:lineRule="auto" w:line="228" w:before="0" w:after="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mvB‡Kj MwZ jvf K‡i Pvj‡Ki †cwk kw³ cÖ‡qv‡M| we`y¨r PgKv‡bvi †cQ‡b Zwor kw³ KvR K‡i| nvi‡gvwbqvg †_‡K kw³ kãiƒ‡c †f‡m Av‡m| bvbviKg NUbv ev cwieZ©‡bi Avov‡j hv `vqx Zv n‡jv kw³| ZvB ejv hvq kw³ n‡”Q cwieZ©‡bi msNUK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cÖkœ \ 14 \  c`v_© Kv‡K e‡j? </w:t>
      </w:r>
      <w:r>
        <w:rPr>
          <w:rFonts w:cs="SabrenaTonnyMJ"/>
          <w:b/>
          <w:sz w:val="24"/>
          <w:szCs w:val="24"/>
          <w:lang w:val="pt-PT"/>
        </w:rPr>
        <w:t>c`v‡_©i PviwU ˆewkó¨ †jL|</w:t>
      </w:r>
    </w:p>
    <w:p>
      <w:pPr>
        <w:pStyle w:val="Normal"/>
        <w:tabs>
          <w:tab w:val="left" w:pos="461" w:leader="none"/>
          <w:tab w:val="left" w:pos="720" w:leader="none"/>
          <w:tab w:val="right" w:pos="4590" w:leader="none"/>
        </w:tabs>
        <w:spacing w:lineRule="auto" w:line="228"/>
        <w:jc w:val="both"/>
        <w:rPr/>
      </w:pPr>
      <w:r>
        <w:rPr>
          <w:rFonts w:cs="SabrenaTonnyMJ"/>
          <w:b/>
          <w:spacing w:val="-2"/>
          <w:sz w:val="24"/>
          <w:szCs w:val="24"/>
          <w:lang w:val="pt-PT"/>
        </w:rPr>
        <w:t xml:space="preserve">DËi : </w:t>
      </w:r>
      <w:r>
        <w:rPr>
          <w:rFonts w:cs="SabrenaTonnyMJ"/>
          <w:spacing w:val="-2"/>
          <w:sz w:val="24"/>
          <w:szCs w:val="24"/>
          <w:lang w:val="pt-PT"/>
        </w:rPr>
        <w:t xml:space="preserve">hvi IRb Av‡Q Ges RvqMv `Lj K‡i Zv‡K c`v_© e‡j| c`v‡_©i PviwU ˆewkó¨ n‡jv : 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pacing w:val="-2"/>
          <w:sz w:val="24"/>
          <w:szCs w:val="24"/>
        </w:rPr>
      </w:pPr>
      <w:r>
        <w:rPr>
          <w:rFonts w:cs="SabrenaTonnyMJ"/>
          <w:spacing w:val="-2"/>
          <w:sz w:val="24"/>
          <w:szCs w:val="24"/>
        </w:rPr>
        <w:t>1. c`v‡_©i IRb Av‡Q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pacing w:val="-2"/>
          <w:sz w:val="24"/>
          <w:szCs w:val="24"/>
        </w:rPr>
      </w:pPr>
      <w:r>
        <w:rPr>
          <w:rFonts w:cs="SabrenaTonnyMJ"/>
          <w:spacing w:val="-2"/>
          <w:sz w:val="24"/>
          <w:szCs w:val="24"/>
        </w:rPr>
        <w:t>2. c`v_© RvqMv `Lj K‡i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pacing w:val="-2"/>
          <w:sz w:val="24"/>
          <w:szCs w:val="24"/>
          <w:lang w:val="pt-PT"/>
        </w:rPr>
      </w:pPr>
      <w:r>
        <w:rPr>
          <w:rFonts w:cs="SabrenaTonnyMJ"/>
          <w:spacing w:val="-2"/>
          <w:sz w:val="24"/>
          <w:szCs w:val="24"/>
          <w:lang w:val="pt-PT"/>
        </w:rPr>
        <w:t>3. Zvc cÖ‡qv‡M c`v‡_©i Ae¯’vi cwieZ©b N‡U|</w:t>
      </w:r>
    </w:p>
    <w:p>
      <w:pPr>
        <w:pStyle w:val="Normal"/>
        <w:tabs>
          <w:tab w:val="clear" w:pos="720"/>
          <w:tab w:val="right" w:pos="4590" w:leader="none"/>
        </w:tabs>
        <w:spacing w:lineRule="auto" w:line="228"/>
        <w:jc w:val="both"/>
        <w:rPr>
          <w:rFonts w:cs="SabrenaTonnyMJ"/>
          <w:spacing w:val="-2"/>
          <w:sz w:val="24"/>
          <w:szCs w:val="24"/>
          <w:lang w:val="pt-PT"/>
        </w:rPr>
      </w:pPr>
      <w:r>
        <w:rPr>
          <w:rFonts w:cs="SabrenaTonnyMJ"/>
          <w:spacing w:val="-2"/>
          <w:sz w:val="24"/>
          <w:szCs w:val="24"/>
          <w:lang w:val="pt-PT"/>
        </w:rPr>
        <w:t>4. ej cÖ‡qv‡M c`v_© evav †`q|</w:t>
      </w:r>
    </w:p>
    <w:p>
      <w:pPr>
        <w:pStyle w:val="Normal"/>
        <w:spacing w:lineRule="auto" w:line="228" w:before="10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cÖkœ \ 15 \ </w:t>
      </w:r>
      <w:r>
        <w:rPr>
          <w:rFonts w:cs="SabrenaTonnyMJ"/>
          <w:b/>
          <w:sz w:val="24"/>
          <w:szCs w:val="24"/>
          <w:lang w:val="pt-PT"/>
        </w:rPr>
        <w:t>ÔÔkw³i m„wó ev aŸsm †bB, ïay GwU iƒc e`j K‡iÕÕÑ e¨vL¨v Ki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kw³ Ggb GKwU aviYv hvi †Kv‡bv IRb †bB, AvKvi †bB, AvqZb †bB wKš‘ Aw¯ÍZ¡ †Ui cvIqv hvq| kw³‡K KL‡bv m„wó Kiv hvq bv| GwU‡K ïay iƒcvšÍi Kiv hvq| kw³‡K †hgb m„wó Kiv hvq bv †Zgwb aŸsmI Kiv hvq bv| e¨envi †kl n‡j GwU e¨env‡ii †hvM¨Zv nvivq wKš‘ aŸsm nq bv| Ae¯’vi cwieZ©b NUv‡j Gi iƒcvšÍi N‡U|</w:t>
      </w:r>
    </w:p>
    <w:p>
      <w:pPr>
        <w:pStyle w:val="Normal"/>
        <w:spacing w:lineRule="auto" w:line="228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16 \ kw³i msiÿY Riæwi †Kb? cuvPwU ev‡K¨ †jL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kw³i msiÿY Riæwi KviY-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kw³i Dci Avgv‡`i ˆ`bw›`b Rxeb wbf©ikxj| kw³i msiÿY bv n‡j ˆ`bw›`b Rxe‡bi cÖwZwU KvR wewNœZ n‡e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kw³ msiÿY bv Ki‡j fwel¨r Avgv‡`i cÖ‡qvR‡b kw³ cvIqv hv‡e b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kw³i msiÿY Kiv bv n‡j cwi‡e‡ki bvbv ÿwZ I `~lY NU‡e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kw³i Drm wbt‡kl n‡j mn‡R Zv cvIqv hvq b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>kw³i msiÿ‡Yi d‡j Avgiv cÖvK…wZK cwi‡ek eRvq ivL‡Z cvwi|</w:t>
      </w:r>
    </w:p>
    <w:p>
      <w:pPr>
        <w:pStyle w:val="Normal"/>
        <w:spacing w:lineRule="auto" w:line="228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17 \ Avgv‡`i ˆ`bw›`b Rxe‡b kw³ msiÿ‡Yi Dcvq 5wU ev‡K¨ †jL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Avgv‡`i ˆ`bw›`b kw³ msiÿ‡Yi Dcvq n‡jv-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e¨env‡ii ci ˆe`y¨wZK evwZ I hš¿cvwZmg~n eÜ ivL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cÖ‡qvR‡b AwZwi³ mgq †iwd«Rv‡iU‡ii `iRv †Lvjv bv ivL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Mvwoi e`‡j h_vm¤¢e cv‡q nvUv ev mvB‡Kj e¨envi Ki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evwZ bv R¡vwj‡q c`©v mwi‡q w`‡bi Av‡jv e¨envi Kiv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>evwo‡Z Qvqvi e¨e¯’vi Rb¨ MvQ jvMv‡bv|</w:t>
      </w:r>
    </w:p>
    <w:p>
      <w:pPr>
        <w:pStyle w:val="Normal"/>
        <w:spacing w:lineRule="auto" w:line="228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 \ 18 \ c`v_© I kw³i g‡a¨ 5wU cv_©K¨ †jL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/>
        <w:t xml:space="preserve"> c`v_© I kw³i g‡a¨ 5wU cv_©K¨ n‡jv :</w:t>
      </w:r>
    </w:p>
    <w:tbl>
      <w:tblPr>
        <w:tblW w:w="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center"/>
              <w:rPr>
                <w:rFonts w:cs="SabrenaTonnyMJ"/>
                <w:b/>
                <w:b/>
                <w:sz w:val="24"/>
                <w:szCs w:val="24"/>
                <w:lang w:val="de-DE"/>
              </w:rPr>
            </w:pPr>
            <w:r>
              <w:rPr>
                <w:rFonts w:cs="SabrenaTonnyMJ"/>
                <w:b/>
                <w:sz w:val="24"/>
                <w:szCs w:val="24"/>
                <w:lang w:val="de-DE"/>
              </w:rPr>
              <w:t>c`v_©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center"/>
              <w:rPr>
                <w:rFonts w:cs="SabrenaTonnyMJ"/>
                <w:b/>
                <w:b/>
                <w:sz w:val="24"/>
                <w:szCs w:val="24"/>
                <w:lang w:val="de-DE"/>
              </w:rPr>
            </w:pPr>
            <w:r>
              <w:rPr>
                <w:rFonts w:cs="SabrenaTonnyMJ"/>
                <w:b/>
                <w:sz w:val="24"/>
                <w:szCs w:val="24"/>
                <w:lang w:val="de-DE"/>
              </w:rPr>
              <w:t>kw³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1.</w:t>
              <w:tab/>
              <w:t>hvi IRb Av‡Q, RvqMv `Lj K‡i, ZvB c`v_©|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1.</w:t>
              <w:tab/>
              <w:t>KvR Kivi mvg_©¨ n‡jv kw³|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2.</w:t>
              <w:tab/>
              <w:t>AvKvi I AvK…wZ _v‡K|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2.</w:t>
              <w:tab/>
              <w:t>†Kv‡bv AvKvi ev AvK…wZ †bB|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3.</w:t>
              <w:tab/>
              <w:t>Gi wZbwU `kv we`¨gvb|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3.</w:t>
              <w:tab/>
              <w:t>kw³i bvbvb `kv _v‡K|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4.</w:t>
              <w:tab/>
              <w:t>c`v_©‡K m„wó ev aŸsm Kiv hvq|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4.</w:t>
              <w:tab/>
              <w:t>kw³‡K †Kej iƒcvšÍi Kiv hvq|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5.</w:t>
              <w:tab/>
              <w:t>eB, †Uwej n‡jv c`v‡_©i D`vniY|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8" w:hanging="288"/>
              <w:jc w:val="both"/>
              <w:rPr>
                <w:rFonts w:cs="SabrenaTonnyMJ"/>
                <w:sz w:val="24"/>
                <w:szCs w:val="24"/>
                <w:lang w:val="de-DE"/>
              </w:rPr>
            </w:pPr>
            <w:r>
              <w:rPr>
                <w:rFonts w:cs="SabrenaTonnyMJ"/>
                <w:sz w:val="24"/>
                <w:szCs w:val="24"/>
                <w:lang w:val="de-DE"/>
              </w:rPr>
              <w:t>5.</w:t>
              <w:tab/>
              <w:t>we`y¨r kw³, †mŠi kw³ n‡jv kw³i D`vniY|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28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34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6"/>
      <w:u w:val="none"/>
      <w:vertAlign w:val="baseli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Wingdings 2" w:hAnsi="Wingdings 2" w:eastAsia="Times New Roman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4:00Z</cp:lastPrinted>
  <dcterms:modified xsi:type="dcterms:W3CDTF">2016-12-24T08:50:00Z</dcterms:modified>
  <cp:revision>266</cp:revision>
  <dc:subject/>
  <dc:title/>
</cp:coreProperties>
</file>